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
        <w:spacing w:lineRule="atLeast" w:line="200" w:before="0" w:after="0"/>
        <w:ind w:left="57" w:right="57" w:firstLine="57"/>
        <w:jc w:val="both"/>
        <w:rPr>
          <w:shd w:fill="FFFFFF" w:val="clear"/>
          <w:lang w:val="en-US"/>
        </w:rPr>
      </w:pPr>
      <w:r>
        <w:rPr>
          <w:shd w:fill="FFFFFF" w:val="clear"/>
          <w:lang w:val="en-US"/>
        </w:rPr>
        <w:br/>
      </w:r>
    </w:p>
    <w:p>
      <w:pPr>
        <w:pStyle w:val="Normal"/>
        <w:spacing w:lineRule="atLeast" w:line="200" w:before="0" w:after="0"/>
        <w:ind w:left="57" w:right="57" w:firstLine="57"/>
        <w:jc w:val="both"/>
        <w:rPr>
          <w:shd w:fill="FFFFFF" w:val="clear"/>
          <w:lang w:val="en-US"/>
        </w:rPr>
      </w:pPr>
      <w:r>
        <w:rPr>
          <w:shd w:fill="FFFFFF" w:val="clea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i/>
          <w:i/>
          <w:sz w:val="52"/>
          <w:lang w:val="en-US"/>
        </w:rPr>
      </w:pPr>
      <w:r>
        <w:rPr>
          <w:rFonts w:cs="Times New Roman CYR" w:ascii="Times New Roman CYR" w:hAnsi="Times New Roman CYR"/>
          <w:b/>
          <w:i/>
          <w:sz w:val="52"/>
          <w:lang w:val="en-US"/>
        </w:rPr>
        <w:t>Артур Миллер</w:t>
      </w:r>
    </w:p>
    <w:p>
      <w:pPr>
        <w:pStyle w:val="WW1"/>
        <w:spacing w:lineRule="atLeast" w:line="200" w:before="0" w:after="0"/>
        <w:ind w:left="57" w:right="57" w:firstLine="57"/>
        <w:jc w:val="both"/>
        <w:rPr>
          <w:rFonts w:ascii="Times New Roman CYR" w:hAnsi="Times New Roman CYR" w:cs="Times New Roman CYR"/>
          <w:b/>
          <w:b/>
          <w:i/>
          <w:i/>
          <w:sz w:val="52"/>
          <w:lang w:val="en-US"/>
        </w:rPr>
      </w:pPr>
      <w:r>
        <w:rPr>
          <w:rFonts w:cs="Times New Roman CYR" w:ascii="Times New Roman CYR" w:hAnsi="Times New Roman CYR"/>
          <w:b/>
          <w:i/>
          <w:sz w:val="52"/>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i/>
          <w:i/>
          <w:sz w:val="72"/>
          <w:lang w:val="en-US"/>
        </w:rPr>
      </w:pPr>
      <w:r>
        <w:rPr>
          <w:rFonts w:cs="Times New Roman CYR" w:ascii="Times New Roman CYR" w:hAnsi="Times New Roman CYR"/>
          <w:b/>
          <w:i/>
          <w:sz w:val="72"/>
          <w:lang w:val="en-US"/>
        </w:rPr>
        <w:t>Осколки</w:t>
      </w:r>
    </w:p>
    <w:p>
      <w:pPr>
        <w:pStyle w:val="WW1"/>
        <w:spacing w:lineRule="atLeast" w:line="200" w:before="0" w:after="0"/>
        <w:ind w:left="57" w:right="57" w:firstLine="57"/>
        <w:jc w:val="both"/>
        <w:rPr>
          <w:rFonts w:ascii="Times New Roman CYR" w:hAnsi="Times New Roman CYR" w:cs="Times New Roman CYR"/>
          <w:b/>
          <w:b/>
          <w:i/>
          <w:i/>
          <w:sz w:val="72"/>
          <w:lang w:val="en-US"/>
        </w:rPr>
      </w:pPr>
      <w:r>
        <w:rPr>
          <w:rFonts w:cs="Times New Roman CYR" w:ascii="Times New Roman CYR" w:hAnsi="Times New Roman CYR"/>
          <w:b/>
          <w:i/>
          <w:sz w:val="72"/>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sz w:val="48"/>
          <w:lang w:val="en-US"/>
        </w:rPr>
      </w:pPr>
      <w:r>
        <w:rPr>
          <w:rFonts w:cs="Times New Roman CYR" w:ascii="Times New Roman CYR" w:hAnsi="Times New Roman CYR"/>
          <w:sz w:val="48"/>
          <w:lang w:val="en-US"/>
        </w:rPr>
        <w:t>Русский текст</w:t>
      </w:r>
    </w:p>
    <w:p>
      <w:pPr>
        <w:pStyle w:val="WW1"/>
        <w:spacing w:lineRule="atLeast" w:line="200" w:before="0" w:after="0"/>
        <w:ind w:left="57" w:right="57" w:firstLine="57"/>
        <w:jc w:val="both"/>
        <w:rPr>
          <w:rFonts w:ascii="Times New Roman CYR" w:hAnsi="Times New Roman CYR" w:cs="Times New Roman CYR"/>
          <w:sz w:val="48"/>
          <w:lang w:val="en-US"/>
        </w:rPr>
      </w:pPr>
      <w:r>
        <w:rPr>
          <w:rFonts w:cs="Times New Roman CYR" w:ascii="Times New Roman CYR" w:hAnsi="Times New Roman CYR"/>
          <w:sz w:val="48"/>
          <w:lang w:val="en-US"/>
        </w:rPr>
        <w:t>Аллы Рыбиковой</w:t>
      </w:r>
    </w:p>
    <w:p>
      <w:pPr>
        <w:pStyle w:val="WW1"/>
        <w:spacing w:lineRule="atLeast" w:line="200" w:before="0" w:after="0"/>
        <w:ind w:left="57" w:right="57" w:firstLine="57"/>
        <w:jc w:val="both"/>
        <w:rPr>
          <w:rFonts w:ascii="Times New Roman CYR" w:hAnsi="Times New Roman CYR" w:cs="Times New Roman CYR"/>
          <w:sz w:val="48"/>
          <w:lang w:val="en-US"/>
        </w:rPr>
      </w:pPr>
      <w:r>
        <w:rPr>
          <w:rFonts w:cs="Times New Roman CYR" w:ascii="Times New Roman CYR" w:hAnsi="Times New Roman CYR"/>
          <w:sz w:val="48"/>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i/>
          <w:i/>
          <w:sz w:val="36"/>
          <w:u w:val="single"/>
          <w:lang w:val="en-US"/>
        </w:rPr>
      </w:pPr>
      <w:r>
        <w:rPr>
          <w:rFonts w:cs="Times New Roman CYR" w:ascii="Times New Roman CYR" w:hAnsi="Times New Roman CYR"/>
          <w:b/>
          <w:i/>
          <w:sz w:val="36"/>
          <w:u w:val="single"/>
          <w:lang w:val="en-US"/>
        </w:rPr>
        <w:t>Действующие лица:</w:t>
      </w:r>
    </w:p>
    <w:p>
      <w:pPr>
        <w:pStyle w:val="WW1"/>
        <w:spacing w:lineRule="atLeast" w:line="200" w:before="0" w:after="0"/>
        <w:ind w:left="57" w:right="57" w:firstLine="57"/>
        <w:jc w:val="both"/>
        <w:rPr>
          <w:rFonts w:ascii="Times New Roman CYR" w:hAnsi="Times New Roman CYR" w:cs="Times New Roman CYR"/>
          <w:b/>
          <w:b/>
          <w:i/>
          <w:i/>
          <w:sz w:val="36"/>
          <w:u w:val="single"/>
          <w:lang w:val="en-US"/>
        </w:rPr>
      </w:pPr>
      <w:r>
        <w:rPr>
          <w:rFonts w:cs="Times New Roman CYR" w:ascii="Times New Roman CYR" w:hAnsi="Times New Roman CYR"/>
          <w:b/>
          <w:i/>
          <w:sz w:val="36"/>
          <w:u w:val="single"/>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Филипп Гельбург</w:t>
      </w:r>
    </w:p>
    <w:p>
      <w:pPr>
        <w:pStyle w:val="WW1"/>
        <w:spacing w:lineRule="atLeast" w:line="200" w:before="0" w:after="0"/>
        <w:ind w:left="57" w:right="57" w:firstLine="57"/>
        <w:jc w:val="both"/>
        <w:rPr>
          <w:rFonts w:ascii="Times New Roman CYR" w:hAnsi="Times New Roman CYR" w:cs="Times New Roman CYR"/>
          <w:i/>
          <w:i/>
          <w:sz w:val="36"/>
          <w:lang w:val="en-US"/>
        </w:rPr>
      </w:pPr>
      <w:r>
        <w:rPr>
          <w:rFonts w:cs="Times New Roman CYR" w:ascii="Times New Roman CYR" w:hAnsi="Times New Roman CYR"/>
          <w:i/>
          <w:sz w:val="36"/>
          <w:lang w:val="en-US"/>
        </w:rPr>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Сильвия Гельбург</w:t>
      </w:r>
    </w:p>
    <w:p>
      <w:pPr>
        <w:pStyle w:val="WW1"/>
        <w:spacing w:lineRule="atLeast" w:line="200" w:before="0" w:after="0"/>
        <w:ind w:left="57" w:right="57" w:firstLine="57"/>
        <w:jc w:val="both"/>
        <w:rPr>
          <w:rFonts w:ascii="Times New Roman CYR" w:hAnsi="Times New Roman CYR" w:cs="Times New Roman CYR"/>
          <w:i/>
          <w:i/>
          <w:sz w:val="36"/>
          <w:lang w:val="en-US"/>
        </w:rPr>
      </w:pPr>
      <w:r>
        <w:rPr>
          <w:rFonts w:cs="Times New Roman CYR" w:ascii="Times New Roman CYR" w:hAnsi="Times New Roman CYR"/>
          <w:i/>
          <w:sz w:val="36"/>
          <w:lang w:val="en-US"/>
        </w:rPr>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доктор Харри Хьюман</w:t>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Маргарет Хьюман</w:t>
      </w:r>
    </w:p>
    <w:p>
      <w:pPr>
        <w:pStyle w:val="WW1"/>
        <w:spacing w:lineRule="atLeast" w:line="200" w:before="0" w:after="0"/>
        <w:ind w:left="57" w:right="57" w:firstLine="57"/>
        <w:jc w:val="both"/>
        <w:rPr>
          <w:rFonts w:ascii="Times New Roman CYR" w:hAnsi="Times New Roman CYR" w:cs="Times New Roman CYR"/>
          <w:i/>
          <w:i/>
          <w:sz w:val="36"/>
          <w:lang w:val="en-US"/>
        </w:rPr>
      </w:pPr>
      <w:r>
        <w:rPr>
          <w:rFonts w:cs="Times New Roman CYR" w:ascii="Times New Roman CYR" w:hAnsi="Times New Roman CYR"/>
          <w:i/>
          <w:sz w:val="36"/>
          <w:lang w:val="en-US"/>
        </w:rPr>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Харриет</w:t>
      </w:r>
    </w:p>
    <w:p>
      <w:pPr>
        <w:pStyle w:val="WW1"/>
        <w:spacing w:lineRule="atLeast" w:line="200" w:before="0" w:after="0"/>
        <w:ind w:left="57" w:right="57" w:firstLine="57"/>
        <w:jc w:val="both"/>
        <w:rPr>
          <w:rFonts w:ascii="Times New Roman CYR" w:hAnsi="Times New Roman CYR" w:cs="Times New Roman CYR"/>
          <w:i/>
          <w:i/>
          <w:sz w:val="36"/>
          <w:lang w:val="en-US"/>
        </w:rPr>
      </w:pPr>
      <w:r>
        <w:rPr>
          <w:rFonts w:cs="Times New Roman CYR" w:ascii="Times New Roman CYR" w:hAnsi="Times New Roman CYR"/>
          <w:i/>
          <w:sz w:val="36"/>
          <w:lang w:val="en-US"/>
        </w:rPr>
      </w:r>
    </w:p>
    <w:p>
      <w:pPr>
        <w:pStyle w:val="WW1"/>
        <w:spacing w:lineRule="atLeast" w:line="200" w:before="0" w:after="0"/>
        <w:ind w:left="57" w:right="57" w:firstLine="57"/>
        <w:jc w:val="both"/>
        <w:rPr>
          <w:rFonts w:ascii="Times New Roman CYR" w:hAnsi="Times New Roman CYR" w:cs="Times New Roman CYR"/>
          <w:i/>
          <w:i/>
          <w:sz w:val="36"/>
        </w:rPr>
      </w:pPr>
      <w:r>
        <w:rPr>
          <w:rFonts w:cs="Times New Roman CYR" w:ascii="Times New Roman CYR" w:hAnsi="Times New Roman CYR"/>
          <w:i/>
          <w:sz w:val="36"/>
        </w:rPr>
        <w:t>Стентон Кейз</w:t>
      </w:r>
    </w:p>
    <w:p>
      <w:pPr>
        <w:pStyle w:val="WW1"/>
        <w:spacing w:lineRule="atLeast" w:line="200" w:before="0" w:after="0"/>
        <w:ind w:left="57" w:right="57" w:firstLine="57"/>
        <w:jc w:val="both"/>
        <w:rPr>
          <w:rFonts w:ascii="Times New Roman CYR" w:hAnsi="Times New Roman CYR" w:cs="Times New Roman CYR"/>
          <w:i/>
          <w:i/>
          <w:sz w:val="36"/>
          <w:lang w:val="en-US"/>
        </w:rPr>
      </w:pPr>
      <w:r>
        <w:rPr>
          <w:rFonts w:cs="Times New Roman CYR" w:ascii="Times New Roman CYR" w:hAnsi="Times New Roman CYR"/>
          <w:i/>
          <w:sz w:val="36"/>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sz w:val="27"/>
          <w:lang w:val="en-US"/>
        </w:rPr>
      </w:pPr>
      <w:r>
        <w:rPr>
          <w:rFonts w:cs="Times New Roman CYR" w:ascii="Times New Roman CYR" w:hAnsi="Times New Roman CYR"/>
          <w:sz w:val="27"/>
          <w:lang w:val="en-US"/>
        </w:rPr>
        <w:t>Действие происходит в Бруклине в конце ноября 1938 года.</w:t>
      </w:r>
    </w:p>
    <w:p>
      <w:pPr>
        <w:pStyle w:val="WW1"/>
        <w:spacing w:lineRule="atLeast" w:line="200" w:before="0" w:after="0"/>
        <w:ind w:left="57" w:right="57" w:firstLine="57"/>
        <w:jc w:val="both"/>
        <w:rPr>
          <w:rFonts w:ascii="Times New Roman CYR" w:hAnsi="Times New Roman CYR" w:cs="Times New Roman CYR"/>
          <w:sz w:val="27"/>
          <w:lang w:val="en-US"/>
        </w:rPr>
      </w:pPr>
      <w:r>
        <w:rPr>
          <w:rFonts w:cs="Times New Roman CYR" w:ascii="Times New Roman CYR" w:hAnsi="Times New Roman CYR"/>
          <w:sz w:val="27"/>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На сцене одинокий скрипач наигрывает простую мелодию. Мелодия затихает. Свет, падавший на музыканта, гаснет. Появляется свет на сцен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перв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Приемная доктора Харри Хьюмана в его доме. На сцене Гельбург, худощавый, выглядящий напряженным мужчина под пятьдесят. Закинув ногу на ногу, он невозмутимо ждет. На нем черный костюм, черный галстук и ботинки и белая сорочка. Входит жена доктора Маргарет Хьюман, энергичная, крепкая блондинка. В руках у нее садовые ножницы.)</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н сейчас придет, только переоденется. Могу ли я вам что-нибудь предложить? ×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легким упреком</w:t>
      </w:r>
      <w:r>
        <w:rPr>
          <w:rFonts w:cs="Times New Roman CYR" w:ascii="Times New Roman CYR" w:hAnsi="Times New Roman CYR"/>
          <w:lang w:val="en-US"/>
        </w:rPr>
        <w:t xml:space="preserve">). Он сказал: ровно в пя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Его задержали в больнице. Этот новый профсоюз организовал забастовку. Представляете? Забастовка в больнице! Просто ужас! И лошадь вдруг захром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Его лоша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н же каждый день ездит верхом по Оушен Парку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более доверительным тоном</w:t>
      </w:r>
      <w:r>
        <w:rPr>
          <w:rFonts w:cs="Times New Roman CYR" w:ascii="Times New Roman CYR" w:hAnsi="Times New Roman CYR"/>
          <w:lang w:val="en-US"/>
        </w:rPr>
        <w:t>). Ах, да, я слышал ... красиво, должно быть. А вы - миссис Хьюма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Уже несколько лет я приветствую вас на улице, но вы слишком заняты, чтобы замечать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едва скрываемой гордостью</w:t>
      </w:r>
      <w:r>
        <w:rPr>
          <w:rFonts w:cs="Times New Roman CYR" w:ascii="Times New Roman CYR" w:hAnsi="Times New Roman CYR"/>
          <w:lang w:val="en-US"/>
        </w:rPr>
        <w:t>). У меня так часто голова забита ... (</w:t>
      </w:r>
      <w:r>
        <w:rPr>
          <w:rFonts w:cs="Times New Roman CYR" w:ascii="Times New Roman CYR" w:hAnsi="Times New Roman CYR"/>
          <w:i/>
        </w:rPr>
        <w:t>С легкой насмешкой.</w:t>
      </w:r>
      <w:r>
        <w:rPr>
          <w:rFonts w:cs="Times New Roman CYR" w:ascii="Times New Roman CYR" w:hAnsi="Times New Roman CYR"/>
          <w:lang w:val="en-US"/>
        </w:rPr>
        <w:t>) А помощник в часы приема - тоже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МАРГАРЕТ: Он был ассистентом в больнице ”Маунт Синай”. Там мы и познакомились. Теперь всю жизнь жалеет. </w:t>
      </w:r>
      <w:r>
        <w:rPr>
          <w:rFonts w:cs="Times New Roman CYR" w:ascii="Times New Roman CYR" w:hAnsi="Times New Roman CYR"/>
          <w:i/>
        </w:rPr>
        <w:t>(Заливисто смеется.</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уж посмеяться можете. Иногда слышно на всю улицу до нашего до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ичего не поделаешь, вся моя семья так смеется. Я из Миннесоты. Рада, что хоть сейчас с вами познакомилась, мистер Гольдбе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Гольдберг, а Гельбу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 прост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Г-е-ль-б-у-р-г. В телефонной книге встречается только один раз.</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А звучит, как Гольдбе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ет, Гельбург. (</w:t>
      </w:r>
      <w:r>
        <w:rPr>
          <w:rFonts w:cs="Times New Roman CYR" w:ascii="Times New Roman CYR" w:hAnsi="Times New Roman CYR"/>
          <w:i/>
        </w:rPr>
        <w:t>Подчеркнуто.</w:t>
      </w:r>
      <w:r>
        <w:rPr>
          <w:rFonts w:cs="Times New Roman CYR" w:ascii="Times New Roman CYR" w:hAnsi="Times New Roman CYR"/>
          <w:lang w:val="en-US"/>
        </w:rPr>
        <w:t>) Мы родом из Финлянд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 а мы из Лит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а мгновение теряет обладание</w:t>
      </w:r>
      <w:r>
        <w:rPr>
          <w:rFonts w:cs="Times New Roman CYR" w:ascii="Times New Roman CYR" w:hAnsi="Times New Roman CYR"/>
          <w:lang w:val="en-US"/>
        </w:rPr>
        <w:t>). 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с изяществом пытается растормошить его</w:t>
      </w:r>
      <w:r>
        <w:rPr>
          <w:lang w:val="en-US"/>
        </w:rPr>
        <w:t>)</w:t>
      </w:r>
      <w:r>
        <w:rPr>
          <w:rFonts w:cs="Times New Roman CYR" w:ascii="Times New Roman CYR" w:hAnsi="Times New Roman CYR"/>
          <w:lang w:val="en-US"/>
        </w:rPr>
        <w:t>. Вы когда-нибудь были в Миннесо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Штат Нью-Йорк по размеру как Франция. Зачем мне в Миннесот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езачем. Но там так много финн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финнов везде м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МАРГАРЕТ: </w:t>
      </w:r>
      <w:r>
        <w:rPr>
          <w:rFonts w:cs="Times New Roman CYR" w:ascii="Times New Roman CYR" w:hAnsi="Times New Roman CYR"/>
          <w:i/>
        </w:rPr>
        <w:t>(решительно, показывая на садовые ножницы</w:t>
      </w:r>
      <w:r>
        <w:rPr>
          <w:rFonts w:cs="Times New Roman CYR" w:ascii="Times New Roman CYR" w:hAnsi="Times New Roman CYR"/>
          <w:lang w:val="en-US"/>
        </w:rPr>
        <w:t>). Я пошла к своим розам. Так или иначе - поправляй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о мной все в порядк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 А выглядите вы слегка бледны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Я всегда такой. Речь идет о моей же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Ах, как жаль! Она - обворожительная женщина. Надеюсь, ничего серьез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 передал ее специалистам. Вот жду заключения. Думаю, он столкнулся с загадк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Не буду любопытствовать. (</w:t>
      </w:r>
      <w:r>
        <w:rPr>
          <w:rFonts w:cs="Times New Roman CYR" w:ascii="Times New Roman CYR" w:hAnsi="Times New Roman CYR"/>
          <w:i/>
        </w:rPr>
        <w:t>Хочет уйти, но не может удержаться.</w:t>
      </w:r>
      <w:r>
        <w:rPr>
          <w:rFonts w:cs="Times New Roman CYR" w:ascii="Times New Roman CYR" w:hAnsi="Times New Roman CYR"/>
          <w:lang w:val="en-US"/>
        </w:rPr>
        <w:t>) А что все-таки с н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не может ход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о есть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ловно это касается его</w:t>
      </w:r>
      <w:r>
        <w:rPr>
          <w:rFonts w:cs="Times New Roman CYR" w:ascii="Times New Roman CYR" w:hAnsi="Times New Roman CYR"/>
          <w:lang w:val="en-US"/>
        </w:rPr>
        <w:t>). Не может встать. Нет чувствительности в ногах. Конечно, все опять вернется, но в данный момент это ужас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о я же ее недавно встретила у приказчика. Самое большее десять дней наза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егодня девятый ден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акая красивая женщина. Температур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Слава Богу! Значит, не детский паралич.</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в принципе она совершенно здоров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В общем, если кто и способен выяснить, в чем дело, - это Харри. Ему постоянно звонят по поводу всяких консультаций. Из Бостона, из ×икаго... По делу, так у него должна бы быть частная практика на Парк-авеню. Если бы, конечно, хватило честолюбия. Он всегда хотел обычное дело где-нибудь, где его знают. Не понятно даже, почему: мы никого не приглашаем, никуда не ходим, друзья наши живут все в Манхэттене. Так уж вот, и надо людей принимать такими, какие они есть. Я, например, люблю поговорить и посмеяться. А вы не очень разговорчивы,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изощренной усмешкой</w:t>
      </w:r>
      <w:r>
        <w:rPr>
          <w:lang w:val="en-US"/>
        </w:rPr>
        <w:t xml:space="preserve">). </w:t>
      </w:r>
      <w:r>
        <w:rPr>
          <w:rFonts w:cs="Times New Roman CYR" w:ascii="Times New Roman CYR" w:hAnsi="Times New Roman CYR"/>
          <w:lang w:val="en-US"/>
        </w:rPr>
        <w:t>Если мне дают вставить слово, то отню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заливисто хохочет</w:t>
      </w:r>
      <w:r>
        <w:rPr>
          <w:rFonts w:cs="Times New Roman CYR" w:ascii="Times New Roman CYR" w:hAnsi="Times New Roman CYR"/>
          <w:lang w:val="en-US"/>
        </w:rPr>
        <w:t>). А вы с юмором. Ну, ладно. Передавайте привет миссис Гольдбе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Гел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ударяет себя по лбу</w:t>
      </w:r>
      <w:r>
        <w:rPr>
          <w:rFonts w:cs="Times New Roman CYR" w:ascii="Times New Roman CYR" w:hAnsi="Times New Roman CYR"/>
          <w:lang w:val="en-US"/>
        </w:rPr>
        <w:t>). Простите, Гельбург. Просто, похоже на Гольдбе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нет же, загляните в телефонную книгу, там только один Гел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Входит Хьюман.</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кивает Гельбургу</w:t>
      </w:r>
      <w:r>
        <w:rPr>
          <w:rFonts w:cs="Times New Roman CYR" w:ascii="Times New Roman CYR" w:hAnsi="Times New Roman CYR"/>
          <w:lang w:val="en-US"/>
        </w:rPr>
        <w:t>). По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ГЕЛЬБУРГ: Всего хорошег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Маргарет уходит. Хьюману - за пятьдесят; он, что называется, привлекательного вида мужчина. Но за этим скрывается непреклонный идеализм ученого. Слегка посмеиваясь, он садится за письменный стол.</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верное, она прожужжала вам все уш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великосветски</w:t>
      </w:r>
      <w:r>
        <w:rPr>
          <w:rFonts w:cs="Times New Roman CYR" w:ascii="Times New Roman CYR" w:hAnsi="Times New Roman CYR"/>
          <w:lang w:val="en-US"/>
        </w:rPr>
        <w:t>). Бывает и ху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Так уж оно повелось: женщины любят поговорить. (</w:t>
      </w:r>
      <w:r>
        <w:rPr>
          <w:rFonts w:cs="Times New Roman CYR" w:ascii="Times New Roman CYR" w:hAnsi="Times New Roman CYR"/>
          <w:i/>
        </w:rPr>
        <w:t>Доверительно усмехается.</w:t>
      </w:r>
      <w:r>
        <w:rPr>
          <w:rFonts w:cs="Times New Roman CYR" w:ascii="Times New Roman CYR" w:hAnsi="Times New Roman CYR"/>
          <w:lang w:val="en-US"/>
        </w:rPr>
        <w:t>) Но кем бы мы были без ни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Без женщи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замечает, что Гельбург покраснел, делает паузу, затем</w:t>
      </w:r>
      <w:r>
        <w:rPr>
          <w:rFonts w:cs="Times New Roman CYR" w:ascii="Times New Roman CYR" w:hAnsi="Times New Roman CYR"/>
          <w:lang w:val="en-US"/>
        </w:rPr>
        <w:t>...). Ну, неважно. Я рад, что вы сегодня смогли зайти. Я хотел поговорить с вами прежде чем пойду завтра к вашей жене. Кур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благодарю, не курил никогда. Вы не считаете, что это не здоров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Еще как! (</w:t>
      </w:r>
      <w:r>
        <w:rPr>
          <w:rFonts w:cs="Times New Roman CYR" w:ascii="Times New Roman CYR" w:hAnsi="Times New Roman CYR"/>
          <w:i/>
        </w:rPr>
        <w:t>Закуривает сигарету.</w:t>
      </w:r>
      <w:r>
        <w:rPr>
          <w:rFonts w:cs="Times New Roman CYR" w:ascii="Times New Roman CYR" w:hAnsi="Times New Roman CYR"/>
          <w:lang w:val="en-US"/>
        </w:rPr>
        <w:t>) Но знаете, гораздо больше людей умирает от укусов кры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ры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Да-да, в основном бедняки, но </w:t>
      </w:r>
      <w:r>
        <w:rPr>
          <w:rFonts w:cs="Times New Roman CYR" w:ascii="Times New Roman CYR" w:hAnsi="Times New Roman CYR"/>
          <w:b/>
          <w:i/>
          <w:u w:val="single"/>
          <w:lang w:val="en-US"/>
        </w:rPr>
        <w:t>эта</w:t>
      </w:r>
      <w:r>
        <w:rPr>
          <w:rFonts w:cs="Times New Roman CYR" w:ascii="Times New Roman CYR" w:hAnsi="Times New Roman CYR"/>
          <w:lang w:val="en-US"/>
        </w:rPr>
        <w:t xml:space="preserve"> статистика никого не интересует. Вы уже ее видели сегодня или же прямо с работы ко м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подумал, лучше сначала к вам, а не домой, но сегодня после обеда я говорил с ней по телефону: как всегда никаких изменени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ак она справляется с инвалидной коляск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Лучше: она уже может сама выбраться из пост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Хорошо. А умывание и все такое проч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же. На утро я нанял девушку, которая помогает ей принять ванну и прибрат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аша жена - мужественный человек. Восхищаюсь такими. И моя тоже такая. Мне нравится этот ти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ой такой ти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такой вот - жизнелюбивый, я имею в виду, духовно и ... Ну, в общем, знаете. И вообще: женщины с порыв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г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это так, к слову приш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вы правы. Я никогда об этом не думал, но это точно о н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ауза, ощущает некую ранимость, которую не может понять</w:t>
      </w:r>
      <w:r>
        <w:rPr>
          <w:rFonts w:cs="Times New Roman CYR" w:ascii="Times New Roman CYR" w:hAnsi="Times New Roman CYR"/>
          <w:lang w:val="en-US"/>
        </w:rPr>
        <w:t>.) Вот отчет доктора Шерма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что он говор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ейчас мы дойдем до эт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рошу прощ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о мной вам надо набраться терпения. Можно мне называть вас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оне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очень силен в формулировках,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тоже. Не торопи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Люди склонны преувеличивать мудрость врачей, поэтому я стараюсь все основательно взвесить, прежде чем начинаю говорить с пациен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Рад это слыш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Знаете, Эскулап - этот греческий бог целителей - заикался. Вероятно, Эскулап действительно существовал. Просто он был врач, который медлил давать советы. Сомерсет Моэм был заика. Он изучал медицину. Антон ×ехов, великий писатель, тоже был врачом. Он страдал туберкулезом. У врачей часто бывают физические изъяны, поэтому-то они и заинтересованы в целительств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д впечатлением</w:t>
      </w:r>
      <w:r>
        <w:rPr>
          <w:rFonts w:cs="Times New Roman CYR" w:ascii="Times New Roman CYR" w:hAnsi="Times New Roman CYR"/>
          <w:lang w:val="en-US"/>
        </w:rPr>
        <w:t>). Пони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ауза, задумчиво</w:t>
      </w:r>
      <w:r>
        <w:rPr>
          <w:rFonts w:cs="Times New Roman CYR" w:ascii="Times New Roman CYR" w:hAnsi="Times New Roman CYR"/>
          <w:lang w:val="en-US"/>
        </w:rPr>
        <w:t>). Этот Адольф Гитлер, он вызывает у меня сильное чувство беспокойства. Вы следите за тем, что пишут о нем в газет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бщем, да, но не совсем. Нормальный рабочий день у меня - десять-одиннадцать час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сю последнюю неделю они уничтожали еврейские магазины в Берли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да, об этом я вчера чит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вызывает большое опасение. А пожилых мужчин заставляют чистить тротуары зубной щеткой на Курфюрстендам. А это вроде Пятой авеню у нас. И вс¸ боевики в униформ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Мою жену это очень беспоко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Знаю, поэтому и говорю об этом. (</w:t>
      </w:r>
      <w:r>
        <w:rPr>
          <w:rFonts w:cs="Times New Roman CYR" w:ascii="Times New Roman CYR" w:hAnsi="Times New Roman CYR"/>
          <w:i/>
        </w:rPr>
        <w:t>Помедлив.</w:t>
      </w:r>
      <w:r>
        <w:rPr>
          <w:rFonts w:cs="Times New Roman CYR" w:ascii="Times New Roman CYR" w:hAnsi="Times New Roman CYR"/>
          <w:lang w:val="en-US"/>
        </w:rPr>
        <w:t>) А в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конечно, это просто ужасно. А почему вы спрашив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улыбнувшись</w:t>
      </w:r>
      <w:r>
        <w:rPr>
          <w:rFonts w:cs="Times New Roman CYR" w:ascii="Times New Roman CYR" w:hAnsi="Times New Roman CYR"/>
          <w:lang w:val="en-US"/>
        </w:rPr>
        <w:t>). Не знаю. У меня такое чувство: может она боится, что будет действовать вам на нервы, если заговорит о таких вещ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чему это? Она что, сказала, что действует мне на нер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буквально, 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могу себе представить, что о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инуточку, я не утверждаю, что она сказ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не действует она мне на нервы, но что я могу изменить? Кстати, она не хочет признавать, что на это можно посмотреть и с другой сторон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 какой друг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Это, конечно, не извиняет то, что там происходит, но немецкие евреи иногда тоже, знаете... (</w:t>
      </w:r>
      <w:r>
        <w:rPr>
          <w:rFonts w:cs="Times New Roman CYR" w:ascii="Times New Roman CYR" w:hAnsi="Times New Roman CYR"/>
          <w:i/>
        </w:rPr>
        <w:t>Указательным пальцем он задирает нос</w:t>
      </w:r>
      <w:r>
        <w:rPr>
          <w:rFonts w:cs="Times New Roman CYR" w:ascii="Times New Roman CYR" w:hAnsi="Times New Roman CYR"/>
          <w:lang w:val="en-US"/>
        </w:rPr>
        <w:t>.) Они, конечно, не столь нахальны как польские или русские, но мой приятель в текстильной индустрии... короче, немецких евреев не устраивает просто какое-то хорошее место, это должна быть руководящая должность, не то это оскорбление, и при этом они даже английского не знаю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о я думаю, многие из них занимали там руководящие пос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онечно, но изначально они все-таки беженцы, не так ли? И при нашей безработице следовало бы предположить, что они будут несколько более благодарными. Согласно последней статистике - двенадцать миллионов безработных, вероятно, даже больше, но Рузвельт не может это признать после тех невероятных сумм, которые он вбухал в рабочую занятость и в другие мероприятия повышения благосостояния - но, боже сохрани, она не действует мне на нер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всего лишь хотел упомянуть об этом. Просто у меня сложилось впечатл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дном вы можете мне поверить: с волками по-волчьи я не вою. У меня на все свой взгляд, и мне не надо смотреть на вещи глазами други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Это ясно. Вы необычный человек. (</w:t>
      </w:r>
      <w:r>
        <w:rPr>
          <w:rFonts w:cs="Times New Roman CYR" w:ascii="Times New Roman CYR" w:hAnsi="Times New Roman CYR"/>
          <w:i/>
        </w:rPr>
        <w:t>Ухмыляется.</w:t>
      </w:r>
      <w:r>
        <w:rPr>
          <w:rFonts w:cs="Times New Roman CYR" w:ascii="Times New Roman CYR" w:hAnsi="Times New Roman CYR"/>
          <w:lang w:val="en-US"/>
        </w:rPr>
        <w:t>) При этом выглядите республиканц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и что? Тора требует, чтобы еврей был демократом? Я не стал тем, что я есть на самом деле, потому что всегда был со всеми одного мн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Как это здорово, вы независимы (</w:t>
      </w:r>
      <w:r>
        <w:rPr>
          <w:rFonts w:cs="Times New Roman CYR" w:ascii="Times New Roman CYR" w:hAnsi="Times New Roman CYR"/>
          <w:i/>
        </w:rPr>
        <w:t>Он кивает, берет сигару.</w:t>
      </w:r>
      <w:r>
        <w:rPr>
          <w:rFonts w:cs="Times New Roman CYR" w:ascii="Times New Roman CYR" w:hAnsi="Times New Roman CYR"/>
          <w:lang w:val="en-US"/>
        </w:rPr>
        <w:t>) Знаете, для меня загадка, как эти немцы, с которыми я познакомился в Хайдельберге... Я там делал свою докторску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с ними хорошо лади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были наиприятнейшие люди из всех, кого я зн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от вид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 нас было великолепное студенческое хоровое общество, фантастические голоса: субботними вечерами мы пили пиво, потом гуляли по улицам и пели. Люди аплодировали нам из око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просто не могу себе представить, что эти же люди вторглись в Австрию, а теперь по плану ×ехословакия, потом Польша. Думаю, там, в Германии, к власти пришли какие-то фанаты, и иногда они доходят до жестокос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поймите меня превратно, я с пониманием отношусь к этим беженц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обрывает его</w:t>
      </w:r>
      <w:r>
        <w:rPr>
          <w:rFonts w:cs="Times New Roman CYR" w:ascii="Times New Roman CYR" w:hAnsi="Times New Roman CYR"/>
          <w:lang w:val="en-US"/>
        </w:rPr>
        <w:t>). Вчера я довольно долго разговаривал с Сильвией. Предполагаю, она рассказала вам об э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астороженно</w:t>
      </w:r>
      <w:r>
        <w:rPr>
          <w:rFonts w:cs="Times New Roman CYR" w:ascii="Times New Roman CYR" w:hAnsi="Times New Roman CYR"/>
          <w:lang w:val="en-US"/>
        </w:rPr>
        <w:t>). Э-э-э... Нет. Она ничего не говорила. И о чем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w:t>
      </w:r>
      <w:r>
        <w:rPr>
          <w:rFonts w:cs="Times New Roman CYR" w:ascii="Times New Roman CYR" w:hAnsi="Times New Roman CYR"/>
          <w:i/>
        </w:rPr>
        <w:t>(озадачен тем, что Сильвия ничего не сказала</w:t>
      </w:r>
      <w:r>
        <w:rPr>
          <w:rFonts w:cs="Times New Roman CYR" w:ascii="Times New Roman CYR" w:hAnsi="Times New Roman CYR"/>
          <w:lang w:val="en-US"/>
        </w:rPr>
        <w:t>) ... Ну, о ее состоянии... и совсем чуть-чуть о вашей связ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 моей связ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 Но совсем нем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что же она сказ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что вы... очень хорошо понимаете друг друг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воодушевлен, заметив легкое напряжение Гельбурга</w:t>
      </w:r>
      <w:r>
        <w:rPr>
          <w:rFonts w:cs="Times New Roman CYR" w:ascii="Times New Roman CYR" w:hAnsi="Times New Roman CYR"/>
          <w:lang w:val="en-US"/>
        </w:rPr>
        <w:t>). Я заметил, что она наредкость хорошо информированная женщина. Особенно для наших мес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гордо кивает в знак согласия, рад, что может сказать о ней что-то положительное</w:t>
      </w:r>
      <w:r>
        <w:rPr>
          <w:rFonts w:cs="Times New Roman CYR" w:ascii="Times New Roman CYR" w:hAnsi="Times New Roman CYR"/>
          <w:lang w:val="en-US"/>
        </w:rPr>
        <w:t>). Ну, вообще-то, поэтому мы и вместе. Я всегда говорю - и не преувеличивая - если бы Сильвия была мужчиной, она могла бы стать директором федерального банка. С ней можно говорить, как с мужчи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еще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его изощренная усмешка</w:t>
      </w:r>
      <w:r>
        <w:rPr>
          <w:rFonts w:cs="Times New Roman CYR" w:ascii="Times New Roman CYR" w:hAnsi="Times New Roman CYR"/>
          <w:lang w:val="en-US"/>
        </w:rPr>
        <w:t>). Не то чтобы мы все время только и разговариваем, но стоит Сильвии отвернуться, она углубляется либо в книгу, либо в газету. Кому из здешних женщин известно имя депутата в Конгрессе от их округа? Да и мужчины недалеко от них ушли. (</w:t>
      </w:r>
      <w:r>
        <w:rPr>
          <w:rFonts w:cs="Times New Roman CYR" w:ascii="Times New Roman CYR" w:hAnsi="Times New Roman CYR"/>
          <w:i/>
        </w:rPr>
        <w:t>Пауза.</w:t>
      </w:r>
      <w:r>
        <w:rPr>
          <w:rFonts w:cs="Times New Roman CYR" w:ascii="Times New Roman CYR" w:hAnsi="Times New Roman CYR"/>
          <w:lang w:val="en-US"/>
        </w:rPr>
        <w:t>) Так как там обстоит де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октор Шерман подтвердил мой диагноз. Прошу вас сейчас очень внимательно меня выслушать,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испуганно</w:t>
      </w:r>
      <w:r>
        <w:rPr>
          <w:rFonts w:cs="Times New Roman CYR" w:ascii="Times New Roman CYR" w:hAnsi="Times New Roman CYR"/>
          <w:lang w:val="en-US"/>
        </w:rPr>
        <w:t>). Ну, конечно, поэтому то я и зд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ы не нашли никаких органических причин ее неспособности передвигат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икаких органических причин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ы почти убеждены, что речь идет о психических изменения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она парализована, у нее утрачена чувствительность в ног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мы называет это истерическим параличом. Истерический не означает, что она бьется и воп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Да, знаю, это значит, что ... э-э .. (</w:t>
      </w:r>
      <w:r>
        <w:rPr>
          <w:rFonts w:cs="Times New Roman CYR" w:ascii="Times New Roman CYR" w:hAnsi="Times New Roman CYR"/>
          <w:i/>
        </w:rPr>
        <w:t>Замолк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на мгновение рассердившись</w:t>
      </w:r>
      <w:r>
        <w:rPr>
          <w:rFonts w:cs="Times New Roman CYR" w:ascii="Times New Roman CYR" w:hAnsi="Times New Roman CYR"/>
          <w:lang w:val="en-US"/>
        </w:rPr>
        <w:t>). Я вам объясню, что это значит. Это происходит от греческого слова, обозначающего матку, поскольку истерия считается симптомом страха у женщин. Это, конечно, не так, но таково происхождение названия. Получается, что люди, которых преследует страх, или на которых довлеет шок, воображают себе, что они оглохнут или ослепнут ... и затем на самом деле не могут слышать или видеть. Во время войны это иногда называли бомбовой контузи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 Вы же не думаете, что она ... сошла с у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Филипп, мы должны сейчас говорить ... Если действительно надо помочь вам, я вынужден буду задать несколько очень личных вопросов. Может, они окажутся для вас слишком интимными. Но я знаю слишком мало о семье Сильвии, а мне надо знать больш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говорила, вы лечили еще ее отц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так уж долго: несколько посещений незадолго до его смерти. Очень приятная семья. Это ужасно, что с ней произошло. Понимаете, что я имею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можете сказать мне все открыто: она что, сумасшедша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вы, Филипп? Или я? Кто из нас не безумен в той или иной степени? Разница заключается лишь в том, что наше безумие позволяет нам еще ходить и исполнять повседневные обязанности. Но кто знает? Может, такие как мы, - самые безумные из все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ухмыляется</w:t>
      </w:r>
      <w:r>
        <w:rPr>
          <w:rFonts w:cs="Times New Roman CYR" w:ascii="Times New Roman CYR" w:hAnsi="Times New Roman CYR"/>
          <w:lang w:val="en-US"/>
        </w:rPr>
        <w:t>). Почему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тому что мы не знаем, что мы не в себе, а другие знаю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ичего не могу сказать по этому пово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не важ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Во всяком случае не думаю, что </w:t>
      </w:r>
      <w:r>
        <w:rPr>
          <w:rFonts w:cs="Times New Roman CYR" w:ascii="Times New Roman CYR" w:hAnsi="Times New Roman CYR"/>
          <w:b/>
          <w:i/>
          <w:u w:val="single"/>
          <w:lang w:val="en-US"/>
        </w:rPr>
        <w:t>я</w:t>
      </w:r>
      <w:r>
        <w:rPr>
          <w:rFonts w:cs="Times New Roman CYR" w:ascii="Times New Roman CYR" w:hAnsi="Times New Roman CYR"/>
          <w:lang w:val="en-US"/>
        </w:rPr>
        <w:t xml:space="preserve"> не в себ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го я и не говори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усмехнувшись</w:t>
      </w:r>
      <w:r>
        <w:rPr>
          <w:rFonts w:cs="Times New Roman CYR" w:ascii="Times New Roman CYR" w:hAnsi="Times New Roman CYR"/>
          <w:lang w:val="en-US"/>
        </w:rPr>
        <w:t>). ×то же вы имели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просто с вами говорить, не так 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тчего же? Если я чего-то не понимаю, то надо спрос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коне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такой уж я - я не получаю денег за то, чтобы со мной было легко 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занимаетесь недвижимость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Руковожу ипотечным отделом в </w:t>
      </w:r>
      <w:r>
        <w:rPr>
          <w:rFonts w:cs="Symbol" w:ascii="Symbol" w:hAnsi="Symbol"/>
          <w:lang w:val="en-US"/>
        </w:rPr>
        <w:t></w:t>
      </w:r>
      <w:r>
        <w:rPr>
          <w:rFonts w:cs="Times New Roman CYR" w:ascii="Times New Roman CYR" w:hAnsi="Times New Roman CYR"/>
          <w:lang w:val="en-US"/>
        </w:rPr>
        <w:t>Бруклин Гаранти</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точно, она мне рассказыв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Мы крупнейшие кредиторы восточнее Миссисип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Правда? (</w:t>
      </w:r>
      <w:r>
        <w:rPr>
          <w:rFonts w:cs="Times New Roman CYR" w:ascii="Times New Roman CYR" w:hAnsi="Times New Roman CYR"/>
          <w:i/>
        </w:rPr>
        <w:t>Старается не сдаваться.</w:t>
      </w:r>
      <w:r>
        <w:rPr>
          <w:rFonts w:cs="Times New Roman CYR" w:ascii="Times New Roman CYR" w:hAnsi="Times New Roman CYR"/>
          <w:lang w:val="en-US"/>
        </w:rPr>
        <w:t xml:space="preserve">) Сейчас я объясню, что собираюсь делать: я намерен по возможности оградить вашу жену ото всей этой психиатрической белиберды. В принципе, я ничего не имею против них, но думаю, иногда дело идет быстрее с некоей долей здорового человеческого разума и просто с сочувствием. Можем мы поговорить напрямую? </w:t>
      </w:r>
      <w:r>
        <w:rPr>
          <w:lang w:val="en-US"/>
        </w:rPr>
        <w:t>Tuches offen tisch</w:t>
      </w:r>
      <w:r>
        <w:rPr>
          <w:rFonts w:cs="Times New Roman CYR" w:ascii="Times New Roman CYR" w:hAnsi="Times New Roman CYR"/>
          <w:lang w:val="en-US"/>
        </w:rPr>
        <w:t>. Вы ведь понимаете идиш?</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это значит - спустить штан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чно. Словом, давайте-ка забудем про безумие и посмотрим на вещи трезво. Это крепкая, здоровая женщина, у которой есть все. И вдруг она не может больше стоять на своих двоих.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Молчит. Гельбург ерз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е хочу ставить вас в неудобное положени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рассерженно улыбается</w:t>
      </w:r>
      <w:r>
        <w:rPr>
          <w:rFonts w:cs="Times New Roman CYR" w:ascii="Times New Roman CYR" w:hAnsi="Times New Roman CYR"/>
          <w:lang w:val="en-US"/>
        </w:rPr>
        <w:t>). Вы не ставите меня в неудобное положение - что вам надо зн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обирается и выкладывает</w:t>
      </w:r>
      <w:r>
        <w:rPr>
          <w:rFonts w:cs="Times New Roman CYR" w:ascii="Times New Roman CYR" w:hAnsi="Times New Roman CYR"/>
          <w:lang w:val="en-US"/>
        </w:rPr>
        <w:t>). В подобных случаях здесь часто присутствует сексуальный компонент. Я полагаю, у вас есть отнош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тношения? Да, у нас есть отнош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мягко улыбается</w:t>
      </w:r>
      <w:r>
        <w:rPr>
          <w:rFonts w:cs="Times New Roman CYR" w:ascii="Times New Roman CYR" w:hAnsi="Times New Roman CYR"/>
          <w:lang w:val="en-US"/>
        </w:rPr>
        <w:t>). ×ас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ое это имеет знач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ексуальность может иметь значение. Но вы не обязаны отвеч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ладно ... Ну, по-разному, наверное, два-три раза в недел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обескуражен</w:t>
      </w:r>
      <w:r>
        <w:rPr>
          <w:rFonts w:cs="Times New Roman CYR" w:ascii="Times New Roman CYR" w:hAnsi="Times New Roman CYR"/>
          <w:lang w:val="en-US"/>
        </w:rPr>
        <w:t>). Отлично. Как вы думаете, ее это устраив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жимая плечами, отчужденно</w:t>
      </w:r>
      <w:r>
        <w:rPr>
          <w:rFonts w:cs="Times New Roman CYR" w:ascii="Times New Roman CYR" w:hAnsi="Times New Roman CYR"/>
          <w:lang w:val="en-US"/>
        </w:rPr>
        <w:t>). Думаю, да. Коне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был дурацкий вопрос. Прошу прощ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краснеет</w:t>
      </w:r>
      <w:r>
        <w:rPr>
          <w:rFonts w:cs="Times New Roman CYR" w:ascii="Times New Roman CYR" w:hAnsi="Times New Roman CYR"/>
          <w:lang w:val="en-US"/>
        </w:rPr>
        <w:t>). А что, она что-то говорила об э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ет, это мне уже потом пришло в голов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конечно, не Рудольф Валентино, но все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Рудольф Валентино, вероятно, тоже не был .. Как все было перед тем, как это случилось? Как снег на голову или ...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облегчением переходит на другую тему</w:t>
      </w:r>
      <w:r>
        <w:rPr>
          <w:rFonts w:cs="Times New Roman CYR" w:ascii="Times New Roman CYR" w:hAnsi="Times New Roman CYR"/>
          <w:lang w:val="en-US"/>
        </w:rPr>
        <w:t>). Когда начинаешь вспоминать, то спрашиваешь себя: не началось ли это тогда, когда появились фото в газетах. Про нацистов. Я заметил ... что она начала ... часто отключаться каким-то странным образом. И ... даже не знаю ... она приходила в ярость о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т в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у-у ... </w:t>
      </w:r>
      <w:r>
        <w:rPr>
          <w:rFonts w:cs="Times New Roman CYR" w:ascii="Times New Roman CYR" w:hAnsi="Times New Roman CYR"/>
          <w:i/>
        </w:rPr>
        <w:t>(кивает</w:t>
      </w:r>
      <w:r>
        <w:rPr>
          <w:rFonts w:cs="Times New Roman CYR" w:ascii="Times New Roman CYR" w:hAnsi="Times New Roman CYR"/>
          <w:lang w:val="en-US"/>
        </w:rPr>
        <w:t>) в целом, да. Я лично считаю, подобные фото нельзя публико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смертельно боится того, что за три тысячи миль отсюда. И к чему это все приведет? И эти антисемиты, которые слоняются по Нью-Йорку, у них тоже будут возникать дурные мыс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ебольш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Расскажите, как все произошло. Вы ведь собирались в ки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делав глубокий вздох</w:t>
      </w:r>
      <w:r>
        <w:rPr>
          <w:rFonts w:cs="Times New Roman CYR" w:ascii="Times New Roman CYR" w:hAnsi="Times New Roman CYR"/>
          <w:lang w:val="en-US"/>
        </w:rPr>
        <w:t>). Да. Мы уже собирались спускаться по лестнице и вдруг ... (</w:t>
      </w:r>
      <w:r>
        <w:rPr>
          <w:rFonts w:cs="Times New Roman CYR" w:ascii="Times New Roman CYR" w:hAnsi="Times New Roman CYR"/>
          <w:i/>
        </w:rPr>
        <w:t>Ему трудно, и он умолк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не очень жаль, 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Вдруг ноги ее обмякли. Я не смог ее удержать. Сильвия ... стала как тряпичная кукла, и я вынужден был внести ее в дом. Она все время просила прощения. (</w:t>
      </w:r>
      <w:r>
        <w:rPr>
          <w:rFonts w:cs="Times New Roman CYR" w:ascii="Times New Roman CYR" w:hAnsi="Times New Roman CYR"/>
          <w:i/>
        </w:rPr>
        <w:t>Плачет</w:t>
      </w:r>
      <w:r>
        <w:rPr>
          <w:rFonts w:cs="Times New Roman CYR" w:ascii="Times New Roman CYR" w:hAnsi="Times New Roman CYR"/>
          <w:lang w:val="en-US"/>
        </w:rPr>
        <w:t>.) Не могу говорить об э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w:t>
      </w:r>
      <w:r>
        <w:rPr>
          <w:lang w:val="en-US"/>
        </w:rPr>
        <w:t xml:space="preserve"> </w:t>
      </w:r>
      <w:r>
        <w:rPr>
          <w:rFonts w:cs="Times New Roman CYR" w:ascii="Times New Roman CYR" w:hAnsi="Times New Roman CYR"/>
          <w:lang w:val="en-US"/>
        </w:rPr>
        <w:t>Она всегда была такая разумная. (</w:t>
      </w:r>
      <w:r>
        <w:rPr>
          <w:rFonts w:cs="Times New Roman CYR" w:ascii="Times New Roman CYR" w:hAnsi="Times New Roman CYR"/>
          <w:i/>
        </w:rPr>
        <w:t>Опять почти плачет.</w:t>
      </w:r>
      <w:r>
        <w:rPr>
          <w:rFonts w:cs="Times New Roman CYR" w:ascii="Times New Roman CYR" w:hAnsi="Times New Roman CYR"/>
          <w:lang w:val="en-US"/>
        </w:rPr>
        <w:t>) Я не знаю, что мне делать: она - моя жизн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сделаю все возможное, Филипп. Она прекрасная женщина. - Давайте, поговорим о другом. В чем заключается ваша рабо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сновном я ... это недвижимо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пределяете, можно ли выделить ипотек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а также в каком объеме и на каких условия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 сколько затронул вас экономический кризи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икакого сравнения с тридцать вторым - тридцать шестым годами. Скажем так: тогда у нас следовали одна распродажа с молотка за другой. Но дело устоя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вы руководите отделени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адо мной только мистер Кейз. Стентон Уилли Кейз. Он председатель и президен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ы, наверное, не интересуетесь регат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ч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Два года назад его яхта выиграла кубок Америки. Дважды. </w:t>
      </w:r>
      <w:r>
        <w:rPr>
          <w:rFonts w:cs="Symbol" w:ascii="Symbol" w:hAnsi="Symbol"/>
          <w:lang w:val="en-US"/>
        </w:rPr>
        <w:t></w:t>
      </w:r>
      <w:r>
        <w:rPr>
          <w:rFonts w:cs="Times New Roman CYR" w:ascii="Times New Roman CYR" w:hAnsi="Times New Roman CYR"/>
          <w:lang w:val="en-US"/>
        </w:rPr>
        <w:t>Аврора</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да. Кажется, я читал об это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 уже дважды приглашал меня к себе на бор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ав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усмехнувшись</w:t>
      </w:r>
      <w:r>
        <w:rPr>
          <w:rFonts w:cs="Times New Roman CYR" w:ascii="Times New Roman CYR" w:hAnsi="Times New Roman CYR"/>
          <w:lang w:val="en-US"/>
        </w:rPr>
        <w:t>). Единственный еврей, нога которого коснулась его палуб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до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Я вообще единственный еврей, когда-либо работавший в </w:t>
      </w:r>
      <w:r>
        <w:rPr>
          <w:rFonts w:cs="Symbol" w:ascii="Symbol" w:hAnsi="Symbol"/>
          <w:lang w:val="en-US"/>
        </w:rPr>
        <w:t></w:t>
      </w:r>
      <w:r>
        <w:rPr>
          <w:rFonts w:cs="Times New Roman CYR" w:ascii="Times New Roman CYR" w:hAnsi="Times New Roman CYR"/>
          <w:lang w:val="en-US"/>
        </w:rPr>
        <w:t>Бруклин Гаранти</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от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фирма существует уже с 1890 года. Я начал в ней сразу после окончания торговой школы и постепенно пробился. Они прекрасно ко мне относились, это выдающаяся фир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 Хьюман внимательно рассматривает Гельбурга, сидящего в горделивой позе и черпающего уверенность в себе в воспоминаниях о своем успехе. Потом Гельбург медленно поворачивается к нем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А почему это должно быть что-то психичес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неосознанно, как, например ... Ну, возьмите хоть себя: вы одеты во все черное. Можно узнать,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Я хожу в черном со времен </w:t>
      </w:r>
      <w:r>
        <w:rPr>
          <w:rFonts w:cs="Symbol" w:ascii="Symbol" w:hAnsi="Symbol"/>
          <w:lang w:val="en-US"/>
        </w:rPr>
        <w:t></w:t>
      </w:r>
      <w:r>
        <w:rPr>
          <w:lang w:val="en-US"/>
        </w:rPr>
        <w:t>High School</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 общем, никаких особых причи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жимает плечами</w:t>
      </w:r>
      <w:r>
        <w:rPr>
          <w:rFonts w:cs="Times New Roman CYR" w:ascii="Times New Roman CYR" w:hAnsi="Times New Roman CYR"/>
          <w:lang w:val="en-US"/>
        </w:rPr>
        <w:t>). Просто мне нравится, и больше ниче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Вот и у вашей жены тоже: она не знает, почему так делает, но что-то, глубоко сидящее внутри, толкает ее к этому. А вы думаете инач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Вы полагаете, она знает, что делае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бщем, я люблю черное по деловым соображения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крепляет ваш авторит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то чтобы авторитет, просто мне хотелось выглядеть постарше. Знаете, мне было пятнадцать, когда я закончил школу и в двадцать уже поступил на фирму. И я всегда знал, что дел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считаете, это она специаль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ороче - она парализована, и это невозможно организовать себе самому, не так 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умаю, да. Видите ли, Филипп, я недостаточно знаю вашу жену. Если все же у вас появится мысль, отчего она могла бы учинить тако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я же вам уже сказал - не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ороче, вам ничего в голову не приход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Знаете, что странно? Когда говоришь с ней, она не производит впечатление несчаст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чно! Именно это я и имею в виду. Она как бы ... доже не знаю, словно она наслаждается этим. Некоторым образ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как вы себе это объясня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постоянно просит прощения, в том числе и за то, что делает мою жизнь труднее. Вы знаете, что я теперь должен и готовить, и стирать себе, и все такое прочее... Я даже за продуктами хожу, за мясом ... и постель стел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брывает, потому что ему что-то становится ясно. Хьюман молчит. Долг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Думаете ... это направлено против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знаю. А вы как дум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какое-то время смотрит перед собой, хочет встать, очевидно, глубоко затронутый</w:t>
      </w:r>
      <w:r>
        <w:rPr>
          <w:rFonts w:cs="Times New Roman CYR" w:ascii="Times New Roman CYR" w:hAnsi="Times New Roman CYR"/>
          <w:lang w:val="en-US"/>
        </w:rPr>
        <w:t>). Лучше я сейчас пойду домой. (</w:t>
      </w:r>
      <w:r>
        <w:rPr>
          <w:rFonts w:cs="Times New Roman CYR" w:ascii="Times New Roman CYR" w:hAnsi="Times New Roman CYR"/>
          <w:i/>
        </w:rPr>
        <w:t>Охвачен своими мыслями</w:t>
      </w:r>
      <w:r>
        <w:rPr>
          <w:rFonts w:cs="Times New Roman CYR" w:ascii="Times New Roman CYR" w:hAnsi="Times New Roman CYR"/>
          <w:lang w:val="en-US"/>
        </w:rPr>
        <w:t>.) Мне бы хотелось кое-что спросить вас, но, право, я не зна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чему? - Выкладыва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Родители мои - выходцы из России ... Словом, там была одна женщина, о которой говорили ... что она ... ну... одержима неким ... вроде как духом умершег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 Грешным духо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от-вот. Поэтому она лишилась рассудка и вообще ... - Вы верите во все это? Они вынуждены были позвать рабби, и тот изгнал духа из ее тела. Верите вы во все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ерю ли я? - Нет. А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нет. Просто вспомн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даже не знаю, что должен был бы из нее изгоня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кажите откровенно: она поправи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м надо будет еще поговорить об этом после того, как я завтра утром побываю у нее. Одно я должен еще сказать. Я подхожу к болезням очень нетрадиционно, и прежде всего, если в этом задействована психика. Мы заболеваем вдвоем, втроем, вчетвером - не в одиночку. Понимаете? Я хочу попросить вас об одном одолжени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 как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вы не обиди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w:t>
      </w:r>
      <w:r>
        <w:rPr>
          <w:lang w:val="en-US"/>
        </w:rPr>
        <w:t>: (</w:t>
      </w:r>
      <w:r>
        <w:rPr>
          <w:rFonts w:cs="Times New Roman CYR" w:ascii="Times New Roman CYR" w:hAnsi="Times New Roman CYR"/>
          <w:i/>
        </w:rPr>
        <w:t>зажато</w:t>
      </w:r>
      <w:r>
        <w:rPr>
          <w:rFonts w:cs="Times New Roman CYR" w:ascii="Times New Roman CYR" w:hAnsi="Times New Roman CYR"/>
          <w:lang w:val="en-US"/>
        </w:rPr>
        <w:t>). А почему я должен обижат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Пожалуйста, давайте ей побольше любви. (</w:t>
      </w:r>
      <w:r>
        <w:rPr>
          <w:rFonts w:cs="Times New Roman CYR" w:ascii="Times New Roman CYR" w:hAnsi="Times New Roman CYR"/>
          <w:i/>
        </w:rPr>
        <w:t>Он пристально смотрит на Гельбурга</w:t>
      </w:r>
      <w:r>
        <w:rPr>
          <w:rFonts w:cs="Times New Roman CYR" w:ascii="Times New Roman CYR" w:hAnsi="Times New Roman CYR"/>
          <w:lang w:val="en-US"/>
        </w:rPr>
        <w:t>.) Сможете? Сейчас это очень важ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Постарайтесь </w:t>
      </w:r>
      <w:r>
        <w:rPr>
          <w:rFonts w:cs="Times New Roman CYR" w:ascii="Times New Roman CYR" w:hAnsi="Times New Roman CYR"/>
          <w:b/>
          <w:i/>
          <w:u w:val="single"/>
          <w:lang w:val="en-US"/>
        </w:rPr>
        <w:t>не сердиться</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поворачивается и выходит. Хьюман возвращается к письменному столу, делает записи. Входит Маргар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твратительный ти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пишет, не поднимая головы.</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Знаешь, этот человек - диктатор. Я как раз вспомнила, что была на похоронах его бабушки. Он стоял перед моргом и командовал, кому на какой машине ехать: </w:t>
      </w:r>
      <w:r>
        <w:rPr>
          <w:rFonts w:cs="Symbol" w:ascii="Symbol" w:hAnsi="Symbol"/>
          <w:lang w:val="en-US"/>
        </w:rPr>
        <w:t></w:t>
      </w:r>
      <w:r>
        <w:rPr>
          <w:rFonts w:cs="Times New Roman CYR" w:ascii="Times New Roman CYR" w:hAnsi="Times New Roman CYR"/>
          <w:lang w:val="en-US"/>
        </w:rPr>
        <w:t>Вы сядете с тем, а вы с этим</w:t>
      </w:r>
      <w:r>
        <w:rPr>
          <w:rFonts w:cs="Symbol" w:ascii="Symbol" w:hAnsi="Symbol"/>
          <w:lang w:val="en-US"/>
        </w:rPr>
        <w:t></w:t>
      </w:r>
      <w:r>
        <w:rPr>
          <w:rFonts w:cs="Times New Roman CYR" w:ascii="Times New Roman CYR" w:hAnsi="Times New Roman CYR"/>
          <w:lang w:val="en-US"/>
        </w:rPr>
        <w:t>. И все подчинялись, словно он был самый главны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ы узнала, где что ид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МАРГАРЕТ: В </w:t>
      </w:r>
      <w:r>
        <w:rPr>
          <w:rFonts w:cs="Symbol" w:ascii="Symbol" w:hAnsi="Symbol"/>
          <w:lang w:val="en-US"/>
        </w:rPr>
        <w:t></w:t>
      </w:r>
      <w:r>
        <w:rPr>
          <w:rFonts w:cs="Times New Roman CYR" w:ascii="Times New Roman CYR" w:hAnsi="Times New Roman CYR"/>
          <w:lang w:val="en-US"/>
        </w:rPr>
        <w:t>Беверли</w:t>
      </w:r>
      <w:r>
        <w:rPr>
          <w:rFonts w:cs="Symbol" w:ascii="Symbol" w:hAnsi="Symbol"/>
          <w:lang w:val="en-US"/>
        </w:rPr>
        <w:t></w:t>
      </w:r>
      <w:r>
        <w:rPr>
          <w:rFonts w:cs="Times New Roman CYR" w:ascii="Times New Roman CYR" w:hAnsi="Times New Roman CYR"/>
          <w:lang w:val="en-US"/>
        </w:rPr>
        <w:t xml:space="preserve"> - Джинджер Роджерс и Фред Астор. В </w:t>
      </w:r>
      <w:r>
        <w:rPr>
          <w:rFonts w:cs="Symbol" w:ascii="Symbol" w:hAnsi="Symbol"/>
          <w:lang w:val="en-US"/>
        </w:rPr>
        <w:t></w:t>
      </w:r>
      <w:r>
        <w:rPr>
          <w:rFonts w:cs="Times New Roman CYR" w:ascii="Times New Roman CYR" w:hAnsi="Times New Roman CYR"/>
          <w:lang w:val="en-US"/>
        </w:rPr>
        <w:t>Риальто</w:t>
      </w:r>
      <w:r>
        <w:rPr>
          <w:rFonts w:cs="Symbol" w:ascii="Symbol" w:hAnsi="Symbol"/>
          <w:lang w:val="en-US"/>
        </w:rPr>
        <w:t></w:t>
      </w:r>
      <w:r>
        <w:rPr>
          <w:rFonts w:cs="Times New Roman CYR" w:ascii="Times New Roman CYR" w:hAnsi="Times New Roman CYR"/>
          <w:lang w:val="en-US"/>
        </w:rPr>
        <w:t xml:space="preserve"> - Джим Кегни, но это опять про гангстеров.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степенно у меня возникает неприятное ощущение от всей этой истории. Я не очень-то силен в психиатрии и не уверен, должен ли и дальше заниматься эт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Почему бы и нет? Она очень красивая женщ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толь же саркастично, как и она</w:t>
      </w:r>
      <w:r>
        <w:rPr>
          <w:rFonts w:cs="Times New Roman CYR" w:ascii="Times New Roman CYR" w:hAnsi="Times New Roman CYR"/>
          <w:lang w:val="en-US"/>
        </w:rPr>
        <w:t>). Ну и что? Это что, причина ей отказать? (</w:t>
      </w:r>
      <w:r>
        <w:rPr>
          <w:rFonts w:cs="Times New Roman CYR" w:ascii="Times New Roman CYR" w:hAnsi="Times New Roman CYR"/>
          <w:i/>
        </w:rPr>
        <w:t>Смеется, берет ее за руку</w:t>
      </w:r>
      <w:r>
        <w:rPr>
          <w:rFonts w:cs="Times New Roman CYR" w:ascii="Times New Roman CYR" w:hAnsi="Times New Roman CYR"/>
          <w:lang w:val="en-US"/>
        </w:rPr>
        <w:t>.) Но нечто меня все-таки завораживает: абсолютно здорова и все же парализована. Все-таки, я бы попробовал. В конце концов, я не собираюсь открывать ... перевалочный пункт и отправлять все сложные случаи специалистам. Эта женщина больна, и я хочу ей помоч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о если в ближайшее время ты не разберешься, то передашь ее специалистам, обещаешь?</w:t>
      </w:r>
    </w:p>
    <w:p>
      <w:pPr>
        <w:pStyle w:val="WW1"/>
        <w:spacing w:lineRule="atLeast" w:line="200" w:before="0" w:after="0"/>
        <w:ind w:left="57" w:right="57" w:firstLine="57"/>
        <w:jc w:val="both"/>
        <w:rPr/>
      </w:pPr>
      <w:r>
        <w:rPr>
          <w:rFonts w:cs="Times New Roman CYR" w:ascii="Times New Roman CYR" w:hAnsi="Times New Roman CYR"/>
          <w:lang w:val="en-US"/>
        </w:rPr>
        <w:t>ХЬЮМАН: Конечно. (</w:t>
      </w:r>
      <w:r>
        <w:rPr>
          <w:rFonts w:cs="Times New Roman CYR" w:ascii="Times New Roman CYR" w:hAnsi="Times New Roman CYR"/>
          <w:i/>
        </w:rPr>
        <w:t>Потом увлеченно, с воодушевлением.</w:t>
      </w:r>
      <w:r>
        <w:rPr>
          <w:rFonts w:cs="Times New Roman CYR" w:ascii="Times New Roman CYR" w:hAnsi="Times New Roman CYR"/>
          <w:lang w:val="en-US"/>
        </w:rPr>
        <w:t>) У меня такое предчувствие: тут есть что-то, что я понимаю. - Давай пойдем посмотрим Кегн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й! Не Фреда Астор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да. Я это и имел в виду. Иди сю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после того, как он обнял ее</w:t>
      </w:r>
      <w:r>
        <w:rPr>
          <w:rFonts w:cs="Times New Roman CYR" w:ascii="Times New Roman CYR" w:hAnsi="Times New Roman CYR"/>
          <w:lang w:val="en-US"/>
        </w:rPr>
        <w:t>). Нам надо уже идт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аргарет, ты же лучше все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у и что мне с т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Если тебе это так уж неприятно, то я передам это кому-нибудь ещ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ы все равно это не сделаешь. Я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задирает ей юбк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ерестань, Харри, нам надо уже ид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освобождается, он целует ее груд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казать тебе, чтобы мне хотелось с тобой сдел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Скажи. Но только хорош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ы найдем себе остров, разденемся и поскачем на таком белом ко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Вмес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ы сидишь впере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Естествен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потом пойдем пла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Это замечательно, Харр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том я вызову акулу, она подплывет близко-близко, так что мы только-только успеем выбраться из воды, и так обрадуемся, что спаслись, что бросимся в песок 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закрывает ему рот</w:t>
      </w:r>
      <w:r>
        <w:rPr>
          <w:rFonts w:cs="Times New Roman CYR" w:ascii="Times New Roman CYR" w:hAnsi="Times New Roman CYR"/>
          <w:lang w:val="en-US"/>
        </w:rPr>
        <w:t xml:space="preserve">). Иногда ты просто великолепен. </w:t>
      </w:r>
      <w:r>
        <w:rPr>
          <w:rFonts w:cs="Times New Roman CYR" w:ascii="Times New Roman CYR" w:hAnsi="Times New Roman CYR"/>
          <w:i/>
        </w:rPr>
        <w:t>(Целует его.</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Играет скрипка, затем свет гасн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втор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На следующий день вечером. Спальня Гельбургов. Сильвия Гельбург сидит в инвалидном кресле и читает газету. Рядом с ней стул. Ей сорок с лишним. Это обаятельная женщина, в самом соку. Аккуратно расчесанные волосы спадают на плечи. На ней ночная сорочка и пеньюар. Она читает газету с напряженным интересом, иногда отрывает взгляд, чтобы представить себе что-то. Ее сестра, Харриет, которая несколькими годами младше ее, расстилает постель.)</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Так что ты хочешь, бифштекс или курицу? Или для разнообразия ему захочется котлетк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беспокойся, пожалуйста. Филиппу, правда, ничего не стоит кое-что покуп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Да что ты, я же все равно иду. У него и так хватает забо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у, хорошо, тогда купи пару котл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А ты? Тебе тоже надо пое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 я и 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у уж конечно - кусочек огурца? Смотри, какая ты бледная. ×то такое, день и ночь читать одна газе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должна знать, что делается в мир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А врач-то хороший? Может, тебе надо к специалист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Пару дней назад он приходил с одним. Доктор Шерман из </w:t>
      </w:r>
      <w:r>
        <w:rPr>
          <w:rFonts w:cs="Symbol" w:ascii="Symbol" w:hAnsi="Symbol"/>
          <w:lang w:val="en-US"/>
        </w:rPr>
        <w:t></w:t>
      </w:r>
      <w:r>
        <w:rPr>
          <w:rFonts w:cs="Times New Roman CYR" w:ascii="Times New Roman CYR" w:hAnsi="Times New Roman CYR"/>
          <w:lang w:val="en-US"/>
        </w:rPr>
        <w:t>Маунт Синай</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 самом деле? И что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Ждем заключения. А доктор Хьюман мне нрави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У нас в семье ни у кого такого не было. Ну хоть что-то ты же должна чувство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однимает голову</w:t>
      </w:r>
      <w:r>
        <w:rPr>
          <w:rFonts w:cs="Times New Roman CYR" w:ascii="Times New Roman CYR" w:hAnsi="Times New Roman CYR"/>
          <w:lang w:val="en-US"/>
        </w:rPr>
        <w:t>). Да. Но внутри, не на коже. (</w:t>
      </w:r>
      <w:r>
        <w:rPr>
          <w:rFonts w:cs="Times New Roman CYR" w:ascii="Times New Roman CYR" w:hAnsi="Times New Roman CYR"/>
          <w:i/>
        </w:rPr>
        <w:t>Разглядывает свои ноги.)</w:t>
      </w:r>
      <w:r>
        <w:rPr>
          <w:rFonts w:cs="Times New Roman CYR" w:ascii="Times New Roman CYR" w:hAnsi="Times New Roman CYR"/>
          <w:lang w:val="en-US"/>
        </w:rPr>
        <w:t xml:space="preserve"> Я могу напрячь мускулы, но не могу поднять ноги вверх. (</w:t>
      </w:r>
      <w:r>
        <w:rPr>
          <w:rFonts w:cs="Times New Roman CYR" w:ascii="Times New Roman CYR" w:hAnsi="Times New Roman CYR"/>
          <w:i/>
        </w:rPr>
        <w:t>Проводит рукой по бедрам</w:t>
      </w:r>
      <w:r>
        <w:rPr>
          <w:rFonts w:cs="Times New Roman CYR" w:ascii="Times New Roman CYR" w:hAnsi="Times New Roman CYR"/>
          <w:lang w:val="en-US"/>
        </w:rPr>
        <w:t>.) Где-то там сидит боль, но не только здесь, а и ... (</w:t>
      </w:r>
      <w:r>
        <w:rPr>
          <w:rFonts w:cs="Times New Roman CYR" w:ascii="Times New Roman CYR" w:hAnsi="Times New Roman CYR"/>
          <w:i/>
        </w:rPr>
        <w:t>проводит руками по всему телу</w:t>
      </w:r>
      <w:r>
        <w:rPr>
          <w:rFonts w:cs="Times New Roman CYR" w:ascii="Times New Roman CYR" w:hAnsi="Times New Roman CYR"/>
          <w:lang w:val="en-US"/>
        </w:rPr>
        <w:t>) все мое тело кажется ... нет, я не могу это описать: словно только что родилась и ... при этом не хотела рождаться. Глубинная, жуткая бол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Ты не хотела рождаться? Это еще что та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тихонько вздыхает, знает, что Харриет ее никогда не сможет понять</w:t>
      </w:r>
      <w:r>
        <w:rPr>
          <w:rFonts w:cs="Times New Roman CYR" w:ascii="Times New Roman CYR" w:hAnsi="Times New Roman CYR"/>
          <w:lang w:val="en-US"/>
        </w:rPr>
        <w:t>). Может, найдешь хорошую утку. Если нет, возьми котлеты. И большое спасибо, Харриет, это так мило с твоей стороны. Кстати, а что решил Дави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Он не пойдет в колледж.</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может этого быть! Стипендия есть, а учиться не хоч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Ну что с ним сделаешь? (</w:t>
      </w:r>
      <w:r>
        <w:rPr>
          <w:rFonts w:cs="Times New Roman CYR" w:ascii="Times New Roman CYR" w:hAnsi="Times New Roman CYR"/>
          <w:i/>
        </w:rPr>
        <w:t>Растерянно.</w:t>
      </w:r>
      <w:r>
        <w:rPr>
          <w:rFonts w:cs="Times New Roman CYR" w:ascii="Times New Roman CYR" w:hAnsi="Times New Roman CYR"/>
          <w:lang w:val="en-US"/>
        </w:rPr>
        <w:t>) Он говорит, колледж не поможет ему найти работ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Харриет, это ужасно. Скажи ему, я должна с ним по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Правда? А я уж хотела тебя попросить об этом, но после того, что произошло (</w:t>
      </w:r>
      <w:r>
        <w:rPr>
          <w:rFonts w:cs="Times New Roman CYR" w:ascii="Times New Roman CYR" w:hAnsi="Times New Roman CYR"/>
          <w:i/>
        </w:rPr>
        <w:t>она показывает на ноги</w:t>
      </w:r>
      <w:r>
        <w:rPr>
          <w:rFonts w:cs="Times New Roman CYR" w:ascii="Times New Roman CYR" w:hAnsi="Times New Roman CYR"/>
          <w:lang w:val="en-US"/>
        </w:rPr>
        <w:t>), я подумала, ты не станеш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СИЛЬВИЯ: Да нет же, скажи ему, пусть зайдет. И передай Мюррею, он должен сказать свое веское слово - у вас ведь такой способный сын! </w:t>
      </w:r>
    </w:p>
    <w:p>
      <w:pPr>
        <w:pStyle w:val="WW1"/>
        <w:spacing w:lineRule="atLeast" w:line="200" w:before="0" w:after="0"/>
        <w:ind w:left="57" w:right="57" w:firstLine="57"/>
        <w:jc w:val="both"/>
        <w:rPr/>
      </w:pPr>
      <w:r>
        <w:rPr>
          <w:rFonts w:cs="Times New Roman CYR" w:ascii="Times New Roman CYR" w:hAnsi="Times New Roman CYR"/>
          <w:lang w:val="en-US"/>
        </w:rPr>
        <w:t>Боже мой! (</w:t>
      </w:r>
      <w:r>
        <w:rPr>
          <w:rFonts w:cs="Times New Roman CYR" w:ascii="Times New Roman CYR" w:hAnsi="Times New Roman CYR"/>
          <w:i/>
        </w:rPr>
        <w:t>Она подымает газету.</w:t>
      </w:r>
      <w:r>
        <w:rPr>
          <w:rFonts w:cs="Times New Roman CYR" w:ascii="Times New Roman CYR" w:hAnsi="Times New Roman CYR"/>
          <w:lang w:val="en-US"/>
        </w:rPr>
        <w:t xml:space="preserve">) Если бы у меня была возможность пойти в колледж, моя жизнь пошла бы другим путем. Ты не должна этого допусти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Я скажу Давиду ... А еще я хотела узнать, почему ты вдруг стала так интересоваться газетами. Это же не нормально,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уставившись в одну точку</w:t>
      </w:r>
      <w:r>
        <w:rPr>
          <w:lang w:val="en-US"/>
        </w:rPr>
        <w:t>)</w:t>
      </w:r>
      <w:r>
        <w:rPr>
          <w:rFonts w:cs="Times New Roman CYR" w:ascii="Times New Roman CYR" w:hAnsi="Times New Roman CYR"/>
          <w:lang w:val="en-US"/>
        </w:rPr>
        <w:t>. Они заставляют пожилых людей вставать на колени и скоблить зубной щеткой мостову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К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ам, в Германии. Старых бородатых мужчи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у, и почему тебя это так сильно волнует? Тебе-то что за де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небольшая пауза; взгляд внутрь себя</w:t>
      </w:r>
      <w:r>
        <w:rPr>
          <w:rFonts w:cs="Times New Roman CYR" w:ascii="Times New Roman CYR" w:hAnsi="Times New Roman CYR"/>
          <w:lang w:val="en-US"/>
        </w:rPr>
        <w:t xml:space="preserve">). Не знаю ...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Маленьк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омнишь дедушку? Его очки с погнутыми дужками. Один из этих стариков из газеты как две капли воды похож на него, и очки точно такие же, в проволочной оправе. Это не идет у меня из головы. Двое стариков на коленях на тротуаре. И пятнадцать или двадцать человек стоят вокруг и смеются над тем, как они скребут зубными щетками. На фото три женщины: воротники их пальто подняты - видно, было холод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А почему они заставляют их скрести зубными щетк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гневно</w:t>
      </w:r>
      <w:r>
        <w:rPr>
          <w:rFonts w:cs="Times New Roman CYR" w:ascii="Times New Roman CYR" w:hAnsi="Times New Roman CYR"/>
          <w:lang w:val="en-US"/>
        </w:rPr>
        <w:t>). ×тобы их унизить, чтобы сделать их смешны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О-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И почему ты такая ... такая ... (</w:t>
      </w:r>
      <w:r>
        <w:rPr>
          <w:rFonts w:cs="Times New Roman CYR" w:ascii="Times New Roman CYR" w:hAnsi="Times New Roman CYR"/>
          <w:i/>
        </w:rPr>
        <w:t>Она умолкает, прежде чем перейти грань дозволенного</w:t>
      </w:r>
      <w:r>
        <w:rPr>
          <w:rFonts w:cs="Times New Roman CYR" w:ascii="Times New Roman CYR" w:hAnsi="Times New Roman CYR"/>
          <w:lang w:val="en-US"/>
        </w:rPr>
        <w:t>.) Пожалуйста, Харриет, оставь меня одну,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Но это не нормально. Мюррей тоже так говорит. Вчера вечером он пришел домой и сказал: </w:t>
      </w:r>
      <w:r>
        <w:rPr>
          <w:rFonts w:cs="Symbol" w:ascii="Symbol" w:hAnsi="Symbol"/>
          <w:lang w:val="en-US"/>
        </w:rPr>
        <w:t></w:t>
      </w:r>
      <w:r>
        <w:rPr>
          <w:rFonts w:cs="Times New Roman CYR" w:ascii="Times New Roman CYR" w:hAnsi="Times New Roman CYR"/>
          <w:lang w:val="en-US"/>
        </w:rPr>
        <w:t>Она должна перестать вечно думать об этих немцах</w:t>
      </w:r>
      <w:r>
        <w:rPr>
          <w:rFonts w:cs="Symbol" w:ascii="Symbol" w:hAnsi="Symbol"/>
          <w:lang w:val="en-US"/>
        </w:rPr>
        <w:t></w:t>
      </w:r>
      <w:r>
        <w:rPr>
          <w:rFonts w:cs="Times New Roman CYR" w:ascii="Times New Roman CYR" w:hAnsi="Times New Roman CYR"/>
          <w:lang w:val="en-US"/>
        </w:rPr>
        <w:t>. А ты знаешь, он так интересуется последними новостя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неотрывно смотрит в одну точк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посмотрю уток, если мне не понравится - возьму котлеты. Могу я чем-то еще тебе помоч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пасибо. Мне ничего не над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Тогда я пошла. (</w:t>
      </w:r>
      <w:r>
        <w:rPr>
          <w:rFonts w:cs="Times New Roman CYR" w:ascii="Times New Roman CYR" w:hAnsi="Times New Roman CYR"/>
          <w:i/>
        </w:rPr>
        <w:t>Уходит в глубину сцены</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вновь погружается в газету. Харриет какое-то время озабоченно смотрит на нее, не привлекая внимания Сильвии, и потом уходит. Сильвия переворачивает страницу, сосредоточенно читая. Вдруг она испуганно оборачивается: позади стоит Филипп. В руках у него небольшой бумажный пак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Ой! Я не слышала, как ты воше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А я на цыпочках, думал, может, ты задремала ... (</w:t>
      </w:r>
      <w:r>
        <w:rPr>
          <w:rFonts w:cs="Times New Roman CYR" w:ascii="Times New Roman CYR" w:hAnsi="Times New Roman CYR"/>
          <w:i/>
        </w:rPr>
        <w:t>Со своей мрачной улыбкой.</w:t>
      </w:r>
      <w:r>
        <w:rPr>
          <w:rFonts w:cs="Times New Roman CYR" w:ascii="Times New Roman CYR" w:hAnsi="Times New Roman CYR"/>
          <w:lang w:val="en-US"/>
        </w:rPr>
        <w:t>) Вот, принес тебе маринованных огурчик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й, как это мило! Ну, я попозже. А ты съешь оди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е сейчас. (</w:t>
      </w:r>
      <w:r>
        <w:rPr>
          <w:rFonts w:cs="Times New Roman CYR" w:ascii="Times New Roman CYR" w:hAnsi="Times New Roman CYR"/>
          <w:i/>
        </w:rPr>
        <w:t>Смущенно, но решившись.</w:t>
      </w:r>
      <w:r>
        <w:rPr>
          <w:rFonts w:cs="Times New Roman CYR" w:ascii="Times New Roman CYR" w:hAnsi="Times New Roman CYR"/>
          <w:lang w:val="en-US"/>
        </w:rPr>
        <w:t>) Я случайно зашел к Гринбергу на Флэтбуш-Авеню и тогда вдруг вспомнил, как ты всегда ела их с удовольствием. Помни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пасибо, это так трогательно с твоей стороны. А что ты делал на Флэтбуш-Авен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Да там участок напротив </w:t>
      </w:r>
      <w:r>
        <w:rPr>
          <w:rFonts w:cs="Symbol" w:ascii="Symbol" w:hAnsi="Symbol"/>
          <w:lang w:val="en-US"/>
        </w:rPr>
        <w:t></w:t>
      </w:r>
      <w:r>
        <w:rPr>
          <w:lang w:val="en-US"/>
        </w:rPr>
        <w:t>A&amp;S</w:t>
      </w:r>
      <w:r>
        <w:rPr>
          <w:rFonts w:cs="Symbol" w:ascii="Symbol" w:hAnsi="Symbol"/>
          <w:lang w:val="en-US"/>
        </w:rPr>
        <w:t></w:t>
      </w:r>
      <w:r>
        <w:rPr>
          <w:rFonts w:cs="Times New Roman CYR" w:ascii="Times New Roman CYR" w:hAnsi="Times New Roman CYR"/>
          <w:lang w:val="en-US"/>
        </w:rPr>
        <w:t>. Вероятно, я должен буду требовать погашения заклад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й, как жалко. А там приятные лю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жав плечами</w:t>
      </w:r>
      <w:r>
        <w:rPr>
          <w:rFonts w:cs="Times New Roman CYR" w:ascii="Times New Roman CYR" w:hAnsi="Times New Roman CYR"/>
          <w:lang w:val="en-US"/>
        </w:rPr>
        <w:t xml:space="preserve">). Люди как люди. Я уже два раза продлевал, но они ничего не смогут ... тут ничего нет. </w:t>
      </w:r>
      <w:r>
        <w:rPr>
          <w:rFonts w:cs="Times New Roman CYR" w:ascii="Times New Roman CYR" w:hAnsi="Times New Roman CYR"/>
          <w:i/>
        </w:rPr>
        <w:t>(Он постучал себя по виску.)</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почему ты так ра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Беспокоился о тебе. Врач бы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н звонил. Заключение у него уже есть, но он хочет прийти завтра, когда у него будет больше времени. Он и в самом деле очень приятны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а как сегод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волнуйся, очень жаль, 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Скоро тебе станет лучше. - Ой! У меня же письмо от нашего капитана</w:t>
      </w:r>
      <w:r>
        <w:rPr>
          <w:rFonts w:cs="Times New Roman CYR" w:ascii="Times New Roman CYR" w:hAnsi="Times New Roman CYR"/>
          <w:i/>
        </w:rPr>
        <w:t>! (Достает письмо из кармана пиджака.)</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т Жеро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лный гордости</w:t>
      </w:r>
      <w:r>
        <w:rPr>
          <w:rFonts w:cs="Times New Roman CYR" w:ascii="Times New Roman CYR" w:hAnsi="Times New Roman CYR"/>
          <w:lang w:val="en-US"/>
        </w:rPr>
        <w:t>). Почитай. (</w:t>
      </w:r>
      <w:r>
        <w:rPr>
          <w:rFonts w:cs="Times New Roman CYR" w:ascii="Times New Roman CYR" w:hAnsi="Times New Roman CYR"/>
          <w:i/>
        </w:rPr>
        <w:t>Особо широкая вычурная улыбка</w:t>
      </w:r>
      <w:r>
        <w:rPr>
          <w:rFonts w:cs="Times New Roman CYR" w:ascii="Times New Roman CYR" w:hAnsi="Times New Roman CYR"/>
          <w:lang w:val="en-US"/>
        </w:rPr>
        <w:t>.) Твой сын. Генерал Маккарти дважды беседовал с н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В форте Сил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Это в Оклахоме. Он должен сделать доклады об артиллерии! В форте Силл! Там находятся все экспер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непонимающе смотрит на нег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Это как если бы пригласили в Ватикан прочитать Папе лекцию на религиозную т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адо же! (</w:t>
      </w:r>
      <w:r>
        <w:rPr>
          <w:rFonts w:cs="Times New Roman CYR" w:ascii="Times New Roman CYR" w:hAnsi="Times New Roman CYR"/>
          <w:i/>
        </w:rPr>
        <w:t>Складывает письмо и возвращает его.)</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тарается не выглядеть рассерженным</w:t>
      </w:r>
      <w:r>
        <w:rPr>
          <w:rFonts w:cs="Times New Roman CYR" w:ascii="Times New Roman CYR" w:hAnsi="Times New Roman CYR"/>
          <w:lang w:val="en-US"/>
        </w:rPr>
        <w:t>). Не понимаю теб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чему? Я рада за не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 тебе не вид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икогда с этим не свыкнусь. Ну кто идет в армию? Мужчины, которые ничего другого не умею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хотел показать людям, что еврей может быть не только адвокатом, врачом или бизнесмен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тлично, но почему именно Жер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ля еврейского юноши большая честь отправиться в Вестпойнт. Без связей мистера Кейза ему бы туда никогда не попасть. Он может стать первым генералом - евреем в армии Соединенных Штатов. И тебе не важно быть матерью такого челове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приступом злобы</w:t>
      </w:r>
      <w:r>
        <w:rPr>
          <w:rFonts w:cs="Times New Roman CYR" w:ascii="Times New Roman CYR" w:hAnsi="Times New Roman CYR"/>
          <w:lang w:val="en-US"/>
        </w:rPr>
        <w:t>). Я же сказала, что меня это раду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е кипятись. (</w:t>
      </w:r>
      <w:r>
        <w:rPr>
          <w:rFonts w:cs="Times New Roman CYR" w:ascii="Times New Roman CYR" w:hAnsi="Times New Roman CYR"/>
          <w:i/>
        </w:rPr>
        <w:t>Нетерпеливо оглядывается</w:t>
      </w:r>
      <w:r>
        <w:rPr>
          <w:rFonts w:cs="Times New Roman CYR" w:ascii="Times New Roman CYR" w:hAnsi="Times New Roman CYR"/>
          <w:lang w:val="en-US"/>
        </w:rPr>
        <w:t>.) Когда ты опять будешь ходить, я помогу тебе повесить новые штор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ачал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и лежат уже больше месяц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 но, к сожалению, потом это случ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просто считаю, Сильвия, ты должна себя чем-нибудь занять, не надо раскис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едва не срываясь</w:t>
      </w:r>
      <w:r>
        <w:rPr>
          <w:rFonts w:cs="Times New Roman CYR" w:ascii="Times New Roman CYR" w:hAnsi="Times New Roman CYR"/>
          <w:lang w:val="en-US"/>
        </w:rPr>
        <w:t>). Мне очень жаль, очень жаль, что все так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жалуйста, не волнуйся, беру свои слова наза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Короткая пауза. Патовый момен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А что выяснилось при обследовании? </w:t>
      </w:r>
      <w:r>
        <w:rPr>
          <w:rFonts w:cs="Times New Roman CYR" w:ascii="Times New Roman CYR" w:hAnsi="Times New Roman CYR"/>
          <w:i/>
        </w:rPr>
        <w:t>(Гельбург молчит</w:t>
      </w:r>
      <w:r>
        <w:rPr>
          <w:rFonts w:cs="Times New Roman CYR" w:ascii="Times New Roman CYR" w:hAnsi="Times New Roman CYR"/>
          <w:lang w:val="en-US"/>
        </w:rPr>
        <w:t>.) Которое проводил специалис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чера вечером я был у доктора Хьюма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а? А почему ты мне ничего не сказ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Хотел поразмыслить над тем, что от него услыш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И что же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ловно решившись, Гельбург подходит к ней и целует в щеку. Она смущена и слегка напугана.</w:t>
      </w:r>
    </w:p>
    <w:p>
      <w:pPr>
        <w:pStyle w:val="WW1"/>
        <w:spacing w:lineRule="atLeast" w:line="200" w:before="0" w:after="0"/>
        <w:ind w:left="57" w:right="57" w:firstLine="57"/>
        <w:jc w:val="both"/>
        <w:rPr/>
      </w:pPr>
      <w:r>
        <w:rPr>
          <w:rFonts w:cs="Times New Roman CYR" w:ascii="Times New Roman CYR" w:hAnsi="Times New Roman CYR"/>
          <w:lang w:val="en-US"/>
        </w:rPr>
        <w:t>Филипп! (</w:t>
      </w:r>
      <w:r>
        <w:rPr>
          <w:rFonts w:cs="Times New Roman CYR" w:ascii="Times New Roman CYR" w:hAnsi="Times New Roman CYR"/>
          <w:i/>
        </w:rPr>
        <w:t>Легкая непонимающая улыбка</w:t>
      </w:r>
      <w:r>
        <w:rPr>
          <w:lang w:val="en-US"/>
        </w:rPr>
        <w:t xml:space="preserve">.) </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 этого момента я хочу кое-что изменить. В манере повед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начала он стоит неподвижно, затем подкатывает ее кресло к стулу, садится и берет за руку. Она не знает, как к этому относиться, но руки не отним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у, и что же он сказ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ласково похлопывая ее по руке</w:t>
      </w:r>
      <w:r>
        <w:rPr>
          <w:rFonts w:cs="Times New Roman CYR" w:ascii="Times New Roman CYR" w:hAnsi="Times New Roman CYR"/>
          <w:lang w:val="en-US"/>
        </w:rPr>
        <w:t xml:space="preserve">). Расскажу. Потом. Я хочу купить </w:t>
      </w:r>
      <w:r>
        <w:rPr>
          <w:rFonts w:cs="Symbol" w:ascii="Symbol" w:hAnsi="Symbol"/>
          <w:lang w:val="en-US"/>
        </w:rPr>
        <w:t></w:t>
      </w:r>
      <w:r>
        <w:rPr>
          <w:rFonts w:cs="Times New Roman CYR" w:ascii="Times New Roman CYR" w:hAnsi="Times New Roman CYR"/>
          <w:lang w:val="en-US"/>
        </w:rPr>
        <w:t>Додж</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Symbol" w:ascii="Symbol" w:hAnsi="Symbol"/>
          <w:lang w:val="en-US"/>
        </w:rPr>
        <w:t></w:t>
      </w:r>
      <w:r>
        <w:rPr>
          <w:rFonts w:cs="Times New Roman CYR" w:ascii="Times New Roman CYR" w:hAnsi="Times New Roman CYR"/>
          <w:lang w:val="en-US"/>
        </w:rPr>
        <w:t>Додж</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Хочу научить тебя водить машину. Сможешь ездить, куда захочешь, например, в гости к маме. Хочу, чтобы ты была счастлива,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Times New Roman CYR" w:ascii="Times New Roman CYR" w:hAnsi="Times New Roman CYR"/>
          <w:i/>
        </w:rPr>
        <w:t>(удивленно</w:t>
      </w:r>
      <w:r>
        <w:rPr>
          <w:rFonts w:cs="Times New Roman CYR" w:ascii="Times New Roman CYR" w:hAnsi="Times New Roman CYR"/>
          <w:lang w:val="en-US"/>
        </w:rPr>
        <w:t>). О-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ГЕЛЬБУРГ: У нас достаточно денег, мы кое-что можем себе позволить. Можем съездить в Вашингтон ... это должен быть крепкий автомобил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Но </w:t>
      </w:r>
      <w:r>
        <w:rPr>
          <w:rFonts w:cs="Symbol" w:ascii="Symbol" w:hAnsi="Symbol"/>
          <w:lang w:val="en-US"/>
        </w:rPr>
        <w:t></w:t>
      </w:r>
      <w:r>
        <w:rPr>
          <w:rFonts w:cs="Times New Roman CYR" w:ascii="Times New Roman CYR" w:hAnsi="Times New Roman CYR"/>
          <w:lang w:val="en-US"/>
        </w:rPr>
        <w:t>Додж</w:t>
      </w:r>
      <w:r>
        <w:rPr>
          <w:rFonts w:cs="Symbol" w:ascii="Symbol" w:hAnsi="Symbol"/>
          <w:lang w:val="en-US"/>
        </w:rPr>
        <w:t></w:t>
      </w:r>
      <w:r>
        <w:rPr>
          <w:rFonts w:cs="Times New Roman CYR" w:ascii="Times New Roman CYR" w:hAnsi="Times New Roman CYR"/>
          <w:lang w:val="en-US"/>
        </w:rPr>
        <w:t xml:space="preserve"> всегда черный, да ве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всегда. Я уже видел несколько зелены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ты любишь зелены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это тоже цвет. Можно привыкнуть. Или в ×икаго. Настоящий большой горо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Расскажи, что сказал доктор Хьюма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ддерживает</w:t>
      </w:r>
      <w:r>
        <w:rPr>
          <w:rFonts w:cs="Times New Roman CYR" w:ascii="Times New Roman CYR" w:hAnsi="Times New Roman CYR"/>
          <w:lang w:val="en-US"/>
        </w:rPr>
        <w:t>). Он считает, это может быть связано с душой. Словно нечто повергло тебя в страх. Психичес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молча слуш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Ты испытываешь какой-то стр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Times New Roman CYR" w:ascii="Times New Roman CYR" w:hAnsi="Times New Roman CYR"/>
          <w:i/>
        </w:rPr>
        <w:t>(медленно качает головой, пожимает плечами</w:t>
      </w:r>
      <w:r>
        <w:rPr>
          <w:rFonts w:cs="Times New Roman CYR" w:ascii="Times New Roman CYR" w:hAnsi="Times New Roman CYR"/>
          <w:lang w:val="en-US"/>
        </w:rPr>
        <w:t>) ... Не знаю, не думаю. ×то за страх? ×то он имеет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 объяснит лучше, но ... это, как на войне, где у людей бывают такие страхи, от которых они на время слепнут. Это называют контузией. Когда они вновь почувствуют себя уверенно, это проход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з</w:t>
      </w:r>
      <w:r>
        <w:rPr>
          <w:rFonts w:cs="Times New Roman CYR" w:ascii="Times New Roman CYR" w:hAnsi="Times New Roman CYR"/>
          <w:i/>
        </w:rPr>
        <w:t>адумывается на мгновение</w:t>
      </w:r>
      <w:r>
        <w:rPr>
          <w:lang w:val="en-US"/>
        </w:rPr>
        <w:t xml:space="preserve">). </w:t>
      </w:r>
      <w:r>
        <w:rPr>
          <w:rFonts w:cs="Times New Roman CYR" w:ascii="Times New Roman CYR" w:hAnsi="Times New Roman CYR"/>
          <w:lang w:val="en-US"/>
        </w:rPr>
        <w:t xml:space="preserve">А что с исследованиями, которые провел этот из </w:t>
      </w:r>
      <w:r>
        <w:rPr>
          <w:rFonts w:cs="Symbol" w:ascii="Symbol" w:hAnsi="Symbol"/>
          <w:lang w:val="en-US"/>
        </w:rPr>
        <w:t></w:t>
      </w:r>
      <w:r>
        <w:rPr>
          <w:rFonts w:cs="Times New Roman CYR" w:ascii="Times New Roman CYR" w:hAnsi="Times New Roman CYR"/>
          <w:lang w:val="en-US"/>
        </w:rPr>
        <w:t>Маунт Синай</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и не нашли ничего органическ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я парализова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 утверждает, что если страхи велики, они и могли привести к этому. Ты боиш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бщем ... можно я скажу, что ду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думаю, это связано с нацист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об этом пишут газеты: они разносят в щепки еврейские магазины ... Мне что, нельзя читать газеты? Все улицы усеяны осколк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ложим, но из-за этого ты не должна веч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это же смешно. Я не могу двигать ногами, потому что читаю газе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Этого он не говорил, а я задаю себе вопрос: не слишком ли ты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СИЛЬВИЯ: Это смеш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ГЕЛЬБУРГ: В общем, поговори с ним завтра сам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 Вновь обращается к ней, берез за руку, открыто показывая, по чему он скуч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Ты должна поправиться,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мотрит в его измученное лицо и пытается засмеяться</w:t>
      </w:r>
      <w:r>
        <w:rPr>
          <w:rFonts w:cs="Times New Roman CYR" w:ascii="Times New Roman CYR" w:hAnsi="Times New Roman CYR"/>
          <w:lang w:val="en-US"/>
        </w:rPr>
        <w:t>). ×то это значит? Я что, умираю? Или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ты можешь так 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еще никогда не видела у тебя такого лиц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нет же, нет! Просто я беспокоюсь за теб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И все же мне это непонятно ... (</w:t>
      </w:r>
      <w:r>
        <w:rPr>
          <w:rFonts w:cs="Times New Roman CYR" w:ascii="Times New Roman CYR" w:hAnsi="Times New Roman CYR"/>
          <w:i/>
        </w:rPr>
        <w:t>Отворачивается, почти плача</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мне всегда было немного непонятно ... (</w:t>
      </w:r>
      <w:r>
        <w:rPr>
          <w:rFonts w:cs="Times New Roman CYR" w:ascii="Times New Roman CYR" w:hAnsi="Times New Roman CYR"/>
          <w:i/>
        </w:rPr>
        <w:t>вдруг резко</w:t>
      </w:r>
      <w:r>
        <w:rPr>
          <w:rFonts w:cs="Times New Roman CYR" w:ascii="Times New Roman CYR" w:hAnsi="Times New Roman CYR"/>
          <w:lang w:val="en-US"/>
        </w:rPr>
        <w:t>) ... посмотри-ка на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оборачивается к нему. Он опускает взгляд.</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е знаю, что бы я без тебя делал, Сильвия, правда не знаю. Я ... (ему страшно трудно говорить) ... я люблю теб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равнодушная, смущенная улыбка</w:t>
      </w:r>
      <w:r>
        <w:rPr>
          <w:rFonts w:cs="Times New Roman CYR" w:ascii="Times New Roman CYR" w:hAnsi="Times New Roman CYR"/>
          <w:lang w:val="en-US"/>
        </w:rPr>
        <w:t>). ×то все это знач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ы должна выздороветь. Если я что-то делаю не так, я изменю себя. Мы попробуем жить иначе. А ты должна делать, что скажет врач.</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 что я могу? Торчу здесь, а они заявляют: со мной все в порядк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ГЕЛЬБУРГ: Послушай ... Хьюман - очень умный человек ...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поднимает ее руку, смущенно и с улыбкой целует запястье.</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огда я разговаривал с ним, мне пришла в голову одна мысль. Может, нам стоит сесть втроем и поговорить о ... ну, обо вс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еперь это уже не важно,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мущенно усмехнувшись</w:t>
      </w:r>
      <w:r>
        <w:rPr>
          <w:rFonts w:cs="Times New Roman CYR" w:ascii="Times New Roman CYR" w:hAnsi="Times New Roman CYR"/>
          <w:lang w:val="en-US"/>
        </w:rPr>
        <w:t>). Откуда ты знаешь? Може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лишком позд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w:t>
      </w:r>
      <w:r>
        <w:rPr>
          <w:rFonts w:cs="Times New Roman CYR" w:ascii="Times New Roman CYR" w:hAnsi="Times New Roman CYR"/>
          <w:i/>
        </w:rPr>
        <w:t>(с напором, испуганно</w:t>
      </w:r>
      <w:r>
        <w:rPr>
          <w:rFonts w:cs="Times New Roman CYR" w:ascii="Times New Roman CYR" w:hAnsi="Times New Roman CYR"/>
          <w:lang w:val="en-US"/>
        </w:rPr>
        <w:t>). Почему? Почему позд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Мне странно, что тебя это все еще забот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заботит, просто иногда я думаю об э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лишком поздно, мой дорогой, это не играет уже никакой роли. Уже много л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забирает руку.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хорошо. Но если ты захочешь, то 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Мы ведь говорили об этом. Из-за этого мы с тобой дважды были у рабби Штайнера. А что измен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гда я думал: это произойдет само собой. Я был так молод и ничего не смыслил. Это возникло из ничего, и я думал оно так же и исчез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Прости, пожалуйста, Филипп, но оно не возникло </w:t>
      </w:r>
      <w:r>
        <w:rPr>
          <w:rFonts w:cs="Symbol" w:ascii="Symbol" w:hAnsi="Symbol"/>
          <w:lang w:val="en-US"/>
        </w:rPr>
        <w:t></w:t>
      </w:r>
      <w:r>
        <w:rPr>
          <w:rFonts w:cs="Times New Roman CYR" w:ascii="Times New Roman CYR" w:hAnsi="Times New Roman CYR"/>
          <w:lang w:val="en-US"/>
        </w:rPr>
        <w:t>из ничего</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молчит, пряча взгляд.</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Ты пожалел о том, что женилс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Я не </w:t>
      </w:r>
      <w:r>
        <w:rPr>
          <w:rFonts w:cs="Symbol" w:ascii="Symbol" w:hAnsi="Symbol"/>
          <w:lang w:val="en-US"/>
        </w:rPr>
        <w:t></w:t>
      </w:r>
      <w:r>
        <w:rPr>
          <w:rFonts w:cs="Times New Roman CYR" w:ascii="Times New Roman CYR" w:hAnsi="Times New Roman CYR"/>
          <w:lang w:val="en-US"/>
        </w:rPr>
        <w:t>пожалел</w:t>
      </w:r>
      <w:r>
        <w:rPr>
          <w:rFonts w:cs="Symbol" w:ascii="Symbol" w:hAnsi="Symbol"/>
          <w:lang w:val="en-US"/>
        </w:rPr>
        <w:t></w:t>
      </w:r>
      <w:r>
        <w:rPr>
          <w:lang w:val="en-US"/>
        </w:rPr>
        <w:t xml:space="preserve"> ...</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 пожалел. Но можешь и не стыдиться эт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хочу сказать тебе правду: тогда я думал, если мы расстанемся, это меня не убьет. Это я могу подтверд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всегда это зн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уже много лет я не думаю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у и вот она я. (</w:t>
      </w:r>
      <w:r>
        <w:rPr>
          <w:rFonts w:cs="Times New Roman CYR" w:ascii="Times New Roman CYR" w:hAnsi="Times New Roman CYR"/>
          <w:i/>
        </w:rPr>
        <w:t>Раскидывает руки, взгляд в высшей степени ироничен</w:t>
      </w:r>
      <w:r>
        <w:rPr>
          <w:rFonts w:cs="Times New Roman CYR" w:ascii="Times New Roman CYR" w:hAnsi="Times New Roman CYR"/>
          <w:lang w:val="en-US"/>
        </w:rPr>
        <w:t>.) Вот она я,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болью</w:t>
      </w:r>
      <w:r>
        <w:rPr>
          <w:rFonts w:cs="Times New Roman CYR" w:ascii="Times New Roman CYR" w:hAnsi="Times New Roman CYR"/>
          <w:lang w:val="en-US"/>
        </w:rPr>
        <w:t>). Так, как ты это говоришь, звучит не очень-т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очень как? Вот она я, и, надо сказать, уже очень дав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волна беспомощного гнева</w:t>
      </w:r>
      <w:r>
        <w:rPr>
          <w:rFonts w:cs="Times New Roman CYR" w:ascii="Times New Roman CYR" w:hAnsi="Times New Roman CYR"/>
          <w:lang w:val="en-US"/>
        </w:rPr>
        <w:t>). Я пытаюсь тебе что-то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теперь с открытой издевкой</w:t>
      </w:r>
      <w:r>
        <w:rPr>
          <w:rFonts w:cs="Times New Roman CYR" w:ascii="Times New Roman CYR" w:hAnsi="Times New Roman CYR"/>
          <w:lang w:val="en-US"/>
        </w:rPr>
        <w:t>). Я же тебе сказала: вот она 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делает круг, пока она говорит, не то пытаясь спастись бегством, не то ища новые подступы.</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здесь ради своей матери, ради Жерома, ради всех, но не ради самой себя. Но я здесь, и здесь я. А ты, наконец-то, захотел об этом поговорить, при том, что я постепенно старею? Как же мне тебе объяснить? Скажи как, и тогда я скажу так, как ты хочешь. Так что же я должна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болью и чувством вины</w:t>
      </w:r>
      <w:r>
        <w:rPr>
          <w:rFonts w:cs="Times New Roman CYR" w:ascii="Times New Roman CYR" w:hAnsi="Times New Roman CYR"/>
          <w:lang w:val="en-US"/>
        </w:rPr>
        <w:t>). Я хочу, чтобы ты вст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е могу вст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берет обе ее руки</w:t>
      </w:r>
      <w:r>
        <w:rPr>
          <w:rFonts w:cs="Times New Roman CYR" w:ascii="Times New Roman CYR" w:hAnsi="Times New Roman CYR"/>
          <w:lang w:val="en-US"/>
        </w:rPr>
        <w:t>). Ты сможешь. Давай, встава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мог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ы сможешь встать, Сильвия. Обопрись на меня и встань на ног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поднимает ее, потом отпускает ее и делает шаг в сторону. Она рухнула на пол. Он склоняется над ней.</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его ты хочешь этим добиться? (</w:t>
      </w:r>
      <w:r>
        <w:rPr>
          <w:rFonts w:cs="Times New Roman CYR" w:ascii="Times New Roman CYR" w:hAnsi="Times New Roman CYR"/>
          <w:i/>
        </w:rPr>
        <w:t>Встает на колени и орет ей в лицо.</w:t>
      </w:r>
      <w:r>
        <w:rPr>
          <w:rFonts w:cs="Times New Roman CYR" w:ascii="Times New Roman CYR" w:hAnsi="Times New Roman CYR"/>
          <w:lang w:val="en-US"/>
        </w:rPr>
        <w:t>) ×его ты хочешь этим добиться,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смотрит на него, ошеломленная этой загадкой.</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затем свет гасн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треть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Приемная доктора Хьюмана. Он в костюме для верховой езды. Харриет сидит возле письменного стола.)</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Бедная моя сестра. А ведь у них есть все! Но почему это связано с ее головой? Она же парализова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аралич ее невозможно подтвердить. Он протекает не по ее нервным волокнам. Верхняя часть бедер затронута лишь частично, икры тоже. Нет никаких физиологических причин. Мне хотелось бы задать несколько вопрос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Знаете, я очень рада, что ею занимаетесь вы. Мой муж тоже так счит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Благодарю в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ы, конечно, уже не помните, но какое-то время вы ухаживали за нашей кузиной. Рослин Файн. Она говорила: вы шикарный мужч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Рослин Файн? А когда это бы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ысокая рыжеватая блондинка. Она была по-настоящему влюбле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ольщенный</w:t>
      </w:r>
      <w:r>
        <w:rPr>
          <w:rFonts w:cs="Times New Roman CYR" w:ascii="Times New Roman CYR" w:hAnsi="Times New Roman CYR"/>
          <w:lang w:val="en-US"/>
        </w:rPr>
        <w:t>). Да когда же это бы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Нью-Йоркский университет, примерно двадцать пять лет назад. Она на вас молилась. Серьезно! Говорила, что вы были просто </w:t>
      </w:r>
      <w:r>
        <w:rPr>
          <w:rFonts w:cs="Times New Roman CYR" w:ascii="Times New Roman CYR" w:hAnsi="Times New Roman CYR"/>
          <w:b/>
          <w:i/>
          <w:u w:val="single"/>
          <w:lang w:val="en-US"/>
        </w:rPr>
        <w:t>сногсшибательны.</w:t>
      </w:r>
      <w:r>
        <w:rPr>
          <w:lang w:val="en-US"/>
        </w:rPr>
        <w:t xml:space="preserve"> (</w:t>
      </w:r>
      <w:r>
        <w:rPr>
          <w:rFonts w:cs="Times New Roman CYR" w:ascii="Times New Roman CYR" w:hAnsi="Times New Roman CYR"/>
          <w:i/>
        </w:rPr>
        <w:t>Понимающе смеется.</w:t>
      </w:r>
      <w:r>
        <w:rPr>
          <w:rFonts w:cs="Times New Roman CYR" w:ascii="Times New Roman CYR" w:hAnsi="Times New Roman CYR"/>
          <w:lang w:val="en-US"/>
        </w:rPr>
        <w:t>) Вы с ней все время ездили плавать на Кони-Айлен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меется</w:t>
      </w:r>
      <w:r>
        <w:rPr>
          <w:rFonts w:cs="Times New Roman CYR" w:ascii="Times New Roman CYR" w:hAnsi="Times New Roman CYR"/>
          <w:lang w:val="en-US"/>
        </w:rPr>
        <w:t>). Ну, передавайте ей от меня прив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Я редко ее вижу. Она живет во Флорид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хочет продолжить прежнюю тему</w:t>
      </w:r>
      <w:r>
        <w:rPr>
          <w:rFonts w:cs="Times New Roman CYR" w:ascii="Times New Roman CYR" w:hAnsi="Times New Roman CYR"/>
          <w:lang w:val="en-US"/>
        </w:rPr>
        <w:t>). А сейчас расскажите мне, пожалуйста, про Сильвию ... Перед тем, как это случилось, был ли какой-нибудь момент, указывающий на то, что она пережила шок? ×то-нибудь, отчего она чувствовала угроз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w:t>
      </w:r>
      <w:r>
        <w:rPr>
          <w:rFonts w:cs="Times New Roman CYR" w:ascii="Times New Roman CYR" w:hAnsi="Times New Roman CYR"/>
          <w:i/>
        </w:rPr>
        <w:t>немного подумав, пожимает плечами, качает головой</w:t>
      </w:r>
      <w:r>
        <w:rPr>
          <w:rFonts w:cs="Times New Roman CYR" w:ascii="Times New Roman CYR" w:hAnsi="Times New Roman CYR"/>
          <w:lang w:val="en-US"/>
        </w:rPr>
        <w:t>). Тут я должна буду рассказать нечто странное. Иногда она мне кажется ... можно сказать ... счастливой, но это скорее ... как бы ... даже не знаю ... ну, словно, она этого хотела. Я имею в виду это состояние, в котором она оказалась. Вы не наход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почти не знал ее прежде. Почему ее так занимают эти нацисты? Она говорила с вами об э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сего лишь пару недель. Не понимаю: они ведь в Германии, как она может их так бояться! Это же по другую сторону океана, да ве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Конечно. Но с другой стороны, не совсем. (</w:t>
      </w:r>
      <w:r>
        <w:rPr>
          <w:rFonts w:cs="Times New Roman CYR" w:ascii="Times New Roman CYR" w:hAnsi="Times New Roman CYR"/>
          <w:i/>
        </w:rPr>
        <w:t>Пристальный взгляд перед собой, задумчиво качает головой</w:t>
      </w:r>
      <w:r>
        <w:rPr>
          <w:rFonts w:cs="Times New Roman CYR" w:ascii="Times New Roman CYR" w:hAnsi="Times New Roman CYR"/>
          <w:lang w:val="en-US"/>
        </w:rPr>
        <w:t>.) Она очень восприимчива. И действительно видит перед собой всех этих людей из газет. Для нее все они реальные и живы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w:t>
      </w:r>
      <w:r>
        <w:rPr>
          <w:rFonts w:cs="Times New Roman CYR" w:ascii="Times New Roman CYR" w:hAnsi="Times New Roman CYR"/>
          <w:i/>
        </w:rPr>
        <w:t>вдруг в слезах</w:t>
      </w:r>
      <w:r>
        <w:rPr>
          <w:rFonts w:cs="Times New Roman CYR" w:ascii="Times New Roman CYR" w:hAnsi="Times New Roman CYR"/>
          <w:lang w:val="en-US"/>
        </w:rPr>
        <w:t>). Бедная моя сестр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Расскажите мне что-нибудь о Филипп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О Филиппе? (</w:t>
      </w:r>
      <w:r>
        <w:rPr>
          <w:rFonts w:cs="Times New Roman CYR" w:ascii="Times New Roman CYR" w:hAnsi="Times New Roman CYR"/>
          <w:i/>
        </w:rPr>
        <w:t>Пожимает плечами</w:t>
      </w:r>
      <w:r>
        <w:rPr>
          <w:rFonts w:cs="Times New Roman CYR" w:ascii="Times New Roman CYR" w:hAnsi="Times New Roman CYR"/>
          <w:lang w:val="en-US"/>
        </w:rPr>
        <w:t>.) Филипп есть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 вам нрави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у, он ведь мой зять. Вы имеете в виду как челове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w:t>
      </w:r>
      <w:r>
        <w:rPr>
          <w:rFonts w:cs="Times New Roman CYR" w:ascii="Times New Roman CYR" w:hAnsi="Times New Roman CYR"/>
          <w:i/>
        </w:rPr>
        <w:t>(набирается сил, чтобы соврать</w:t>
      </w:r>
      <w:r>
        <w:rPr>
          <w:rFonts w:cs="Times New Roman CYR" w:ascii="Times New Roman CYR" w:hAnsi="Times New Roman CYR"/>
          <w:lang w:val="en-US"/>
        </w:rPr>
        <w:t>). Знаете, он может быть очень милым, но вдруг все переворачивается, и он может начать говорить, словно у тебя четыре ноги или два длинных уха. Мужчины, те, конечно, его уважают, но в карты играть они сядут лучше с кем-нибудь ещ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авда? А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Короче, только у тебя возникает собственное мнение, только начинаешь открывать рот, как у него появляется взгляд республиканца - сверху вниз - так слово застревает у тебя в горле. Но это же не значит, что он мне</w:t>
      </w:r>
      <w:r>
        <w:rPr>
          <w:b/>
          <w:i/>
          <w:lang w:val="en-US"/>
        </w:rPr>
        <w:t xml:space="preserve"> </w:t>
      </w:r>
      <w:r>
        <w:rPr>
          <w:rFonts w:cs="Times New Roman CYR" w:ascii="Times New Roman CYR" w:hAnsi="Times New Roman CYR"/>
          <w:b/>
          <w:i/>
          <w:u w:val="single"/>
          <w:lang w:val="en-US"/>
        </w:rPr>
        <w:t>не нравится</w:t>
      </w:r>
      <w:r>
        <w:rPr>
          <w:lang w:val="en-US"/>
        </w:rPr>
        <w:t xml:space="preserve"> ...</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как они с Сильвией познакомили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Она была тогда главным бухгалтером на сталелитейном предприятии </w:t>
      </w:r>
      <w:r>
        <w:rPr>
          <w:rFonts w:cs="Symbol" w:ascii="Symbol" w:hAnsi="Symbol"/>
          <w:lang w:val="en-US"/>
        </w:rPr>
        <w:t></w:t>
      </w:r>
      <w:r>
        <w:rPr>
          <w:rFonts w:cs="Times New Roman CYR" w:ascii="Times New Roman CYR" w:hAnsi="Times New Roman CYR"/>
          <w:lang w:val="en-US"/>
        </w:rPr>
        <w:t>Эмпайр</w:t>
      </w:r>
      <w:r>
        <w:rPr>
          <w:rFonts w:cs="Symbol" w:ascii="Symbol" w:hAnsi="Symbol"/>
          <w:lang w:val="en-US"/>
        </w:rPr>
        <w:t></w:t>
      </w:r>
      <w:r>
        <w:rPr>
          <w:rFonts w:cs="Times New Roman CYR" w:ascii="Times New Roman CYR" w:hAnsi="Times New Roman CYR"/>
          <w:lang w:val="en-US"/>
        </w:rPr>
        <w:t xml:space="preserve"> в Лонг-Айленд-Сит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а была очень молоденькой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Двадцать лет. Только что из ”Хай Скул” и уже главный бухгалтер. Мой муж говорит: </w:t>
      </w:r>
      <w:r>
        <w:rPr>
          <w:rFonts w:cs="Symbol" w:ascii="Symbol" w:hAnsi="Symbol"/>
          <w:lang w:val="en-US"/>
        </w:rPr>
        <w:t></w:t>
      </w:r>
      <w:r>
        <w:rPr>
          <w:rFonts w:cs="Times New Roman CYR" w:ascii="Times New Roman CYR" w:hAnsi="Times New Roman CYR"/>
          <w:lang w:val="en-US"/>
        </w:rPr>
        <w:t>Господь наградил Сильвию большим умом, а всех остальных большим размером обуви!</w:t>
      </w:r>
      <w:r>
        <w:rPr>
          <w:rFonts w:cs="Symbol" w:ascii="Symbol" w:hAnsi="Symbol"/>
          <w:lang w:val="en-US"/>
        </w:rPr>
        <w:t></w:t>
      </w:r>
      <w:r>
        <w:rPr>
          <w:rFonts w:cs="Times New Roman CYR" w:ascii="Times New Roman CYR" w:hAnsi="Times New Roman CYR"/>
          <w:lang w:val="en-US"/>
        </w:rPr>
        <w:t xml:space="preserve"> Они познакомились, когда фирма намеревалась прибегнуть к ипотеке, и она должна была проработать с Филиппом бухгалтерские книги. Он всегда говорил: </w:t>
      </w:r>
      <w:r>
        <w:rPr>
          <w:rFonts w:cs="Symbol" w:ascii="Symbol" w:hAnsi="Symbol"/>
          <w:lang w:val="en-US"/>
        </w:rPr>
        <w:t></w:t>
      </w:r>
      <w:r>
        <w:rPr>
          <w:rFonts w:cs="Times New Roman CYR" w:ascii="Times New Roman CYR" w:hAnsi="Times New Roman CYR"/>
          <w:lang w:val="en-US"/>
        </w:rPr>
        <w:t>Я влюбился в ее цифры</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сме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его мне врать? Я считаю его занудой. Например, как он вечно нудит по поводу еврейской тем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Ему не нравится , что он евр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АРРИЕТ: И да, и нет. То, что Жером - единственный капитан - еврей, - этим он гордится. И то, что он - единственный еврей, который когда-либо работал в </w:t>
      </w:r>
      <w:r>
        <w:rPr>
          <w:rFonts w:cs="Symbol" w:ascii="Symbol" w:hAnsi="Symbol"/>
          <w:lang w:val="en-US"/>
        </w:rPr>
        <w:t></w:t>
      </w:r>
      <w:r>
        <w:rPr>
          <w:rFonts w:cs="Times New Roman CYR" w:ascii="Times New Roman CYR" w:hAnsi="Times New Roman CYR"/>
          <w:lang w:val="en-US"/>
        </w:rPr>
        <w:t>Бруклин Гаранти</w:t>
      </w:r>
      <w:r>
        <w:rPr>
          <w:rFonts w:cs="Symbol" w:ascii="Symbol" w:hAnsi="Symbol"/>
          <w:lang w:val="en-US"/>
        </w:rPr>
        <w:t></w:t>
      </w:r>
      <w:r>
        <w:rPr>
          <w:rFonts w:cs="Times New Roman CYR" w:ascii="Times New Roman CYR" w:hAnsi="Times New Roman CYR"/>
          <w:lang w:val="en-US"/>
        </w:rPr>
        <w:t>, этим он тоже гордится. Но вместе с те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 Лучше бы он им не бы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Он для меня, правда, загадка. Я не понимаю его и никогда не пой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что с их супружеством? Обещаю, что это останется между н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то я могу сказать. Семья есть семь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все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Мне лучше об этом не 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се останется в этих четырех стенах. Скажите, они уже когда-нибудь расставали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О Боже! Нет, конечно. Да и зачем? Зарабатывает он достаточно. Для Филиппа не существует экономического кризиса. И нашу мать это убило бы. Она боготворит Филиппа, она бы этого не пережила. Нет-нет, исключено полностью. Сильвия не из тех женщин, что ... хотя ... (</w:t>
      </w:r>
      <w:r>
        <w:rPr>
          <w:rFonts w:cs="Times New Roman CYR" w:ascii="Times New Roman CYR" w:hAnsi="Times New Roman CYR"/>
          <w:i/>
        </w:rPr>
        <w:t>Осеклась</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ерестаньте, Харриет. Это же важно для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Ну, ладно. Я думаю, это все равно все знают. (</w:t>
      </w:r>
      <w:r>
        <w:rPr>
          <w:rFonts w:cs="Times New Roman CYR" w:ascii="Times New Roman CYR" w:hAnsi="Times New Roman CYR"/>
          <w:i/>
        </w:rPr>
        <w:t>Набирает воздуху</w:t>
      </w:r>
      <w:r>
        <w:rPr>
          <w:rFonts w:cs="Times New Roman CYR" w:ascii="Times New Roman CYR" w:hAnsi="Times New Roman CYR"/>
          <w:lang w:val="en-US"/>
        </w:rPr>
        <w:t>.) Думаю, однажды они были очень близки к этому ... тогда, когда он ударил ее бифштекс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т ударил ее бифштекс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Тот был слишком прожаренны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то вы имеете в виду под </w:t>
      </w:r>
      <w:r>
        <w:rPr>
          <w:rFonts w:cs="Symbol" w:ascii="Symbol" w:hAnsi="Symbol"/>
          <w:lang w:val="en-US"/>
        </w:rPr>
        <w:t></w:t>
      </w:r>
      <w:r>
        <w:rPr>
          <w:rFonts w:cs="Times New Roman CYR" w:ascii="Times New Roman CYR" w:hAnsi="Times New Roman CYR"/>
          <w:lang w:val="en-US"/>
        </w:rPr>
        <w:t>ударил</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зял с тарелки и закатил оплеух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по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Если бы моя мать не залатала этот брак, не знаю, что бы произошло. И тогда он пошел и купил ей это сказочное бобровое манто и весь дом заново покрасил. Обычно он сидит на своих деньгах, так что должно быть это далось ему с трудом. Не знаю, что еще вам сказать. А почему вы спрашиваете? Думаете, это он мог внушить ей подобный стр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омедлив</w:t>
      </w:r>
      <w:r>
        <w:rPr>
          <w:rFonts w:cs="Times New Roman CYR" w:ascii="Times New Roman CYR" w:hAnsi="Times New Roman CYR"/>
          <w:lang w:val="en-US"/>
        </w:rPr>
        <w:t>). Не знаю. Все это очень стран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Выражение ее лица омрачилось, она начинает мотать головой и разражается слезами. Он подходит к ней и одной рукой обнимает за плеч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у, что та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сю свою жизнь она всех люби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ротягивает ей руку</w:t>
      </w:r>
      <w:r>
        <w:rPr>
          <w:rFonts w:cs="Times New Roman CYR" w:ascii="Times New Roman CYR" w:hAnsi="Times New Roman CYR"/>
          <w:lang w:val="en-US"/>
        </w:rPr>
        <w:t>). Харриет. (</w:t>
      </w:r>
      <w:r>
        <w:rPr>
          <w:rFonts w:cs="Times New Roman CYR" w:ascii="Times New Roman CYR" w:hAnsi="Times New Roman CYR"/>
          <w:i/>
        </w:rPr>
        <w:t>Она смотрит на него</w:t>
      </w:r>
      <w:r>
        <w:rPr>
          <w:rFonts w:cs="Times New Roman CYR" w:ascii="Times New Roman CYR" w:hAnsi="Times New Roman CYR"/>
          <w:lang w:val="en-US"/>
        </w:rPr>
        <w:t>.) ×то вы хотите мне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е знаю, нужно ли об этом говорить. Прошло уже много ле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Никто не узнает, поверьте мн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Словом ... когда жив еще был дядя Мирон, мы всегда праздновали Новый Год у него в подвале. Было это пятнадцать - шестнадцать лет назад. Мирон теперь уже умер, но он был ... ну ... (</w:t>
      </w:r>
      <w:r>
        <w:rPr>
          <w:rFonts w:cs="Times New Roman CYR" w:ascii="Times New Roman CYR" w:hAnsi="Times New Roman CYR"/>
          <w:i/>
        </w:rPr>
        <w:t>усмешка</w:t>
      </w:r>
      <w:r>
        <w:rPr>
          <w:rFonts w:cs="Times New Roman CYR" w:ascii="Times New Roman CYR" w:hAnsi="Times New Roman CYR"/>
          <w:lang w:val="en-US"/>
        </w:rPr>
        <w:t>) очень уж потешный. У него была коробка из под обуви, полная ... ну, вы знаете ... такие открытк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имеете в виду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Да, эти французские. Знаете, голые женщины и мужчины с такими большими и длинными ... ну, вы знаете ... они свисают, как сардельки. И мы все их просматривали, покатываясь со смеху. Каждый Новый Год происходило одно и то же. Но в тот раз Филипп вдруг ... мы думали он спятил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что же случ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Сильвия смеялась и смеялась, тут он выхватывает открытку у нее из рук, поворачивается и вопит, вопит как резаный, что мы сборище дураков и идиотов, и что-то там еще. Потом хватает Сильвию и швыряет вверх по лестнице. Хрясь! Перила треснули, я слышу это еще по сей день. (</w:t>
      </w:r>
      <w:r>
        <w:rPr>
          <w:rFonts w:cs="Times New Roman CYR" w:ascii="Times New Roman CYR" w:hAnsi="Times New Roman CYR"/>
          <w:i/>
        </w:rPr>
        <w:t>Затаив дыхание</w:t>
      </w:r>
      <w:r>
        <w:rPr>
          <w:rFonts w:cs="Times New Roman CYR" w:ascii="Times New Roman CYR" w:hAnsi="Times New Roman CYR"/>
          <w:lang w:val="en-US"/>
        </w:rPr>
        <w:t>.) Скажу вам точно: не один месяц прошел, пока мы опять стали с ним разговаривать. Сильвию люди здесь очень любя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как вы думаете, почему он это сдел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w:t>
      </w:r>
      <w:r>
        <w:rPr>
          <w:rFonts w:cs="Times New Roman CYR" w:ascii="Times New Roman CYR" w:hAnsi="Times New Roman CYR"/>
          <w:i/>
        </w:rPr>
        <w:t>пожав плечами</w:t>
      </w:r>
      <w:r>
        <w:rPr>
          <w:rFonts w:cs="Times New Roman CYR" w:ascii="Times New Roman CYR" w:hAnsi="Times New Roman CYR"/>
          <w:lang w:val="en-US"/>
        </w:rPr>
        <w:t>). Ну, если послушать мужиков, то они обычно рассказывают такую кучу дерьма, что ею можно было бы удобрить целое картофельное пол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То есть? И что же они говорил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у, что его потому прорвало, что он сам не мог ... Ну, вы понимает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га-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о всяком случае, больше не мо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о они опять помирили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Знаете, если честно, то надо сказать ... хотя звучит это, наверное, стран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Если понаблюдать за ним, когда у них гости, и она говорит: он сидит тихо в уголочке, и такое выражение лица у него, когда он на нее смотрит ... Просто сердце разрывае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почему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Он на нее моли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затем уходи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четверт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тентон Кейз как раз собирается покинуть офис. Он одевает пиджак, капитанскую фуражку и шелковый шарф. Он обладает от природы внушительным авторитетом и детски-наивным чувством собственного достоинства. Входит Гельбург.)</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Отлично! Вот и вы. А то я уже хотел ид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 сожалению, попал в пробку на Краун Хейт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Я хотел еще раз поговорить с вами об объекте 611. Сядьте на минуту. (</w:t>
      </w:r>
      <w:r>
        <w:rPr>
          <w:rFonts w:cs="Times New Roman CYR" w:ascii="Times New Roman CYR" w:hAnsi="Times New Roman CYR"/>
          <w:i/>
        </w:rPr>
        <w:t>Оба садятся</w:t>
      </w:r>
      <w:r>
        <w:rPr>
          <w:rFonts w:cs="Times New Roman CYR" w:ascii="Times New Roman CYR" w:hAnsi="Times New Roman CYR"/>
          <w:lang w:val="en-US"/>
        </w:rPr>
        <w:t>.) Мы собираемся где-то через час выйти в мор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тличная пого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У вас все в порядке? Выглядите вы не очень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нет, у меня все отли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Хорошо! Вы уже приняли решение по поводу 611? Забегая вперед, скажу: я считаю цену подходящ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с ценой все в порядке, 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Я еще раз прошелся там мимо, думаю после некоторого ремонта это было бы отличное представительство для Гарвардского клуб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здание красивое. Но сам для себя я еще не окончательно уверился и хотел бы сказать по этому поводу пару слов ... если вы, конечно, ни сию минуту выходите в мор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есколько минут у меня еще есть. Давайте, выкладыва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 Пока не забыл ... Мы получили очень милое письмо от Жеро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икакой реакции со стороны Кей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От моего сы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КЕЙЗ: Ах да! Как у него дел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и посылают его в форт Силл: читать лекции по артиллер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у, вот видите! Отлично!... Значит, у него, действительно, намерение сделать карьеру в арм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удивлен, что Кейз этого не понял</w:t>
      </w:r>
      <w:r>
        <w:rPr>
          <w:rFonts w:cs="Times New Roman CYR" w:ascii="Times New Roman CYR" w:hAnsi="Times New Roman CYR"/>
          <w:lang w:val="en-US"/>
        </w:rPr>
        <w:t>). Ну, коне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у, и прекрасно. Удивительно, для представителя вашего народа ... Я-то думал, что речь идет только об обучен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 нет. В этом его жизнь. Я не знаю, как вас и благода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Я сделал это с радостью. Там, в Вестпойнте, им явно не повредит кое-кто из ваших людей, чтобы немножко привнести жизни в их лавочку. Так как же с 611?</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излагает, полный достоинства</w:t>
      </w:r>
      <w:r>
        <w:rPr>
          <w:rFonts w:cs="Times New Roman CYR" w:ascii="Times New Roman CYR" w:hAnsi="Times New Roman CYR"/>
          <w:lang w:val="en-US"/>
        </w:rPr>
        <w:t xml:space="preserve">). Возможно, вы еще помните, что в связи с несколькими домами мы заключали с фирмой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xml:space="preserve"> договоры на работы по прокладке коммуникаци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КЕЙЗ: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Не помню. А какое это имеет отношение к дел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Они сидят по соседству, сразу за Бродвеем. У меня было такое странное предчувствие, и я отправился к мистеру Либфройенду, шефу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xml:space="preserve">. Я хотел узнать, работали ли они и для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тож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КЕЙЗ: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Не помню. А они какое имеют к этому отнош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Я покупаю свои рубашки у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и, когда я был там последний раз, мой ботинок застрял в какой-то щербинке в пол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Да, этому предприятию уже лет пятьдеся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корее семьдесят пять. Я споткнулся и чуть не упал. И тут мне стало ясно, что они свой пол и не ремонтируют. В общем, я стал об этом дума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О ч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омер 611 расположен на расстоянии двух улиц от ”Уонамейкерз” (</w:t>
      </w:r>
      <w:r>
        <w:rPr>
          <w:rFonts w:cs="Times New Roman CYR" w:ascii="Times New Roman CYR" w:hAnsi="Times New Roman CYR"/>
          <w:i/>
        </w:rPr>
        <w:t>Легкая, хитроумная улыбка.</w:t>
      </w:r>
      <w:r>
        <w:rPr>
          <w:rFonts w:cs="Times New Roman CYR" w:ascii="Times New Roman CYR" w:hAnsi="Times New Roman CYR"/>
          <w:lang w:val="en-US"/>
        </w:rPr>
        <w:t xml:space="preserve">) Это самый крупный магазин в округе, целый квартал. Выясняется, что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xml:space="preserve"> выполняет все жестяные работы у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И Либфройенд рассказал мне, что он постоянно вынужден латать у них бойлер, потому что прошлой зимой они отозвали свою заявку на новый бойлер. Отозвали окончатель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И что из этого вытек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Это значит, что они либо переезжают, либо прикрывают де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КЕЙЗ: ...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е исключено. Я слышал, что семья практически вымерла. А если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исчезнут, мистер Кейз, то этот район, как мне кажется, перестанет быть первоклассным. Я говорил еще и с Кевином Салливаном из </w:t>
      </w:r>
      <w:r>
        <w:rPr>
          <w:rFonts w:cs="Symbol" w:ascii="Symbol" w:hAnsi="Symbol"/>
          <w:lang w:val="en-US"/>
        </w:rPr>
        <w:t></w:t>
      </w:r>
      <w:r>
        <w:rPr>
          <w:rFonts w:cs="Times New Roman CYR" w:ascii="Times New Roman CYR" w:hAnsi="Times New Roman CYR"/>
          <w:lang w:val="en-US"/>
        </w:rPr>
        <w:t>Тайтл Гаранти</w:t>
      </w:r>
      <w:r>
        <w:rPr>
          <w:rFonts w:cs="Symbol" w:ascii="Symbol" w:hAnsi="Symbol"/>
          <w:lang w:val="en-US"/>
        </w:rPr>
        <w:t></w:t>
      </w:r>
      <w:r>
        <w:rPr>
          <w:rFonts w:cs="Times New Roman CYR" w:ascii="Times New Roman CYR" w:hAnsi="Times New Roman CYR"/>
          <w:lang w:val="en-US"/>
        </w:rPr>
        <w:t>. Он рассказал, что они еще в прошлом году не стали брать 611, но он уже не помнит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И что вы хотите этим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бы не подходил к 611 на пушечный выстрел, даже если цена такова, что от нее невозможно отказаться. Если этот район придет в упадок, то 611 - это приманка с душк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Да, это, конечно, жаль. Могло бы получиться отличное помещ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В таком деле, как Гарвардский клуб, надо смотреть в будущее, мистер Кейз, не мне вам это говорить. А будущее данной части Бродвея однозначно потенциально негативно. (</w:t>
      </w:r>
      <w:r>
        <w:rPr>
          <w:rFonts w:cs="Times New Roman CYR" w:ascii="Times New Roman CYR" w:hAnsi="Times New Roman CYR"/>
          <w:i/>
        </w:rPr>
        <w:t>Он предостерегающе поднял палец.</w:t>
      </w:r>
      <w:r>
        <w:rPr>
          <w:rFonts w:cs="Times New Roman CYR" w:ascii="Times New Roman CYR" w:hAnsi="Times New Roman CYR"/>
          <w:lang w:val="en-US"/>
        </w:rPr>
        <w:t>) Подчеркиваю, потенциально - только Господь всеведущ.</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естно говоря, я никогда не думал, что ”Уонамейкерз” могут закрыться. Они всегда были более чем надежны, Гельбург, и мы умеем это ценить. Сейчас я должен идти, мы поговорим об этом позже. (</w:t>
      </w:r>
      <w:r>
        <w:rPr>
          <w:rFonts w:cs="Times New Roman CYR" w:ascii="Times New Roman CYR" w:hAnsi="Times New Roman CYR"/>
          <w:i/>
        </w:rPr>
        <w:t>Смотрит на часы</w:t>
      </w:r>
      <w:r>
        <w:rPr>
          <w:rFonts w:cs="Times New Roman CYR" w:ascii="Times New Roman CYR" w:hAnsi="Times New Roman CYR"/>
          <w:lang w:val="en-US"/>
        </w:rPr>
        <w:t>.) С приливом нам надо выйти в море. (</w:t>
      </w:r>
      <w:r>
        <w:rPr>
          <w:rFonts w:cs="Times New Roman CYR" w:ascii="Times New Roman CYR" w:hAnsi="Times New Roman CYR"/>
          <w:i/>
        </w:rPr>
        <w:t>Делает несколько шагов. Затем жест в сторону Гельбурга</w:t>
      </w:r>
      <w:r>
        <w:rPr>
          <w:rFonts w:cs="Times New Roman CYR" w:ascii="Times New Roman CYR" w:hAnsi="Times New Roman CYR"/>
          <w:lang w:val="en-US"/>
        </w:rPr>
        <w:t>.) Налейте себе коньяку, если хотите. Как ваша супруга?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 да! Все отли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с легким предостережением</w:t>
      </w:r>
      <w:r>
        <w:rPr>
          <w:rFonts w:cs="Times New Roman CYR" w:ascii="Times New Roman CYR" w:hAnsi="Times New Roman CYR"/>
          <w:lang w:val="en-US"/>
        </w:rPr>
        <w:t>). И вы уверены, что с вами лично все в порядке? Нам бы не хотелось, чтобы вы у нас вдруг забол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 нет! Я чувствую себя очень хорошо, просто отли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В понедельник я буду, и мы вернемся к этому разговору. (Жест.) Налейте же себе коньяку, если хот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Кейз вальяжной походкой уходит. Гельбург удовлетворенно откидывает назад голов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почему бы и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ка играет, затем музыка стиха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пят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ильвия лежит в постели и читает книгу. Она поднимает глаза, когда входит Хьюман. Он в костюме для верховой езды. Сильвия слегка волнуется, когда видит его)</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СИЛЬВИЯ: Ой, господин доктор!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просто-напросто вошел в дверь. Надеюсь, я вас не испуг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 нет! Я очень рада. Садитесь, пожалуйста. Вы катались верх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Всю дорогу до Брайтон Бич, прекрасная длинная дорога. А я-то надеялся, что вы тут уже через веревочку прыг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мущенно сме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думаю, что вы просто увилив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ринужденно смеется</w:t>
      </w:r>
      <w:r>
        <w:rPr>
          <w:rFonts w:cs="Times New Roman CYR" w:ascii="Times New Roman CYR" w:hAnsi="Times New Roman CYR"/>
          <w:lang w:val="en-US"/>
        </w:rPr>
        <w:t>). Ах, перестаньте. Вам нравится ездить верх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Еще бы! У лошади ведь нет телефо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ме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А по утрам Оушеан Паркуей, как лес в Германии. Скачешь, а над тобой крыша из кленовых листьев - вот это и есть поэз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Здорово! А я никогда не пробов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тогда я как-нибудь возьму вас с собой и научу. Вы пытались делать упражн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е мог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грозит пальцем</w:t>
      </w:r>
      <w:r>
        <w:rPr>
          <w:rFonts w:cs="Times New Roman CYR" w:ascii="Times New Roman CYR" w:hAnsi="Times New Roman CYR"/>
          <w:lang w:val="en-US"/>
        </w:rPr>
        <w:t>). Вы должны, Сильвия, а то останетесь калекой. Тогда узн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присаживается на постель, стягивает с нее одеяло, поднимает рубашку. В то время, как он это делает, она словно в ожидании делает глубокий вдох. Он ощупывает большие пальцы ног.</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вствуете что-нибу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у ... не совс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ущипну вас за палец. Вы гото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сильно щиплет ее большой палец, она не реагирует. Он кладет ладонь на ее ног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аша кожа несколько холодна. У вас утратится напряжение в мускулах, если вы не будете двигаться. Потом ноги ваши постепенно станут тоньше и тоньше, будут хире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готова заплакать</w:t>
      </w:r>
      <w:r>
        <w:rPr>
          <w:rFonts w:cs="Times New Roman CYR" w:ascii="Times New Roman CYR" w:hAnsi="Times New Roman CYR"/>
          <w:lang w:val="en-US"/>
        </w:rPr>
        <w:t xml:space="preserve">). Я зна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посмотрите, какие у вас красивые ноги, Сильвия! Боюсь, вы чувствуете себя неплохо в этом положен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 нет же! Я пытаюсь двигать и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Но посмотрите-ка: сейчас уже одиннадцать часов, а вы нежитесь в постели, словно еще глубокая ноч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я пыталась..! Вы уверены, что это все-таки не виру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бсолютно уверен, Сильвия. У вас красивое крепкое те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я ничего не могу поделать, я ничего не чувству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выпрямляется, обратив лицо прямо к нему, он вроде хочет обнять ее, но встает и резко уходит, затем вновь оборачивается к ней.</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не, правда, нужно найти вам кого-нибудь друг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чему это? Никакого другого я не хоч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знаете, что вы - очень привлекательная женщ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глубоко взволнована, смущенно отводит взгляд.</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ослушайте, Сильвия, я уже давно не встречал столь волнующей меня женщины, как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 Вам не надо никого больше искать для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кажите мне правду, Сильвия. Как это с вами случ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отводит взгляд. Страх ее увеличивается по мере того, как он говори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очу быть с вами предельно откровенным. Я думал, что все гораздо проще, чем оказалось. Не хочу манипулировать вашим здоровьем, вы слишком много для меня значите. Знаю, что я тщеславен, и даже очень, но заблуждаться не хочу. Знаю, что вы хотите мне что-то сказать, но не знаю, как это из вас выуд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в смущении закрывает лиц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ы - глубоко ответственный человек, Сильвия, и должны решиться помочь мне. Не можете же вы просто так лежать и надеяться на чудо, которое опять поставит вас на ноги. Скажите мне, наконец, что я должен узн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бы сказала, если б знала са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резко и нетерпеливо оборачива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А не можем мы просто поговорить, тогда, может, я что-то пойму?.. (</w:t>
      </w:r>
      <w:r>
        <w:rPr>
          <w:rFonts w:cs="Times New Roman CYR" w:ascii="Times New Roman CYR" w:hAnsi="Times New Roman CYR"/>
          <w:i/>
        </w:rPr>
        <w:t>Она останавливается.)</w:t>
      </w:r>
      <w:r>
        <w:rPr>
          <w:rFonts w:cs="Times New Roman CYR" w:ascii="Times New Roman CYR" w:hAnsi="Times New Roman CYR"/>
          <w:lang w:val="en-US"/>
        </w:rPr>
        <w:t xml:space="preserve"> Вы мне очень нравитесь. Я просто наслаждаюсь, когда вы разговариваете со мной ... Не можем мы просто ... просто несколько минут по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хорошо. И о чем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Потерпите, пожалуйста ... Я постараюсь. (</w:t>
      </w:r>
      <w:r>
        <w:rPr>
          <w:rFonts w:cs="Times New Roman CYR" w:ascii="Times New Roman CYR" w:hAnsi="Times New Roman CYR"/>
          <w:i/>
        </w:rPr>
        <w:t>Свежо, с облегчением</w:t>
      </w:r>
      <w:r>
        <w:rPr>
          <w:rFonts w:cs="Times New Roman CYR" w:ascii="Times New Roman CYR" w:hAnsi="Times New Roman CYR"/>
          <w:lang w:val="en-US"/>
        </w:rPr>
        <w:t>). Харриет говорила: вы когда-то гуляли с нашей кузиной Рослин Фай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ожет быть, я не помн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У вас было их так м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гда я был моло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Рослин говорила: на пляже вы показывали ей акробатические номера. И все девушки вокруг сходили с у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было уже давн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И потом с одной из них вы исчезали под причалом. (</w:t>
      </w:r>
      <w:r>
        <w:rPr>
          <w:rFonts w:cs="Times New Roman CYR" w:ascii="Times New Roman CYR" w:hAnsi="Times New Roman CYR"/>
          <w:i/>
        </w:rPr>
        <w:t>Она смеется</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и на что другое у нас не было денег. А вы на пляж ходи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Конечно, но ничего подобного не дел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естественно, были очень застенчи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Вероятно. К тому же я должна была приглядывать за сестрой, я ведь была старша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мы можем поговорить о Филипп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чувствует себя захваченной врасплох, глаза полны испуг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не бы этого очень хотелось, если вы н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вызовом</w:t>
      </w:r>
      <w:r>
        <w:rPr>
          <w:rFonts w:cs="Times New Roman CYR" w:ascii="Times New Roman CYR" w:hAnsi="Times New Roman CYR"/>
          <w:lang w:val="en-US"/>
        </w:rPr>
        <w:t>). Да нет! Пожалуйс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сейчас вы бои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ет, нет ... То есть, да. (</w:t>
      </w:r>
      <w:r>
        <w:rPr>
          <w:rFonts w:cs="Times New Roman CYR" w:ascii="Times New Roman CYR" w:hAnsi="Times New Roman CYR"/>
          <w:i/>
        </w:rPr>
        <w:t>Берет лежащую рядом книгу</w:t>
      </w:r>
      <w:r>
        <w:rPr>
          <w:rFonts w:cs="Times New Roman CYR" w:ascii="Times New Roman CYR" w:hAnsi="Times New Roman CYR"/>
          <w:lang w:val="en-US"/>
        </w:rPr>
        <w:t>.) А вы читали Энтони Эдверз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 но я слышал: у книги миллионные тираж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Это просто замечательная вещь. Я взяла почит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Филипп был ваш первый дру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ервый настоящи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 приятный мужч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 вер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жить с ним интерес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о значит, интерес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ам есть о чем по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у, в основном о работе. Я была главным бухгалтером сталелитейных предприятий в Лонг-Айленд-Сити ... много лет назад, когда мы познакомили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 не хотел, чтобы вы работа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думаю, вы были настоящим профессионал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 это было здорово. Мне очень нравилось, что люди от меня завис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га. - Я вызываю у вас страх, когда говорю с вами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много. Но я и хочу эт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знаю. Вы пробуждаете во мне нечто ... вроде надежд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 выздоровл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а меня саму. ×то я ... (</w:t>
      </w:r>
      <w:r>
        <w:rPr>
          <w:rFonts w:cs="Times New Roman CYR" w:ascii="Times New Roman CYR" w:hAnsi="Times New Roman CYR"/>
          <w:i/>
        </w:rPr>
        <w:t>Обрыв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 вы станете ...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качает головой, не в силах продолжит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вобод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вдруг целует его ладонь. Он гладит ее по волосам, убирая их с ее глаз. Затем встает и делает несколько шагов в сторон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хочу, чтобы вы сейчас подняли колен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не двига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Давайте, колени ввер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ытаясь</w:t>
      </w:r>
      <w:r>
        <w:rPr>
          <w:rFonts w:cs="Times New Roman CYR" w:ascii="Times New Roman CYR" w:hAnsi="Times New Roman CYR"/>
          <w:lang w:val="en-US"/>
        </w:rPr>
        <w:t>). Я не мог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ожете. Отправьте ваши мысли в ваши бедра. Напрягите их. Подумайте о ваших бедренных суставах. Ну, давайте же. Там находятся самые мощные мускулы вашего тела. Пожалуйста, поднимите колени. Согните их. Не сдавайтесь. Сконцентрируйтесь. Поднимите их. Сделайте это для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прерывисто дышит и сдается. Он не приближа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 вашем теле заключена огромная сила. Но ваши мускулы зажаты. Почему вы отрезаны сами от себя? Вы должны танцевать, лежать на пляже! Сильвия, вы знаете больше, чем говорите? Почему вы не откроетесь мне? Говорите, Сильвия! Скажите хоть что-нибу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молча смотрит на нег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лянусь вам, что ни одна живая душа ничего не узнает. ×то происходит в вашем тел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Расскажите мне о Герман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удивленно</w:t>
      </w:r>
      <w:r>
        <w:rPr>
          <w:rFonts w:cs="Times New Roman CYR" w:ascii="Times New Roman CYR" w:hAnsi="Times New Roman CYR"/>
          <w:lang w:val="en-US"/>
        </w:rPr>
        <w:t>). О Германии?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чему вы учились т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 медицинских факультетах в Америке существовали квоты для евреев. Я должен был ждать многие годы и все-таки, наверное, никогда не попал бы ту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там они ведь тоже ненавидят еврее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и нацисты, они долго не продержатся. Но почему это вас так заним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Не знаю. Но когда я увидела это фото в </w:t>
      </w:r>
      <w:r>
        <w:rPr>
          <w:rFonts w:cs="Symbol" w:ascii="Symbol" w:hAnsi="Symbol"/>
          <w:lang w:val="en-US"/>
        </w:rPr>
        <w:t></w:t>
      </w:r>
      <w:r>
        <w:rPr>
          <w:rFonts w:cs="Times New Roman CYR" w:ascii="Times New Roman CYR" w:hAnsi="Times New Roman CYR"/>
          <w:lang w:val="en-US"/>
        </w:rPr>
        <w:t>Таймс</w:t>
      </w:r>
      <w:r>
        <w:rPr>
          <w:rFonts w:cs="Symbol" w:ascii="Symbol" w:hAnsi="Symbol"/>
          <w:lang w:val="en-US"/>
        </w:rPr>
        <w:t></w:t>
      </w:r>
      <w:r>
        <w:rPr>
          <w:rFonts w:cs="Times New Roman CYR" w:ascii="Times New Roman CYR" w:hAnsi="Times New Roman CYR"/>
          <w:lang w:val="en-US"/>
        </w:rPr>
        <w:t>: два старых человека на коленях на тротуаре ... (</w:t>
      </w:r>
      <w:r>
        <w:rPr>
          <w:rFonts w:cs="Times New Roman CYR" w:ascii="Times New Roman CYR" w:hAnsi="Times New Roman CYR"/>
          <w:i/>
        </w:rPr>
        <w:t>Зажимает руками уши</w:t>
      </w:r>
      <w:r>
        <w:rPr>
          <w:rFonts w:cs="Times New Roman CYR" w:ascii="Times New Roman CYR" w:hAnsi="Times New Roman CYR"/>
          <w:lang w:val="en-US"/>
        </w:rPr>
        <w:t>.) Клянусь вам, я почти слышала, как люди на улице смеются и издеваются над ними. Но никто не хочет об этом на самом деле говорить. То есть Филипп никогда не настроен говорить о том, что значит быть евреем, только иногда рассказывает об этом анекдо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что бы вы хотели сказать Филипп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w:t>
      </w:r>
      <w:r>
        <w:rPr>
          <w:rFonts w:cs="Times New Roman CYR" w:ascii="Times New Roman CYR" w:hAnsi="Times New Roman CYR"/>
          <w:i/>
        </w:rPr>
        <w:t>: (с опустошенным смешком, качая головой</w:t>
      </w:r>
      <w:r>
        <w:rPr>
          <w:rFonts w:cs="Times New Roman CYR" w:ascii="Times New Roman CYR" w:hAnsi="Times New Roman CYR"/>
          <w:lang w:val="en-US"/>
        </w:rPr>
        <w:t>). Даже не знаю! Просто поговорить об этом, словно что-то во мне ... нет, это просто нелеп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Напротив, это интересно. ×то вы имеете в виду, говоря </w:t>
      </w:r>
      <w:r>
        <w:rPr>
          <w:rFonts w:cs="Symbol" w:ascii="Symbol" w:hAnsi="Symbol"/>
          <w:lang w:val="en-US"/>
        </w:rPr>
        <w:t></w:t>
      </w:r>
      <w:r>
        <w:rPr>
          <w:rFonts w:cs="Times New Roman CYR" w:ascii="Times New Roman CYR" w:hAnsi="Times New Roman CYR"/>
          <w:lang w:val="en-US"/>
        </w:rPr>
        <w:t>что-то в вас</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У меня нет слов, даже не знаю, как и выразить. Это как ... (</w:t>
      </w:r>
      <w:r>
        <w:rPr>
          <w:rFonts w:cs="Times New Roman CYR" w:ascii="Times New Roman CYR" w:hAnsi="Times New Roman CYR"/>
          <w:i/>
        </w:rPr>
        <w:t>прижимает руку к груди</w:t>
      </w:r>
      <w:r>
        <w:rPr>
          <w:rFonts w:cs="Times New Roman CYR" w:ascii="Times New Roman CYR" w:hAnsi="Times New Roman CYR"/>
          <w:lang w:val="en-US"/>
        </w:rPr>
        <w:t xml:space="preserve">) ... что-то живое, почти как ребенок. Но оно какое-то темное - и </w:t>
      </w:r>
      <w:r>
        <w:rPr>
          <w:rFonts w:cs="Times New Roman CYR" w:ascii="Times New Roman CYR" w:hAnsi="Times New Roman CYR"/>
          <w:b/>
          <w:i/>
          <w:u w:val="single"/>
          <w:lang w:val="en-US"/>
        </w:rPr>
        <w:t>оно</w:t>
      </w:r>
      <w:r>
        <w:rPr>
          <w:rFonts w:cs="Times New Roman CYR" w:ascii="Times New Roman CYR" w:hAnsi="Times New Roman CYR"/>
          <w:lang w:val="en-US"/>
        </w:rPr>
        <w:t xml:space="preserve"> рождает во мне стра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протягивает руку, чтобы успокоить ее, она хватается за нее.</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ам было трудно высказать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кив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 это нужно мужество. Мы еще поговорим об этом. А сейчас я хочу, чтобы вы сделали некую попытку. Я встану здесь и хочу, чтобы вы кое-что себе представи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 интересом поворачивается к нем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очу, чтобы вы себе представили, что мы переспали друг с друг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испугана, судорожно смеется. Он тоже смеется, словно это игр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Я спал с вами. А теперь мы просто лежим рядом. И вы начинаете рассказывать мне кое-какие секреты, вещи, которые дремлют глубоко в вашем сердц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Коротк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он обходит постель и целует ее в щеку</w:t>
      </w:r>
      <w:r>
        <w:rPr>
          <w:rFonts w:cs="Times New Roman CYR" w:ascii="Times New Roman CYR" w:hAnsi="Times New Roman CYR"/>
          <w:lang w:val="en-US"/>
        </w:rPr>
        <w:t xml:space="preserve">), расскажите про Филипп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молчит, его голову она не удерживает. Он выпрямля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одумайте, и мы поговорим об этом завтра.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уходит. Несколько минут Сильвия лежит неподвижно, потом напрягается, пытаясь согнуть колено. Не удается. Она хватается за колено, поднимает его, потом другое и остается в этой позе. Потом отпускает колени, которые распадаю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 xml:space="preserve">Затемнение. </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потом уходи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шест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Кабинет Хьюмана. Гельбург сидит. Входит Маргарет с чашкой какао в одной руке и с папкой для бумаг в другой. Подает Гельбургу какао.)</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а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Я часто пью какао, это успокаивает нервы. Вы похуд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едоволен ее любопытством</w:t>
      </w:r>
      <w:r>
        <w:rPr>
          <w:rFonts w:cs="Times New Roman CYR" w:ascii="Times New Roman CYR" w:hAnsi="Times New Roman CYR"/>
          <w:lang w:val="en-US"/>
        </w:rPr>
        <w:t>). Да, нем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Вы всегда так много вздых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здых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Может, вы этого уже и не замечаете. Пусть он послушает ваше сердц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ет-нет, со мной все в порядке. (</w:t>
      </w:r>
      <w:r>
        <w:rPr>
          <w:rFonts w:cs="Times New Roman CYR" w:ascii="Times New Roman CYR" w:hAnsi="Times New Roman CYR"/>
          <w:i/>
        </w:rPr>
        <w:t>Вздыхает</w:t>
      </w:r>
      <w:r>
        <w:rPr>
          <w:rFonts w:cs="Times New Roman CYR" w:ascii="Times New Roman CYR" w:hAnsi="Times New Roman CYR"/>
          <w:lang w:val="en-US"/>
        </w:rPr>
        <w:t>.) Мне кажется, я всегда вздыхал. А это что-нибудь знач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е обязательно, но надо спросить Харри. Он сейчас закончит с пациентом. Я слышала, что ее состояние пока неизмен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Да, пока ей не лучше. (</w:t>
      </w:r>
      <w:r>
        <w:rPr>
          <w:rFonts w:cs="Times New Roman CYR" w:ascii="Times New Roman CYR" w:hAnsi="Times New Roman CYR"/>
          <w:i/>
        </w:rPr>
        <w:t>Он нетерпеливо возвращает чашку</w:t>
      </w:r>
      <w:r>
        <w:rPr>
          <w:rFonts w:cs="Times New Roman CYR" w:ascii="Times New Roman CYR" w:hAnsi="Times New Roman CYR"/>
          <w:lang w:val="en-US"/>
        </w:rPr>
        <w:t>.) Не могу я это п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А вы вообще правильно питае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вдруг меняет тон</w:t>
      </w:r>
      <w:r>
        <w:rPr>
          <w:rFonts w:cs="Times New Roman CYR" w:ascii="Times New Roman CYR" w:hAnsi="Times New Roman CYR"/>
          <w:lang w:val="en-US"/>
        </w:rPr>
        <w:t xml:space="preserve">). Вообще-то я хотел бы с </w:t>
      </w:r>
      <w:r>
        <w:rPr>
          <w:rFonts w:cs="Times New Roman CYR" w:ascii="Times New Roman CYR" w:hAnsi="Times New Roman CYR"/>
          <w:u w:val="single"/>
          <w:lang w:val="en-US"/>
        </w:rPr>
        <w:t>ним</w:t>
      </w:r>
      <w:r>
        <w:rPr>
          <w:rFonts w:cs="Times New Roman CYR" w:ascii="Times New Roman CYR" w:hAnsi="Times New Roman CYR"/>
          <w:lang w:val="en-US"/>
        </w:rPr>
        <w:t xml:space="preserve"> по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резко</w:t>
      </w:r>
      <w:r>
        <w:rPr>
          <w:rFonts w:cs="Times New Roman CYR" w:ascii="Times New Roman CYR" w:hAnsi="Times New Roman CYR"/>
          <w:lang w:val="en-US"/>
        </w:rPr>
        <w:t>). Я хотела как лучш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просто не в себе, я не хотел вас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входит, пугая Маргарет. Она, обиженная, уходи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стоит сердиться на н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молча кивает, но его состояние остается прежним.</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Этого больше не повторится. (</w:t>
      </w:r>
      <w:r>
        <w:rPr>
          <w:rFonts w:cs="Times New Roman CYR" w:ascii="Times New Roman CYR" w:hAnsi="Times New Roman CYR"/>
          <w:i/>
        </w:rPr>
        <w:t>Садится на стул</w:t>
      </w:r>
      <w:r>
        <w:rPr>
          <w:rFonts w:cs="Times New Roman CYR" w:ascii="Times New Roman CYR" w:hAnsi="Times New Roman CYR"/>
          <w:lang w:val="en-US"/>
        </w:rPr>
        <w:t>.) В любом случае я должен признать, что ее диагнозы иногда бывают очень точны. У женщин часто более точные ощущ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звините, но я прихожу сюда не для того, чтобы поговорить с вашей же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w:t>
      </w:r>
      <w:r>
        <w:rPr>
          <w:rFonts w:cs="Times New Roman CYR" w:ascii="Times New Roman CYR" w:hAnsi="Times New Roman CYR"/>
          <w:i/>
        </w:rPr>
        <w:t>(веселая улыбка</w:t>
      </w:r>
      <w:r>
        <w:rPr>
          <w:rFonts w:cs="Times New Roman CYR" w:ascii="Times New Roman CYR" w:hAnsi="Times New Roman CYR"/>
          <w:lang w:val="en-US"/>
        </w:rPr>
        <w:t>). Ну, перестаньте, Филипп, не будьте таким желчным. ×то поделывает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обирается с духом</w:t>
      </w:r>
      <w:r>
        <w:rPr>
          <w:rFonts w:cs="Times New Roman CYR" w:ascii="Times New Roman CYR" w:hAnsi="Times New Roman CYR"/>
          <w:lang w:val="en-US"/>
        </w:rPr>
        <w:t>). Я не знаю, что она дел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ждет. Гельбург выглядит измученным. Теперь он берет себя в руки и смотрит на доктора с высокомерным выражением.</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попробовал сделать то, что вы мне советовали: ну, с любовь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ав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Решился попробо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ек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что же еще? Гандбол что ли? Естественно, сек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Эта открытая враждебность - загадка для Хьюмана; он сдерживает себя еще больше.</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имеете в виду, что сделали это или что собирались сдел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 Кажется, Гельбург не хочет продолжать разговор. Теперь он опять говорит продуманн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Видите ли, мы не были по-настоящему друг с другом ... уже давно ... (</w:t>
      </w:r>
      <w:r>
        <w:rPr>
          <w:rFonts w:cs="Times New Roman CYR" w:ascii="Times New Roman CYR" w:hAnsi="Times New Roman CYR"/>
          <w:i/>
        </w:rPr>
        <w:t>поправляется</w:t>
      </w:r>
      <w:r>
        <w:rPr>
          <w:rFonts w:cs="Times New Roman CYR" w:ascii="Times New Roman CYR" w:hAnsi="Times New Roman CYR"/>
          <w:lang w:val="en-US"/>
        </w:rPr>
        <w:t>) ... то есть, особенно с тех пор, как это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имеете в виду последние две нед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Да. </w:t>
      </w:r>
      <w:r>
        <w:rPr>
          <w:rFonts w:cs="Times New Roman CYR" w:ascii="Times New Roman CYR" w:hAnsi="Times New Roman CYR"/>
          <w:i/>
        </w:rPr>
        <w:t>(С чувством неловкости</w:t>
      </w:r>
      <w:r>
        <w:rPr>
          <w:rFonts w:cs="Times New Roman CYR" w:ascii="Times New Roman CYR" w:hAnsi="Times New Roman CYR"/>
          <w:lang w:val="en-US"/>
        </w:rPr>
        <w:t>). И до того то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ни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о он не спрашивает, как долго до этого.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подумал: может, ей поможет, если я ... Ну, вы поним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Да, я думаю, теплота ей помогла бы. И, честно говоря, Филипп, я начинаю думать, что все эти страхи перед нацистами проистекают у нее от ранимости. Я ни в коем случае не хочу вызвать в вас чувство вины, но если женщина не чувствует себя любимой, она может полностью утратить душевное равновесие, понимаете? Будет чувствовать себя потерянной. (</w:t>
      </w:r>
      <w:r>
        <w:rPr>
          <w:rFonts w:cs="Times New Roman CYR" w:ascii="Times New Roman CYR" w:hAnsi="Times New Roman CYR"/>
          <w:i/>
        </w:rPr>
        <w:t>Хьюман ощущает некую странную реакцию</w:t>
      </w:r>
      <w:r>
        <w:rPr>
          <w:rFonts w:cs="Times New Roman CYR" w:ascii="Times New Roman CYR" w:hAnsi="Times New Roman CYR"/>
          <w:lang w:val="en-US"/>
        </w:rPr>
        <w:t>.) ×то-нибудь не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что, сказала, что нелюби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ет, но может быть она так дум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Послушайте ... (</w:t>
      </w:r>
      <w:r>
        <w:rPr>
          <w:rFonts w:cs="Times New Roman CYR" w:ascii="Times New Roman CYR" w:hAnsi="Times New Roman CYR"/>
          <w:i/>
        </w:rPr>
        <w:t>Он борется какой-то миг сам с собой, потом решается.</w:t>
      </w:r>
      <w:r>
        <w:rPr>
          <w:rFonts w:cs="Times New Roman CYR" w:ascii="Times New Roman CYR" w:hAnsi="Times New Roman CYR"/>
          <w:lang w:val="en-US"/>
        </w:rPr>
        <w:t>) Не могли бы вы мне кого-нибудь порекомендо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ля вас ли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знаю. Я понятия не имею, что они там делают с людь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знаю одного очень приличного человека здесь, в больнице. Записать вас к н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ка, может, не надо. Я вам тогда скаж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Хорош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аша жена говорит: я очень много вздыхаю. Это имеет какое-то знач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ожет, просто нервное напряжение. Заходите, когда у вас будет побольше времени, я вас осмотрю. Но скажите, пожалуйста, мне кажется или у вас действительно что-то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Все оборачивается против меня. (</w:t>
      </w:r>
      <w:r>
        <w:rPr>
          <w:rFonts w:cs="Times New Roman CYR" w:ascii="Times New Roman CYR" w:hAnsi="Times New Roman CYR"/>
          <w:i/>
        </w:rPr>
        <w:t>Пытается изобразить всеведущую улыбку</w:t>
      </w:r>
      <w:r>
        <w:rPr>
          <w:rFonts w:cs="Times New Roman CYR" w:ascii="Times New Roman CYR" w:hAnsi="Times New Roman CYR"/>
          <w:lang w:val="en-US"/>
        </w:rPr>
        <w:t>.) Но вы же и сами зн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инуточку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же не слепой: она знает, что дел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 случилось? Почему вы так говор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чера я пришел домой поздно, всю вторую половину дня был в Джерси - у нас там проблема. Она уже крепко спала. Я сделал себе макароны. Обычно она оставляет мне что-нибудь пое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 головой у нее нет пробл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же вам рассказывал: она прекрасно двигается в кресле по кухне. Флора по утрам делает покупки - это домработница. Иногда я спрашиваю себя, не встает ли Сильвия и не бродит ли по квартире, когда я ухож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исключено - она парализована, Филипп, это не уловка, она боль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мотрит на Хьюмана со стороны</w:t>
      </w:r>
      <w:r>
        <w:rPr>
          <w:rFonts w:cs="Times New Roman CYR" w:ascii="Times New Roman CYR" w:hAnsi="Times New Roman CYR"/>
          <w:lang w:val="en-US"/>
        </w:rPr>
        <w:t>). О чем вы с ней говорите? Знаете, она выглядит так, словно вы видите ее насквоз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меется</w:t>
      </w:r>
      <w:r>
        <w:rPr>
          <w:rFonts w:cs="Times New Roman CYR" w:ascii="Times New Roman CYR" w:hAnsi="Times New Roman CYR"/>
          <w:lang w:val="en-US"/>
        </w:rPr>
        <w:t>). Было бы хорошо, если б это, действительно, было так. Мы говорили о том, как нам поставить ее вновь на ноги - и все это не против вас, Филипп, поверьте мне. (</w:t>
      </w:r>
      <w:r>
        <w:rPr>
          <w:rFonts w:cs="Times New Roman CYR" w:ascii="Times New Roman CYR" w:hAnsi="Times New Roman CYR"/>
          <w:i/>
        </w:rPr>
        <w:t>Легкая улыбка</w:t>
      </w:r>
      <w:r>
        <w:rPr>
          <w:rFonts w:cs="Times New Roman CYR" w:ascii="Times New Roman CYR" w:hAnsi="Times New Roman CYR"/>
          <w:lang w:val="en-US"/>
        </w:rPr>
        <w:t>.) Господи, неужели вы не можете доверять мне чуть-чуть больш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а минуту Гельбург выглядит почти успокоенным. Короткий изучающий взгляд в лицо Хьюману, затем легкий кивок.</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икогда не думал, что смогу с кем-нибудь так говорить. Нет, я доверяю в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Хорошо. Рассказывайте дальше, я вас слуш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огда мы говорили первый раз, вы спросили .. ну, сколько раз в недел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кивнул</w:t>
      </w:r>
      <w:r>
        <w:rPr>
          <w:rFonts w:cs="Times New Roman CYR" w:ascii="Times New Roman CYR" w:hAnsi="Times New Roman CYR"/>
          <w:lang w:val="en-US"/>
        </w:rPr>
        <w:t>). Иногда у меня возникают проблем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Хм. Ну, это, знаете ли, у многих быв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облегченно</w:t>
      </w:r>
      <w:r>
        <w:rPr>
          <w:rFonts w:cs="Times New Roman CYR" w:ascii="Times New Roman CYR" w:hAnsi="Times New Roman CYR"/>
          <w:lang w:val="en-US"/>
        </w:rPr>
        <w:t>). Вам часто приходится это слыш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же очен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удорожная вызывающая улыбка</w:t>
      </w:r>
      <w:r>
        <w:rPr>
          <w:rFonts w:cs="Times New Roman CYR" w:ascii="Times New Roman CYR" w:hAnsi="Times New Roman CYR"/>
          <w:lang w:val="en-US"/>
        </w:rPr>
        <w:t>). А с вами это когда-нибудь бы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озадачен</w:t>
      </w:r>
      <w:r>
        <w:rPr>
          <w:rFonts w:cs="Times New Roman CYR" w:ascii="Times New Roman CYR" w:hAnsi="Times New Roman CYR"/>
          <w:lang w:val="en-US"/>
        </w:rPr>
        <w:t>). Со мной? Ну, конечно, пару раз. А у вас это недав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у ... да. Недавно ... Но и давно тоже. (</w:t>
      </w:r>
      <w:r>
        <w:rPr>
          <w:rFonts w:cs="Times New Roman CYR" w:ascii="Times New Roman CYR" w:hAnsi="Times New Roman CYR"/>
          <w:i/>
        </w:rPr>
        <w:t>Жест, намекающий на прошлое</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нимаю. Но напряжение только усугубляет полож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Я тоже замети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лько не думайте, что настал конец света, это не так. Вы еще молоды. Это - как море, оно то отступает, то возвращается. Но вы не должны забывать, что она вас любит и хоч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смотрит на него широко открытыми глазам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ы же знаете это, или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кивает, оставаясь какое-то время в раздумье</w:t>
      </w:r>
      <w:r>
        <w:rPr>
          <w:rFonts w:cs="Times New Roman CYR" w:ascii="Times New Roman CYR" w:hAnsi="Times New Roman CYR"/>
          <w:lang w:val="en-US"/>
        </w:rPr>
        <w:t>). Моя свояченица говорит, вы раньше на пляже ходили гогол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Раньше -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часто спрашивал себя, может, это от того зависит, что Сильвия - единственная женщина, которая у меня бы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почему это должно иметь значен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знаю, но мне не давало покоя, что она, возможно, ожидала больше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Знаете, так думают многие, и некоторые мужчины спят с большим количеством женщин не потому, что они более уверены в себе, а потому что боятся утратить эту уверенно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заворожено</w:t>
      </w:r>
      <w:r>
        <w:rPr>
          <w:rFonts w:cs="Times New Roman CYR" w:ascii="Times New Roman CYR" w:hAnsi="Times New Roman CYR"/>
          <w:lang w:val="en-US"/>
        </w:rPr>
        <w:t>). Надо же! Я бы никогда не подумал. Врачу, конечно, приходится иметь дело со многими необычными случая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доверительно</w:t>
      </w:r>
      <w:r>
        <w:rPr>
          <w:rFonts w:cs="Times New Roman CYR" w:ascii="Times New Roman CYR" w:hAnsi="Times New Roman CYR"/>
          <w:lang w:val="en-US"/>
        </w:rPr>
        <w:t>). Каждый по-своему необычен. Но я здесь не для того, чтобы говорить о человечестве. Почему вы не попытаетесь рассказать мне, что произошло? (</w:t>
      </w:r>
      <w:r>
        <w:rPr>
          <w:rFonts w:cs="Times New Roman CYR" w:ascii="Times New Roman CYR" w:hAnsi="Times New Roman CYR"/>
          <w:i/>
        </w:rPr>
        <w:t>Он улыбается, пытается подыграть</w:t>
      </w:r>
      <w:r>
        <w:rPr>
          <w:rFonts w:cs="Times New Roman CYR" w:ascii="Times New Roman CYR" w:hAnsi="Times New Roman CYR"/>
          <w:lang w:val="en-US"/>
        </w:rPr>
        <w:t>.) Ну, давайте, выкладыва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у, хорошо! (</w:t>
      </w:r>
      <w:r>
        <w:rPr>
          <w:rFonts w:cs="Times New Roman CYR" w:ascii="Times New Roman CYR" w:hAnsi="Times New Roman CYR"/>
          <w:i/>
        </w:rPr>
        <w:t>Вздыхает.</w:t>
      </w:r>
      <w:r>
        <w:rPr>
          <w:rFonts w:cs="Times New Roman CYR" w:ascii="Times New Roman CYR" w:hAnsi="Times New Roman CYR"/>
          <w:lang w:val="en-US"/>
        </w:rPr>
        <w:t>) Я лег в постель. Она крепко спала ... (</w:t>
      </w:r>
      <w:r>
        <w:rPr>
          <w:rFonts w:cs="Times New Roman CYR" w:ascii="Times New Roman CYR" w:hAnsi="Times New Roman CYR"/>
          <w:i/>
        </w:rPr>
        <w:t>Обрывает, потом начинает снова. Кажется его переполняет что-то сверхъестественное.)</w:t>
      </w:r>
      <w:r>
        <w:rPr>
          <w:rFonts w:cs="Times New Roman CYR" w:ascii="Times New Roman CYR" w:hAnsi="Times New Roman CYR"/>
          <w:lang w:val="en-US"/>
        </w:rPr>
        <w:t xml:space="preserve"> Такого со мной еще никогда не было. Я испытывал огромную потребность в ней. Когда она спит, она еще красивее. Я поцеловал ее. В губы. Она не проснулась. Столь сильное желание я не испытывал в жизни еще никог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Ну и? (</w:t>
      </w:r>
      <w:r>
        <w:rPr>
          <w:rFonts w:cs="Times New Roman CYR" w:ascii="Times New Roman CYR" w:hAnsi="Times New Roman CYR"/>
          <w:i/>
        </w:rPr>
        <w:t>Гельбург молчит.</w:t>
      </w:r>
      <w:r>
        <w:rPr>
          <w:rFonts w:cs="Times New Roman CYR" w:ascii="Times New Roman CYR" w:hAnsi="Times New Roman CYR"/>
          <w:lang w:val="en-US"/>
        </w:rPr>
        <w:t>) Вы переспали с н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е подходящий к данному моменту взгляд, полный ужаса; замер, словно встав перед выбором, прыгнуть в огонь или сбежать</w:t>
      </w:r>
      <w:r>
        <w:rPr>
          <w:rFonts w:cs="Times New Roman CYR" w:ascii="Times New Roman CYR" w:hAnsi="Times New Roman CYR"/>
          <w:lang w:val="en-US"/>
        </w:rPr>
        <w:t>) ...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 напором; замешательство Гельбурга для него загадка</w:t>
      </w:r>
      <w:r>
        <w:rPr>
          <w:rFonts w:cs="Times New Roman CYR" w:ascii="Times New Roman CYR" w:hAnsi="Times New Roman CYR"/>
          <w:lang w:val="en-US"/>
        </w:rPr>
        <w:t>). И какова была ее реакций? Вы ведь говорили: прошло уже какое-то время с последнего раз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вынужденно</w:t>
      </w:r>
      <w:r>
        <w:rPr>
          <w:rFonts w:cs="Times New Roman CYR" w:ascii="Times New Roman CYR" w:hAnsi="Times New Roman CYR"/>
          <w:lang w:val="en-US"/>
        </w:rPr>
        <w:t>). Э-э-э ...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как она отреагиров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Она ... (</w:t>
      </w:r>
      <w:r>
        <w:rPr>
          <w:rFonts w:cs="Times New Roman CYR" w:ascii="Times New Roman CYR" w:hAnsi="Times New Roman CYR"/>
          <w:i/>
        </w:rPr>
        <w:t>подыскивает слово</w:t>
      </w:r>
      <w:r>
        <w:rPr>
          <w:rFonts w:cs="Times New Roman CYR" w:ascii="Times New Roman CYR" w:hAnsi="Times New Roman CYR"/>
          <w:lang w:val="en-US"/>
        </w:rPr>
        <w:t>) ... задыхалась. Это было невероятно. Я подумал тогда о том, как вы мне говорили, что ей теперь нужна любовь. У меня возникло ощущение, что я помог ей. Я был почти уверен. Она стала для меня вдруг абсолютно иной женщи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екрасно. А она двигала ног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е готов к вопросу</w:t>
      </w:r>
      <w:r>
        <w:rPr>
          <w:rFonts w:cs="Times New Roman CYR" w:ascii="Times New Roman CYR" w:hAnsi="Times New Roman CYR"/>
          <w:lang w:val="en-US"/>
        </w:rPr>
        <w:t>) ... Кажется,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ак да или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был настолько возбужден, что не обращал на это внимания. Но мне все-таки кажется -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просто замечательно. Почему же вы тогда столь обескуражен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йте мне рассказать до конца. Это еще не вс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ошу прощ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егодня утром я принес ей завтрак и ... в общем ... начал немного об этом говорить. Она посмотрела на меня так, словно я не в себе. Она утверждает, что абсолютно ничего не помнит, что вообще ничего не бы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молчит, играя карандашом, как бы уклоняяс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ак она может этого не помн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уверены, что она бодрствов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олжна была, а как же инач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а что-нибудь говорила во время всего эт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но она и раньше не говорила особо мн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глаза открыв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е уверен. Было темно, а глаза у нее и раньше всегда были закрыты (</w:t>
      </w:r>
      <w:r>
        <w:rPr>
          <w:rFonts w:cs="Times New Roman CYR" w:ascii="Times New Roman CYR" w:hAnsi="Times New Roman CYR"/>
          <w:i/>
        </w:rPr>
        <w:t>Нетерпеливо.</w:t>
      </w:r>
      <w:r>
        <w:rPr>
          <w:rFonts w:cs="Times New Roman CYR" w:ascii="Times New Roman CYR" w:hAnsi="Times New Roman CYR"/>
          <w:lang w:val="en-US"/>
        </w:rPr>
        <w:t>) Она стонала, задыхалась ... и должно быть не спала! А теперь говорит, что ничего не помн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потрясенный, встает и начинает ходить взад и вперед.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что вы думаете все это знач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подумал бы каждый мужчина: что она хочет меня униз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инуточку, теперь вы делаете поспешные вывод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разве это возможно? ×то вы скажете как врач? Может быть, чтобы женщина ничего не помни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екунду спустя</w:t>
      </w:r>
      <w:r>
        <w:rPr>
          <w:rFonts w:cs="Times New Roman CYR" w:ascii="Times New Roman CYR" w:hAnsi="Times New Roman CYR"/>
          <w:lang w:val="en-US"/>
        </w:rPr>
        <w:t>). Как она выглядела, говоря это? У вас было ощущение, что она действительно не помн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смотрела на меня так, словно я говорил по-китайски. А потом произнесла нечто ужасное. Я еще до сих пор не могу прийти в себ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что же она сказ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я себе это все вообрази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 Хьюман не двига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ак вы думаете? Может мужчина себе это вообразить? Возможно ли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екунду спустя</w:t>
      </w:r>
      <w:r>
        <w:rPr>
          <w:rFonts w:cs="Times New Roman CYR" w:ascii="Times New Roman CYR" w:hAnsi="Times New Roman CYR"/>
          <w:lang w:val="en-US"/>
        </w:rPr>
        <w:t>). Знаете что? Может , мне надо еще раз с ней поговорить и посмотреть, даст ли мне это что-нибу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ердито, требовательно</w:t>
      </w:r>
      <w:r>
        <w:rPr>
          <w:rFonts w:cs="Times New Roman CYR" w:ascii="Times New Roman CYR" w:hAnsi="Times New Roman CYR"/>
          <w:lang w:val="en-US"/>
        </w:rPr>
        <w:t>). Но у вас должно же быть какое-то мнение! Ну, как это мужчина может себе такое представ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знаю, что и сказа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Это что же такое? Вы не знаете что сказать! Это же невозможно? Такое себе вообраз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чувствует, что теряет почву под ногами</w:t>
      </w:r>
      <w:r>
        <w:rPr>
          <w:rFonts w:cs="Times New Roman CYR" w:ascii="Times New Roman CYR" w:hAnsi="Times New Roman CYR"/>
          <w:lang w:val="en-US"/>
        </w:rPr>
        <w:t>). Филипп, не устраивайте мне допрос. (С пристрастием.) Я делаю все возможное, чтобы вам помочь. ×естно говоря, я не совсем могу постичь то, что вы мне сказали. Вы абсолютно уверены, что имели с ней отнош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Как вы можете меня такое спрашивать? Стал бы я утверждать, если бы не был уверен? (</w:t>
      </w:r>
      <w:r>
        <w:rPr>
          <w:rFonts w:cs="Times New Roman CYR" w:ascii="Times New Roman CYR" w:hAnsi="Times New Roman CYR"/>
          <w:i/>
        </w:rPr>
        <w:t>Он встает, дрожа от страха и гнева</w:t>
      </w:r>
      <w:r>
        <w:rPr>
          <w:rFonts w:cs="Times New Roman CYR" w:ascii="Times New Roman CYR" w:hAnsi="Times New Roman CYR"/>
          <w:lang w:val="en-US"/>
        </w:rPr>
        <w:t>.) Я не понимаю вашего отношения. (</w:t>
      </w:r>
      <w:r>
        <w:rPr>
          <w:rFonts w:cs="Times New Roman CYR" w:ascii="Times New Roman CYR" w:hAnsi="Times New Roman CYR"/>
          <w:i/>
        </w:rPr>
        <w:t>Хочет уйт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Филипп, пожалуйста! (</w:t>
      </w:r>
      <w:r>
        <w:rPr>
          <w:rFonts w:cs="Times New Roman CYR" w:ascii="Times New Roman CYR" w:hAnsi="Times New Roman CYR"/>
          <w:i/>
        </w:rPr>
        <w:t>Он испуганно останавливает Гельбурга</w:t>
      </w:r>
      <w:r>
        <w:rPr>
          <w:rFonts w:cs="Times New Roman CYR" w:ascii="Times New Roman CYR" w:hAnsi="Times New Roman CYR"/>
          <w:lang w:val="en-US"/>
        </w:rPr>
        <w:t>.) Какое такое отношения? ×то вы имеете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должен подумать, правда ... мне нехорош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 произошло? Она что, говорила что-нибудь про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ро вас? А что она должна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кричит</w:t>
      </w:r>
      <w:r>
        <w:rPr>
          <w:rFonts w:cs="Times New Roman CYR" w:ascii="Times New Roman CYR" w:hAnsi="Times New Roman CYR"/>
          <w:lang w:val="en-US"/>
        </w:rPr>
        <w:t>). Не понимаю, почему вы так злы на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кричит</w:t>
      </w:r>
      <w:r>
        <w:rPr>
          <w:rFonts w:cs="Times New Roman CYR" w:ascii="Times New Roman CYR" w:hAnsi="Times New Roman CYR"/>
          <w:lang w:val="en-US"/>
        </w:rPr>
        <w:t>). ×то вы там дел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виновато</w:t>
      </w:r>
      <w:r>
        <w:rPr>
          <w:rFonts w:cs="Times New Roman CYR" w:ascii="Times New Roman CYR" w:hAnsi="Times New Roman CYR"/>
          <w:lang w:val="en-US"/>
        </w:rPr>
        <w:t>). ×то я делаю! ×то вы имеете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Она пытается разрушить меня! И за этим стоите вы! ×то вы делаете! Врач вы или кто! (</w:t>
      </w:r>
      <w:r>
        <w:rPr>
          <w:rFonts w:cs="Times New Roman CYR" w:ascii="Times New Roman CYR" w:hAnsi="Times New Roman CYR"/>
          <w:i/>
        </w:rPr>
        <w:t>Выговаривает Хьюману прямо в лицо.</w:t>
      </w:r>
      <w:r>
        <w:rPr>
          <w:rFonts w:cs="Times New Roman CYR" w:ascii="Times New Roman CYR" w:hAnsi="Times New Roman CYR"/>
          <w:lang w:val="en-US"/>
        </w:rPr>
        <w:t>) Почему не отвечаете мне прямо? Какой-то кошмар! Послушайте, одно мне абсолютно ясно: я не хочу больше, чтобы вы занимались е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думаю, это решать 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Это решаю </w:t>
      </w:r>
      <w:r>
        <w:rPr>
          <w:rFonts w:cs="Times New Roman CYR" w:ascii="Times New Roman CYR" w:hAnsi="Times New Roman CYR"/>
          <w:b/>
          <w:i/>
          <w:u w:val="single"/>
          <w:lang w:val="en-US"/>
        </w:rPr>
        <w:t>я</w:t>
      </w:r>
      <w:r>
        <w:rPr>
          <w:rFonts w:cs="Times New Roman CYR" w:ascii="Times New Roman CYR" w:hAnsi="Times New Roman CYR"/>
          <w:lang w:val="en-US"/>
        </w:rPr>
        <w:t>! И я реши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бросается вон. Обеспокоенный и с чувством вины Хьюман остается один. Входит Маргар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Ну? (</w:t>
      </w:r>
      <w:r>
        <w:rPr>
          <w:rFonts w:cs="Times New Roman CYR" w:ascii="Times New Roman CYR" w:hAnsi="Times New Roman CYR"/>
          <w:i/>
        </w:rPr>
        <w:t>Видит озабоченность Хьюмана</w:t>
      </w:r>
      <w:r>
        <w:rPr>
          <w:rFonts w:cs="Times New Roman CYR" w:ascii="Times New Roman CYR" w:hAnsi="Times New Roman CYR"/>
          <w:lang w:val="en-US"/>
        </w:rPr>
        <w:t>.) Ты что так смотри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уклоняется и возвращается к письменному столу.</w:t>
      </w:r>
    </w:p>
    <w:p>
      <w:pPr>
        <w:pStyle w:val="WW1"/>
        <w:spacing w:lineRule="atLeast" w:line="200" w:before="0" w:after="0"/>
        <w:ind w:left="57" w:right="57" w:firstLine="57"/>
        <w:jc w:val="both"/>
        <w:rPr/>
      </w:pPr>
      <w:r>
        <w:rPr>
          <w:rFonts w:cs="Times New Roman CYR" w:ascii="Times New Roman CYR" w:hAnsi="Times New Roman CYR"/>
          <w:b/>
          <w:i/>
          <w:u w:val="single"/>
          <w:lang w:val="en-US"/>
        </w:rPr>
        <w:t>У тебя</w:t>
      </w:r>
      <w:r>
        <w:rPr>
          <w:rFonts w:cs="Times New Roman CYR" w:ascii="Times New Roman CYR" w:hAnsi="Times New Roman CYR"/>
          <w:lang w:val="en-US"/>
        </w:rPr>
        <w:t xml:space="preserve"> проблем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 меня? Брось, пожалуйста! ×епух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о значит чепуха? Я тебе, кажется, задала вопрос: у тебя сложнос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же тебе сказал, Маргарет: брось ты эту чепух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ы даже не представляешь, насколько ты виден насквозь, Харри, как оконное стек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меется).</w:t>
      </w:r>
      <w:r>
        <w:rPr>
          <w:rFonts w:cs="Times New Roman CYR" w:ascii="Times New Roman CYR" w:hAnsi="Times New Roman CYR"/>
          <w:lang w:val="en-US"/>
        </w:rPr>
        <w:t xml:space="preserve"> Ну, ничего же ведь и не произошло. </w:t>
      </w:r>
      <w:r>
        <w:rPr>
          <w:rFonts w:cs="Times New Roman CYR" w:ascii="Times New Roman CYR" w:hAnsi="Times New Roman CYR"/>
          <w:b/>
          <w:i/>
          <w:u w:val="single"/>
          <w:lang w:val="en-US"/>
        </w:rPr>
        <w:t>Ничего</w:t>
      </w:r>
      <w:r>
        <w:rPr>
          <w:rFonts w:cs="Times New Roman CYR" w:ascii="Times New Roman CYR" w:hAnsi="Times New Roman CYR"/>
          <w:lang w:val="en-US"/>
        </w:rPr>
        <w:t>! Ну, перестан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Я никогда не пойму этого. А может, наоборот. Ты веришь женщинам. Если женщина скажет тебе: Земля - плоская, - то сначала ты будешь просто в восторге и беспомощен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Знаешь, что меня сбивает с толк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И это озадачивает. - И что же это? Опять новая юб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го же больше не было, уже десять -двенадцать лет ... или еще дольше. Я даже и не помню! Ты же знае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то тебя сбивает с толк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чему я всерьез воспринимаю твое недовери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О, это абсолютно ясно, Харри,: ты просто любишь прав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глубоко вздыхая, взгляд вверх</w:t>
      </w:r>
      <w:r>
        <w:rPr>
          <w:rFonts w:cs="Times New Roman CYR" w:ascii="Times New Roman CYR" w:hAnsi="Times New Roman CYR"/>
          <w:lang w:val="en-US"/>
        </w:rPr>
        <w:t>). У меня больше нет си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А что ты не попросишь ×арли Уитмена заняться этим случа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а смертельно боится психиатров. Думает: это означало бы, что она сошла с у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Но ведь в некотором смысле это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 я абсолютно так не счит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А что, нормально впадать в истерику оттого, что происходит на другой стороне плане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огда она говорит об этом, для нее это не на другой стороне планеты, а прямо здесь, за угл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И это что, нормаль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Я не знаю, что это значит! Просто иногда у меня бывает чувство, что она знает </w:t>
      </w:r>
      <w:r>
        <w:rPr>
          <w:rFonts w:cs="Times New Roman CYR" w:ascii="Times New Roman CYR" w:hAnsi="Times New Roman CYR"/>
          <w:b/>
          <w:i/>
          <w:u w:val="single"/>
          <w:lang w:val="en-US"/>
        </w:rPr>
        <w:t>нечто</w:t>
      </w:r>
      <w:r>
        <w:rPr>
          <w:u w:val="single"/>
          <w:lang w:val="en-US"/>
        </w:rPr>
        <w:t xml:space="preserve"> </w:t>
      </w:r>
      <w:r>
        <w:rPr>
          <w:rFonts w:cs="Times New Roman CYR" w:ascii="Times New Roman CYR" w:hAnsi="Times New Roman CYR"/>
          <w:lang w:val="en-US"/>
        </w:rPr>
        <w:t>... Словно какой-то ... какой-то невидимой нитью, тянущейся через полмира, она связана с некоей истиной, перед которой слепы другие лю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Думаю, тебе надо привлечь кого-нибудь, кто не потеряет голову, Харр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потерял голов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И ты действительно веришь, что Сильвия Гельбург находится под угрозой этих нацистов? Это реальность или истер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Ну, назови хоть истерией. Это что, лучше объясняет, что преследует эту женщину? Ее преследует не слово, Маргарет. Она что-то </w:t>
      </w:r>
      <w:r>
        <w:rPr>
          <w:rFonts w:cs="Times New Roman CYR" w:ascii="Times New Roman CYR" w:hAnsi="Times New Roman CYR"/>
          <w:b/>
          <w:i/>
          <w:u w:val="single"/>
          <w:lang w:val="en-US"/>
        </w:rPr>
        <w:t>знает</w:t>
      </w:r>
      <w:r>
        <w:rPr>
          <w:rFonts w:cs="Times New Roman CYR" w:ascii="Times New Roman CYR" w:hAnsi="Times New Roman CYR"/>
          <w:lang w:val="en-US"/>
        </w:rPr>
        <w:t>! Понятия не имею, что это может быть, и она, наверное, тоже, но я тебе скажу: это реальность.</w:t>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екундн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До чего интересная у тебя жизнь, Харр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32"/>
          <w:u w:val="single"/>
        </w:rPr>
      </w:pPr>
      <w:r>
        <w:rPr>
          <w:rFonts w:cs="Times New Roman CYR" w:ascii="Times New Roman CYR" w:hAnsi="Times New Roman CYR"/>
          <w:b/>
          <w:sz w:val="32"/>
          <w:u w:val="single"/>
        </w:rPr>
        <w:t>АНТРАКТ</w:t>
      </w:r>
    </w:p>
    <w:p>
      <w:pPr>
        <w:pStyle w:val="WW1"/>
        <w:spacing w:lineRule="atLeast" w:line="200" w:before="0" w:after="0"/>
        <w:ind w:left="57" w:right="57" w:firstLine="57"/>
        <w:jc w:val="both"/>
        <w:rPr>
          <w:rFonts w:ascii="Times New Roman CYR" w:hAnsi="Times New Roman CYR" w:cs="Times New Roman CYR"/>
          <w:b/>
          <w:b/>
          <w:sz w:val="32"/>
          <w:u w:val="single"/>
          <w:lang w:val="en-US"/>
        </w:rPr>
      </w:pPr>
      <w:r>
        <w:rPr>
          <w:rFonts w:cs="Times New Roman CYR" w:ascii="Times New Roman CYR" w:hAnsi="Times New Roman CYR"/>
          <w:b/>
          <w:sz w:val="32"/>
          <w:u w:val="single"/>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музыка умолка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седьм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тентон Кейз стоит, скрестив за спиной руки, делая вид, что смотрит из окна. Тягостная атмосфера. Входит Гельбург, но Кейз не поворачивается)</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рошу прощени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оборачивается</w:t>
      </w:r>
      <w:r>
        <w:rPr>
          <w:rFonts w:cs="Times New Roman CYR" w:ascii="Times New Roman CYR" w:hAnsi="Times New Roman CYR"/>
          <w:lang w:val="en-US"/>
        </w:rPr>
        <w:t>). Доброе утро. Вы хотели поговорить со м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Если у вас найдется свободная минута, я был бы очень признателен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садится</w:t>
      </w:r>
      <w:r>
        <w:rPr>
          <w:rFonts w:cs="Times New Roman CYR" w:ascii="Times New Roman CYR" w:hAnsi="Times New Roman CYR"/>
          <w:lang w:val="en-US"/>
        </w:rPr>
        <w:t>). Вы неважно выглядите. ×то-нибудь не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ГЕЛЬБУРГ: Нет, все прекрасно. Просто, может, я простудилс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И, поскольку его не пригласили сесть, он смотрит на стул напротив, потом опять на Кейза, который все еще заставляет его ждать, затем осторожно садится на краешек стул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хотел только сказать вам, что чувствую себя виноватым в связи с этой историей на Бродвее. Мне, правда, очень жал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у, всякое быв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же знаю, насколько ваше сердце лежало к этому проекту ... и могу сказать: известие это настолько ошеломило меня; они даже и не намекнули, что вели переговоры и Аланом Кершовичем или с кем-то ещ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Да, это большая потеря: я ведь уже переговорил в одним приятелем-архитектором по поводу ремон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общем, я даже сказать вам не могу, как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Я ведь по-настоящему влюбился в этот дом. Это могло бы быть отличное клубное помещение. И прекрасное вложение средст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у, не обязательно - если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уеду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КЕЙЗ: Кстати, об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lang w:val="en-US"/>
        </w:rPr>
        <w:t xml:space="preserve"> - </w:t>
      </w:r>
      <w:r>
        <w:rPr>
          <w:rFonts w:cs="Times New Roman CYR" w:ascii="Times New Roman CYR" w:hAnsi="Times New Roman CYR"/>
          <w:lang w:val="en-US"/>
        </w:rPr>
        <w:t xml:space="preserve">это я должен вам сказать - когда я узнал, что Кершович нас обскакал, я был настолько ошеломлен после того, что вы мне говорили, что все это место придет в упадок, если они оставят дело. Кершович же не дурак, тут и говорить нечего. В общем, я поговорил с одним членом нашего клуба, а у него родственник в наблюдательном совете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и тот сказал, что даже речи не было о том, чтобы закрыть дело. Он был полностью обескуражен от одной этой мыс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о человек из </w:t>
      </w:r>
      <w:r>
        <w:rPr>
          <w:rFonts w:cs="Symbol" w:ascii="Symbol" w:hAnsi="Symbol"/>
          <w:lang w:val="en-US"/>
        </w:rPr>
        <w:t></w:t>
      </w:r>
      <w:r>
        <w:rPr>
          <w:lang w:val="en-US"/>
        </w:rPr>
        <w:t>ABC</w:t>
      </w:r>
      <w:r>
        <w:rPr>
          <w:rFonts w:cs="Symbol" w:ascii="Symbol" w:hAnsi="Symbol"/>
          <w:lang w:val="en-US"/>
        </w:rPr>
        <w:t></w:t>
      </w:r>
      <w:r>
        <w:rPr>
          <w:lang w:val="en-US"/>
        </w:rPr>
        <w:t xml:space="preserve"> ...</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с жестом нетерпения</w:t>
      </w:r>
      <w:r>
        <w:rPr>
          <w:lang w:val="en-US"/>
        </w:rPr>
        <w:t xml:space="preserve">). </w:t>
      </w:r>
      <w:r>
        <w:rPr>
          <w:rFonts w:cs="Symbol" w:ascii="Symbol" w:hAnsi="Symbol"/>
          <w:lang w:val="en-US"/>
        </w:rPr>
        <w:t></w:t>
      </w:r>
      <w:r>
        <w:rPr>
          <w:lang w:val="en-US"/>
        </w:rPr>
        <w:t>ABC</w:t>
      </w:r>
      <w:r>
        <w:rPr>
          <w:rFonts w:cs="Symbol" w:ascii="Symbol" w:hAnsi="Symbol"/>
          <w:lang w:val="en-US"/>
        </w:rPr>
        <w:t></w:t>
      </w:r>
      <w:r>
        <w:rPr>
          <w:rFonts w:cs="Times New Roman CYR" w:ascii="Times New Roman CYR" w:hAnsi="Times New Roman CYR"/>
          <w:lang w:val="en-US"/>
        </w:rPr>
        <w:t xml:space="preserve"> только получила заказ на ремонт бойлера, потому что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заказал новые бойлеры у другой фирмы, и никакого отношения к закрытию фирмы не имеет. Абсолютно никако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 Не знаю, что и сказать. Я просто ... мне ужасно жал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КЕЙЗ: Да, красивое здание. Будем надеяться, что Кершович сделает из него что-нибудь приличное. Не знаете, что он намерен там предприня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Нет, конечно. Настолько хорошо я его не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Вот как? Мне показалось, вы говорили, что знаете его уже много л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у, я </w:t>
      </w:r>
      <w:r>
        <w:rPr>
          <w:rFonts w:cs="Symbol" w:ascii="Symbol" w:hAnsi="Symbol"/>
          <w:lang w:val="en-US"/>
        </w:rPr>
        <w:t></w:t>
      </w:r>
      <w:r>
        <w:rPr>
          <w:rFonts w:cs="Times New Roman CYR" w:ascii="Times New Roman CYR" w:hAnsi="Times New Roman CYR"/>
          <w:lang w:val="en-US"/>
        </w:rPr>
        <w:t>знаю</w:t>
      </w:r>
      <w:r>
        <w:rPr>
          <w:rFonts w:cs="Symbol" w:ascii="Symbol" w:hAnsi="Symbol"/>
          <w:lang w:val="en-US"/>
        </w:rPr>
        <w:t></w:t>
      </w:r>
      <w:r>
        <w:rPr>
          <w:rFonts w:cs="Times New Roman CYR" w:ascii="Times New Roman CYR" w:hAnsi="Times New Roman CYR"/>
          <w:lang w:val="en-US"/>
        </w:rPr>
        <w:t xml:space="preserve"> его, но не то, чтобы мы дружили, мы встречались несколько раз на заключении сделок и других мероприятиях, да еще пару раз в ресторанах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Понятно. Значит, я неправильно понял, я думал, вы - друзь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Кейз больше ничего не говорит, от этого озабоченность Гельбурга возраст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надеюсь, вы не думаете, что ... ×то касается Кершовича, то я никогда не упоминал при нем, что вы интересуетесь 611 номер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е упоминали? ×то вы имеете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ничего. Просто все это выглядит так, словно это я виноват, что он отнял у вас это дело. Но такого я бы никогда вам не сдел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Этого я и не утверждал. Если я и выгляжу несколько рассерженным, так потому, что кто-то увел у меня из-под носа сделку, да к тому же еще человек, к чьим методам я никогда особо не был расположе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Я того же мнения, и с Кершовичем не имею ничего общего ... (</w:t>
      </w:r>
      <w:r>
        <w:rPr>
          <w:rFonts w:cs="Times New Roman CYR" w:ascii="Times New Roman CYR" w:hAnsi="Times New Roman CYR"/>
          <w:i/>
        </w:rPr>
        <w:t>Обрыв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Я что, когда-нибудь говорил обратное? Мне просто не совсем ясно, что вы хотите сказать, или я чего-то недопонима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нет, именно это вы и говори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его удивление растет</w:t>
      </w:r>
      <w:r>
        <w:rPr>
          <w:rFonts w:cs="Times New Roman CYR" w:ascii="Times New Roman CYR" w:hAnsi="Times New Roman CYR"/>
          <w:lang w:val="en-US"/>
        </w:rPr>
        <w:t>). ×то с вами происход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Мне очень жаль. Мне бы хотелось все забы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Да что 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се. Вообще все. Извините, что я вам помеша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Пауза. Кейз выходит с выражением разочарования. Гельбург остается сидеть с разинутым ртом, с поднятой рукой, словно желая защитить свою жизнь.</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затем уходи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восьм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pPr>
      <w:r>
        <w:rPr>
          <w:rFonts w:cs="Times New Roman CYR" w:ascii="Times New Roman CYR" w:hAnsi="Times New Roman CYR"/>
          <w:i/>
        </w:rPr>
        <w:t xml:space="preserve">(Сильвия сидит в инвалидной коляске и слушает по радио Эдди Кантора, который поет </w:t>
      </w:r>
      <w:r>
        <w:rPr>
          <w:rFonts w:cs="Symbol" w:ascii="Symbol" w:hAnsi="Symbol"/>
          <w:i/>
        </w:rPr>
        <w:t></w:t>
      </w:r>
      <w:r>
        <w:rPr>
          <w:rFonts w:cs="Times New Roman CYR" w:ascii="Times New Roman CYR" w:hAnsi="Times New Roman CYR"/>
          <w:i/>
        </w:rPr>
        <w:t>Если бы ты знал Сьюзи, как ее знаю я ...</w:t>
      </w:r>
      <w:r>
        <w:rPr>
          <w:rFonts w:cs="Symbol" w:ascii="Symbol" w:hAnsi="Symbol"/>
          <w:i/>
        </w:rPr>
        <w:t></w:t>
      </w:r>
      <w:r>
        <w:rPr>
          <w:i/>
        </w:rPr>
        <w:t xml:space="preserve"> (</w:t>
      </w:r>
      <w:r>
        <w:rPr>
          <w:rFonts w:cs="Symbol" w:ascii="Symbol" w:hAnsi="Symbol"/>
          <w:i/>
        </w:rPr>
        <w:t></w:t>
      </w:r>
      <w:r>
        <w:rPr>
          <w:i/>
        </w:rPr>
        <w:t>If You Know Suzie Like I Know Suzie</w:t>
      </w:r>
      <w:r>
        <w:rPr>
          <w:rFonts w:cs="Symbol" w:ascii="Symbol" w:hAnsi="Symbol"/>
          <w:i/>
        </w:rPr>
        <w:t></w:t>
      </w:r>
      <w:r>
        <w:rPr>
          <w:i/>
        </w:rPr>
        <w:t>)</w:t>
      </w:r>
      <w:r>
        <w:rPr>
          <w:rFonts w:cs="Times New Roman CYR" w:ascii="Times New Roman CYR" w:hAnsi="Times New Roman CYR"/>
          <w:i/>
        </w:rPr>
        <w:t xml:space="preserve"> Кажется, мелодия ей нравится, она отбивает пальцем такт. Сильвия сидит рядом с кроватью, на которой лежит сложенная газета. Входит Хьюман. Она сразу улыбнулась, выключила радио и протянула ему руку. Он подходит и пожимает е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кивает на радио</w:t>
      </w:r>
      <w:r>
        <w:rPr>
          <w:rFonts w:cs="Times New Roman CYR" w:ascii="Times New Roman CYR" w:hAnsi="Times New Roman CYR"/>
          <w:lang w:val="en-US"/>
        </w:rPr>
        <w:t>). Не выношу Эдди Кантора. А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ужто? На лестнице я слышал ваш сме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Знаю, и тем не менее я не могу его терпеть. А вот Кросби люблю. Вы его слыша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люблю этих слащавых певцов. Они зарабатывают десять-двадцать тысяч долларов в неделю, не прослушав ни одной лекции по медици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ме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 любом случае, я - почитатель опер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я никогда еще не видела ни одной оперы. Наверняка трудно поня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ечего понимать. Там или она хочет, а он нет, или он хочет, а она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ме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ак всегда: один из двоих умирает, а другой прыгает из ок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рада, что вы смогли прий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садится на стул рядом с постелью</w:t>
      </w:r>
      <w:r>
        <w:rPr>
          <w:rFonts w:cs="Times New Roman CYR" w:ascii="Times New Roman CYR" w:hAnsi="Times New Roman CYR"/>
          <w:lang w:val="en-US"/>
        </w:rPr>
        <w:t xml:space="preserve">). Ну, так вот, нам нужно кое-что обговори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Филиппу нужно было в Джерси из-за какого-то плана застройк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ичего, я хотел бы переговорить с ва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Речь идет об одной фабрике, которая принадлежит фирм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перестаньте, не нервнича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У меня заболела спина, вы не поможете мне перебраться на кров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онеч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поднимает ее со стула, несет к кровати и осторожно кладет на постел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от 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i/>
          <w:sz w:val="22"/>
        </w:rPr>
        <w:t>Она откидывается, он прикрывает одеялом ее ноги</w:t>
      </w:r>
      <w:r>
        <w:rPr>
          <w:i/>
          <w:sz w:val="22"/>
        </w:rPr>
        <w:t>.</w:t>
      </w:r>
    </w:p>
    <w:p>
      <w:pPr>
        <w:pStyle w:val="WW1"/>
        <w:spacing w:lineRule="atLeast" w:line="200" w:before="0" w:after="0"/>
        <w:ind w:left="57" w:right="57" w:firstLine="57"/>
        <w:jc w:val="both"/>
        <w:rPr>
          <w:i/>
          <w:i/>
          <w:sz w:val="22"/>
          <w:lang w:val="en-US"/>
        </w:rPr>
      </w:pPr>
      <w:r>
        <w:rP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Это что за дух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тходит от постел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Харриет обнаружила их у меня в ящике. Кажется, это Жером подарил несколько лет назад на День рожд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осхитительно! И прическа у вас друга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взъерошила руками волосы</w:t>
      </w:r>
      <w:r>
        <w:rPr>
          <w:rFonts w:cs="Times New Roman CYR" w:ascii="Times New Roman CYR" w:hAnsi="Times New Roman CYR"/>
          <w:lang w:val="en-US"/>
        </w:rPr>
        <w:t>). Харриет причесала меня. Ей нравится играть моими волосами, это еще с детства. Вы сегодня утром слушали птиц?</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ак ни странно, да. До этого, когда я ехал верхом, передо мной вдруг вспорхнула целая ста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отчасти чтобы он не ушел</w:t>
      </w:r>
      <w:r>
        <w:rPr>
          <w:rFonts w:cs="Times New Roman CYR" w:ascii="Times New Roman CYR" w:hAnsi="Times New Roman CYR"/>
          <w:lang w:val="en-US"/>
        </w:rPr>
        <w:t>). Когда я была маленькой и когда мы только что переехали сюда, здесь было полно птиц, кроликов и даже лис. А до этого мы вообще жили в деревне. Мой отец держал мелочную лавку, там можно было найти все от дамской шляпки до конской подковы. Но тамошние зимы оказались слишком холодны для моей матер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 Кон-Айленд мы всегда отстреливали кролик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оморщив нос</w:t>
      </w:r>
      <w:r>
        <w:rPr>
          <w:rFonts w:cs="Times New Roman CYR" w:ascii="Times New Roman CYR" w:hAnsi="Times New Roman CYR"/>
          <w:lang w:val="en-US"/>
        </w:rPr>
        <w:t>).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ожимая плечами</w:t>
      </w:r>
      <w:r>
        <w:rPr>
          <w:rFonts w:cs="Times New Roman CYR" w:ascii="Times New Roman CYR" w:hAnsi="Times New Roman CYR"/>
          <w:lang w:val="en-US"/>
        </w:rPr>
        <w:t>). ×тобы посмотреть, сможем ли. Это был рай для дет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Знаю. Бруклин был тогда, действительно, замечательным. Я думаю, и люди были счастливее. Моя мать всегда стояла на веранде и смотрела нам вслед, когда мы шли в школу - через поля, на расстоянии не меньше мили. И я всегда привязывала бельевой веревкой трех моих сестер, чтобы не надо было вечно их подгонять. Я так рада, правда! (</w:t>
      </w:r>
      <w:r>
        <w:rPr>
          <w:rFonts w:cs="Times New Roman CYR" w:ascii="Times New Roman CYR" w:hAnsi="Times New Roman CYR"/>
          <w:i/>
        </w:rPr>
        <w:t>Легкая улыбка.</w:t>
      </w:r>
      <w:r>
        <w:rPr>
          <w:rFonts w:cs="Times New Roman CYR" w:ascii="Times New Roman CYR" w:hAnsi="Times New Roman CYR"/>
          <w:lang w:val="en-US"/>
        </w:rPr>
        <w:t>) Я всегда себя прекрасно чувствую, когда вы приход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слушайте меня внимательно. Теперь уже ясно, что такие симптомы, как у вас, идут из глубины души. Если я хочу помочь вам, я должен буду заняться вашими снами, вашими глубинными тайными чувствами, понимаете? Но это не мой профил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Уже только от того, что вы со мной говорите, ко мне возвращаются сил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уже сейчас нуждаетесь в терапии, с тем, чтобы ваше кровообращение не наруша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Легкое изменение в выражении лица Сильвии, но Хьюман замечает эт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ам еще жить да жить. Вы же не хотите провести остаток жизни в инвалидной коляске, правда? Совершенно необходимо, чтобы я вас передал тому, кто в это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могу вам рассказать один со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о я не специалист п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Мне хотелось бы, можно? Каждую ночь мне снится одно и то же, когда я засып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хорошо, что за со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где-то на улице. Все очень серо. Много народу. Они везде и они ищут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то эти лю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мц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хоже на картинки из газ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только что осознав</w:t>
      </w:r>
      <w:r>
        <w:rPr>
          <w:rFonts w:cs="Times New Roman CYR" w:ascii="Times New Roman CYR" w:hAnsi="Times New Roman CYR"/>
          <w:lang w:val="en-US"/>
        </w:rPr>
        <w:t>). Думаю,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что происход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Я пытаюсь убежать. И все люди преследую меня. На них грубые ботинки, грохочущие по мостовой, и только я собираюсь завернуть за угол, какой-то мужчина хватает меня и бросает наземь ... (</w:t>
      </w:r>
      <w:r>
        <w:rPr>
          <w:rFonts w:cs="Times New Roman CYR" w:ascii="Times New Roman CYR" w:hAnsi="Times New Roman CYR"/>
          <w:i/>
        </w:rPr>
        <w:t>Обрыв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это вс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ет. Он ложится на меня и начинает целовать ... (</w:t>
      </w:r>
      <w:r>
        <w:rPr>
          <w:rFonts w:cs="Times New Roman CYR" w:ascii="Times New Roman CYR" w:hAnsi="Times New Roman CYR"/>
          <w:i/>
        </w:rPr>
        <w:t>Обрыв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потом начинает отрезать мне груди. Затем встает и на секунду я вижу его лицо со сторон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И кто о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е зна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о вы видели его лиц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только что осознав.</w:t>
      </w:r>
      <w:r>
        <w:rPr>
          <w:rFonts w:cs="Times New Roman CYR" w:ascii="Times New Roman CYR" w:hAnsi="Times New Roman CYR"/>
          <w:lang w:val="en-US"/>
        </w:rPr>
        <w:t xml:space="preserve">) Я думаю, это Филипп.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i/>
          <w:sz w:val="22"/>
        </w:rPr>
        <w:t>Пауза</w:t>
      </w:r>
      <w:r>
        <w:rPr>
          <w:sz w:val="22"/>
          <w:lang w:val="en-US"/>
        </w:rPr>
        <w:t>.</w:t>
      </w:r>
    </w:p>
    <w:p>
      <w:pPr>
        <w:pStyle w:val="WW1"/>
        <w:spacing w:lineRule="atLeast" w:line="200" w:before="0" w:after="0"/>
        <w:ind w:left="57" w:right="57" w:firstLine="57"/>
        <w:jc w:val="both"/>
        <w:rPr>
          <w:sz w:val="22"/>
          <w:lang w:val="en-US"/>
        </w:rPr>
      </w:pPr>
      <w:r>
        <w:rPr>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о почему он был ... был почти как те, другие? Как это вообще возмож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нятия не имею. А вы как дум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Может быть ... потому что Филипп ... я имею в виду ... (</w:t>
      </w:r>
      <w:r>
        <w:rPr>
          <w:rFonts w:cs="Times New Roman CYR" w:ascii="Times New Roman CYR" w:hAnsi="Times New Roman CYR"/>
          <w:i/>
        </w:rPr>
        <w:t>усмешка</w:t>
      </w:r>
      <w:r>
        <w:rPr>
          <w:rFonts w:cs="Times New Roman CYR" w:ascii="Times New Roman CYR" w:hAnsi="Times New Roman CYR"/>
          <w:lang w:val="en-US"/>
        </w:rPr>
        <w:t>) ... иногда кажется, что он не любит евреев. (</w:t>
      </w:r>
      <w:r>
        <w:rPr>
          <w:rFonts w:cs="Times New Roman CYR" w:ascii="Times New Roman CYR" w:hAnsi="Times New Roman CYR"/>
          <w:i/>
        </w:rPr>
        <w:t>Поправляется.</w:t>
      </w:r>
      <w:r>
        <w:rPr>
          <w:rFonts w:cs="Times New Roman CYR" w:ascii="Times New Roman CYR" w:hAnsi="Times New Roman CYR"/>
          <w:lang w:val="en-US"/>
        </w:rPr>
        <w:t>) Конечно, он не так выражается, но мне кажется, словно он ... (</w:t>
      </w:r>
      <w:r>
        <w:rPr>
          <w:rFonts w:cs="Times New Roman CYR" w:ascii="Times New Roman CYR" w:hAnsi="Times New Roman CYR"/>
          <w:i/>
        </w:rPr>
        <w:t>Останавливается.</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ловно он что? ×то вас пуг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молчит отвернувшис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пытается повернуть ее лицо к себе, но она противи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Или все же не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поворачивается к нему, ответ читается в ее взгляде. Он ошеломлен.</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онят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отходит от постели, останавливается и пытается взвесить это дополнительное осложнение. Потом возвращается к постели и берет ее рук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хотел кое-что спросить у в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привлекает Хьюмана к себе и целует в губы.</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Я больше не могу. (</w:t>
      </w:r>
      <w:r>
        <w:rPr>
          <w:rFonts w:cs="Times New Roman CYR" w:ascii="Times New Roman CYR" w:hAnsi="Times New Roman CYR"/>
          <w:i/>
        </w:rPr>
        <w:t>Разражается слезам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Боже мой, Сильвия, мне очень жал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могите мне. Пожалуйс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же пытаю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Рыдает еще сильнее. В смятении, она судорожно обнимает ег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 Сильвия, Сильви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кажусь себе такой нелеп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нет, вы не нелепы, вы просто несчастн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У меня такое чувство, что от меня уходит все, что я распадаюсь на кусочки. ×то вы хотите узнать? Я вам все скаж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прячет голову в ладонях и плачет. Он ходит вокруг, пытаясь принять решение.</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Я доверяю вам. ×то вы хотите спрос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 вас с Филиппом были интимные отношения, с тех пор как это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обескуражено</w:t>
      </w:r>
      <w:r>
        <w:rPr>
          <w:rFonts w:cs="Times New Roman CYR" w:ascii="Times New Roman CYR" w:hAnsi="Times New Roman CYR"/>
          <w:lang w:val="en-US"/>
        </w:rPr>
        <w:t xml:space="preserve">). Отношени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 сказал, что недавно бы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давно были интимные отноше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о что ... в общем он сказал, что на следующее утро вы все забыли. Это прав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не двигается. Ее взгляд, полный смятения и неуверенности, устремлен мимо Хьюман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опасением, что он настроен против нее</w:t>
      </w:r>
      <w:r>
        <w:rPr>
          <w:rFonts w:cs="Times New Roman CYR" w:ascii="Times New Roman CYR" w:hAnsi="Times New Roman CYR"/>
          <w:lang w:val="en-US"/>
        </w:rPr>
        <w:t>). Почему вы меня об этом спрашив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знал, что мне и думать. И до сих пор не зн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в глубоком смущении</w:t>
      </w:r>
      <w:r>
        <w:rPr>
          <w:rFonts w:cs="Times New Roman CYR" w:ascii="Times New Roman CYR" w:hAnsi="Times New Roman CYR"/>
          <w:lang w:val="en-US"/>
        </w:rPr>
        <w:t>). То есть, вы верите 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знаю, во что я должен ве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Забыть такое - да вы должны считать меня ненормаль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 боже, да я не это имел в виду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Мы уже двадцать лет не спим друг с друг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Шок лишает его дара речи. Теперь он совсем не понимает, кому верит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вадцать л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Вскоре после того, как родился Жер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 общем ... я не знаю, что и сказа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Вы никогда не слышали о так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лышал, но не у таких молодых люд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Вас это удивля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А из-за чего? Другая женщ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ак что же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знаю. Я так этого и не поняла. Просто он больше не мо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пытается определить его реакцию. Хьюман больше не смотрит ей в гла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Вы же мне верите?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Конечно. Но зачем ему было выдумывать всю эту истори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беспомощно</w:t>
      </w:r>
      <w:r>
        <w:rPr>
          <w:rFonts w:cs="Times New Roman CYR" w:ascii="Times New Roman CYR" w:hAnsi="Times New Roman CYR"/>
          <w:lang w:val="en-US"/>
        </w:rPr>
        <w:t>). Не имею ни малейшего понятия ... Может, он пытается ... (</w:t>
      </w:r>
      <w:r>
        <w:rPr>
          <w:rFonts w:cs="Times New Roman CYR" w:ascii="Times New Roman CYR" w:hAnsi="Times New Roman CYR"/>
          <w:i/>
        </w:rPr>
        <w:t>Обрыва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 Убедить вас, что я не в себ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 вы не должны так думать. Может ... Знаете, он говорил о моем так называемом реноме у женщин, и может, просто попытался, так сказать, не ударить в грязь лицом. А как это началось? Была ли причи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аверное, это была моя ошибка. Где-то около - я уже не знаю - примерно около месяца он не дотрагивался до меня, а я была еще так молода ... мужчина для меня было существо настолько более сильное, что я и представить себе не могла, что ... могу его настолько ран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у ... (</w:t>
      </w:r>
      <w:r>
        <w:rPr>
          <w:rFonts w:cs="Times New Roman CYR" w:ascii="Times New Roman CYR" w:hAnsi="Times New Roman CYR"/>
          <w:i/>
        </w:rPr>
        <w:t>Легкая улыбка.</w:t>
      </w:r>
      <w:r>
        <w:rPr>
          <w:rFonts w:cs="Times New Roman CYR" w:ascii="Times New Roman CYR" w:hAnsi="Times New Roman CYR"/>
          <w:lang w:val="en-US"/>
        </w:rPr>
        <w:t>) Я была тогда так глупа, что до сих пор стыжусь. Я сказала об этом своему отцу - он любил Филиппа - тот отвел его в сторону и посоветовал обратиться к врачу. Мне нельзя было об этом говорить, это была колоссальная ошибка. Какое-то время я думала, что нам нужно развестись. Прошло несколько месяцев, прежде чем он смог говорить мне доброе утро, настолько это его разозлило. В конце концов я вынудила его пойти со мной к рабби Штайнеру, но там он просто просидел, как ... (</w:t>
      </w:r>
      <w:r>
        <w:rPr>
          <w:rFonts w:cs="Times New Roman CYR" w:ascii="Times New Roman CYR" w:hAnsi="Times New Roman CYR"/>
          <w:i/>
        </w:rPr>
        <w:t>Она вздыхает, качая головой</w:t>
      </w:r>
      <w:r>
        <w:rPr>
          <w:rFonts w:cs="Times New Roman CYR" w:ascii="Times New Roman CYR" w:hAnsi="Times New Roman CYR"/>
          <w:lang w:val="en-US"/>
        </w:rPr>
        <w:t>.) Не знаю, наверное, в подобных случаях человек шаг за шагом сдает позиции, а потом все вместе обрушивается на него, как земля в могилу. И все же я не в состоянии себе помочь - я до сих пор сожалею, потому что знаю, как сильно это его мучит. Это как змея, которая кусает его в сердце. Не то что он меня не любит, нет, я знаю. Или вы думаете инач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 утверждает, что вы - его жизн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уставилась на него, потом ошеломленно качает головой.</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горькой иронией</w:t>
      </w:r>
      <w:r>
        <w:rPr>
          <w:rFonts w:cs="Times New Roman CYR" w:ascii="Times New Roman CYR" w:hAnsi="Times New Roman CYR"/>
          <w:lang w:val="en-US"/>
        </w:rPr>
        <w:t>). Его жизнь! Бедный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поговорил в больнице с одним приятелем - психиатром. Мне хотелось бы просить у вас разрешения как-нибудь привести его сюда. Я позвоню вам завтра утр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чему вы уходите? Я сейчас вся на нервах Вы не могли бы еще немного поговорить со мной? У меня есть пирог, я приготовлю коф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бы с удовольствием остался, но Маргарет сердится на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огда позвоните ей и скажите, чтобы она тоже приходи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нет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неожиданно испуганно, с легким налетом женского разочарования</w:t>
      </w:r>
      <w:r>
        <w:rPr>
          <w:rFonts w:cs="Times New Roman CYR" w:ascii="Times New Roman CYR" w:hAnsi="Times New Roman CYR"/>
          <w:lang w:val="en-US"/>
        </w:rPr>
        <w:t>). Господи! Ну почему же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а думает, между нами что-то е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неожиданной радостью, но и озабоченно</w:t>
      </w:r>
      <w:r>
        <w:rPr>
          <w:rFonts w:cs="Times New Roman CYR" w:ascii="Times New Roman CYR" w:hAnsi="Times New Roman CYR"/>
          <w:lang w:val="en-US"/>
        </w:rPr>
        <w:t>). 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Завтра я позвон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вы не можете остаться, пока он не прид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оскольку она так испугана, он опять садится на постель. Она берет его рук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же не думаете, что он что-то сдел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Я еще никогда не видела его в такой ярости. Я думаю, у него неприятности с мистером Кейзом. Знаете, Филипп может и ударить. (</w:t>
      </w:r>
      <w:r>
        <w:rPr>
          <w:rFonts w:cs="Times New Roman CYR" w:ascii="Times New Roman CYR" w:hAnsi="Times New Roman CYR"/>
          <w:i/>
        </w:rPr>
        <w:t>Качает головой</w:t>
      </w:r>
      <w:r>
        <w:rPr>
          <w:rFonts w:cs="Times New Roman CYR" w:ascii="Times New Roman CYR" w:hAnsi="Times New Roman CYR"/>
          <w:lang w:val="en-US"/>
        </w:rPr>
        <w:t>.) О Боже! Как все запута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 Сильвия сидит, качая головой, затем берет газет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е понимаю! Они тут пишут, немцы начали хватать евреев прямо на улице и сажать в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нетерпеливо</w:t>
      </w:r>
      <w:r>
        <w:rPr>
          <w:rFonts w:cs="Times New Roman CYR" w:ascii="Times New Roman CYR" w:hAnsi="Times New Roman CYR"/>
          <w:lang w:val="en-US"/>
        </w:rPr>
        <w:t>). Ну, Сильвия, я же говорил ва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вы говорили: это такие приятные люди. Как же они могли так изменит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пройдет, Сильвия. Немецкая музыка и литература - самые прекрасные на свете. Невозможно представить, чтобы эти люди превратились вдруг в боевиков. Вы должны больше верить. Я имею в виду верить вообще - в жизнь, в люд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ебольшая пауза. Сильвия в упор смотрит на него, при этом как бы меняясь.</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то вы хотите мне сказать, о чем сейчас дум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борясь с собой</w:t>
      </w:r>
      <w:r>
        <w:rPr>
          <w:rFonts w:cs="Times New Roman CYR" w:ascii="Times New Roman CYR" w:hAnsi="Times New Roman CYR"/>
          <w:lang w:val="en-US"/>
        </w:rPr>
        <w:t>). Я ... 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бойтесь, скаж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испуганно</w:t>
      </w:r>
      <w:r>
        <w:rPr>
          <w:rFonts w:cs="Times New Roman CYR" w:ascii="Times New Roman CYR" w:hAnsi="Times New Roman CYR"/>
          <w:lang w:val="en-US"/>
        </w:rPr>
        <w:t>).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то 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И как вы только могли подумать, что я забыла, что спала с н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ее неослабевающий напор обессилил его</w:t>
      </w:r>
      <w:r>
        <w:rPr>
          <w:rFonts w:cs="Times New Roman CYR" w:ascii="Times New Roman CYR" w:hAnsi="Times New Roman CYR"/>
          <w:lang w:val="en-US"/>
        </w:rPr>
        <w:t>). Ну, перестаньте! Я просто попытался представить, что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Да? И что же произош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овладев собой, энергично</w:t>
      </w:r>
      <w:r>
        <w:rPr>
          <w:rFonts w:cs="Times New Roman CYR" w:ascii="Times New Roman CYR" w:hAnsi="Times New Roman CYR"/>
          <w:lang w:val="en-US"/>
        </w:rPr>
        <w:t>). ×то вы хотите мне 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В общем ... что ... (</w:t>
      </w:r>
      <w:r>
        <w:rPr>
          <w:rFonts w:cs="Times New Roman CYR" w:ascii="Times New Roman CYR" w:hAnsi="Times New Roman CYR"/>
          <w:i/>
        </w:rPr>
        <w:t>Ей кажется, что все разваливается, она приподнимает угол газеты, ее взгляд словно выходит за рамки этой комнаты. Невыносимый страх</w:t>
      </w:r>
      <w:r>
        <w:rPr>
          <w:rFonts w:cs="Times New Roman CYR" w:ascii="Times New Roman CYR" w:hAnsi="Times New Roman CYR"/>
          <w:lang w:val="en-US"/>
        </w:rPr>
        <w:t>.) ×то с нами буд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показывая на газету</w:t>
      </w:r>
      <w:r>
        <w:rPr>
          <w:rFonts w:cs="Times New Roman CYR" w:ascii="Times New Roman CYR" w:hAnsi="Times New Roman CYR"/>
          <w:lang w:val="en-US"/>
        </w:rPr>
        <w:t>). Но какое отношение имеет к этому Герма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Times New Roman CYR" w:ascii="Times New Roman CYR" w:hAnsi="Times New Roman CYR"/>
          <w:i/>
        </w:rPr>
        <w:t>(его непонятливость опасна для нее, она кричит</w:t>
      </w:r>
      <w:r>
        <w:rPr>
          <w:rFonts w:cs="Times New Roman CYR" w:ascii="Times New Roman CYR" w:hAnsi="Times New Roman CYR"/>
          <w:lang w:val="en-US"/>
        </w:rPr>
        <w:t>). Как эти приятные люди дошли до того, чтобы среди бела дня хватать на улице евреев - и никто не мешает 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Вы считаете, что это </w:t>
      </w:r>
      <w:r>
        <w:rPr>
          <w:rFonts w:cs="Times New Roman CYR" w:ascii="Times New Roman CYR" w:hAnsi="Times New Roman CYR"/>
          <w:u w:val="single"/>
          <w:lang w:val="en-US"/>
        </w:rPr>
        <w:t>я</w:t>
      </w:r>
      <w:r>
        <w:rPr>
          <w:rFonts w:cs="Times New Roman CYR" w:ascii="Times New Roman CYR" w:hAnsi="Times New Roman CYR"/>
          <w:lang w:val="en-US"/>
        </w:rPr>
        <w:t xml:space="preserve"> изменился? Так ве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знаю. Вы говорите, что любите меня и в следующую секунду отворачиваетесь, а 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слушайте, я должен обязательно привлечь своего коллегу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 Вы могли бы мне помочь, если бы поверили м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его пробирает мороз по коже</w:t>
      </w:r>
      <w:r>
        <w:rPr>
          <w:rFonts w:cs="Times New Roman CYR" w:ascii="Times New Roman CYR" w:hAnsi="Times New Roman CYR"/>
          <w:lang w:val="en-US"/>
        </w:rPr>
        <w:t>). Да я же верю в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 вы не увезете меня отсюда и не запрете где-то т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возмущенно</w:t>
      </w:r>
      <w:r>
        <w:rPr>
          <w:rFonts w:cs="Times New Roman CYR" w:ascii="Times New Roman CYR" w:hAnsi="Times New Roman CYR"/>
          <w:lang w:val="en-US"/>
        </w:rPr>
        <w:t>). Прекратите! Это же смеш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о что же ... что ... (</w:t>
      </w:r>
      <w:r>
        <w:rPr>
          <w:rFonts w:cs="Times New Roman CYR" w:ascii="Times New Roman CYR" w:hAnsi="Times New Roman CYR"/>
          <w:i/>
        </w:rPr>
        <w:t>обхватывает голову руками, беспомощность ужасает ее</w:t>
      </w:r>
      <w:r>
        <w:rPr>
          <w:rFonts w:cs="Times New Roman CYR" w:ascii="Times New Roman CYR" w:hAnsi="Times New Roman CYR"/>
          <w:lang w:val="en-US"/>
        </w:rPr>
        <w:t>) ... что с нами буд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обессилено</w:t>
      </w:r>
      <w:r>
        <w:rPr>
          <w:rFonts w:cs="Times New Roman CYR" w:ascii="Times New Roman CYR" w:hAnsi="Times New Roman CYR"/>
          <w:lang w:val="en-US"/>
        </w:rPr>
        <w:t>). Ну, прекратите же! Вы сваливаете в кучу два момен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о ... это значит ... с этого момента ... если еврей выходит из дома на улицу, его тут же схватя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же сказал вам: это скоро кончи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 тайным, диковатым, страстным упорством</w:t>
      </w:r>
      <w:r>
        <w:rPr>
          <w:rFonts w:cs="Times New Roman CYR" w:ascii="Times New Roman CYR" w:hAnsi="Times New Roman CYR"/>
          <w:lang w:val="en-US"/>
        </w:rPr>
        <w:t>). Но что же они с ними делаю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знаю! Все! Я перепробовал все средства! И не в состоянии вам помоч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Но почему же они не убегают и не покидают страну! ×то с этими людьми? </w:t>
      </w:r>
      <w:r>
        <w:rPr>
          <w:rFonts w:cs="Times New Roman CYR" w:ascii="Times New Roman CYR" w:hAnsi="Times New Roman CYR"/>
          <w:i/>
        </w:rPr>
        <w:t>(Кричит.</w:t>
      </w:r>
      <w:r>
        <w:rPr>
          <w:rFonts w:cs="Times New Roman CYR" w:ascii="Times New Roman CYR" w:hAnsi="Times New Roman CYR"/>
          <w:lang w:val="en-US"/>
        </w:rPr>
        <w:t>) Это же катастрофа! Они избивают маленьких детей! А что если они станут убивать их! И где же Рузвельт? Где Англия? Надо же что-то делать, пока они не истребили всех н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перекидывает ноги через край кровати, делает шаг от постели в истерическом стремлении дойти до Хьюмана и до той силы, которую она в нем ощущает. Сильвия рухнула на пол прежде, чем он успел подхватить ее. Хьюман кладет ее на постель, пытаясь вывести из бессознательного состояни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ильвия!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Входит Гельбург.</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случ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мочите скорее полотенце холодной вод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же случи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давайте же, черт побер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выбег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Посмотрите на меня, откройте глаз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Быстро входит Гельбург с полотенцем в руках, отдает его Хьюману, который прикладывает полотенце ко лбу Сильви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у, вот, уже лучше. Как вы себя чувствуете, вы можете говорить? Хотите есть? Дава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помогает ей сесть, она оглядывается, потом смотрит на Гельбург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Хьюману</w:t>
      </w:r>
      <w:r>
        <w:rPr>
          <w:rFonts w:cs="Times New Roman CYR" w:ascii="Times New Roman CYR" w:hAnsi="Times New Roman CYR"/>
          <w:lang w:val="en-US"/>
        </w:rPr>
        <w:t>). Это она вам позвони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медлит, рассержено</w:t>
      </w:r>
      <w:r>
        <w:rPr>
          <w:rFonts w:cs="Times New Roman CYR" w:ascii="Times New Roman CYR" w:hAnsi="Times New Roman CYR"/>
          <w:lang w:val="en-US"/>
        </w:rPr>
        <w:t>). ×естно говоря,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гда что вы здесь делае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просто заглянул, потому что беспокоился за н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беспокоились. А почему, собствен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в нем закипает гнев</w:t>
      </w:r>
      <w:r>
        <w:rPr>
          <w:rFonts w:cs="Times New Roman CYR" w:ascii="Times New Roman CYR" w:hAnsi="Times New Roman CYR"/>
          <w:lang w:val="en-US"/>
        </w:rPr>
        <w:t>). Потому что она отчаянно тоскует по любв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удивлен, застигнут врасплох</w:t>
      </w:r>
      <w:r>
        <w:rPr>
          <w:rFonts w:cs="Times New Roman CYR" w:ascii="Times New Roman CYR" w:hAnsi="Times New Roman CYR"/>
          <w:lang w:val="en-US"/>
        </w:rPr>
        <w:t>). Да что 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Да, вот это самое! (</w:t>
      </w:r>
      <w:r>
        <w:rPr>
          <w:rFonts w:cs="Times New Roman CYR" w:ascii="Times New Roman CYR" w:hAnsi="Times New Roman CYR"/>
          <w:i/>
        </w:rPr>
        <w:t>Ей</w:t>
      </w:r>
      <w:r>
        <w:rPr>
          <w:rFonts w:cs="Times New Roman CYR" w:ascii="Times New Roman CYR" w:hAnsi="Times New Roman CYR"/>
          <w:lang w:val="en-US"/>
        </w:rPr>
        <w:t>.) А теперь попробуйте подвигать ногами. Давайте, пробуй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пытается. Безуспешно.</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Если я вам потребуюсь, я - дома. Можете позвонить мне в любое время. Завтра мы опять поговорим. Доброй ноч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испуганно, тихо</w:t>
      </w:r>
      <w:r>
        <w:rPr>
          <w:rFonts w:cs="Times New Roman CYR" w:ascii="Times New Roman CYR" w:hAnsi="Times New Roman CYR"/>
          <w:lang w:val="en-US"/>
        </w:rPr>
        <w:t xml:space="preserve">). Доброй ноч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бросает на Гельбурга быстрый гневный взгляд и уходи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тарается вернуть свое реноме</w:t>
      </w:r>
      <w:r>
        <w:rPr>
          <w:rFonts w:cs="Times New Roman CYR" w:ascii="Times New Roman CYR" w:hAnsi="Times New Roman CYR"/>
          <w:lang w:val="en-US"/>
        </w:rPr>
        <w:t>). ×то этот тип себе позволяет: командует тут мной! Завтра я вызову кого-нибудь другого. Дорога на Джерси кажется мне день ото дня все длиннее и длиннее. Я совершенно измуче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А я чуть было снова не начала ход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есть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а одну минуту. Не знаю, как это произошло, у меня словно опять вдруг появились сил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УБРГ: Ну, я же знал, я же тебе сказал: ты сможешь. Давай, попытайся еще раз.</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ытается поднять ноги</w:t>
      </w:r>
      <w:r>
        <w:rPr>
          <w:rFonts w:cs="Times New Roman CYR" w:ascii="Times New Roman CYR" w:hAnsi="Times New Roman CYR"/>
          <w:lang w:val="en-US"/>
        </w:rPr>
        <w:t>). А теперь не мог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Ну, почему же? Давай, это же здорово ... (</w:t>
      </w:r>
      <w:r>
        <w:rPr>
          <w:rFonts w:cs="Times New Roman CYR" w:ascii="Times New Roman CYR" w:hAnsi="Times New Roman CYR"/>
          <w:i/>
        </w:rPr>
        <w:t>Он протягивает к ней рук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Послушай, Филипп, ... я не хочу никого другого, я хочу Хьюмана</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витиеватой усмешкой</w:t>
      </w:r>
      <w:r>
        <w:rPr>
          <w:rFonts w:cs="Times New Roman CYR" w:ascii="Times New Roman CYR" w:hAnsi="Times New Roman CYR"/>
          <w:lang w:val="en-US"/>
        </w:rPr>
        <w:t>). Да что он может? Ты до сих пор лежишь, вытянув лапк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н помог мне встать. Не знаю как. Я просто чувствую, что он мне поможет опять встать на ног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почему это обязательно должен быть о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Потому что я хочу с ним говорить. Я хочу </w:t>
      </w:r>
      <w:r>
        <w:rPr>
          <w:rFonts w:cs="Times New Roman CYR" w:ascii="Times New Roman CYR" w:hAnsi="Times New Roman CYR"/>
          <w:b/>
          <w:i/>
          <w:u w:val="single"/>
          <w:lang w:val="en-US"/>
        </w:rPr>
        <w:t>его</w:t>
      </w:r>
      <w:r>
        <w:rPr>
          <w:lang w:val="en-US"/>
        </w:rPr>
        <w:t>! (</w:t>
      </w:r>
      <w:r>
        <w:rPr>
          <w:rFonts w:cs="Times New Roman CYR" w:ascii="Times New Roman CYR" w:hAnsi="Times New Roman CYR"/>
          <w:i/>
        </w:rPr>
        <w:t>Взрыв</w:t>
      </w:r>
      <w:r>
        <w:rPr>
          <w:rFonts w:cs="Times New Roman CYR" w:ascii="Times New Roman CYR" w:hAnsi="Times New Roman CYR"/>
          <w:lang w:val="en-US"/>
        </w:rPr>
        <w:t>.) И я не намерена больше это обсужд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смотр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 не посмотри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ты вообще разговаривае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дрожа, не владея собой</w:t>
      </w:r>
      <w:r>
        <w:rPr>
          <w:rFonts w:cs="Times New Roman CYR" w:ascii="Times New Roman CYR" w:hAnsi="Times New Roman CYR"/>
          <w:lang w:val="en-US"/>
        </w:rPr>
        <w:t>). Я разговариваю, как разговаривает еврей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Еврейка? ×то это, собственно, значит? Ты что, с ума сош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Не говори, что я сошла с ума, Филипп. Ты прекрасно знаешь, что я имею в виду. Они бьют стекла и избивают детей. Об этом я говорю! (</w:t>
      </w:r>
      <w:r>
        <w:rPr>
          <w:rFonts w:cs="Times New Roman CYR" w:ascii="Times New Roman CYR" w:hAnsi="Times New Roman CYR"/>
          <w:i/>
        </w:rPr>
        <w:t>Кричит на Гельбурга</w:t>
      </w:r>
      <w:r>
        <w:rPr>
          <w:rFonts w:cs="Times New Roman CYR" w:ascii="Times New Roman CYR" w:hAnsi="Times New Roman CYR"/>
          <w:lang w:val="en-US"/>
        </w:rPr>
        <w:t>.) Об этом,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В смятении охватывает голову руками. Обескураженный и испуганны, он стоит, словно аршин проглотил.</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то значит </w:t>
      </w:r>
      <w:r>
        <w:rPr>
          <w:rFonts w:cs="Symbol" w:ascii="Symbol" w:hAnsi="Symbol"/>
          <w:lang w:val="en-US"/>
        </w:rPr>
        <w:t></w:t>
      </w:r>
      <w:r>
        <w:rPr>
          <w:rFonts w:cs="Times New Roman CYR" w:ascii="Times New Roman CYR" w:hAnsi="Times New Roman CYR"/>
          <w:lang w:val="en-US"/>
        </w:rPr>
        <w:t>избивают детей</w:t>
      </w:r>
      <w:r>
        <w:rPr>
          <w:rFonts w:cs="Symbol" w:ascii="Symbol" w:hAnsi="Symbol"/>
          <w:lang w:val="en-US"/>
        </w:rPr>
        <w:t></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 важно. Не спи больше со м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ты можешь говорить та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не могу этого выносить. Ты насылаешь на меня дурные сны. Мне очень жаль, но сейчас нет, может, когда-нибудь пот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ильвия, если мы не будем вместе, это убьет мен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ы сказал ему, что мы переспали друг с друг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ачинает плакать</w:t>
      </w:r>
      <w:r>
        <w:rPr>
          <w:rFonts w:cs="Times New Roman CYR" w:ascii="Times New Roman CYR" w:hAnsi="Times New Roman CYR"/>
          <w:lang w:val="en-US"/>
        </w:rPr>
        <w:t>). Не надо, Сильвия! Пожалуйс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Подлый, мелкий лгун! Хочешь, чтобы он счел меня сумасшедшей? Да? (</w:t>
      </w:r>
      <w:r>
        <w:rPr>
          <w:rFonts w:cs="Times New Roman CYR" w:ascii="Times New Roman CYR" w:hAnsi="Times New Roman CYR"/>
          <w:i/>
        </w:rPr>
        <w:t>Разражается слезам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Просто так вышло, вырвалось, я и сам не знал, что говор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Times New Roman CYR" w:ascii="Times New Roman CYR" w:hAnsi="Times New Roman CYR"/>
          <w:b/>
          <w:i/>
          <w:u w:val="single"/>
          <w:lang w:val="en-US"/>
        </w:rPr>
        <w:t>И что я забыла, что мы переспали друг с другом? Да, Филипп?</w:t>
      </w:r>
    </w:p>
    <w:p>
      <w:pPr>
        <w:pStyle w:val="WW1"/>
        <w:spacing w:lineRule="atLeast" w:line="200" w:before="0" w:after="0"/>
        <w:ind w:left="57" w:right="57" w:firstLine="57"/>
        <w:jc w:val="both"/>
        <w:rPr>
          <w:rFonts w:ascii="Times New Roman CYR" w:hAnsi="Times New Roman CYR" w:cs="Times New Roman CYR"/>
          <w:b/>
          <w:b/>
          <w:i/>
          <w:i/>
          <w:u w:val="single"/>
          <w:lang w:val="en-US"/>
        </w:rPr>
      </w:pPr>
      <w:r>
        <w:rPr>
          <w:rFonts w:cs="Times New Roman CYR" w:ascii="Times New Roman CYR" w:hAnsi="Times New Roman CYR"/>
          <w:b/>
          <w:i/>
          <w:u w:val="single"/>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рекрати! Ни слова больш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говорю то, что хоч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лачет</w:t>
      </w:r>
      <w:r>
        <w:rPr>
          <w:rFonts w:cs="Times New Roman CYR" w:ascii="Times New Roman CYR" w:hAnsi="Times New Roman CYR"/>
          <w:lang w:val="en-US"/>
        </w:rPr>
        <w:t>). Ты меня убивае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Мгновение она молчи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Во что я превратила свою жизнь! По неведению. Потому что не хотела срамить тебя перед другими людьми. Вся жизнь выкинута, как пара никчемных мелких монет. (</w:t>
      </w:r>
      <w:r>
        <w:rPr>
          <w:rFonts w:cs="Times New Roman CYR" w:ascii="Times New Roman CYR" w:hAnsi="Times New Roman CYR"/>
          <w:i/>
        </w:rPr>
        <w:t>К нему</w:t>
      </w:r>
      <w:r>
        <w:rPr>
          <w:rFonts w:cs="Times New Roman CYR" w:ascii="Times New Roman CYR" w:hAnsi="Times New Roman CYR"/>
          <w:lang w:val="en-US"/>
        </w:rPr>
        <w:t xml:space="preserve">.) Ты не хочешь поговорить об этом, Филипп? Отнесись к этому серьезно. ×то произошло тогда? Я знаю, что это единственное, о чем когда-либо ты ломал себе голову. </w:t>
      </w:r>
      <w:r>
        <w:rPr>
          <w:rFonts w:cs="Times New Roman CYR" w:ascii="Times New Roman CYR" w:hAnsi="Times New Roman CYR"/>
          <w:b/>
          <w:i/>
          <w:u w:val="single"/>
          <w:lang w:val="en-US"/>
        </w:rPr>
        <w:t>×то произошло?</w:t>
      </w:r>
      <w:r>
        <w:rPr>
          <w:u w:val="single"/>
          <w:lang w:val="en-US"/>
        </w:rPr>
        <w:t xml:space="preserve"> </w:t>
      </w:r>
      <w:r>
        <w:rPr>
          <w:rFonts w:cs="Times New Roman CYR" w:ascii="Times New Roman CYR" w:hAnsi="Times New Roman CYR"/>
          <w:lang w:val="en-US"/>
        </w:rPr>
        <w:t>Я хочу это знать в конце концо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Долгая 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Мне стыдно говорить, потому что это смеш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 чем т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 Но я ничего не мог поделать. Тогда, когда ты сказала, что хочешь вернуться на фир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 чем ты? Когда тог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ы только что родила Жерома и вдруг больше не захотела оставаться до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у и что? Ты не хотел, чтобы я пошла работать, и я не пош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молчит, ее гнев несколько утих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Ну так что? Я не пошла ведь! Или к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ы меня всегда упрекала за то, что должна сидеть дома. Ты ведь знаешь, так оно и было. Может, ты, конечно, забыла, но не проходило и дня, не было человека, зашедшего к нам, которому ты ни говорила бы, как прекрасна, интересна была для тебя работа. Ты не простила мне этого,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ы имеешь в виду свое лиц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 слегка отворачивается.</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то ты имеешь против своего лица? У еврея может быть еврейское лиц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не могу изменить свои мысли, никто не может этого ... Согласен, это была ошибка. Сотни раз я пытался поговорить с тобой, но не мог. Ждал, что изменюсь. Или, может, ты. Но потом мы дошли до пункта, после которого это, казалось, уже не имело значения. Поэтому я и оставил все как есть. А потом я уже не мог ничего измен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Мы говорим о всей жизн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может, если я научу тебя ездить на машине и ты сможешь бывать везде, где захочешь ... Или может, ты найдешь себе какое-нибудь место, которое бы тебе понравилос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смотрит перед собой.</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ы должны спать вмес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 xml:space="preserve">Гельбург падает на колени и постели, простирая руки над ее укрытым покрывалом телом. </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почему же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неподвижн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Ты хочешь убить мен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Сильвия все так же смотрит в одну точку. Гельбург плачет, крич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Ты что, хочешь этого? Ну, говори ж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Лицо Сильвии безучастно, непостижимо. Он зарывается лицом в покрывало и беспомощно рыдает. Наконец, полная сострадания, протягивает она руку к его голове. Когда она уже почти коснулась его, наступает ...</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музыка затиха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 xml:space="preserve">Сцена девятая. </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Кабинет Кейза. Гельбург сидит один. Входит Кейз, перелистывая кипу бумаг. Гельбург встает. Поведение Кейза очень прохладно, он едва отрывает взгляд от соих бумаг.)</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Доброе утро, Гельбу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оброе утро, мистер Кейз.</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Вы хотели поговорить со м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почувствовал, что должен сказать вам кое-ч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Конечно. (Садится на стул.) Ита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икогда в своей жизни я не сделал бы ничего, что могло бы повредить вам или </w:t>
      </w:r>
      <w:r>
        <w:rPr>
          <w:rFonts w:cs="Symbol" w:ascii="Symbol" w:hAnsi="Symbol"/>
          <w:lang w:val="en-US"/>
        </w:rPr>
        <w:t></w:t>
      </w:r>
      <w:r>
        <w:rPr>
          <w:rFonts w:cs="Times New Roman CYR" w:ascii="Times New Roman CYR" w:hAnsi="Times New Roman CYR"/>
          <w:lang w:val="en-US"/>
        </w:rPr>
        <w:t>Бруклин Гаранти</w:t>
      </w:r>
      <w:r>
        <w:rPr>
          <w:rFonts w:cs="Symbol" w:ascii="Symbol" w:hAnsi="Symbol"/>
          <w:lang w:val="en-US"/>
        </w:rPr>
        <w:t></w:t>
      </w:r>
      <w:r>
        <w:rPr>
          <w:rFonts w:cs="Times New Roman CYR" w:ascii="Times New Roman CYR" w:hAnsi="Times New Roman CYR"/>
          <w:lang w:val="en-US"/>
        </w:rPr>
        <w:t xml:space="preserve">. Мне не надо говорить, что я никогда не работал в другой фирме. Я провел здесь всю свою жизнь. Я горжусь фирмой, как ничем другим, кроме моего сына. Мне хочется объяснить вам: вся это история с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произошла только лишь потому, что я не хотел пропустить даже мельчайшей детали. Я не хотел, чтобы вы через два-три года проснулись бы однажды утром, а </w:t>
      </w:r>
      <w:r>
        <w:rPr>
          <w:rFonts w:cs="Symbol" w:ascii="Symbol" w:hAnsi="Symbol"/>
          <w:lang w:val="en-US"/>
        </w:rPr>
        <w:t></w:t>
      </w:r>
      <w:r>
        <w:rPr>
          <w:rFonts w:cs="Times New Roman CYR" w:ascii="Times New Roman CYR" w:hAnsi="Times New Roman CYR"/>
          <w:lang w:val="en-US"/>
        </w:rPr>
        <w:t>Уонамейкерз</w:t>
      </w:r>
      <w:r>
        <w:rPr>
          <w:rFonts w:cs="Symbol" w:ascii="Symbol" w:hAnsi="Symbol"/>
          <w:lang w:val="en-US"/>
        </w:rPr>
        <w:t></w:t>
      </w:r>
      <w:r>
        <w:rPr>
          <w:rFonts w:cs="Times New Roman CYR" w:ascii="Times New Roman CYR" w:hAnsi="Times New Roman CYR"/>
          <w:lang w:val="en-US"/>
        </w:rPr>
        <w:t xml:space="preserve"> и след простыл. И вы бы платили безумные Нью-Йоркские налоги за здание в мертвом райо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Кейз не поддерживает Гельбурга. Тот нервнич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естно говоря, я не знаю, в чем тут дело, но я заметил, что вы не оказываете мне должного доверия, и я ... в общем, я считаю это несправедливы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Пони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подождав, затем</w:t>
      </w:r>
      <w:r>
        <w:rPr>
          <w:rFonts w:cs="Times New Roman CYR" w:ascii="Times New Roman CYR" w:hAnsi="Times New Roman CYR"/>
          <w:lang w:val="en-US"/>
        </w:rPr>
        <w:t>). Но ... вы что, не верите мн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ет, думаю, что вер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 вы, кажется, н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Просто дело в том, что здание -то я потеря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о вы ведь ... вы не думаете и сейчас, что я с Кершовичем дул в одну дуду,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у, скажем так: я надеюсь, что со временем мое доверие к вам вернется к прежнему знаменателю. На большее я, к сожалению, не способен, и не считаю, что вы можете меня в чем-то упрекну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Вста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е желая того, повышает голос</w:t>
      </w:r>
      <w:r>
        <w:rPr>
          <w:lang w:val="en-US"/>
        </w:rPr>
        <w:t>).</w:t>
      </w:r>
      <w:r>
        <w:rPr>
          <w:rFonts w:cs="Times New Roman CYR" w:ascii="Times New Roman CYR" w:hAnsi="Times New Roman CYR"/>
          <w:lang w:val="en-US"/>
        </w:rPr>
        <w:t xml:space="preserve"> Но как же мне здесь работать, если вы так думаете? ×еловеку нужно доверие, не так 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дает понять, что должен идти</w:t>
      </w:r>
      <w:r>
        <w:rPr>
          <w:rFonts w:cs="Times New Roman CYR" w:ascii="Times New Roman CYR" w:hAnsi="Times New Roman CYR"/>
          <w:lang w:val="en-US"/>
        </w:rPr>
        <w:t>). Я должен просить вас...</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Этого я не заслужил! Это не честно, мистер Кейз! У меня никогда не было ничего общего с Аланом Кершовичем! Я почти его не знаю. А то немногое, что я о нем знаю, мне весьма не симпатично: я не стал бы делать с ним дела. Правда, нет! Вся эта история ... (</w:t>
      </w:r>
      <w:r>
        <w:rPr>
          <w:rFonts w:cs="Times New Roman CYR" w:ascii="Times New Roman CYR" w:hAnsi="Times New Roman CYR"/>
          <w:i/>
        </w:rPr>
        <w:t>взрывается)</w:t>
      </w:r>
      <w:r>
        <w:rPr>
          <w:rFonts w:cs="Times New Roman CYR" w:ascii="Times New Roman CYR" w:hAnsi="Times New Roman CYR"/>
          <w:lang w:val="en-US"/>
        </w:rPr>
        <w:t xml:space="preserve"> ... не понимаю, что происходит? ×то, черт побери, здесь происходит? ×то вообще у меня с Аланом Кершовичем? Только то, что он тоже евр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не веря своим ушам, в ярости</w:t>
      </w:r>
      <w:r>
        <w:rPr>
          <w:rFonts w:cs="Times New Roman CYR" w:ascii="Times New Roman CYR" w:hAnsi="Times New Roman CYR"/>
          <w:lang w:val="en-US"/>
        </w:rPr>
        <w:t>). ×то? О, господи, о чем вы говори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ростите, я не то имел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КЕЙЗ: Не понимаю, как можете вы такое гов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жалуйста, извините! Я что-то плохо себя чувству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w:t>
      </w:r>
      <w:r>
        <w:rPr>
          <w:rFonts w:cs="Times New Roman CYR" w:ascii="Times New Roman CYR" w:hAnsi="Times New Roman CYR"/>
          <w:i/>
        </w:rPr>
        <w:t>выражая негодование</w:t>
      </w:r>
      <w:r>
        <w:rPr>
          <w:rFonts w:cs="Times New Roman CYR" w:ascii="Times New Roman CYR" w:hAnsi="Times New Roman CYR"/>
          <w:lang w:val="en-US"/>
        </w:rPr>
        <w:t>). И как вы только дошли до того, чтобы говорить такое. Это чудовищно, Гельбург!</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делает шаг, чтобы уйти, падает на колени, хватается за грудь, пытается сделать вдох, лицо его багровеет.</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КЕЙЗ: ×то такое? Гельбург! (</w:t>
      </w:r>
      <w:r>
        <w:rPr>
          <w:rFonts w:cs="Times New Roman CYR" w:ascii="Times New Roman CYR" w:hAnsi="Times New Roman CYR"/>
          <w:i/>
        </w:rPr>
        <w:t>Он вскакивает и устремляется к рампе</w:t>
      </w:r>
      <w:r>
        <w:rPr>
          <w:rFonts w:cs="Times New Roman CYR" w:ascii="Times New Roman CYR" w:hAnsi="Times New Roman CYR"/>
          <w:lang w:val="en-US"/>
        </w:rPr>
        <w:t>.) Вызовите скорую помощь! Быстрее же, ради всего святого! (</w:t>
      </w:r>
      <w:r>
        <w:rPr>
          <w:rFonts w:cs="Times New Roman CYR" w:ascii="Times New Roman CYR" w:hAnsi="Times New Roman CYR"/>
          <w:i/>
        </w:rPr>
        <w:t>Выбегает, громко взывая</w:t>
      </w:r>
      <w:r>
        <w:rPr>
          <w:rFonts w:cs="Times New Roman CYR" w:ascii="Times New Roman CYR" w:hAnsi="Times New Roman CYR"/>
          <w:lang w:val="en-US"/>
        </w:rPr>
        <w:t>.) Скорее, позовите врача! Гельбург! Гельбург!! С Гельбургом плох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стоит на четвереньках и, хрипя, пытается не рухнуть лицом на пол.</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музыка стиха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десят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пальня в доме Гельбурга. Сильвия в постели. Слева и справа Маргарет и Харриет. Сильвия прихлебывает из чашки какао.)</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Все-таки удивительно, как он держится после такого удар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Сердце - это мускул, а мускулы могут иногда и поправить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И все-таки я не понимаю, почему они его так быстро выпустили из больниц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У него железная воля, а тут ему, вероятно, ничуть не ху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Он хочет умереть зд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МАРГАРЕТ: Откуда нам знать, он может прожить еще очень долго.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отдает ей чашку</w:t>
      </w:r>
      <w:r>
        <w:rPr>
          <w:rFonts w:cs="Times New Roman CYR" w:ascii="Times New Roman CYR" w:hAnsi="Times New Roman CYR"/>
          <w:lang w:val="en-US"/>
        </w:rPr>
        <w:t>). Спасибо. Уже много лет я не пила кака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Я считаю, оно успокаив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в приливе иронии</w:t>
      </w:r>
      <w:r>
        <w:rPr>
          <w:rFonts w:cs="Times New Roman CYR" w:ascii="Times New Roman CYR" w:hAnsi="Times New Roman CYR"/>
          <w:lang w:val="en-US"/>
        </w:rPr>
        <w:t>). Он хочет быть здесь, потому что желает объясниться со мной. (</w:t>
      </w:r>
      <w:r>
        <w:rPr>
          <w:rFonts w:cs="Times New Roman CYR" w:ascii="Times New Roman CYR" w:hAnsi="Times New Roman CYR"/>
          <w:i/>
        </w:rPr>
        <w:t>Качает головой</w:t>
      </w:r>
      <w:r>
        <w:rPr>
          <w:rFonts w:cs="Times New Roman CYR" w:ascii="Times New Roman CYR" w:hAnsi="Times New Roman CYR"/>
          <w:lang w:val="en-US"/>
        </w:rPr>
        <w:t>.) Вот ведь абсурд: откладываешь все, откладываешь, словно собираешься жить еще тысячу лет. А на самом деле мы, как маленькие мушки: утром появляемся на свет, целый день порхаем до вечера, а потом - прив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Но сначала ведь надо набраться опы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Все, что я знаю сегодня, я знала уже двадцать лет назад. Просто я не говорила. (</w:t>
      </w:r>
      <w:r>
        <w:rPr>
          <w:rFonts w:cs="Times New Roman CYR" w:ascii="Times New Roman CYR" w:hAnsi="Times New Roman CYR"/>
          <w:i/>
        </w:rPr>
        <w:t>Сбрасывает покрывало</w:t>
      </w:r>
      <w:r>
        <w:rPr>
          <w:rFonts w:cs="Times New Roman CYR" w:ascii="Times New Roman CYR" w:hAnsi="Times New Roman CYR"/>
          <w:lang w:val="en-US"/>
        </w:rPr>
        <w:t>.) Я хочу к нему, пожалуйс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Погодите, Харри даст нам зн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АРРИЕТ: Сильвия, пусть доктор сам решает. Пожалуйс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натягивает покрывало</w:t>
      </w:r>
      <w:r>
        <w:rPr>
          <w:rFonts w:cs="Times New Roman CYR" w:ascii="Times New Roman CYR" w:hAnsi="Times New Roman CYR"/>
          <w:lang w:val="en-US"/>
        </w:rPr>
        <w:t xml:space="preserve">). Надеюсь, вы не склонны упрекать себ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Это могло произойти с каждым. (</w:t>
      </w:r>
      <w:r>
        <w:rPr>
          <w:rFonts w:cs="Times New Roman CYR" w:ascii="Times New Roman CYR" w:hAnsi="Times New Roman CYR"/>
          <w:i/>
        </w:rPr>
        <w:t>Обращается к</w:t>
      </w:r>
      <w:r>
        <w:rPr>
          <w:lang w:val="en-US"/>
        </w:rPr>
        <w:t xml:space="preserve"> </w:t>
      </w:r>
      <w:r>
        <w:rPr>
          <w:rFonts w:cs="Times New Roman CYR" w:ascii="Times New Roman CYR" w:hAnsi="Times New Roman CYR"/>
          <w:i/>
        </w:rPr>
        <w:t>Маргарет.</w:t>
      </w:r>
      <w:r>
        <w:rPr>
          <w:rFonts w:cs="Times New Roman CYR" w:ascii="Times New Roman CYR" w:hAnsi="Times New Roman CYR"/>
          <w:lang w:val="en-US"/>
        </w:rPr>
        <w:t xml:space="preserve">) Наш отец, например: однажды он прилег отдохнуть после обеда и больше не проснулся. </w:t>
      </w:r>
      <w:r>
        <w:rPr>
          <w:rFonts w:cs="Times New Roman CYR" w:ascii="Times New Roman CYR" w:hAnsi="Times New Roman CYR"/>
          <w:i/>
        </w:rPr>
        <w:t>(Обращается к</w:t>
      </w:r>
      <w:r>
        <w:rPr>
          <w:lang w:val="en-US"/>
        </w:rPr>
        <w:t xml:space="preserve"> </w:t>
      </w:r>
      <w:r>
        <w:rPr>
          <w:rFonts w:cs="Times New Roman CYR" w:ascii="Times New Roman CYR" w:hAnsi="Times New Roman CYR"/>
          <w:i/>
        </w:rPr>
        <w:t>Сильвии.</w:t>
      </w:r>
      <w:r>
        <w:rPr>
          <w:rFonts w:cs="Times New Roman CYR" w:ascii="Times New Roman CYR" w:hAnsi="Times New Roman CYR"/>
          <w:lang w:val="en-US"/>
        </w:rPr>
        <w:t>) Помни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кивает со слабой улыбкой</w:t>
      </w:r>
      <w:r>
        <w:rPr>
          <w:rFonts w:cs="Times New Roman CYR" w:ascii="Times New Roman CYR" w:hAnsi="Times New Roman CYR"/>
          <w:lang w:val="en-US"/>
        </w:rPr>
        <w:t>). Таким он и был всю жизнь: никому не хотел быть в тяго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И надо же, как раз за день до этого он купил себе новые плавки. И мундштук из янтаря. (</w:t>
      </w:r>
      <w:r>
        <w:rPr>
          <w:rFonts w:cs="Times New Roman CYR" w:ascii="Times New Roman CYR" w:hAnsi="Times New Roman CYR"/>
          <w:i/>
        </w:rPr>
        <w:t>Обращается к</w:t>
      </w:r>
      <w:r>
        <w:rPr>
          <w:lang w:val="en-US"/>
        </w:rPr>
        <w:t xml:space="preserve"> </w:t>
      </w:r>
      <w:r>
        <w:rPr>
          <w:rFonts w:cs="Times New Roman CYR" w:ascii="Times New Roman CYR" w:hAnsi="Times New Roman CYR"/>
          <w:i/>
        </w:rPr>
        <w:t>Сильвии.</w:t>
      </w:r>
      <w:r>
        <w:rPr>
          <w:rFonts w:cs="Times New Roman CYR" w:ascii="Times New Roman CYR" w:hAnsi="Times New Roman CYR"/>
          <w:lang w:val="en-US"/>
        </w:rPr>
        <w:t>) Она права, тебе не следует себя ко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пожимая плечами</w:t>
      </w:r>
      <w:r>
        <w:rPr>
          <w:rFonts w:cs="Times New Roman CYR" w:ascii="Times New Roman CYR" w:hAnsi="Times New Roman CYR"/>
          <w:lang w:val="en-US"/>
        </w:rPr>
        <w:t>). А что это меняет? (</w:t>
      </w:r>
      <w:r>
        <w:rPr>
          <w:rFonts w:cs="Times New Roman CYR" w:ascii="Times New Roman CYR" w:hAnsi="Times New Roman CYR"/>
          <w:i/>
        </w:rPr>
        <w:t>Устало вздыхает, смотрит перед собой. В основном обращается к Маргарет</w:t>
      </w:r>
      <w:r>
        <w:rPr>
          <w:rFonts w:cs="Times New Roman CYR" w:ascii="Times New Roman CYR" w:hAnsi="Times New Roman CYR"/>
          <w:lang w:val="en-US"/>
        </w:rPr>
        <w:t>.) Знаете, проблема всегда заключалась в том, что Филипп считал, что он - как Геркулесов столб. Несгибаем. Так он думал. Но уже пару месяцев спустя после нашей свадьбы я знала, что ... что он себе это вообразил. Мне стало ясно, что я сильнее его. Но что с этом поделаешь: глотаешь все и делаешь вид, что ты слабее. И через какое-то время не остается ни одного слова правды. А теперь от меня никакой пользы ... (</w:t>
      </w:r>
      <w:r>
        <w:rPr>
          <w:rFonts w:cs="Times New Roman CYR" w:ascii="Times New Roman CYR" w:hAnsi="Times New Roman CYR"/>
          <w:i/>
        </w:rPr>
        <w:t>начинает плакать</w:t>
      </w:r>
      <w:r>
        <w:rPr>
          <w:rFonts w:cs="Times New Roman CYR" w:ascii="Times New Roman CYR" w:hAnsi="Times New Roman CYR"/>
          <w:lang w:val="en-US"/>
        </w:rPr>
        <w:t>) ... как раз тогда, когда я так нужна 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w:t>
      </w:r>
      <w:r>
        <w:rPr>
          <w:rFonts w:cs="Times New Roman CYR" w:ascii="Times New Roman CYR" w:hAnsi="Times New Roman CYR"/>
          <w:i/>
        </w:rPr>
        <w:t>встает озабоченно</w:t>
      </w:r>
      <w:r>
        <w:rPr>
          <w:rFonts w:cs="Times New Roman CYR" w:ascii="Times New Roman CYR" w:hAnsi="Times New Roman CYR"/>
          <w:lang w:val="en-US"/>
        </w:rPr>
        <w:t>). У меня на плите отличное жаркое. Принести ва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Нет, спасибо. Флора потом что-нибудь сготов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АРРИЕТ: Я тебе потом позвоню. Постараюсь позвонить. (</w:t>
      </w:r>
      <w:r>
        <w:rPr>
          <w:rFonts w:cs="Times New Roman CYR" w:ascii="Times New Roman CYR" w:hAnsi="Times New Roman CYR"/>
          <w:i/>
        </w:rPr>
        <w:t>Хочет уйти, но останавливается и не может себя удержать</w:t>
      </w:r>
      <w:r>
        <w:rPr>
          <w:rFonts w:cs="Times New Roman CYR" w:ascii="Times New Roman CYR" w:hAnsi="Times New Roman CYR"/>
          <w:lang w:val="en-US"/>
        </w:rPr>
        <w:t>.) Я просто не могу поверить, что из-за этого ты в состоянии себя упрекать. Нельзя же вдруг начать все говорить, что думаешь. Тогда пол-Бруклина должны были бы развестись. (</w:t>
      </w:r>
      <w:r>
        <w:rPr>
          <w:rFonts w:cs="Times New Roman CYR" w:ascii="Times New Roman CYR" w:hAnsi="Times New Roman CYR"/>
          <w:i/>
        </w:rPr>
        <w:t>Почти не владея собой</w:t>
      </w:r>
      <w:r>
        <w:rPr>
          <w:rFonts w:cs="Times New Roman CYR" w:ascii="Times New Roman CYR" w:hAnsi="Times New Roman CYR"/>
          <w:lang w:val="en-US"/>
        </w:rPr>
        <w:t>.) Это же смешно! Ты лучшая женщина, которую он бог бы найти! Даже более того! (</w:t>
      </w:r>
      <w:r>
        <w:rPr>
          <w:rFonts w:cs="Times New Roman CYR" w:ascii="Times New Roman CYR" w:hAnsi="Times New Roman CYR"/>
          <w:i/>
        </w:rPr>
        <w:t>Быстро выходи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Несколько лет мне приходилось работать в детском отделении. Иногда у нас было до тридцати - сорока детей, один-два дня отроду, но каждый был уже личность. Один лежит прямой, как мумия (</w:t>
      </w:r>
      <w:r>
        <w:rPr>
          <w:rFonts w:cs="Times New Roman CYR" w:ascii="Times New Roman CYR" w:hAnsi="Times New Roman CYR"/>
          <w:i/>
        </w:rPr>
        <w:t>она изображает мумию со сжатыми кулаками</w:t>
      </w:r>
      <w:r>
        <w:rPr>
          <w:rFonts w:cs="Times New Roman CYR" w:ascii="Times New Roman CYR" w:hAnsi="Times New Roman CYR"/>
          <w:lang w:val="en-US"/>
        </w:rPr>
        <w:t>) ... типичный банкир. Другой постоянно возится (</w:t>
      </w:r>
      <w:r>
        <w:rPr>
          <w:rFonts w:cs="Times New Roman CYR" w:ascii="Times New Roman CYR" w:hAnsi="Times New Roman CYR"/>
          <w:i/>
        </w:rPr>
        <w:t>беспорядочно размахивает руками</w:t>
      </w:r>
      <w:r>
        <w:rPr>
          <w:rFonts w:cs="Times New Roman CYR" w:ascii="Times New Roman CYR" w:hAnsi="Times New Roman CYR"/>
          <w:lang w:val="en-US"/>
        </w:rPr>
        <w:t>) счастливый, как маленький жеребенок. А вот мисс Привереда ... в постоянной заботе, не выглядывает ли кантик. - Да и как это может быть иначе? За каждым - двадцатитысячелетняя история человечества - и вы думаете,ь можно изменить челове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И что же это значит? Как же тогда ж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еловек вытаскивает карту втемную, потом раскрывает ее и делает из своей игры самое наилучшее. А что же еще, моя дорогая? ×то еще остает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смотрит перед собой в одну точку</w:t>
      </w:r>
      <w:r>
        <w:rPr>
          <w:rFonts w:cs="Times New Roman CYR" w:ascii="Times New Roman CYR" w:hAnsi="Times New Roman CYR"/>
          <w:lang w:val="en-US"/>
        </w:rPr>
        <w:t>). Например, желать ... чтобы все произошло иначе. (</w:t>
      </w:r>
      <w:r>
        <w:rPr>
          <w:rFonts w:cs="Times New Roman CYR" w:ascii="Times New Roman CYR" w:hAnsi="Times New Roman CYR"/>
          <w:i/>
        </w:rPr>
        <w:t>Срывает покрывало</w:t>
      </w:r>
      <w:r>
        <w:rPr>
          <w:rFonts w:cs="Times New Roman CYR" w:ascii="Times New Roman CYR" w:hAnsi="Times New Roman CYR"/>
          <w:lang w:val="en-US"/>
        </w:rPr>
        <w:t>.) Я хочу к нему. Дайте мне коляск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Погодите. Я спрошу у Харри. (</w:t>
      </w:r>
      <w:r>
        <w:rPr>
          <w:rFonts w:cs="Times New Roman CYR" w:ascii="Times New Roman CYR" w:hAnsi="Times New Roman CYR"/>
          <w:i/>
        </w:rPr>
        <w:t>Делает несколько шагов</w:t>
      </w:r>
      <w:r>
        <w:rPr>
          <w:rFonts w:cs="Times New Roman CYR" w:ascii="Times New Roman CYR" w:hAnsi="Times New Roman CYR"/>
          <w:lang w:val="en-US"/>
        </w:rPr>
        <w:t>.) Подождете? Я сейчас верну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оворачивается и уходит. После того как Маргарет ушла, Сильвия подносит к губам сложенные, словно для молитвы, руки, и закрывает гла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Затемнение.</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крипач играет, музыка умолка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b/>
          <w:b/>
          <w:sz w:val="27"/>
          <w:u w:val="single"/>
        </w:rPr>
      </w:pPr>
      <w:r>
        <w:rPr>
          <w:rFonts w:cs="Times New Roman CYR" w:ascii="Times New Roman CYR" w:hAnsi="Times New Roman CYR"/>
          <w:b/>
          <w:sz w:val="27"/>
          <w:u w:val="single"/>
        </w:rPr>
        <w:t>Сцена одиннадцатая.</w:t>
      </w:r>
    </w:p>
    <w:p>
      <w:pPr>
        <w:pStyle w:val="WW1"/>
        <w:spacing w:lineRule="atLeast" w:line="200" w:before="0" w:after="0"/>
        <w:ind w:left="57" w:right="57" w:firstLine="57"/>
        <w:jc w:val="both"/>
        <w:rPr>
          <w:rFonts w:ascii="Times New Roman CYR" w:hAnsi="Times New Roman CYR" w:cs="Times New Roman CYR"/>
          <w:b/>
          <w:b/>
          <w:sz w:val="27"/>
          <w:u w:val="single"/>
          <w:lang w:val="en-US"/>
        </w:rPr>
      </w:pPr>
      <w:r>
        <w:rPr>
          <w:rFonts w:cs="Times New Roman CYR" w:ascii="Times New Roman CYR" w:hAnsi="Times New Roman CYR"/>
          <w:b/>
          <w:sz w:val="27"/>
          <w:u w:val="single"/>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пальня Гельбурга. Он в постели, Хьюман выслушивает его сердце, затем убирает стетоскоп и садится рядом на стул.)</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могу только повторить, Филипп, Вам надо в больниц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же и не начинайте. Для меня это невыносимо: там воняет, как в зоопарке. А потом еще лежишь в койке, в которой уже умер какой-то чужой человек ... Терпеть не могу. Если уж мне суждено уйти, то отсюда. И Сильвию я не хочу оставлять одн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Я просто стараюсь вам помочь. (</w:t>
      </w:r>
      <w:r>
        <w:rPr>
          <w:rFonts w:cs="Times New Roman CYR" w:ascii="Times New Roman CYR" w:hAnsi="Times New Roman CYR"/>
          <w:i/>
        </w:rPr>
        <w:t>Тихонько смеется</w:t>
      </w:r>
      <w:r>
        <w:rPr>
          <w:rFonts w:cs="Times New Roman CYR" w:ascii="Times New Roman CYR" w:hAnsi="Times New Roman CYR"/>
          <w:lang w:val="en-US"/>
        </w:rPr>
        <w:t>.) И буду пытаться дальше, даже если это нас обоих сведет в могил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благодарен вам за это. Серьезно. Вы - хороший человек.</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Хорошо, буду знать. Сестра должна прийти около шест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 знаю, нужна ли она мне вообще: боли-то почти совсем прош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адо, чтобы она осталась здесь на ноч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Мне хотелось бы рассказать вам кое-что: когда у меня был этот приступ, тогда в моей голове что-то словно взорвалось - сияние света. Может, это звучит странно, но появилось ощущение счастья. Удивительно, да? Как будто я вдруг смогу ей сказать то, что все, наконец, изменится, и станет, как прежде. Мне надо было сказать ей это немедленно ... а теперь я не знаю, о чем. (</w:t>
      </w:r>
      <w:r>
        <w:rPr>
          <w:rFonts w:cs="Times New Roman CYR" w:ascii="Times New Roman CYR" w:hAnsi="Times New Roman CYR"/>
          <w:i/>
        </w:rPr>
        <w:t>Испуганно, загнанно, почти плача</w:t>
      </w:r>
      <w:r>
        <w:rPr>
          <w:rFonts w:cs="Times New Roman CYR" w:ascii="Times New Roman CYR" w:hAnsi="Times New Roman CYR"/>
          <w:lang w:val="en-US"/>
        </w:rPr>
        <w:t>.) Боже мой, я всегда думал, что у меня еще достаточно времени, чтобы понять, кто я е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можете прожить еще очень долго - этого же никто не может предсказ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вероятно! Впервые с тех пор, как мне исполнилось двадцать, я без места. Просто не могу повери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уверены? Может, вы сможете это как-то уладить со своим шефом, когда подниме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я могу вернуться туда? Он обошелся со мной, как с идиотом. Должен вам сказать: я всегда старался не думать об этом, но когда он плавал там по морю на своем паруснике, я продавал для него с аукциона пол-Бруклина. Вот так вот. Если возникала какая-нибудь черная работа, - позовите Гельбурга, еврея пошлите. Прикрыть дело, выбросить кого-нибудь из дома. А теперь он упрекает мен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о в этом ведь нет для вас ничего нового. Такова система, не правда 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Но упрекать меня в том, что я надул фирму! Это, действительно, несправедливо ... это ранило меня прямо в сердце. Просто для меня </w:t>
      </w:r>
      <w:r>
        <w:rPr>
          <w:rFonts w:cs="Symbol" w:ascii="Symbol" w:hAnsi="Symbol"/>
          <w:lang w:val="en-US"/>
        </w:rPr>
        <w:t></w:t>
      </w:r>
      <w:r>
        <w:rPr>
          <w:rFonts w:cs="Times New Roman CYR" w:ascii="Times New Roman CYR" w:hAnsi="Times New Roman CYR"/>
          <w:lang w:val="en-US"/>
        </w:rPr>
        <w:t>Бруклин Гаранти</w:t>
      </w:r>
      <w:r>
        <w:rPr>
          <w:rFonts w:cs="Symbol" w:ascii="Symbol" w:hAnsi="Symbol"/>
          <w:lang w:val="en-US"/>
        </w:rPr>
        <w:t></w:t>
      </w:r>
      <w:r>
        <w:rPr>
          <w:rFonts w:cs="Times New Roman CYR" w:ascii="Times New Roman CYR" w:hAnsi="Times New Roman CYR"/>
          <w:lang w:val="en-US"/>
        </w:rPr>
        <w:t xml:space="preserve"> - это ... Господи! Она была для меня как ... как ...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Вы слишком волнуетесь, Филипп ... Успокойтесь. (</w:t>
      </w:r>
      <w:r>
        <w:rPr>
          <w:rFonts w:cs="Times New Roman CYR" w:ascii="Times New Roman CYR" w:hAnsi="Times New Roman CYR"/>
          <w:i/>
        </w:rPr>
        <w:t>Меняет тему</w:t>
      </w:r>
      <w:r>
        <w:rPr>
          <w:rFonts w:cs="Times New Roman CYR" w:ascii="Times New Roman CYR" w:hAnsi="Times New Roman CYR"/>
          <w:lang w:val="en-US"/>
        </w:rPr>
        <w:t xml:space="preserve">.) Я слышал, ваш сын возвращается с Филиппин.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на мгновение задерживая дыхание</w:t>
      </w:r>
      <w:r>
        <w:rPr>
          <w:rFonts w:cs="Times New Roman CYR" w:ascii="Times New Roman CYR" w:hAnsi="Times New Roman CYR"/>
          <w:lang w:val="en-US"/>
        </w:rPr>
        <w:t>). Она показала вам его телеграмму? Он постарается быть здесь в понедельник. (</w:t>
      </w:r>
      <w:r>
        <w:rPr>
          <w:rFonts w:cs="Times New Roman CYR" w:ascii="Times New Roman CYR" w:hAnsi="Times New Roman CYR"/>
          <w:i/>
        </w:rPr>
        <w:t>Испуганная улыбка, испуганный взгляд</w:t>
      </w:r>
      <w:r>
        <w:rPr>
          <w:rFonts w:cs="Times New Roman CYR" w:ascii="Times New Roman CYR" w:hAnsi="Times New Roman CYR"/>
          <w:lang w:val="en-US"/>
        </w:rPr>
        <w:t>.) Или я не дотяну до понедельни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Сейчас вам надо думать только о приятном. Серьезно. Ваш организм нуждается в пок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кто там разговарива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кивает назад</w:t>
      </w:r>
      <w:r>
        <w:rPr>
          <w:rFonts w:cs="Times New Roman CYR" w:ascii="Times New Roman CYR" w:hAnsi="Times New Roman CYR"/>
          <w:lang w:val="en-US"/>
        </w:rPr>
        <w:t>). Я попросил Маргарет побыть какое-то время с вашей женой. Они в комнате вашего сын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всегда так заботлив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очень расположен к Сильви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легкая усмешка</w:t>
      </w:r>
      <w:r>
        <w:rPr>
          <w:rFonts w:cs="Times New Roman CYR" w:ascii="Times New Roman CYR" w:hAnsi="Times New Roman CYR"/>
          <w:lang w:val="en-US"/>
        </w:rPr>
        <w:t>). Знаю ... и не я тому причи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думаю, что вы хуже того, каким кажетесь. А теперь мне пора к больны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Я был бы вам весьма признателен, если бы вы уделили мне еще пару минут. (</w:t>
      </w:r>
      <w:r>
        <w:rPr>
          <w:rFonts w:cs="Times New Roman CYR" w:ascii="Times New Roman CYR" w:hAnsi="Times New Roman CYR"/>
          <w:i/>
        </w:rPr>
        <w:t>Почти затаив дыхание</w:t>
      </w:r>
      <w:r>
        <w:rPr>
          <w:rFonts w:cs="Times New Roman CYR" w:ascii="Times New Roman CYR" w:hAnsi="Times New Roman CYR"/>
          <w:lang w:val="en-US"/>
        </w:rPr>
        <w:t>.) Скажите, то, отчего у нее такой страх, это я?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и это тож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в шоке</w:t>
      </w:r>
      <w:r>
        <w:rPr>
          <w:rFonts w:cs="Times New Roman CYR" w:ascii="Times New Roman CYR" w:hAnsi="Times New Roman CYR"/>
          <w:lang w:val="en-US"/>
        </w:rPr>
        <w:t>). Это я или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думаю ... отчасти, д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Гельбург прижимает пальцы к глазам, чтобы вернуть равновесие.</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И как только она может меня бояться! Я же молюсь на нее! (</w:t>
      </w:r>
      <w:r>
        <w:rPr>
          <w:rFonts w:cs="Times New Roman CYR" w:ascii="Times New Roman CYR" w:hAnsi="Times New Roman CYR"/>
          <w:i/>
        </w:rPr>
        <w:t>Вновь овладевает собой</w:t>
      </w:r>
      <w:r>
        <w:rPr>
          <w:rFonts w:cs="Times New Roman CYR" w:ascii="Times New Roman CYR" w:hAnsi="Times New Roman CYR"/>
          <w:lang w:val="en-US"/>
        </w:rPr>
        <w:t>.) Почему все как-то пошло не туда ... В этой постели я зачал моего сына, а теперь умираю в ней ... (</w:t>
      </w:r>
      <w:r>
        <w:rPr>
          <w:rFonts w:cs="Times New Roman CYR" w:ascii="Times New Roman CYR" w:hAnsi="Times New Roman CYR"/>
          <w:i/>
        </w:rPr>
        <w:t>Обрывает, подавляя крик</w:t>
      </w:r>
      <w:r>
        <w:rPr>
          <w:rFonts w:cs="Times New Roman CYR" w:ascii="Times New Roman CYR" w:hAnsi="Times New Roman CYR"/>
          <w:lang w:val="en-US"/>
        </w:rPr>
        <w:t xml:space="preserve">.) Путаются мысли ... То, что произошло много лет назад, возвращается, словно это было на прошлой неделе. Как тот день, когда мы купили эту кровать. У </w:t>
      </w:r>
      <w:r>
        <w:rPr>
          <w:rFonts w:cs="Symbol" w:ascii="Symbol" w:hAnsi="Symbol"/>
          <w:lang w:val="en-US"/>
        </w:rPr>
        <w:t></w:t>
      </w:r>
      <w:r>
        <w:rPr>
          <w:rFonts w:cs="Times New Roman CYR" w:ascii="Times New Roman CYR" w:hAnsi="Times New Roman CYR"/>
          <w:lang w:val="en-US"/>
        </w:rPr>
        <w:t xml:space="preserve">Абрахам </w:t>
      </w:r>
      <w:r>
        <w:rPr>
          <w:lang w:val="en-US"/>
        </w:rPr>
        <w:t>&amp;</w:t>
      </w:r>
      <w:r>
        <w:rPr>
          <w:rFonts w:cs="Times New Roman CYR" w:ascii="Times New Roman CYR" w:hAnsi="Times New Roman CYR"/>
          <w:lang w:val="en-US"/>
        </w:rPr>
        <w:t xml:space="preserve"> Штраус</w:t>
      </w:r>
      <w:r>
        <w:rPr>
          <w:rFonts w:cs="Symbol" w:ascii="Symbol" w:hAnsi="Symbol"/>
          <w:lang w:val="en-US"/>
        </w:rPr>
        <w:t></w:t>
      </w:r>
      <w:r>
        <w:rPr>
          <w:rFonts w:cs="Times New Roman CYR" w:ascii="Times New Roman CYR" w:hAnsi="Times New Roman CYR"/>
          <w:lang w:val="en-US"/>
        </w:rPr>
        <w:t>. Был прекрасный солнечный день. Я взял отгул. Боже мой! Это было почти двадцать пять лет назад! Потом мы ели мороженое у Шраффта. Естественно, евреев они не обслуживали, но больно уж у него хорошее шоколадное мороженое. Потом отправились на толкучку на Орхерд-стрит. Там мы купили простыни и одеяла. Улица была запружена тачками и длиннобородыми людьми, словно сто лет назад. Странно, тогда, в тот день, я был так счастлив, чувствовал себя как дома там, на этой улице, полной евреев - один Моисей на другом. И все оборачивались и смотрели ей вслед - эти кобели. Она сразила всех наповал. Иногда, когда мы шли по улице, я не мог поверить, что это моя жена. Послушайте ... (</w:t>
      </w:r>
      <w:r>
        <w:rPr>
          <w:rFonts w:cs="Times New Roman CYR" w:ascii="Times New Roman CYR" w:hAnsi="Times New Roman CYR"/>
          <w:i/>
        </w:rPr>
        <w:t>обрывает, затем несколько смущенно</w:t>
      </w:r>
      <w:r>
        <w:rPr>
          <w:rFonts w:cs="Times New Roman CYR" w:ascii="Times New Roman CYR" w:hAnsi="Times New Roman CYR"/>
          <w:lang w:val="en-US"/>
        </w:rPr>
        <w:t xml:space="preserve">) ... вы образованный человек, а я всего лишь кончил </w:t>
      </w:r>
      <w:r>
        <w:rPr>
          <w:rFonts w:cs="Symbol" w:ascii="Symbol" w:hAnsi="Symbol"/>
          <w:lang w:val="en-US"/>
        </w:rPr>
        <w:t></w:t>
      </w:r>
      <w:r>
        <w:rPr>
          <w:rFonts w:cs="Times New Roman CYR" w:ascii="Times New Roman CYR" w:hAnsi="Times New Roman CYR"/>
          <w:lang w:val="en-US"/>
        </w:rPr>
        <w:t>Хай Скул</w:t>
      </w:r>
      <w:r>
        <w:rPr>
          <w:rFonts w:cs="Symbol" w:ascii="Symbol" w:hAnsi="Symbol"/>
          <w:lang w:val="en-US"/>
        </w:rPr>
        <w:t></w:t>
      </w:r>
      <w:r>
        <w:rPr>
          <w:rFonts w:cs="Times New Roman CYR" w:ascii="Times New Roman CYR" w:hAnsi="Times New Roman CYR"/>
          <w:lang w:val="en-US"/>
        </w:rPr>
        <w:t xml:space="preserve"> ... Мне хотелось бы поговорить с вами о еврейств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икогда не изучал еврейской истории, если вы это имеете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не знаю, кто 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ы имеете в виду как евр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ам приходилось думать об этом? Я, например, никогда не слышал, чтобы евреи любили лошад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ой дед торговал в Одессе лошадьм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Да что вы говорите! Я бы никогда не подумал, что вы - еврей, только по фамилии, пожалу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Мои двоюродные братья, неподалеку от Сиракуз, до сих пор имеют такое дело - объезжают лошадей. И вы, конечно, знаете, что существуют еще китайские евре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лышал. А выглядят они как китайцы?</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ни и есть китайцы. Вероятно, те сказали бы о вас, что вы выглядите недостаточно по-еврейск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Ха! Вот странно. (Улыбка исчезает с его лица; взгляд застывает.) Почему это так трудно - быть евре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сегда трудно быть тем, кто ты ес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это - другое. Еврей - это на всю жизнь. Даже если об этом не думать много. Если вы, например, едете верхом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не одержим этими мыслями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как получилось, что вы женились на такой канарейк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ы встретились, когда я был ассистентом. Мы очень сблизились и ... в общем она оказалась превосходной коллегой. Много помогала мне и помогает до сих пор. И я любил 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еврейская женщина не могла бы вам помог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а нет, могла бы. Но все сложилось инач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это не потому, что вам не хотелось выглядеть евре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холодно</w:t>
      </w:r>
      <w:r>
        <w:rPr>
          <w:rFonts w:cs="Times New Roman CYR" w:ascii="Times New Roman CYR" w:hAnsi="Times New Roman CYR"/>
          <w:lang w:val="en-US"/>
        </w:rPr>
        <w:t>). Я никогда не отрицал, что я евре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РУГ: (</w:t>
      </w:r>
      <w:r>
        <w:rPr>
          <w:rFonts w:cs="Times New Roman CYR" w:ascii="Times New Roman CYR" w:hAnsi="Times New Roman CYR"/>
          <w:i/>
        </w:rPr>
        <w:t>почти дрожа от некоего страха</w:t>
      </w:r>
      <w:r>
        <w:rPr>
          <w:rFonts w:cs="Times New Roman CYR" w:ascii="Times New Roman CYR" w:hAnsi="Times New Roman CYR"/>
          <w:lang w:val="en-US"/>
        </w:rPr>
        <w:t>). Послушайте, не сердитесь на меня. Я только пытаюсь понят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w:t>
      </w:r>
      <w:r>
        <w:rPr>
          <w:rFonts w:cs="Times New Roman CYR" w:ascii="Times New Roman CYR" w:hAnsi="Times New Roman CYR"/>
          <w:i/>
        </w:rPr>
        <w:t>чувствует скрытую враждебность</w:t>
      </w:r>
      <w:r>
        <w:rPr>
          <w:rFonts w:cs="Times New Roman CYR" w:ascii="Times New Roman CYR" w:hAnsi="Times New Roman CYR"/>
          <w:lang w:val="en-US"/>
        </w:rPr>
        <w:t>). Куда вы клоните? Я как-то не совсем пони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Хьюман, помогите мне! Еще никогда за всю свою жизнь я не испытывал такого страх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ока человек жив, он испытывает страх. С этим страхом мы рождаемся: новорожденное дитя - отнюдь не воплощение мужества. Но как ты с этим страхом обходишься - вот что важно. Я думаю, вы с ним обошлись неважн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очему? ×то значит неважно обошелс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Думаю, вы попытались раствориться среди гое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 Вы верите в Бог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не кажется, мы находимся на завершающем этапе развития религии. Я - социалис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считаете, все должны работать на правительств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Это единственное, что еще имеет для будущего какой-то смысл.</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Боже сохрани! Но если нет Бога, то откуда взялись евре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 xml:space="preserve">ХЬЮМАН: Да они уж найдут, на что им молиться. И христиане тоже. Это всего лишь кетчуп разного сорта.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w:t>
      </w:r>
      <w:r>
        <w:rPr>
          <w:lang w:val="en-US"/>
        </w:rPr>
        <w:t>(</w:t>
      </w:r>
      <w:r>
        <w:rPr>
          <w:rFonts w:cs="Times New Roman CYR" w:ascii="Times New Roman CYR" w:hAnsi="Times New Roman CYR"/>
          <w:i/>
        </w:rPr>
        <w:t>смеется</w:t>
      </w:r>
      <w:r>
        <w:rPr>
          <w:rFonts w:cs="Times New Roman CYR" w:ascii="Times New Roman CYR" w:hAnsi="Times New Roman CYR"/>
          <w:lang w:val="en-US"/>
        </w:rPr>
        <w:t>). Надо же! ×его только от вас иногда не услыши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В один прекрасный день все мы будем выглядеть, как племя обезьян, которое бегает по кругу, пытаясь расколоть кокосовый оре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верит вам, Хьюман ... Я хочу, чтобы вы сказали ей ... сказали бы ... что я изменюсь. Она не имеет права испытывать подобные страхи, ни передо мной, ни перед чем еще во всем мире. Им никогда нас не уничтожить. Когда умрет последний еврей, померкнет свет. Эти немцы, они тявкают на луну - она должна понять эт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Успокойте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хочу вернуть свою жену. Я хочу вернуть ее, прежде чем что-то случится. У меня такое чувство, словно во мне ничего не осталось, и я пуст. Я хочу вернуть 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Филипп, но что я могу сдела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важно ... С тех пор как вы появились ... в своих сапогах .. этакий рыцарь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О чем вы, Господи помилу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С тех пор как вы появились, она смотрит на меня свысока, как на кусок дерьм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Филипп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ГЕЛЬБУРГ: Да прекратите вы со своим </w:t>
      </w:r>
      <w:r>
        <w:rPr>
          <w:rFonts w:cs="Symbol" w:ascii="Symbol" w:hAnsi="Symbol"/>
          <w:lang w:val="en-US"/>
        </w:rPr>
        <w:t></w:t>
      </w:r>
      <w:r>
        <w:rPr>
          <w:rFonts w:cs="Times New Roman CYR" w:ascii="Times New Roman CYR" w:hAnsi="Times New Roman CYR"/>
          <w:lang w:val="en-US"/>
        </w:rPr>
        <w:t>Филипп, Филипп</w:t>
      </w:r>
      <w:r>
        <w:rPr>
          <w:rFonts w:cs="Symbol" w:ascii="Symbol" w:hAnsi="Symbol"/>
          <w:lang w:val="en-US"/>
        </w:rPr>
        <w:t></w:t>
      </w:r>
      <w:r>
        <w:rPr>
          <w:rFonts w:cs="Times New Roman CYR" w:ascii="Times New Roman CYR" w:hAnsi="Times New Roman CYR"/>
          <w:lang w:val="en-US"/>
        </w:rPr>
        <w:t>! Хвати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орите на меня, Филипп, вы знаете, как вы можете вернуть ее! Не рассказывайте мне, что это для вас загадк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Пауза.</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Она, правда, вам сказала, что я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ы говорили, и это всплыло. Рано или поздно, это случилось бы, не так 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тиснув зубы</w:t>
      </w:r>
      <w:r>
        <w:rPr>
          <w:rFonts w:cs="Times New Roman CYR" w:ascii="Times New Roman CYR" w:hAnsi="Times New Roman CYR"/>
          <w:lang w:val="en-US"/>
        </w:rPr>
        <w:t>). Я молился на нее. Я никому еще этого не рассказывал ... но раньше, когда я еще спал с ней, я казался себе маленьким ребенком, который лежал на ней, словно это она производила меня на свет. Не правда ли, странное видение? Рядом со мной в постели лежала некая ... богиня из мрамора. Я молился на нее, Хьюман, с того самого первого дня, как увидел е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очень сочувствую вам,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же она может бояться меня? Ну, скажите же мне прав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 знаю. Может ... из-за этих замечаний, которые вы всегда делаете по поводу евреев.</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их замечани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то вы, например, не хотели бы, чтобы ваше имя путали с Гольдберго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И поэтому я нацист? А что, Гольдберг и Гельбург - одно и то же? Нет вед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ет, но если это постоянно подчеркивать, то это как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Как что? Как что? Почему вы не скажете прав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Ну, хорошо. Вы хотите услышать правду? Посмотрите как-нибудь в зерка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зеркал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ХЬЮМАН: Вы ненавидите себя - и это вселяет в вашу жену смертельный страх. Вот мое мнение. Не знаю, как это возможно, но я уверен, что вы парализовали ее своим вечным </w:t>
      </w:r>
      <w:r>
        <w:rPr>
          <w:rFonts w:cs="Symbol" w:ascii="Symbol" w:hAnsi="Symbol"/>
          <w:lang w:val="en-US"/>
        </w:rPr>
        <w:t></w:t>
      </w:r>
      <w:r>
        <w:rPr>
          <w:rFonts w:cs="Times New Roman CYR" w:ascii="Times New Roman CYR" w:hAnsi="Times New Roman CYR"/>
          <w:lang w:val="en-US"/>
        </w:rPr>
        <w:t>еврей, еврей, еврей</w:t>
      </w:r>
      <w:r>
        <w:rPr>
          <w:rFonts w:cs="Symbol" w:ascii="Symbol" w:hAnsi="Symbol"/>
          <w:lang w:val="en-US"/>
        </w:rPr>
        <w:t></w:t>
      </w:r>
      <w:r>
        <w:rPr>
          <w:rFonts w:cs="Times New Roman CYR" w:ascii="Times New Roman CYR" w:hAnsi="Times New Roman CYR"/>
          <w:lang w:val="en-US"/>
        </w:rPr>
        <w:t>. При этом то же самое она читает каждый день в газетах и слышит по радио. Вы хотели знать, что я думаю? - Вот это я и думаю.</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Бывают дни, когда я с таким удовольствием сидел бы в школе со стариками, накинув на голову покров, и на всю оставшуюся жизнь остался бы евреем. С пейсами и в черной шляпе - и все одним махом расставил бы на свои места. А бывают моменты ... когда я мог бы убить их. Они приводят меня в ярость. Мне стыдно за них и за то, что я выгляжу, как они. (</w:t>
      </w:r>
      <w:r>
        <w:rPr>
          <w:rFonts w:cs="Times New Roman CYR" w:ascii="Times New Roman CYR" w:hAnsi="Times New Roman CYR"/>
          <w:i/>
        </w:rPr>
        <w:t>Стонет</w:t>
      </w:r>
      <w:r>
        <w:rPr>
          <w:rFonts w:cs="Times New Roman CYR" w:ascii="Times New Roman CYR" w:hAnsi="Times New Roman CYR"/>
          <w:lang w:val="en-US"/>
        </w:rPr>
        <w:t>.) Почему мы обречены быть другими? Зачем? Почем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Представим себе, вдруг выяснится, что мы такие, как все. Кого мы тогда станем обвинят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о вы имеете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Я имею в виду эти стоны и вопли внутри нас. Вы мучаетесь не из-за чего, Филипп, не из-за чего! Хочу открыть вам тайну: ко мне на прием приходят самые разные люди, но среди них нет ни одного, кто бы так или иначе не подвергался преследованиям: бедные со стороны богатых, богатые - бедными, черные - белыми, белые - черными, мужчины - женщинами, женщины - мужчинами, католики - протестантами, протестанты - католиками, и все вместе взятые - конечно евреями. Преследуют всех! Иногда я думаю: может, это то, на чем держатся эта страна? Но что самое удивительное - никогда не встретишь человека, который сам бы преследовал других.</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ы думаете, что и Гитлера н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Гитлер? Он-то как раз - великолепный пример преследуемого человека. Я слышал его - он квакает, словно слон ему на член наступил! ×то они сделали с этой прекрасной страной? - Огромное квакающее болото. (</w:t>
      </w:r>
      <w:r>
        <w:rPr>
          <w:rFonts w:cs="Times New Roman CYR" w:ascii="Times New Roman CYR" w:hAnsi="Times New Roman CYR"/>
          <w:i/>
        </w:rPr>
        <w:t>Берет свою сумку</w:t>
      </w:r>
      <w:r>
        <w:rPr>
          <w:rFonts w:cs="Times New Roman CYR" w:ascii="Times New Roman CYR" w:hAnsi="Times New Roman CYR"/>
          <w:lang w:val="en-US"/>
        </w:rPr>
        <w:t>.) Сестра скоро придет.</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В чем же выход?</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ХЬЮМАН: Ни в чем - в зеркале. Никто не спросит: а я-то что делаю? Нет, с таким же успехом можно потребовать, чтобы он отправился в саму преисподнюю. (</w:t>
      </w:r>
      <w:r>
        <w:rPr>
          <w:rFonts w:cs="Times New Roman CYR" w:ascii="Times New Roman CYR" w:hAnsi="Times New Roman CYR"/>
          <w:i/>
        </w:rPr>
        <w:t>Берет сумку</w:t>
      </w:r>
      <w:r>
        <w:rPr>
          <w:rFonts w:cs="Times New Roman CYR" w:ascii="Times New Roman CYR" w:hAnsi="Times New Roman CYR"/>
          <w:lang w:val="en-US"/>
        </w:rPr>
        <w:t>.) Простите ей, Филипп, - это все, что я могу вам сказать. (</w:t>
      </w:r>
      <w:r>
        <w:rPr>
          <w:rFonts w:cs="Times New Roman CYR" w:ascii="Times New Roman CYR" w:hAnsi="Times New Roman CYR"/>
          <w:i/>
        </w:rPr>
        <w:t>Усмехается</w:t>
      </w:r>
      <w:r>
        <w:rPr>
          <w:rFonts w:cs="Times New Roman CYR" w:ascii="Times New Roman CYR" w:hAnsi="Times New Roman CYR"/>
          <w:lang w:val="en-US"/>
        </w:rPr>
        <w:t>.) Но это - самое легкое, это я говорю по собственному опыт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А что же самое трудно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ХЬЮМАН: Может, простить самому себе. И евреям. Ну, а уж если говорить, то и всем гоям. Знаете, это самое лучшее для душ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Хьюман уходит. Гельбург один, глядит в пустоту. Маргарет ввозит на коляске Сильвию. Обращается к Сильви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Я пойду, Сильв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пасибо, что посидели со мн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w:t>
      </w:r>
      <w:r>
        <w:rPr>
          <w:rFonts w:cs="Times New Roman CYR" w:ascii="Times New Roman CYR" w:hAnsi="Times New Roman CYR"/>
          <w:i/>
        </w:rPr>
        <w:t>с легким кивком</w:t>
      </w:r>
      <w:r>
        <w:rPr>
          <w:rFonts w:cs="Times New Roman CYR" w:ascii="Times New Roman CYR" w:hAnsi="Times New Roman CYR"/>
          <w:lang w:val="en-US"/>
        </w:rPr>
        <w:t>). Благодарю, миссис Хьюман!</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АРГАРЕТ: Кажется, вы опять немного порозовел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да, я только что обежал вокруг квартал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заливисто хохочет</w:t>
      </w:r>
      <w:r>
        <w:rPr>
          <w:rFonts w:cs="Times New Roman CYR" w:ascii="Times New Roman CYR" w:hAnsi="Times New Roman CYR"/>
          <w:lang w:val="en-US"/>
        </w:rPr>
        <w:t>). Я всегда знала, что и в этом черном смокинге скрывается немного юмор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у, вот. Теперь-то до меня дошла суть анекдота.</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МАРГАРЕТ: (</w:t>
      </w:r>
      <w:r>
        <w:rPr>
          <w:rFonts w:cs="Times New Roman CYR" w:ascii="Times New Roman CYR" w:hAnsi="Times New Roman CYR"/>
          <w:i/>
        </w:rPr>
        <w:t>смеется, к Сильвии</w:t>
      </w:r>
      <w:r>
        <w:rPr>
          <w:rFonts w:cs="Times New Roman CYR" w:ascii="Times New Roman CYR" w:hAnsi="Times New Roman CYR"/>
          <w:lang w:val="en-US"/>
        </w:rPr>
        <w:t xml:space="preserve">). Я постараюсь заглянуть завтра. </w:t>
      </w:r>
      <w:r>
        <w:rPr>
          <w:rFonts w:cs="Times New Roman CYR" w:ascii="Times New Roman CYR" w:hAnsi="Times New Roman CYR"/>
          <w:i/>
        </w:rPr>
        <w:t>(Обоим</w:t>
      </w:r>
      <w:r>
        <w:rPr>
          <w:rFonts w:cs="Times New Roman CYR" w:ascii="Times New Roman CYR" w:hAnsi="Times New Roman CYR"/>
          <w:lang w:val="en-US"/>
        </w:rPr>
        <w:t>.) До свидания!</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Маргарет уходит, робкое молчание между ним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Тебе хорошо в той комнате?</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ак лучше, больше покоя у каждого из нас. Как ты себя чувствуеш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хотел бы извиниться перед тобой.</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Я ни в чем тебя не виню, Филипп. Эти растраченные годы... Я знаю, это я их растратила. Думаю, я всегда знала, почему так поступаю, но ничего не могла с этим поделать</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Если бы ты только поверила, что я никогда не желал тебе ничего плохого, тогда все было бы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Я верю. Но я должна тебе кое-что сказать. Когда я сказала, что мы не должны больше спать вместе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Я знаю ...</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 xml:space="preserve">СИЛЬВИЯ: </w:t>
      </w:r>
      <w:r>
        <w:rPr>
          <w:rFonts w:cs="Times New Roman CYR" w:ascii="Times New Roman CYR" w:hAnsi="Times New Roman CYR"/>
          <w:i/>
        </w:rPr>
        <w:t>(с нервным ожесточением</w:t>
      </w:r>
      <w:r>
        <w:rPr>
          <w:rFonts w:cs="Times New Roman CYR" w:ascii="Times New Roman CYR" w:hAnsi="Times New Roman CYR"/>
          <w:lang w:val="en-US"/>
        </w:rPr>
        <w:t>). Да не знаешь ты! Я пытаюсь тебе кое-что объяснить! (</w:t>
      </w:r>
      <w:r>
        <w:rPr>
          <w:rFonts w:cs="Times New Roman CYR" w:ascii="Times New Roman CYR" w:hAnsi="Times New Roman CYR"/>
          <w:i/>
        </w:rPr>
        <w:t>Берет себя в руки</w:t>
      </w:r>
      <w:r>
        <w:rPr>
          <w:rFonts w:cs="Times New Roman CYR" w:ascii="Times New Roman CYR" w:hAnsi="Times New Roman CYR"/>
          <w:lang w:val="en-US"/>
        </w:rPr>
        <w:t xml:space="preserve">.) Почему-то я часто думаю о том, какой я была когда-то. Ты еще помнишь дом моих родителей? - Полный любви. Никто ничего не боялся. У нас же, Филипп, вечно надо было чего-то остерегаться, или кого-то, кто собирался нас обмануть, или еще что-нибудь. Тридцать лет подряд ходила я на цыпочках, но теперь хватит, я ненавижу это. Все, что я сделала, - глупо и смешно. Я не в состоянии обрести себя вновь в этой жизни. </w:t>
      </w:r>
      <w:r>
        <w:rPr>
          <w:rFonts w:cs="Times New Roman CYR" w:ascii="Times New Roman CYR" w:hAnsi="Times New Roman CYR"/>
          <w:i/>
        </w:rPr>
        <w:t>(Хлопает по бедрам</w:t>
      </w:r>
      <w:r>
        <w:rPr>
          <w:rFonts w:cs="Times New Roman CYR" w:ascii="Times New Roman CYR" w:hAnsi="Times New Roman CYR"/>
          <w:lang w:val="en-US"/>
        </w:rPr>
        <w:t>.) Или вот внутри этого, что даже и ходить уже не может. Я - не это, но это во мне. Во мне, и никогда меня не оставит. (</w:t>
      </w:r>
      <w:r>
        <w:rPr>
          <w:rFonts w:cs="Times New Roman CYR" w:ascii="Times New Roman CYR" w:hAnsi="Times New Roman CYR"/>
          <w:i/>
        </w:rPr>
        <w:t>Плачет</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Нет. Понимаю. Я не говорил тебе правды: вечно я пытался скрыть это, но всегда страх мой был больше, чем казалось.</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Страх? Перед чем?</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ГЕЛЬБУРГ: Перед всем. Перед Германией. Перед мистером Кейзом. Перед тем, с чем мы могли столкнуться здесь. Думаю, страх мой намного больше твоего, в сотни раз больше! И при этом, черт побери, существуют еще и китайские евре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СИЛЬВИЯ: ×то ты имеешь в виду?</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И они китайцы! А я трачу свою жизнь на то, чтобы смотреть на себя в зеркало! Я никогда не смогу понять, почему мы не такие, как все, но я не хочу больше жить в страхе. И если я сейчас выживу, то должен буду постараться изменить себя. Сильвия, любимая моя! Прошу тебя, не обвиняй меня больше. Я знаю, что причинил тебе. И это как нож в моем сердце. (</w:t>
      </w:r>
      <w:r>
        <w:rPr>
          <w:rFonts w:cs="Times New Roman CYR" w:ascii="Times New Roman CYR" w:hAnsi="Times New Roman CYR"/>
          <w:i/>
        </w:rPr>
        <w:t>Дыхание его становится затрудненным</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опираясь на подлокотники коляски</w:t>
      </w:r>
      <w:r>
        <w:rPr>
          <w:rFonts w:cs="Times New Roman CYR" w:ascii="Times New Roman CYR" w:hAnsi="Times New Roman CYR"/>
          <w:lang w:val="en-US"/>
        </w:rPr>
        <w:t>). Филипп!</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pPr>
      <w:r>
        <w:rPr>
          <w:rFonts w:cs="Times New Roman CYR" w:ascii="Times New Roman CYR" w:hAnsi="Times New Roman CYR"/>
          <w:lang w:val="en-US"/>
        </w:rPr>
        <w:t>ГЕЛЬБУРГ: Боже всесильный! Прости меня, Сильвия! (</w:t>
      </w:r>
      <w:r>
        <w:rPr>
          <w:rFonts w:cs="Times New Roman CYR" w:ascii="Times New Roman CYR" w:hAnsi="Times New Roman CYR"/>
          <w:i/>
        </w:rPr>
        <w:t>Судорога заставляет его принять почти сидячее положение, взгляд полон смертельной тоски</w:t>
      </w:r>
      <w:r>
        <w:rPr>
          <w:lang w:val="en-US"/>
        </w:rPr>
        <w:t>.)</w:t>
      </w:r>
    </w:p>
    <w:p>
      <w:pPr>
        <w:pStyle w:val="WW1"/>
        <w:spacing w:lineRule="atLeast" w:line="200" w:before="0" w:after="0"/>
        <w:ind w:left="57" w:right="57" w:firstLine="57"/>
        <w:jc w:val="both"/>
        <w:rPr>
          <w:lang w:val="en-US"/>
        </w:rPr>
      </w:pPr>
      <w:r>
        <w:rPr>
          <w:lang w:val="en-US"/>
        </w:rPr>
      </w:r>
    </w:p>
    <w:p>
      <w:pPr>
        <w:pStyle w:val="WW1"/>
        <w:spacing w:lineRule="atLeast" w:line="200" w:before="0" w:after="0"/>
        <w:ind w:left="57" w:right="57" w:firstLine="57"/>
        <w:jc w:val="both"/>
        <w:rPr/>
      </w:pPr>
      <w:r>
        <w:rPr>
          <w:rFonts w:cs="Times New Roman CYR" w:ascii="Times New Roman CYR" w:hAnsi="Times New Roman CYR"/>
          <w:lang w:val="en-US"/>
        </w:rPr>
        <w:t>СИЛЬВИЯ: (</w:t>
      </w:r>
      <w:r>
        <w:rPr>
          <w:rFonts w:cs="Times New Roman CYR" w:ascii="Times New Roman CYR" w:hAnsi="Times New Roman CYR"/>
          <w:i/>
        </w:rPr>
        <w:t>изо всех сил старается приподняться</w:t>
      </w:r>
      <w:r>
        <w:rPr>
          <w:rFonts w:cs="Times New Roman CYR" w:ascii="Times New Roman CYR" w:hAnsi="Times New Roman CYR"/>
          <w:lang w:val="en-US"/>
        </w:rPr>
        <w:t>). Филипп! Подож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Ноги Сильвии на полу, она пытается подняться с инвалидной коляски.</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Мне нечего прощать тебе! Нечего! Нечего!</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Филипп без сознания откидывается назад. В смятении Сильвия пытается встать и подойти к нему. В то время как она пытается сохранить равновесие ...</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t>Подожди, Филипп, подожди!</w:t>
      </w:r>
    </w:p>
    <w:p>
      <w:pPr>
        <w:pStyle w:val="WW1"/>
        <w:spacing w:lineRule="atLeast" w:line="200" w:before="0" w:after="0"/>
        <w:ind w:left="57" w:right="57" w:firstLine="57"/>
        <w:jc w:val="both"/>
        <w:rPr>
          <w:rFonts w:ascii="Times New Roman CYR" w:hAnsi="Times New Roman CYR" w:cs="Times New Roman CYR"/>
          <w:lang w:val="en-US"/>
        </w:rPr>
      </w:pPr>
      <w:r>
        <w:rPr>
          <w:rFonts w:cs="Times New Roman CYR" w:ascii="Times New Roman CYR" w:hAnsi="Times New Roman CYR"/>
          <w:lang w:val="en-US"/>
        </w:rPr>
      </w:r>
    </w:p>
    <w:p>
      <w:pPr>
        <w:pStyle w:val="WW1"/>
        <w:spacing w:lineRule="atLeast" w:line="200" w:before="0" w:after="0"/>
        <w:ind w:left="57" w:right="57" w:firstLine="57"/>
        <w:jc w:val="both"/>
        <w:rPr>
          <w:rFonts w:ascii="Times New Roman CYR" w:hAnsi="Times New Roman CYR" w:cs="Times New Roman CYR"/>
          <w:i/>
          <w:i/>
          <w:sz w:val="22"/>
        </w:rPr>
      </w:pPr>
      <w:r>
        <w:rPr>
          <w:rFonts w:cs="Times New Roman CYR" w:ascii="Times New Roman CYR" w:hAnsi="Times New Roman CYR"/>
          <w:i/>
          <w:sz w:val="22"/>
        </w:rPr>
        <w:t>Она смотрит на свои ноги, замечает, что стоит. Ошеломленная, полная надежды, она делает неуверенный шаг навстречу своему мужу.</w:t>
      </w:r>
    </w:p>
    <w:p>
      <w:pPr>
        <w:pStyle w:val="WW1"/>
        <w:spacing w:lineRule="atLeast" w:line="200" w:before="0" w:after="0"/>
        <w:ind w:left="57" w:right="57" w:firstLine="57"/>
        <w:jc w:val="both"/>
        <w:rPr>
          <w:rFonts w:ascii="Times New Roman CYR" w:hAnsi="Times New Roman CYR" w:cs="Times New Roman CYR"/>
          <w:i/>
          <w:i/>
          <w:sz w:val="22"/>
          <w:lang w:val="en-US"/>
        </w:rPr>
      </w:pPr>
      <w:r>
        <w:rPr>
          <w:rFonts w:cs="Times New Roman CYR" w:ascii="Times New Roman CYR" w:hAnsi="Times New Roman CYR"/>
          <w:i/>
          <w:sz w:val="22"/>
          <w:lang w:val="en-US"/>
        </w:rPr>
      </w:r>
    </w:p>
    <w:p>
      <w:pPr>
        <w:pStyle w:val="WW1"/>
        <w:spacing w:lineRule="atLeast" w:line="200" w:before="0" w:after="0"/>
        <w:ind w:left="57" w:right="57" w:firstLine="57"/>
        <w:jc w:val="both"/>
        <w:rPr>
          <w:rFonts w:ascii="Times New Roman CYR" w:hAnsi="Times New Roman CYR" w:cs="Times New Roman CYR"/>
          <w:i/>
          <w:i/>
        </w:rPr>
      </w:pPr>
      <w:r>
        <w:rPr>
          <w:rFonts w:cs="Times New Roman CYR" w:ascii="Times New Roman CYR" w:hAnsi="Times New Roman CYR"/>
          <w:i/>
        </w:rPr>
        <w:t>Свет медленно гаснет</w:t>
      </w:r>
    </w:p>
    <w:p>
      <w:pPr>
        <w:pStyle w:val="WW1"/>
        <w:spacing w:lineRule="atLeast" w:line="200" w:before="0" w:after="0"/>
        <w:ind w:left="57" w:right="57" w:firstLine="57"/>
        <w:jc w:val="both"/>
        <w:rPr>
          <w:rFonts w:ascii="Times New Roman CYR" w:hAnsi="Times New Roman CYR" w:cs="Times New Roman CYR"/>
          <w:i/>
          <w:i/>
          <w:lang w:val="en-US"/>
        </w:rPr>
      </w:pPr>
      <w:r>
        <w:rPr>
          <w:rFonts w:cs="Times New Roman CYR" w:ascii="Times New Roman CYR" w:hAnsi="Times New Roman CYR"/>
          <w:i/>
          <w:lang w:val="en-US"/>
        </w:rPr>
      </w:r>
    </w:p>
    <w:p>
      <w:pPr>
        <w:pStyle w:val="WW1"/>
        <w:spacing w:lineRule="atLeast" w:line="200" w:before="0" w:after="0"/>
        <w:ind w:left="57" w:right="57" w:firstLine="57"/>
        <w:jc w:val="both"/>
        <w:rPr>
          <w:rFonts w:ascii="Times New Roman CYR" w:hAnsi="Times New Roman CYR" w:cs="Times New Roman CYR"/>
          <w:b/>
          <w:b/>
          <w:i/>
          <w:i/>
          <w:sz w:val="32"/>
          <w:lang w:val="en-US"/>
        </w:rPr>
      </w:pPr>
      <w:r>
        <w:rPr>
          <w:rFonts w:cs="Times New Roman CYR" w:ascii="Times New Roman CYR" w:hAnsi="Times New Roman CYR"/>
          <w:b/>
          <w:i/>
          <w:sz w:val="32"/>
          <w:lang w:val="en-US"/>
        </w:rPr>
        <w:t>КОНЕЦ.</w:t>
      </w:r>
    </w:p>
    <w:sectPr>
      <w:footerReference w:type="default" r:id="rId2"/>
      <w:type w:val="nextPage"/>
      <w:pgSz w:w="11906" w:h="16838"/>
      <w:pgMar w:left="1417" w:right="850"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WW1">
    <w:name w:val="WW-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21:00Z</dcterms:created>
  <dc:creator>Lay</dc:creator>
  <dc:description/>
  <dc:language>en-US</dc:language>
  <cp:lastModifiedBy>Lay</cp:lastModifiedBy>
  <dcterms:modified xsi:type="dcterms:W3CDTF">2006-12-12T11:21:00Z</dcterms:modified>
  <cp:revision>2</cp:revision>
  <dc:subject/>
  <dc:title>2</dc:title>
</cp:coreProperties>
</file>