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Артур Миллер</w:t>
      </w:r>
    </w:p>
    <w:p>
      <w:pPr>
        <w:pStyle w:val="Normal"/>
        <w:spacing w:before="3960" w:after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Я ничего не помню</w:t>
      </w:r>
    </w:p>
    <w:p>
      <w:pPr>
        <w:pStyle w:val="Normal"/>
        <w:spacing w:before="2040" w:after="0"/>
        <w:jc w:val="center"/>
        <w:rPr/>
      </w:pPr>
      <w:r>
        <w:rPr>
          <w:rFonts w:cs="Arial" w:ascii="Arial" w:hAnsi="Arial"/>
          <w:sz w:val="28"/>
        </w:rPr>
        <w:t>перевод с английского</w:t>
      </w:r>
      <w:r>
        <w:rPr>
          <w:rFonts w:cs="Arial" w:ascii="Arial" w:hAnsi="Arial"/>
          <w:sz w:val="40"/>
        </w:rPr>
        <w:t xml:space="preserve"> С. Макуренковой</w:t>
      </w:r>
      <w:r>
        <w:br w:type="page"/>
      </w:r>
    </w:p>
    <w:p>
      <w:pPr>
        <w:pStyle w:val="Style17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Действующие лиц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44015</wp:posOffset>
                </wp:positionH>
                <wp:positionV relativeFrom="paragraph">
                  <wp:posOffset>2909570</wp:posOffset>
                </wp:positionV>
                <wp:extent cx="1948180" cy="778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180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3195" w:dyaOrig="127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53.45pt;height:61.35pt" filled="f" o:ole="">
                                  <v:imagedata r:id="rId3" o:title=""/>
                                </v:shape>
                                <o:OLEObject Type="Embed" ProgID="" ShapeID="ole_rId2" DrawAspect="Content" ObjectID="_1678412997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pt;height:61.3pt;mso-wrap-distance-left:9.05pt;mso-wrap-distance-right:9.05pt;mso-wrap-distance-top:0pt;mso-wrap-distance-bottom:0pt;margin-top:229.1pt;mso-position-vertical-relative:text;margin-left:129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object w:dxaOrig="3195" w:dyaOrig="127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53.45pt;height:61.35pt" filled="f" o:ole="">
                            <v:imagedata r:id="rId5" o:title=""/>
                          </v:shape>
                          <o:OLEObject Type="Embed" ProgID="" ShapeID="ole_rId4" DrawAspect="Content" ObjectID="_1292831144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pacing w:before="840" w:after="120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ЛЕОНОРА</w:t>
      </w:r>
    </w:p>
    <w:p>
      <w:pPr>
        <w:pStyle w:val="Style17"/>
        <w:spacing w:before="120" w:after="120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ЛЕО</w:t>
      </w:r>
    </w:p>
    <w:p>
      <w:pPr>
        <w:pStyle w:val="Style17"/>
        <w:spacing w:before="120" w:after="120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spacing w:before="720" w:after="0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Время действия — наши дни.</w:t>
      </w:r>
    </w:p>
    <w:p>
      <w:pPr>
        <w:pStyle w:val="Style17"/>
        <w:spacing w:before="720" w:after="0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985" w:right="1418" w:gutter="0" w:header="0" w:top="1701" w:footer="0" w:bottom="1418"/>
          <w:pgNumType w:fmt="decimal"/>
          <w:formProt w:val="false"/>
          <w:textDirection w:val="lrTb"/>
          <w:docGrid w:type="default" w:linePitch="360" w:charSpace="0"/>
        </w:sectPr>
        <w:pStyle w:val="Style17"/>
        <w:spacing w:before="2400" w:after="0"/>
        <w:ind w:left="0" w:right="0" w:hanging="0"/>
        <w:jc w:val="center"/>
        <w:rPr>
          <w:rFonts w:ascii="Wingdings" w:hAnsi="Wingdings" w:cs="Wingdings"/>
          <w:sz w:val="44"/>
        </w:rPr>
      </w:pPr>
      <w:r>
        <w:rPr>
          <w:rFonts w:cs="Wingdings" w:ascii="Wingdings" w:hAnsi="Wingdings"/>
          <w:sz w:val="44"/>
        </w:rPr>
        <w:t>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Комната ЛЕО — кухня в небольшом деревянном загородном доме, стоящем недалеко от дороги. Около плиты — самодельный фанерный стол, за которым и обедают, и занимают</w:t>
        <w:softHyphen/>
        <w:t>ся живописью. Здесь же несколько обтянутых парусиной кресел, плетеный стул, пара табуреток — все выдает при</w:t>
        <w:softHyphen/>
        <w:t xml:space="preserve">ют холостяка. На стене — два хороших, запылившихся от времени, пейзажа. Напротив — прибитые гвоздями фотографии того же времени и несколько портретов, сделанных тщательно, но непрофессионально. За столом, отодвинув газету, ЛЕО что-то старательно выводит на куске картона. У него небольшое лицо упрямца. С улицы входит ЛЕОНОРА. Сдерживает кашель, делает несколько глотательных движений, чтобы восстановить дыхание. Ее речь уроженки Новой Англии окрашена аристократическим европейским акцентом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ЛЕОНОРА. Ты мог бы, пожалуй, взглянуть на меня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Я заметил, что ты вошла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О, это похоже на приветствие: «я заметил, что ты вошла»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ЛЕО. Сегодня опять жареный цыпленок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Неважно, у меня все равно нет аппетита. Можно, я налью себе лимонада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Возьми вон там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Благодарю. (Идет и наливает немного виски, поднимает бокал, доливает еще, и еще)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Ты никак не можешь, чтобы не долить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ЛЕОНОРА. Но ведь надо посмотреть, не многовато ли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По-моему тебе всегда маловато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Можно я возьму воды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Она вон там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Я знаю. Ты не возражаешь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ЛЕО. О чем ты говоришь. (Изучает то, что получилось на куске картона, отодвигает в сторону, берется за га</w:t>
        <w:softHyphen/>
        <w:t xml:space="preserve">зету). Кажется, ты разбила новую машину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ЛЕОНОРА. А, все как всегда, я тебе уже говорила: фонари теперь почему-то ставят прямо посреди дороги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Фонари стоят там, где стояли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Это не совсем так, но что толку спорить об этом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Может быть не стоит садиться за руль, когда ты не в форме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ЛЕОНОРА. Просто не стоит говорить на эту тему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Особенно, если все дело в фонарях, которые стоят не там где ты хочешь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 (вынимая из сумки конверт). Сегодня утром получила весточку от Лоренса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ЛЕО. Я понимал бы еще, если бы тебе гарантировали, что ты разобьешься сразу. А если станешь калекой? Или ослеп</w:t>
        <w:softHyphen/>
        <w:t xml:space="preserve">нешь? А собьешь кого-нибудь, тогда что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О чем это ты? (Делает глоток, глубокий вздох)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Где сейчас Лоренс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 (смотрит на конверт). Кажется, в Шри Ланка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Он все еще в том монастыре, или, черт его знает, как там это у них называется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ЛЕОНОРА. Это не монастырь, скорее, что-то вроде поселе</w:t>
        <w:softHyphen/>
        <w:t xml:space="preserve">ния. Я никогда не могу дочитать ни одного его  письма до конца. Они такие нудные, что я засыпаю. У тебя нет ножа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Возьми на столе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Она берет нож, вскрывает сверток, в котором видна бутылка виски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А знаешь, твои запасы на исходе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Знаю, но я не смог сегодня выбраться в город. Тебе что, не хватит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А ты как же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Я уже год как не пью виски, по крайней мере, с тех пор, как у меня нашли артрит. Ты что, даже не заметила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Я хотела соблюсти долг вежливости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Эта бутылка еще позавчера была не почата..., так, чтобы ты знала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У тебя были гости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 (к ней). Нет, только ты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Ну вот видишь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Между прочим, если ты когда-нибудь вечером приедешь и увидишь, что я отдал концы, позвони в больницу Нового Приюта в Йейле, а этому... как там его... городскому коновалу не надо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О боже, на что человеку больница, если он уже умер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Я подписал с ними контракт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Надо же!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Пускай изучают. Так что не забудь позвонить в Иейл. А то у нашего городского гробовщика такие противные шипы на бампере, и рожа этого... Никсона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А собственно, что им у тебя изучать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ЛЕО. Как — что? Ты считаешь я недостаточно хорош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Нет, но мне кажется, им нужны какие-то особенные болезни. А у тебя один артрит. Если не считать артрита, пожалуй, умрешь совершенно здоровым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ЛЕО. Ну почему, я могу еще что-нибудь подцепить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О боже, где? Ты же никуда не выходишь, кроме почты и бакалейной лавки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Ну почему, я езжу заправляться бензином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Бензином! Но что можно подцепить на бензоколонке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ЛЕО. Не знаю. Какую-нибудь бензиновую болезнь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 (смеется). Выдумаешь тоже!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Неужели нельзя поговорить о чем-нибудь другом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Так ведь это не я начала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 (показывает ей только что написанные на куске картона крупные буквы). Вот номер телефона в Иейле, видишь? Я хочу прикрепить его вот сюда, к аппарату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Поверь, я обязательно отдам концы раньше тебя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Это на тот случай, если не успеешь и, войдя сюда, увидишь, что я бездыханен, язык наружу и глаза закатил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ЛЕОНОРА (делая гримасу). Прекрати, ради Бога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Именно так выглядит тот, кого хватил удар. (Возвращается к газете. Пауза.)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Что-нибудь интересное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Да, кое-что есть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ЛЕОНОРА. Только не рассказывай, это все ужасно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Я не собирался ничего рассказывать. (Пауза). Хочешь риса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Я его ненавижу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Он опять утыкается в газету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очему с тобой так трудно, Лео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Со мной? О боже, я только предложил тебе риса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ЛЕОНОРА. Никак не пойму, почему я еще не умерла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Не беспокойся, может быть это когда-нибудь и случится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Я с детства верила — нас этому всех учили  — что  все в жизни имеет смысл. Ты понимаешь, о чем я говорю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Моя мать была единственной атеисткой на весь Йонгстаун в Огайо: она никогда не говорила, что все в жизни имеет смысл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Нет, в Новой Англии нельзя было в это не верить! — в чем тогда смысл моего существования? От меня никакого проку — ни мне, ни детям, ни внукам, ни тем немногим, оставшимся в живых, которых я могла бы назвать своими друзьями..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Так почему бы его не обрести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О господи, разве можно обрести смысл жизни? Если его нет, то значит его нет. И тогда ты абсолютно бесполезна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Ну сделай что-нибудь. Почему бы тебе не сесть за пианино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За пианино!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ЛЕО. А что, черт побори, ведь ты когда-то играла Моцар</w:t>
        <w:softHyphen/>
        <w:t xml:space="preserve">та, Шопена, и бог знает что еще. Только не говори, что ты разучилась играть на пианино, Леонора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 (не соглашаясь и не отрицая). Нет, я не рискну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Тогда возьми аккордеон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Что? Но я никогда в жизни не играла на аккордеоне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ЛЕО. Как же, а прием на зеленой лужайке, помнишь, чело</w:t>
        <w:softHyphen/>
        <w:t xml:space="preserve">век тридцать-сорок гостей, все напились до чертиков и танцевали. А Фредерик привязал салями между ног и колотил в суповую кастрюлю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Неужели? (Неожиданный смешок). Салями, говоришь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Ну да, и пару апельсинов. Ходил и шокировал всех женщин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 (с застывшим взглядом). Иногда мне кажется, я что то помню, а потом страшно, как будто сама все это придумала. И часто думаю, что жизнь вообще мне приснилась. Очень странное ощущение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ЛЕО. Я могу тебе помочь, если ты не знаешь, как убить время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Мне уже ничто не поможет. Я даже не могу сосредоточиться, чтобы почитать. Иногда думаю, может быть я вообще сама себе приснилась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Почему бы тебе не заняться договорами с больницей Нового Приюта в Йейле. Ты могла бы сидеть дома и обзванивать всех подряд по телефонной книжке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ЛЕОНОРА. Ты хочешь, чтобы я звонила совершенно незнакомым лю</w:t>
        <w:softHyphen/>
        <w:t xml:space="preserve">дям и предлагала им сомнительные услуги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ЛЕО. Это очень важно — ведь нужно проводить опыты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ЛЕОНОРА. И откуда у тебя такие светлые мысли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Я просто позавидовал твоему здоровью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Что-то горит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Это рис. (Пытается встать)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Боже, куда ты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Скорее! Снимай его с плиты!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 (возвращается с подносом). С виду получилось что-то совершенно несъедобное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Надо же, последний рис сварил. Но есть еще салат, так что нам хватит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ЛЕОНОРА. Да, но ты поставил только одну тарелку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Неужели? На меня нашло какое-то затмение. Кто-то позвонил, когда я накрывал на стол... Черт, кто же звонил, когда я..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Возможно, ты просто не хочешь, чтобы я ужинала вместе с тобой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Послушай, достань еще одну тарелку. Они там, наверху, в буфете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ЛЕОНОРА. О Боже, после стольких лет, я не знаю, где у тебя стоят тарелки. (Уходит, возвращается с тарелкой и при</w:t>
        <w:softHyphen/>
        <w:t xml:space="preserve">борами)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Мне нарежь хлеба, а сама как хочешь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Хлеб! Я его уже сто лет как не ем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ЛЕО. На прошлой неделе ты его прекрасно ела... когда его принесла девица из магазина «Дары природы»..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 (замирает). Я ничего не помню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Не прикидывайся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Я не могла съесть три куска хлеба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А сама съела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Я просто ничего не помню. </w:t>
      </w:r>
    </w:p>
    <w:p>
      <w:pPr>
        <w:pStyle w:val="Style1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и сидят за столом друг против друга. ЛЕО разре</w:t>
        <w:softHyphen/>
        <w:t xml:space="preserve">зает цыпленка, они едят. Не переставая жевать, он берет карандаш и вписывает какое-то слово в кроссворд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А-а, это ты о той молоденькой, с косичками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 (не отвлекаясь). Угу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Она еще немного шепелявит. Но хорошенькая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Ага, просто куколка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Куколка... Никогда не пойму твоего пристрастия к женщинам такого типа, при том, что ты вообще к женщинам равнодушен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Я люблю женщин. Я просто не люблю молчаливых женщин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А что, с ней есть о чем поговорить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Она пишет диплом по рекурсивности. Это такой принцип в математике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 (не зная что сказать). Надо же!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Да-а. Но ты все равно ничего в этом не понимаешь. А с ней вполне можно поговорить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Что-то не припомню, чтобы тебя в молодости тянуло на интеллектуальные беседы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В молодости я все больше пил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Ну конечно, теперь ты не можешь пить и беседуешь о высшей математике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Кто был президентом Франции, когда началась война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Боже, ну откуда мне это знать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Ну ты же жила там в это время, а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Да, но разве кто-нибудь, когда-нибудь знает, кто сейчас президент Франции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ЛЕО. Пожалуй, ты и впрямь этого не могла знать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Я бы обязательно знала, если бы это что-то решало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Нет, ты бы все равно не знала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ЛЕОНОРА преисполненная молчаливого негодования бросает в него свою салфетку. Пауза. ЛЕО продолжает разгадывать кроссворд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Я могу получить свою салфетку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 (возвращает). Похоже, кто-то на букву «П»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ЛЕОНОРА. Ненавижу кроссворды. В них есть привкус банальнос</w:t>
        <w:softHyphen/>
        <w:t xml:space="preserve">ти, а жизнь и без того скучища. — «Президентом Франции!» — Да кого это перед войной интересовало. Как никак, все-таки это не президент Соединенных Штатов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Ну это, слава богу, каждому известно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Только не тебе. Ты ничего не знаешь о Франции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Может быть, Пуанкэр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«Пфанкар»! Надо говорить Пуанкаре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Пусть Пфанкарей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Пуанкаре, кажется, был какое-то время премьер-министром, но не президентом. Почему ты задаешь мне такие идиотские вопросы? Я ничего не понимаю в твоей политике. (Делает гримасу). А что, они у тебя и мозги заберут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Надо полагать. На десерт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 (с перекошенным лицом). Почему ты позволяешь себе говорить такие вещи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А печень хорошо идет с луком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Она горько улыбается, и они продолжают ужин молча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Действительно, очень вкусно. А с чем это — с чебрецом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Нет, с розмарином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Да, я и хотела сказать — с розмарином. Боже, просто у меня все в голове перепуталось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ЛЕО. Ты очень любила его добавлять. Во все блюда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Разве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Особенно в жаркое. Как ты готовила баранину! Аппетитно, сочно, с нежной корочкой по краям! А хлеб — вкуснее твоего хлеба я ничего не ел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Неужели!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ЛЕО. Помнишь, как Фредерик, бывало, прижмет его к груди, режет большими ломтями и каждому раздает за столом, а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Небольшая пауза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ЛЕОНОРА. Да, но какое это теперь имеет значение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ЛЕО. Не знаю, но как-то неблагодарно взять и обо всем забыть. А твоя баранина в желе: желе всегда прозрач</w:t>
        <w:softHyphen/>
        <w:t xml:space="preserve">ное, как розовое вино. А фасоль? Всегда разварена так, чтобы не превратилась в кашу. Ну и обеды же ты закатывала!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Ты это серьезно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Вполне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ЛЕОНОРА. Я рада, что они тебе нравились. А для меня, если я что-нибудь и вспоминаю, все это похоже на стра</w:t>
        <w:softHyphen/>
        <w:t xml:space="preserve">ницы забытой книги. Разве не бывает, что забываешь о том, что прочитал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ЛЕО. Но ведь это не книга, это твоя жизнь, малыш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ЛЕОНОРА. Конечно, ты прав... Но какое это имеет значение? Миллионы людей умирают от голода, кто о них пом</w:t>
        <w:softHyphen/>
        <w:t xml:space="preserve">нит. Почему я должна помнить о себе, когда не помню о них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Да, но это не одно и то же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Конечно. Это потому, что ты родился в центре Огайо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Черт, не вижу никакой связи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Просто в Центре Огайо все как-то всегда обходится к лучшему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К твоему сведению, Йонгстаун находится отнюдь не в центре Огайо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Ну, значит мог бы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Я забыл, мне надо сегодня еще кое-что доделать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Я не задержусь. Посижу немного вот здесь, посмотрю в окно. Можно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Конечно. (С трудом поднимается, собирает тарелки)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Позволь, я помогу..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ЛЕО (приказывает). Я сам! (Шаркающей походкой идет к раковине, в то время как она сидит, напряженно вглядываясь в пространство). Чем Лоренс тебя пора</w:t>
        <w:softHyphen/>
        <w:t xml:space="preserve">довал на этот раз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ЛЕОНОРА. О! (Она забыла о конверте, лежащем на столе. Дос</w:t>
        <w:softHyphen/>
        <w:t xml:space="preserve">тает из него пластинку)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Опять пластинка? О боже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 (неуверенно). Но он никогда не присылал мне пластинок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Ну как же! А чертова индийская музыка три года назад? Это было что-то ужасное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Да, теперь припоминаю. Она была очень приятна под настроение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Как хор мартовских котов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ЛЕОНОРА. О боже, что ты понимаешь в музыке? (Находит запи</w:t>
        <w:softHyphen/>
        <w:t xml:space="preserve">сочку, приложенную к пластинке). Я не взяла с собой очки. (Передает ему)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 (читает). «Дорогая мама. Посылаю тебе нечто совсем новое. Интересно, что ты об этом скажешь. Можешь представить, мою группу пригласили выступать в Нью-Дели. Любящий тебя Лоренс.»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Вот! — Коротко и нежно, ты не находишь? И это после трех лет молчания, ты хочешь сказать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Погоди, здесь есть еще Р.С. «Тебя обрадует эта новость — мы с Мойрой решили расстаться.»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Мойра? А кто такая Мойра? (Напряженно вглядывается в пространство, пытаясь вспомнить)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Похоже, его жена. (Возвращает ей письмо. Ее глаза увлажняются, она смахивает слезу, бросая взгляд на пластинку). Надеюсь, ты не собираешься слушать эту пластинку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ЛЕОНОРА (взрывается). Только не на твоем скверном проигрыва</w:t>
        <w:softHyphen/>
        <w:t xml:space="preserve">теле!.. хотя мой уже лет пять или шесть не работает. Когда жизнь успела стать такой заунывной, ты не знаешь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Он снова садится за стол, берет карандаш и погру</w:t>
        <w:softHyphen/>
        <w:t xml:space="preserve">жается в какие-то чертежи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Что ты там делаешь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Обещал приятелю проверить его расчеты для нового моста в городе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Странно, я никогда не знала, что у нас старый мост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Ну как же, через реку, — ты ведь почти каждый день ездишь по нему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А, ты об этом! Странно, никогда не думала, что это мост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А что же ты думала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ЛЕОНОРА. Не знаю!.. Ездила и ездила. Так ты хочешь его пере</w:t>
        <w:softHyphen/>
        <w:t xml:space="preserve">строить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Я ничего не хочу, просто проверяю расчеты приятеля. (Открывает справочник). Все куда-то испаряется из головы. Раньше я бы за двадцать минут справился, а теперь сижу, черт, копаюсь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Ну вот, наконец ты меня поймешь..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Я всегда восхищался Фредериком, у него до последней минуты была ясная голова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Разве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ЛЕО. О боже, а ты что, можешь доказать обратное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Прости, если я раздражаю тебя!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При чем здесь — раздражаю, просто об этом не следовало бы забывать, вот и все. У него голова работала как часы до последнее минуты!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А вообще, знаешь, стоит мне захотеть, я тоже найду в тебе массу недостатков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За чем дело стало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Мне это не интересно. (Пауза). Да, кстати, я больше никогда не пойду к твоему зубному врачу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И я тоже. Прости, что я тебе его порекомендовал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Вечно с тобой так происходит. Ты меня посылаешь к каким-то неучам. Он извел меня своей бормашиной. Зачем ты это делаешь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Не знаю, он вроде поначалу показался приличным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То же самое было с твоим водопроводчиком: этот идиот чинил мне крышу и устроил потоп. Мне кажется, все дело не в них, а в тебе — заводишь случайное знакомство с кем попало, рекомендуешь его, а сам — в кусты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Не знаю, но вид у него был симпатичный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ЛЕОНОРА. Он всерьез хотел выдрать мне все зубы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Ничего себе. Вот сукин сын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Да, но с твоими он успел расправиться, а? (Тихо делает глоток)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Ну... не со всеми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Но с передними успел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Ему не понравились мои десны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И поэтому ты позволил ему выдрать все передние зубы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 (раздраженно, защищаясь). Не знаю, что тебе в нем не понравилось. По-моему, он вполне ничего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ЛЕОНОРА. Ну, конечно! (Смотрит на свой стакан). Можно я налью себе еще? (Он кивает, разгадывая кроссворд. Она идет и наливает). Только слегка покрепче для настроения. (Возвращается на место, садится). Я видела сегодня такого красивого молодого оленя у водопада. Водопад так шумел, что он ничего не слы</w:t>
        <w:softHyphen/>
        <w:t>шал, пока я не подъехала почти вплотную. Он оглянул</w:t>
        <w:softHyphen/>
        <w:t xml:space="preserve">ся и был так изумлен! Мне стало стыдно. Представляешь какие мы для них чудовища! И как пахнем, если они едят только траву и молодые побеги. А в нас и дохлые цыплята, и тухлая говядина, и... (Делает глоток. Он погружен в кроссворд)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Кстати, завтра день рождения Фредерика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 (с легким смятением в глазах). Завтра? (Бросает на него раздраженный, почти сердитый взгляд). Почему ты так на меня смотришь? Я просто не думала об этом. (С вызовом). Я вообще ни о чем не думаю, просто езжу и любуюсь на деревья. По-моему, в этом нет ничего дурного. Я люблю деревья: они такие высокие, сильные. И живут так долго. Я так люблю их! (Она эмоционально возбуждена, переводит дыхание). Все так ужасно, Лео: по правде сказать, это стала какая- то совсем другая страна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Нашла кого убеждать. Я коммунист, и умру коммунистом, что бы они там не болтали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Ты был настоящим коммунистом, это правда, Лео? Ты не можешь этого отрицать. Ты всегда раздавал все, что у тебя было. Это твоя лучшая черта. Послушай... ты не помнишь, мы ведь когда-то были в России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ЛЕО. Ну конечно, ты была там лет двадцать назад..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ЛЕОНОРА. Я помню, это было совершенно ужасно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Но ты была богата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ЛЕОНОРА. Да, кстати... (Роется в своей огромной сумке, выни</w:t>
        <w:softHyphen/>
        <w:t xml:space="preserve">мает пачку нераспечатанных писем и кладет их на стол перед ним). Мои поверенные уверяют, что мне следует быть более щедрой. Ты не посмотришь? Всю неделю забывала их привезти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Боже, сколько их! И всюду твой адрес. Но я никогда не слышал ни об одной из этих организаций. Надо же, господи, миссия баптистов из Пакистана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А это! А это! Тут где-то был фонд помощи африканским странам..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Ты им уже посылала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Но этих детей так много! Как ты думаешь, пять тысяч хватит? Я бы хотела им помочь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Делай как знаешь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Я где-то читала, что часть денег никогда не доходит. Говорят, их воруют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Не знаю, что тебе на это сказать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Как это ужасно... Раньше такого не было. Разве можно было представить, чтобы кто-то крал деньги, которые мы отправляли... ну хотя бы испанским республиканцам, а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Тогда люди еще во что-то верили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Ну во что людям верить? Соблюдают правила приличия и больше ничего. Может быть, я не права? Тебе не кажется, что до войны... до войны человеческая жизнь ценилась как-то по-другому, а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ЛЕО. Может быть. Но только не в Огайо. Мой отец, например, умер пьяным у входа в штольню: все ушли, а его забы</w:t>
        <w:softHyphen/>
        <w:t>ли. На следующее утро пришли, а он уже скукожился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ЛЕОНОРА. Почему ты позволяешь себе так говорить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Через несколько минут стемнеет, а тебе еще ехать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Я в полном порядке. Можно, я допью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Хм... Ну если ты так хочешь. (Он неодобрительно смотрит, как она наливает виски и воду)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 (сидя). К тебе не наведывался енот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Какой енот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Который воровал гамбургеры с жаровни во дворе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 (улыбается). А, этот! Он иногда заглядывает. Хотя недели две не был уже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ЛЕОНОРА. Никогда не забуду, ты рассказывал, как он их переки</w:t>
        <w:softHyphen/>
        <w:t xml:space="preserve">дывал с лапки на лапку, чтобы остудить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ЛЕО (радостно). Да-да... (Изображает, как енот перекиды</w:t>
        <w:softHyphen/>
        <w:t xml:space="preserve">вал бутерброды. Она хохочет)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 (сквозь смех). А какой он был смешной, помнишь, ты говорил? Как шеф-повар в меховой шубе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ЛЕО. Да, он выглядел как-то немного... раздосадованно, знаешь! Как французский повар у которого что-то не ладится. Он давно что-то не прибегал, как бы его не подстрелил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Пауза. Она потягивает виски, неподвижно глядя в окно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Неужели нельзя оставить бедных животных в покое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Олени, например, обгрызают кору яблоневых деревьев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Может быть, им это предначертано свыше. Как бы тебе понравилось, если бы тебя застрелили только за то, что ты что-то съел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Он занят кроссвордом. Она делает глоток, глядя в окно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Конечно, это и твой праздник тоже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Она смотрит на него. Он снова уткнулся в кроссворд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Так что с днем рожденья тебя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Она смотрит перед собой в некоторой растерянности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Мне его очень не хватает. Я никогда больше не встречал таких людей, как он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Ты серьезно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Вполне. Десять лет прошло, а я каждый день слышу его смех. И чуть приглушенный голос. Вот уж кому не откажешь в здравом смысле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 (делает долгий глоток, затягивается). Он не должен был умирать первым, Лео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ЛЕО. Знаю. (Пауза). Послушай, если и впрямь ты меня однаж</w:t>
        <w:softHyphen/>
        <w:t xml:space="preserve">ды найдешь... Помни... он очень хотел, чтобы ты... жила. Это я тебе точно говорю, малыш. (Пауза)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Мы были женаты месяц и сорок пять лет. Это совсем немало, Лео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И все-таки..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Этого нельзя перечеркнуть и начать жить сначала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ЛЕО. Ты на двенадцать лет старше меня, а посмотри, сколь</w:t>
        <w:softHyphen/>
        <w:t xml:space="preserve">ко в тебе жизни. Да тебе и шестидесяти пяти не дашь, если на то пошло. Да ты еще лет десять..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Боже упаси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Найдешь себе кого-нибудь и отправишься путешествовать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Все умерли, как ты не понимаешь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Нет, этого просто не может быть... Сотни гостей на ваших лужайках. И дня три потом еще на кого-нибудь натыкаешься — то на клумбе, то в машине..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Все умерли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Не может быть..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...О боже, Лео, но последний прием был пятнадцать лет назад. Что с тобой? Ты не стареешь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А если махнуть в Азию? Ты ведь там никогда не была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Слушай, у тебя с головой еще хуже, чем у меня. Когда Фредерик строил мост через Ганг, мы шесть месяцев прожили у местного магараджи..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А что, если его навестить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ЛЕОНОРА. О боже, но ему уже тогда было под семьдесят, теперь ему, наверное, все сто. Нет, мне там очень не нрави</w:t>
        <w:softHyphen/>
        <w:t xml:space="preserve">лось: индусов не поймешь — то кланяются, то дерутся. Никто не говорит правду — все лгут. А бедные слоны! И потом, все это были друзья Фредерика, и я здесь ни при чем. Все наши друзья были всегда его друзьями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Но он-то с ума сходил по тебе, Леонора, ты не можешь об этом не помнить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Конечно. Только я сейчас не о том. (Пауза. На лице появляется улыбка). Мы с ним познакомились..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...в поезде, знаю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Да... Он ехал в Калифорнию, строить один из своих бесчисленных мостов. Подошел в вагоне-ресторане к моей матери и говорит: "У вашей дочери обалденная задница!"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Ха! Она ему закатила скандал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За что? Разве это не комплимент? Тем более, что моя мать была директрисой в женском колледже в Бостоне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Ну и что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Ей было с чем сравнивать. (Смеется своим высоким пронзительным смехом)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ЛЕО. Вот видишь, ты запомнила это на всю жизнь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 (говорит, подавляя волнение). Это было так давно, что ровным счетом ничего не значит. (Вспыхнув). Я хотела бы тебя кое о чем спросить — только это очень личное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Он, обернувшись, ждет вопроса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Ты не возражаешь, Лео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О чем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Почему ты притворяешься, что для тебя все серьезно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 (удивлен). Потому что я не впадаю в уныние по каждому пустяку, как ты, а наоборот..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ЛЕОНОРА (с нарастающим волнением). Но почему нельзя признать, что это все пустое? Ты же знаешь, что это все пус</w:t>
        <w:softHyphen/>
        <w:t xml:space="preserve">тое, Лео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ЛЕО (теряя внутреннее равновесие). Что — пустое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Как что — наша жизнь, черт побори. Меня бесит — ты боишься, ты просто боишься... (Ухватившись за новую мысль). Ну вот хотя бы эта твоя дурацкая газета. Каждый день ты читаешь эту бредовую писанину, одну и ту же чушь, одну и ту же ложь, бесконечные жестокости..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Я хочу знать, что происходит в мире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Но ведь ничего не «происходит»! За исключением того, что мир все больше погрязает в дикости, в жестокости, во лжи..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Не могу понять, почему тебя так раздражает, что я читаю газеты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ЛЕОНОРА. Потому что я тебя знаю уже тридцать или сорок лет, а ты для меня все равно — посторонний. Когда-нибудь я узнаю тебя по-настоящему, или нет? Я тебя совершен</w:t>
        <w:softHyphen/>
        <w:t xml:space="preserve">но не понимаю, Лео!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Он озадачен, однако его поразила глубина ее пережи</w:t>
        <w:softHyphen/>
        <w:t xml:space="preserve">ваний. Он пытается понять, что она хочет ему сказать. Внимательно смотрит на ее профиль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Что ты хочешь понять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Каждый вечер ты оскорбляешь меня своим высокомерием, хотя знаешь, что дела идут хуже и хуже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Послушай, у меня сегодня тоже неважное настроение..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Нет, ты притворяешься. А в глубине веришь в какое-то одному богу известное чудное преображение мира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ЛЕО. Что-то я никак не пойму, чего ты добиваешься..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Эту страну вконец разложила жадность, ложь, тупое чванство. Ты ведь и сам все это знаешь, только боишься признаться, угадала? Поэтому с тобой так тяжко — ты все надеешься, когда надеяться не на что- вот в чем загвоздка!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 (давая ей минуту успокоиться). Беда в том, что ты не разбираешься в науке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При чем здесь наука? Я хочу чтобы ты честно сказал, что ты думаешь о своей жизни! А ты про какую-то науку боже ты мой!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ЛЕО. Мне кажется, что ты к своей жизни относишься серьез</w:t>
        <w:softHyphen/>
        <w:t xml:space="preserve">нее, чем я к своей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 (поймав мысль). А-а. Занятно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Я ничего в жизни не сделал, кроме..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Как — ничего? А кто помогал Фредерику... Да еще как помогал, лет двадцать, а то и больше, а? А до этого сколько студентов выпустил..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Дело в том, что с моей точки зрения, я — лучше ли, хуже ли, — но сделал все, что мог — а теперь опять превращусь в то, с чего начал: ведь мы всего лишь химическое соединение, которое умеет разговаривать, — я бы сказал, как разговаривающий азот..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 (оскорблена, смеется). Как ты сказал? «Разговаривающий азот»?!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Не обязательно азот — там есть фосфор, другие элементы в общей сложности доллара на два, если учесть инфляцию. Поэтому лучше не спрашивать, почему ты живешь — живёшь, потому что живешь, так получилось. И в этом нет никакого другого идиотского смысла. Ты, видимо, нервничаешь, потому что ищешь какой-то друга ответ, а его просто нет. (Пауза)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Я не об этом, Лео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Знаю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Ну что ты об этом знаешь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Фредерик — твоя жизнь. А теперь его нет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ЛЕОНОРА (с дикой яростной усмешкой). Значит, стоит мне при</w:t>
        <w:softHyphen/>
        <w:t xml:space="preserve">знаться в собственной ничтожности, и я растворюсь, подобно пылинке?! </w:t>
      </w:r>
    </w:p>
    <w:p>
      <w:pPr>
        <w:pStyle w:val="Style17"/>
        <w:rPr/>
      </w:pPr>
      <w:r>
        <w:rPr>
          <w:rFonts w:cs="Arial" w:ascii="Arial" w:hAnsi="Arial"/>
        </w:rPr>
        <w:t>ЛЕО. О</w:t>
      </w:r>
      <w:r>
        <w:rPr>
          <w:rFonts w:cs="Arial" w:ascii="Arial" w:hAnsi="Arial"/>
          <w:lang w:val="en-US"/>
        </w:rPr>
        <w:t>’</w:t>
      </w:r>
      <w:r>
        <w:rPr>
          <w:rFonts w:cs="Arial" w:ascii="Arial" w:hAnsi="Arial"/>
        </w:rPr>
        <w:t xml:space="preserve">кей... Мне надо поработать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Я забыла, с чего мы начали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Тебе повезло — я забыл, о чем мы говорили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 (смеется, отбросив голову назад — глубокий долгий смех, исполненный боли). ...Ну, дорогой, дорогой..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Я должен закончить работу. (Он склоняется над бумагами)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ЛЕОНОРА (смотрит на пластинку, которую держит в руке). Можно я поставлю ее на минутку? У меня действительно про</w:t>
        <w:softHyphen/>
        <w:t xml:space="preserve">игрыватель давно не работает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Ладно, но только на минутку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ЛЕОНОРА (ставит пластинку на проигрыватель). Ты не помнишь, мы, кажется, однажды с тобой танцевали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Только однажды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А что, разве больше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 (качает головой так, как будто всю жизнь они только и делали, что танцевали). Фью! Ладно, забудем об этом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Конечно, конечно!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ЛЕО. Боже, да мы раз двести танцевали: придешь к вам на ночь глядя, Фредерик заводит пластинки и крутит их до утра... Ты здорово танцевала — мы с ним едва успевали меняться... потому что ты никак не уставала. Да еще при этом с дюжину бутылок опустошим... У Фре</w:t>
        <w:softHyphen/>
        <w:t xml:space="preserve">дерика был потрясающий французский штопор..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 (опуская иглу на пластинку). Кажется, он у меня до сих пор где-то лежит.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узыка: ритм самбы с волнующим кружевным арпеджио и динамичным сопровождением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 (оба с минуту вслушиваются в музыку. Он приятно удивлен). О, да ведь это самба!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Она начинает двигать</w:t>
        <w:softHyphen/>
        <w:t xml:space="preserve">ся, необыкновенно изящно делая небольшие па..., ее женственность захватывает и увлекает его, заставляя сдержанно смеяться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О боже, неужели ты танцуешь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Она вся во власти танца, он смеется и, с трудом поднявшись, начинает переступать с ноги на ногу, не в силах сдвинуться более. Вместо этого он поводит плечами, отбивая узловатыми руками ритм. Она насмеш</w:t>
        <w:softHyphen/>
        <w:t>ливо смотрит на него, раскрасневшись от смущения и переполняющих ее чувств. В какой-то момент она, перегибаясь, почти касается его спиной, затем показы</w:t>
        <w:softHyphen/>
        <w:t>вает ему нос и, когда музыка достигает кульминации, бездыханно обрушивается в кресло, тогда как он опус</w:t>
        <w:softHyphen/>
        <w:t xml:space="preserve">кается в другое, и оба смеются, пытаясь поймать и восстановить дыхание. Музыка прекращается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Какая, к черту, это индийская музыка. Может, твой сын одумался и решил наконец играть что-то нормальное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Он делает то, что хочет. Точно так же, как и ты. Да и все остальное тоже. Пока этому не наступит конец. Ну что же, спасибо за ужин. (Встает слегка неуверенно. Он возвращается к своим расчетам). Можно я подъеду к завтраку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Он не отвечает, углубившись в бумаги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Что, разве что-то не так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Фью, никак не могу разделаться с этими логарифмами. Такого со мной еще не было. Раньше щелкал их, как орехи, а теперь... Все в голове перемешалось. (С трудом встает). Пойду лягу, чтобы завтра пораньше встать. А ты можешь оставаться и любоваться на этот ящик, если он тебе так нравится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 (все еще не до конца восстановив дыхание, набрасывает на плечи шаль). Спокойной ночи, Лео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А может, ты останешься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Не говори глупости, здесь проехать-то несколько ярдов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Ну как знаешь. Не забудь включить фары, там канавы. К тому же сегодня, кажется, нет луны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А это что? Разве не луна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Нда-а... Это наружный фонарь. Послушай, может быть тебе все-таки лучше остаться, а я пойду посплю, мне нужно встать с ясной головой — я обещал завтра все отдать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Нет-нет, я уезжаю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Тогда поезжай. Спокойной ночи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Спасибо, что ты вспомнил... О нашем дне рождения. (Идет к двери)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Леонора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Она останавливается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Мы с тобой еще о многом могли бы поговорить, если ты перестанешь твердить, что ты ничего не помнишь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А ты смиришься с тем, что в жизни не всегда все прекрасно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 (прощально машет ей, направляясь в спальню). Позвони, когда приедешь домой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НОРА. Это не важно. Спокойной ночи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Шаркающей походкой ЛЕО идет к внутренней двери, она — к входной. Как только за ним закрывается дверь, она замирает. Возвращается к столу, берет карточку с но</w:t>
        <w:softHyphen/>
        <w:t>мером больницы и, держа ее на расстоянии вытянутой руки, пытается прочитать. Кладет на стол и мгновение стоит, глядя в пустое пространство. Уходит. Входит ЛЕО. Он в незаправленной рубашке со спущенными под</w:t>
        <w:softHyphen/>
        <w:t>тяжками, идет, волоча за собой ночную рубашку. Подходит к входной двери, открывает ее и вслушивается в звук работающего мотора. Через окно комнату простре</w:t>
        <w:softHyphen/>
        <w:t xml:space="preserve">ливают два луча фар и, скользнув по фигуре ЛЕО в проеме двери, исчезают — машина отъезжает. Подавшись вперед, ЛЕО напряженно вглядывается в темноту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Закрыв дверь, он натягивает ночную рубашку с трудом присаживается, пытаясь снять брюки. Встает, подходит к телефону, обращается к нему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ЛЕО. Ну что, дружище? Как знаешь, а я пошел спать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Телефон молчит. ЛЕО подходит к столу, берет картонку и кнопками прикрепляет ее к стене. На ней написано: "Иейл — Нью Хейвен 771 8515". Звонит телефон. </w:t>
      </w:r>
    </w:p>
    <w:p>
      <w:pPr>
        <w:pStyle w:val="Style21"/>
        <w:jc w:val="left"/>
        <w:rPr>
          <w:rFonts w:ascii="Arial" w:hAnsi="Arial" w:cs="Arial"/>
        </w:rPr>
      </w:pPr>
      <w:r>
        <w:rPr>
          <w:rFonts w:cs="Arial" w:ascii="Arial" w:hAnsi="Arial"/>
        </w:rPr>
        <w:t>Конец.</w:t>
      </w:r>
    </w:p>
    <w:p>
      <w:pPr>
        <w:pStyle w:val="Style22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22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22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22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22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22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22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22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22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22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22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22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22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22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22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22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22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22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22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22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22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22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22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22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22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22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22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22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22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29075, Москва, а/я № 2, тел. (095) 216 5995</w:t>
      </w:r>
    </w:p>
    <w:p>
      <w:pPr>
        <w:pStyle w:val="Style22"/>
        <w:spacing w:before="120" w:after="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гентство напоминает: постановка пьесы возможна</w:t>
      </w:r>
    </w:p>
    <w:p>
      <w:pPr>
        <w:pStyle w:val="Style22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олько с письменного согласия автора</w:t>
      </w:r>
    </w:p>
    <w:sectPr>
      <w:headerReference w:type="default" r:id="rId6"/>
      <w:type w:val="nextPage"/>
      <w:pgSz w:w="11906" w:h="16838"/>
      <w:pgMar w:left="1985" w:right="1418" w:gutter="0" w:header="709" w:top="1701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AGKornelia">
    <w:charset w:val="00"/>
    <w:family w:val="auto"/>
    <w:pitch w:val="variable"/>
  </w:font>
  <w:font w:name="Arbat">
    <w:charset w:val="00"/>
    <w:family w:val="auto"/>
    <w:pitch w:val="variable"/>
  </w:font>
  <w:font w:name="KursivC">
    <w:charset w:val="00"/>
    <w:family w:val="decorative"/>
    <w:pitch w:val="variable"/>
  </w:font>
  <w:font w:name="AdverGothic Ho">
    <w:charset w:val="00"/>
    <w:family w:val="auto"/>
    <w:pitch w:val="variable"/>
  </w:font>
  <w:font w:name="Wingdings">
    <w:charset w:val="02"/>
    <w:family w:val="auto"/>
    <w:pitch w:val="variable"/>
  </w:font>
  <w:font w:name="Antiqua Ho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114935" distR="0" simplePos="0" locked="0" layoutInCell="0" allowOverlap="1" relativeHeight="23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86385" cy="19431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ntiqua Ho" w:ascii="Antiqua Ho" w:hAnsi="Antiqua Ho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Antiqua Ho" w:ascii="Antiqua Ho" w:hAnsi="Antiqua Ho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Antiqua Ho" w:ascii="Antiqua Ho" w:hAnsi="Antiqua Ho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Antiqua Ho" w:ascii="Antiqua Ho" w:hAnsi="Antiqua Ho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  <w:rFonts w:cs="Antiqua Ho" w:ascii="Antiqua Ho" w:hAnsi="Antiqua Ho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5.3pt;mso-wrap-distance-left:9.05pt;mso-wrap-distance-right:0pt;mso-wrap-distance-top:0pt;mso-wrap-distance-bottom:0pt;margin-top:0.05pt;mso-position-vertical-relative:text;margin-left:402.6pt;mso-position-horizontal:righ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ntiqua Ho" w:ascii="Antiqua Ho" w:hAnsi="Antiqua Ho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Antiqua Ho" w:ascii="Antiqua Ho" w:hAnsi="Antiqua Ho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Antiqua Ho" w:ascii="Antiqua Ho" w:hAnsi="Antiqua Ho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Antiqua Ho" w:ascii="Antiqua Ho" w:hAnsi="Antiqua Ho"/>
                      </w:rPr>
                      <w:t>22</w:t>
                    </w:r>
                    <w:r>
                      <w:rPr>
                        <w:rStyle w:val="PageNumber"/>
                        <w:sz w:val="28"/>
                        <w:rFonts w:cs="Antiqua Ho" w:ascii="Antiqua Ho" w:hAnsi="Antiqua Ho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4"/>
      <w:szCs w:val="20"/>
      <w:lang w:val="ru-RU" w:eastAsia="zxx" w:bidi="hi-IN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Style17">
    <w:name w:val="Текст"/>
    <w:basedOn w:val="Normal"/>
    <w:qFormat/>
    <w:pPr>
      <w:widowControl/>
      <w:spacing w:lineRule="exact" w:line="360" w:before="0" w:after="0"/>
      <w:ind w:left="0" w:right="0" w:firstLine="851"/>
      <w:jc w:val="both"/>
    </w:pPr>
    <w:rPr>
      <w:rFonts w:ascii="AGKornelia" w:hAnsi="AGKornelia" w:cs="AGKornelia"/>
      <w:spacing w:val="24"/>
    </w:rPr>
  </w:style>
  <w:style w:type="paragraph" w:styleId="Style18">
    <w:name w:val="Текст без отступа"/>
    <w:basedOn w:val="Style17"/>
    <w:next w:val="Style17"/>
    <w:qFormat/>
    <w:pPr>
      <w:ind w:left="0" w:right="0" w:hanging="0"/>
    </w:pPr>
    <w:rPr/>
  </w:style>
  <w:style w:type="paragraph" w:styleId="Style19">
    <w:name w:val="Ремарка"/>
    <w:basedOn w:val="Normal"/>
    <w:next w:val="Style17"/>
    <w:qFormat/>
    <w:pPr>
      <w:widowControl/>
      <w:spacing w:lineRule="exact" w:line="360" w:before="120" w:after="120"/>
      <w:ind w:left="1985" w:right="0" w:firstLine="1"/>
      <w:jc w:val="both"/>
    </w:pPr>
    <w:rPr>
      <w:rFonts w:ascii="Arbat" w:hAnsi="Arbat" w:cs="Arbat"/>
      <w:spacing w:val="24"/>
    </w:rPr>
  </w:style>
  <w:style w:type="paragraph" w:styleId="Footnote">
    <w:name w:val="Footnote Text"/>
    <w:basedOn w:val="Normal"/>
    <w:pPr/>
    <w:rPr>
      <w:rFonts w:ascii="KursivC" w:hAnsi="KursivC" w:cs="KursivC"/>
      <w:i/>
    </w:rPr>
  </w:style>
  <w:style w:type="paragraph" w:styleId="Style20">
    <w:name w:val="Часть"/>
    <w:basedOn w:val="Style18"/>
    <w:next w:val="Style19"/>
    <w:qFormat/>
    <w:pPr>
      <w:pageBreakBefore/>
      <w:jc w:val="center"/>
    </w:pPr>
    <w:rPr>
      <w:rFonts w:ascii="AdverGothic Ho" w:hAnsi="AdverGothic Ho" w:cs="AdverGothic Ho"/>
      <w:sz w:val="28"/>
    </w:rPr>
  </w:style>
  <w:style w:type="paragraph" w:styleId="Style21">
    <w:name w:val="Сцена"/>
    <w:basedOn w:val="Style20"/>
    <w:next w:val="Style19"/>
    <w:qFormat/>
    <w:pPr>
      <w:spacing w:before="360" w:after="0"/>
    </w:pPr>
    <w:rPr>
      <w:sz w:val="24"/>
    </w:rPr>
  </w:style>
  <w:style w:type="paragraph" w:styleId="Style22">
    <w:name w:val="Без отступа"/>
    <w:basedOn w:val="Normal"/>
    <w:qFormat/>
    <w:pPr>
      <w:widowControl/>
      <w:spacing w:lineRule="exact" w:line="360" w:before="0" w:after="0"/>
      <w:jc w:val="both"/>
    </w:pPr>
    <w:rPr>
      <w:rFonts w:ascii="AGKornelia" w:hAnsi="AGKornelia" w:cs="AGKornelia"/>
      <w:spacing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3">
    <w:name w:val="Содержимое рам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6T13:22:00Z</dcterms:created>
  <dc:creator>����� ������</dc:creator>
  <dc:description/>
  <dc:language>en-US</dc:language>
  <cp:lastModifiedBy>Vadim</cp:lastModifiedBy>
  <dcterms:modified xsi:type="dcterms:W3CDTF">2002-03-26T17:18:00Z</dcterms:modified>
  <cp:revision>38</cp:revision>
  <dc:subject>����������� ��������</dc:subject>
  <dc:title>� ������ �� �����</dc:title>
</cp:coreProperties>
</file>