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ртур Миллер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Цена</w:t>
      </w:r>
    </w:p>
    <w:p>
      <w:pPr>
        <w:pStyle w:val="Normal"/>
        <w:spacing w:before="20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рама в двух действиях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В. Денисова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е лиц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215</wp:posOffset>
                </wp:positionH>
                <wp:positionV relativeFrom="paragraph">
                  <wp:posOffset>3029585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2390781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238.55pt;mso-position-vertical-relative:text;margin-left:1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198502625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КТОР ФРАНЦ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ЭСТЕР ФРАНЦ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ГРЕГОРИ СОЛОМОН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УОЛТЕР ФРАНЦ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0" w:after="120"/>
        <w:jc w:val="center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</w:t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первое. </w:t>
      </w:r>
    </w:p>
    <w:p>
      <w:pPr>
        <w:pStyle w:val="Style23"/>
        <w:spacing w:before="12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годня. Нью-Йорк. На заднике два окна. Дневной свет проникает сквозь закопченные стекла, на которых свежей известкой намазан крест — здание предназначено на слом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Свет пробивается и сквозь чердачное окно, которое тоже почернело от грязи, — он падает на покрытое розовым чехлом кресло в центре сце</w:t>
        <w:softHyphen/>
        <w:t xml:space="preserve">ны. Рядом с креслом, справа, на маленьком столике, стоит филигранной работы приёмник двадцатых годов и лечат старые газеты; позади него — торшер. Слева старый патефон и на низеньком столике кипа пластинок. Среди прочего — чистая белая скатерть, швабра и ведро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мната неплохо просматривается. Пространство вокруг кресла кажется жилым — там стоят стулья и кушетка, но вся остальная часть комнаты — по стенам и в глубине — сплошной хаос: словно мебель из десяти комнат втиснули в одну эту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В беспорядке стоят четыре кушетки, три оттоманки, кресла, диван, случайные стулья. Впритык к трем стенам и до потолка громоздятся бюро, шкафы, высокий секретер, книжный шкаф, длинный, искусно сделанный резной обеденный стол, тумбочки, журнальный столик, письменные столы, стеклян</w:t>
        <w:softHyphen/>
        <w:t xml:space="preserve">ные книжные шкафы, низкие стеклянные горки и т. д. На полу длинные скатанные ковры и дорожки. Мы видим также длинное гребное весло, кровати, чемоданы. С потолка на верёвках не соединённые с проводами свисают большая и маленькая люстры. Слева, рядом с обеденным столом, выстроились в ряд двенадцать обеденных стульев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мната выглядит богато, но есть в ее атмосфере какая-то тяжесть, в мебели что-то древнегерманское: словно время своим весом давит на все эти резные шкафы, выступы и стены. Комната чудовищно захламлена, в ней очень тесно, и трудно сказать, красива ли мебель или наоборот массивна и безобразна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На авансцене справа в одиночестве стоит незачехлённая арфа, ее по</w:t>
        <w:softHyphen/>
        <w:t xml:space="preserve">золота облупилась. В глубине сцены, за временно висящей, линялой портьерой, можно заметить маленькую раковину, газовую плитку и стары холодильник. Справа дверь в спальню, слева — в невидимые коридор и на лестницу. Мы в Манхэттене, на чердаке аристократического особняка, предназначенного на слом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Из левой двери выходит ВИКТОР ФРАНЦ, он в форме сержанта полиции. ВИКТОР останавливается, смотрит по сторонам, делает несколько неуверен</w:t>
        <w:softHyphen/>
        <w:t xml:space="preserve">ных шагов, потом опять останавливается. Его лицо не слишком выразительно — вид комнаты его не тревожит. Он переводит взгляд с одного предмета на другой, пытаясь уловить смысл их необходимого здесь присутствия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Он торжественно, словно к гробу, подходит к арфе и, немного помед</w:t>
        <w:softHyphen/>
        <w:t xml:space="preserve">лив, дергает струну. Затем поворачивается и идет к обеденному столу, снимает пояс с пистолетом, затем мундир, вешает их на стул, который отодвигает от стола, где он вместе с другим стоял вверх ногами. Затем некоторое время смотрит на часы. Вдруг его взгляд останавливается на кипе пластинок рядом с патефоном. Он снимает крышку, ставит пластинку, заводит и ставит адаптер на пластинку. Галахер и Шин поют, он улыбается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ластинка играет, а он берет длинное гребное весло, которое стояло, прислоненное к мебели. Теперь он что-то вспомнил — лезет за шкаф и достает оттуда рапиру и маску. Все еще что-то вспоминая, делает движение рапирой в воздухе, будто колет. Затем кладет рапиру и маску на стол, берет несколько пластинок и вдруг видит название, которое его веселит. Он ставит эту "смеющуюся" пластинку": два человека безуспешно пытаются договорить фразу — им мешают приступы смеха. </w:t>
      </w:r>
    </w:p>
    <w:p>
      <w:pPr>
        <w:pStyle w:val="Style23"/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>Он широко улыбается. Хихикает. Потом и сам начинает смеяться. Смех всерьез разбирает его — вот он уже приседает и держится за жи</w:t>
        <w:softHyphen/>
        <w:t xml:space="preserve">вот — делает шаг вперед, чтобы не упасть. </w:t>
      </w:r>
    </w:p>
    <w:p>
      <w:pPr>
        <w:pStyle w:val="Style23"/>
        <w:spacing w:before="0" w:after="12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з левой двери появляется его жена ЭСТЕР. Он стоит к ней спиной. На её лице что-то вроде улыбки — она ищет того, кто смеётся вместе с её супругом. Затем идет к нему — он слышит её шаги и оборачивае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Что происходи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дивленно). Привет! (Поднимает звукосниматель и улыбается, слегка смущенный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Здесь что, вечеринка? (О пластинке). Что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чмокает ее. Затем, стараясь открыто не выражать своего неодобрения). Где пила-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же тебе сказала: ходила проверяться. (Развязно смеется, стре</w:t>
        <w:softHyphen/>
        <w:t xml:space="preserve">мясь показать, что все соображает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ты даёшь, с этим доктором. А я-то думал, он прописал тебе воздержан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меётся). Только одну, а от одной ничего не будет. И вообще все в полном порядке. А тебе от него привет. (Смотрит по сторонам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ж? прекрасно. А скупщик, между прочим, уже вот-вот, если ты собираешься что-то оставля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о вздохом оглядывает комнату). Господи, опять двадцать пя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ак старуха поработала, нормаль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— такой чистоты никогда не было. (Показывая вокруг). Интере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жимая плечами). Интересно то, что меня она даже не узнала, представля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орогой, ведь прошло сто пятьдесят лет. (Смотрит по сторонам и ка</w:t>
        <w:softHyphen/>
        <w:t>чает головой). Ха-х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ы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Это я о време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ним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За это время здесь что-то измен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 нет, всё как было. (Показывая на часть комнаты). Здесь стоял мой стол и кровать. А остальное так и сто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Она всегда казалась мне претенциозной и даже буржуазной, но у неё есть свой стиль, и, по-моему, он опять в моде. Удивитель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так что мы остави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мотрит по сторонам, нерешительно). Даже и не знаю. Она такая мас</w:t>
        <w:softHyphen/>
        <w:t>сивная... где мы её поставим? А комод чудесный. (Подходит к комод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то мой. (Показывает на другую часть комнаты). А тот был Уолтера. Па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равнивая). О да. Ты с ним связал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отрит в сторону — этот вопрос ему не слишком нравится). Сегод</w:t>
        <w:softHyphen/>
        <w:t>ня утром звонил ещё раз, но он был на консилиум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В своей больниц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. Сестра попросила подождать, поговорила с ним — ну, это не важно. Я ему передал и теперь могу делать что угодн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подавляет в себе желание ответить — поднимает ламп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Это, наверное, настоящий фарфор. Может, она подойдёт для спальни-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пуская лампу). Зачем я вернулась? Все это так действует на нерв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 уж. Ведь долго-то не продлится. Сядь-ка и отдохни — он должен быть с минуты на мину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идя на кушетке). Эта мебель отдает каким-то маразмом. И всегда отдавала — да-да. И вся эта истори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Ладно, без эмоций. Продадим — и конец. А я, между прочим, взял биле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Хорошо. (Откидывая голову). Надеюсь, милый, что хоть фильм-то хо</w:t>
        <w:softHyphen/>
        <w:t xml:space="preserve">рош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 просто хороший, а шедевр. За два-то с полтин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неожиданным протестом). Да мне плевать! Куда-то же надо ходить! (Закрывая эту тему, оглядывает комнату). Господи, что все это значит? Я поднималась сейчас по лестнице — все двери настежь... Невероят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етка, здесь каждый день что-то ломаю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знаю, но чувствуешь себя при этом так, будто тебе сто лет. Не</w:t>
        <w:softHyphen/>
        <w:t>навижу пустые комнаты. (Вспоминая). А как звали того полового разбойника, ну он еще снимал переднюю комнату, помнишь, который чинил саксофо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лыбаясь). О, Зальцман. (Разводя руками). Ну, этот времени даром не теря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. Каждый раз, когда я к тебе поднималась, он смотрел на меня как похотливая обезьяна! Как он снимал всех этих смазливых дев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ется). Бог знает. Наверное, от него приятно пахл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ме</w:t>
        <w:softHyphen/>
        <w:t>ется — он тож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 и сюда иногда забегал, где-нибудь в середине дня! "Виктор, спускайся скорее. У меня сейчас такие!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И ты к нему ход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почему нет? Раз лишняя-то бы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краснея). Ты мне об этом никогда не говор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но это же было до тебя. В основн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Кобе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 и что? Была же депресси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Такое объяснение вызывает у нее улыбк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ет, правда, по-моему, люди тогда были как-то проще, и можно было подтрахиваться даже днем. А с сестрами Маклафлин из машбюро прямо там же, на диване. (Смеется). Отец говорил про них: "Эти сестрички за пару долларов с тебя не только копию снимут..."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меется, страсти утих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аверное, они все уже на том све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альцман, может быть, при такой-то жизни. Хотя... (Удивленно качает головой и негромко смеется). Боже, да и он наверняка жив. По-мое</w:t>
        <w:softHyphen/>
        <w:t>му, ему сейчас... да столько сколько мне. Ха!  (Думая о скоротечности времени, на секунду в молчании застыва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стает и идет к арфе). Ну, и где же твой скупщи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бросая взгляд на часы). Без двадцати шесть. Скоро должен быть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проводит пальцем по струна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За нее кое-что даду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И, по-моему, не только за неё. Но, ясное дело, ты не должен продешевить. Нельзя же соглашаться на их цену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обираясь протестовать). Я умею торговаться, не волнуйся, так просто не отда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орговаться ведь принято, разве не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 не волнуйся, ведь мы еще не начинали. И я действительно буду торговаться. К тому же я знаю, как с ними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уклоняясь от продолжения спора, идет к патефону, загораясь легкой радостью). Что это за пластинк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омики. В двадцатые это был шляг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 любопытством). И ты их помн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чень смутно. Мне тогда было лет пять или шесть. Их заводили на вечеринках специально, чтобы узнать, кто дольше не засмеётся. Должно быть, все си</w:t>
        <w:softHyphen/>
        <w:t>дели вокруг и смеял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рекрасно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Их отношения, скажем так, почти наладились. Он к ней поворачив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ты недурно выглядишь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мотрит на него со смущённой улыб</w:t>
        <w:softHyphen/>
        <w:t>кой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а, правда. Я же сказал, что собираюсь торговаться, так почему т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я верю. Вот мой костю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этот? И сколько? Повернись-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поворачиваясь). Сорок пять, представляешь? Сказал, что его не берут — слишком прост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ддерживая согласие). Детка, женщинам его не оценить. Но он действительно красивый. Видишь, я же не возражаю, когда ты что-то поку</w:t>
        <w:softHyphen/>
        <w:t xml:space="preserve">паешь, хотя половина того, что продается, сплошное дерьмо. (Подходя к ней). Кстати что это за воротник? Это из тех, которые ты только что купил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рассматривая воротник). Нет, это стар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пусть так. (Показывая ей свой каблук). Хочу написать в союзпотреб — как они там делают. Три недели — и посмотр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Ходить надо прямо. Но, надеюсь, ты пойдёшь не в форм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бить его мало, этого парня! Только что сменился, а Макгоуан брал отпечатки у этого подонка. Тот сопротивлялся. Тогда Мак начал крутить ему руки, ну, тут-то он прямо мне по поднос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ловно ей это что-то напомнило). О Господ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ее сразу в срочную, и к шести обещали сдел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Кофе было с сахаром и со сливкам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огда к шести вряд ли успе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спокаивая себя). Обещ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Да забудь ты об этом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 Но теперь уже разволновалась она — ее взгляд блужд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Ладно, это ведь всего лишь ки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 мы так редко куда-нибудь ходим, вот все и увидят, сколько ты получаешь. А я хочу ходить. Хочу ходить в рестораны, и чтобы какой-нибудь без всяких пьянчужек, которые пристают с рассказами о своем славном полицейском прошл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это и было-то всего два раза. За все эти годы, Эстер, мне кажетс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Я знаю, это не важно, но хочу, чтоб как тогда, когда тот человек в музее, он принял тебя за скульпто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я похож на скульптор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держиваясь). Но это было приятно — и все тут! И действитель</w:t>
        <w:softHyphen/>
        <w:t>но, Вик, в костюме ты смотришься. Разве нет? (Снова откидывает голову на спинку). Надо было запомнить, что это за вис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Все они из одного дерьм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наю, но некоторые вкусне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отрит на часы). Посмотри-ка, а ведь он обещал ровно полшестого. Обещают что угодно. (Ходит по комнате с усиливающимся беспокойством, пы</w:t>
        <w:softHyphen/>
        <w:t>таясь погасить свое недовольство ее настроением. Его взгляд падает на выдвинутый ящик комода, он открывает его и вынимает коньки). Посмотри-ка, на них все еще можно ездить. (Проводит по лезвию ногтем)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мотрит на него и отворачива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и даже острые. Надо будет как-нибудь сходить на каток. (Видит ее упорное нежелание общаться). Эстер, я же тебе сказал, что буду торговаться... Видишь: пить не умеешь — вот и депресс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у такая депрессия — что над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вай-дав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у меня иде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чему бы тебе не уйти? А мне будешь посылать мелочь — на кофе и сигаре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огда ты вообще из постели вылезать не буд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Буду. Разок в недел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 меня идея получше. Почему бы куда-нибудь не уехать тебе — на</w:t>
        <w:softHyphen/>
        <w:t>пример, на пару недель со своим доктором? Я серьезно. Чтобы тонус повы</w:t>
        <w:softHyphen/>
        <w:t xml:space="preserve">с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Если б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ак давай поезжай. Он вполне подходит. Возьмешь с собой собаку, да-да, именно собак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ме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ичего смешного. Потому что каждый раз когда ты отправляешься на эти прогулки — даже в дождь, — я сижу как на иголках и должен думать, кого ты еще принес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пять смеется). О, но ты ж ее люби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чень люблю! Ты нажираешься и приносишь с собой каких-то живот</w:t>
        <w:softHyphen/>
        <w:t>ных, а я должен их любить. Да не люблю я эту проклятую собак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пять смеется, но доброжелательность сочетается в ее голосе с жен</w:t>
        <w:softHyphen/>
        <w:t xml:space="preserve">ским вызовом.). Но я так хотела собак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емного помедлив). Эстер, собака не решает проблему. Ты же умная способная женщина, ты не должна весь день валяться в постели. Даже если уехать не надолго — все-таки перемена обстанов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я не хочу менять обстановк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осто не могу привыкнуть к отсутствию Ричарда — вот и в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Он уехал, детка. Он уже взрослый, а ты должна придумать что-то для себ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я же не могу каждый день ходить в одно и то же место. Никогда не могла, да и не хотела. Так ты попросил, чтоб тебя соединили с брат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Медсестру? Да. Но он не смог оторв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Сукин сын! Это отврати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что поделаешь? У него никогда ко мне не было чувст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Каких чувств! Подойти к телефону когда не видел брата шестнадцать лет? Это же элементарная порядочность. (С неожиданно глубокой симпатией). Ты рас</w:t>
        <w:softHyphen/>
        <w:t xml:space="preserve">сердился, 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олько на себя. Звонил ему столько раз, всю неделю как идиот... Да черт с ним, сам справлюсь. Так даже луч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его доля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ходит по комнате, удрученный и взволнованный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хочу быть троглодиткой, но ведь это тоже деньги, а, Вик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мол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ли ты собираешься с ним делиться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ринимая решение). Я об этом думал. У него есть право на половину и с чего это ему от нее вдруг отказыват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думала, ты решил оставить это на его усмотр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еперь передумал. И с чего это он мне что-то должен, где это за</w:t>
        <w:softHyphen/>
        <w:t xml:space="preserve">писан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Интересно только, сколько у него кадиллак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Сколько надо. Кто любит деньги, ими не сор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просто не понимаю зачем тебе вся эта филантропия? Существует же такая вещь, как моральный долг. Вик, ты и сделал ему карьеру. В каком законе сказано, что только он мог учиться на медицинс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Эстер, пожалуйста, давай об этом не будем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вай не будем, но учился-то ты лучше. Это действительно долг, и он должен об этом знать. И ему никогда бы его не закончить, если бы па</w:t>
        <w:softHyphen/>
        <w:t xml:space="preserve">почку не взял себе ты. Я хочу сказать, надо же когда-нибудь ему это выложить. Тем более теперь, когда речь идет о деньга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омневаюсь. Ведь это не антиквариат и 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Раз наше, значит, ничего и не сто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 понимаю, к чему э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к тому, что так мы и  думаем. Так и жив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резко). Человек даже не подходит к телефону, а я уже долже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апиши ему письмо, расколоти дверь! Ведь мебель принадлежит теб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райне удивлен, увидев, насколько искренне она это говорит). Но почему это тебя так взволнова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Да потому что тогда ты сможешь спокойно уйти в отставку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ытаясь скрыть свои намерения, неохотно). Но дело же не в деньг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огда в чем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мол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росто я подумала что месяц-другой ты мог бы посидеть, пока не найдешь себе что-нибудь по ду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Именно об этом я сейчас и думаю. И для этого вовсе не обязатель</w:t>
        <w:softHyphen/>
        <w:t>но подавать в отстав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, по-моему, ничего не придум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Это что, так легко? Мне ведь скоро пятьдесят, и в такие годы все сначала не начинают. Не понимаю, что это тебе вдруг приспичи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меется). Мне приспичило? Да я твержу об этом с того дня, как тебе дали должность. Одно и то же целых три год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 не тр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В марте как раз будет три! Три года. Если б ты тогда вернулся в институт, сейчас бы уже кончал... Вот и была возможность заняться чем-то интересным, что, не правда? Почему не проявить активно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медлит, ему почти стыдно). Скажу тебе правду: я не уверен, что из этого может что-то выйти. Когда я начну, мне будет пятьдесят три или пятьдесят четы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 ты это зн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Знал. Но как дошло до дела... так я не уверен, что в этом есть смыс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тходит, с грустью в голосе). Ну, именно это я тебе и пыталась внушить тысячу раз: смысл тут есть. А может, у тебя впереди ещё лет двадцать, а это немало. За такое время можно сделать много интересног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так молод, В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рав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Конечно. Я нет, а ты да. Господи, да на тебя девочки все ещё смотрят, так чего тебе над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издав легкий смешок). Трудно сказать, Эс, я ведь в этом не разбираю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почему бы не поговорить о том, в чем ты не разбираешься? По</w:t>
        <w:softHyphen/>
        <w:t>чему ты непременно должен считать авторитетом только себ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хотя бы потому, детка, что кто-то из нас должен держать ру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И ты хочешь, чтоб я притворялась и говорила, что все прекрасно? Водить меня за нос, и чтоб я делала вид, что этого не замечаю? (Это давно загонялось вглубь, а теперь прорвалось). Я тебя пятьдесят раз просила написать письмо Уолтеру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машинально). Опять Уолтер? Но какое он имеет отношение к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солидный ученый и работает в какой-то новой области.. Я видела в газете фотографию, это его больниц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Эстер, человек не звонил мне шестнадцать л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и ты ему тоже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смотрит на нее с удивление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а — и ты тоже. Это фак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будто эта невероятная мысль только что пришла ему в голову). А чего это я стану ему звон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тому что он твой брат, он имеет влияние и может помочь. Да, Вик, так поступают все. В этих статьях, которые он опубликовал, там есть настоящий идеализм и подлинная человечность. Я хочу сказать, люди меняю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творачиваясь). Прости, но в Уолтере я не нужд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не говорю, что ты должен гладить его по головке; он, конечно, чудовищный эгоист, но он вполне может направить тебя по верному пути или что-нибудь еще. И я не вижу здесь никакого униж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друченный и раздраженный). Но все же я не понимаю, к чему такая спеш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К тому что я, черт возьми, не знаю, что будет дальше. (К своему удивлению она заканчивает эту фразу, переходя на крик. Он молчит. Она продолжает, но уже гораздо мягче). Я сделала бы что угодно, если б зна</w:t>
        <w:softHyphen/>
        <w:t>ла, но все эти годы мы говорили: вот выйдем на пенсию — тогда и заживем. Это все равно, что двадцать пять лет ломиться в дверь, наконец она от</w:t>
        <w:softHyphen/>
        <w:t>крылась... а мы замерли на месте. Иногда я удивляюсь: может, я тебя не понимаю, и ты так любишь свой участ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я его ненавиж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огда виновата только я! Клянусь тебе, если б я была понастойчивее, ты бы обязательно сдвинулся с мес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правда. Ты была замечательной жено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е думаю. Конечно, дома тебе нужно было спокойствие, вот я и старалась, но надо было что-то еще. Господи, ведь перед тем, как сюда въехать, я же смотрела, — такое все жуткое. Потёртое, обшарпанное, безвкусное. А у меня вкус — ой-ой-ой! И я это знаю! Здесь все всегда было временное, да и мы тоже. Будто никогда никем и не были — только собирались. Я вспомнила сейчас о войне, на ней каждый дурак делал столько денег! Тогда-то тебе и надо было уйти, и я это знала, я знал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Тогда я и сам хоте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Вик, я ведь влила в себя только одну, так что не над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от именно, не надо. Не надо ставить все с ног на голову, детка. Это я хотел, а ты испугала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отому что ты сказал: "После войны будет депрессия.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ж, сходи в библиотеку и полистай газеты за сорок пятый год, почитай, что в них написа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мне плевать! (Отворачивается, недовольная собственной непосле</w:t>
        <w:softHyphen/>
        <w:t xml:space="preserve">довательностью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естное слово, Эс, иногда ты говоришь так, словно мы вообще и не ж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Господи — как же мамочка была права! А я — я всегда не верила собственным глазам! Я же знала, что ты никогда не уйдёшь, если уж во время войны не ушел... Я видела, что происходит, видела и молчала. Но знаешь, чёрт побери, в чем самый ужас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отрит на часы, чувствуя, что конец ее бунта уже бли</w:t>
        <w:softHyphen/>
        <w:t>зок). И в чем же, черт побери, самый ужас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В том, что мы никогда по-настоящему не думали о деньгах. Конеч</w:t>
        <w:softHyphen/>
        <w:t>но, они нас волновали, мы о них говорили, но на самом деле мы никогда их по-настоящему не хотели. Я хотела, а ты нет. Вик, я действительно их хотела. Да, Вик. Я ХОЧУ ДЕНЕГ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 чем тебя и поздравляю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пошёл ты к черт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стер, я бы хотел, чтобы ты перестала сравнивать себя с другими. В последнее время ты только этим и занимаеш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начит, иначе уже не мог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огда, детка, тебе будет очень плохо, потому что всегда кто-ни</w:t>
        <w:softHyphen/>
        <w:t>будь тебя обскачет. Но в чем, собственно, трагедия? У меня тоже харак</w:t>
        <w:softHyphen/>
        <w:t xml:space="preserve">тер, как и у тебя, и я не меняюс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ет, ты очень даже меняешься. Как только замаячила перспектива от</w:t>
        <w:softHyphen/>
        <w:t>ставки, ты все время слоняешься то взад то вперед, стал таким странны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ж, это ведь проблема, хотелось бы, конечно, побольше уверен</w:t>
        <w:softHyphen/>
        <w:t>ности, но... Знаешь, я уже заполнил несколько бума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тревогой). 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трудом, сам не понимая почему). Просто надеюсь, что будет ка</w:t>
        <w:softHyphen/>
        <w:t>кое-то завершение... (Обрывает фраз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Ты ещё на что-то надеешь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понимаю, это глупо. Но когда видишь эти дурацкие бумаги, то не можешь удержаться от вопроса: как, двадцать восемь лет подписывать прото</w:t>
        <w:softHyphen/>
        <w:t>колы — и все? И это конец? Это, конечно, все. Но беда-то в том, что когда начинаешь затевать что-то новое, вспоминаешь о пятерке с ноликом — и в жар бросает... Но что-то делать все-таки надо. Надо! (Теперь с большей близостью по отношению к ней). Пока ещё не знаю что, но каждый раз, как начинаю думать, такой страх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Че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наешь, так я себя чувствовал, когда сюда впервые вошел... (Осма</w:t>
        <w:softHyphen/>
        <w:t>тривается). Меня настолько поразило все это безумие... Тащить сюда все это барахло, словно ему цены нет. (Слегка смутившись, пытается засмеять</w:t>
        <w:softHyphen/>
        <w:t>ся). А я ведь тоже хранил, черт возьми, всякую дрянь, даже гвозди для ковров. (Поворачивается к креслу, стоящему в центре). И все это ради него — сейчас это кажется нелеп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чувство жалости берет верх над сочувствием). Что ж... значит любил 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наю, но в словах это не... Кто он был такой? Обанкротившийся бизнесмен, как и сотни других. А я вел себя с ним, будто гора рухнула... По правде говоря, сейчас вся эта история звучит так, словно я слышу ее со стороны. А тебе так не каж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Очень да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О, так давай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Это правда. Впервые я поднялась по этим ступенькам в девятнадцать.  А когда ты открыл тот чемодан и в нем я увидела твою первую форму — помнишь? Как ты впервые ее надел? И сказал: "Если что-то случится — зови полицию!"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ба смею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Это было как на маскараде. И действительно — так и бы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ее боль передается ему). Знаешь, Эстер, ты иногда прямо как ребе</w:t>
        <w:softHyphen/>
        <w:t xml:space="preserve">нок 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А я и хочу им быть! Мне надоело... Да ладно, все. Я хочу выпить. (Идет за кошельком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дивленно). Что такое, потянуло на приключения? И куда это ты собралась так прямо сраз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е могу здесь больше, пойду пройду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ерестань вра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Что я алкоголичка?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Живешь, между прочим, гораздо лучше многих. Но обязательно надо побаловаться или ч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показывая на мебель). Не разговаривай со мной, как с ребёнком, Виктор, не в этой комнате. Из-за тебя это все здесь уже столько лет — не можешь просто поговорить с собственным братом! И я еще и балуюсь! Да тебе же самому все ещё восемнадцать! И пусть даже у меня нет мозгов, но это-то я виж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скорблённо). Ладно. Давай-дава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никак не может уйти). Где квитанция? Давай я ее возьм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е двигается — она уточня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не просто необходимо пройти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достает квитанцию и отдает ей. С хохотком в голосе). Это прямо на Пятой Авеню. Там есть адрес. (Отходи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Возьму и сразу верну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свобождая ее от ее безответственности). Делай, детка, как зна</w:t>
        <w:softHyphen/>
        <w:t xml:space="preserve">ешь. Прав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Сегодня ночью ты опять скрипел зубами. Зн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так вот почему у меня болят уш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Жалко я не включила магнитофон. Хочу сказать, это ужасно, звуки будто начался камнепад. Надо, чтоб ты сам послушал, может, самомнения поубавится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е отвечает и, встревоженный и оскорбленный идет в глубь сцены слов</w:t>
        <w:softHyphen/>
        <w:t>но для того, чтобы посмотреть на мебе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го! По-моему, я нашел приемн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испуганно — пытается улыбнуться и идет вслед за ним). Какой при</w:t>
        <w:softHyphen/>
        <w:t xml:space="preserve">емник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двигает стул, становится на корточки и вытаскивает из ящика ог</w:t>
        <w:softHyphen/>
        <w:t xml:space="preserve">ромное старое радио). Какой еще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налаживая связь). Что э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О, это один из моих старых самодельных приемников. Мама мия, посмотри-ка на эти лампы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ыражая большее удивление, чем на самом деле). И он работа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т, нужны батареи. (Что-то вспомнив, неожиданно смотрит на потолок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делая то же самое). Что та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дна из батареек взорвалась и прямо туда. (Показывает). Видишь, штукатурка другого цвет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тараясь подбросить в разговор уголек). Это тот, по которому ты поймал Токи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не смягчаясь, бесстрастно). Да, то самое чудовищ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 теплотой в голосе). Почему ты его не став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, бесполез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-моему, ты рассказывал, что у тебя здесь была лаборатория, или мне приснилос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онечно, но когда мы с отцом сюда въезжали, пришлось разобрать. У Уолтера была та стена, у меня — эта. Чего мы только здесь не выделывали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следит за ним взглядом, он же смотрит в сторону и начинает расхажи</w:t>
        <w:softHyphen/>
        <w:t>ва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Буду, детка, с тобой откровенным: со мной происходит нечто необъяснимое. Знаю все: что, как, отчего, почему — и никаких выводов. (Подходит к арфе, трогает струны). Знаешь, странно, я и забыл: когда-то в этой рабочей комнате звучала музыка. Мама часами играла в библиотеке. Странно, потому что арфа инструмент негромкий, но звуки как-то проник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ы хороший, Вик, ты..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одходит к нему, но он отворачивается и смотрит на час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идется вызывать другого. Давай пойдем вместе. (С чувством при</w:t>
        <w:softHyphen/>
        <w:t>творной, вымученной радости). Возьмем форму и все буд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Вик, я не хочу, чтобы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Ладно. Подожди, дай-ка я все это уберу, чтобы кто-нибудь не спот</w:t>
        <w:softHyphen/>
        <w:t>кнулся. (Достает рапиру и маск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И ты все ещё не разучил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 его голосе к холодку добавляется грусть). О нет, для этого надо быть в форме. Вот здесь, например, в бедрах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у давай же, покажи, я никогда не видела, как ты это дел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чуть-чуть отступая). Хорошо, но только не все. (Встает в позицию, ставя ноги под нужным углом, но с трудом удерживается, чтобы не упаст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Может, заняться эти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 нет, без тренировки... Это же один из самых искусных видов спор</w:t>
        <w:softHyphen/>
        <w:t>та. (Вновь становится в позицию). Хорошо, встань-ка зд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не бойся. (Хватаясь за конец). Прекрасная рапира, смотри какая долговечная! Ей я выиграл в Принстоне. (Устало смеется и делает выпад — шишечка почти касается ее живот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тскакивая). Господи! Виктор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Какой же ты красивый! </w:t>
      </w:r>
    </w:p>
    <w:p>
      <w:pPr>
        <w:pStyle w:val="Style23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дивленный и слегка смущенный, он смеется — в этот момент они оба поворачиваются к двери: из коридора доносится кашель, который становится все громче. Входит ГРЕГОРИ СОЛОМОН. Это целое явление: человеку под девяносто, а у него прямая спина, и он такой большой, что, кажется, закрывает собой все пространство. Опирается СОЛОМОН на палку но это отнюдь не придает ему слабости. </w:t>
      </w:r>
    </w:p>
    <w:p>
      <w:pPr>
        <w:pStyle w:val="Style2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дет он в бесформенное пальто, на голове — запыленная, подбитая мехом, поношенная черная шляпа, слегла заломленная на правый бок — а ля Джимми Уокер. Из под загнутых углов воротника рубашки виднеется засаленный, завязанный большим узлом галстук — он съехал набок. Жилет весь в складках, брюки мешковаты. На левом указательном пальце огромный перстень с бриллиантом. Под мышкой он держит видавший виды кожаный портфель. Сегод</w:t>
        <w:softHyphen/>
        <w:t xml:space="preserve">ня СОЛОМОН ещё не брился. </w:t>
      </w:r>
    </w:p>
    <w:p>
      <w:pPr>
        <w:pStyle w:val="Style23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Все еще кашляя, задерживая дыхание и стараясь сбросить с лацканов своего пиджака пепел от сигары (безнадёжная попытка показаться бизнесменом) он кивает ЭСТЕР и ВИКТОРУ и поднимает руку в знак того, что скоро заговорит. Успевает при этом с подозрением взглянуть на рапиру, которую ВИКТОР все ещё держит концом ввер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Может, вам воды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ытаясь перестать кашлять, СОЛОМОН делает протестующий жес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чему же вы не садитесь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жестом выражает благодарность, садится в кресло в центре сцены и постепенно перестает кашля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уверены, что воды не над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 местечковым акцентом). Воды мне не надо, а вот крови, пожалуй... Благодарю вас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Тяжело дыша, смотрит на ВИКТОРА — тот опускает рапир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х, уж эти ступень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Сейчас лучш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Еще несколько шагов и я был бы в раю. О, извините, начальник, я ищу одну семью по фамилии... (Лезет в жилетный карман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Франц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от-вот. Франц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Это 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всё еще не вер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иктор Франц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ак вы полицейски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хмылкой). У-г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казывая на ЭСТЕР). Тогда все в порядке. Знаете, занятие премерзкое, но иногда встречаешь интересных людей. Но с полицией дела я ещё не имел. (Протягивает руку). Очень рад познакомиться. Меня зовут Гре</w:t>
        <w:softHyphen/>
        <w:t>гори Соломон. Солом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жимая руку). А это моя ж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Здравствуй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добрительно кивнув ЭСТЕР). Очень приятно. (ВИКТОРУ). А она прямо красотка. (Тянется к ней). Здравствуйте, милочка. А какой прекрас</w:t>
        <w:softHyphen/>
        <w:t xml:space="preserve">ный костюм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меется). В самом деле? А я ведь только его купил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Так у вас ещё и хороший вкус? Поздравляю, носите на доброе здоровье. (Убирает руки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Дорогой, я в чистку, но скоро вернусь. (Делает шаг к двери, СОЛОМОНУ). Это надол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сматривая мебель, как соперника, с которым надо вести борьбу). С мебелью никогда не знаешь — надолго, или ненадолго или на не очень дол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у, я надеюсь, вы ее оцените по достоинству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га. (Машет рукой). Слушайте, идите уже в чистку, а мы прекра</w:t>
        <w:softHyphen/>
        <w:t xml:space="preserve">сно сами во всем разберём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отому что здесь много хорошего, я-то знаю. Я, а не 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Я работаю в этом деле шестьдесят два года и еще никого не на</w:t>
        <w:softHyphen/>
        <w:t>дувал. Идите, и пусть вам там будет хорош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и ВИКТОР смею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грозя СОЛОМОНУ пальцем). Надеюсь, я останусь вами доволь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Золотко, мной все женщины всегда были довольны, что тут поделаеш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сё еще улыбаясь, ВИКТОРУ, идя к двери). Ну, а ты будь наче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ивая). Пока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выход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Люблю, когда женщина недоверчи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дивленно смеется). Это вы о чё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Это я о том, что когда женщина слишком доверчива, как можно ей доверять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одобрительно смеё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т была у меня жена... (Жестом себя прерывая). А, да какая разница! Ответьте, если вы. конечно, не против, как вы меня наш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 телефонной книг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х, оставьте, какая там книг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, кака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загадочно). Нет-нет, всё в порядке, все в поряд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ам вы зарегистрированы как оценщ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 да, я зарегистрирован. Я запатентован. Мне даже привили ос</w:t>
        <w:softHyphen/>
        <w:t>п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сме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смейтесь, если вы не зарегистрированы, то вам остается только подняться на лифте и сигануть из окна. Но зачем я вам это говорю, вы же полицейский, и сами знаете эту жизнь. (Надеясь на контакт). Разве не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держанно). Может, и т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сматривая мебель. Одна рука на бедре, другая как бы естественно и в то же время элегантно лежит на ручке кресла). Так. (Смотрит вок</w:t>
        <w:softHyphen/>
        <w:t>руг и продолжает с нерешительней улыбкой). Сколько же у вас мебели! И что, все продаё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Уг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Хорошо, хорошо. Я просто хотел ещё раз убедиться. (Со слабой надеждой ни ответную улыбку). Откровенно говоря, никак не ожидал уви</w:t>
        <w:softHyphen/>
        <w:t>деть в этом районе такое нагроможд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о это со всего дом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с какой-то неуверенностью). Слушайте, что вы волнуетесь, все будет прекрасно. (Встает из кресла и идет к паре шифоньеров, которые ему, очевидно, понравились. Затем смотрит на люстру, потом прямо на ВИКТОРА). Начальник, я не хочу вникать, но все же — какая связь? Как к вам это попа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то мебель моей семь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х, оставьте. По-моему, она стоит здесь уже сто лет,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отец перетащил все сюда после кризиса в двадцать девятом. Дом отошёл к кредиторам, а у него остался лишь этот этаж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как бы подчёркивая, что он верит). Понятно. (Идёт к арфе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 уже оценили или вам над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глаживая раму арфы). Еще нет, но сейчас подсчитаю. Долго я вас не задержу, у меня столько работы. (Трогает струну, прислушивается. Потом наклоняется и проводит пальцами по резонатору). Ваш отец скончал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давно — около шестнадцати лет наза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ыпрямляясь). И это стоит здесь шестнадцать л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мы не собирались ничего трогать, но дом-то ломают, значит.. А вещи хорошие, вы же видите, хотя тогда купить их для него было пара пустяк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Очень хорошие, да, я же вижу. (Бросив последний взгляд на арфу). Я тоже был очень хороший, а вот теперь уже не очень. Вы же знаете, время ужасная штука. (Показывает на арфу). Вот и резонатор дал трещину, вы же видите. Но вы не волнуйтесь — это все ещё приличная вещь. (Идет к шкафику и трогает фанеру). Забавная истории с этими шкафами: тридцать лет на них никто даже не смотрел, боялись как чумы, а сегодня они вдруг опять в моде. Вот и думай.  (Идет к одному из комодов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довольно). Что ж, назовите хорошую цену — и дело сдела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пределенно. Вы же видите, что я вас не надуваю.  (Показывает на комод). Этот шифоньер у меня не простоит и недели. (Показывает на другой). Они парные, вы же види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виж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 стул тоже ничего. (Садится на обеденный стул — проверяет его прочность). Люблю стуль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ам ещё, в спальне, хотите пройд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а? (Идёт по направлению к спальне). Ну и что у вас там? (Заглядывает в спальню). Какая кровать! Это очень красивая резная кровать. Такая сразу пойдет. Это кровать ваших родителе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по-моему, они купили ее в Европе. Любили путешеств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чень красивая, очень хорошая, мне нравится. (Осматривая мебель, возвращается к креслу в центре комнаты). Милая, видно, была семей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стати, обеденные столы раздвигаются, и, по-моему, за них можно усадить двенадцать челове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глядя на стол). Я знаю. Да. В крайнем случае даже четырнадцать. (Поднимает рапиру). А это что? По-моему, когда я входил, вы собирались проткнуть этим вашу жен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ется). Да нет, просто я только что её обнаружил. Когда-то я занимался фехтовани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ы учились в коллед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пару л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чень интере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вно это бы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ет, вы знаете: ведь это для меня самое главное — что происхо</w:t>
        <w:softHyphen/>
        <w:t>дит. Ведь когда меня зовут? Или когда развод, или когда кто-то умер. И каждый раз другое дело. То есть, в общем, конечно, одно и то же, но всё-таки другое. (Садится в кресл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 вы подбираете оскол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Это вы хорошо сказали, "подбираю осколки". По-моему, наша ра</w:t>
        <w:softHyphen/>
        <w:t>бота похожа — у вас ведь тоже каждый раз другое де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-то интересное бывает не так уж час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ы регулировщик или кто в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работаю в Рокэвэй, в основном, в аэропорт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Это где, в Сибири,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ется). Нет, но меня это устра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ак вы предпочитаете в чужие дела свой нос н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ётся). Именно. (Показывает на мебель). Так скольк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колько? (Вынимает две сигары и осматривается). Хотите сигар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пасибо, я давно бросил. Так всё-таки скольк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Я смотрю, вы деловой челов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Точ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ем лучше. Тогда где у вас бумага? На право владени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 меня нет... но... (Пытаясь засмеяться). Я владелец и всё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ругими словами, ни сестер ни братьев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Брат у меня ес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га. И вы с ним в хороших отношениях? Это не потому что я вмешиваюсь, а знаете, эти семейки, где все друг от друга без ума, а стоит кому-то из родителей умереть, так сразу начинается: мне то, а мне вот это, и начинается тако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то не тот случа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Если бы речь шла об одной вещи, ну о двух, было бы ничего, но всё вместе и без бумаг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Хорошо. Я возьму у него бумагу, не волнуйт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пределённо возьмите. Потому что даже самые тузы, вы не повери</w:t>
        <w:softHyphen/>
        <w:t>те, — юристы, профессора, звёзды экрана — да они готовы отдать адвокату полтысячи, только чтобы отсудить какой-нибудь грошовый книжный шкафчик, и всё потому что все, видите ли, хотят не упустить своё. Так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же сказал: бумагу принесу. (Показывает вокруг). Так как ж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Хорошо, сейчас и приступим. (Указывает на обеденный стол). Вот вы сказали, что этот обеденный стол, то что называется "испанский якобизм". Стоил он тысячу двести, а может, тысячу триста, но было это году в двад</w:t>
        <w:softHyphen/>
        <w:t>цать первом или двадцать втором.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Может, и т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ткашливаясь). Видите, вы же умный человек, и потому прежде чем мы пойдем дальше, советую запомнить: со старой мебелью надо помень</w:t>
        <w:softHyphen/>
        <w:t xml:space="preserve">ше эмоци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ётся). Но я даже рта не раскры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Я хочу сказать, что вы полицейский, а я торгую мебелью, и мы оба знаем что почём, и сейчас мне легче продать свой туберкулез, чем ваш "испанский якобизм"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ему это? Стол ведь в отличном состояни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ачальник, вы говорите то, что есть на самом деле, а о старой мебели так говорите нельзя. Не нравится стиль — и всё тут, да не только не нравится — терпеть не могут. То же самое и с тем буфетом, и с тем... (Показывает направо и налево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 нет, хотите, значит, снять пенки? Или все — или ничего — и давайте кончать. Я же предупреждал вас, что у меня целая обстанов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К чему всё-таки эта спешка? Поговорим спокойно — все и прояснится. Рим же строился не в один день? (Несколько секунд он озабоченно что-то подсчитывает, вновь глядя на вещи, которые хотел бы взять. Затем встаёт и еще раз дотрагивается до арфы). Поняли, что я имел в виду? За эти пенки я бы дал вам такие деньги, что вы б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Исключе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быстро). Исключе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 меня здесь не магазин, да и дом-то ломаю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ем лучше! Значит, мы поймём друг друга и... (С дружеской улыб</w:t>
        <w:softHyphen/>
        <w:t xml:space="preserve">кой). ...не надо так нервничать. (Идёт к пластинкам). Их тоже продаёте? (Берёт одн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Может, оставлю три-четыр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рочтя название). Подумать только — Галлахер и Ш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ытаясь изобразить улыбку). Вы что, хотите устроить прослушивани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Зачем прослушивание? Я был с ними — Галлахером и Шином — в од</w:t>
        <w:softHyphen/>
        <w:t>ной программе, может быть, в пятидесяти театр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дивлённо). Вы были актер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ктёром? Акробатом! У нас в семье все были акробатами. (Расправляет плечи как при первом выходе). Вы никогда не слышали о "пяти Соломонах" — мир их праху? Я был самый нижн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абавно — никогда не думал, что евреи бывают акробат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 как же Иаков, он что, не боец был? С архангелом сражался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 смеё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Евреи были акробатами с начала мира. Я был тогда здоров как лошадь: алкоголь, женщины, что угодно, — только давай. Попробуй меня останови. Но жизнь остановила. Да, мой мальчик. (Почти с любовью кла</w:t>
        <w:softHyphen/>
        <w:t>дет пластинку ни стол). Вот что такое Галлахер и Ш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ам того не желая, более задумчиво, и с меньшим желанием гово</w:t>
        <w:softHyphen/>
        <w:t xml:space="preserve">рить только о цене). Так что мы реши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сматривается, затем поворачивается к ВИКТОРУ и внимательно ни него смотрит). Скажите, как сегодня с преступностью? Неужели растё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день ото дня. Слушайте, мистер Соломон, хочу, чтоб вы зна</w:t>
        <w:softHyphen/>
        <w:t>ли: я не очень общител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 оче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не очень. Я плохой бизнесмен и не слишком хороший собесед</w:t>
        <w:softHyphen/>
        <w:t>ник. А потому назначайте цену — и конец. Идё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ы не хотите, чтобы мы были прияте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мен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ак мы не будем приятели. (Вздыхает). Но для того чтобы вам меня лучше узнать, я вам что-то покажу. (Достаёт из кармана свидетель</w:t>
        <w:softHyphen/>
        <w:t>ство в кожаном переплёте, открывает и протягивает ВИКТОРУ). Это когда меня демобилизовали из Королевского флота. Видите? «Служба её Величества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разглядывая документ). Ого! И что вы делали в британском фло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а при чем тут британский флот! Год рождения — что там написа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осемнадцатый... (Изумленный, смотрит на СОЛОМОНА). Вам почти девянос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а, мой мальчик. Я уехал из России шестьдесят пять лет назад — мне было тогда двадцать четыре. Всю жизнь курил, пил и любил каждую, кто мне давала. Так какой же резон мне сейчас плутов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 каких это пор для этого нужен рез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ет, таких как вы я ещё не встреча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Встречали — и не таких. Так вы назовёте цену и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ейчас он действительно испуган, ибо ВИКТОР не идёт на приман</w:t>
        <w:softHyphen/>
        <w:t>ку, и СОЛОМОН стремится сохранить оставшиеся мосты). Как я могу наз</w:t>
        <w:softHyphen/>
        <w:t>вать вам цену — ведь вы же не верите не единому моему слов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натянутой улыбкой). Я вижу вас впервые, а вы хотите, чтоб я вам верил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 жестом, в  котором чувствуется отвращение). Так как же с вами начинать переговоры? Вы, конечно, простите, но здесь полицейские не нуж</w:t>
        <w:softHyphen/>
        <w:t>ны. Если вы хотите делать дело, вы либо верите, либо вообще ничего не выйдет. Я...я... Ладно, забудем об этом.  (Встаёт и тянется за портфелем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дивленно). Вы ч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ак я работать не могу. Я слишком стар, чтобы слушать, как меня называют вором — стоит мне только открыть ро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то вас так назыв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двигаясь к двери). Нет, это мне не нужно. В моем магазине так не делают. (Грозит ВИКТОРУ). И учтите: я даже не назвал вам цену, а вы уже так себя ведете. Слышите? Я даже не назвал вам цен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разгневанно). Так что ж вы пришли — одолжение мне делать? О чем вообще реч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Мистер, мне вас жалко! О люди, что с вами происходит? Вы ещё хуже, чем моя дочь! Ничему ни свете не верите, ничего не уважаете — как вы живёте? Думаете, это по-умному? И так стараетесь, так усердствуете. Я дам вам один маленький совет: не верить ни во что — очень просто, а вот верить во что-то — много труднее. Это трудно. Но если этого не уметь, тогда вы, друг мой, пропащий человек! (Идет к двер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держиваясь, хотя ему это трудно). Соломон, вернитесь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-нет. У вас есть проблема, а вы даже не хотите меня выслушат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я слушаю. Бога ради, чего вы хотите? На колени что ли мне вст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тавит портфель я вытаскивает из кармана мятый сантиметр). Ладно, пойдите сюда. Сейчас я понял, что вы человек дела, а некоторые де</w:t>
        <w:softHyphen/>
        <w:t>ла весьма забавны. (Измеряет сантиметром глубину шкафа). И сколько здесь, по-вашему? (Потом поворачивается и показывает ВИКТОР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дходит к нему). Сорок дюймов. И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 то, мой мальчик, что ширина двери спальни в современных домах тридцать дюймов, ну от силы тридцать два. А значит, его нельзя запихну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в старом дом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его отчаяние все растет). Я только хотел сказать, что у меня возможностей становится все меньше и мен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я, спросить не мог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Это то, что касается архитектуры. Послушайте. (Вытирает лицо. Его внимание привлекает кабинетный стол, он подходит к нему). У вас там стоит, например, кабинетный стол. Надежная красивая вещь. Но пойдите найдите современную квартиру с кабинетом! Если хотя бы строили прежние отели, тогда я мог бы его продать, но ведь строят-то только новые! Люди уже не живут как жили. И эта штуковина совсем из другого мира. Я пытаюсь пока</w:t>
        <w:softHyphen/>
        <w:t>зать вам точку зрения современного человека. Потому что цена старой мебели это не что иное как точка зрения. И если вы это не поймете, то не пой</w:t>
        <w:softHyphen/>
        <w:t xml:space="preserve">мете, почему она столько сто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ваша точка зрения — купить это все за бесцено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Это вы так говорите — я этого не сказал. Стулья не бесценок, шифоньеры, кровать, арф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творачиваясь). Ладно, проехали. Пенок вы не снимет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чему надо делать такой выво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новь к нему поворачиваясь). Господи, да назовете вы цену или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тходит, положив руку себе на лоб). Ох мальчик, ох мальчик, ох мальчик... Наверное, вы уже арестовали целый милли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а двадцать восемь лет девятнадцать челове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огда что вы на меня так набросили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 потому что разговор обо всем кроме денег, и я так и не понял, за каким дьяволом вы сюда приш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поднимая палец). А сейчас мы будем говорить о деньгах. (Идет и  садится в кресло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рекрасно. Но я не виноват, что вижу, как с каждым вашим словом цена сползает все ниже и ни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сидя). Мой мальчик, с той минуты, как я сюда вошел, цена не сползала ни на грош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о смехом). Тем лучше. Так сколько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оглядывается по сторонам, его остроумие иссякло, и на лице появляется унылое выражен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происходит? Что вас так взволнова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звините, я не должен был приходить. Думал, будет несколько предметов, но... (Прикрывает пальцами глаза). Это для меня слишком мн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ак зачем же вы пришли? Я ведь предупреждал, что здесь целый 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ротестуя). Вы меня позвали — вот я и пришел. А что надо было — лечь и умереть? (Ещё раз пытается спасти положение). Послушайте, я очень хочу назвать вам цену, и дело лишь за тем... (Умолкает, будто боится сказать что-то лишнее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ьявольская история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слушайте, ведь это для меня такой соблазн! Но... (Словно го</w:t>
        <w:softHyphen/>
        <w:t>ворит только для того, чтобы ВИКТОР понял). Слушайте, сейчас я скажу вам всю правду: у вас, наверное, очень старая телефонная книга, ведь я уже несколько лет как распродал почти весь свой магазин. Кроме нес</w:t>
        <w:softHyphen/>
        <w:t>кольких английских подставок для дров — я продам их, как настанет время. Я подумал: мне восемьдесят, а в восемьдесят пять время как раз и настанет. Ждал-таки ждал, но ничего не произошло — я даже поменял квартиру и живу теперь в магазине, только с плиткой. И опять ничего не происходит. Я на сто процентов в порядке, ну не на сто, но чувствую себя ой-ой-ой! И вот я подумал: может, у вас что-то есть интересное. Не то, чтобы совсем нельзя продать остальное, но ни это ведь может уйти целый год, даже полтора. А для меня это слишком много. (Борясь с со</w:t>
        <w:softHyphen/>
        <w:t>бой, смотрит по сторонам). Моя беда в том, что я люблю свою работу. Люблю, но... (Сдаваясь). Не знаю, что вам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Ладно, оставим э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ставая). Куда вы так торопите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Ой, вы или здесь или — туд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 вы знаете, куда мне? Вы же видите, эта мебель особенная, и когда рядовой покупатель ее увидит, он сразу же расстрои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оломон, опять вы за сво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о я же с вами не торгу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ему это он расстрои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а потому что поймет, что такую уже не сло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же овладев своим настроением). О, ну сколько же можно! Пощадит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Мальчик мой, вы не знаете людскую психологию! Не сломается — значит, больше уже ничего не изменится. Возьмем, например... (Подходит к столу). ...этот стол... Послушайте. (Ударяет по столу). Да его же не сдви</w:t>
        <w:softHyphen/>
        <w:t>нуть! Когда человек садится за такой стол, он не только знает, что же</w:t>
        <w:softHyphen/>
        <w:t>нат, он знает, что будет женат всегда, и больше уже ничего не изменитс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сме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 смеетесь, а я вам обрисовал ситуацию. Какое сегод</w:t>
        <w:softHyphen/>
        <w:t>ня модное слово? Заменяемость. Чем больше вы можете выбросить — тем лучше. Машина, мебель, жена, дети — все должно быть заменяемо. Потому что, вы же видите, сегодня основное занятие — делать покупки. Тысячу лет назад человек был несчастен, потому что не зная, куда себя деть. И поэ</w:t>
        <w:softHyphen/>
        <w:t>тому он шел в церковь, устраивал революции — он что-то делал. А сегодня, что вы делаете, если вы несчастны? Правильно, идёте за покупк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меется). Соломон, вы просто гений. Но я вас раскусил — и номер не пройд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биженно). Что значит "не пройдёт"? Не знаю, сколько мне оста</w:t>
        <w:softHyphen/>
        <w:t xml:space="preserve">лось, но будет большой беды, если я вам скажу: беда ваша в том, что вы так молоды, а этого не понимает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екрасно понимаю и вижу, куда вы клоните. И не так уж я моло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резрительно). Вам что, сорок? Ну сорок пя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ти пятьдеся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ятьдесят! Да вы еще ребено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тот еще ребено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Боже, где мои пятьдесят? Да я женился в семьдесят пя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-н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Что вы сомневаетесь, она всё ещё живет на Восьмой авеню. Потому-то я и утекаю, что не хочу, чтобы она своими лапами... Птичек, видите ли, любит, У нее в доме их, наверное, сотня. Даже в супе перья плавают. Что ж, я птичкам посвящать свою жизнь долже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Мистер Соломон, я сочувствую вашим проблемам, но они ваши. (Встаёт). Больше времени у меня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отчаянным жестом его останавливает). Но я же покупаю! (Он сам ошеломлен и вновь осматривает все горы мебели). Я хочу сказать, я... (И все еще глядя на мебель). Значит, придется пожить еще. Я решил. Бер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ловно страхи СОЛОМОНА передались ему). Речь может идти лишь обо все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ердито). Обо всем, обо всем! (Идёт за портфелем). Сейчас под</w:t>
        <w:softHyphen/>
        <w:t>считаю и дам вам такую цену, что вы сразу станете счастлив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нова садится). Сомневаюсь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вытаскивает из портфеля крутое яйц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еще, ужинать буд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ы так долго со мной спорили, что я проголодался, а мне это очень вре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от ещ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разбивая скорлупу бриллиантовым кольцом). А вы хотите, чтоб я с голоду умер? Я миг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ну и дел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У вас соли не найдет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Сейчас, разбежал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не расстраивайтесь. Я дам вам такую цену, что вы упадете, вот увидите. (Глотает яйцо. Потом смотрит на мебель и затем, как бы про себя, держа блокнот и карандаш наготове). Я это сделаю сей</w:t>
        <w:softHyphen/>
        <w:t xml:space="preserve">час как счётная машина. (Начинает подсчитывать цифры в своем блокноте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Ладно, не торопитесь, если это серьез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Благодарю вас. (Дотрагивается до ненавистного буфета). У-ху-ху, так, хорошо... (Набрасывает цифры. Затем подходит к другой вещи и снова записывает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сле паузы). И вы действительно женились в семьдесят пя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 что в этом ужасног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наверное, это прекрасно. Но всё-таки заче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А зачем женятся в двадцать пять? Разве в двадцать шесть нельзя умере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тихо смеется). Наверное, мож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Это так же, как с подержанной мебелью — всё зависит от точки зрения. В мире все относительно. (Снова набрасывает цифры).  Я женился в семьдесят пять, в пятьдесят один и в двадцать д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 шути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Если б я шутил! (Он работает, записывая цену на каждую вещь в блокнот, открывая ящики и всё проверяя. Заглядывает в тёмные места, включив при этом карманный фонарик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аблюдая за работой СОЛОМОНА). Хватит шутить-то, сколько вам л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выдвигая ящик). Девяносто пять. Это такое уж достижени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вы чертовски здоров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ворачиваясь к ВИКТОРУ с одобрительной улыбкой). Давно уже ношу на себе эту ношу, но знаете, что самое смешное? Забываешь обо всех неприятностях. Вынул карандаш — и как будто в тебя что-то впрыснули. Откровенно говоря, моим телефоном уже можно пользоваться как половником, по нему никто не звонит. Я хочу вас поблагодарить. (Показывает на ВИКТОРА). Хочу сказать: сделано все как следует. Можно откры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, все, что хоти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дходя к шкафчику). У некоторых из них были зеркала. (Откры</w:t>
        <w:softHyphen/>
        <w:t xml:space="preserve">вает шкафчик — оттуда вываливается свернутый коврик размером 3х5 дюймов). Что э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Бог знает. Наверное, ков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рассматривая коврик). Нет, это коврик для машин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 правильно, да. Когда они ездили. Господи, я не видел его стольк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У вас был шоф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был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Их взгляды встречаются. СОЛОМОН смотрит на ВИКТОРА, словно пытается навести на него фокус. ВИКТОР отворачивается, а СОЛОМОН возвращается к шкафчи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мотрите сюда! (Берет с полки складной цилиндр). Боже мой! (Надевает и смотрится в зеркало в шкафу). С ума сойти! (Поворачивается к ВИКТОРУ). Наверное, он был лихой парен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лыбаясь). Вы так хорошо в нем смотрите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 со всем этим так прогоре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ж тут удивительного? За пять-то недель. Или даже мен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го! И не смог потом ничего верну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которые так не могут — собирать, потом продавать, пото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бормочет). Гм. И что же 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ничего. Сидел вот здесь и слушал ради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, чем он занимался? Чт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вначале разменивал доллары для автоматов. А в конце разносил телеграмм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с горечью и удивлением). Да быть не может? И сколько у него бы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очевидно, пара миллион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Боже мой! И что произош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примерно, в это время умерла мать, но и это ничего не изме</w:t>
        <w:softHyphen/>
        <w:t>нило. Просто некоторые так не могут — вверх, вниз — вот и в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лушайте, я вам расскажу про вверх вниз. Я обанкротился в трид</w:t>
        <w:softHyphen/>
        <w:t>цать втором, в двадцать третьем мне тоже досталось. И в девятьсот четвёртом и в девяносто восьмом. Но я не сидел та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вы другой человек. А он в это вер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о что он вер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В систему, во все. И, по-моему, считал, что виноват сам. А вы — вы приходите, вешаете на уши лапшу — и все слушают. Вам сто пятьдесят лет, вы рассказываете ваши хохмы, все в вас влюбляются — и вы забирае</w:t>
        <w:softHyphen/>
        <w:t xml:space="preserve">те что вам над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 слишком вы любезн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 надо упрёков, а? Так каков ваш ответ? И не надо больше смо</w:t>
        <w:softHyphen/>
        <w:t>треть, вы и так все знаете наизусть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 СОЛОМОНА, кажется, набор прие</w:t>
        <w:softHyphen/>
        <w:t>мов истощился. Он медленно смотрит по сторонам; кажется, что мебель, как угроза или надежда, нависла над ним со всех сторон. Его взгляд устремляется на потолок, руки сжаты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его вы боитесь? Купите — и у вас снова появится заняти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мотрит на него, как бы желая еще больше проникнуться уверен</w:t>
        <w:softHyphen/>
        <w:t>ностью). Так вы не считаете, что я делаю глупо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то знает, что такое глупость... Ведь вам же нрави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равится? Да я в нее влюбле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Так берите. Столько планов, а реализаци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доверительно). Сейчас я вам что-то расскажу. В последние не</w:t>
        <w:softHyphen/>
        <w:t xml:space="preserve">сколько месяцев — прямо не знаю, что происходит — она мне является. Я говорил, что у меня была дочь, мир ее праху, и она кончила самоубийств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гда это произош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роизошло в... шестнадцатом, во второй половине. Очень краси</w:t>
        <w:softHyphen/>
        <w:t>вая, кукольное личико, огромные глаза и чиста как утро. И теперь — пря</w:t>
        <w:softHyphen/>
        <w:t>мо не знаю, что происходит, — я вижу ее так же ясно, как вижу вас. Практически каждую ночь. Только ложусь — она уже сидит рядом. И ведь поде</w:t>
        <w:softHyphen/>
        <w:t>лать ничего нельзя, поэтому я только спрашиваю: что происходит? Что происходит? Может быть, тогда я что-то не то ей сказал... Может быть, действительно что-то не то. Все это... (Смотрит на мебель). Да я не со</w:t>
        <w:softHyphen/>
        <w:t>бираюсь здесь умирать, вы не бойтесь. Но... хотите правду? Минуту назад, когда я говорил вам, что у меня было три жены... (Небольшая пауза. Его страх растёт). В эту минуту я вспомнил, что их было четыре. Что, это так ужасно? Первый раз я женился в девятнадцать, в Литве. Понимаете, что я хочу сказать: никто не знает, что важно, а что нет. Вот сижу я здесь с вами и... и... (Смотрит на мебель). А для чего? Не то чтобы я её не хочу, Я её хочу, но... Понимаете, всю жизнь я был прекрасный борец — пойди что-нибудь у меня отбери. Я бил направо и налево, я дрался в шести разных странах, пару раз меня чуть не убили, и это было... Вот как сейчас, когда я сижу здесь и болтаю, и говорю, что это был сон, сон! Вы себе не можете этого представить, потому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понял, о чем вы. Но это не сон, просто, прежде чем что-то ре</w:t>
        <w:softHyphen/>
        <w:t>шить, надо твердо знать, чего хочешь. Но даже и тогда как надо не по</w:t>
        <w:softHyphen/>
        <w:t>лучается. Например: мне давались науки, я любил их. Но бросил, бросил, чтобы кормить старика. Думал, что в полицию иду лишь на время, чтобы перехитрить депрессию, а потом буду опять учиться. Но наступила война, появился ребенок, пришлось вертеться, напрягаться, до пенсии было еще ой-ой-ой. И то, что начал, осталось далеко-далеко. Не то, чтобы я жалею обо всем; с одной стороны, мы вырастили прекрасного парня, такой не пропадет. Но, как вы сказали, никто не знает, что важно, а что нет. Мы договорились не участвовать в этой мышиной возне и жить своим умом. Вот это-то и важно. Но выбросишь говно в окно, а оно опять под твоей дверью. И всё потому, что этого хочет она. Хочет она. И я её даже не ви</w:t>
        <w:softHyphen/>
        <w:t>ню — ведь уважают-то здесь только день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А что вы имеете против денег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ичего, но жизнь борьбе за них отдавать не намерен. Но, отдал, наверное, чему-то ещё, даже не знаю — настоящему или нет. Оглядываюсь сейчас назад и вижу, как бесконечно и бессмысленно гуляю я по улице. По-моему, это старая песня: делай что угодно, только побеждай. Совсем как мой брат: много лет назад я жил здесь с моим стариком, а он высылал нам по пять долларов в месяц. В МЕСЯЦ! Преуспевающий хирург. Но когда он приходил сюда — несколько раз — у отца было такое выражение, будто пришёл сам Господь. Благоговение, вы понимаете, я о чём? Благоговение! А почему бы и нет? Почему н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у, конечно, ведь у него была какая-то вла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Вот именно: если есть это — есть всё. За это даже любят! (Смеется). Ну, так что вы решили? Ваша це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сле небольшой паузы). Я даю вам тысячу ст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сле небольшой паузы). За всё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задерживая дыхание). За всё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 ВИКТОР смотрит на мебел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ее так хочу, что даю вам хорошую цену. Верьте мне: больше вам не даст никто. А я её хочу. И я всё решил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продолжает раз</w:t>
        <w:softHyphen/>
        <w:t>глядывать вещи. СОЛОМОН достает конверт и пачку денег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т... Сейчас буду платить. (Готовит счёт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, понимаете, я должен буду разделить эту сумму попол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Хорошо... тогда я выпишу только вам и напишу цифру шестьсо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 , так я не хоч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вам завтра позвон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улыбаясь). Хорошо. Если я, с Божьей помощью, еще буду там зав</w:t>
        <w:softHyphen/>
        <w:t>тра, я подойду. А если же нет..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на нет — и су</w:t>
        <w:softHyphen/>
        <w:t xml:space="preserve">да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беспокоенный, но хотел бы поверить). Только не надо снова здо</w:t>
        <w:softHyphen/>
        <w:t xml:space="preserve">рово, договорилис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лушайте, вы меня убедили — и я ее взял. Так чего же ещ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вас убед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горестно). Убедили бесповоротно. Да вы же помните: когда я все это увидел, я тут же хотел уйт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обрывает его, сердясь на свою нерешительность). Ладно, черт с ним. (Протягивает руку). Давайте их сю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идя его добрые намерения). Но только не расстраивайте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как все осточертело! (Еще раз выбрасывает руку). Давай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о счётом, поднятом над рукой ВИКТОРА, протестующе). Что осто</w:t>
        <w:softHyphen/>
        <w:t xml:space="preserve">чертело? Вы счастливы должны быть. Теперь вы купите ей красивое пальто, повезете ее во Флориду, может быт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иронически кивая). Точно, точно! И все будут счастливы. Давайте сюда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качает головой и начинает складывать банкноты в его ладонь. ВИКТОР отворачивается и смотрит на сваленную штабелями мебел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то, двести, триста, четыреста... Послушайте моего совета: купите ей красивое меховое пальто, и все ваши беды сразу кончат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 знаю. Даль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Я дал вам уже четыре, теперь я даю вам... пять, шесть, семь... Я хочу сказать, что про мышиную возню есть в Библии. В ту самую минуту, когда она положила себе яблоко на ладонь, тогда она как раз и начала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Библию не читал. Даль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А если почитаете, то уведите, что она была всегда, без неё не обойтись. Я дал вам семь, теперь я даю вам..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 дверях появляется мужчина с умным лицом и проницательным взглядом. Ему за пятьдесят, он гладко выбрит и хорошо сложен, без шляпы, в пальто из верблюжьей шерсти. ВИКТОР смотрит мимо СОЛОМОНА, от неожиданности слегка вздрагивает и отдергивает руку, в которую СОЛОМОН собирается вложить очередную купюр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незапно краснеет и говорит неожиданно высоким мальчишеским голосом). Уолтер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ходит в комнату, с протянутыми руками подходит к ВИКТОРУ — в его глазах затаенная теплота, которая прикрыта стандартной улыбкой). Как дела, малыш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словно пропадает из поля их зре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ерекладывает деньги в левую руку и здоровается). Господи, вот уж не ожидал тебя увидет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о деньгах — с легкой усмешкой). Извини, что я опоздал. А что здесь происходи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его мучают угрызения совести, и эта внутренняя борьба придает ему неестественно комический вид). Я... Я только что все это прод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у и отлично! И за скольк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ейчас ему приходит на ум, что его надули). Да... за тысячу с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голосом, в котором сквозит равнодушие). Что ж, отличн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легка поворачивается к СОЛОМОНУ, причем делает это точно рассчитанным движе</w:t>
        <w:softHyphen/>
        <w:t>ние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За всё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одходит к УОЛТЕРУ с протянутой для рукопожатия рукой, нарочи</w:t>
        <w:softHyphen/>
        <w:t xml:space="preserve">то бравируя). Очень рад познакомиться с вами, доктор. Меня зовут Грегори Солом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довольным выражением, которое, впрочем, может превратиться в обвиняющее). Здравствуйте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пожимает СОЛОМОНУ руку. ВИКТОР в это время поднимает свою, чтобы пригладить волосы, и на его лице появляется выражение испуга за самого себя.</w:t>
      </w:r>
    </w:p>
    <w:p>
      <w:pPr>
        <w:pStyle w:val="Style24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Занавес. </w:t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  <w:t xml:space="preserve">Действие второе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Действие продолжается. Занавес поднимается. УОЛТЕР отпускает руку СОЛОМОНА и поворачивается к ВИКТОРУ. Его поза сдержанная, в ней видно стремление к традиционному контролю, который одолевает почти безумное любопытство. Улыбка тоже сдержанная и даже жалковат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Как Эст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екрасно. Вот-вот должна бы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Здесь? Отлично! А что делает Ричард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н в Массачусетском технологическ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 быть не может! В Массачусестс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ивая). Ему дали полную стипенди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рассеивая удивление). Вот это да. (С более широкой улыбкой и прорывающейся теплотой). Ты можешь им горди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адеюсь. И на экзаменах разрешили факультати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 самом деле? Великолепно. Ничего, что я пришёл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ичего. Я звонил тебе пару ра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, сестра мне передавала. А чем Ричард интересу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аукой. Во всяком случае пока. (Осторожно). А как тво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тронут, напряженность проходит). Лучшей, наверное, оказалась Джин, но, по-моему, ты ее даже не виде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и раз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рошлой осенью "Таймс" посвятила ей целый разворот. Она прекрас</w:t>
        <w:softHyphen/>
        <w:t xml:space="preserve">ный дизайне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авда? Чудесно. А как мальчики? В школ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Бывают и там. (Забыв свои сомнения, неожиданно смеется). Вик, я их редко вижу. Из всех необъяснимых явлений природы их волнует лишь явление гитары. Но чёрт с ними... Я уже давно махнул на них рукой. (Разглядывая мебель, проходит мимо СОЛОМОНА). Я уж и забыл — у нас столько здесь, было всего! А вот и твой приёмни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лыбкой). Да, я его уже виде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мотрит на приёмник, затем вверх на потолок, на то место, где когда-то взорвалась батарея. Оба смеются. Его улыбка становится еще более открытой). Столько л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держивая ответные эмоции). Да. Как Дорот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что-то скрывая). Наверное, в порядке. (Идет, разглядывая вещи, но вдруг неожиданно оборачивается). Так хочу снова повидать Эстер. Она все еще пишет стих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давно уже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У него милая женушка. Я ее виде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ловно удивляясь такой назойливости). Правда? (Поворачивается к мебели спиной). Отлично. Все та же старая рухлядь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реодолевая желание бурно протестовать). Я бы не сказал. Кое-что вполне ещё нич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Доктор, две-три вещи просто прекрасны. Мы заключили весьма выгодную сдел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предполагаемым упреком). Вот уж не думал, что ты всё-таки появишься. Наверное, теперь надо все по нов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ет-нет, я вовсе не хочу лезть в твои де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звините меня, доктор, но лучше вам сейчас взять, что нравит</w:t>
        <w:softHyphen/>
        <w:t>ся, чем потом что-то опять выяснять. Так что вы хоти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удивленно поворачиваясь к ВИКТОРУ). Да в общем-то ничего. За</w:t>
        <w:softHyphen/>
        <w:t xml:space="preserve">шел повидаться — только и вс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нимаю. (Предваряя готовящийся жест УОЛТЕРА, быстрым движе</w:t>
        <w:softHyphen/>
        <w:t>нием показывает на весло). Я нашел твое весло, зн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есло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достает из-под низу весло с согнутой лопастью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Ха! (УОЛТЕР берёт весло, рассматривает его и, смеясь, поднимает). У меня, наверное, было умопомрач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звините меня, доктор, если вы хотите весл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тавя весло перед СОЛОМОНОМ, которому остается за него схва</w:t>
        <w:softHyphen/>
        <w:t xml:space="preserve">титься). Не волнуйтесь, его я не возьм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? Я только хочу сказать, что против личных вещей я ничего не име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легкой усмешкой). Как вы великодушны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идя за СОЛОМОНОМ). Я все сюда побросал — не знал же, что ты явиш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атужно и чрезмерно любезно). Конечно, ты прав. Так что ты ос</w:t>
        <w:softHyphen/>
        <w:t xml:space="preserve">тавля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ти ничего. Может, Эстер захочет лампу или что-нибудь ещ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ы же видите, ему неинтересно. Современный человек, что тут попишеш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 арфу не оставля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чуть виновато). Ну, никто ведь не играет... Возьми ты, если хо</w:t>
        <w:softHyphen/>
        <w:t xml:space="preserve">чеш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звините меня, доктор, арфа это совсем другое де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игриво смеется, но тут же исправляется). Вы не против, если я задам вам один вопрос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доктор, но только не обижайтесь, я вед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чему вы встреваете? Да не волнуйтесь, мы просто разговарива</w:t>
        <w:softHyphen/>
        <w:t xml:space="preserve">ем. Давно друг друга не видел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от и чудесно. Я прошу прощения. (Садится, его щека нервно по</w:t>
        <w:softHyphen/>
        <w:t xml:space="preserve">дергивается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дотрагиваясь до арфы). Жаль, ведь это свадебный подарок деда, зна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удивлением глядя на арфу). Да, прав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ОЛОМОНУ). И сколько вы за нее ему да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тдельно я не считал — цена идет оптом. Может быть, триста. Вы же видите, с треснутым резонатор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ОЛТЕРУ). Ты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Виктор, надеюсь, что вы её не возьмете. (УОЛТЕРУ). Послушайте, доктор, я не пытаюсь вас надуть. Эта арфа — душа всей обстановки. Я понимаю, что она принадлежала вашей матери, но я уже гово</w:t>
        <w:softHyphen/>
        <w:t xml:space="preserve">рил... (ВИКТОРУ). ...вам... (УОЛТЕРУ). ...когда имеешь дело с подержанной мебелью — эмоций не над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-моему, это не принципиально. (ВИКТОРУ). По правде говоря, меня интересуют лишь мамины вечерние платья — они здесь ес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не перерывал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поднимая палец, с нетерпением). Погодите, погодите, я думаю, что смогу вам помочь. (Идет к шкафчику, в который он уже заглядывал, и его открывает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тоже идет к шкафчику). У нее было несколько эффектных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тянет за подол платье, расшитое золотом). Вы его имели в ви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, именн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стряхивает с платья пыль и передает его УОЛТЕР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расивое, правда? (ВИКТОРУ). Слушай, по-моему, она была в нем на моей свадьбе? (Достает его из шкафа и держит). Конечно! Ну, помн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 что ты хочешь с ним дел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нимая с вешалки еще одно). А это посмотри какое? По-моему, Дженни из этого материала вполне может сшить себе что-то современное. Пусть на ней будет что-нибудь мами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овая идея неожиданно приходит ему в голову). О, прекрасная иде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Берите, берите, они такие красив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кладет платье на спинку стула и быстро осматривается). А что случилось с пианин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, мы продали его, когда я еще учился. И долго потом на это жи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глубоким интересом). Я не зн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нятно. И на столовое серебро т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у, конечно! Какой же я дурак, что этого не помню! (Присаживает</w:t>
        <w:softHyphen/>
        <w:t xml:space="preserve">ся и облокачивается на спинку дивана. Продолжает с жадным интересом и удвоенной энергией). Наверное, тебе говорили: ты стал ужасно похож на отца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рав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росто поразительно. Даже голос похож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наю. Тембр похож, иног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так, джентльмены... (Отдает ВИКТОРУ деньги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казывая на СОЛОМОНА). Может, лучше сейчас все и реш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, давай. (Встает, разглядывая мебел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показывая на деньги, которые держит ВИКТОР). Вы уже получили сем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 замечая СОЛОМОНА, не в состоянии установить, так сказать, статус кво). Отлично, что ты в такой прекрасной форм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овый перерыв в деле его, кажется, удивил; уделяя больше вни</w:t>
        <w:softHyphen/>
        <w:t>мания осмотру брата, чем его словам). Да и ты тоже выглядишь прекрас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чти каждое воскресенье катаюсь на лыжах или на лошади... Знаешь, в этом году раз сто собирался тебе позвонить... (Умолкает. Показывая на СОЛОМОНА). Давай с ним закончим и потом поговор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так, я даю вам..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Деньги все еще в руке у ВИКТОР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УОЛТЕРУ). Цена тебя устраивае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, я не хочу вмешиваться. Последний раз имел с ними дело, когда разводился с Дороти и понял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ыражение его лица меняется). Так ты что, развел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нервным смехом). Да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ходит ЭСТЕР с костюмом в целлофановой упаковк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удивленно). Уолтер! Не может бы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быстро вскакивает, подходит к ней и трясет ее руку). Как дела, Эст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на в смятении чувств: здесь и негодование, и приятное удивление). И что ты здесь дела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ты почти не изменилась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виноватой улыбкой, борясь с собой). О, давай-давай. (Вешает костюм на ручку шкаф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ИКТОРУ). Ты, сукин сын, ей больше двадцати пяти и не да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ледя за ее реакцией). Я это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польщенная и в те же время обиженная). О Уолтер, прекрати! (Садится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о, честное слово, ты отлично выгляди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В таком-то костюме... А что я вам говорил — костюм ой-ой-ой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, видя, что комплимент СОЛОМОНА смутил ЭСТЕР, сме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ВИКТОРУ, изображая оскорбление). Что ты смеешься? Это правда. (Вот-вот засмеется сам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тому-то у тебя такой растерянный ви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росто я не привыкла к подобным комплиментам. (Смеется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друг что-то вспоминая, энергично). Послушай, извини, не думал, что тебя увижу, иначе бы утром захватил с собой чудесный индийский брас</w:t>
        <w:softHyphen/>
        <w:t>лет — мне их прислали из Бомбея целую короб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все еще не зная, как к УОЛТЕРУ относиться, оценивающе). Какое ты имеешь отношение к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оперировал их текстильного магната — а теперь он шлет мне вся</w:t>
        <w:softHyphen/>
        <w:t>кие вещи. Это пальто, наприм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обратила внимание. Великолепный матери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равда? И всего-то за два желчных камн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ее состояние пока не изменилось). Как Дороти? Я не ослышалась, ты сказал, что вы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очень серьезно). Развелись? Да. Прошлой зимо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Грустно это слыш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Всё давно к этому шло. Нам обоим так лучше — мы даже подружились. (Смеется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ерестань же, ты, животно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наивной взволнованностью). Это прав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-но, я всегда на стороне женщин, так что не очень. (ВИКТОРУ — видя деньги в его руке). Так все в порядк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роде то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как раз говорил Виктору... (ВИКТОРУ). ...когда мы делили вещи, что я... (СОЛОМОНУ). Вы когда-нибудь слышали о Спитце и Фокс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Я знаю их тридцать лет. Берт Фокс работал у меня десять, нет, двенадцать л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ни были у меня оценщика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ни хорошие ребята. Спитцер похуже, но, между нами, вы были в хороших рук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Да, поэтому я 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Спитцер был вице-президентом Ассоциации оценщик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нятно. Но я заговори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А президентом был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Да неуже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 да. И основана она была на высоких моральных принцип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как и ВИКТОР, делая над собой усилие чтобы не засмеяться). В самом деле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незапно ВИКТОР громко смеется — за ним УОЛТЕР и ЭСТЕР. Напряжен</w:t>
        <w:softHyphen/>
        <w:t xml:space="preserve">ность в их отношениях пропад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улыбается, но стоит на своем). Что тут смешного? Слушайте, попали бы вы в эти джунгли, в это змеиное гнездо — оно было там до меня — вам было бы не до смеха. Это я установил все нынешние расценки, пони</w:t>
        <w:softHyphen/>
        <w:t xml:space="preserve">маете, я сделал это дело профессией: оценщики как доктора или адвокаты. И сегодня вам не о чем беспокоиться: все ее члены морально чисты на все с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Что ж, вы действительно сделали доброе дело, мистер Соломон, но, мне кажется, в отношении этой мебели вы могли быть и пощедр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ИКТОРУ, деньги все еще у него в руке). Сколько он д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мутился, но набрался храбрости). Тысячу с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она потрясена и пытается энергично протестовать). О-о, по-моему... не слишком ли это дешево? (Смотрит на УОЛТЕРА, ища поддержки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фамильярно). Ну же, Соломон? Ведь он ради вас каждый день рис</w:t>
        <w:softHyphen/>
        <w:t>кует жизнью. Будьте щедре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ЭСТЕР). Вот это брат! Настоящий! (УОЛТЕРУ). Но вы можете звать кого хотите: Спитцера и Фокса, Джо Брэйди, Пола Ковалло, Морриса Уайта — я знаю их всех — и знаю, что скажут о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ытаясь сохранить уверенность, ЭСТЕР). Он говорит о том,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ЭСТЕР, поднимая палец). Слушайте его, потому ч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ОЛОМОНУ). Подождите секунду, а? (ЭСТЕР и УОЛТЕРУ). Не знаю, правда это или нет, но он говорит, что для новых домов она слишком ве</w:t>
        <w:softHyphen/>
        <w:t xml:space="preserve">ли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готова рассмеяться). А ты и поверил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, конечно, не знаю, но, Эстер, Спитцер и Фокс говорили мне то же само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Уолтер, в городе полно старых домов — и больши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орогуша, пусть решают мальчик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делает усилие, чтобы не взорваться). Я бы хотела, чтобы вы тут не командовали, мистер Соломон! (УОЛТЕРУ, протестуя). Да только два этих комода стоят несколько соте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деликатно). Может, мне и не следует вмешивать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очему это нет? (О СОЛОМОНЕ). Не давайте ему действовать нахрап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Маленькая, у вас нет никаких оснований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резко). Мне не нравится, как вы работаете, мистер Соломон! Не нравится — и все тут! (Она вот-вот расплачется. Пауза. Затем снова, повернувшись к УОЛТЕРУ). Ведь эти деньги нам так нужны, Уолт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исправляясь). Да... я... Прости меня, Эстер. (Оглядывается). Ну... если бы мебель была мо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Как так? Она такая же твоя, как и Виктор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 нет, дорогая, — я ничего здесь не возьму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Уолтер, половина тво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б этом, малыш, даже и не думай. Я просто зашел вас проведать — вот и вс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она очень тронута). Это благородно, Уолтер, это... честное слово,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, об этим мы еще поговори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ет-нет, Вик, ты ее заработал. Она тво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е соглашается, ибо догадался о смысле сказанного). Почему это я ее заработал? Свою долю ты заберё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А нельзя об этом потом? (СОЛОМОНУ). По-моем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ИКТОРУ). Значит, сейчас ее даже не нужно делить. (ВИКТОРУ и УОЛТЕРУ). Вам повезло: дом сносят, и в конце концов вы поселитесь вмес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хотел сказать, она стоит минимум тысячи тр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И я так подумала. (СОЛОМОНУ). И хотела сказать — три пятьсо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ИКТОРУ, тактично). Здесь именно такая цена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Молчание. СОЛОМОН сидит, сдерживая желание ответить, не смотрит на ВИКТОРА и моргает глазами в знак протеста. ВИКТОР на секунду задумывается, затем поворачивается к СОЛОМОНУ — он явно обескураж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? Что скаж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беспомощно заламывая руки, оскорблённый). Что я могу сказать? Это просто смешно. Почему он говорит — три, а не пять и не деся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ИКТОРУ, не критикуя его). Следовало бы, наверное, вызвать пару других оценщиков, понимаешь, всегда ведь быва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олтер, я звонил тебе по этому поводу всю неделю, а ты даже ни разу не подошел к телеф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краснея). И ты думаешь, тебя бы это остановил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не считал, что имею право делать это один. Сестра ведь переда</w:t>
        <w:softHyphen/>
        <w:t xml:space="preserve">вала тебе, что я звонил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ел было по горло,  да и не надо мне ничего — вот я и предположил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о откуда я мог это зн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бросая упрек себе). Так. Правильно. Я... я прошу прощения. (Он считает, что на этом инцидент исчерпан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звините, меня, доктор, но я вас не понимаю: сначала для вас это была рухляд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икакая это не рухляд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Он сказал, что это рухлядь, как только вошел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ЭСТЕР поворачивается к УОЛТЕРУ, озадаченная и сердит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ерехватив ее взгляд, СОЛОМОНУ). Извините, 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Нет, это вы уж извините. (Показывая на ВИКТОРА). Он любит реа</w:t>
        <w:softHyphen/>
        <w:t>льность — так и давайте будем реалиста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Однако, Уолтер, какие неподходящие слова ты выбирае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чувством, ЭСТЕР). Я вовсе не это имел в вид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доктор, вы сказали "рухлядь"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резко — чувствуя, что за этим стоит еще большее раздражение). Я не это имел в виду, мистер Соломон. (Берет себя в руки — и уже обоим). Когда растешь среди гор мебели, то от нее начинает тошнить. (ЭСТЕР). Я имел в виду э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орогой мой, если бы это был "Людовик Шестнадцатый", "Бидермайер" или что-нибудь в этом роде, вас бы не тошни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показывает на какую-то вещь, но не слишком решительно, понимая, что преувеличивает). Ну, вон та вещица, по-моему, сделана под "бидермайер"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"Под "бидермайер"! (Снимает шляпу). Эта шляпа под "борсолино", но это не "борсолино".  (ВИКТОРУ). Хочу вам сказать, если он хочет набить себе цену, ему вовсе не обязательно на меня дав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ытаясь показать, что его это позабавило). Ну и заявочк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овсе не желая "топить" СОЛОМОНА). На чем основана твоя цена, Уолт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краснея, но улыбаясь). Не знаю... интуиция и все ту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ее это тоже вроде бы забавляет). А на чем основаны твои тысяча сто, дорого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ердито; его лидерстве в семье поставлено под угрозу). Я просто чувствую, что цена более или менее верна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она уже это слышала). О Господи, опять двадцать пять! Так возь</w:t>
        <w:softHyphen/>
        <w:t xml:space="preserve">ми и вообще все выкин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указывая на ВИКТОРА). Пожалуйста, Эстер, мы ничего не выбрасы</w:t>
        <w:softHyphen/>
        <w:t>ваем. И этот человек вовсе не осел! (УОЛТЕРУ). Извините меня, но вы ока</w:t>
        <w:softHyphen/>
        <w:t xml:space="preserve">зываете ему медвежью услуг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держивая себя и сохраняя улыбку). Вы, кажется, собираетесь меня уч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ИКТОРУ, присоединяясь к реакции УОЛТЕРА). И в самом дел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делая вид, что согласен, но в действительности хочет убедиться сам; дотрагивается до плеча СОЛОМОНА). Мистер Соломон! Побудьте-ка пару минут в спальне и дайте нам погово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Конечно, как вы скажете. (Встает). Только имейте в виду: вы заключили весьма выгодную сделку и вам нечего стыдиться. (ЭСТЕР). Извините меня, я не хотел никого обиде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зло смеется). Он бесподобе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нова пытаясь его выпроводить). Что ж вы не ид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Иду. Я только хочу, Виктор, чтобы вы знали, что если бы на вашем месте был кто-то другой... (Поворачиваясь к ЭСТЕР). ...я бы сказал так: деньги получены — значит и делу конец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елу не может быть конец, потому что есть я, Соломон. Мне при</w:t>
        <w:softHyphen/>
        <w:t xml:space="preserve">надлежит полови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ИКТОРУ). Видите? А что я спросил, когда сюда вошёл? Я спросил: "Кто владелец?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Тогда зачем передергивать? Я ни на что не претендую, я тольк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Так зачем же вмешиваться? С его стороны — деньги, с моей — зак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риходя в ярость). Перестаньте валять дурака! Перестаньте! У ме</w:t>
        <w:softHyphen/>
        <w:t>ня в Нью-Йорке лучшие адвокаты, так что пойдите в спальню и посидите т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ворачивается, собираясь сопровождать СОЛОМОНА). Спокойно, Уолтер, все, закончи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тараясь говорить довольным нежным голосом). Отчего же? Он совер</w:t>
        <w:softHyphen/>
        <w:t xml:space="preserve">шенно пра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ердито на нее смотрит и идет с СОЛОМОНОМ в глубину сцены). Вот, держите ваши деньг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Нет уж, они ваши, это вы их держите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пошатывается, ВИКТОР хватает его за руку, УОЛТЕР вст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Вам плох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(у него кружится голова, он сжимает ее обеими руками). Да ничего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подходит к нему). Дайте-ка я вас посмотрю. (Щупает СОЛОМОНУ пульс и смотрит в глаз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Я просто немножко устал, ведь сегодня днем я даже не вздремну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Тогда пойдемте, немножко полежите. (Ведет СОЛОМОНА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Да вы не беспокойтесь, я... (Останавливается и, облокачиваясь на буфет, показывает на свой портфель). Доктор, пожалуйста, если вам не трудно — у меня там шоколад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не спешит выполнить его просьб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 мне помогает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неохотно идёт и лезет в портфел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обще я человек очень здоровый, но без сна, вы понимаете, я должен..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вытаскивает апельси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т, апельсин не нужно, шоколад на дн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достает плитку шоколад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т умница! Мне уже лучше, не беспокойтесь. Вы очень милые люди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СОЛОМОН и УОЛТЕР входят в спальню. ВИКТОР смотрит на деньги — они всё еще у него в руке — потом бросает их на стол и кладет на них рапир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Чего ты извиняеш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еред ке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 перед стариком. Он сразу предложил эту сум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ему ты поверила Уолтеру? Он же явно назвал её от фонар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Да, но я с ней согласна. Ты хоть пытался поторговат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этого не умею и учиться не собираю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хочу, чтобы ты не витал в облаках, Виктор, нам уже не двадцать лет. Нам нужны эти деньги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е отв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слыш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сделал дело и все тут. Знаешь, ты иногда говоришь таким тоном, будто я и в самом деле ничего не соображ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стает и с волнением подходит к нему). Ну, так или иначе, а что-то ты получишь. Боже, а он здорово изменился. Удивитель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е слишком соглашаясь). Ну, может бы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хочет, чтобы он согласился). Просто ангел! И даже смеется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ж он раньше не смеялся, так по-тво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 тревожной улыбкой). Но я что-то слышала или мне показалос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адо еще поду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покойно). Так ты отдашь ему его дол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же сказал — надо подумать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редставив, что он отдаст УОЛТЕРУ его долю, она сейчас не знает, что делать и куда себя деть, поэтому быстрыми шагами идет к своей сум</w:t>
        <w:softHyphen/>
        <w:t xml:space="preserve">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ставая). Ты ку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поворачиваясь к нему спиной). Я хочу знать: ты отдашь или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Эстер, я всю неделю ему звонил; он даже не позаботился подойти к телефону, пришел сюда, улыбается и полагает, что я должен броситься к нему в объятия? Но я не могу вести себя так, будто ничего не случилось — да и ты тоже! И поэтому успокойся — ведь мы же не голода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я не понимаю — к чему все-таки это упрямств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возмущением). Да к том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ведет себя именно так, как ты и предполагал. Так что же ты хоч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то что произошло, это как? Такое, детка, быстро не забывается. Он здесь только десять минут, а я отпахал двадцать восемь лет... Давай-ка присядем — надо чтобы мы были вмест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садится — она остается стоять, не зная, что предпринят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пожалуйста, твоя выпивка не убеж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в отчаянии). Вик, все уплыв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чтобы уменьшить окончательную сумму). Дорогая, половина от ты</w:t>
        <w:softHyphen/>
        <w:t xml:space="preserve">сячи сто — пятьсот пятьдеся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не о деньгах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Из спальни доносятся голос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онечно, он делает широкий жест, так почему бы и тебе не пойти навстречу? (Отбрасывает го</w:t>
        <w:softHyphen/>
        <w:t xml:space="preserve">лову). Мамочка была права, а я никогда не верила собственным глазам. Но теперь буду. Верить тому, чти вижу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 спальне скрипит сту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Вытри-ка щек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ходит УОЛТЕР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 как он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-моему, ничего страшного. (С теплотой в голосе). Боже, но ка</w:t>
        <w:softHyphen/>
        <w:t>ков разбойник? (Садится). Ему восемьдесят девя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Что-то я не ве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. Он показывал мне сво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меется). Он и тебе тоже его показы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лыбаясь). Да, британский фло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был в британском фло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опираясь на поддержку УОЛТЕРА). Его демобилизовали. Так что он не всегда плуту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бы не делал таких выводов. Человек в таком возрасте, а азарт, как у... (Понял, что ВИКТОРА нельзя выставлять дураком). Но все же есть в нём что-то необыкновенно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идит его намерение). По-моему, ты пра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Так что же нам делать, Уолт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большая пауза. Он пытается ослабить то, что считает своей неот</w:t>
        <w:softHyphen/>
        <w:t>разимостью, чтобы не слишком доминировать, и чуть заметно улыбается ВИКТОРУ). Есть способ выжать из этого больше. Хотя вы, наверное, его и знае</w:t>
        <w:softHyphen/>
        <w:t xml:space="preserve">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лушай, мне с ним детей не крестить. Если у тебя есть другой оце</w:t>
        <w:softHyphen/>
        <w:t xml:space="preserve">нщик — зови, и мы сравни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Этого не надо — ведь он же не с улицы. Но вместо того, чтобы продавать, можно было бы ее пода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 поним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се очень просто. Он оценивает ее, скажем, тысяч в двадцать пя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ее охватывает приступ смеха). Ты это серьез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Так делают все. Это фантастика, но все вполне законно. Он оценивает каждую вещь по высшей категории — таким образом получается кругле</w:t>
        <w:softHyphen/>
        <w:t>нькая сумма. Затем я жертвую её Армии Спасения. Владельцем в таком слу</w:t>
        <w:softHyphen/>
        <w:t>чае должен быть именно я, понимаешь, потому что мой налог гораздо выше твоего, поэтому такой жест с моей стороны будет выглядеть естественнее. С меня возьмут процентов пятьдесят, следовательно, если я пожертвую двадцать пять тысяч, то сэкономлю при уплате налога около двенадцати. Которые мы, если вы не против, разделим. Если пополам, то вам — шесть тысяч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-моему, Вик, это единственно разумный пу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мотрит на ВИКТОРА, но он молчит). А тебе это ни во что не влети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аоборот — я тоже получу. (ВИКТОРУ). Я ему сейчас об этом сказ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ловно в этом и была загвоздка). И что он ответ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Сказал, что это дело твое. Но мы же заплатим ему за оценку — монет пятьдесят-шестьдесят, наприм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И он на это ид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у, конечно, ему бы лучше ее купить, но... Какого черт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это ведь не он предлож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т... я просто чувствую, что мы пришли с ним к соглашению и 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Лично я бы согласился. Пятьдесят монет только за то, что запол</w:t>
        <w:softHyphen/>
        <w:t>нил какую-то бумажк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е так уж и плохо — за день-то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адо подум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Если ты собираешься иметь дело с ним, то времени ма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рипертый к стене). Ну несколько минут-то у меня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ЭСТЕР). Конечно... пусть подумает. (ВИКТОРУ). Но ты не волнуйся, все законно. Я у себя чуть было такое не сделал, но потом бросил. (Смеет</w:t>
        <w:softHyphen/>
        <w:t>ся). А теперь моя собственная квартира так захламлена, что очень напо</w:t>
        <w:softHyphen/>
        <w:t xml:space="preserve">минает вот э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у, а вдруг вы сойдете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Сильно сомневаюсь, Эстер. Я часто думаю, что мне вообще не надо было женит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издевкой). Почему э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Серьезно. Знаете, у меня странная работа — столько нужно читать, а так мало времени. И за это расплачиваюсь. Я пытался себя обманывать, но истина в том, что времени для общения практически нет. Во вся</w:t>
        <w:softHyphen/>
        <w:t>ком случае столько, сколько требует женщина — если она действительно женщина. (Смеется). Но я отлично обхожусь и один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как я запишу эту сумму в налоговую деклараци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у... запиши как подарок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не отвечает. Очевидно, ему это не очень нравится. УОЛТЕР это зам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обязательно, конечно, но так удобнее. И разрешае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нятно. Но было бы просто любопытно, как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Пиши — подарок. И нет проблем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дя, как брата охватывает неосознанное возмущение, УОЛТЕР отво</w:t>
        <w:softHyphen/>
        <w:t>дит взгляд. ЭСТЕР поднимает брови и смотрит на потолок. УОЛТЕР берет со стола рапиру — явно для того, чтобы сменить тем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еще фехту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радостью идёт ему навстречу). Нет, надо же ходить в клуб и так далее. А я в выходные часто работаю. Просто нашел ее т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ловно желая снять напряжение). Мама любила смотреть, как он фехту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удивлена, довольна)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Еще бы. Она ходила на все турнир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ИКТОРУ, ей приятно). Ты мне никогда об этом не рассказыв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Конечно, она и заставила его ходить на фехтование. (Смеется, ВИКТОРУ). Считала, что это самый красивый вид спорт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ж, она была прав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меётся, вспоминая). А как он смотрелся! (Расстёгивает пиджак, показывая грудь). У меня до сих пор вот здесь синяки! (ВИКТОРУ, который смеётся). Особенно в этих французских перчатках, которые он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вспоминая). Постой... (Осматривается — какая-то идея пришла ему в голову). Интересно где, чёрт возьми... (Быстро идет к бюро). Подожди, по-моему, они всегда были в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УОЛТЕРУ). Французские перчат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на привезла их из Парижа. Такие расшитые. Он был похож в них на мушкетера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Из ящика, где лежали коньки, ВИКТОР достает пару украшен</w:t>
        <w:softHyphen/>
        <w:t>ных гербами фехтовальных перчат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 вот же они! Подумать тольк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протягивая руку). Какая прелесть! (Берёт одн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Господи, а ведь я о них совсем забыл! (Надевает одн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Рождество двадцать девято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двигая пальцами в перчатке). Смотри-ка, они все еще мягкие... (УОЛТЕРУ, немного стесняясь, но все же решается). А ты-то как всё это помни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чему же нет? А разве ты не помн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маму помнит плох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помню. (Смотрит на перчатки). Но вот лицо: пытаюсь предста</w:t>
        <w:softHyphen/>
        <w:t>вить — и не мо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теплотой в голосе). Непонятно, Вик... (ЭСТЕР). ...ведь она его бо</w:t>
        <w:softHyphen/>
        <w:t xml:space="preserve">готвори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довольно). Прав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тора? Да. Если вдруг начинался дождь, она брала его галоши и бежала в школу. Для своего Виктора — Господи! А когда маленьким он за</w:t>
        <w:softHyphen/>
        <w:t>жигал спичку, она говорила: "Это второй Луи Пастер!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Странно... вот и арфа! Будто слышу, как она играет, а представить лицо тем не менее...  (Молчание. Он смотрит на арф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Что тебя волнует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 ВИКТОР хочет что-то сказать, поворачивается и смотрит на УОЛТЕРА, который вдруг смутился и выглядит непонятно озабоченн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с несчастным видом выбираясь из спальни. Он в пиджаке, но галстук развязан. Не выходя на авансцену). Пожалуйста, доктор, если вы не против, я вас попрошу... (Умолкает, жестом приглашая УОЛТЕРА в спаль</w:t>
        <w:softHyphen/>
        <w:t>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 чем де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Пожалуйста, на минутку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встаёт. СОЛОМОН смотрит на ВИКТОРА и ЭСТЕР и возвращается в спальн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сейчас. (Быстрыми шагами идет в спальню)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ауза. Не в силах посмотреть на нее, ВИКТОР сидит, не говоря ни слов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 деликатностью и жалостью, чувствуя в нем внутреннюю борьбу). Почему не принимать его как он есть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смотрит на не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не можешь же ты ждать, чтобы он извинился, Вик, очевидно, он видит ситуацию сов</w:t>
        <w:softHyphen/>
        <w:t>сем по-другом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е отвечает. Она подходит к нем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нимаю, это трудно, но, по-моему, он собирается сделать широкий жес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, по-моему, то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Знаешь, что нам сейчас нужно? Взять пару недель и куда-нибудь махнуть. Покончить со всем этим и посмотреть, как живут нормальные лю</w:t>
        <w:softHyphen/>
        <w:t>ди. Без всех этих злых мелких людишек с их мерзкими штучками. Я серьез</w:t>
        <w:softHyphen/>
        <w:t>но — это не романтика. А то мы во всем видим подво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глядя вперёд). Странный тип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чем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иехать сюда как ни в чем не быва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очему бы и нет? А что ему было дел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сле небольшой паузы). Я ему скаж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 легким волнением, меньшим, чем она чувствует). Что скаж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ы думаешь, я должен взять деньги и заткнуться,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А что толку ворошить прошло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ободряя себя — напряжение еще не спало). Пока не поговорю с ним — не возьму нич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испуганно). Тебе неприятно думать, что он вдруг порядочный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резко на неё смотр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а, дорогой, прости, но я должна была тебе это сказ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е повышая голоса). Да, мне неприятно, что он порядочны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Так ты откажешься от этих денег, да? Тогда тебе придется объяс</w:t>
        <w:softHyphen/>
        <w:t>нить мне почему. Ведь легче всего валить все на него, на систему или еще Бог знает на что! Вроде, ты свободен, но ты ведь и пальцем не пошевелишь, Виктор, вот что меня бесит! (Молчание. Тихо). А теперь возьми эти деньги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е отвечает и смотрит на не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зьми эти деньги или между нами все кончено, слышишь? Если ты ни тпру ни ну, то это не значит, что я должна тонуть вместе с тобой. Имей это в виду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Из спальни слышится какой-то шум. Она выпрямляется. Медленным лёгким движением руки ВИКТОР приглаживает волосы, словно готовится к сражени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ыходит из спальни, улыбается, качает головой. Показывая на спа</w:t>
        <w:softHyphen/>
        <w:t>льню). Ну ребята, это зверь! Где ты его достал, знал что ли рань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т, с чего ты взял. И что он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У него ещё не пропало желание купить всё. (Смеется). Он говорит, ты позвонил и добавил ему пять лет жизн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Ладно, какая разница. Мне как-то всё рав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уловив едва различимый упрек). Нет, это же отлично, просто замечательно. (Садится. Небольшая пауза). Мы не совсем понимаем друг друга, не так 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ясно видимой жаждой противостоять улыбке УОЛТЕРА). Мне немножко не понятно, Уолтер..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Что непонятно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медлит с ответ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Да говори же, когда мы будем объясняться, в гроб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Ладно. Приведу только один пример. Я звонил тебе в понедельник, во вторник, сегодня утром еще раз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уже все объясни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я же звонил не просто так. Твоя эта сестра, она разговарива</w:t>
        <w:softHyphen/>
        <w:t>ла со мной, словно я чума или что-нибудь еще. Это так унизитель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транным голосом, он очень огорчен). Мне жутко неудобно, ей не следовало этого дел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Знаю, Уолтер, но не могу представить, чтобы такой тон был ни с того ни с с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теперь он видит глубину возмущения ВИКТОРА). О нет, она часто не в духе. И я никогда её не настраивал по отношению к теб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молчит, слова УОЛТЕРА его не убедил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что, мне не веришь? Мне прав</w:t>
        <w:softHyphen/>
        <w:t>да неудобно. Дел было по горло — оттого всё так и получилос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Ты спросил — я ответи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, верно. Но понял по-своему. (Небольшая пауза. Его напряжение усиливается, но он бравирует). А теперь о налоге. Он согласился оценить это в двадцать пять тысяч. (Делая усилие). Хочешь — с радостью отдам тебе все, что на этом выгадаю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Двенадцать тысяч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Сколько получитс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 — ЭСТЕР медленно переводит взгляд на ВИКТОР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ебе должно быть скоро в отставку, не так л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взволнованно). Можно было уйти и сейчас, но он все решает, что даль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-о... (ВИКТОРУ — его смущение теперь заметно довольно ясно). Значит, сумма будет очень кстати, так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место ответа ВИКТОР лишь удостаивает его взгляд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А мне она не нужна — и в этом все дело. И, по правде говоря, я давно собирался тебе об этом заяв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чему э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ожиданно, со странным коротким смешком протягивает руку и трогает ВИКТОРА за колено). Но не будь же таким подозрительным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осто я пытаюсь понять что к чему, Уолт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Так, хорошо. Отличн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тому что пришло время друг друга понять. Только и всег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наешь, Уолтер, я ведь несколько раз звонил тебе еще до этой истории с мебелью — года три назад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был боле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дивленно). О... Но сколько раз я просил передать, что звон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был очень болен. Лежал в больн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Что с тобой был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осле небольшой паузы, как если бы он был не очень уверен, стоит ли это говорить). Нервы не выдержали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я и не зн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По правде говоря, я только начинаю входить в курс дела, ведь перерыв длился почти три года. (С желанием показать, что все в порядке). Но я даже благодарен за это судьбе — никогда не был счастливее, чем сейчас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-моему, ты стал совсем други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-моему, Эстер, тоже. Я по-другому живу, по-другому думаю. Живу теперь в небольшой квартирке, и у меня нет больше этих... богадел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их богаделен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к нему возвращается довольство собственным поведением). О, у меня было три богадельни. Вы же знаете, как на стариках делают капиталец их нуждающиеся безрассудные дети. Как они пытаются избавиться от родите</w:t>
        <w:softHyphen/>
        <w:t>лей — это просто фантастика! Но теперь я с ними покончил, и половину своего времени провожу сейчас в городских больницах. И, скажу вам, — я живу! Впервые в жизни. Я практикую — и это все. (Пытается расположить к себе улыбкой). Иногда, конечно, ограбишь какого-нибудь миллионера, но это так, чтобы самому хватало, правда. (Здесь его исповедь пока закан</w:t>
        <w:softHyphen/>
        <w:t>чивается, и он ожидает реакции ВИКТОРА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Что ж, это должно быть здоров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ытаясь ухватиться за это минутное одобрение). Вик, я хочу, чтобы мы поговорили подольше, так много хочется тебе сказать... (Дело идет не так, как бы ему хотелось, поэтому он должен вдохнуть в свои чувства дополнительную энергию). У меня ведь никогда не было друзей — впрочем, ты это знаешь. Всё происходит как-то постепенно. Когда начинаешь — хо</w:t>
        <w:softHyphen/>
        <w:t>чешь быть лучшим, а для этого нужно быть одержимым. Надо столько знать, а времени так мало. И для этого убираешь все лишнее... (Улыбается). Включая людей. И, конечно, приходит час, когда понимаешь, что не ты в жизни делаешь что хочешь, а жизнь что хочет делает с тобой. Становишься чем- то вроде инструмента, инструмента, который извлекает из людей деньги, а из мира — славу. И так дуреешь. От власти. Думаешь, что раз ты можешь наводить страх, люди будут тебя любить. И думаешь, что и ты их любишь. А на самом деле остается один лишь страх. Однажды под большим кайфом я очнулся на полу посреди собственной гостиной, а в руке был нож: я хотел убить свою же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Господ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 да, я чуть это не сделал. (Смеется). Но в этом безумии был один плюс — если, конечно, совсем не спятил. Видишь ужас — не тот, от которого кричат, а тот медленный ежедневный страх, который мы называем честолюбием, предусмотрительностью и жаждой денег. Но главное — и я давно хотел тебе это сказать: ведь это ты помог мне увидеть его в себ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Да. (Смущен, но пытается улыбнуться). Своей жизнью. Я никак не мог понять этого, Вик, ведь в конце-то концов — ты же лучше учился... И остаться на такой работе все эти годы... Мне представляется это... (Обрывает фразу: неопределенность реакции ВИКТОРА делает его улыбку еще более широкой). Знаешь, мне это и в голову не приходило, пока я не заболел: ты ведь сам сделал свой выбор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ыбор? Какой выбо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Ты хотел настоящей жизни, а это дорого обходится. (Наконец он нашел нужную тему: видит, что затронул струнку в душе брата; теперь возникает прилив доверия). Я знаю, может быть это жутко наивно, но, по-моему, в отношениях имеет значение все, даже мелочи. По правде го</w:t>
        <w:softHyphen/>
        <w:t>воря, я не хотел с тобой на этой неделе говорить, потому что боялся. Я так долго создавал концепцию собственной личности и вовсе не уверен, что ты сможешь ее разделить. Но мне бы хотелось... (В недоуменном взг</w:t>
        <w:softHyphen/>
        <w:t>ляде ВИКТОРА он видит разрешение продолжать). Представь: я дошел до ручки: стал бояться собственной работы; в конце концов перестал оперировать. Знаешь, бывают минуты, когда оставь человека в покое — он проживёт год, а то и два, но если взять скальпель — то сразу умрёт. И решение часто бывает... ну не совсем, но, в общем, спорное. Но его всё же принимаешь и считаешь, что делаешь правильно. Или вообще ничего не считаешь, как я до поры до времени. (Небольшая пауза. Он больше не смеётся. На его лице виден оттенок смущения). А потом была серия не</w:t>
        <w:softHyphen/>
        <w:t>удач. Это может произойти с каждым, но со мной до тех пор не происхо</w:t>
        <w:softHyphen/>
        <w:t>дило — так чтобы одно за другим. Во всех этих случаях одно было общим: этих людей считали неоперабельными. И вдруг совершенно неожиданно... мне открылись мотивы моих действий. Почему я шел на риск там, где дру</w:t>
        <w:softHyphen/>
        <w:t xml:space="preserve">гие, даже самые опытные, отказывались? Первое, что пришло мне в голову — чтобы добиться невозможного. Посрамить конкурентов. Но в конце концов я понял, что есть тут что-то еще. И это что-то еще — страх. Он-то и управляет мной — мозгом, руками, честолюбием — и целых тридцать лет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трах чего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теперь он смотрит прямо на ВИКТОРА). Страх того, что со мной когда-нибудь случится то же... (Смотрит на кресло в центре комнаты). ...что и с ним. Что однажды вечером я вдруг пойму, что деградировал и выброшен на помойку. (С лёгким намеком на немедленный вызов). Ты ведь понял, о чем я, а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медленно отворачивается — он отказывается принять ситуацию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ак вот почему ты занялся други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чувствуя обязанным ответить себе). В некотором роде. Хотя были и иные причин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, мы оба бежим от одного и того же. Я думал, что хочу быть наверху, но что такое верх — так и не увидел. Меня засосало болото ус</w:t>
        <w:softHyphen/>
        <w:t>пеха и чековых книжек, тебя же — служба. Но разница в том, что защищая себя, ты никому не мешал. И я научился уважать это, Вик, ты ведь просто пытался стать людям полезны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-моему, прекрасно прийти к такому самопознани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Эстер, очень странно, в больнице, впервые с того времени, как мы были детьми, я вдруг почувствовал себя... братом. Так было когда-то... (ВИКТОРУ). ...и мне кажется, теперь я знаю, как нам снова стать друзья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сле небольшой паузы, неуверенно). Что ж, прекрасно, я очень рад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у него в запасе есть еще кое-что, но он понимает, что на вер</w:t>
        <w:softHyphen/>
        <w:t>ном пути и уверенно продвигается в этом направлении). Видишь, вот поче</w:t>
        <w:softHyphen/>
        <w:t>му ты все ещё женат. А сейчас такое редко бывает. И почему твой маль</w:t>
        <w:softHyphen/>
        <w:t>чик в полном порядке. Да потому что вы действительно жили. (ЭСТЕР). Но вы это знаете и даже лучше, чем я с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я и не знала, что мы знаем, Уолт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много поколебавшись, делает решительный шаг). Послушайте, у меня безумная идея — она, возможно, покажется вам абсурдной, но я хочу, чтобы, прежде чем отвергать, вы все-таки бы ее обдумали. Насколько я понял, Виктор всё еще не решил, что делать дальше. Ты уходишь в отставк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а днях решу. Пока еще дум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рвничая). Могу я что-то предлож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, дава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Мы набираем людей для нового дела. Работа административная, что-то вроде бюро связи между учеными и правлением. И мне много раз приходило в голову, что тебе бы она подошла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ее надежды оправдались). Это было бы прекрас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сле небольшой паузы, смотрит на неё довольно холодно, но голос выдаёт его волнение). И что я там мог бы дел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чувствуя его интерес). Пока ничего определенного, но места для людей с образованием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у меня нет диплома, ты же знаеш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о ты, если не ошибаюсь, изучал аналитическую химию, математику, физику, почувствуешь, что тебе чего-то не хватает — походишь вечером на курсы. Но, по-моему, подготовка у тебя достаточная. Что ты на это скаж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борется с искушением, но ему интересно). Ну... я бы, если можно, хотел поподробне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ловно для того, чтобы на него надавить). А было бы здорово, если б он занялся наукой. Ведь это единственное, чего он всегда хоте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знаю. Жаль, что из этого ничего не вышло. (Поворачиваясь к ВИКТОРУ). Всё будет в два счёта, Вик, ведь я председатель комитета. Я всё устрою..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ходит СОЛОМОН. Все с удивлением к нему поворачиваются. Кажется, он собирается что-то сказать, но, опасаясь чего-то, меняет своё реш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Извините меня, продолжайте. (С волнением идёт к своему портфе</w:t>
        <w:softHyphen/>
        <w:t>лю и роется в нём — первоначально это не входило в его намерения). Простите, что помешал. (Достаёт апельсин и идёт в спальню. По пути останав</w:t>
        <w:softHyphen/>
        <w:t>ливается и говорит УОЛТЕРУ). Я насчёт арфы. Если вы решите продать мне всё, тогда я набавлю ещё пятьдесят долларов. Итого тысяча сто пятьдесят, и никто из вас никому не будет делать одолж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Смотрите, потеплел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Я честный человек! И вы не будете волноваться по поводу оценок и скидок, идёт? (Прежде чем УОЛТЕР успевает ответить). Но пожара нет, я могу подождать. Всегда к вашим услугам. (С озабоченным видом быстро идёт в спальню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рассмеявшись, ВИКТОРУ). Где ты его наше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Этакую прелесть. И основан на высоких моральных принципах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ЭСТЕР хохочет, УОЛТЕР вместе с ней — ВИКТОРУ остаётся присоединиться. УОЛТЕР поворачивается к брат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ак что, Вик? Договорились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мех прекращается. Улыбка на лице ВИКТОРА тает. Он смотрит в пространство, словно что-то решает. Пауза всё продолжается и продолжается и начинает казаться, что он вообще не заговорит. Никто не знает, как нарушить смущающее всех молчание. Наконец он обращается к УОЛТЕРУ — быстрым движением поворачивает к нему голову — видно, что он решил сделать первый ша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Уолтер, чего ты от меня хочешь — никак не пойму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УОЛТЕР поражен, озадачен, он с трудом верит своим ушам. Но ВИКТОР смотрит на него твердым взгляд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выступая как миротворец, скрывая своё потрясение и негодование). По-моему, это не очень корректно, 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чему некорректно? Мы обсуждаем сейчас важные вопросы. (УОЛТЕРУ). Не думай, что я не ценю твое предложение, Уолтер, но ведь так много всего произошло, а? (С усмешкой). И странно ни с того ни с сего вдруг предлагат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одавляя возмущение). Я просто хотел сделать сейчас первый шаг, только и всего. По-моему, у нас такие сложные отношения, что мне каза</w:t>
        <w:softHyphen/>
        <w:t xml:space="preserve">лось, надо попытатьс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наю, но боюсь, что выяснять их как-то неудоб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охотно, в его голосе слышится гнев). Что значит неудоб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немного подумав, но назад пути уже нет). А как ты хоче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И всё-таки удивительно. После стольких лет нельзя, конечно, раз поговорить — и все выяснить. Или можно? Мне просто казалось, что при желании мы могли бы... мы... (Замечает его непреклонность). А, к чёрту! (Быстро идёт и хватает своё пальто и одно из вечерних платьев). Сколь</w:t>
        <w:softHyphen/>
        <w:t xml:space="preserve">ко вытрясешь из старика — всё твое, мне ничего не надо. (Подходит к ЭСТЕР и протягивает ей руку, выдавливая улыбку). Прости, Эстер. И всё-таки рад был тебя повидать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Ей почти дурно, но руку она пожим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ожет, ещё и увидимся, Вик. Пока. (Идёт к двери. На глазах у него слёзы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прежде чем успевает подумать). Уолтер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останавливается и вопросительно на неё смотрит. Она с безнадёжностью переводит взгляд на ВИКТОРА. Но он тоже во власти эмоц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е вижу причин для обиды. Виктор, ты меня просто удивляешь. Да, я не вижу и хочу, чтобы ты это зна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немного успокоившись). Тут не обида, Уолт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ля меня всё это тоже фантастика. За столько лет я и книги-то не открыл — а тут исследовательская лаборатор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Уолтер считает, что у тебя достаточная подготов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смешкой, в которой скрыт гнев по отношению к ней). Эстер, да я и химию-то знаю хуже любого школьника. (УОЛТЕРУ). И физику тоже! Бог с тобой, Уолтер. (Смеётся). Нашёл время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е сомневаюсь, что ты и сам сможешь у нас для себя что-то найт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аким это образом? Таская бумажки из одного кабинета в другой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Это несерьёз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ему? О том, что я твой брат, скоро забудут. Двадцать восемь лет я трубил полицейским, и у меня не осталось мозгов для научной рабо</w:t>
        <w:softHyphen/>
        <w:t xml:space="preserve">ты. Так к чему это всё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пять к чему? Я ведь с тобой откровенно, Викто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 дум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Как? Значит, ты считаешь, что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огда ты говоришь то, что сказал только что,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что я сказ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непоколебимо холодной улыбкой). "Жаль, что ничего не вышло из твоих занятий наукой!"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удивленно). Ну и что здесь плохог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меётся). Давай, Уолтер, давай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о мне правда жаль. И всегда бы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сё ещё улыбается и показывает на кресло в центре). В этом крес</w:t>
        <w:softHyphen/>
        <w:t>ле сидел человек и смотрел в пустоту. Помнишь такое врем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Да, и очень хорошо. И каждый месяц я посылал ему деньги. </w:t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КТОР. Каждый месяц пятёрк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мог себе позволить тогда только это. Но причём тут т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ак причём тут 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, этого я понять не мог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остальное, по-твоему, кто ему дав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тор, но ты сам так решил, ты, а не 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решил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тор, однажды в этой комнате мы долго с тобой разговарива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не помнит). О чё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удивленно). Виктор! Мы же пришли к полному взаимопониманию — как раз после того, как вы с отцом сюда переехали. Я сказал тебе тогда, что получу образование — пусть хоть мир рухнет — и посоветовал тебе сделать то же самое. Кроме того, я предупреждал, чтобы ты не позволял ему портить тебе жизнь. (ЭСТЕР). И если память мне не изменяет, на вашей свадьбе я говорил то же само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о скептической усмешкой). И какой дьявол должен был о нём заботиться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понятный страх заслоняет его ярость). А почему вообще кто-то должен был? Он ведь не был болен и вполне мог бы работ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Работать? В тридцать шестом? Не имея ни профессии, ни денег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зрываясь). Тогда он мог жить на пособие! Кто он такой, король в изгнании? А что делали в это время остальные сто пятьдесят миллионов? Он бы не пропал, Виктор. Господи, ну теперь-то ты это понял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опрос УОЛТЕРА неожиданно привёл его в ярость. Он поворачивается к ЭСТЕР). Эстер, с меня хватит! Снова здорово! Пошли отсюда! (Быстрыми шагами идёт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мгновенно реагируя). Пожалуйста, Вик! (Хватает его за руку — тот её отдёргивает). Я не хочу говорить про него плохо. Я ведь по-своему его даже люби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как бы отступая со своих прежних позиций). Послушай, Вик, по- моему, тебе следовало бы об этом погово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Бесполезно! Этот разговор ни к чему не приведёт. (Идёт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 он же тебя эксплуатировал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останавливается, оборачи</w:t>
        <w:softHyphen/>
        <w:t>вается — лицо его пылает гнево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ужели и это для тебя не важ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Заруби себе на носу, Уолтер: ничьей жертвой я не бы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Но я тебе это и хотел сказать и вовсе не собирался тебя уч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ты уж не собирался! Интересно, как бы ты со мной разговари</w:t>
        <w:softHyphen/>
        <w:t>вал, если б у меня был миллион? (Резко меняет тон). Извини, Уолтер, но весь этот разговор ни к чему; я ведь ничего не выбирал: в холодильнике пусто, а он там сидит и просит есть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его не начи</w:t>
        <w:softHyphen/>
        <w:t>нал, и все это меня не интересует, но когда ты говоришь о моём выборе и о том, что я должен был продолжать заниматься наукой, приходится отвечать. Потому что ты хочешь представить всё в выгодном для себя свете. (Заканчивает эту фразу, находясь от УОЛТЕРА на некотором расстояни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 его тоне вызов смешан с беспокойством). Хорошо. А как по-твоем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слушай, Уолтер, ты ведь недавно выздоровел, так зачем же себя взвинчив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Затем, что для меня это важн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ытаясь улыбнуться — дружески). Но для чего это надо? Ведь всё уже в прошлом. (Вновь направляется в спальню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По-моему, Виктор, он пришёл сюда с добрыми намерениями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сер</w:t>
        <w:softHyphen/>
        <w:t>дито к ней поворачивается, и она храбро встречаем его взгляд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пони</w:t>
        <w:softHyphen/>
        <w:t>маю, почему бы тебе не обдумать его предлож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Я сказал, обдумаю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держиваясь чтобы не закричать). А на самом деле и не собираешься! (Немного его боится, но настаивает). По-моему, очень хорошо сказать правду, хуже ведь все равно не буд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акую правду? Ты о чем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Из спальни неожиданно выходит СОЛОМ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Господи, чего еще вы хоти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Просто я не хочу, чтоб вы думали, что я сейчас ее не оценю. Сейчас я дам, я сделаю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указывая на дверь спальни). Пожалуйста, оставьте на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неожиданно его эмоции прорываются наружу; он указывает на ВИКТОРА). А что вы от него хотите — он же полицейский! Я оценщик, этот доктор, а он полицейский, так зачем же разрывать его на кус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у хватит, один из нас должен эту комнату покину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Пожалуйста, Эстер, дайте я... (Быстро подходит к УОЛТЕРУ). Док</w:t>
        <w:softHyphen/>
        <w:t>тор, пожалуйста, послушайте моего совета — оставьте вы это, что из это</w:t>
        <w:softHyphen/>
        <w:t>го может выйти? Даже если вы получите скидку, откуда вы знаете, что че</w:t>
        <w:softHyphen/>
        <w:t>рез два-три года они не перерешат и заставят вас выплатить разницу? Не мне вам говорить, что на федеральное правительство положиться нельзя. Я очень хорошо понимаю, что вы хотите как лучше... (ЭСТЕР). ...но через два-три года вы увидите, что вышло не лучше, а совсем наоборот. (ВИКТОРУ и УОЛТЕРУ). Другими словами, дети мои, я хочу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Хотите мебе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кричит на нее). Эстер, если б я ее не хотел, я бы ее не поку</w:t>
        <w:softHyphen/>
        <w:t>пал. Но разве они могут что-то решить? Ведь все зависит от федерального правительства, как вы не понимаете? А если не могут — так пусть это де</w:t>
        <w:softHyphen/>
        <w:t>ло оставят. (В его взгляде предупреждение и тревога). А теперь, пожа</w:t>
        <w:softHyphen/>
        <w:t>луйста, сделайте, как я вам говорю! Наверное, я не дурак! (Покачиваясь, идет в спальню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через мгновенье). Пожалуй, что-то в этом есть, Вик. Почему ты наконец не продашь ее, тогда мы сможем спокойно посидеть и поговорить. (Смотрит на мебель). А в такой обстановке не очень удобно. Можно тебе позвон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еч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Вы оба просто великолепны. (Пытается рассмеяться). Мы отдаем эту мебель задаром и только потому, что никто не смог сказать даже элементарных вещей. Вы бесподобны — вы оба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легка пристыженный). Не так-то все просто, Эсте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какого черта — тогда скажу я! Когда он приходил к тебе, Уолтер, просить полтысячи, они ему были необходимы, чтоб дотянуть до диплом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Эстер? Н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ведь это стоит между вами, разве не так? И, наверное, Уолтер, может объяснить. Я хочу сказать... Господи, да будет этому конец? (УОЛТЕРУ, не останавливаясь). Потому что его потрясло это, Уолтер. Он никог</w:t>
        <w:softHyphen/>
        <w:t>да не признается, но... (Бросается в бой). У него не было ни малейшего сомнения в том, что ты не откажешь. Но когда ты не д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ловно ему это надоело). Эстер, но он же только написа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рассчитывая произвести впечатление, идёт своим путем). Тогда ты говорил по-другому. И, пожалуйста, не перебивай! (УОЛТЕРУ). У тебя тог</w:t>
        <w:softHyphen/>
        <w:t>да уже был дом в Гринич-Виллидж, ты уже был вполне обеспечен,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у и что? Он считал, что не може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некоторым страхом, быстро). Нет-нет, я... я мог ему одол</w:t>
        <w:softHyphen/>
        <w:t>жить. (Тихо садится). Вик, сядь, пожалуйста, на минутк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 вижу смысл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ет-нет, именно сейчас и надо поговорить. Мы никогда об этом не говорили, а, по-моему, стоит. (Небольшая пауза, ЭСТЕР). Это, конечно, подлость, но теперь я уже не могу остановиться на полдорог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Через несколько дней после того, как ты у меня был, я звонил тебе, чтобы все-таки их дать. Ты знал об этом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уда ты звони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Сюда. И разговаривал с отцом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ВИКТОР садится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почувствовал, что сделал гадость 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Гадости ты не дел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неожиданно повышая голос). Это было ужасно! (Как бы борясь с прошлым). Поговорим в другой раз, а? Я не готов пускаться в..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безучасте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 всяком случае... Когда я позвонил сюда, он сказал мне, что ты пошел работать в полицию. А я ответил, что он не должен был тебе этого позволять. Я сказал, что у тебя прекрасная голова, немножко удачи — и ты добьёшься успехов в науке. Что полиция это напрасная трата сил. И так далее. А он ответил: «Виктор хочет мне помочь, и я ему мешать не буду.»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ы сказал, что готов дать мне деньг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тор, ты же помнишь его беспомощный голос. В то время? Когда умерла мама и он был выбит из коле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настаивая). Дай-ка мне подумать, Уолтер. Значит, ты ему сказал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 болью, но пробиваясь к цели). Бывают разговоры, в которых потом нельзя объяснить — почему сказал то, и не сказал это. Я не оправдываюсь, но хочу, если можно, чтобы ты понял. Мне казалось, что вы оба были нуж</w:t>
        <w:softHyphen/>
        <w:t>ны друг другу, Вик, нужны больше, чем я вам. Я никогда не имел твоей... веры в него, этого... доверия. Я знал, что он эгоист и считал это нормальным а ты этого, кажется, даже не замечал. Здесь я ругаю себя за недостаток сыновних чувств, понимаешь? Но когда он заявил, что ты хочешь ему помочь, я почувствовал, что мне, пожалуй, не следует вмешиваться. Это как вста</w:t>
        <w:softHyphen/>
        <w:t xml:space="preserve">вать между ва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нятно. Потому он никогда и не говорил, что ты предлагал ему деньг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хочу только сказать, что... ты никогда не был мне безразличен — в этом всё дело. Ведь я звонил, чтобы тебе одолжить, но из-за него это стало невозможным. Видиш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Виж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горячо)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чувствуя, что сказано не все). Пожалуйста, скажи, что думаешь. Нельзя же так продолжать. Что ты хочешь сказ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после небольшой паузы). По-моему, вышло всё очень удобно... для теб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 ужасом). И это всё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Да, я так считаю. Если ты думал, что отец для меня столько зна</w:t>
        <w:softHyphen/>
        <w:t>чит — и по-моему, в определенном смысле так оно и было — почему ты решил, что полтысячи нас поссорят? Я бы и дальше его содержал, но при этом бы кончил учебу, только и всего. Твоя версия меня не устраив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 его голосе слышны истерические нотки). А какая устраива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осто ты не дал мне денег, потому что не хоте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он оскорблен и почти в ярости — небольшая пауза). Так прос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ведь так оно и было, разве нет? Ты, конечно, никому ничего не должен, но, если хочешь кому-то помочь, — помогай, если нет — то нет. (Замечает в глазах УОЛТЕРА крушение надежд и нетерпение в глазах ЭСТЕР). Ну, и чему ты теперь удивляешься? Ведь человек делает то, что хочет, не так ли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не отвечает. Беспокойство ВИКТОРА раст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Раз не понимаешь, зачем ты тогда вообще завел этот разгово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И у тебя даже нет желания что-то исправ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не против, но каким образ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По-моему, Виктор, он выразился достаточно ясно. Он хочет, чтобы вы снова стали друзьям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редлагая мне работу и двенадцать тысяч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А почему бы и нет? Что еще я могу тебе предлож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с какой стати ты вообще мне должен что-то предлагать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молчит, его благородный порыв приостановлен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ловно меня надо спасать или вроде то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росто я почувствовал, что есть работа, которая тебе по душе и 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олтер, у меня ведь нет образования, так зачем это? Думаешь, од</w:t>
        <w:softHyphen/>
        <w:t>ним росчерком можно зачеркнуть двадцать восемь лет? За все приходится расплачиваться. Я за свое расплатился и больше не плачу. Ты ведь тоже расплатился, не так ли? У тебя нет ни жены, ни семьи, ты не можешь най</w:t>
        <w:softHyphen/>
        <w:t>ти себе места. Так почему бы тебе не вернуться домой и не начать все сначала? Вот мы и приехали, и раз уж начистоту, то скажу я тебе, что при жене не надо было всего этого гово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мотрит на ЭСТЕР, он определённо ошеломлён). А что я сказ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ытаясь засмеяться). Уолтер, нас не нужно спасать! Я делал ра</w:t>
        <w:softHyphen/>
        <w:t xml:space="preserve">боту, которую должен был делать, и, по-моему, неплохо. Ты говорил, что покончил с мышиной возней, а по-моему, ты увяз в ней и, может, даже глубж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вставая). Виктор, я пошл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о, пожалуйста, Эстер, ведь он высказался, и я считаю своим долгом ему ответ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ердито). Но какой этого прок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давляя желание взорваться). А такой, что, по-моему, ты вообще перестала что-то соображать! (Дрожа, поворачивается к УОЛТЕРУ). Ты что, хотел сказать, что моя жизнь коту под хвост? Так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мол</w:t>
        <w:softHyphen/>
        <w:t>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у, поправь же меня, может, я неверно понял. Потому что смысл именно таков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ЭСТЕР). По-моему, ему просто невозможн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еще более решительно, потому что УОЛТЕР, похоже, готов объединиться с ЭСТЕР). Что невозможно? Чего ты хочешь, Уолтер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выдержав паузу, из которой видно, что он еще не повержен. И всё же со страхом в голосе). Просто я хотел быть тебе полезен. Жизнь меня кое-чему научила, но, вероятно, не всему. И сейчас я только хотел  использ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Использовать? Каким образ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понимая, что это, может быть, и отступление, но теперь уже на карте его честь). Я чувствую, что мог бы... помочь. Почему надо повторять одни и те же ошибки снова и снова? Просто я решил сейчас использовать удобный момент, раз упустил его раньш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Эти слова ВИКТОРА не убедил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 хочу сказать: если мы сейчас не помиримся, хуже от этого будет только теб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Как это было когда-т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УОЛТЕР мол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Ты это имел в ви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сначала нерешительно, но затем, закрыв глаза, бросается в бой). Да, именно э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у, я так и предполагал. Знаешь, у полицейских есть одно хорошее качество: приучаешься слушать, потому что, если этого не умеешь, можешь кончить с ножом между лопаток, другими словами, никакой проблемы нет, я её выдум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отбрасывая осторожность — его характер проявляется). Виктор, не из-за этих пяти сотен ты не получил диплома. Ты ведь мог и оставить отца — он был вполне ещё в форм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двенадцать миллионов безработных — это что, тоже моё больное воображение? И то, что мне приходилось воровать уведший салат в гречес</w:t>
        <w:softHyphen/>
        <w:t xml:space="preserve">ком ресторане на углу, тоже? И искать в гнилых грейпфрутах съедобные куск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не собираюсь отрицат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рямо ему в лицо). Мы здесь питались отбросами, ты, вертопрах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о какой прок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ЭСТЕР). Что ты хочешь сказать — всего этого не было? (УОЛТЕРУ). "Он вполне в форме"! А его состояние? Да человек просто боялся выходить на улиц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о, Виктор, его уже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 криком, чувствуя слабость своей позиции). Брось повторять "его уже нет"! (Он разбит и чувствует себя бесконечно одиноким). Но тогда-то был! А система не выдержала — или я её изобрё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ет, дорогой, но теперь ведь всё изменилос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изменилось? Мы армия дьявола, мы захватили этот город, а когда он снова взорвётся, спасибо, если у нас останется хоть крыша над головой! (УОЛТЕРУ). Да как ты мог мне такое сказать? Оставить его и чтобы он жил на пятерку в месяц? Извини, но мозги ты мне не запудришь, и если у тебя рыльце в пушку, то у других нет. Говоришь, пришел всё выяснять, а пытаешься всех здесь одурачить. Никто нашу жизнь не приду</w:t>
        <w:softHyphen/>
        <w:t>мывал, на тебе лежала ответственность, а ты взял да избавился от нее... Можешь идти, я пришлю тебе твою половину. (Отвернувшись от УОЛТЕРА, идёт через комнату)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Длинн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Если ты умеришь свой гнев, я тебе кое-что скажу, Вик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не двигается с мест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знаю, что должен был сказать это много лет на</w:t>
        <w:softHyphen/>
        <w:t xml:space="preserve">зад. И я пытался. Когда ты пришел ко мне, я сказал тебе, помнишь, я сказал: "Проси денег у отца". Я это сказал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ты имеешь в вид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То, что у него были почти четыре тысяч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Ког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Когда вы здесь питались отбросами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Откуда ты это взя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н просил меня куда-нибудь их помест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Помест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Да. Как раз перед тем, как послал тебя ко мн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молч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от почему я никогда не посылал ему больше. А если  по совести, то и вообще посылать было не надо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 молчании ВИКТОР садится. Он ни на кого не смотрит — стыд засти</w:t>
        <w:softHyphen/>
        <w:t xml:space="preserve">лает ему глаза, но он ещё пытается с ним бороть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ак бы всё ещё проверяя факты). Так в самом деле? И где, в банк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 основном, Вик. На них-то он и жил, почти до самой смерти. А то, что мы ему давали, ему бы не хватил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он несколько раз же куда-то устраивалс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о это ему почти ничего не приносило. Верь мне, жил он на свои. Я сказал ему тогда, что если ты будешь учиться, я его буду содержать. Но он продолжал смотреть, как ты бегаешь с работы на работу, чтобы прокор</w:t>
        <w:softHyphen/>
        <w:t>мить его. И я, чёрт возьми, не стал приносить в жертву еще и себя. Так можешь ты это понять или нет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поворачивается к креслу в центре комнаты и, качая головой, издает стон, в котором к гневу примешивается изумлен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алыш, сейчас на него сердиться бессмысленно. Помнишь, что с ним было, когда он понял, что ничего больше не заработает? Тогда он был безутеше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ротестуя — он всё ещё не верит). Но он же видел, что я содер</w:t>
        <w:softHyphen/>
        <w:t>жу его, разве н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Он не знал, как долг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ердито). Что значит "как долго"? Мог сообразить, что никуда я не денус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Знаю, но всё-таки он был уверен, что рано или поздно это слу</w:t>
        <w:softHyphen/>
        <w:t xml:space="preserve">читс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Он думал, что Виктор уйд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боится, что ВИКТОР снова вспыхнет и гасит разгорающееся пламя). Ну... можно считать, что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А я это знала! Господи, когда я научусь верить собственным гла</w:t>
        <w:softHyphen/>
        <w:t xml:space="preserve">за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Он был в ужасе, дорогая, и... (ВИКТОРУ). Я не хочу сказать, что он не испытывал к тебе признательности, но на самом деле он не мог ни</w:t>
        <w:softHyphen/>
        <w:t>чего понять. И мне тоже казалось, Вик, что тебя надолго не хватит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смотрит на брата: на лице УОЛТЕРА деликатность, но чувствуется, что он может вот-вот взорвать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Ну, теперь ты должно быть видишь, что няньчиться с ним было нечего. Такой-то ценой!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не отвеч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 грустью). Он поним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чтобы сгладить углы и прийти к примирению). Мы можем работать вместе. Знаю, что можем. И я бы хотел попробовать. Твой ответ?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Длинная пауза. ВИКТОР теперь смотрит на ЭСТЕР, стараясь увидеть выражение её лица. Он понимает, что она хочет, чтобы он согласился. Его вот-вот начнет тошнить. В конце концов он поворачивается к УОЛТЕРУ и новое выражение (он знает!) появляется в его голос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чему ты не сказал мне, что у него были деньг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сказал, когда ты пришел у меня зани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"Спроси отца"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менно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о разве я пришёл бы к тебе, если б имел хотя бы отдаленное пред</w:t>
        <w:softHyphen/>
        <w:t xml:space="preserve">ставление, что у него под задницей четыре тысячи. Так что эти твои слова — все равно что нич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дожди секунду... (Показывает на арф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Кончай, Уолтер... Прости, но это даже оскорбительно, мне же не пять лет! И для чего это мне сейчас! Знать, что у него есть деньги, приходить сюда столько раз, сидеть и смотреть на меня в этом мундире? А теперь ожидать от мен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резко). Но ты и сам знал, что у него есть кое-что, Виктор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его тебе от нас надо? Чего теб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Я бы на твоем месте не сидел бы здесь и не ел бы гадость — она-то ведь была! (Показывает на арфу). Даже в самом худшем случае за неё дали бы пару сотен, а, может, и больше! И ты бы получил свой диплом. И диплом, а может, кое-что ещ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дрожит и не отв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о если ты продолжаешь верить в придуманную тобой картину, продолжай. Боже, у меня и своих фантазий достаточно. (Идёт за пальто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Фантазия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Это фантазия, Виктор. Что твой отец сидит без гроша, что твой брат — сукин сын, а ты во всем этот даже не участвуешь. Я сказал "спроси отца", потому что он сидел перед тобой и ты мог видеть, что у него есть деньги. Ты это знал, и наверняка знаешь это и сейчас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По-твоему, если у него что-то и оставалось, 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Что значит что-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ытаясь отступить). Я же не знал, что он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Но ты знал, что у него есть деньг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его поймали; словно во сне, где ничего нельзя объяснить). Я этого не говорил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Тогда что ты сказа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оказывая на УОЛТЕРА). А у него ты не хочешь спроси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Я хочу понять тебя. Ты знал, что у него есть деньг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 четыре ты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У него хватало на жизн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ричит от ярости и для облегчения). Я что, должен был припереть его к стенке? Он сказал, у него ничего не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 (спрашивая и утверждая). Но ты ведь знал, что ес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е помню, — знал — не знал. (Сказал это и удивился своему голосу и своим словам. Он сидит, уставившись в одну точку, не в состоянии бороться с чувствами, которые на него нахлынул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о это же фарс! Какой-то дьявольский фарс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Нет, не говори т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Фарс! Заткнуть нас в эту меблированную комнату только затем, чтобы ты оплачивал его существование? Даже после свадьбы ты ему что-то посылал! Не иметь больше детей, жить как мыши в норе — и все это время знать, что у него... Виктор, я пытаюсь понять тебя. Виктор, Виктор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мучаясь, рычит). Прекрати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Молчан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Господи, но так же нельзя. Этот человек был похож на побитую собаку, ему стыдно было выйти на улицу. Так как же можно было просить у него последний грош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Опять ты своё? Да у него же были четыре тысячи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умолк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всё это игра. Побитая собака — он просто был расчетливый обманщик! И в душе ты это знал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молчит, потому что этот факт пока представля</w:t>
        <w:softHyphen/>
        <w:t>ется ему непостижимы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Понятно, почему ты молчишь — да за все эти го</w:t>
        <w:softHyphen/>
        <w:t>ды ты слову-то ни одному своему не верил! Все эти годы мы жили с тобой, а ты врал мне каждый день! Каждый день коту под хвост, каждый день, каждый.... И всё чтобы покрывать этого жалкого манипулятора! И не удивите</w:t>
        <w:softHyphen/>
        <w:t>льно, что жизнь для меня была как сон, только сон этот какой-то дьяво</w:t>
        <w:softHyphen/>
        <w:t>льский, кошмарный сон! Я знала, что всё это не имело никакого отношения к действительности, знала и не вмешивалась. Но больше так я уже не смо</w:t>
        <w:softHyphen/>
        <w:t xml:space="preserve">гу — ни одного дня. Умирать мне ещё рано... (Идёт за сумкой. Садится. Пауза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к ней не подходит — не в состоянии. Стоит от нее в нескольких шагах). Но ведь это тоже неправ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А правда, что лучше умере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Я сейчас расскажу всё как было, послушайт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а чувствует, что он объяснит все слишком просто и потом защиты уже не будет. Он от</w:t>
        <w:softHyphen/>
        <w:t>ходит, собирается с силами, смотрит на кресло в центре, потом на УОЛТЕР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Я ведь передал ему твои слова и всё выяснил. (Умолкает и смотрит на кресло). Не то чтобы выяснил, просто сказал: "Уолтер посоветовал мне тебя спросить." (Пауза. Его взгляд устремлен на кресло в центре; он вспоминает, и последняя реплика была обращена к кресл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И что он ответил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покойно). Он засмеялся, а что дальше — я не знаю. По правде говоря, Эстер, я слышал этот смех примерно раз в неделю, словно над моей шуткой, что мы едим отбросы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не знал, что дальше, поэ</w:t>
        <w:softHyphen/>
        <w:t>тому взял и ушёл. Я пошёл... (Садится, глядя на кресло). ...в Брайонт-парк за публичной библиотекой. Там на траве сидело много людей — словно поле боя или какая-то огромная ночлежка под открытым небом. И это были не бродяги — некоторые в начищенных ботинках и дорогих шляпах — это бы</w:t>
        <w:softHyphen/>
        <w:t>ли разорившиеся бизнесмены, адвокаты, квалифицированные рабочие. Да я их видел сотни раз. Но вдруг — слышите? — вдруг я понял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милосердия-то нет. Нигде. (Смотрит на кресло у стола). Се</w:t>
        <w:softHyphen/>
        <w:t>годня ты глава дома, глава фирмы, и вдруг превратился в говно. За один день. И тогда я вспомнил этот его смех: как же он мог их зажать, ведь он так меня люби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Любит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в его голосе резкий протест). Да, Эстер, любит! Значит, просто не хочет кончить вот так, на траве! Понимаешь, тут уже не любовь, тут главное — выжить. Мы-то это знаем — и очень хорошо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Чувствуя язвите</w:t>
        <w:softHyphen/>
        <w:t>льность его тона, она не отв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ы делали то, что должны. (Говоря это, широким жестом показывает на ЭСТЕР, УОЛТЕРА и на себя). Так о чём тогда речь? Если даже у него что-то и был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"Если было"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Что это меняет? Я знаю, это идиотская мысль, но что это меняет? Он больше уже ни в кого не верил — и этого я вынести не мог! (Кажется, что неожиданный возврат его прежних чувств ему не слишком по нраву. О УОЛТЕРЕ). А он на него наплевал. А мать... (Говорит в сторону УОЛТЕРА. Паузы почти нет). Вечером, когда он сказал нам, что стал банкротом, мать.. Это было вон на том диване. Она была разодета, по-моему они собирались куда-то в гости, её волосы были завязаны в пучок, и длинные серьги... А он был в смокин</w:t>
        <w:softHyphen/>
        <w:t>ге. Мы все сели — и он это сказал. А она как начнёт блевать... (Небольшая пауза. В его голосе к ужасу примешивается жалость). И прямо ему на руки, ему на руки. Тридцать пять лет — а я и сейчас это вижу. А он сидел, и от него воняло как от помойки. А на лице такое выражение — я такого ни у кого не видел. Сидел и ждал, когда это высохнет. (Пауза. Он поворачи</w:t>
        <w:softHyphen/>
        <w:t>вается к ЭСТЕР). И какая разница, знаешь ты — не знаешь. Если знаешь, что всегда делаешь? (Он отводит глаза, но его чувства ей уже понятны). Это, конечно, его не извиняет, какой идиотизм, я и сам прекрасно понимаю. Но нас же учили верить друг другу, пичкали подобным дерьмом — и теперь ты по-другому просто не можешь, так? Я решил: буду с ним возиться, вот он увидит, что кто-то все еще... (Так и не объяснившись, умолкает и садится). Не могу объяснить, ну, словом... я не хотел чтобы...всё разва</w:t>
        <w:softHyphen/>
        <w:t>лилось. Я... (Глядя в пространство, умолкает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спокойно). Что-то тут не так, Вик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смотрит на него, затем он обращается к ЭСТЕР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 же видишь, ведь речь-то шла не об этом. (ВИКТОРУ). Понимаеш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покойно, с желанием продолжать). Что понимаю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развивая свою идею). И всё действительно развалилось? И нас в самом деле учили друг другу верить? И стремиться к успеху, не так ли? А ведь уважал-то он меня, а не тебя, а? Так что же развалилось? Чему было разваливаться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смотрит в окно на распускающиеся почки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разве в доме вообще была любовь? Вот, когда она действительно стала ему нужна, тогда ее и потянуло блевать. А когда он был нужен тебе — он смеялся. Невыносимо не то, что все развалилось, а то, что и разваливаться было нечему. 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отворачивается. На его лице стр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 (словно и ей приходится участвовать в разбирательстве). Но как... как же можно в этом признаться, Уолтер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ей). Нужно! (ВИКТОРУ). И то, что ты видел за библиотекой, малыш, происходило не от того, что в мире нет милосердия, а только от того, что в этом доме не было любви. Не было верности. Не было ничего — кроме де</w:t>
        <w:softHyphen/>
        <w:t>нежного соглашения. Вот что невыносимо. А ты всё это видел и пытался заставить себя забы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 (с ужасным беспокойством). Заставить забыть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Вик, я же участвовал в этой игре. Участвовал тридцать лет — ста</w:t>
        <w:softHyphen/>
        <w:t>рался спасти себя от этой трагедии. А когда понял, что никакой трагедии не было и нет — тогда и вышел, слава Богу, живым. Да они никогда не любили друг друга: она тысячу раз повторяла, что их брак погубил ее музыкальную карьеру. Я понял, что тут и разваливаться нечему, и эта блевотина на его руках меня не преследует. И теперь я не ищу нигде никаких козней, время целиком принадлежит мне, и теперь я смело  могу людям верить. Я всегда хотел только одного — заниматься наукой, но сделал себя удачливым добытчиком. Ты же... (ЭСТЕР с теплой улыбкой). Он всегда боялся вида крови. Такой был застенчивый, чуткий..  (ВИКТОРУ). И чем ты занимаешься? Выбрать одну из самых жестоких профессий? Так мы, Вик, себя и делаем кем-то, и все для того, чтобы заставить забыть то, что знаем. Ты сделал из себя жертву, а свою жизнь — долгом, но нельзя утверждать то, чего не существует. Но ты даже не утверждаешь, ты отри</w:t>
        <w:softHyphen/>
        <w:t>цаешь, отрицаешь, что знал про них всё. И о себе тоже. Вот что стоит между нами сейчас — иллюзия, Вик. Что я на них наплевал, а ты, не в пример мне, их поддерживал. Но я ещё тогда понял то, что ты сейчас: там и предавать было некого. И я тебе не враг, Это тоже иллюзии, и если ты сможешь от неё избавиться, тогда мы могли бы вместе...  (Его стремление к миру написано на нём). Вот почему — и я это уже говорил — в больнице меня так резануло: ведь мы же... мы же братья! Только шли по двум раз</w:t>
        <w:softHyphen/>
        <w:t>ным дорогам, но из одной западни. Мы почти как... (Улыбается тепло, но еще не слишком уверенно). ...половинка одного и того же существа. И голо</w:t>
        <w:softHyphen/>
        <w:t>вой можем двигать только вместе. Никогда не чувствовал?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не от</w:t>
        <w:softHyphen/>
        <w:t>веч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ик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ейчас отвечу. Уолтер, бывают дни, когда я сам не могу припом</w:t>
        <w:softHyphen/>
        <w:t>нить — что я имею против тебя. (Сквозь ничего не выражающий смешок видно, как он страдает). Это давит как камень. Я смотрю на себя в витрины и вижу, как лысею. Я брожу по улицам, но понять почему — не могу. И когда все причины отпадают, прямо сходишь с ума: даже ненавидеть не умееш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Потому что все они вымышленные, Вик, и в глубине души ты понимаешь, что так оно и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А что невымышленно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. Как тебе сказать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Сейчас я тебя не виню, я просто спра</w:t>
        <w:softHyphen/>
        <w:t>шиваю. Я могу понять, почему ты ушёл и тысячу раз жалел, что не сделал того же. Но прийти сюда, когда столько лет знал и молча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если я скажу, Виктор, скажу, что у меня всегда было желание тебя вернуть, что тебе это дас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ы действительно этого хотел? Уолтер, скажи же правду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Чтобы работать мне нужна была свобода, и ты хочешь сказать, что испортил тебе жизнь. (Встает и кричит). Ты ведь сам всё выбрал, Виктор, что ж, а теперь пожинай плоды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что пожинаешь ты? Пытаешься превратить меня в ходячего пятидесятилетнего неудачника? Ты уйдёшь — а нам с ней жить и смотреть друг другу в глаза. Это твои плод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Я предложил тебе всё, что мог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Если б ты пришёл с чем-нибудь хорошим, я бы почувствовал. Я бы почувствовал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идёт за пальто). Но ты не хочешь правды, ты хочешь безобраз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Ты пришёл повидаться, так? Очень хорошо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 дверях УОЛТЕР останавливае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уходишь с уважением, карьерой, деньгами и тем, чего тебе никто не скажет, а значит, можно поверить: что ты чертовски хороший парень и в своей жизни никогда и мухи не обидел! Но даже если ты мне это скажешь — я тебе этого не скажу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А ты? Разве у тебя нет ко мне ненависти? Разве ты никогда не мечтал увидеть, как я терплю крушение? Мечтал меня сокрушить, сокрушить с помощью своей священной жертвы, этой пародии на жертву! Её ты мне можешь предлож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Никакой жертвы у меня нет. Больше нет. И ты мне ее тоже не можешь принести. Не можешь ничего — теперь я это понял. Я просто не хотел, чтобы он кончил на траве. И он не кончил. Вот и всё — и больше мне ниче</w:t>
        <w:softHyphen/>
        <w:t>го не надо. Я не могу с тобой работать, Уолтер, Я тебе не вер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. Месть. До самого конца. (ЭСТЕР). Он пожертвовал своей жизнью ради мест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Ничем он не пожертвова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УОЛТЕР (ВИКТОРУ). И ещё повесится на моей двери, чтобы доказать, какой я вероломный сукин сын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Оставь его, Уолтер, пожалуйста, не говори ничего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УОЛТЕР (его унизили; он в ярости и делает незапланированный шаг к двери). Вы сдались — вы оба! (Ей и ВИКТОРУ). Задрать лапы и сдаться — вот вся ваша философия. А какая зависть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ходит СОЛОМОН — он сразу же всё понимает и переводит взгляд с одного на другого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о до сегодняшнего дня у вас даже духу не хватало это признать! Но то, что вы неудачники, это не дает вам никакого морального преимущества! Только не передо мной! Свои деньги я заработал, и по улицам ходят люди, которых не было бы в живых — если б не я. Именно так. (Идёт к двери, затем показывает на кресло в центре сцены). Он был умнее всех нас, он видел, к чему ты стремишься, и он тебе это дал! (Неожиданно обеими руками хватает СОЛОМОНА за голову и смеётся). Давай, старый дурак, грабь их, им это нравится! (Опускает руки и поворачивается к ВИКТОРУ). И ты никогда, никогда больше не заставишь меня каяться! (Большими шагами идет к двери и вдруг замечает лежа</w:t>
        <w:softHyphen/>
        <w:t>щее на обеденном столике вечернее платье — при его виде на какой-то момент удивленно застывает. Затем сгребает его и бросается к ВИКТОРУ, с криком швыряя платье в него)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т этой дикой выходки ВИКТОР отступа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Уолтер!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 xml:space="preserve">Тень оскорблённой улыбки появляется на лице УОЛТЕРА. Он хотел бы раствориться в воздухе — поворачивается, едва глядя на ВИКТОРА, идёт к двери и, распрямляясь, выходит. ВИКТОР, помедлив, нерешительно идёт к двери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Может, не надо было ему на улицу в таком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движением руки его останавливая). Пусть идёт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неуверенно поворачивается к СОЛОМОН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что теперь буд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Ха, сами видели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СОЛОМОН поворачивается, вопросительно на неё гляд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ы-то верите собственным глаза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думая, что она его упрекает). Ну и чт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Ничего — всё прекрасно. Может, потому, вы всё ещё уходите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ВИКТОР поворачивается к ней — она смотрит на дверь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огда я впервые взош</w:t>
        <w:softHyphen/>
        <w:t>ла по этой лестнице — мне было девятнадцать, сейчас это трудно предста</w:t>
        <w:softHyphen/>
        <w:t>вить. И у него был брат — самый умный и замечательный молодой доктор... на свете. Он скоре должен был им стать. Так или иначе. (Поворачивается к креслу в центре сцены). А этот довольно милый безобидный джентльмен вечно чего-то ждал... И на следующей неделе — Господи, мы никогда не видели и не слышали о том, как приходят: все разбивают и все уносят. И столько раз — я думала — он хотел только одного — поговорить со своим братом, и если б они поговорили... Но вот он пришел и ушел, а я всё ещё это чувствую — разве не ужас? Мне всегда казалось, что ещё один малень</w:t>
        <w:softHyphen/>
        <w:t>кий шажок, и сюда снизойдет какое-то невероятное прощение — и всех воз</w:t>
        <w:softHyphen/>
        <w:t>высит. Так когда же ты перестанешь быть таким... дурак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У меня была дочь, мир её праху, она кончила самоубийством. Почти пятьдесят лет назад. И каждую ночь, как только я засыпаю, она уже сидит рядом. Я вижу ее так же ясно, как вижу вас. Но если бы произошло чудо и она бы вернулась к жизни, что бы я ей сказал? (Поворачивается к ВИКТОРУ и платит). Семь вы уже получили, вот я даю вам восемь, девять, десять, одиннадцать. (Роется в карманах и достает пятьдесят долларов). А вот и пятьдесят за арфу. А теперь извините — у меня сегодня еще столько работы! (Берет блокнот и карандаш и тщательно записывает каждую вещь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складывая деньги). Если хочешь, мы ещё успеем в ки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СТЕР. Хорошо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идёт к костюму и начинает развязывать упаковк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е волнуйся.</w:t>
      </w:r>
    </w:p>
    <w:p>
      <w:pPr>
        <w:pStyle w:val="Style23"/>
        <w:rPr>
          <w:rFonts w:ascii="Arial" w:hAnsi="Arial" w:cs="Arial"/>
        </w:rPr>
      </w:pPr>
      <w:r>
        <w:rPr>
          <w:rFonts w:cs="Arial" w:ascii="Arial" w:hAnsi="Arial"/>
        </w:rPr>
        <w:t>Он на неё смотрит — она поворачивается к СОЛОМОН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До сви</w:t>
        <w:softHyphen/>
        <w:t xml:space="preserve">дания, мистер Соломо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глядя на нее исподлобья). До свиданья, дорогая, мне так нра</w:t>
        <w:softHyphen/>
        <w:t>вится этот костюм, такой он красивый! (Продолжает работать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ЭСТЕР. Спасибо. (Уходит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застёгивает портупею, завязывает галстук). Когда вы её забер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СОЛОМОН. С божьей помощью, если буду жив, это первое, что я сделаю завтра утр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. А это потом. Здесь моя рапира, маска и перчатки. (Надевает ки</w:t>
        <w:softHyphen/>
        <w:t xml:space="preserve">тель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продолжая работать). Не беспокойтесь, их я не тро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протягивая руку). Рад был с вами познакомиться, Солом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Взаимно. А я вас хотел бы поблагода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ИКТОР. За чт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кивая в сторону мебели). За... ну кто бы поверил, что я этим снова займусь? (Обрывает себя). Но идите, уже идите. У меня здесь столь</w:t>
        <w:softHyphen/>
        <w:t xml:space="preserve">ко работ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идя к двери, надевая фуражку). Счастливо оставать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. Оставаться или не оставаться — этого, мой мальчик, никогда не знаешь до самой последней минут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ВИКТОР (улыбаясь). Правда. Да. (Обводит комнату последним взглядом). Ну... до свидани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СОЛОМОН (в то время, как ВИКТОР выходит). До свидания — до свидания. (Он остается один с блокнотом и карандашом в руке — берет карандаш и продолжает работать. Но вскоре перестаёт, осматривается и начинает понимать, что произошло. Теперь он в смятении и беспокойстве. Рука до</w:t>
        <w:softHyphen/>
        <w:t>трагиваемся до щеки, подступает страх, глаза начинают бешено вращаться по комнате. Наконец его взгляд останавливается на граммофоне. Он встаёт, осматривает его, заводит, ставит мембрану на пластинку и нажимает на пуск. Играет пластинка — "комики". Как только они начинают шутить, его угнетенное состояние сменяется удивлением. Вот он уже улыбается, хихикает. Потом смех на пластинке кончается, и он кивает, что-то вспоминая. Но вот он вновь начинает смеяться, качает головой, будто гово</w:t>
        <w:softHyphen/>
        <w:t>рит: "Нет, есть ещё порох..." Смех на пластинке и его собственный ста</w:t>
        <w:softHyphen/>
        <w:t>новятся громче, вот они уже сливаются. Он хватается за голову и не в состоянии перестать смеяться садится в кресло в центре сцены. Развали</w:t>
        <w:softHyphen/>
        <w:t>вается в нем — к его смеху теперь примешиваются слезы, и начинает от</w:t>
        <w:softHyphen/>
        <w:t xml:space="preserve">чаянно выть). </w:t>
      </w:r>
    </w:p>
    <w:p>
      <w:pPr>
        <w:pStyle w:val="Style24"/>
        <w:jc w:val="left"/>
        <w:rPr>
          <w:rFonts w:ascii="Arial" w:hAnsi="Arial" w:cs="Arial"/>
        </w:rPr>
      </w:pPr>
      <w:r>
        <w:rPr>
          <w:rFonts w:cs="Arial" w:ascii="Arial" w:hAnsi="Arial"/>
        </w:rPr>
        <w:t>Занавес медленно опускается.</w:t>
      </w:r>
    </w:p>
    <w:p>
      <w:pPr>
        <w:pStyle w:val="Style25"/>
        <w:rPr>
          <w:rFonts w:ascii="Arial" w:hAnsi="Arial" w:cs="Arial"/>
        </w:rPr>
      </w:pPr>
      <w:r>
        <w:rPr>
          <w:rFonts w:cs="Arial" w:ascii="Arial" w:hAnsi="Arial"/>
        </w:rPr>
        <w:t xml:space="preserve">Замечания автора для режиссёра. </w:t>
      </w:r>
    </w:p>
    <w:p>
      <w:pPr>
        <w:pStyle w:val="Style19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Зрительские симпатии должны быть поделены между Виктором и Уолтером. Актер, играющий Уолтера, не должен рассматривать свои попытки завоевать дружбу Виктора как простую манипуляцию. С начала и до конца Уолтер пыта</w:t>
        <w:softHyphen/>
        <w:t>ется провести в жизнь то, что он узнал о себе; он вызывает симпатию в зависимости от своей откровенности, глубины чувств и страдания, с ко</w:t>
        <w:softHyphen/>
        <w:t xml:space="preserve">торым играется эта ро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Это замечание выходит за предёлы вопросов сценического искусства и темы пьесы. Мир сейчас устроен так, что братья обладают всеми качествами, необходимыми для участия в нем; соответственно их психологии и мо</w:t>
        <w:softHyphen/>
        <w:t>ральные ценности вступают в конфликт по сути социальной дилеммы. Поэто</w:t>
        <w:softHyphen/>
        <w:t>му при постановке следует отказаться от категоричности суждений для того чтобы показать в обоих братьях их человечность и их точки зрения на жизнь. И в самом деле, каждый, в основном, доказал другому, что другой знал, но предпочитал не смотреть правде в глаза. В итоге каждый, требуя от другого того, что было принесено в жертву времени, понимает, что соб</w:t>
        <w:softHyphen/>
        <w:t xml:space="preserve">ственное устройство жизни так или иначе задет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Пьеса может быть сыграна с антрактом, как это указано в конце пер</w:t>
        <w:softHyphen/>
        <w:t xml:space="preserve">вого акта. Однако, если условия позволят, лучше перерыва не делать. </w:t>
      </w:r>
    </w:p>
    <w:p>
      <w:pPr>
        <w:pStyle w:val="Style24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6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6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GKornelia">
    <w:charset w:val="00"/>
    <w:family w:val="auto"/>
    <w:pitch w:val="variable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Wingdings">
    <w:charset w:val="02"/>
    <w:family w:val="auto"/>
    <w:pitch w:val="variable"/>
  </w:font>
  <w:font w:name="Antiqua H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9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tiqua Ho" w:ascii="Antiqua Ho" w:hAnsi="Antiqua Ho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  <w:rFonts w:cs="Antiqua Ho" w:ascii="Antiqua Ho" w:hAnsi="Antiqua 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3pt;mso-wrap-distance-left:9.05pt;mso-wrap-distance-right:0pt;mso-wrap-distance-top:0pt;mso-wrap-distance-bottom:0pt;margin-top:0.05pt;mso-position-vertical-relative:text;margin-left:402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tiqua Ho" w:ascii="Antiqua Ho" w:hAnsi="Antiqua Ho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t>92</w:t>
                    </w:r>
                    <w:r>
                      <w:rPr>
                        <w:rStyle w:val="PageNumber"/>
                        <w:sz w:val="28"/>
                        <w:rFonts w:cs="Antiqua Ho" w:ascii="Antiqua Ho" w:hAnsi="Antiqua Ho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Б. Ремарка"/>
    <w:basedOn w:val="Normal"/>
    <w:qFormat/>
    <w:pPr>
      <w:spacing w:lineRule="exact" w:line="440" w:before="240" w:after="120"/>
      <w:ind w:left="2268" w:right="0" w:firstLine="1"/>
    </w:pPr>
    <w:rPr>
      <w:i/>
      <w:spacing w:val="30"/>
      <w:sz w:val="30"/>
    </w:rPr>
  </w:style>
  <w:style w:type="paragraph" w:styleId="Style18">
    <w:name w:val="Текст пьесы"/>
    <w:basedOn w:val="Normal"/>
    <w:qFormat/>
    <w:pPr>
      <w:spacing w:lineRule="exact" w:line="440" w:before="0" w:after="0"/>
      <w:ind w:left="0" w:right="0" w:firstLine="851"/>
    </w:pPr>
    <w:rPr>
      <w:spacing w:val="28"/>
      <w:sz w:val="30"/>
    </w:rPr>
  </w:style>
  <w:style w:type="paragraph" w:styleId="1">
    <w:name w:val="Стиль1"/>
    <w:basedOn w:val="Normal"/>
    <w:qFormat/>
    <w:pPr>
      <w:spacing w:lineRule="exact" w:line="440" w:before="120" w:after="120"/>
      <w:ind w:left="2268" w:right="0" w:firstLine="1"/>
    </w:pPr>
    <w:rPr>
      <w:i/>
      <w:spacing w:val="30"/>
      <w:sz w:val="30"/>
    </w:rPr>
  </w:style>
  <w:style w:type="paragraph" w:styleId="Style19">
    <w:name w:val="Текст"/>
    <w:basedOn w:val="Normal"/>
    <w:qFormat/>
    <w:pPr>
      <w:widowControl/>
      <w:spacing w:lineRule="exact" w:line="360" w:before="0" w:after="0"/>
      <w:ind w:left="0" w:right="0" w:firstLine="851"/>
      <w:jc w:val="both"/>
    </w:pPr>
    <w:rPr>
      <w:rFonts w:ascii="AGKornelia" w:hAnsi="AGKornelia" w:cs="AGKornelia"/>
      <w:spacing w:val="24"/>
    </w:rPr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Style21">
    <w:name w:val="Картина"/>
    <w:basedOn w:val="Normal"/>
    <w:qFormat/>
    <w:pPr>
      <w:spacing w:lineRule="exact" w:line="440" w:before="120" w:after="120"/>
      <w:ind w:left="2268" w:right="0" w:firstLine="1"/>
    </w:pPr>
    <w:rPr>
      <w:i/>
      <w:spacing w:val="40"/>
      <w:sz w:val="32"/>
      <w:u w:val="single"/>
    </w:rPr>
  </w:style>
  <w:style w:type="paragraph" w:styleId="Style22">
    <w:name w:val="Действие"/>
    <w:basedOn w:val="Normal"/>
    <w:qFormat/>
    <w:pPr>
      <w:spacing w:lineRule="exact" w:line="400" w:before="0" w:after="120"/>
      <w:jc w:val="center"/>
    </w:pPr>
    <w:rPr>
      <w:i/>
      <w:caps/>
      <w:spacing w:val="40"/>
      <w:sz w:val="40"/>
      <w:u w:val="single"/>
    </w:rPr>
  </w:style>
  <w:style w:type="paragraph" w:styleId="Style23">
    <w:name w:val="Ремарка"/>
    <w:basedOn w:val="Normal"/>
    <w:next w:val="Style19"/>
    <w:qFormat/>
    <w:pPr>
      <w:widowControl/>
      <w:spacing w:lineRule="exact" w:line="360" w:before="120" w:after="120"/>
      <w:ind w:left="1985" w:right="0" w:firstLine="1"/>
      <w:jc w:val="both"/>
    </w:pPr>
    <w:rPr>
      <w:rFonts w:ascii="Arbat" w:hAnsi="Arbat" w:cs="Arbat"/>
      <w:spacing w:val="24"/>
    </w:rPr>
  </w:style>
  <w:style w:type="paragraph" w:styleId="Style24">
    <w:name w:val="Сцена"/>
    <w:basedOn w:val="Normal"/>
    <w:next w:val="Style23"/>
    <w:qFormat/>
    <w:pPr>
      <w:widowControl/>
      <w:spacing w:lineRule="exact" w:line="360" w:before="360" w:after="0"/>
      <w:jc w:val="center"/>
    </w:pPr>
    <w:rPr>
      <w:rFonts w:ascii="AdverGothic Ho" w:hAnsi="AdverGothic Ho" w:cs="AdverGothic Ho"/>
      <w:spacing w:val="24"/>
    </w:rPr>
  </w:style>
  <w:style w:type="paragraph" w:styleId="Style25">
    <w:name w:val="Часть"/>
    <w:basedOn w:val="Style20"/>
    <w:next w:val="Style23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6">
    <w:name w:val="Без отступа"/>
    <w:basedOn w:val="Normal"/>
    <w:qFormat/>
    <w:pPr>
      <w:widowControl/>
      <w:spacing w:lineRule="exact" w:line="360" w:before="0" w:after="0"/>
      <w:jc w:val="both"/>
    </w:pPr>
    <w:rPr>
      <w:rFonts w:ascii="AGKornelia" w:hAnsi="AGKornelia" w:cs="AGKornelia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15:54:00Z</dcterms:created>
  <dc:creator>�. �������</dc:creator>
  <dc:description/>
  <dc:language>en-US</dc:language>
  <cp:lastModifiedBy>Vadim</cp:lastModifiedBy>
  <dcterms:modified xsi:type="dcterms:W3CDTF">2002-03-26T17:07:00Z</dcterms:modified>
  <cp:revision>121</cp:revision>
  <dc:subject>����� ������</dc:subject>
  <dc:title>����</dc:title>
</cp:coreProperties>
</file>