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Артур Миллер</w:t>
      </w:r>
    </w:p>
    <w:p>
      <w:pPr>
        <w:pStyle w:val="Normal"/>
        <w:spacing w:before="396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Элегия для дамы</w:t>
      </w:r>
    </w:p>
    <w:p>
      <w:pPr>
        <w:pStyle w:val="Normal"/>
        <w:spacing w:before="2040" w:after="0"/>
        <w:jc w:val="center"/>
        <w:rPr/>
      </w:pPr>
      <w:r>
        <w:rPr>
          <w:rFonts w:cs="Arial" w:ascii="Arial" w:hAnsi="Arial"/>
          <w:sz w:val="28"/>
        </w:rPr>
        <w:t>перевод с английского</w:t>
      </w:r>
      <w:r>
        <w:rPr>
          <w:rFonts w:cs="Arial" w:ascii="Arial" w:hAnsi="Arial"/>
          <w:sz w:val="40"/>
        </w:rPr>
        <w:t xml:space="preserve"> М. Кореневой</w:t>
      </w:r>
      <w:r>
        <w:br w:type="page"/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ействующие лиц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7355</wp:posOffset>
                </wp:positionH>
                <wp:positionV relativeFrom="paragraph">
                  <wp:posOffset>2930525</wp:posOffset>
                </wp:positionV>
                <wp:extent cx="194818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95" w:dyaOrig="12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45pt;height:61.35pt" filled="f" o:ole="">
                                  <v:imagedata r:id="rId3" o:title=""/>
                                </v:shape>
                                <o:OLEObject Type="Embed" ProgID="" ShapeID="ole_rId2" DrawAspect="Content" ObjectID="_6114886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61.3pt;mso-wrap-distance-left:9.05pt;mso-wrap-distance-right:9.05pt;mso-wrap-distance-top:0pt;mso-wrap-distance-bottom:0pt;margin-top:230.75pt;mso-position-vertical-relative:text;margin-left:1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195" w:dyaOrig="12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45pt;height:61.35pt" filled="f" o:ole="">
                            <v:imagedata r:id="rId5" o:title=""/>
                          </v:shape>
                          <o:OLEObject Type="Embed" ProgID="" ShapeID="ole_rId4" DrawAspect="Content" ObjectID="_6133687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720" w:after="12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ЖЧИНА</w:t>
      </w:r>
    </w:p>
    <w:p>
      <w:pPr>
        <w:pStyle w:val="Style19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ЗЯЙКА небольшого модного магазинчика</w:t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2400" w:after="0"/>
        <w:ind w:left="0" w:right="0" w:hanging="0"/>
        <w:jc w:val="center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  <w:t>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луче света появляется МУЖЧИНА, он стоит лицом к публике. Без шляпы, одет в ладно пригнанное по фигуре пальто и твидо</w:t>
        <w:softHyphen/>
        <w:t xml:space="preserve">вый костюм. Смотрит неподвижным взглядом, словно погружен в глубокое раздумье, чуть подавшись вперед, быть может, затем, чтобы лучше сосредоточиться. Он глубоко ушел в себя, и какое-то время не замечает своего окружени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степенно свет позади него становится ярче, освещая сце</w:t>
        <w:softHyphen/>
        <w:t>ну; понемногу проступают детали обстановки бутика. Стены у ма</w:t>
        <w:softHyphen/>
        <w:t>газинчика отсутствуют, и кажется, будто предметы убранства по</w:t>
        <w:softHyphen/>
        <w:t>мещения как бы висят в пространстве. На один бюст накинут сви</w:t>
        <w:softHyphen/>
        <w:t>тер, на другой — ожерелье; подвязка на поднятой вверх пласт</w:t>
        <w:softHyphen/>
        <w:t xml:space="preserve">массовой ноге, часы на поднятой руке, на пластмассовой головке — вязаная шапочка и шарф. Некоторые из них установлены на чем-то вроде прилавков, другие — словно подвешены в воздух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огда становится совершенно светло. МУЖЧИНА входит в бутик. Теперь видно неподвижно застывшую среди выставленных това</w:t>
        <w:softHyphen/>
        <w:t>ров женщину, которая стоит вполоборота, погруженная в безот</w:t>
        <w:softHyphen/>
        <w:t>четные размышления. На ней белая шелковая блузка, светло-беже</w:t>
        <w:softHyphen/>
        <w:t>вая юбка, туфли на высоких каблуках. МУЖЧИНА переходит от предмета к предмету, задерживается у витрины, где выставлены драгоценности, разглядывает. Приблизившись к ХОЗЯЙКЕ, останав</w:t>
        <w:softHyphen/>
        <w:t xml:space="preserve">ливается, долгим взглядом уставившись на ее профил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Вы не могли бы мне помоч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теперь оборачивается и смотрит ему в глаза). 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Есть у вас что-нибудь для умирающей женщин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Так, дайте подумать... (Мгновение она ждет про</w:t>
        <w:softHyphen/>
        <w:t>должения его слов, затем смотрит по сторонам, пытаясь вообра</w:t>
        <w:softHyphen/>
        <w:t>зить, что могло бы подойти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дождав еще немного, он возобнов</w:t>
        <w:softHyphen/>
        <w:t>ляет свои поиски; разглядывает пару перчаток, блузк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Можно мне вас спросить?.. (Видя, что он не отвечает и не оборачива</w:t>
        <w:softHyphen/>
        <w:t>ется, она замолкает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конец, он обернул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Извини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Просто я хотела спросить, вы имели в виду, что она действительн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о конца месяца или что-то около того. Очевид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 надеждой). Но в этом нет уверенности.</w:t>
      </w:r>
    </w:p>
    <w:p>
      <w:pPr>
        <w:pStyle w:val="Style19"/>
        <w:rPr/>
      </w:pPr>
      <w:r>
        <w:rPr>
          <w:rFonts w:cs="Arial" w:ascii="Arial" w:hAnsi="Arial"/>
        </w:rPr>
        <w:t xml:space="preserve">МУЖЧИНА. Мне кажется, </w:t>
      </w:r>
      <w:r>
        <w:rPr>
          <w:rFonts w:cs="Arial" w:ascii="Arial" w:hAnsi="Arial"/>
          <w:b/>
        </w:rPr>
        <w:t>она</w:t>
      </w:r>
      <w:r>
        <w:rPr>
          <w:rFonts w:cs="Arial" w:ascii="Arial" w:hAnsi="Arial"/>
        </w:rPr>
        <w:t xml:space="preserve"> уверена. Но я не говорил с вра</w:t>
        <w:softHyphen/>
        <w:t>чами и тому подобное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И это?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перебивая ее). Да, как будто та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 бессильным личным участием). А-а.</w:t>
      </w:r>
    </w:p>
    <w:p>
      <w:pPr>
        <w:pStyle w:val="Style19"/>
        <w:rPr/>
      </w:pPr>
      <w:r>
        <w:rPr>
          <w:rFonts w:cs="Arial" w:ascii="Arial" w:hAnsi="Arial"/>
        </w:rPr>
        <w:t>МУЖЧИНА (выдавливая из себя это слово). Полагаю, вы со</w:t>
        <w:softHyphen/>
        <w:t>бирались сказать "</w:t>
      </w:r>
      <w:r>
        <w:rPr>
          <w:rFonts w:cs="Arial" w:ascii="Arial" w:hAnsi="Arial"/>
          <w:b/>
        </w:rPr>
        <w:t>рак</w:t>
      </w:r>
      <w:r>
        <w:rPr>
          <w:rFonts w:cs="Arial" w:ascii="Arial" w:hAnsi="Arial"/>
        </w:rPr>
        <w:t xml:space="preserve">"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 легким вздохом ХОЗЯЙКА кивает. Теперь она осматри</w:t>
        <w:softHyphen/>
        <w:t xml:space="preserve">вает свой товар с новым сознанием неотложной необходимост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Я начал было посылать цветы, но цветы выглядят так... похорон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Необязательно. А весен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Это какие — весенние? Маргаритки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Или желтые нарциссы. Цветочный магазин в двух кварталах отсюда — Фэйнто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размышляя). Я дважды там проходил. Все не мог решить, что взять, то ли букет, то ли в горшк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а что угодн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Только букет — он ведь через несколько дней — разве не так? — завя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А в горшке будет расти... Иногда много л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в этом есть какая-то ирония.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подумав). Тогда срезанны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Только они совсем не стоят; каждое утро ей при</w:t>
        <w:softHyphen/>
        <w:t xml:space="preserve">дется смотреть, как они увядаю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большая пауза. Он принимается вновь разглядывать вещи, вертит брасл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(Полувопросительно). Она ведь не старая женщи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Только что исполнилось тридцать... месяца два назад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делает резкий вдох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о правде,  я ей никогда ничего не покупал. Нынче днем меня осенило. Вообще ничег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 деликатностью). Вы знакомы совсем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широко улыбаясь). В точности всегда трудно сказать. Я вот никак не могу припомнить, то ли мы встретились зимой два года назад, то ли три. (Легкий смех, который под</w:t>
        <w:softHyphen/>
        <w:t>хватывает и она). И она тоже... но мы никогда не могли обсуждать эту тему достаточно долго... Никакую тему фактически. Кроме одн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ХОЗЯЙКА тихо смеется, и на миг он подхватывает ее смех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Я жена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кивает)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И, конечно, она много старш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А. Ну, это не всегда... (Не доканчивает фразы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Нет, но по большей части. (Вновь смотрит по сторонам). Я подумывал о книге. Но из всего прочитанного ничто не приходит на у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на не религиоз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т. Хотя мы никогда не говорили о религии. То ли постараться, чтоб она сосредоточилась, то ли чтоб развея</w:t>
        <w:softHyphen/>
        <w:t>лась, не знаю. Все, что ни надумаю послать, кажется вдруг ироничным — каждая книга то слишком грустна, то слишком ко</w:t>
        <w:softHyphen/>
        <w:t xml:space="preserve">мична. Ума не приложу, что не причинило бы еще больше бо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Пожалуй, вы чересчур чувствительны. Что бы вы ни послали, ничто не сравнится с тем ужасом, который ей уже известе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размыслив над этим, он слегка кива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Люди как бы примиряются с эти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т — мне кажется, у нее тревога звучит посто</w:t>
        <w:softHyphen/>
        <w:t>янно; она всегда думала только о жизни. А теперь больше не отвеча</w:t>
        <w:softHyphen/>
        <w:t>ет по телефону. И после моего звонка сама не звонит по несколь</w:t>
        <w:softHyphen/>
        <w:t>ку дней, иногда неделю. Думаю, ну, может, она хочет, чтоб я — понимаете — исчез; а потом позвонит и всегда оправдывается, отчего не звонила раньше. И ей как будто до смерти хочется, чтобы я поверил, чтоб оставил свое недовольство, и я опять пытаюсь предложить ей помощь, а она опять уходит, замолкает... кончается тем, что я снова неделями ее не вижу. (Небольшая пауза). По</w:t>
        <w:softHyphen/>
        <w:t>рой я даже задаюсь вопросом, уж не пытается ли она сообщить мне, что у нее кто-то есть. Я не могу понять ее сигнал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Да. Но опять-таки, может, ей просто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Верн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ля нее невыносимо, что в силу какого-то обмана она лишена того, кого люби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Я так рад, что вы это сказали! Это возможно... (С облегчением, более доверительно). Знаете, иногда мы говорим по телефону, и она вдруг извинится и молчит целую минуту, а то и две, а потом опять заговорит как бы со свежим взглядом, с ожиданием будущего, ясным таким голосом. Но раза два она опоздала на какую-то долю секунды, и не успела закрыть трубку рукой, я слышал рыдания. Меня это просто терзает. А потом, когда она вновь заговорит с таким оптимизмом, я просто разры</w:t>
        <w:softHyphen/>
        <w:t>ваюсь, ужасно: то ли настаивать на том, чтоб мы говорили о реальном положении вещей, то ли притворяться, что плыву вмес</w:t>
        <w:softHyphen/>
        <w:t xml:space="preserve">те с ней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на в больниц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Нет еще. Хотя, честно говоря, я, право же, не уверен. Теперь ее никогда нет дома. Это я знаю. Если только она вообще не перестала подходить к телефону. Она и раньше часто так делала, даже до того, как это случилось; понятно, на работе она практически весь день на телефоне. Не то чтобы я исключал, что время от времени она может ночевать где-то в другом месте. Но я, разумеется, не в праве ничего требовать от нее. Или даже задавать вопросы. На что все это похоже, на ваш взгляд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Похоже, вам просто хотелось бы поблагодарить 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с легким удивлением). Скажите! Да, совершенно верно! Мне просто хотелось бы поблагодарить ее. Очень рад, что это выглядит именно та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Ну, тогда... отчего бы так и не сделать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с болью). Сделать, но как, не давая притом понять, что близок ее конец?.. (Замолкает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Но она говорила, что она?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По правде, она об этом не распространялась, просто она... как я вам сказал... говорит-говорит по телефону и замолчит, а т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теперь с болью). Тогда отчего вы так уверены, что она?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Оттого, что дней через десять у нее, очевидно, будет операция. И она не желает говорить мне, в какой больниц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Когда вы говорите «очевидно»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у, я знаю, что у нее опухоль и что в какое-то время, пожалуй, летом, была боль — а потом прошла, и ей сказа</w:t>
        <w:softHyphen/>
        <w:t>ли, что почти наверняка — незлокачественная. Но... (Замолкает; пристально глядит на ХОЗЯЙКУ). Поразит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Я никогда не упоминал о ней, вообще никому. И она обо мне ни разу не проговорилась. Это я знаю... у нас есть общие друзья, близкие друзья, они ничего не подозревают. А за</w:t>
        <w:softHyphen/>
        <w:t>явился сюда, взял, да и выложил вам все, словно... (Добро</w:t>
        <w:softHyphen/>
        <w:t>душно, заразительно смеется, отчего у него вдруг словно пере</w:t>
        <w:softHyphen/>
        <w:t>хватывает дыхание; обессиленный, он опускается на табурет, бо</w:t>
        <w:softHyphen/>
        <w:t xml:space="preserve">рясь с собственной беспомощностью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Д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пытается приняться вновь за осмотр мага</w:t>
        <w:softHyphen/>
        <w:t>зина, но ничего не выходи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Когда вы сегодня проходили здесь раньш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с огромным облегчением). Да, верно; припоминаю! Вы тогда меня увидели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Вы очень долго разглядывали витрин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Пытался что-нибудь для нее придума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а, я видела, как вы все это себе представляете. Меня это глубоко тронуло — за не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оразительно, но абсолютно ничего не подходит. Я обошел весь этот район. В каждой вещи, какую ни возьми, заключен какой-то смысл, который попросту... не уместе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Уверена, вы что-нибудь придумае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адеюс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, я уверен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ело, отчасти, по-моему, в том, что я не знаю, что я хочу сказать, так как не представляю, что я имею право сказать; то есть, человек в моем возрасте должен позабыть о таких чувствах. (С внезапным отвращением). Распинаюсь тут, словно у меня времени — непочатый край! (Оживившись, он вста</w:t>
        <w:softHyphen/>
        <w:t>ет, вновь рассматривает товары). Красивый платок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Шелковый. Париж. (Развертывает для него платок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релесть. А как его нося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Как угодно. Так... (Набрасывает платок на плечи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Г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Или даже на голове. (Повязывает платком голову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в доме она не будет так ход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Отчего же... вполне могла бы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т. Боюсь, это может ее заде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вновь набрасывая платок на плечи). Ну, тогда — так, в посте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поддаваясь соблазну). Как раз тот от</w:t>
        <w:softHyphen/>
        <w:t>тенок, какой нужно. Знаете, у вас с ней одинаковые тона... Ни</w:t>
        <w:softHyphen/>
        <w:t>как не могу прийдти в себя — ввалиться так вот с улицы и пус</w:t>
        <w:softHyphen/>
        <w:t xml:space="preserve">титься в откровени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Это накапливается; никогда не знаешь, кому возьмешь, да все вдруг и выложиш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За исключением того лишь, что у вас взгляд осо</w:t>
        <w:softHyphen/>
        <w:t>бенны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улыбаясь). Чем уж он особенный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отвечая ей улыбкой). Вы меня видите. (Теперь явно отвергая платок). Нет, не годи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снимает платок; он ходит, глядя по сторона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А еще, думаю, потому, что вы примерно одного возраст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Какое это может иметь значени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Люди старшего возраста обычно забывает, что такое тридцать л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Но вы помни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Я не помнил — тридцать лет остались далеко поза</w:t>
        <w:softHyphen/>
        <w:t xml:space="preserve">ди, — но когда я с ней, они возвращаются от прикосновения к ее коже. Я чувствую себя, словно индус, вспоминающий свою прошлую жиз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И что же такое тридцать лет?</w:t>
      </w:r>
    </w:p>
    <w:p>
      <w:pPr>
        <w:pStyle w:val="Style19"/>
        <w:rPr/>
      </w:pPr>
      <w:r>
        <w:rPr>
          <w:rFonts w:cs="Arial" w:ascii="Arial" w:hAnsi="Arial"/>
        </w:rPr>
        <w:t>МУЖЧИНА. Тридцать лет — это критический момент. Это вер</w:t>
        <w:softHyphen/>
        <w:t xml:space="preserve">шина хребта, с которой видны обе его стороны: и солнце, и тень, твоя юность и твоя смерть — охватываешь сразу, одним взглядом. Последний год, когда можно поверить, что твоя жизнь еще может измениться. И сейчас она застряла там, на этом хребте, не в силах сдвинуться с места. Боже... (Приступ боли). Как она была </w:t>
      </w:r>
      <w:r>
        <w:rPr>
          <w:rFonts w:cs="Arial" w:ascii="Arial" w:hAnsi="Arial"/>
          <w:b/>
        </w:rPr>
        <w:t>довольна</w:t>
      </w:r>
      <w:r>
        <w:rPr>
          <w:rFonts w:cs="Arial" w:ascii="Arial" w:hAnsi="Arial"/>
        </w:rPr>
        <w:t xml:space="preserve"> собой в последнее время! Ее заветные желания, планы — и все действительно сбывалось... (С наполовину исполнен</w:t>
        <w:softHyphen/>
        <w:t>ной гордости, наполовину недоуменной улыбкой). Хотя и твердая тоже — иногда так может отбрить, такую врежет правду. Но я ни</w:t>
        <w:softHyphen/>
        <w:t>чего не имею против — это всего лишь откровенное желание жить и выходить победительницей. (Обводит взглядом предметы). По</w:t>
        <w:softHyphen/>
        <w:t>тому и трудно что-то придумать, что не напоминало бы о конце... о том, что эти глаза скоро закроютс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У меня есть теплый пеньюар. Вон там вверху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смотрит вверх, с минуту разглядывает). Но она может подумать, что это похоже на после родов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Не обязат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Да. В каких разгуливают по больничным коридорам... Если состояние будет очень тяжелое, ей придется надеть больничный халат, не так ли? </w:t>
      </w:r>
    </w:p>
    <w:p>
      <w:pPr>
        <w:pStyle w:val="Style19"/>
        <w:rPr/>
      </w:pPr>
      <w:r>
        <w:rPr>
          <w:rFonts w:cs="Arial" w:ascii="Arial" w:hAnsi="Arial"/>
        </w:rPr>
        <w:t xml:space="preserve">ХОЗЯЙКА (резко, словно выражая свой личный протест). Но не все же от этого умирают! Не </w:t>
      </w:r>
      <w:r>
        <w:rPr>
          <w:rFonts w:cs="Arial" w:ascii="Arial" w:hAnsi="Arial"/>
          <w:b/>
        </w:rPr>
        <w:t>каждый</w:t>
      </w:r>
      <w:r>
        <w:rPr>
          <w:rFonts w:cs="Arial" w:ascii="Arial" w:hAnsi="Arial"/>
        </w:rPr>
        <w:t xml:space="preserve"> же человек!</w:t>
      </w:r>
    </w:p>
    <w:p>
      <w:pPr>
        <w:pStyle w:val="Style19"/>
        <w:rPr/>
      </w:pPr>
      <w:r>
        <w:rPr>
          <w:rFonts w:cs="Arial" w:ascii="Arial" w:hAnsi="Arial"/>
        </w:rPr>
        <w:t xml:space="preserve">МУЖЧИНА (взрываясь). Но она плачет по телефону! Я </w:t>
      </w:r>
      <w:r>
        <w:rPr>
          <w:rFonts w:cs="Arial" w:ascii="Arial" w:hAnsi="Arial"/>
          <w:b/>
        </w:rPr>
        <w:t>слышал</w:t>
      </w:r>
      <w:r>
        <w:rPr>
          <w:rFonts w:cs="Arial" w:ascii="Arial" w:hAnsi="Arial"/>
        </w:rPr>
        <w:t>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крик души). Так разве мысль о том, что тебя изуродуют, не ужасна? (Отворачивается, прижимает руки к животу. Па</w:t>
        <w:softHyphen/>
        <w:t>уза). Вам следовало бы написать ей и просто поблагода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с вопросом). Но это так похоже на прощание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Вы говорите так, словно ни единого раза не разго</w:t>
        <w:softHyphen/>
        <w:t xml:space="preserve">варивали по душам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у что вы, но как-то не о... неприятных вещ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Вы встречались только ради удовольствий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а. И к тому же мы оба знали, что это ни к чему не приведет. В мои годы. Так что по большей части все сколь</w:t>
        <w:softHyphen/>
        <w:t xml:space="preserve">зило по поверхности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улыбаясь). И все же наступает момент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Как ни странно — да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Когда требуется усилие, чтобы держаться безразличн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а, какое-то противореч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Сочувствовать и в то же время — не сочувствов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И никакого выхода. Как если б рыба влюбилась в солнце, стоит ей выскочить из воды, и она не может дышать!.. Так что, пожалуй, на самом деле во всем этом ничего особого и не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вертывая развернутый им свитер). Но у вас не всегда такой вид, 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Какой «такой»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Что вам боль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олагаю, я все еще не в силах понять, что она для меня значит. Смерть никогда не вызывала у меня подобного чувства. Даже собственных отца и матери... Смерть неизменно вызывала неприятное, еле заметное ощущение облегчения, отпавшей обязан</w:t>
        <w:softHyphen/>
        <w:t xml:space="preserve">ности. Но с ней — я чувствую, меня словно затягивает и душит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ХОЗЯЙКА, вдохнув поглубже, проводит рукой вниз по своей ше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еще у вас есть, что могло бы... (Умолкает, принимаясь вновь осматривать товары). Погодите! Знаю — спальный жакет! Вроде бы нейтрально — здоровые тоже носят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У меня их не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Совсем никаких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Можно поискать в универмагах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с огромным облегчением). Поищу. По-моему, это как раз то, что нужно. Спальный жакет не обязательно что-то выражает — понимает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ействительно. Вроде бы он ни к чему не обязывает, спальный жакет. Спросите в «Саксе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Хорошо. Большое спасибо... Я никогда даже и не воображал, что у меня может быть такой разговор. (Начинает застегиваться. С чувством неловкости). Я действительно поражен... вот так войти сюда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Если хотите чашечку чая, у меня есть электрический чайни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Спасибо. Не откажусь. Большое спасибо... Просто не могу в себя придти... Понятия не имел, чтобы во мне скрывалось нечто подобно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уходит за прилавок, включает чай</w:t>
        <w:softHyphen/>
        <w:t>ник; он вновь садится у прилавк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Это ваш магазин? (Снова распахивает пальто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утвердительно кивает). Знаете, может, она такой человек, что просто до ужаса боится операции, вот и все. Я сама така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размышляет, пытаясь зрительно это себе представить). Нет, думаю, чтобы ее привести в такой ужас, требуется кое-что посущественнее. Она не истеричка, ну, может, раз в месяц слу</w:t>
        <w:softHyphen/>
        <w:t xml:space="preserve">читься, на час-друг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Старается объективно представить положени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Вот имен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Видит себ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Со сторон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НИНА. Да, у нее есть выдержка — настоящее хладнокровие, до самого последнего мгновения, пока не взорвется, — тогда все полетит вдребезг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Ей приходится держать себя в руках — ведь она одн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а; так что все это похоже на то, как если б от</w:t>
        <w:softHyphen/>
        <w:t>дернуть занавеску в душе, а оттуда б выскочил дикий звер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Она никогда не была замуже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икогда. (Взгляд его устремляется вдаль, он на</w:t>
        <w:softHyphen/>
        <w:t xml:space="preserve">чинает улыбаться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Что-то в ней сопротивлялось этому. Может, вышла бы только за вас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с радостью). У нее дивный, грудной голос, а смех почти вульгарный; согнется в три погибели, а то даже и рукой по ноге хлопнет, точно провинциальный комик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ХОЗЯЙКА на</w:t>
        <w:softHyphen/>
        <w:t>чинает смеять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И так обессилеет, что повиснет у меня на ру</w:t>
        <w:softHyphen/>
        <w:t>ке, и мы оба чуть не летим на тротуа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мех ХОЗЯЙКИ становит</w:t>
        <w:softHyphen/>
        <w:t>ся глубж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днажды в кафе, за крошечным таким столиком, мы ра</w:t>
        <w:softHyphen/>
        <w:t>зом расхохотались и оба вмиг наклонились, в тот самый момент, когда официант ставил на стол мой омлет, и мы голо</w:t>
        <w:softHyphen/>
        <w:t xml:space="preserve">вой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заливается смехом и хлопает себя по ноге. Он за</w:t>
        <w:softHyphen/>
        <w:t>мечает это и продолжает улыбаться. Позади прилавка разда</w:t>
        <w:softHyphen/>
        <w:t xml:space="preserve">ется свисток чайник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С молоком или с лимоно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 минуту он с улыбкой наблюдает за ней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С лимоном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Да, с лимон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а идет и наливает ча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с новым, исполненным предчувствия волнением). Работы у вас немно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После рождества все на несколько дней замирает. (Протягивает ему чашку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Здесь у вас больше похоже на дом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Я стараюсь продавать только то, что — гипотетиче</w:t>
        <w:softHyphen/>
        <w:t xml:space="preserve">ски — мне хотелось бы купить само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реуспевает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Вроде бы. (Признаваясь). Наверно. А практически — оче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ребенок был бы лучш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вспышка возмущения, но затем — правда). Иногда. (Колеблется). На самом деле часто. (Обводит магазин взгля</w:t>
        <w:softHyphen/>
        <w:t>дом). Все это просто цифры, числа. Бизнес — в нем есть что-то ужасное, что-то совершенно бессмысленное, словно изо дня в день выливаешь и вновь наполняешь ведро. Отчего? У меня не</w:t>
        <w:softHyphen/>
        <w:t xml:space="preserve">счастный вид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Вид у вас такой, будто вы себя нашли... В пятиде</w:t>
        <w:softHyphen/>
        <w:t>сятый раз — и вам очень бы хотелось выбросить себя сно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Вы стараетесь по возможности не причинять бол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Да, но иногда никак не удается. Случалось, что и причинял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Неудивительно, что она вас любит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 уверен. Я действительно теперь ничего не зна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О, это уж наверняк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очему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Это было бы так легк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я так стар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Н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 уверен, чтоб я этого хотел. Я предупреждал ее, что не надо, — вскоре после того, как у нас началось. Гово</w:t>
        <w:softHyphen/>
        <w:t>рил, что у нас нет будущего. Говорил, что в таких случаях обычно любят себя, и просто нужен человек, который подтверждал бы это. Вот и все — выложил напрямик все самое отвратительное, что только мог придума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И все это не имело никакого значени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Не имело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 безжалостной правдивостью). Разумеется, име</w:t>
        <w:softHyphen/>
        <w:t>ло: то, что вы сказали, заставило ее наступить на свои чувст</w:t>
        <w:softHyphen/>
        <w:t xml:space="preserve">ва, в чем-то сдерживать себя. Даже немножко унизи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защищаясь). Но, по-моему, своей независимостью она дорожит больше, чем любыми отношениями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Откуда вы знаете? Это вы запретили ей любить..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Да. (Избегая ее взгляда). Но из этого вовсе не обязательно произошла трагическая ошибка: не думаю, чтоб она хотела кого-нибудь любить. По существу не думаю, чтобы кто-то из нас сказал или сделал что-то такое, о чем бы мы очень сожалели. Ошибку совершила Природа — я, настолько старше ее, и абсолютно здоров, а она, такая молодая, больн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нервная вспышка). Почему вы упорно считаете, что это непременно конец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смотрит на нее с удивлением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Тысячи людей живут после этого. И почему вы не могли у нее спросить, что это, собственно, такое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Мне было нестерпимо вынуждать ее говор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Значит, все, что она в действительности сказала, это что операци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Нет. Просто, что двадцать восьмое — для нее большой ден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почти с торжеством). Да, но это может означать чуть не все, что угодн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с болью). Тогда отчего она не разрешает мне придти повидаться с ней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неистово). Оттого, что не желает обременять вас своими заботами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Я думал об этом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Разумеется. Дело в гордости. Уверена, что даже до того, как это случилось, она никогда не одобряла, скажем, ваших внезапных появлений — заскочил на минутку — правда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О, да. Совсем наоборо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Конечно же, нет! Ей хотелось быть хорошо причесан</w:t>
        <w:softHyphen/>
        <w:t xml:space="preserve">ной, одеться в то платье, какое вам нравится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О, да. Настаивала на этом, д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Тогда едва ли можно ожидать, что она пригласит вас на свидание в больницу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Тогда все это весьма поверхностно, не так ля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а это... Да это, быть может, самое главное во всей ее жизни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пауза. Качает головой). Нет. Важное, но не самое главное. Потому что ни один из нас не сжег за собой мостов. Да и как можно?.. Принимая во внимание хотя бы мой возраст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Что вы все про возраст, да про возраст? Это только предлог для бегств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улыбается). Но он единственный. какой у меня есть, дорогая. В любом случае, какого бы возраста я ни был, жениться на ней мне все равно бы не следовал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задета, почти встревожена). Как вы можете так говори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Что плохого в том, что я это сказал? У нее еще масса честолюбивых планов относительно себя: ей еще нужен риск, успехи, новые надежды; ей нужны опасные вершины, а не замужест</w:t>
        <w:softHyphen/>
        <w:t xml:space="preserve">во в лощине. Замужество вызвало б у нее беспокойство; долго бы оно ни за что продержало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ухо). Ну, что ж, тогда... вас обоих удовлетво</w:t>
        <w:softHyphen/>
        <w:t xml:space="preserve">ряло (в то время, как он в удивлении поворачивается к ней) то, что вы имели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Вот так сюрприз; никогда об этом не думал. Да, весьма. (Продолжает обдумывать). Почти. Д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большая пау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Это так, так оно и ес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Поймите, вы были почти совершенно счастливы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Почти. Понимаете, всегда чувствовалось — неизбеж</w:t>
        <w:softHyphen/>
        <w:t>но — что-то временное, какая-то неопределенность; я никогда не думал об этом, как о чем-то совершенном, а это было совер</w:t>
        <w:softHyphen/>
        <w:t>шенно. Абсолютный хаос. Поразительно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А ваша жена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небольшая пауза). Моя жена... на ней-то мне и следовало жениться. Мы всегда помогали друг другу. Я буду вечно благодарен за то, что она мне досталась. В особенности — за ее доброт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на не честолюбив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Честолюбива, но в пределах. Мы с ней деловые партнеры: консультации по городской планировке. Она необычай</w:t>
        <w:softHyphen/>
        <w:t xml:space="preserve">но компетентна. Я осуществляю общее руководство, хотя — делаю все меньше и меньш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Почему? Разве это не важ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Важно, конечно; в некоторых местах мы изменили пейзаж на сто лет вперед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Тогда отчего делать все меньше и меньш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Через сто лет меня здесь не будет. Как-то утром меня это поразило необыкновенно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Так что — в общем и целом — это вы переживете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уловив подспудный упрек). Воистину. А какое-то время спустя будут проходить целые дни, когда я едва-едва по</w:t>
        <w:softHyphen/>
        <w:t>мыслю о ее страданиях; а затем — недели, месяцы, я полагаю. (Небольшая пауза). И в то время, как я это говорю, в этот самый момент, я знаю, что она, вполне вероятно, скрывается от меня, чтобы не нанести мне раны своей смертью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Или себ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 вопросительно смотрит на нее. 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Если ей нет необходимости видеть то, что она потеряла, ее по</w:t>
        <w:softHyphen/>
        <w:t>теря меньше. Но не думаю, чтобы все было так плохо, как вы говорите. Она держит вас на расстоянии, чтоб вы не увидели, как она боится ножа. Она права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почему? Я бы постарался ее успокоить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с силой; возражение, исполненное негодования). Но ей не нужны утешения! Ей нужна прежняя сила! Вы приходили к ней ради счастья, не ради истерзанной плоти, истекающей на постели кровью! Она знает, сколько держится жалос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ебольшая 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Так что вы хотите сказать — что на самом деле я вообще ничего не могу ей подарить? Это вы хотите сказа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ХО</w:t>
        <w:softHyphen/>
        <w:t>ЗЯЙКА, молча, опускает глаза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Что между нами по существу ни</w:t>
        <w:softHyphen/>
        <w:t>чего нет, не так ли, — ничего, кроме отсутствия обязательств? (Усмехается). Может, потому так трудно и придумать, что по</w:t>
        <w:softHyphen/>
        <w:t>дарить ей... Однажды она меня спросила — мы провели вместе весь вечер и уже прощались — и она спросила: «Ты помнишь всех женщин, какие у тебя были?» Потому что, как она сказала, она не могла вспомнить всех мужчин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И вы ей повери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т. Я подумал, что она просто уверяет меня в своем безразличии — в том, что никогда ничего не станет требовать. У меня мороз пробежал по кож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В самом деле? Почему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Зачем ей было говорить такое, если ей не хоте</w:t>
        <w:softHyphen/>
        <w:t>лось удержать меня, безумно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Но теперь вы думаете иначе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 оборачивается к ней; удивлен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ет. Теперь мне вроде кажется, что она говорила правду. Мне кажется, у нее внутри бьет родник равнодушия, холодный, глубокий, как ручей в пещере. Как и у меня. (Неболь</w:t>
        <w:softHyphen/>
        <w:t xml:space="preserve">шая пауза). Чувствую, вы меня сейчас осуждае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Я никогда никого не осуждаю, вы это знаете. Не могу я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Знаю. И все же глубоко-глубоко в душ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Нет. Я бессильна — в конце концов не могу не простить, всег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Вас это только красит, но где-то в самой глубине вы, должно быть, испытываете легкое презрение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Чего вы требуете? Из осторожности вы предложили лишь свою дружбу. Разве не так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что больше мог я предложить!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Тогда вы не можете ожидать найти то, что нашли бы в том случае, если б связали себя обязательствами, не так ли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А что я нашел бы?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Да! За вас бы держались теперь, и вы б изнемогали от слез и были потрясены своим новым одиночеством, просвет</w:t>
        <w:softHyphen/>
        <w:t>лены и омыты горем, очищены совершенно новой печалью. Возлюб</w:t>
        <w:softHyphen/>
        <w:t>ленный должен заслужить эту радость. Если вы не мог</w:t>
        <w:softHyphen/>
        <w:t>ли решиться разделить ее жизнь, вы не можете надеяться разделить ее смерть. Этого вам хотелось бы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Мне хотелось бы понять, чем я был для нее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 (возражая). Ее другом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качает головой). Такой вещи не существует. Нет! Нет! И нет! Что это за друг, которому нужны лишь добрые вести и лишь светлая сторона? Я люблю ее! Но мне запрещают это мои обязательства, мой возраст, мои больные суставы — боже мой, в полдесятого мне хочется спать! Все это чудовищно. Что она могла во мне увидеть? Мне невыносимо отражение в зеркале собственного лица: каждый день я как будто брею своего отц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Тогда отчего не поверить ей? Вы были просто одним из ее друзей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пауза). Одним из ее... друзей. Да. Попытаюсь примириться с этим. (Небольшая пауза). Не отчего я не чувст</w:t>
        <w:softHyphen/>
        <w:t xml:space="preserve">вую себя опустошенным? Отчего я все еще так полон? Что должен я сделать — или сказать — чего не сделал или не сказал прежде, чтобы перелом совершился? (Плачет). Боже мой, что я говорю! (Умоляюще). Вы же знаете! Доскажите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Вероятно... лучше оставить так, как есть, это и будет самое лучше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медленно отворачивается от нее, внимая ее голосу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И это все, что вообще могло из этого выйти..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ауз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Вы так думаете? Так вам кажет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а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Что сейчас мы ближе друг другу, чем когда-либо сможем стать?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Да. Но она уверена, что преодолеет; она знает, что будет ж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Значит, это просто... временный испуг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, да, но ужасный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с возрастающей надеждой). Это возможно, она и, правда, ни за что бы не пожелала, чтоб видели, насколько она испугана, особенно я. Она презирает трусость; на что угодно пойдет, чтоб доказать свое мужество — на что угодно! Думаю, вероятно, вы правы; она захочет меня видеть, когда все пройдет! Когда она вновь выйдет победительницей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Я в этом уверена!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С другой стороны... (Внезапно замолкает, слов</w:t>
        <w:softHyphen/>
        <w:t>но под ним отверзлась бездна; лицо его утрачивает всякое выра</w:t>
        <w:softHyphen/>
        <w:t xml:space="preserve">жение). Возможно также, не правда ли... что..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резко прерывает его, с ужасом). Для чего углублять</w:t>
        <w:softHyphen/>
        <w:t xml:space="preserve">ся? Вы все скоро узнает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. Но только если смогу увидеть ее. Она ни за что не хочет назвать больницу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прикасаясь к эго руке). Для чего углубляться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Но если она умрет?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на так не думает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с уверенностью и пониманием). Или же дум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поворачивается к ней, она преисполнена любви и муки, он говорит, обращаясь непосредственно к ней, сжав ее руку в своей.</w:t>
      </w:r>
    </w:p>
    <w:p>
      <w:pPr>
        <w:pStyle w:val="Style20"/>
        <w:rPr/>
      </w:pPr>
      <w:r>
        <w:rPr>
          <w:rFonts w:cs="Arial" w:ascii="Arial" w:hAnsi="Arial"/>
        </w:rPr>
        <w:t>Так или иначе мое присутствие... только углубило бы между на</w:t>
        <w:softHyphen/>
        <w:t xml:space="preserve">ми то, чего не следовало бы углублять, потому что теперь, очень скоро, я сделаюсь слишком стар. Если она выздоровеет... для нас будет нехорошо, что мы перенесли такие страдания. Возраста это не излечит, ничто не излечит... </w:t>
      </w:r>
      <w:r>
        <w:rPr>
          <w:rFonts w:cs="Arial" w:ascii="Arial" w:hAnsi="Arial"/>
          <w:b/>
        </w:rPr>
        <w:t>Вот</w:t>
      </w:r>
      <w:r>
        <w:rPr>
          <w:rFonts w:cs="Arial" w:ascii="Arial" w:hAnsi="Arial"/>
        </w:rPr>
        <w:t xml:space="preserve"> в чем де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а про</w:t>
        <w:softHyphen/>
        <w:t>тягивает к нему губы; он целует е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на не хочет ничего пор</w:t>
        <w:softHyphen/>
        <w:t xml:space="preserve">тить, понимаете, ничего углублять и портить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 (обнимает его, прижимаясь в нему всем телом, с огромной жаждой и ощущением последнего объятия). Она хочет, что</w:t>
        <w:softHyphen/>
        <w:t>бы все осталось, как есть... навсегда. (Притягивает его лицо к своему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Целуются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Какая нежнос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вновь целует е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(Поч</w:t>
        <w:softHyphen/>
        <w:t>ти с криком прощания). О, какая нежность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высвобождается из ее объятий, с новой мыслью осмат</w:t>
        <w:softHyphen/>
        <w:t xml:space="preserve">ривает магазинчик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. Значит, мне нужно послать ей что-то, что можно долго хранить. (Он с возбуждением осматривает зал, будто зара</w:t>
        <w:softHyphen/>
        <w:t>нее зная, что искать. Все быстрее переходит от предмета к пред</w:t>
        <w:softHyphen/>
        <w:t>мету, задерживается у лотка с бижутерией, вытаскивает часы на золотой цепочке). Идут? (Заводит их).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ХОЗЯЙКА. О, да, и очень точно. Антикварные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МУЖЧИНА (подносит часы к уху кладет на ладонь, как бы взвешивает на руке, затем надевает на шею ХОЗЯЙКЕ и отступает назад, чтобы посмотреть). Да, красиво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ХОЗЯЙКА. Я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начинает доставать бумажник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Возь</w:t>
        <w:softHyphen/>
        <w:t>мите. (Она снимает часы и протягивает ему, раскачивая на це</w:t>
        <w:softHyphen/>
        <w:t>почке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убирает бумажник; осознав смысл сказанного, замира</w:t>
        <w:softHyphen/>
        <w:t>ет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Ну, берите — как раз то, что нужно. Каждый раз, как она на них взглянет, они подскажут ей, что надо быть мужественн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н берет часы, разглядывает их в своей рук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Вы так и не назвали ее имени. (Начинает улыбаться).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МУЖЧИНА (начинает улыбаться). А вы — своего. (Неболь</w:t>
        <w:softHyphen/>
        <w:t xml:space="preserve">шая пауза). Спасибо вам. Спасибо вам... большо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а их лицах расплывается широкая улыбка — словно знак того, что они хорошо знакомы. Свет начинает тускнеть; с улыбкой на лице он выходит из выгородки, проходит на авансцену, глядя перед собой долгим взглядом. Женщину и бутик погло</w:t>
        <w:softHyphen/>
        <w:t xml:space="preserve">щает темнота, пока они не исчезают совсем. Он бредет прочь, один. </w:t>
      </w:r>
    </w:p>
    <w:p>
      <w:pPr>
        <w:pStyle w:val="Style18"/>
        <w:jc w:val="left"/>
        <w:rPr>
          <w:rFonts w:ascii="Arial" w:hAnsi="Arial" w:cs="Arial"/>
        </w:rPr>
      </w:pPr>
      <w:r>
        <w:rPr>
          <w:rFonts w:cs="Arial" w:ascii="Arial" w:hAnsi="Arial"/>
        </w:rPr>
        <w:t>Конец.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9075, Москва, а/я № 2, тел. (095) 216 5995</w:t>
      </w:r>
    </w:p>
    <w:p>
      <w:pPr>
        <w:pStyle w:val="Style22"/>
        <w:spacing w:before="12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ентство напоминает: постановка пьесы возможна</w:t>
      </w:r>
    </w:p>
    <w:p>
      <w:pPr>
        <w:pStyle w:val="Style22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с письменного согласия автора</w:t>
      </w:r>
    </w:p>
    <w:sectPr>
      <w:headerReference w:type="default" r:id="rId6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Antiqua H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KursivC">
    <w:charset w:val="00"/>
    <w:family w:val="decorative"/>
    <w:pitch w:val="variable"/>
  </w:font>
  <w:font w:name="Times New Roman Cyr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943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3pt;mso-wrap-distance-left:9.05pt;mso-wrap-distance-right:0pt;mso-wrap-distance-top:0pt;mso-wrap-distance-bottom:0pt;margin-top:0.05pt;mso-position-vertical-relative:text;margin-left:402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rFonts w:ascii="Antiqua Ho" w:hAnsi="Antiqua Ho" w:cs="Antiqua Ho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Ремарка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cs="Arbat"/>
    </w:rPr>
  </w:style>
  <w:style w:type="paragraph" w:styleId="Style18">
    <w:name w:val="Сцена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9">
    <w:name w:val="Текст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Текст без отступа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cs="KursivC"/>
      <w:i/>
    </w:rPr>
  </w:style>
  <w:style w:type="paragraph" w:styleId="Style21">
    <w:name w:val="Часть"/>
    <w:basedOn w:val="Style20"/>
    <w:next w:val="Style17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Style22">
    <w:name w:val="Без отступа"/>
    <w:basedOn w:val="Normal"/>
    <w:qFormat/>
    <w:pPr>
      <w:widowControl/>
      <w:spacing w:lineRule="exact" w:line="36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 Cyr" w:hAnsi="Times New Roman Cyr" w:cs="Times New Roman Cyr"/>
      <w:spacing w:val="0"/>
    </w:rPr>
  </w:style>
  <w:style w:type="paragraph" w:styleId="Style2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8:38:00Z</dcterms:created>
  <dc:creator>����� ������</dc:creator>
  <dc:description/>
  <dc:language>en-US</dc:language>
  <cp:lastModifiedBy>Vadim</cp:lastModifiedBy>
  <dcterms:modified xsi:type="dcterms:W3CDTF">2002-03-26T17:12:00Z</dcterms:modified>
  <cp:revision>2</cp:revision>
  <dc:subject/>
  <dc:title>������ ��� ����</dc:title>
</cp:coreProperties>
</file>