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CTT" w:hAnsi="AcademyCTT" w:cs="AcademyCTT"/>
          <w:sz w:val="32"/>
        </w:rPr>
      </w:pPr>
      <w:r>
        <w:rPr>
          <w:rFonts w:eastAsia="AcademyCTT" w:cs="AcademyCTT" w:ascii="AcademyCTT" w:hAnsi="AcademyCTT"/>
          <w:sz w:val="32"/>
        </w:rPr>
        <w:t xml:space="preserve">                                                                                       </w:t>
      </w:r>
      <w:r>
        <w:rPr>
          <w:rFonts w:cs="AcademyCTT" w:ascii="AcademyCTT" w:hAnsi="AcademyCTT"/>
          <w:sz w:val="32"/>
        </w:rPr>
        <w:t>ÊÎÊÈ ÌÈÒÀÍÈ.</w:t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</w:t>
      </w:r>
      <w:r>
        <w:rPr>
          <w:rFonts w:cs="AcademyCTT" w:ascii="AcademyCTT" w:hAnsi="AcademyCTT"/>
          <w:sz w:val="40"/>
        </w:rPr>
        <w:t>ÀÊÀÄÅÌÈß ÑÌÅÕÀ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</w:t>
      </w:r>
      <w:r>
        <w:rPr>
          <w:rFonts w:cs="AcademyCTT" w:ascii="AcademyCTT" w:hAnsi="AcademyCTT"/>
        </w:rPr>
        <w:t>(Èíòåðíàöèîíàëüíàÿ âåðñèÿ.)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</w:t>
      </w:r>
      <w:r>
        <w:rPr>
          <w:rFonts w:cs="AcademyCTT" w:ascii="AcademyCTT" w:hAnsi="AcademyCTT"/>
        </w:rPr>
        <w:t>©ÏÅÐÅÂÎÄ Ñ ÀÍÃËÈÉÑÊÎÃÎ ÄÌÈÒÐÈß ËÅÁÅÄÅÂÀ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        </w:t>
      </w:r>
      <w:r>
        <w:rPr>
          <w:rFonts w:cs="AcademyCTT" w:ascii="AcademyCTT" w:hAnsi="AcademyCTT"/>
        </w:rPr>
        <w:t>2001ã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  </w:t>
      </w:r>
      <w:r>
        <w:rPr>
          <w:rFonts w:cs="AcademyCTT" w:ascii="AcademyCTT" w:hAnsi="AcademyCTT"/>
        </w:rPr>
        <w:t xml:space="preserve">Ëåáåäåâ Äìèòðèé Âëàäèìèðîâè÷, 443010,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  </w:t>
      </w:r>
      <w:r>
        <w:rPr>
          <w:rFonts w:cs="AcademyCTT" w:ascii="AcademyCTT" w:hAnsi="AcademyCTT"/>
        </w:rPr>
        <w:t xml:space="preserve">Ñàìàðà-10, ïë. ×àïàåâà 1,ÑÀÒÄ èì. Ãîðüêîãî.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  </w:t>
      </w:r>
      <w:r>
        <w:rPr>
          <w:rFonts w:cs="AcademyCTT" w:ascii="AcademyCTT" w:hAnsi="AcademyCTT"/>
        </w:rPr>
        <w:t>òåë/ôàêñ (846-2) 32-75-01 òåë. 8-902-379-21-16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</w:rPr>
        <w:t xml:space="preserve">                                                     </w:t>
      </w:r>
      <w:r>
        <w:rPr>
          <w:rFonts w:eastAsia="AcademyCTT" w:cs="AcademyCTT" w:ascii="AcademyCTT" w:hAnsi="AcademyCTT"/>
          <w:sz w:val="40"/>
        </w:rPr>
        <w:t xml:space="preserve">                                                               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</w:t>
      </w:r>
      <w:r>
        <w:rPr>
          <w:rFonts w:cs="AcademyCTT" w:ascii="AcademyCTT" w:hAnsi="AcademyCTT"/>
          <w:sz w:val="40"/>
        </w:rPr>
        <w:t>Äåéñòâóþùèå ëèöà: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  <w:t>ÖÅÍÇÎÐ - Ñîðîê ëåò. Îôèöåð ñëóæáû áåçîïàñíîñòè îòäåëà öåíçóðû Òîêèéñêîé ïîëèöèè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  <w:t>ÀÂÒÎÐ - Òðèäöàòü ëåò. Äðàìàòóðã, ïèøóùèé äëÿ òåàòðàëüíîé òðóïïû “ Àêàäåìèÿ Ñìåõà.”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  <w:t>Âðåìÿ äåéñòâèÿ: Îñåíü 1940 ãîäà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  <w:t xml:space="preserve">Ìåñòî äåéñòâèÿ: Êàáèíåò öåíçîðà Îòäåëà îáùåñòâåííîé áåçîïàñíîñòè Òîêèéñêîé ïîëèöèè.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</w:rPr>
        <w:t xml:space="preserve">                                                   </w:t>
      </w:r>
      <w:r>
        <w:rPr>
          <w:rFonts w:cs="AcademyCTT" w:ascii="AcademyCTT" w:hAnsi="AcademyCTT"/>
          <w:sz w:val="40"/>
        </w:rPr>
        <w:t>Äåíü Ïåðâûé.</w:t>
      </w:r>
      <w:r>
        <w:rPr>
          <w:rFonts w:cs="AcademyCTT" w:ascii="AcademyCTT" w:hAnsi="AcademyCTT"/>
        </w:rPr>
        <w:t xml:space="preserve">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 ñèäèò íà ñòóëå. Êàæåòñÿ íàïðÿæ¸ííûì. Íåîæèäàííî âõîäèò Öåíçîð ñ äîêóìåíò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çàñòàâèë âàñ æä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>(Àâòîð ïîäíèì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, ñèäèòå, ñè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ëàãîäàðþ âàñ. (Ñíîâà ñàäè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îáùå-òî âû ïðèøëè ðà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áûëî íàçíà÷åíî íà îäèííàäö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ñëûøàë, ÷òî ëþäè âàøåãî êðóãà íå î÷åíü-òî ñëåäÿò çà õîäîì âðåìåí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èå ëþäè, êîíå÷íî, åñòü, íî êî ìíå ýòî íå îòíîñèòñÿ. ß äîñòàòî÷íî ïóíêòóàëåí.</w:t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åêðàñíî. ß áóäó âåñòè âàøå äåëî. ß òîëüêî ÷òî íàçíà÷åí öåíçîð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äëÿ ìåíÿ áîëüøàÿ ÷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</w:t>
      </w:r>
      <w:r>
        <w:rPr>
          <w:rFonts w:cs="AcademyCTT" w:ascii="AcademyCTT" w:hAnsi="AcademyCTT"/>
        </w:rPr>
        <w:t xml:space="preserve">(Öåíçîð çàíèìàåò ñâî¸ ìåñòî çà ñòîëîì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 ñåãîäíÿøíåãî äíÿ ÿ çàíèìàëñÿ íåêîòîðûìè ïðîáëåìàìè íà ìàòåðèêå, íî â ïîñëåäíåå âðåìÿ ëþäè, îáëå÷¸ííûå áîëüøîé âëàñòüþ, íà÷àëè ïðîÿâëÿòü ïîâûøåííîå âíèìàíèå ê âîïðîñàì êóëüòóðíîé ïîëèòèêè è íàçíà÷èëè íà ýòîò ïîñò ìåíÿ. (Ëèñòàåò áóìàãè.) Êàê âû îòíîñèòåñü ê âîðîíà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ðîíà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ðîíû - ïòèö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 áûâàþò âîðîíû íå ïòèö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û ó ñåáÿ äîìà äåðæèì ñåé÷àñ âîðîí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ðîí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 Äà, ïàðó äíåé íàçàä îí íåîæèäàííî âëåòåë ê íàì â îêíî. Ãäå-òî ïîëäíÿ îí âñ¸ ëåòàë ïî äîìó êðóãàìè, ïîêà ìû åãî íå ïîéìàëè, íàêîíåö. Îáíàðóæèëîñü, ÷òî ó íåãî ïîðàíåíà ëàïà, âîò ìû è ðåøèëè ïîäåðæàòü åãî ó ñåáÿ, ïîêà ðàíà íå çàòÿí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îí, äîëæíî áûòü, î÷åíü áîëüø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ãäå-òî âîò òàêîé.(Ïîêàçûâàåò ðóêàìè âåëè÷èíó âîðîí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ãî, áîëüø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ã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âåðíî, õëîïîòíî äåðæàòü åãî äîì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Æóòêîâàòî áûëî, êîãäà îí âîðâàëñÿ ê í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ãäå âû åãî äåðæ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æèâ¸ò ó íàñ â ãîñòè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áåæàòü íå ïûòàë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ó íàñ íà ïðèâÿç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âçëåòåòü íå ïðîáó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ù¸ êàê! Ëåòàåò êðóãàìè. Ñìîòðåòü ñòðàø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íòåðåñíî, âîðîíû ïîääàþòñÿ äðåññèðîâê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 çí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êàæèòå, ïîæàëóéñòà, à ÷åì îíè ïèòàþòñÿ, âû òîæå íå çíà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íÿòèÿ íå èìåþ. Ìíå íèêîãäà íå ïðèõîäèëîñü èìåòü äåëî ñ âîðîí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êàæåòñÿ, òóò íåò íè÷åãî ñòðàíí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÷åì âû åãî ñåé÷àñ êîðì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èíèìàÿ âî âíèìàíèå åãî ðàíåíèå, ìû äà¸ì åìó ðèñîâóþ êàøêó, íî, ïîõîæå, åìó îíà ñîâñåì íå íðàâ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íàñ â òðóïïå åñòü îäèí àêò¸ð, êîòîðûé î÷åíü èíòåðåñóåòñÿ ïòèöàìè, åñëè õîòèòå, ÿ ñïðîøó ó íåãî îá ýòî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Áóäó âàì î÷åíü ïðèçíàòåë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</w:rPr>
        <w:t xml:space="preserve">                         </w:t>
      </w:r>
      <w:r>
        <w:rPr>
          <w:rFonts w:cs="AcademyCTT" w:ascii="AcademyCTT" w:hAnsi="AcademyCTT"/>
        </w:rPr>
        <w:t>(Öåíçîð èçó÷àåò êàêîé</w:t>
      </w:r>
      <w:r>
        <w:rPr>
          <w:rFonts w:cs="AcademyCTT" w:ascii="AcademyCTT" w:hAnsi="AcademyCTT"/>
          <w:sz w:val="32"/>
        </w:rPr>
        <w:t>-</w:t>
      </w:r>
      <w:r>
        <w:rPr>
          <w:rFonts w:cs="AcademyCTT" w:ascii="AcademyCTT" w:hAnsi="AcademyCTT"/>
        </w:rPr>
        <w:t>òî äîêóìåí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àòðàëüíàÿ òðóïïà “Àêàäåìèÿ Ñìåõà”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÷òî-òî çíàêîì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àâ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åñëè äàæå ÿ ãäå-òî óæå ñëûøàë ýòî íàçâàíèå, âû äîëæíû áûòü î÷åíü çíàìåíèòûìè, ïîòîìó ÷òî ÿ íèêîãäà íå õîæó â òåàòð. Òàê, ïîäîæäèòå, ïîäîæäèòå-êà ñåêóíäî÷êó...Êàê æå åãî ôàìèëèÿ-òî...âàøåé çâåçäû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èíêà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 ïèøåòå òîëüêî äëÿ ýòîé òðóïï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òðóïïíûé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ðóïíû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Òðóïïîâûé äðàìàòóðã ýòîé òðóïïû. Äðóãèìè ñëîâàìè ÿ..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èøó òîëüêî äëÿ ýòîé òðóïï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Âû ÷åì-òî âçâîëíîâàí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ñò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Ðàçâå âàì íå ïðèõîäèëîñü ðàíüøå áûâàòü íà ïðè¸ìå ó öåíçî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êàæåòñÿ, ÿ íèêîãäà íå ñìîãó ïðèâûêíóòü ê ýòîé àòìîñôåðå è íå âàæíî, ñêîëüêî ðàç ÿ áûâàë çäåñü äî ýò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íå íàäî òàê âîëíîâàòüñÿ, ýòî æå íå êàìåðà ïûòîê, â êîíöå êîíöî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ù¸ ðàç ïðîñò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Áîþñü, ó íàñ ñ âàìè íå òàê ìíîãî âðåìåíè. Íà÷í¸ì, åñëè íå âîçðàæà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Äà, äà, êîíå÷íî. Î, ÷óòü íå çàáûë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àì òóò êîå-÷òî ïðèí¸ñ.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</w:rPr>
        <w:t xml:space="preserve">                         </w:t>
      </w:r>
      <w:r>
        <w:rPr>
          <w:rFonts w:cs="AcademyCTT" w:ascii="AcademyCTT" w:hAnsi="AcademyCTT"/>
        </w:rPr>
        <w:t>(Àâòîð ïðîòÿãèâàåò Öåíçîðó áóìàæíûé ïàêåò</w:t>
      </w:r>
      <w:r>
        <w:rPr>
          <w:rFonts w:cs="AcademyCTT" w:ascii="AcademyCTT" w:hAnsi="AcademyCTT"/>
          <w:sz w:val="32"/>
        </w:rPr>
        <w:t>.)</w:t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âåæåèñïå÷¸ííûå äîìàøíèå áóëî÷êè. Ïðîøó âàñ, óãîùàéòåñü, ïîêà îíè åù¸ ò¸ïëû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Ìîëîä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ýòîãî äåëàòü íå íó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Î-î-î-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åñòíî ãîâîðÿ, ìíå äàæå íåëîâêî çà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ýòî òîëüêî áóëî÷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ïîëíå äîïóñêàþ, ÷òî ìîé ïðåäøåñòâåííèê  ñ óäîâîëüñòâèåì ïðèíèìàë îò âàñ òàêîãî ðîäà ïîäàðêè, íî ñî ìíîé ó âàñ íè÷åãî íå âûéä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âû ìåíÿ íå òàê ïîíÿëè, ÿ èõ ïðèí¸ñ ïîòîìó, ÷òî îíè ìíå ïîêàçàëèñü àïïåòèòíû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ïðàñíî âû ïûòàåòåñü ìåíÿ çàäîáð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 Äà ó ìåíÿ è â ìûñëÿõ ýòîãî íå áû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, ÿ õî÷ó âàñ ïðåäóïðåäèòü çàðàíåå. Áîþñü, ÷òî ìåíÿ ñîâåðøåííî íå ìîæåò çàèíòåðåñîâàòü òî, ÷åì âû çàíèìàåòåñü. Êàê ÿ âàì óæå ãîâîðèë, ÿ íå õîæó â òåàòð, òåì áîëåå íà êîìåä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åñòíî ãîâîðÿ, ÿ áûë î÷åíü ñìóù¸í, ïîëó÷èâ ýòîò ïîñò. Ñ êàêîé ñòàòè, òàêîé ÷åëîâåê êàê ÿ äîëæåí çàíèìàòüñÿ âàìè. Íî ìîé íà÷àëüíèê ñêàçàë, ÷òî èìåííî òàêîé ÷åëîâåê êàê ÿ - ñàìàÿ ïîäõîäÿùàÿ êàíäèäàòóðà äëÿ öåíçîðà. È ÷òî ÷åëîâåê, êîòîðîãî ìîæíî ðàçæàëîáèòü èëè çàäîáðèòü êàê-íèáóäü, ñîâåðøåííî íå ãîäèòñÿ äëÿ ýòîé ðàáîò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åñëè óæ áûòü ÷åñòíûì äî êîíöà, ÿ âîîáùå ñ÷èòàþ, ÷òî öåíçóðà íå íóæí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çÿòü äà è çàêðûòü âñå òåàòðû è çàïðåòèòü âñå ñïåêòàê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îå âðåìÿ ñåé÷àñ íàñòóïèëî äëÿ âñåé íàöèè, ÷òî âåñü íàðîä äîëæåí ñïëîòèòüñÿ âîåäèíî, ÷òîáû âûíåñòè âñå òÿãîòû è èñïûòàíèÿ. Çà÷åì íàì òåàòð ñåé÷àñ. Íå âðåìÿ íàì òåïåðü âåñåëèòüñÿ è ïðåäàâàòüñÿ óòåõàì. Âîò âàì ìî¸ ìí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ñêàæ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ïîçèöèÿ.</w:t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>(Öåíçîð ïîêàçûâàåò íà ïàê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áîëüøå ýòîãî íå äåë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íåïðîñòèòåëüíàÿ îøèáêà ñ ìîåé ñòîðî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õîæå, âàì äîñòàëñÿ ñàìûé çëîâðåäíûé öåíçîð èç âñåõ, ñ êåì âàì êîãäà-ëèáî ïðèõîäèëîñü èìåòü äåëî, ìîëîä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</w:t>
      </w:r>
      <w:r>
        <w:rPr>
          <w:rFonts w:cs="AcademyCTT" w:ascii="AcademyCTT" w:hAnsi="AcademyCTT"/>
        </w:rPr>
        <w:t xml:space="preserve">(Àâòîð ñíèêàåò è  âèíîâàòî óëûáàåòñÿ, çàáèðàÿ ñî ñòîëà ïàêåò ñ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</w:t>
      </w:r>
      <w:r>
        <w:rPr>
          <w:rFonts w:cs="AcademyCTT" w:ascii="AcademyCTT" w:hAnsi="AcademyCTT"/>
        </w:rPr>
        <w:t>áóëî÷êàìè. Öåíçîð ñìîòðèò íà ïàê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õîðîøåé, íàâåðíî, áóëî÷íîé èõ êóïèë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çàáåðó èõ äîì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Äîòðàãèâàåòñÿ äî ïàêåòà.) Åù¸ ò¸ïëû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èõ êóïèë ïî äîðîãå ñþ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ÿ ìàìà î÷åíü ëþáèò ýòè áóëî÷êè èç ìàëåíüêèõ êàô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åò áûòü, òîãäà âû èõ îòíåñ¸òå âàøåé ìàì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Õîðîøî, îñòàâüòå èõ ïîêà çäåñü, ÿ, ìîæåò áûòü, âîçüìó èõ äîìîé, åù¸ íå çí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îíèìàþ. (Êëàä¸ò ïàêåò íà ñòîë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íàþ, î ÷¸ì âû ñåé÷àñ ïîäóìàëè: “×¸ðò áû åãî ïîáðàë, îí âñ¸-òàêè âçÿë èõ â êîíöå êîíöîâ”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 íåò, ÷òî 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âàñ ýòî íà ëèöå íàïèñà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å ìîæåò áû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ëãèòå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ìîæåò áûòü, ÿ ïîäóìàë òàê â ïåðâûé ìîìåí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Íà ëèöå åãî ïîÿâëÿåòñÿ óñìåøê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âñ¸ æå, ïîæàëóé, ëó÷øå çàáåðó èõ íàçà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ñòàâü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ëè áû ÿ çíàë, ÷òî òàê áóäåò, ÿ áû íè çà ÷òî èõ íå êóï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óñòü ëåæà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ÿ âñ¸-òàêè çàáåðó è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ñêàçàë, îñòàâü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 xml:space="preserve">(Àâòîð êëàä¸ò ïàêåò íà ñòîë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òåïåðü âû ïîäóìàëè: “Íó è ãàä æå ìíå ïîïàëñÿ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ò æ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õèòðèòå âû ñî ì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, ÿ òàê ïîäóì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è îòëè÷íî. ß èìåííî òàê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 Íà ëèöå ó íåãî ñíîâà ïîÿâëÿåòñÿ óñìåøê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òàê, îáðàòèìñÿ ê äåëó. ß ïðîñìîòðåë âàøó ðóêîï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íèêîãäà â æèçíè íå ïðèõîäèëîñü ÷èòàòü íè÷åãî ïîäîáíîãî, è ÿ ìîãó ñêàçàòü, ÷òî âû ìåíÿ ïîðÿäêîì îçàäà÷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åì æ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û âñ¸ íàïèñàëè ñàì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ñå ñëîâà ñàìè ïðèäóì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åçóñëîâ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âàñ áîëüøîé òàëàíò. È åñëè ýòî ïîñòàâèòü, ñêîëüêî âðåìåíè áóäåò èäòè ñïåêòàêë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äóìàþ, ãäå-òî îêîëî ÷àñà, ÿ äîëæåí åù¸ êîå-÷òî ñîêðàòèòü, óáðàòü äëèííîò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, êàê äèëåòàíòó, âû ìîæåòå ñêàçàòü, ñêîëüêî âðåìåíè âàì ïîíàäîáèëîñü, ÷òîáû íàïèñàòü ýòó ïüåñ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ïèñàòü? Ãäå-òî äíÿ äâ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ñåãî äâà äí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ïðåæäå ÿ å¸ äîâîëüíî äîëãî ïðèäóìûâàë, îáäóìûâàë ñî âñåõ ñòîðî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íàïèñàëè ýòó ïüåñó âñåãî çà äâà äíÿ? Ïîòðÿñàþù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íî ÿ å¸ îáäóìûâàë äîñòàòî÷íî äîëãî, ïðåæäå ÷åì çàïèñ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 ñîâåðøåííî óâåðåíû, ÷òî òàì âñ¸ â ïîðÿäê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-ìîåìó, îíà äîñòàòî÷íî ñìåøí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ðî÷¸ë å¸ â÷åðà òðè ðàçà è âñþ íî÷ü ðàçìûøëÿë, ÷òî ìíå äåëàòü? Äàòü ðàçðåøåíèå íà ïîñòàíîâêó, èëè í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ê êàêîìó ðåøåíèþ âû ïðèø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åæäå, ÿ õîòåë áû óçíàòü âàøå ìíåíèå. Êàê ñàìè ÷óâñòâóåòå? Ñî ùèòîì èëè íà ù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áû, êîíå÷íî, ïðåäïî÷¸ë îñòàâàòüñÿ ñî ùèò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çãëÿíèòå âîò ñþäà.(Äîñòà¸ò ðóêîïèñü.) Êàê âû çíàåòå, öåíçîðû, ÷èòàÿ ðóêîïèñè, äåëàþò çàêëàäêè èç êðàñíîé áóìàãè, ïîìå÷àÿ èìè ñîìíèòåëüíûå ìåñòà â òåêñòàõ. ×åì áîëüøå òàêèõ çàêëàäîê, òåì ìåíüøå âåðîÿòíîñòè, ÷òî ðóêîïèñü ïîëó÷èò ðàçðåøåíèå ê ïîñòàíîâê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âàøåé ðóêîïèñè, êàê âèäèòå, ýòèõ çàêëàäîê 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ñàìîì äåë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è îä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åéñòâèòåëü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è...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Çíà÷èò, íèêàêèõ âîçðàæåíè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ïðîòèâ, èõ ñëèøêîì ìíîãî! Çàêëàäîê íå õâàòèò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êàæó âàì ïðÿìî, áåç îáèíÿêî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ìîãó äàòü ðàçðåøåíèÿ íà ïîñòàíîâêó ýòîé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À â ÷¸ì äåëî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åêóíäó, ÿ áû õîòåë åù¸ ñïðîñèòü ó âàñ. Âû è ðàíüøå ïîëó÷àëè ðàçðåøåíèå íà ïîñòàíîâêó òàêèõ âîò ïüåñ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ìîè ïðåäøåñòâåííèêè îäîáðÿëè òàêèå âîò âåù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êîíå÷íî, ÿ äîëæåí áûë ÷òî-òî ïåðåäåëàòü, ïåðåïèñàòü êàêèå-òî ðåïëè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âåðîÿòíî. ß áû ñêàçàë, ýòî ïðåíåáðåæåíèå ñâîèìè ñëóæåáíûìè îáÿçàííîñòÿ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Êàêàÿ æå ñàìàÿ îñíîâíàÿ ïðè÷èí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ñëóøàéòå, ÿ ãîòîâ ïåðåïèñàòü ÷òî-òî ïðÿìî ñåé÷àñ, áóìàãà ó ìåíÿ ñ ñîá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ñëûøàëè, ÷òî ÿ âàì ñêàçàë? Âñÿ ïüåñà â öåëîì íèêóäà íå ãîäèòñÿ. Äàæå îáñóæäåíèþ íå ïîäëåæ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ñÿ ïüåñà â öåëîì?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ïîääà¸òñÿ ïåðåäåëê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</w:t>
      </w:r>
      <w:r>
        <w:rPr>
          <w:rFonts w:cs="AcademyCTT" w:ascii="AcademyCTT" w:hAnsi="AcademyCTT"/>
        </w:rPr>
        <w:t>(Àâòîð óñòàâèëñÿ íà òèòóëüíûé ëèñò ïüåñû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Ðîìåî è Äæóëüåòòà: Êîìåäèÿ.” Â ðåçóëüòàòå ïðîâåä¸ííîãî ìíîþ ðàññëåäîâàíèÿ, ìíå óäàëîñü âûÿñíèòü, ÷òî áûë òàêîé çàïàäíûé äðàìàòóðã ïî ôàìèëèè Øåêñïèð, à çâàëè åãî Óèëüÿì. Òàê âîò ýòîò ñàìûé Óèëüÿì Øåêñïèð óæå íàïèñàë ïüåñó ïîä òàêèì íàçâàíèåì, ìîæåò áûòü ñëûø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, ñëûøàë. Íî ó íåãî áûëà òðàãåäèÿ, à ýòî êîìåä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ÿñí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èäèòå ëè, äåëî â òîì, ÷òî ÿ ïåðåïèñàë îðèãèíàëüíóþ ïüåñó Øåêñïèðà â êîìåäèéíîì êëþ÷å, è ïîýòîìó íàçâàë å¸ “Ðîìåî è Äæóëüåòòà: Êîìåäèÿ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ó âàñ åñòü íà ýòî ðàçðåøåíèå  ãîñïîäèíà Øåêñïè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(Îçàäà÷åííî.) Íå ïðåäñòàâëÿþ, êàêîå àãåíñòâî ìîæåò ñ íèì ñâÿçà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ëþáîì ñëó÷àå, â íàñòîÿùåå âðåìÿ ñîâåðøåííî íåâîçìîæíî ñòàâèòü ïüåñó, íàïèñàííóþ Çàïàäíûì àâòîðîì, à ïîñåìó ÿ íå ìîãó âàì äàòü ðàçðåøåíèÿ íà å¸ ïîñòàíîâêó. Ó ìåíÿ âñ¸. Âû ñâîáîä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òàì îò Øåêñïèðà óæå ïî÷òè íè÷åãî íå îñòàëî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åíÿ ýòî íå èíòåðåñóåò. Ïðîøó âàñ âûé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, ïðîøó âàñ, âûñëóøàéòå ìåíÿ. ß äåéñòâèòåëüíî ïîçàèìñòâîâàë íàçâàíèå è ñþæåò ó Øåêñïèðà, íî âñ¸ îñòàëüíîå òàì ìî¸. Ýòî ìîÿ ïüåñ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åðñîíàæè òå æå, íî âñ¸ îñòàëüíîå ñîâåðøåííî äðóãîå. Ýòî óæå àáñîëþòíî äðóãàÿ èñòîðèÿ, è ðåïëèêè òîæå äðóã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ìîè Ðîìåî è Äæóëüåò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Âàø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îíè àáñîëþòíî äðóã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âàñ, ïîæàëóéñòà, äàéòå íàì âàøå ðàçðåøåíèå, âñÿ òðóïïà æä¸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</w:t>
      </w:r>
      <w:r>
        <w:rPr>
          <w:rFonts w:cs="AcademyCTT" w:ascii="AcademyCTT" w:hAnsi="AcademyCTT"/>
        </w:rPr>
        <w:t xml:space="preserve">(Öåíçîð ðàçäóì÷èâî ñìîòðèò íà ðóêîïèñü.)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âñ¸-òàêè ÿ íå ìîãó ïðîïóñòèòü âàøó ïüåñ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ïî÷åìó? Ïîæàëóéñòà, îáúÿñíèòå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ïîòîìó ÷òî ÿ ñ÷èòàþ å¸, êðîìå âñåãî ïðî÷åãî, ïðîñòî äðÿí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à íå çàñëóæèâàåò òîãî, ÷òîáû å¸ ñòàâ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</w:t>
      </w:r>
      <w:r>
        <w:rPr>
          <w:rFonts w:cs="AcademyCTT" w:ascii="AcademyCTT" w:hAnsi="AcademyCTT"/>
        </w:rPr>
        <w:t xml:space="preserve">(Àâòîð áëåäíååò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àì äóð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êàæèòå, ïîæàëóéñòà, ïî÷åìó âû ñ÷èòàåòå å¸ äðÿíí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Íà ëèöå åãî èãðàåò óëûáê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÷òî æ, òàê êàê âû âñ¸ ðàâíî íå ñîáèðàåòåñü ïðîïóñòèòü å¸, íåò ñìûñëà è ñïðàøèâàòü âàñ îá ýò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äàæå íè ðàçó íå óëûáíóëñÿ, êîãäà ÷èòàë å¸. Ýòî âåäü êîìåäèÿ, íå òàê ëè? Êîãäà òû ÷èòàåøü êîìåäèþ, òî äîëæåí ñìåÿòüñÿ, ÿ ïðàâèëüíî ïîíèìàþ? Èç ýòîãî ÿ çàêëþ÷àþ, ÷òî âàøà ïüåñà - äðÿíí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íå õî÷åòñÿ âñ¸ âðåìÿ îïðàâäûâàòüñÿ,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äîëæ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ß ïèøó ïüåñû, ïîäðàçóìåâàÿ, ÷òî èõ áóäóò èãðàòü íà ñöåíå. ß ñèæó çà ïèñüìåííûì ñòîëîì è ïðåäñòàâëÿþ, êàê áóäåò çâó÷àòü òà èëè èíàÿ ðåïëèêà â èñïîëíåíèè æèâîãî àêò¸ðà. Ýòî âåäü íå ïîâåñòü, íå ðîìàí, âû íå ìîæåòå îöåíèòü å¸ â äîëæíîé ìåðå, ïðîñòî ïðî÷èòàâ å¸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õ, âîò îíî ÷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Íèêîãäà íå óçíàåøü äî êîíöà, íàñêîëüêî îíà ïîëó÷èëàñü ñìåøíîé, ïîêà àêò¸ðû å¸ íå ñûãðàþò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Òîãäà ñûãð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û ñ÷èòàåòå, ÷òî ýòî íåîáõîäèì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âàéòå, çàñòàâüòå ìåíÿ ðàññìåÿ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ÿ íå êîìåäèéíûé àêò¸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Íå ïðèíèìàÿ âî âíèìàíèå ñìóùåíèå Àâòîðà.)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âû äàäèòå íàì ðàçðåøåíèå, åñëè ìíå óäàñòñÿ âàñ ðàñññìåøè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Ñàðêàñòè÷åñêè.) Åñëè óäàñ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, ÿ ïîïðîáó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>(Àâòîð âñòà¸ò è ëèñò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Ïûòàåòñÿ èãðàòü.) “Ðîìåî è Äæóëüåòòà: Êîìåäèÿ”...Î, ïðåæäå ÷åì ÿ íà÷íó, åù¸ áóêâàëüíî íåñêîëüêî ñëîâ. Âû, äîëæíî áûòü, çàìåòèëè, ÷èòàÿ ïüåñó, ÷òî ÿ âûáðàë ôîðìó òàê íàçûâàåìîãî òåàòðà â òåàòð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ìåò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èìåþ ââèäó, ÷òî òàì åñòü íåêàÿ òðóïïà, êîòîðàÿ ñîáèðàåòñÿ èãðàòü ïüåñó “Ðîìåî è Äæóëüåòòà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âîëüíî îáúÿñíåí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çíà÷èò äåéñòâèå ïðîèñõîäèò â ñàäó äîìà Äæóëüåòòû. Äàëåå ñëåäóþò, òàê íàçûâàåìûå, àâòîðñêèå ðåìàðêè. Â öåíòðå ñöåíû ìû âèäèì áàëêî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åðåõîäèòå ê äèàëîã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æóëüåòòà íà áàëêîíå: “Î, ìîé Ðîìåî, òîëüêî âñòðåòèâ, íå ïîçàáóäó ÿ òåáÿ óæ íèêîãäà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...Ãìì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Ïîñïåøíî.) Òóò åù¸ íå äîëæíî áûòü ñìåøíî, ýòî òîëüêî ýêñïîçèö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äîëæ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Ðîìåî, çà÷åì æå òû Ðîìå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Ãìì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ýòî çíàìåíèòûå ñòðî÷êè èç îðèãèíàë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ñëèøêîì ìíîãî îáúÿñíÿå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Ñîáèðàÿñü ñ äóõîì.)È òóò íà ñöåíó âðûâàåòñÿ àêò¸ð, êîòîðûé èãðàåò ðîëü ñâÿùåííèêà. “Î, ìîé Áîã, ìîé Áîã, Äæóëüåòòà óìåðëà!” “Î ÷¸ì âû, ñâÿòîé îòåö? ß çäåñü åù¸ ïîêà!”“Îï-ïà”...íà ñöåíó âûáåãàåò ðåæèññ¸ð. “Ñâÿòîé îòåö, âû áûñòðåå ïóëè, âåäü ýòî ïåðâûé àêò, âàø âûõîä âî âòîðîì!”“Î-î, îïÿòü ÿ ïåðåïóòàë, ïîêîðíåéøå ïðîøó ìåíÿ ïðîñòèòü!”È âîò òóò ïóáëèêà ñìå¸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äå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äà, ýòî òàê íàçûâàåìûé òðþ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òîì ñìûñëå, ÷òî Äæóëüåòòà åù¸ æèâà, à àêò¸ð, êîòîðûé èñïîëíÿåò ðîëü ñâÿùåííèêà - íàø âåäóùèé àêò¸ð, íåîæèäàííî âûáåãàåò íà ñöå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÷å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 ñïðàøèâàéòå çà÷åì. Ïðîñòî òàê. Ñìåø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÷åì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 ñïðàøèâàéòå âû, ïî÷åìó. Îí äîëæåí íàéòè òåëî Äæóëüåòòû òîëüêî âî âòîðîì àê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îí ïîÿâëÿåòñÿ íà ñöåíå, êîãäà Äæóëüåòòà åù¸ æèâà è ïóòàåò âñþ ïüåñó, âñ¸ ñòàâèò ñ íîã íà ãîëîâ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âåäü îí çíàåò ïüåñ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 æå îí ìîæåò ïîÿâèòüñÿ ðàíüøå âðåìåíè, ýòî íåïðàâäîïîäîá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êîíå÷íî, íî õîðîøèå àêò¸ðû ñìîãóò ýòî îïðàâä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Äà, ïîõîæå, ýòîò Øåêñïèð áûë ïèñàòåëü òàê ñåáå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ò, êàê ðàç ýòî áûëà ìîÿ èäåÿ, Øåêñïèð òóò íè ïðè ÷¸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ðîäîëæàþ. (×èòàåò.) “È òóò ñâÿùåííèê ïîäíèìàåò ñâîè âñòàâíûå ÷åëþñòè, êîòîðûå âûñêî÷èëè ó íåãî èçî ðòà è çàïðûãàëè ïî ñöåíå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, ÷åãî ÿ íå ìîãó ïîíÿòü. Ýòîò ñâÿòîé îòåö ïîñòîÿííî òåðÿåò ñâîè âñòàâíûå ÷åëþñòè, ÷òî ýòî çíà÷è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êîðîííûé òðþê íàøåãî âåäóùåãî àêò¸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îðîííûé òðþ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íî ñêàçàòü, ÷òî ïóáëèêà çà ýòèì è ïðèõîäèò â òåàò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áû ïîñìîòðåòü, êàê îí òåðÿåò ñâîè âñòàâíûå ÷åëþñò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Ýòî çà ïðåäåëàìè ìîåãî ïîíèìàíèÿ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ðîäîëæó. “Î, ìîé Ðîìåî..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ñòà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îñòàòî÷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óÿñíèë îñíîâíîé ñìûñ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÷óâñòâîâàëè þìîð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ìîãó ðàçðåøèòü ýòó ïüåñó íè ïîä êàêèì âèä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ÿ ñîâåñòü ãðàæäàíèíà è ÷åëîâåêà íå ïîçâîëÿåò ìíå ñäåëàòü ý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 ìèíóò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çâèíèòå, íî ÿ íå ìîãó ïîíÿòü, êàêèå ìîçãè íàäî èìåòü, ÷òîáû ñìåÿòüñÿ íàä ýòè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ïîòîìó, ÷òî ÿ íå óìåþ èãðàòü êàê àêò¸ð. Åñëè áû çäåñü ñåé÷àñ áûëè íàñòîÿùèå àêò¸ðû, âû áû óâèäåëè, êàê ýòî ìîæåò áûòü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÷åíü âàñ ïðîøó, ïîæàëóéñòà, äàéòå íàì âàøå ðàçðåøåíèå, ÿ âàì îáåùàþ, ÷òî ýòà ïüåñà áóäåò î÷åíü ñìåø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õî÷ó, ÷òîáû ó âàñ ñîçäàëîñü íåâåðíîå âïå÷àòëåíèå. ß âåäó ñ âàìè ýòîò ðàçãîâîð íå ðàäè ñîáñòâåííîãî óäîâîëüñòâ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ß âàñ óìîëÿþ!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(Àâòîð ñãèáàåòñÿ â íèæàéøåì ïîêëîíå ïåðåä Öåíçîðîì. Öåíçîð óñòàâèëñÿ â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(Ñäàâàÿñü.) Íó ÷òî æ,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áóäåòå òåïåðü äåë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éäó â òåàòð, ïîñîâåòóþñü ñ Êèíêàí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 ÷¸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î ïðåìüåðû âñåãî ëèøü äâå íåäåëè îñòàëîñü. Åñëè ìû íå ñìîæåì èãðàòü ýòó ïüåñó, íàäî ðåøèòü, ÷òî ìû ìîæåì ïîêàçàòü âçàì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âàñ åñòü ÷òî-íèáóäü â çàïàñ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èä¸òñÿ ñëÿïàòü ÷òî-íèáóäü èç óæå êîãäà-òî èãðàíí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ó âàñ ïîâåðí¸òñÿ ÿçûê íàçâàòü ýòî ñïåêòàêëå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 çíàþ. Íî äðóãîãî âûõîäà âñ¸ ðàâíî íåò. Âñåãî äîáð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  <w:r>
        <w:rPr>
          <w:rFonts w:cs="AcademyCTT" w:ascii="AcademyCTT" w:hAnsi="AcademyCTT"/>
        </w:rPr>
        <w:t xml:space="preserve">(Àâòîð íàïðàâëÿåòñÿ ê âûõîäó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äåðæèòåñü, ïîæàëóéñòà, íà ìèíóò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ß âîâñå íå õî÷ó óíè÷òîæèòü âàø òåàòð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âåäü òîæå åñòü ñåðäöå, çíàåòå 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Âçäîõíóë ñ îáëåã÷åíèåì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âàéòå-êà ïîðàçìûñëè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</w:t>
      </w:r>
      <w:r>
        <w:rPr>
          <w:rFonts w:cs="AcademyCTT" w:ascii="AcademyCTT" w:hAnsi="AcademyCTT"/>
        </w:rPr>
        <w:t>(Öåíçîð äåëàåò âèä, ÷òî ãëóáîêî çàäóìûâàåòñÿ,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âàì ìî¸ óñëîâèå. Åñëè âû ïåðåïèøåòå âàøó ïüåñó â ñòðîãîì ñîîòâåòñòâèè ñ ìîèì ïîæåëàíèåì, ÿ íå áóäó âîçðàæàòü ïðîòèâ å¸ ïîñëåäóþùåé ïîñòàíîâ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Îãðîìíîå âàì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èæó âû âîñïðÿíóëè äóõ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,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</w:t>
      </w:r>
      <w:r>
        <w:rPr>
          <w:rFonts w:cs="AcademyCTT" w:ascii="AcademyCTT" w:hAnsi="AcademyCTT"/>
        </w:rPr>
        <w:t xml:space="preserve">(Öåíçîð îòêðûâàåò çàïèñíóþ êíèæå÷êó è çàãëÿäûâàò â íå¸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îãëàñíî ïîëó÷åííûì ìíîþ äàííûì, ýòîò Óèëüÿì Øåêñïèð íàïèñàë òàêæå ïüåñó ïîä íàçâàíèåì “Ãàìëåò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ÿ çí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àâ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Ðàçóìå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ì ëó÷øå. Ýòî âåäü èñòîðèÿ î ïðèíöå, êîòîðûé ðåøèë îòîìñòèòü çà ñìåðòü ñâîåãî îòö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Ìîæíî, êîíå÷íî, è òàê ñêàçàòü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êàê âû ïåðåïèñûâàåòå ÷óæèå ïüåñû, âîñïîëüçóéòåñü ýòîé èñòîðèåé. Îíà ïîñëóæèò äåëó âîñïèòàíèÿ â íàøèõ ñîãðàæäàíàõ ìóæåñòâà è îòâàãè.Âîò ýòà èñòîðèÿ ïî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âû èìååòå ââèä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åðåäåëàéòå âàøó “Ðîìåî è Äæóëüåòòó” â “Ãàìëåòà.” Ê çàâòðàøíåìó óòð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, ÷òî âû òàêîå ãîâîðè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û å¸ âñþ ïåðåïèøåòå ïîä ýòèì óãëîì, ÿ, áåçóñëîâíî, ðàçðåøó å¸ ê ïîñòàíîâêå. Ñåé÷àñ íå âðåìÿ ðàçûãðûâàòü ëþáîâíûå èñòîðèè. Âîçìåçäèå. Ìåñòü. Ãîòîâíîñòü îòäàòü ñâîþ æèçíü çà êîãî-òî äðóãîãî. Âîò ñåãîäíÿ ãåíåðàëüíàÿ ëè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ïîíèìàåòå, ÷òî âû îò ìåíÿ òðåáóåòå? Âû õîòèòå, ÷òîáû ÿ íàïèñàë çà îäíó íî÷ü íîâóþ ïüåñó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û ýòî òàê ïîíèìàå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íåâîçì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. Òîãäà çàáóäüòå î ïîñòàíîâê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éòå ìíå õîòÿ áû äâà äí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, êàæåòñÿ, âàì ÿñíî ñêàçàë, ê çàâòðàøíåìó óòð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×åðòûõàåòñÿ ïðî ñåá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ìîãó òðàòèòü íà âàñ âñ¸ ñâî¸ âðåìÿ, ó ìåíÿ íå îäíà âàøà òðóïïà, à öåëàÿ ïðîðâà ýòèõ íèê÷åìíûõ êîìåäèàíòîâ íà øåå âèñ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ÿ íå ìîãó íàïèñàòü ïüåñó çà íî÷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ìîæåòå. Íàïèñàëè æå ýòó çà äâà ä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òàê, ÿ ïðîùàþñü ñ âàìè äî çàâòðàøíåãî óòðà. Âû ñâîáîä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Ñâåðëèò åãî ãëàçàì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àñ áîëüøå íå çàäåðæèâ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</w:t>
      </w:r>
      <w:r>
        <w:rPr>
          <w:rFonts w:cs="AcademyCTT" w:ascii="AcademyCTT" w:hAnsi="AcademyCTT"/>
        </w:rPr>
        <w:t>(Àâòîð áðîñàåòñÿ ê âûõîä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  <w:sz w:val="36"/>
        </w:rPr>
        <w:t xml:space="preserve">                                        </w:t>
      </w:r>
      <w:r>
        <w:rPr>
          <w:rFonts w:eastAsia="AcademyCTT" w:cs="AcademyCTT" w:ascii="AcademyCTT" w:hAnsi="AcademyCTT"/>
          <w:sz w:val="40"/>
        </w:rPr>
        <w:t xml:space="preserve">  </w:t>
      </w:r>
      <w:r>
        <w:rPr>
          <w:rFonts w:cs="AcademyCTT" w:ascii="AcademyCTT" w:hAnsi="AcademyCTT"/>
          <w:sz w:val="40"/>
        </w:rPr>
        <w:t>Äåíü Âòîðîé.</w:t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</w:t>
      </w:r>
      <w:r>
        <w:rPr>
          <w:rFonts w:cs="AcademyCTT" w:ascii="AcademyCTT" w:hAnsi="AcademyCTT"/>
        </w:rPr>
        <w:t>Öåíçîð ñèäèò çà ñòîëîì, ÷èòàåò ðóêîïèñü. Âõîäèò Àâò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íî âîéò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õî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</w:t>
      </w:r>
      <w:r>
        <w:rPr>
          <w:rFonts w:cs="AcademyCTT" w:ascii="AcademyCTT" w:hAnsi="AcademyCTT"/>
        </w:rPr>
        <w:t xml:space="preserve">(Àâòîð ïðîõîäèò âïåð¸ä, ó íåãî â ðóêàõ áîëüøîé ìåøîê. Öåíçîð    </w:t>
        <w:tab/>
        <w:t xml:space="preserve"> </w:t>
        <w:tab/>
        <w:t>ïðîäîëæàåò ÷èòàòü íå îòðûâàÿ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æàëóéñòà, ñàäè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Áëàãîäàðþ âàñ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</w:t>
      </w:r>
      <w:r>
        <w:rPr>
          <w:rFonts w:cs="AcademyCTT" w:ascii="AcademyCTT" w:hAnsi="AcademyCTT"/>
        </w:rPr>
        <w:t>(Àâòîð ñàäè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äîø¸ë òîëüêî äî ñåðåäè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õîæå, âû ïðîðàáîòàëè âñþ íî÷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 ñåáÿ ÷óâñòâó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ïðåêðàñ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ìå÷àòåëü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ñåãäà áûë ïîëóíî÷íèê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(Öåíçîð âíîâü ïîãðóæàåòñÿ â ÷òåíèå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(Çàìåòíî íåðâíè÷à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Õèõèêà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(×óâñòâóåò ñåáÿ óâåðåííåå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</w:t>
      </w:r>
      <w:r>
        <w:rPr>
          <w:rFonts w:cs="AcademyCTT" w:ascii="AcademyCTT" w:hAnsi="AcademyCTT"/>
        </w:rPr>
        <w:t>(Öåíçîð ñîâåðøåííî ïîãëîù¸í ÷òåíèåì ðóêîïèñ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÷åðà îò âàñ âñ¸-òàêè çàø¸ë â òåàòð è ïîðàññïðîñèë àêò¸ðî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êàçûâàåòñÿ, âîðîíû - âñåÿäíûå æèâîòíûå, òî åñòü ìîãóò ïèòàòüñÿ ÷åì óãîä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íàñ â òðóïïå åñòü îäèí àêò¸ð, òàê ó íåãî îòåö çîîëîã, âîò îí è ñêàçàë òàê ïðî âîðîíîâ, ÿ äóìàþ, óæ îí-òî çíàåò, ÷òî ãîâîð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èêèå âîðîíû ïèòàþòñÿ ìûøàìè, íî åñëè âû äåðæèòå âîðîíà äîìà, òîãäà ìîæåò äàæå öûïë¸íîê ñãîäèòüñÿ, à òàê æå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Îñòàíàâëèâàÿ åãî íà ïîëóñëîâå.) ß åù¸ íå çàêîí÷èë ÷èòàòü. Ïîòèøå,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ðîñò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(Öåíçîð ïåðåâîðà÷èâàåò ñòðàíèöó. Àâòîð òåðïåëèâî æä¸ò. Íàêîíåö Öåíçîð ïîäíèìàåò ãëàçà. Âèä ó íåãî î÷åíü ñóðîâûé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ÇÎÐ: ...Áðåä êàêîé-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</w:t>
      </w:r>
      <w:r>
        <w:rPr>
          <w:rFonts w:cs="AcademyCTT" w:ascii="AcademyCTT" w:hAnsi="AcademyCTT"/>
        </w:rPr>
        <w:t>(Êîìêàåò ðóêîïèñü è øâûðÿåò å¸ â êîðçèíó äëÿ áóìàã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Ïîòðÿñ¸í.) ...Ïîäîæäèòå, ïðîøó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 ðàçðåøåíèè íå ìîæåò áûòü è ðå÷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 ÷¸ì äåëî? ß ãëàç íå ñîìêíóë âñþ íî÷ü. Âû ìîæåòå îáúÿñíèòü ìíå, õîòÿ áû 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áûëà íå âàøà ïüåñ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âû òàê êèïÿòèòå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óæå ãîâîðèë âàì, ó ìåíÿ íå îäíà âàøà òðóïï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</w:t>
      </w:r>
      <w:r>
        <w:rPr>
          <w:rFonts w:cs="AcademyCTT" w:ascii="AcademyCTT" w:hAnsi="AcademyCTT"/>
        </w:rPr>
        <w:t>(Äîñòà¸ò èç ÿùèêà ñòîëà äðóãóþ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Ñ ïîäâîõîì.) Âîò âàø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åðâûì äåëîì ñåãîäíÿ óòðîì ïðî÷¸ë âàøó ïüåñ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âû ñàìè î íåé äóìàåòå? Óäîâëåòâîðåíû ðàáîò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ñòàðàëñÿ âûïîëíèòü âñå âàøè ïîæåëà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>(Öåíçîð ëèñò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÷òî âû òàì ãîâîðèëè íàñ÷¸ò âîðîíîâ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, äà. ß ðàññïðîñèë â÷åðà íàøèõ àêò¸ðîâ, è ìíå ñêàçàëè, ÷òî âîðîíîâ ìîæíî êîðìèòü öûïëÿò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Öûïëÿò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íî îíè, â îáùåì-òî, íåïðèõîòëèâûå è åäÿò âñ¸, ÷òî óãîä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Ïîíÿòíî. Ñïàñèáî çà èíôîðìàöè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 çà ÷òî. Îõ, ÷óòü íå çàáûë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</w:t>
      </w:r>
      <w:r>
        <w:rPr>
          <w:rFonts w:cs="AcademyCTT" w:ascii="AcademyCTT" w:hAnsi="AcademyCTT"/>
        </w:rPr>
        <w:t>(Àâòîð ïûòàåòñÿ äîñòàòü ÷òî-òî èç ìåøê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, ïðèìèòå âîò ýòî, ìîæåò áûòü îí âàì ïðèãîä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ãäà ÿ ðàññêàçàë â òåàòðå âàøó èñòîðèþ, íàø ñòîëÿð ñìàñòåðèë ýòî ñïåöèàëüíî äëÿ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</w:t>
      </w:r>
      <w:r>
        <w:rPr>
          <w:rFonts w:cs="AcademyCTT" w:ascii="AcademyCTT" w:hAnsi="AcademyCTT"/>
        </w:rPr>
        <w:t>(Âûíèìàåò èç ìåøêà åãî ñîäåðæèìîå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 ìîæåò îêàçàòüñÿ ñëèøêîì ìàëåíüêèì äëÿ âàøåãî âîðîíà, íî âñ¸ æå ïðèìèòå åãî, ïîæàëóéñòà, åñëè îí, êîíå÷íî, âàì íðàâ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  <w:r>
        <w:rPr>
          <w:rFonts w:cs="AcademyCTT" w:ascii="AcademyCTT" w:hAnsi="AcademyCTT"/>
        </w:rPr>
        <w:t>(Ïðîòÿãèâàåò Öåíçîðó ñêâîðå÷íèê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êâîðå÷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ðàññêàçàë íàøèì àêò¸ðàì î âàøåì âîðîíå, è îíè áûëè î÷åíü òðîíóòû âàøåé äîáðîòîé è çàáîòëèâûì îòíîøåíèåì ê æèâîòí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ì çàõîòåëîñü êàê-òî ïîìî÷ü âàì, è îíè ðåøèëè ïîäàðèòü âàì ýòîò ñêâîðå÷íèê îò ÷èñòîãî ñåðäö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êëÿíóñü âàì, ýòî ñäåëàíî íå èç êàêèõ-òî ýãîèñòè÷åñêèõ ïîáóæäåíèé, è ÿ íàäåþñü, âû ïðîÿâèòå ïîíèìà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àñ íè â ÷¸ì òàêîì è íå ïîäîçðåâ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ëè âû ñ÷èòàåòå ýòî ãëóïîñòüþ, ïðîñòî âûáðîñüòå åãî áåç ñîæàëå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Íó çà÷åì æå âûáðàñûâàòü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</w:t>
      </w:r>
      <w:r>
        <w:rPr>
          <w:rFonts w:cs="AcademyCTT" w:ascii="AcademyCTT" w:hAnsi="AcademyCTT"/>
        </w:rPr>
        <w:t>(Öåíçîð âíèìàòåëüíî ðàññìàòðèâàåò ñêâîðå÷íèê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÷åðà íàì âñåì î÷åíü ïîíðàâèëèñü âàøè áóëî÷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àâäà? ß î÷åíü ðà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îí ñäåëàë ýòî âñåãî çà îäíó íî÷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åãî ïðîôåññ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òðÿñàþùàÿ ðàáî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íå òàêàÿ óæ è ïîòðÿñàþùàÿ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ñîáèðàåòåñü ïîäàðèòü ìíå âåùü, êîòîðàÿ âàì ñàìîìó íå íðàâèò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÷òî âû, ÿ ñîâñåì íå òî õîòåë ñêàç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  <w:r>
        <w:rPr>
          <w:rFonts w:cs="AcademyCTT" w:ascii="AcademyCTT" w:hAnsi="AcademyCTT"/>
        </w:rPr>
        <w:t>(Öåíçîð ðàññìàòðèâàåò ñêâîðå÷íèê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íåãî î÷åíü óäà÷íàÿ êîíñòðóêöèÿ. Âû ìîæåòå ëåãêî îòêðûòü äâåðöó è ïî÷èñòèòü âñ¸ âíóòð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íèêîãäà íå ñëóøàåòå, ÷òî âàì ãîâîðÿò äðóãèå ëþä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÷åì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åäü âàì ãîâîðèë. Îí âîò òàêèõ ðàçìåðîâ, íàø âîðî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>(Öåíçîð ïîêàçûâàåò âåëè÷èíó âîðîí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íåãî òîëüêî ãîëîâà ìîæåò ïîìåñòèòüñÿ â ýòîì ñêâîðå÷íèêå, è òî åäâà 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ó ïòèö î÷åíü ïûøíîå îïåðåíèå, à íà ñàìîì äåëå îíè íåîæèäàííî ìàëåíüêèå....ýòî ìíå îðíèòîëîã ñêàç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íå äî òàêîé æå ñòåïåí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ëè îí âñ¸-òàêè îêàæåòñÿ ñëèøêîì ìàëåíüêèì, ìû âàì ñäåëàåò ñêâîðå÷íèê ïîáîëüøå. Äëÿ íàñ áîëüøàÿ ÷åñòü, áûòü âàì ïîëåçíû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...ìàëîâàò áóä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è òîëüêî êàæóòñÿ òàêèìè áîëüøèìè, à åñëè âû âîçüì¸òå ïòèöó â ðóêè è ïîùóïàåòå òåëüöå, òî óâèäèòå, ÷òî îíè ñîñòàâëÿþò ãäå-òî ïîëîâèíó ñâîåé êàæóùåéñÿ âåëè÷è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íå çíàþ, ÿ òàê íå äóìàþ. Âû òàê ãîâîðèòå, ïîòîìó ÷òî íèêîãäà íå âèäåëè íàøåãî âîðîí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à êàê òîãäà ôîêóñíèêè çàñîâûâàþò ãîëóáåé â øëÿïó, êàê  èì ýòî óäà¸ò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îëóáè - äðóãîå äå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êàæåòñÿ, ïòèöû âñå îäèíàêîâû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íå ñêàæèòå, âîðîíà íè çà ÷òî íå çàñóíåøü â øëÿï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÷åìó áû âàì, âñ¸-òàêè, íå îòíåñòè åãî äîìîé è íå ïîïðîáîâ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ðíèòîëîãè òàêæå ãîâîðÿò, ÷òî íå î÷åíü õîðîøî äåðæàòü âîðîíà íà ïðèâÿçè. Ïòèöà òîãäà íå ìîæåò ðàññëàáèòüñÿ, äà è õîçÿåâàì îäíî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, îòíåñó ÿ ýòîò ñêâîðå÷íèê äîì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>(Öåíçîð ñòàâèò ñêâîðå÷íèê íà ïîë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êàê  ãîâîðèòñÿ, âåðí¸ìñÿ ê íàøèì áàðàíà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</w:t>
      </w:r>
      <w:r>
        <w:rPr>
          <w:rFonts w:cs="AcademyCTT" w:ascii="AcademyCTT" w:hAnsi="AcademyCTT"/>
        </w:rPr>
        <w:t>(Öåíçîð ëèñò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ëæåí ñêàçàòü, âû äåéñòâèòåëüíî êàðäèíàëüíî ïåðåðàáîòàëè âàøå ïðîèçâåäåíèå. È âñåãî çà îäíó íî÷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 ñîæàëåíèþ, ìíå íå õâàòèëî âðåìåíè âûïîëíèòü âñ¸, ÷òî ÿ çàäóì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</w:t>
      </w:r>
      <w:r>
        <w:rPr>
          <w:rFonts w:cs="AcademyCTT" w:ascii="AcademyCTT" w:hAnsi="AcademyCTT"/>
        </w:rPr>
        <w:t>(Öåíçîð âãëÿäûâàåòñÿ â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ûëî áû çàìå÷àòåëüíî, åñëè áû âû äàëè íàì ðàçðåøåíèå ïðÿìî ñåãîäíÿ, åñëè ýòî âîçì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èìàþ. Âû äîëæíû ðåïåòèðîâ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îãäà, âû ãîâîðèëè, ó âàñ ïðåìüå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íà÷àëå ñëåäóþùåãî ìåñÿö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ó âàñ åù¸ äâå íåäåëè âïåðåäè. Íàäååòåñü óñïå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ëè ïîëó÷èì ðàçðåø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ÿò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(Öåíçîð çàêðûâàåò ðóêîïèñü, ïðîäîëæàÿ ðàññìàòðèâàòü òèòóëüíûé ëèñ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çâàíèå, ïî-ìîåìó, ïîäõîäÿùåå, õîðîøî çâó÷èò. “Ãàìëåò è Äæóëüåòòà: Êîìåäèÿ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íà÷èò, ðåøèëè âñ¸-òàêè ñîõðàíèòü Äæóëüåòò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Ìíå óäàëîñü ñîåäèíèòü îáå èñòîðèè â îä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Ëèõî. Âîò ÷òî çíà÷èò ïðîôåññèîíàë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áà ñþæåòà, ðàçóìååòñÿ, íåñêîëüêî èçìåíèë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Ñöåíà âñòðå÷è Ãàìëåòà ñ ïðèçðàêîì î÷åíü ìîùíàÿ. Âïå÷àòëÿåò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ïàñèáî. Òàê êàê íàñ÷¸ò ðàçðåøå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ëüêî íå äëÿ ýòîé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Ìîãó ÿ óçíàòü ïî÷åì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 ïðè÷èíå íåñîâìåñòèìîñòè “Ðîìåî è Äæóëüåòòû” ñ “Ãàìëåòîì”. Òàì âñ¸ ïðèòÿíóòî çà óø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Ïîäîæäèòå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ò âàø Ãàìëåò áåç êîíöà ïîâòîðÿåò, ÷òî îòîìñòèò çà ñìåðòü îòöà, íî íè÷åãî íå äåëàåò äëÿ ýòîãî. Ìàëî òîãî, îí çàáûâàåò î ìåñòè è ïðèíèìàåòñÿ îáõàæèâàòü Äæóëüåòò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ïîòîì îíè óæå è íå âñïîìèíàþò íè î êàêîì âîçìåçäèè. Êàê ýòî ïîíèì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Òàê â  ýòîì-òî âñÿ è ïðåëåñòü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÷åì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òîìó ÷òî ýòî êîìåäèÿ. Â ýòîì è åñòü ïðèðîäà ñìåøíîãî, êîãäà âñ¸ øèâîðîò íà âûâîðîò. Ýòî è âûçûâàåò ñìåõ. Åñëè áûòü äî êîíöà îòêðîâåííûì, ÿ âàì î÷åíü îáÿçà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áû ñàìîìó íèêîãäà â ãîëîâó íå ïðèøëî íàïèñàòü òàê, åñëè áû âû ìíå íå ïîäñêàçàëè. Ðåæèññ¸ð ñïåêòàêëÿ çàñòàâëÿåò àâòîðà ïüåñû ïåðåäåëàòü “Ðîìåî è Äæóëüåòòó” â “Ãàìëåòà”. Ïîæàëóéñòà, ñòðàíèöà 2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</w:t>
      </w:r>
      <w:r>
        <w:rPr>
          <w:rFonts w:cs="AcademyCTT" w:ascii="AcademyCTT" w:hAnsi="AcademyCTT"/>
        </w:rPr>
        <w:t xml:space="preserve">(Àâòîð îòêðûâ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Â ïåðâîé ñöåíå ðåæèññ¸ð ñïåêòàêëÿ ñïîðèò ñ àâòîðîì, è ðåæèññ¸ð ãîâîðèò áóêâàëüíî ñëåäóþùåå:(×èòàåò ïî òåêñòó.) Ñåé÷àñ íå âðåìÿ ðàçûãðûâàòü ëþáîâíûå èñòîðèè. Ïåðåäåëàéòå âàøó “Ðîìåî è Äæóëüåòòó” â “Ãàìëåòà.” Ê çàâòðàøíåìó óòðó. Âîçìåçäèå. Ìåñòü. Ãîòîâíîñòü îòäàòü ñâîþ æèçíü çà êîãî-òî äðóãîãî. Âîò ñåãîäíÿ ãåíåðàëüíàÿ ëèíèÿ. “Ãàìëåò” - âîò òåìà ñåãîäíÿøíåãî äíÿ. Âû ìåíÿ ïîíèìàåòå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ò ðåæèññ¸ð ÿ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, íåò, ÷òî 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êàê æå, âñ¸, ÷òî ÿ ãîâîðèë âàì çäåñü â÷åðà ñëîâî â ñëîâî âêëþ÷åíî â òåêñò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çàìåòè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 æå ÿ ìîã íå çàìåòèòü? Ðåøèëè ìåíÿ äóðàêîì âûñòàâèòü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÷òî âû, êàê ìîæíî? Ïðîñòî â÷åðà âû òàê óäà÷íî âûñêàçàëèñü, ÷òî ÿ íå ñìîã óäåðæàòüñÿ, ÷òîáû...íó, õîðîøî, ÿ ïåðåïèøó ýòî ìåñ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íåò îñòàâüòå êàê åñòü, ðàç óæ íàïèñ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íî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åéñòâèòåëüíî, ëó÷øå íå ñêàæåøü. Âî âñÿêîì ñëó÷àå, òàê ñìåø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ãðîìíîå âàì ñïàñèáî. ß ñäåëàë òàê, ÷òî ýòîò çàíóäà-ðåæèññ¸ð íåóñòàííî ïûòàåòñÿ ïåðåäåëàòü “Ðîìåî è Äæóëüåòòó” â “Ãàìëåòà.” Îò ýòîãî è âîçíèêàåò îùóùåíèå íàòÿæêè, íî îò ýòîãî ïüåñà òîëüêî âûèãðûâàåò è ñòàíîâèòñÿ åù¸ ñìåø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èìàþ,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ñ÷èòàþ òàêîé ñþæåòíûé õîä áîëüøîé íàõîäêîé. Ïðàâäà, ýòî äåéñòâèòåëüíî î÷åíü ñìåøíî. Äàæå íå çíàþ, êàê âàñ è áëàãîäàð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åíÿ â îáùåì-òî íå çàáîòèò, ñìåøíåå îíà ñäåëàëàñü èëè íåò... Íî ÿ ïîíèìàþ, î ÷¸ì âû ãîâîðèòå. È âñ¸-òàêè íå ìîãó å¸ îäîáð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ïî÷åì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âû ñàìè íå äîãàäûâàåòåñü? Ôèíàë-òî âñ¸ æå îñòàëñÿ èç “Ðîìåî è Äæóëüåòòû.” ß âàì óæå ãîâîðèë, ÷òî íå ïðîïóùó ëþáîâíóþ èñòîðè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“Ãàìëåò” ýòî òîæå ñâîåãî ðîäà èñòîðèÿ ëþáâ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Ý, íåò, ýòî èñòîðèÿ ìåñòè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ñíîâíàÿ òåìà ìåñòè, äà, íî òàì åñòü òàê æå è ëþáîâíàÿ ëèíèÿ, ïîáî÷íàÿ ïðàâäà, íî îíà åñòü. Áåç àäüþëüòåðà íå ìîæåò áûòü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òàê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íå ïûòàåòåñü ëè âû âòåðåòü ìíå î÷êè, ïîëüçóÿñü ìîåé íåäîñòàòî÷íîé êîìïåòåíòíîñòüþ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Êîíå÷íî, íåò. Óâåðÿþ âàñ, ýòî ÷èñòîé âîäû êîìåäèÿ. Ëþáîâíûé ìîòèâ òîëüêî êàê íåáîëüøîå óêðàøåíèå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ñ¸-òàêè òàì ìíîãî åù¸ ôðèâîëüí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ãäà âû ïîñìîòðèòå ñïåêòàêëü, òî âñ¸ ïîéì¸òå. Êàê âû äóìàåòå, êòî áóäåò èãðàòü Äæóëüåòòó? Æåíà íàøåãî âåäóùåãî àêò¸ðà. Åé óæå ïåðåâàëèëî çà ïÿòüäåñÿò. Ìîãó ïîêëÿñòüñÿ, ÷òî âû íå íàéä¸òå íè îäíîãî ÷åëîâåêà â çàëå, êòî áû íàø¸ë å¸ ñîáëàçíèòåëü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ýòî óæå êðåí â äðóãóþ ñòîðî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ëÿíóñü âàì, ÿ íå äîïóùó íèêàêèõ ôðèâîëüíîñòåé â ñïåêòàêë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ß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âàñ, äàéòå ìíå ðàçðåø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ñ¸-òàêè ìåíÿ åù¸ íå âñ¸ çäåñü óñòðàèâ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åù¸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åñòü åù¸ îäíî ïîæåëà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÷åðà âû ìíå íè÷åãî îá ýòîì íå ãîâîð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÷åðà ÿ ïîäóìàë, ÷òî âû è òàê ïåðåãðóæåíû ñâåðõ ìåðû, è íå ïîñìåë âàì ñêàçàòü åù¸ îá îäíîì óñëîâ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ýòî óæ ñëèøêîì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òàê, âîò âàì ìî¸ ðåøåíèå. Åñëè âû óñïååòå ïåðåïèñàòü ê çàâòðàøíåìó óòðó âàøó ïüåñó, ñëåäóÿ ìîåìó óñëîâèþ, ÿ áåçóñëîâíî ðàçðåøó å¸ ê ïîñòàíîâê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×òî ÿ äîëæåí ñäåëàòü åù¸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ñòàâèòü êóäà-íèáóäü ôðàçó “Áîæå, Õðàíè Èìïåðàòîð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Áîæå, Õðàíè Èìïåðàòîðà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ýòî íåâîçìîæíî. ß íèêàê íå ìîãó å¸ èñïîëüçîâ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âû äîëæíû. Â íàøå ñóðîâîå âðåìÿ, ýòî àáñîëþòíî íåîáõîäèìàÿ ôðàç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êóäà å¸ ìîæíî âîòêíóòü? Êòî áû ìîã ñêàçàòü òàê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çíàþ, ÿ íå ïèñàòåëü, ýòî âàøà ïðîôåññ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íåâîçì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õîðîøî, ïóñòü îíà ïðîçâó÷èò äâàæäû. “Áîæå, Õðàíè Èìïåðàòîðà, Áîæå, Õðàíè Èìïåðàòîðà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, òû Áîæå ìîé, ãäå îíà ìîæåò ïðîçâó÷àòü â  ýòîé êîìåäè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ýòî íåâîçìîæíî, èçìåíèòå ñþæ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âåðîÿòíî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àòð äîëæåí âîñïèòûâàòü çðèòåëÿ, ïðîáóæäàòü â í¸ì àêòèâíóþ æèçíåííóþ ïîçèöè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êîìåäèÿ, ïîíèìàåòå?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ÿ â êóðñ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èøó êîìåäèè, ÷òîáû ïðîñòî ïîñìåøèòü ëþäå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û, ïî-ìîåìó, âñ¸ åù¸ íè÷åãî íå ïîíÿëè. Êîìåäèè, êîòîðûå ïðîñòî ñìåøàò ëþäåé, íå çàñëóæèâàþò òîãî, ÷òîáû èõ ñòàâ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. Êàê íàñ÷¸ò òîãî, ÷òîáû ýòà ôðàçà ïðîçâó÷àëà òðèæäû. “Áîæå, Õðàíè Èìïåðàòîðà, Áîæå, Õðàíè Èìïåðàòîðà, Áîæå, Õðàíè Èìïåðàòîðà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ïîïðîáó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ãäà, äî çàâòðà. ß áóäó æäàòü âàñ â ýòî æå âðåì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ïàñèáî çà ñêâîðå÷íèê. Ïåðåäàéòå ìîè ñëîâà èñêðåííåé áëàãîäàðíîñòè âàøåìó ïëîòíèê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</w:t>
      </w:r>
      <w:r>
        <w:rPr>
          <w:rFonts w:cs="AcademyCTT" w:ascii="AcademyCTT" w:hAnsi="AcademyCTT"/>
        </w:rPr>
        <w:t>(Àâòîð óõîäèò. Öåíçîð ñìîòðèò åìó âñëåä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 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  </w:t>
      </w:r>
      <w:r>
        <w:rPr>
          <w:rFonts w:cs="AcademyCTT" w:ascii="AcademyCTT" w:hAnsi="AcademyCTT"/>
          <w:sz w:val="40"/>
        </w:rPr>
        <w:t>Äåíü Òðåòèé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</w:t>
      </w:r>
      <w:r>
        <w:rPr>
          <w:rFonts w:cs="AcademyCTT" w:ascii="AcademyCTT" w:hAnsi="AcademyCTT"/>
        </w:rPr>
        <w:t xml:space="preserve">Öåíçîð è Àâòîð ñèäÿò çà ñòîëîì äðóã íàïðîòèâ äðóãà. Öåíçîð ÷èòàåò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</w:t>
      </w:r>
      <w:r>
        <w:rPr>
          <w:rFonts w:cs="AcademyCTT" w:ascii="AcademyCTT" w:hAnsi="AcademyCTT"/>
        </w:rPr>
        <w:t>ðóêîï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ðî÷¸ë âàøó ðóêîï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áûë áû âàì î÷åíü áëàãîäàðåí, åñëè áû âû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êàñàåòñÿ ôðàçû “Áîæå, Õðàíè Èìïåðàòîðà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ß èñïîëüçîâàë å¸ â ðåïëèêàõ Ãàìëå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âû äåéñòâèòåëüíî å¸ èñïîëüçîâ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ðèæä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äà, âû å¸ äîáðîñîâåñòíî òðèæäû èñïîëüçîâ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íå ìîãëè áû ïðî÷åñòü äëÿ ìåíÿ ýòî âñëóõ? Ñòðàíèöà 33, âòîðàÿ ñòðîêà ñâåðõó, ïðÿìî íà÷èíàÿ ñî ñëîâ Ãàìëå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..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×èòàåò.) Ãàìëåò: ”Äîæäèñü ìåíÿ, Äæóëüåòòà, èäó ÿ çà òîáîé. Òû òîëüêî â ïîëóäíå ïóòè íà áûñòðîõîäíîé ëîøàäè îòñþäà. Ýé, êòî-íèáóäü, ïîøëèòå çà ìîèì êîí¸ì ñêîðåå! Áîæå, Õðàíè Èìïåðàòîðà, Áîæå, Õðàíè Èìïåðàòîð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îñòàíîâëþ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 êàêîé ñòàòè Ãàìëåò çäåñü âäðóã íè ñ òîãî íè ñ ñåãî íà÷èíàåò âûêðèêèâàòü Áîæå, Õðàíè Èìïåðàòî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òîìó ÷òî âû ïîòðåáîâàëè, ÷òîáû ÿ ýòî ñäåë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çäåñü ýòî çâó÷èò ñîâåðøåííî áåññìûñëåí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âû ÷èòàéòå äàëüøå. (Ïðîäîëæàåò ÷èòàòü.) “Áîæå, Õðàíè Èìïåðàòîðà!” Ïîÿâëÿåòñÿ ñëóãà ïðèíöà, îí âåä¸ò ïîä óçöû êîíÿ. Ñëóãà: “Ìîé ïðèíö, âàø êîíü äîñòàâëåí.” Ãàìëåò: “ Ìîé Áîæå, Õðàíè Èìïåðàòîðà, ìû îòïðàâëÿåìñÿ ñ òîáîþ â äàëüíèé ïóòü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÷òî æå, íàçâàëè êîíÿ Ãàìëåòà Áîæå, Õðàíè Èìïåðàòî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âåðøåííî âåðíî. Âñå ñíà÷àëà âçäðàãèâàþò îò ðåçêîãî âûêðèêà “Áîæå, Õðàíè Èìïåðàòîðà! Áîæå, Õðàíè Èìïåðàòîðà!”È òóò ïîÿâëÿåòñÿ êîíü Ãàìëåòà, è ïóáëèêà óìèðàåò îò ñìåõ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, ïîõîæå, íèêàê íå ìîæåòå óÿñíèòü ñåáå, ÷òî ÿ íå ïðîøó âàñ äåëàòü âàøó ïüåñó ñìåø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äóìàë, ÷òî îíà âñ¸-òàêè äîëæíà îñòàòüñÿ êîìåäèå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ýòî áåçðàçëè÷íî. Ïåðåïèøèòå ýòî ìåñ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åðåïèø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åðåïèøèòå íåìåäëåí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, êîíå÷íî æå, ïåðåïèøó ýòî ïðÿìî ñåé÷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</w:t>
      </w:r>
      <w:r>
        <w:rPr>
          <w:rFonts w:cs="AcademyCTT" w:ascii="AcademyCTT" w:hAnsi="AcademyCTT"/>
        </w:rPr>
        <w:t xml:space="preserve">(Àâòîð äîñòà¸ò èç ñâîåé ïàïêè áóìàãó.)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èêàê íå ìîãó ïîíÿòü, ÷òî âû çà ÷åëîâåê òàê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>(Àâòîð âûíèìàåò àâòîðó÷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íîãäà ìîÿ ðóêà ñàìà íå âåäàåò, ÷òî òâîðèò. Ýòî äîñàäíàÿ îïèñ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êàêàÿ îïèñêà! Âû ïðåêðàñíî çíàëè, ÷òî ÿ íèêîãäà íå ïðîïóùó ýòî, è âñ¸-òàêè äåëàëè ñâî¸ äå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âåðíî, ÿ òàê óñòðîåí, ÷òî íå ìîãó íå èñêàòü ñìåøíîå âî âñ¸ì, ÷òî ìåíÿ îêðóæ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óæ íà òî ïîøëî, Áîæå, Õðàíè Èìïåðàòîðà î÷åíü íåóäîáíîå èìÿ äëÿ êîíÿ, ñëèøêîì äëèí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 xml:space="preserve">(Àâòîð ïðèíèìàåòñÿ ïåðåïèñûâàò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ß âåäü ñåãîäíÿ åù¸ íå ðàññêàçûâàë âàì î íàøåì âîðîí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êñòàòè, êàê åìó ïîíðàâèëñÿ åãî äîìè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áûëè ïðà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 åñòü, îí âñ¸-òàêè âëåç â íåãî? Âîò âèäèòå, ïòèöû äåéñòâèòåëüíî, ãîðàçäî ìåíüøå, ÷åì êàæóòñÿ íà ïåðâûé âçãëÿ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ëåçòü-òî îí âëåç, à âîò âûëåçòè óæå íå ñìîã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ïðîñòî çàñòðÿë òàì íàìåð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 òû, Áîæå ìîé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òàê ñòðàøíî îðàë òàì âíóòð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÷òî æå âû ñäåë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íè÷åãî íå îñòàâàëîñü, êàê âûëîìàòü êðûø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è÷åãî ñòðàøí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ïîñëå ýòîãî, îí óëåòåë îò í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ëåòåë íà óëèö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ñëó÷èëîñü ñåãîäíÿ óòð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êàê æå åãî ðàí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óäÿ ïî åãî ïîâåäåíèþ, îí óæå ïîïðàâèë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÷òî æ, ìîæåò áûòü îíî è ê ëó÷øåì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íå ñ÷èòàòü, ÷òî íà ïðîùàíèå îí óäàðèë â óõî ìîþ æå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ëþâîì. Âîò óæ âîèñòèíó, íå ñîòâîðè äîáðà è íå ïîëó÷èøü çëà! Äëÿ íàñ ýòî áûë íàñòîÿùèé óäà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åñòü îò ÷åãî ðàññòðîè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È òåïåðü ïóñòîé ñêâîðå÷íèê ñíîâà è ñíîâà áóäåò íàïîìèíàòü íàì îá ýò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õîæå, ÿ îïÿòü ñàì ñåáÿ ïîñòàâèë â íåëîâêîå ïîëîæåíèå, âåäü ýòî ÿ íàâÿçàë âàì ýòîò ñêâîðå÷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Ïðîòÿãèâàÿ ðóêó çà ïüåñîé.) Âû óæå çàêîí÷è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, ìû æå áåñåäîâ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, ÿ ïîäîæä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ñòàðàþñü çàêîí÷èòü ïîñêîð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</w:t>
      </w:r>
      <w:r>
        <w:rPr>
          <w:rFonts w:cs="AcademyCTT" w:ascii="AcademyCTT" w:hAnsi="AcademyCTT"/>
        </w:rPr>
        <w:t>(Àâòîð çàíèìàåòñÿ ïüåñîé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 ïîñëåäíåãî âðåìåíè ÿ çàíèìàëñÿ ðàáî÷èì äâèæåíèåì â Ìàí÷æóð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àâåðíîå, î÷åíü òðóäíàÿ ðàáî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ëÿ ìåíÿ òî, ÷åì ÿ ñåãîäíÿ çàíèìàþñü ãîðàçäî òðóäíåå. Âîò óæ íèêîãäà áû íå ïîäóìàë, ÷òî ìíå ïðèä¸òñÿ ñåñòü â êðåñëî öåíçîðà è ÷èòàòü íèçêîïðîáíûå êîìåä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âû âñåãäà õîòåëè ñòàòü ïèñàòåëå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ÿ ìå÷òàë áûòü òåàòðàëüíûì õóäîæíèê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åðâàÿ ìîÿ ðàáîòà â òåàòðå áûëà ðàñïèñûâàíèå çàäíèêî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äíèêîâ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÷àñòü äåêîðàöèè íà çàäíåì ïëàíå: íåáî, ìîðå, çâ¸çäû è âñ¸ òàêîå. È âîò ðàñïèñûâàÿ ýòè çàäíèêè, ÿ è çàáîëåë òåàòðîì íà âñþ æèçí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ïàëèñü, êàê ðûáà íà êðþ÷î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óæåëè ýòî ìîæåò áûòü òàê èíòåðåñ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ëÿ ìåíÿ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 êàñàåòñÿ ìåíÿ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à÷èñòî ëèø¸í ÷óâñòâà þìî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 ÷òî â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ñå, êòî ìåíÿ çíàåò, óáåæäåíû â ýòîì. Ìíå íèêîãäà íå óäàâàëîñü ðàññìåøèòü êîãî-ë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ãî íå ìîæåò áû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, òåì íå ìåíåå, ýòî ò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æäîìó äàíà ñïîñîáíîñòü ÷óâñòâîâàòü ñìåø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ëüêî íå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âû íèêîãäà íå øóò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èêîã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ýòî íå èíòåðåñíî - ñìåøèòü ëþäå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...Íó, íàâåðíî, êòî-òî äóìàåò òàê æå, êàê è âû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ñ÷èòàåòå, ýòî íåîáõîäèìî, çàñòàâëÿòü ëþäåé ñìåÿòü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äóìàþ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ÿ äóìàþ 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õîæå, íàì ñ âàìè íèêîãäà íå ïîíÿòü äðóã äðóã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Õîòèòå, ÿ ñåé÷àñ ðàññêàæó âàì ñâîþ ñàìóþ ëþáèìóþ èñòîðèþ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 Âû óæå çàêîí÷è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äà, âñ¸ ãîòî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çâîëüòå âçãëÿíó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</w:t>
      </w:r>
      <w:r>
        <w:rPr>
          <w:rFonts w:cs="AcademyCTT" w:ascii="AcademyCTT" w:hAnsi="AcademyCTT"/>
        </w:rPr>
        <w:t>(Àâòîð ïðîòÿãèâàåò èñïèñàííûé ëèñò áóìàã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ïîäëèííàÿ èñòîð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àñ ñëóø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Æèë-áûë ðûáàê ïî èìåíè Êîäàé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Ïðîäîëæ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âîò îäíàæäû åãî êîðàáëü ïîòåðïåë êðóøåíèå, è íàøåãî ðûáàêà âìåñòå ñî âñåé åãî êîìàíäîé óíåñëî â îòêðûòîå ìîðå. Ïî÷òè âîñåìü ìåñÿöåâ èõ íîñèëî ïî ìîðþ áåç ðóëÿ è âåòð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ñåìü ìåñÿöåâ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Ïîêà íàêîíåö, êàêèì-òî óäèâèòåëüíûì îáðàçîì, èõ íå ïðèáèëî ê êàêîìó-òî ðóññêîìó îñòðîâó. Êîðàáëü èõ ðàçâàëèëñÿ ïî÷òè íàäâîå, òàê ÷òî ó íèõ íå îñòàâàëîñü íèêàêîé íàäåæäû êîãäà-íèáóäü âíîâü óâèäåòü ðîäíûå áåðåã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îé êîðàáë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ñò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îé åù¸ êîðàáëü ðàçâàëèëñÿ ïî÷òè íàäâ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æå ãîâîðþ, èõ êîðàáëü, ýòîãî ðûáàêà è åãî êîìàíä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âû ñêàçàëè, ÷òî èõ óíåñëî â îòêðûòîå ìîð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õ êîðàáëü, êîíå÷íî æå, óíåñëî â îòêðûòîå ìîðå. Ìà÷òó ñëîìàëî âî âðåìÿ øòîðì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è íàäî ãîâîðèòü. ß äóìàë, ÷òî ðûáàêà ñî âñåé êîìàíäîé ñìûëî ñ ïàëóáû è óíåñëî â îòêðûòîå ìîð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ò, íå â ýòîì äå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îòîìó è óäèâèëñÿ, êàê ýòî îíè ñìîãëè ïðîäåðæàòüñÿ íà âîäå âîñåìü ìåñÿöåâ. Ïî÷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ñêàæó ÿ âàì, äëÿ ïèñàòåëÿ âû äîâîëüíî ñêâåðíûé ðàññêàç÷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ù¸ ðàç 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êà, íàêîíåö, êàêèì-òî óäèâèòåëüíûì îáðàçîì, èõ íå ïðèáèëî ê êàêîìó-òî ðóññêîìó îñòðîâ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÷íîå íàçâàíèå ýòîãî îñòðîâ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 ïîìíþ òî÷íî, êàê îí íàçûâà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ñëåäîâàëî áû ïîìíèòü, ýòî âåäü âàøà ñàìàÿ ëþáèìàÿ èñòîð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, ïîæàëóé, äîðàññêàæó å¸ âàì êàê-íèáóäü â äðóãîé ðàç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ÿ õî÷ó å¸ äîñëóøàòü äî êîíöà ñåé÷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...Èõ ïðèáèëî ê îñòðîâó, êîðàáëü ðàçâàëèëñÿ, âîêðóã áûëè ðóññêèå, êîòîðûå íè ñëîâà íå ïîíèìàëè ïî ÿïîíñêè, òàê ÷òî Êîäàéþ è åãî òîâàðèùè áûëè íà ãðàíè îò÷àÿíèÿ. È âîò êîãäà îíè óæå ïî÷òè ñîâñåì ñìèðèëèñü ñ ìûñëüþ, ÷òî èì ñóæäåíî ïîãèáíóòü íà ÷óæáèíå, êàê âû äóìàåòå, ÷òî ïðîèçîøëî?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ìà íå ïðèëîæ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îäèí ïðåêðàñíûé äåíü ýòè ñàìûå ðóññêèå ïðîáðàëèñü íà áîðò ïîëóðàçðóøåííîãî êîðàáëÿ è ñòàùèëè ó íèõ îãðîìíóþ áî÷êó. Îíè äóìàëè, ÷òî ýòà áî÷êà ñ âèíîì. Íî êîãäà îíè ðàñïå÷àòàëè å¸ è íàáðîñèëèñü íà ïèòü¸, èõ âñåõ âûâåðíóëî íàèçíàíêó. Îêàçàëîñü, ÷òî òàì ìî÷à Êîäàéþ è âñåé åãî êîìàíäû, êîòîðóþ îíè ñëèâàëè òóäà â òå÷åíèå âñåãî ïóòåøåñòâèÿ. Ïîíèìàåòå, ìî÷à! È êîãäà îíè âñ¸ ýòî óâèäåëè, òî íà÷àëè ñìåÿòüñÿ. Îíè âñ¸ ñìåÿëèñü è ñìåÿëèñü, è íèêàê íå ìîãëè îñòàíîâèòüñÿ. Ýòî ñëó÷èëîñü ñ íèìè âïåðâûå ñ òåõ ñàìûõ ïîð, êàê îíè íà÷àëè ñâîè ñêèòàíèÿ ïî ìîðÿì âîñåìü ìåñÿöåâ òîìó íàçàä. Ïîñëå ýòîãî ê íèì ñíîâà âåðíóëàñü âîëÿ ê æèçíè è ìóæåñòâî. Ïðàâäà, çàìå÷àòåëüíàÿ èñòîð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íå ñìåø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ÿ âîâñå íå õî÷ó ñêàçàòü, ÷òî ýòî ñìåøíàÿ èñòîð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ß íå ëþáëþ òàêèå âóëüãàðíûå øóò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ÿ âàì óæå ãîâîðèë, ÿ è íå ñîáèðàëñÿ ñ âàìè øóòèòü. ß õîòåë âàì äîêàçàòü, êàêóþ âàæíóþ ðîëü â æèçíè ÷åëîâåêà ìîæåò èãðàòü ñìå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 ýòî ÿ áû âàì îòâåòèë, ÷òî ÷åëîâåê íåñïîñîáíûé ñîáðàòü âñ¸ ñâî¸ ìóæåñòâî ÷òîáû âûæèòü áåç ïîìîùè ñìåõà èëè ÷åãî-òî â ýòîì ðîäå, ïðîñòî ñëàá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èêîãäà íå çàõîäèëñÿ îò ñìåõà, íî, êàê âèäèòå, óìóäðèëñÿ äîæèòü äî ñåãîäíÿøíåãî ä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</w:t>
      </w:r>
      <w:r>
        <w:rPr>
          <w:rFonts w:cs="AcademyCTT" w:ascii="AcademyCTT" w:hAnsi="AcademyCTT"/>
        </w:rPr>
        <w:t xml:space="preserve">(Öåíçîð ÷èòàåò ïåðåïèñàííûé òåêñò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Òàê ÷òî æå ñ íèìè áûëî äàëüø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è ïðåîäîëåëè ìíîãî òðóäíîñòåé è âåðíóëèñü äîìîé â ßïîíèþ ïîñëå äîëãèõ ëåò ñòðàíñòâ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ß ðàä çà íè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Ïûòàÿñü çàãëÿíóòü â ðóêîïèñü.) Êàê âû ñ÷èòàåòå? Íàâåðíî, ýòî íå ñîâñåì òî, ÷òî ìîæåò âàì ïîíðàâè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, íàâåðíîå, ëó÷øå ïîéòè ñåé÷àñ äîìîé è åù¸ õîðîøåíüêî ïîäóìàòü íàä ýòè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×èòàåò.) Ãàìëåò: “Äîæäèñü ìåíÿ, Äæóëüåòòà, èäó ÿ çà òîáîé. Òû òîëüêî â ïîëóäíå ïóòè íà áûñòðîõîäíîé ëîøàäè îòñþäà. Ýé, êòî-íèáóäü, ìîé ýêèïàæ ê ïîäúåçäó! Áîæå, Õðàíè Èìïåðàòîðà, Áîæå, Õðàíè Èìïåðàòîðà!”Ïîÿâëÿåòñÿ êàðåòà, çàïðÿæ¸ííàÿ òðîéêîé êîíåé. Ãàìëåò:       “ Áîæå, Õðàíè, Èìïåðàòîð, äðóçüÿ ìîè, ìû îòïðàâëÿåìñÿ â äàë¸êèé ïóòü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...Âìåñòî îäíîãî êîíÿ ó âàñ òåïåðü òðîéê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æå ñàìè ñêàçàëè, ÷òî ýòî ñëèøêîì äëèííîå èìÿ äëÿ îäíîãî êî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ïîýòîìó âû ïðèäóìàëè òðîéê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Êîíü Áîæå, êîíü Õðàíè è êîíü ïî èìåíè Èìïåðàòîð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âåðøåííî âåð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îñïîäèí äðàìàòóðã, ÿ íå ïðîñèë âàñ äåëàòü ýò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íèìàþ, ïîíèìàþ,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åñëè ïîíèìàåòå, çà÷åì æå âû ïèøèòå ý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æàëêî îòêàçàòüñÿ îò ýòîé èäå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âû âåäü çíàåòå, ÷òî ÿ ýòî íå ïðîïóù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ìåíÿ ýòî êàê-òî ñàìî ñîáîé ïîëó÷à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</w:t>
      </w:r>
      <w:r>
        <w:rPr>
          <w:rFonts w:cs="AcademyCTT" w:ascii="AcademyCTT" w:hAnsi="AcademyCTT"/>
        </w:rPr>
        <w:t>(Àâòîð êîìêàåò ïåðåïèñàííóþ ñòðàíèö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ðàííûé âû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ß, ïîæàëóé, ëó÷øå ïîéäó ñåé÷àñ äîìîé è õîðîøåíüêî âñ¸ îáäóìàþ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ÿ áû ïîñîâåòîâàë âàì òàê ïîñòóï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òü åù¸ êàêèå-íèáóäü ïîæåëà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îãäà âû ïåðåïèøèòå ýòî, ìû ñ âàìè ïðîäîëæèì ðàáîòó, à íà ñåãîäíÿ äîñòà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ïðîøó âàñ, ìû íå ìîæåì ñåáå ïîçâîëèòü òàê òÿíóòü ñ ðåøåíèåì. Ìû òåðÿåì ðåïåòèöèîííîå âðåì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àøè ïðîáëåì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àñ óìîëÿþ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</w:t>
      </w:r>
      <w:r>
        <w:rPr>
          <w:rFonts w:cs="AcademyCTT" w:ascii="AcademyCTT" w:hAnsi="AcademyCTT"/>
        </w:rPr>
        <w:t xml:space="preserve">(Öåíçîð ëèñò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. Ýòî òîæå íàäî áóäåò ïåðåïèñ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èìåí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ðàíèöà ñîðîê âòîð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ðîê âòîð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 xml:space="preserve">(Àâòîð îòêðûâ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ñõîäÿ èç èíòåðåñîâ çàùèòû îáùåñòâåííîé ìîðàëè, âû äîëæíû âûáðîñèòü ýòó ñöå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ýòà ñöåíà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û íå ìîæåì äîïóñòèòü ïîöåëóåâ íà ñöåíå. Äàæå åñëè Äæóëüåòòå çà ïÿòüäåñÿ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îäèí êðîøå÷íûé ïîöåëó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û õîòèòå, ÷òîáû âàøà ïüåñà ïðîøëà öåíçóðó ïî âñåì ïîçèöèÿì, îòêàæèòåñü îò ñöåíû ñ ïîöåëóÿ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ýòîì íå áóäåò íè÷åãî íåïðèñòîéíîãî. Ýòî íå âûçîâåò íè÷åãî êðîìå ñìåõà, óâåðÿþ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åù¸ õóæ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ïîçâîëüòå õîòÿ áû ÷ìîêíóòü â ù¸÷ê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è â êîåì ñëó÷à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ñòî ïî-äðóæåñ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ñêëþ÷å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ãäà â ëîá. Âñåãî ðàçî÷åê? Ñêðîìíûé ïîöåëóé÷èê â ëîá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, åñëè áû íàñ ñåé÷àñ êòî-íèáóäü ñëûøàë, òî ìîã áû íåïðàâèëüíî âñ¸ ýòî èñòîëêîâ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ëþáîì ñëó÷àå, íèêàêèõ ïîöåëóåâ. ß äóìàþ, âñ¸ íà ñåãîä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Ðàçãîâîð îêîí÷åí. Ìîæåòå èä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</w:t>
      </w:r>
      <w:r>
        <w:rPr>
          <w:rFonts w:cs="AcademyCTT" w:ascii="AcademyCTT" w:hAnsi="AcademyCTT"/>
        </w:rPr>
        <w:t>(Àâòîð óõîäè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 xml:space="preserve">Öåíçîð ðàçâîðà÷èâàåò ñêîìêàííûå ëèñòû, âûáðîøåííûå Àâòîðîì è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 xml:space="preserve">âíèìàòåëüíî èõ ðàçãëÿäûâàåò. Òèõîíüêî ïîñìåèâàåòñÿ, çàòåì,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>ñïîõâàòèâøèñü, ñíîâà íàïóñêàåò íà ñåáÿ îáû÷íûé ñòðîãèé âè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</w:t>
      </w:r>
      <w:r>
        <w:rPr>
          <w:rFonts w:cs="AcademyCTT" w:ascii="AcademyCTT" w:hAnsi="AcademyCTT"/>
          <w:sz w:val="40"/>
        </w:rPr>
        <w:t>Äåíü ×åòâ¸ðòûé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</w:t>
      </w:r>
      <w:r>
        <w:rPr>
          <w:rFonts w:cs="AcademyCTT" w:ascii="AcademyCTT" w:hAnsi="AcademyCTT"/>
        </w:rPr>
        <w:t>Àâòîð ñòîèò ïåðåä Öåíçîðîì ñ ðàñêðûòîé ïüåñ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÷í¸ì ïðÿìî ñ ðåïëèêè “ Áîæå, Õðàíè Èìïåðàòîðà”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ìîãëè áû âû ïðî÷åñòü å¸ âñëóõ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ñþ ñöåí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ñþ íå íàäî. Ïðÿìî ñî ñëîâ Ãàìëåòà. Ñòðàíèöà 55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. Ãàìëåò: “ Äæóëüåòòà, ïðèðîäà ÷óâñòâ ìîèõ ê òåáå âñÿ âûðàæåíà â òåõ ñëîâàõ, ÷òî íà÷åðòàë ÿ â ïîñëàíèè ìî¸ì è, ïðèâÿçàâ ïèñüìî ê íîãå ãîëóáêè, íàïðàâèë ïî÷òó ñóæåííîé ìîåé! Áîæå, Õðàíè Èìïåðàòîð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äîëæ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Ãîòîâÿñü ê õóäøåìó.) ß äîëæåí ïåðåä âàìè èçâèíè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Ñïîêîéíî.) Çà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¸ðò áû ìåíÿ ïîáðàë, íî ÿ íå ìîãó ïðåêðàòèòü èñêàòü ñìåø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õîðîøî, ïðîñòî ïðî÷òèòå, ÷òî òàì äàëüø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à ñöåíó âûëåòàåò ïî÷òîâûé ãîëóáü. Ãàìëåò: “Áîæå, Õðàíè Èìïåðàòîðà, ëåòè ê Äæóëüåòòå ìîåé, ìîé Áîæå, Õðàíè Èìïåðàòîð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îñòàòî÷íî. Íó è êàê ïðèêàæåòå ïîíèìàòü? Òåïåðü ó âàñ ãîëóáü ïî èìåí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îæå, Õðàíè Èìïåðàòî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ñëóøàéòå, þíîøà. Çäåñü âåäü âàì íå ëèòåðàòóðíûé èíñòèòóò, ôàêóëüòåò êîìåäèîãðàôèè. ×åñòíî ãîâîðÿ, ìíå óæå ïîðÿäêîì íàäîåëî íàáëþäàòü, êàê âû òîë÷¸òå âîäó â ñòóï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åðåïèø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îîáùå, ñêàæèòå ìíå, êîìó â ãîëîâó ìîæåò ïðèäòè íàçâàòü ãîëóáÿ Áîæå, Õðàíè Èìïåðàòî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àáñîëþòíî ïðà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âàéòå íà÷èñòîòó. Âàøà ïüåñà ñòàíîâèòñÿ âñ¸ ãëóïåå è ãëóïåå. Åñëè óæ íà òî ïîøëî, òî ÿ ñêîðåå ñîãëàñèëñÿ áû íà ïåðâûé âàðèàí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ü ïî èìåíè Áîæå, Õðàíè Èìïåðàòî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ëó÷øå óæ êîíü, ÷åì ãîëóá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ÿ âîññòàíîâëþ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íåò, ÿ âàñ âîâñå íå çàñòàâëÿþ âîçâðàùàòü ýòîãî êîíÿ. Ïðîñòî, åñëè ñðàâíèâàòü äâà âàðèàíòà, òî êîíü âûõîäèò óäà÷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ìåäëåííî âîññòàíîâë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</w:t>
      </w:r>
      <w:r>
        <w:rPr>
          <w:rFonts w:cs="AcademyCTT" w:ascii="AcademyCTT" w:hAnsi="AcademyCTT"/>
        </w:rPr>
        <w:t>(Öåíçîð âñìàòðèâàåòñÿ â ëèöî àâòîðà, ó òîãî ëîá çàêëååí ïëàñòûðåì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 ñ âàì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çäåñü. (Ïîêàçûâàåò íà ëîá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àà, íè÷åãî ñòðàøí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ãëÿäèòå âû ñåãîäíÿ íå î÷åíü ñâåæ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ïèë â÷åðà íåìíîãî ëèøíåãî, íó è âðåçàëñÿ â ôîíàðíûé ñòîëá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ïåðü ÿ ïîíèìàþ, ïî÷åìó âû òàê ïëîõî ñïðàâèëèñü ñ ïîñòàâëåííîé çàäà÷å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ë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</w:t>
      </w:r>
      <w:r>
        <w:rPr>
          <w:rFonts w:cs="AcademyCTT" w:ascii="AcademyCTT" w:hAnsi="AcademyCTT"/>
        </w:rPr>
        <w:t xml:space="preserve">(Öåíçîð ïåðåëèñòûâ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ìíå íå èçìåíÿåò ïàìÿòü, à îíà ìíå íå èçìåíÿåò, ÿ ïðîñèë âàñ â÷åðà óáðàòü ñöåíó ñ ïîöåëóÿ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 òàê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  <w:r>
        <w:rPr>
          <w:rFonts w:cs="AcademyCTT" w:ascii="AcademyCTT" w:hAnsi="AcademyCTT"/>
        </w:rPr>
        <w:t>(Öåíçîð ïîêàçûâàåò íà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ðàíèöà ñîðîê äâ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(Àâòîð áûñòðî ëèñòàåò ñâîé ýêçåìïëÿð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 Ãàìëåò è Äæóëüåòòà ïðèñòàëüíî ñìîòðÿò äðóã íà äðóãà. Ãàìëåò ìåäëåííî ñíèìàåò îäåæäû Äæóëüåòòû. Èõ ãóáû âîò-âîò ñîëüþòñÿ â ñòðàñòíîì ïîöåëóå.” Çíà÷èò èõ ãóáû âñ¸-òàêè ñëèëè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âû ÷èòàéòå äàëüø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×èòàåò.) “Â ýòîò ñàìûé ìîìåíò ïîÿâëÿåòñÿ ïîäâûïèâøèé ïðîõîæèé. “ Îï-ïà! Ïðåêðàòèòü îáæèìàøêè!” “ Ïîø¸ë âîí, ïüÿí÷óã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Ïîíèìàåòå, â òîò ñàìûé ìîìåíò, êîãäà èõ ãóáû âîò-âîò ñîëüþòñÿ â ñòðàñòíîì ïîöåëóå, êòî-òî ïîÿâëÿåòñÿ è ìåøàåò èì. 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âû, íàâåðíî, óñïåëè çàìåòèòü, ÷èòàÿ ðóêîïèñü, ýòîò òðþê ïîâòîðÿåòñÿ ñíîâà è ñíîâà. Ýòî òàê íàçûâàåìûé òðþê ñ ïîâòîðàìè. Ñíà÷àëà ïîäâûïèâøèé ïðîõîæèé, çàòåì áðîäÿ÷àÿ ñîáàêà - ýòó ðîëü èãðàåò àêò¸ð â êîñòþìå ñîáà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Çíà÷èò, èì íå äàäóò ïîöåëîâàòüñÿ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è â êîåì ñëó÷à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çäåñü íàïèñàíî, ÷òî èõ ãóáû ñîëüþ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æäûé ðàç, êàê îíè âîò-âîò ñîëüþòñÿ, èì ÷òî-òî ìåøàåò, è ñìåõ â çðèòåëüíîì çàë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÷òî îíè íè â êîåì ñëó÷àå íå äîëæíû ïîöåëîâàòüñÿ. Åñëè ýòî ñëó÷èòñÿ - óæå áóäåò íå ñìåø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ìåäèÿ - ýòî êîãäà íåâåðîÿòíîå ñòàíîâèòñÿ âîçìîæí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äóìàþ, òóò íå ìîæåò áûòü íèêàêèõ âîçðàæåí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òêóäà âû âñ¸ ýòî áåð¸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-ìîåìó, ïüåñà ñäåëàëàñü åù¸ èíòåðåñ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ëàãîäàðÿ âàøèì ñîâåòàì, ïüåñà ñòàíîâèòñÿ âñ¸ ñìåøíåå è ñìåøíåå.</w:t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    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</w:t>
      </w:r>
      <w:r>
        <w:rPr>
          <w:rFonts w:cs="AcademyCTT" w:ascii="AcademyCTT" w:hAnsi="AcademyCTT"/>
        </w:rPr>
        <w:t>(Íà ãóáàõ Öåíçîðà èãðàåò èðîíè÷åñêàÿ óëûáê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ëÿ ìåíÿ áîëüøàÿ ÷åñòü, áûòü âàì ïîëåçí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</w:t>
      </w:r>
      <w:r>
        <w:rPr>
          <w:rFonts w:cs="AcademyCTT" w:ascii="AcademyCTT" w:hAnsi="AcademyCTT"/>
        </w:rPr>
        <w:t>(Öåíçîð çàêðûâ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óäóò åù¸ êàêèå-íèáóäü ïîæåëà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Îãðîìíîå âàì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ó íà÷àëüíèêà äåïàðòàìåíòà ïîëèöèè åñòü ê âàì íåáîëüøàÿ ïðîñüá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 ìèíóò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àì ñåé÷àñ å¸ èçëîæ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 êàêîé ñòàòè ÿ äîëæåí óäîâëåòâîðÿòü ïðîñüáû íà÷àëüíèêà äåïàðòàìåíòà ïîëèöè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áû õîòåë, ÷òîáû âû íàïèñàëè ðîëü ïîëèöåéñê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âàñ, îñòàíîâè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óþ, ñî÷íóþ ðîëü, êîòîðàÿ ìîãëà áû óêðàñèòü ñïåêòàê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ÿ íå ìîãó âñòàâëÿòü â ïüåñó íîâûå ðî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ïîæåëàíèå ñàìîãî íà÷àëüíèêà äåïàðòàìåíòà ïîëèö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ýòî íåâîçìîæíî. Òîãäà íàäî ìåíÿòü ñþæ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àøè ïðîáëåì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ñêîëüêî âû åù¸ áóäåòå ìó÷èòü ìåíÿ ñâîèìè ïîæåëàíèÿì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</w:t>
      </w:r>
      <w:r>
        <w:rPr>
          <w:rFonts w:cs="AcademyCTT" w:ascii="AcademyCTT" w:hAnsi="AcademyCTT"/>
        </w:rPr>
        <w:t>(Öåíçîð âèíîâàòî ñìîòðèò íà ñâîè ðóê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åæäó ïðî÷èì, ïîëèöåéñêèõ òîãäà åù¸ íå áûëî â ïðèðîäå, ýòî íîíñåíñ, âåäü äåéñòâèå ïðîèñõîäèò â Ñðåäíèå âå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ïèøåì ýòî çà ñ÷¸ò óñëîâíîñòè òåàòðàëüíîãî èñêóññòâà. Íàçîâèòå åãî Îîãàâà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îãàâà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çîâóò íàøåãî øåô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îãàâàðà â Ãàìë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äåëàéòå åãî áðèòàíöåì ÿïîíñêîãî ïðîèñõîæäå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ø íà÷àëüíèê ñîáèðàåòñÿ ïîéòè íà ïðåìüåðó âìåñòå ñ ñåìü¸é. Îí ñêàçàë, ÷òî æä¸ò ýòîãî âå÷åðà ñ íåòåðïåíèåì. Ïîñòàðàéòåñü óñïåòü âñ¸ ñäåëàòü äî çàâòðàøíåãî óòðà. Ñðàçó ïîñëå òîãî, êàê ÿ ïðî÷òó íîâûé âàðèàíò, âû óçíàåòå, êàêîâî áóäåò ðåø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ïàñèáî, ÷òî ïîñåòèëè ìåíÿ ñåãîä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</w:t>
      </w:r>
      <w:r>
        <w:rPr>
          <w:rFonts w:cs="AcademyCTT" w:ascii="AcademyCTT" w:hAnsi="AcademyCTT"/>
        </w:rPr>
        <w:t>Àâòîð óõîäèò, Öåíçîð ñìîòðèò åìó âñëå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  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     </w:t>
      </w:r>
      <w:r>
        <w:rPr>
          <w:rFonts w:cs="AcademyCTT" w:ascii="AcademyCTT" w:hAnsi="AcademyCTT"/>
          <w:sz w:val="40"/>
        </w:rPr>
        <w:t>Äåíü Ïÿòûé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>Öåíçîð ÷èòàåò ðóêîïèñü. Âõîäèò Àâò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íî âîéò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æàëóéñòà, ïðîõî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</w:t>
      </w:r>
      <w:r>
        <w:rPr>
          <w:rFonts w:cs="AcademyCTT" w:ascii="AcademyCTT" w:hAnsi="AcademyCTT"/>
        </w:rPr>
        <w:t>(Â ðóêàõ ó Àâòîðà ÷òî-òî âðîäå êîðîáê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øó ìåíÿ èçâèíèòü, ÿ åù¸ íå çàêîí÷èë ÷èòàòü. Ïîäîæäèòå,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è÷åãî, íè÷åãî, ÿ ïîäîæä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(Àâòîð îæèäàåò â ñòîðîíêå. Öåíçîð ïðîäîëæàåò ÷òåíèå. Èç êîðîáêè, êîòîðóþ ïðèí¸ñ Àâòîð ðàçäà¸òñÿ êàêîé-òî ïèñê. Öåíçîð îòðûâàåòñÿ îò ðóêîïèñ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×òî ýòî çà çâóê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, ý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 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</w:t>
      </w:r>
      <w:r>
        <w:rPr>
          <w:rFonts w:cs="AcademyCTT" w:ascii="AcademyCTT" w:hAnsi="AcademyCTT"/>
        </w:rPr>
        <w:t>(Öåíçîð óêàçûâàåò íà êîðîá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øè àêò¸ðû ïðîñèëè ìåíÿ ïåðåäàòü âàì ý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</w:t>
      </w:r>
      <w:r>
        <w:rPr>
          <w:rFonts w:cs="AcademyCTT" w:ascii="AcademyCTT" w:hAnsi="AcademyCTT"/>
        </w:rPr>
        <w:t>(Öåíçîð âñòà¸ò èç-çà ñòîëà. Àâòîð îòêðûâàåò êîðîá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ìíèòå, ÿ âàì ðàññêàçûâàë îá îäíîì íàøåì àêò¸ðå, êîòîðûé î÷åíü èíòåðåñóåòñÿ ïòèöàì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ìí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åãî çÿáëèêîâ ðîäèëèñü ïòåíöû, è îí ðåøèë èõ ïîäàðèòü â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ÿáëèê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</w:t>
      </w:r>
      <w:r>
        <w:rPr>
          <w:rFonts w:cs="AcademyCTT" w:ascii="AcademyCTT" w:hAnsi="AcademyCTT"/>
        </w:rPr>
        <w:t>(Öåíçîð çàãëÿäûâàåò â êîðîá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âàñ âåäü ñîõðàíèëñÿ åù¸ òîò ñêâîðå÷íè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 ïðèìèòå èõ, åñëè îíè âàì íðàâÿ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, ÿ íå ìîãó ñêàçàòü, ÷òî òàê óæ ëþáëþ ïòèö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ñòî òîãäà ýòîò íåñ÷àñòíûé âîðîí âîðâàëñÿ ê íàì â ä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Íó, åñëè áû âû íå ëþáèëè ïòèö, âû áû íèêîãäà íå ñòàëè âîçèòüñÿ ñ ýòèì âîðîíîì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ïðî÷åì, åñëè âû ÷óâñòâóåòå êàêîå-òî íåóäîáñòâî, ÿ ìîãó èõ îòíåñòè íàçà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ÿáëèêè, ãîâîð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ìåíÿ åñòü èíñòðóêöèÿ, êàê çà íèìè óõàæèâ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</w:t>
      </w:r>
      <w:r>
        <w:rPr>
          <w:rFonts w:cs="AcademyCTT" w:ascii="AcademyCTT" w:hAnsi="AcademyCTT"/>
        </w:rPr>
        <w:t>(Àâòîð äîñòà¸ò èç êàðìàíà ëèñòîê áóìàã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ïðîñèë åãî âñ¸ íàïèñàòü, ÷òî íóæíî. Êàæåòñÿ, ýòî íå î÷åíü ñë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êîðìèòü èõ ÷å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áû÷íûì ïðîñ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>(Àâòîð äîñòà¸ò áóìàæíûé ïàêåòèê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ãî ïàêåòèêà èì õâàòèò íà íåäåë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...Äà...ïîõîæå äëÿ ìîåé æåíû ýòî áûë íàñòîÿùèé óäàð, êîãäà íàø âîðîí ñáåæàë. Îíà ãëàç íå ñîìêíóëà âñþ ïðîøëóþ íî÷ü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óæ, ýòî áûëî íå ñëèøêîì ò¸ïëîå ïðîùàíèå, íè÷åãî íå ñêàæåø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åñòíî ãîâîðÿ, ÿ ñàì íå âûñïàëñÿ ñåãîäíÿ. Âîò äàæå íå óñïåë ïðî÷åñòü âàøó ðóêîïèñü ê ñðîêó, ÷åãî ñî ìíîé íèêîãäà íå áûâàëî. 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êàê å¸ óõ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è÷åãî ñòðàøíîãî. Êàê ÿ âàì óæå ãîâîðèë, ìîðàëüíàÿ òðàâìà ãîðàçäî áîëüíåå. Ìîæåò áûòü, äåéñòâèòåëüíî, ýòè çÿáëèêè õîòü êàê-òî îòâëåêóò å¸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, îíè âàø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, îñòàâüòå èõ çä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ñêàæå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</w:t>
      </w:r>
      <w:r>
        <w:rPr>
          <w:rFonts w:cs="AcademyCTT" w:ascii="AcademyCTT" w:hAnsi="AcademyCTT"/>
        </w:rPr>
        <w:t>(Öåíçîð âîçâðàùàåòñÿ ê ñâîåìó ñòîëó è áåð¸ò ïüåñ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çàêîí÷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âàì ïîíðàâèëàñü ðîëü ïîëèöåéñêîã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, äà,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äóìàë, ÷òî ïîëèöåéñêèé ñëèøêîì îñîâðåìåíèâàåò ïüåñó, è ïðåâðàòèë åãî â ñòðàæíè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é íà÷àëüíèê óæå îçíàêîìèëñÿ ñ âàøåé ðóêîïèñü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>(Öåíçîð çàãëÿäûâàåò â êîðîá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ò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îí çàø¸ë ñåãîäíÿ óòðîì êî ìíå ïî îäíîìó äåëó, ÿ ïîêàçàë åìó âàøó ïüåñó. Îí îñòàëñÿ äîâîë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ïðåêðàñ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ïðîñèë ïåðåäàòü âàì, ÷òîáû âû íàçíà÷èëè íà ðîëü ïîëèöåéñêîãî ñàìîãî êðàñèâîãî àêò¸ðà âàøåé òðóïï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ÿ ïîçàáî÷óñü îá ýòîì. Çíà÷èò âû äà¸òå íàì ðàçðåøåíè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êàê íàñ÷¸ò ðàçðåøå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</w:t>
      </w:r>
      <w:r>
        <w:rPr>
          <w:rFonts w:cs="AcademyCTT" w:ascii="AcademyCTT" w:hAnsi="AcademyCTT"/>
        </w:rPr>
        <w:t>(Öåíçîð çàìåòíî ìðà÷íå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? Åñòü åù¸ êàêèå-òî ïðîáëåì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ñ¸-òàêè, ìåíÿ íå âñ¸ åù¸ çäåñü óñòðàèâ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, êîíêðåò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öåíà ñî ñòðàæíèê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à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åìó íà÷àëüíèêó îíà ïîíðàâèëàñü, à ÿ íåóäîâëåòâîð¸í ñîâåðøåí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÷òî âàñ òàì íå óñòðàèâ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åé÷àñ îí ó âàñ ïðîñòî ïðîõîæ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, îïÿòü âñ¸ ñíà÷àë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àÿ ýòî ñòðàíèöà? À, âî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</w:t>
      </w:r>
      <w:r>
        <w:rPr>
          <w:rFonts w:cs="AcademyCTT" w:ascii="AcademyCTT" w:hAnsi="AcademyCTT"/>
        </w:rPr>
        <w:t>(Öåíçîð ëèñòàåò ðóêîïèñü,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ðàíèöà òðèäöàòü ø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(Àâòîð òîæå îòêðûâàåò ñâîþ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íà÷èò, îí ïîÿâëÿåòñÿ ó âàñ â òîò ìîìåíò, êîãäà Ãàìëåò è Äæóëüåòòà îáíÿë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êàê îäèí èç ýïèçîäîâ â òðþêå ñ ïîâòîð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÷òèòå-êà ìíå ýòî ìåñòî âñëóõ, åñëè âàì íå òðóä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àìëåò è Äæóëüåòòà îáíÿëèñü. Ïîÿâëÿåòñÿ ñòðàæíèê Îîãàâàðà. “Ýé, ÷òî âû òóò äåëàåòå?” Îíè îòñòðàíÿþòñÿ äðóã îò äðóãà. Ñòðàæíèê Îîãàâàðà ïîäõîäèò ê íèì áëèæå. Ðàñïëûâàåòñÿ â óëûáêå. “×óòü ëè íå äî ñàìûõ ãëàíä äîñòàë, à? Äîâîëüíûé ñîáîé óäàëÿåòñÿ ïðî÷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ã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è ÷òî âàñ çäåñü ñìóù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ãî ïîÿâëåíèå çäåñü êàêîå-òî íåîáÿçàòåëü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âû ìíå ãîâîð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à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òî, ÷òî ýòà ðîëü ñ ñàìîãî íà÷àëà áûëà íåîáÿçàòåëü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åñëè äàæå âû ñ÷èòàåòå ýòó ðîëü ëèøíåé, òî ïóáëèêà íàâåðíÿêà ðåøèò, ÷òî âû íàïèñàëè å¸ ïîä äàâëåíèåì öåíçóðû. ß íå ìîãó ñ ýòèì ñîãëàñè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ñ ýòèì óæå íè÷åãî íå ïîäåëàåøü, ïîòîìó ÷òî òàê îíî è 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Íå ãîðÿ÷è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õîðîøî, ÷òî âû íå ìîæåòå ñäåëàòü åãî ïîÿâëåíèå áîëåå îñìûñëåííû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ñåé÷àñ â åãî ïîÿâëåíèè åñòü ñìûñ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êàê æå? Âîçáóæä¸ííàÿ ïàðî÷êà âëþáë¸ííûõ òÿíåòñÿ äðóã ê äðóãó, èõ ãóáû âîò-âîò ñîëüþòñÿ â ñòðàñòíîì ïîöåëóå, è â ýòîò ñàìûé âîëíóþùèé ìîìåíò ïîÿâëÿåòñÿ êòî-òî è ãîâîðèò: “ Ýé, ÷òî âû òóò äåëàåòå?” È ïóáëèêà óìèðàåò îò ñìåõ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âû óâåðåíû, ÷òî îíà óìð¸ò îò ñìåõ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áñîëþò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ÿ ñîìíåâàþ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âåðüòå ìíå, ÿ îïûòíûé àâòîð, ìîÿ èíòóèöèÿ ìíå ïîäñêàçûâàåò, îíè âñå ïðîñòî ïîëîïàþòñÿ îò ñìåõ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îï. Âû ÷òî õîòèòå âûñòàâèòü íà÷àëüíèêà ïîëèöèè íà ïîñìåøèù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âîâñå íåò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àøè ñëîâ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óáëèêà âåäü áóäåò ñìåÿòüñÿ íå ñîáñòâåííî íàä ñòðàæíèêîì. Ñêîðåå òîãäà óæ íàä ïîòðåâîæåííîé ïàðî÷ê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õîæå âû ìîæåòå îïðàâäàòü âñ¸ ÷òî óãîäíî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, ðîëü ñòðàæíèêà - ýòî òî, ÷òî ìû íàçûâàåì ïóëåâàÿ ðîëü. Îí ïîÿâëÿåòñÿ, âñå æäóò, ÷òî îí èõ ñåé÷àñ ðàçãîíèò, à îí âûäà¸ò ðåïðèçíóþ ðåïëèêó: -“ ×óòü ëè íå äî ñàìûõ ãëàíä äîñòàë, à?” Ñðûâàåò àïëîäèñìåíòû è óõîäèò ãåðîåì. Íå ðîëü, à ïó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óëåâàÿ ðîëü, ãîâîð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ýòî íå ðîëü, à ïðîñòî ìå÷òà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äîëæíû äàòü íàì ðàçðåøåíèå ñåãîäíÿ. Âñÿ òðóïïà æä¸ò. Åñëè ÿ íå ïîëó÷ó åãî ñåãîäíÿ, âû äàæå íå ïðåäñòàâëÿåòå, ÷òî îíè ñî ìíîé ñäåëàþ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, õîðîøî, íå ãîðÿ÷èòåñü. Ìîæåòå ïîäîæäàòü åù¸ ìèíóò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ñêîëüêî ìîæ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 ß âñ¸ íå ìîãó îòäåëàòüñÿ îò îäíîé ìûñ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âîò âñ¸ ïðåäñòàâëÿþ ñåáÿ íà ìåñòå ýòîãî ñòðàæíèêà, ñòîëüêî âñåãî âñïîìèíàåòñÿ, â êàêèõ òîëüêî ïåðåäðÿãàõ ÿ íå áûâàë, êîãäà áûë ðÿäîâûì àãåíò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-êà, íó-êà, ïîäîæäèòå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 xml:space="preserve">(Öåíçîð ãëóáîêî çàäóìûâàåòñÿ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éäèòå æå âû â ìî¸ ïîëîæåíèå. Ïîêà ìû òóò ïðîõëàæäàåìñÿ, äåíü ïðåìüåðû íåóìîëèìî íàäâèãàåòñÿ. Åñëè òàê ïîéä¸ò è äàëüøå, íàì ïðèä¸òñÿ îòìåíèòü ñïåêòàê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àðî÷êà âëþáë¸ííûõ îáíèìàåòñÿ ïðÿìî íà óëèö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ÿâëÿåòñÿ ñòðàæíèê è âèäèò èõ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÷òî ãîâîðè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</w:t>
      </w:r>
      <w:r>
        <w:rPr>
          <w:rFonts w:cs="AcademyCTT" w:ascii="AcademyCTT" w:hAnsi="AcademyCTT"/>
        </w:rPr>
        <w:t xml:space="preserve">(Öåíçîð çàãëÿäûâàåò â ðóêîïèñü.)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Ýé, ÷òî âû òóò äåëàåòå?”Îíè îòñòðàíÿþòñÿ äðóã îò äðóãà. Ñòðàæíèê ïîäõîäèò áëèæå... “ ×óòü ëè íå äî ñàìûõ ãëàíä äîñòàë, à?” È èä¸ò äàëüø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è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ììì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âàñ çäåñü ñìóù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÷åìó îí íå îáðàòèë íà íèõ äîëæíîãî âíèìàíè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âèæó ëîãèêè â åãî ïîâåäåíèè. Äîïóñòèì, îí äåëàåò îáõîä ñâîåé òåððèòîðèè è íåîæèäàííî íàòûêàåòñÿ íà îáíèìàþùóþñÿ ïàðî÷êó. Íîðìàëüíûé ñòðàæíèê, âñïóãíóâ âëþáë¸ííûõ, ïðåêðàòèë áû ýòî áåçîáðàçèå, èëè  ïðèòâîðèëñÿ áû, ÷òî íè÷åãî íå çàìåòèë. Íî ýòîò íåò. Îí ñíà÷àëà ïðèêðèêíóë íà íèõ, à ïîòîì óø¸ë, êàê íè â ÷¸ì íå áûâàëî. Êàê ýòî ìîæåò áûòü? Ìåíÿ ýòî ñîâåðøåííî íå óñòðàèâ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ïî÷åìó âû ñìîòðèòå íà âñ¸ òàê ïðÿìîëèíåéíî?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âñ¸, õâàòèò! Òàê êàê ïîÿâëåíèå ñòðàæíèêà ïðîäèêòîâàíî åäèíñòâåííî âàøèì æåëàíèåì ïðîñòî ïîñìåøèòü ïóáëèêó è âñòàâèòü ðåïëèêó: -“×óòü ëè íå äî ñàìûõ ãëàíä äîñòàë,” - ÿ íå ìîãó ýòî îäîáð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ÿ òàê íàïèñ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åä¸ò ñåáÿ ýòîò Îîãàâàðà êàê ïîëíûé èäèîò. Åñëè îíè åãî íèêàê íå çàèíòåðåñîâàëè ñ òî÷êè çðåíèÿ îõðàíû îáùåñòâåííîãî ïîðÿäêà, ïî÷åìó áû åìó âîîáùå íå ïðîéòè ìèì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âàì ìîÿ ïîçèö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ýòî íèêóäà íå ãîä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çíàåòå, ÿ íèêîãäà íå âñòðå÷àë öåíçîðà, êîòîðûé âäàâàëñÿ áû â òàêèå ïîäðîáíîñ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ÿ, ïðåäñòàâüòå, èç-çà òàêîé ÷åïóõè âñþ íî÷ü íå ñï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íàñ â òðóïïå åñòü òàêèå æå àêò¸ðû êàê âû. Îäíè íå ìîãóò ïðîèçíåñòè êàêèå-òî ðåïëèêè, ïîòîìó ÷òî îíè êàæóòñÿ èì íåëîãè÷íûìè, äðóãèå íå ìîãóò ðàññåðäèòñÿ, ïîòîìó ÷òî íå âèäÿò ýòîìó ïðè÷è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ÿ íå ìîãó äàòü âàì ðàçðåøåíèå íà ïîñòàíîâêó ýòîé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Áîæå ìîé! (Õâàòàåòñÿ çà ãîëîâ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íå ïüåñà, à áåññìûñëèöà êàêàÿ-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î÷åíü æà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æå â êîøìàðíîì ñíå òàêîå íå ïðèñíèòñÿ. Íåò, ýòî íå öåíçóðà, à ëèòåðàòóðíûé äèñïóò êàêîé-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àì òàê óæ íåîáõîäèìà ýòà ðåïëèêà ñòðàæíèêà: “Ýé, ÷òî âû òóò äåëàåòå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ììììì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òîìó ÷òî ïî ýòîé ðåïëèêå ïàðî÷êà îòñòðàíÿåòñÿ äðóã îò äðóã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, ïîíèìàþ,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Ýé, ÷òî âû òóò äåëàåòå...”, è îíè ïîíèìàþò, ÷òî óæå íå îäíè, è âèäÿò ñòðàæíè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ñ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óò âñ¸ âûâåðåíî, íè óáàâèòü íè ïðèáàâ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èìàþ,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, ïðåêðàòè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ÿ íå ìîãó äàòü âàì ðàçðåøåíèÿ íà ýòó ïüåñó â òîì âèäå, êàê îíà åñòü ñåé÷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íà÷àëüíèêó ïîëèöèè îíà ïîíðàâèëà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Ðåøåíèÿ çäåñü ïðèíèìàþ 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äåéñòâèòåëüíî î÷åíü æàëü. Íî, ïîõîæå, âàì ïðèä¸òñÿ ïîòðàòèòü åù¸ îäíó íî÷ü è åù¸ ðàç âñ¸ õîðîøåíüêî ïðîäóì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óâåðåí, ÷òî âàì óäàñòñÿ ïðèäóìàòü ÷òî-íèáóäü äåéñòâèòåëüíî ñòîÿù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ÿ, â ñâîþ î÷åðåäü, òîæå áóäó äóì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åëàòü íå÷åãî. Ðàáîòà ó ìåíÿ òàêàÿ - äóìàòü. ...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</w:t>
      </w:r>
      <w:r>
        <w:rPr>
          <w:rFonts w:cs="AcademyCTT" w:ascii="AcademyCTT" w:hAnsi="AcademyCTT"/>
        </w:rPr>
        <w:t>(Àâòîð ñîáèðàåòñÿ óõîäèò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, åñëè áû, íàïðèìåð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</w:t>
      </w:r>
      <w:r>
        <w:rPr>
          <w:rFonts w:cs="AcademyCTT" w:ascii="AcademyCTT" w:hAnsi="AcademyCTT"/>
        </w:rPr>
        <w:t>(Àâòîð îñòàíàâëèâ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íåò, ìíå, êàê äèëåòàíòó, íàâåðíî, ëó÷øå îñòàâàòüñÿ â ñòîðî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òàê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ñòî ìíå ñåé÷àñ ïðèøëà â ãîëîâó ýòà ìûñ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êàê-òî ñòåñíÿþñü äàæå âàì ñêàç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, ãîâîðèòå, ýòî ìîæåò ìåíÿ íàòîëêíóòü íà ÷òî-íèáóäü, äåéñòâèòåëüíî, èíòåðåñ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ëüêî ïðîøó âàñ, íå ïðèíèìàéòå ýòî ñëèøêîì óæ âñåðü¸ç. Ïðîñòî êàê ñîâåò ïîñòîðîííå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àñ ñëóø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 åñëè áû ñòðàæíèê ãíàëñÿ çà êåì-íèáóäü? Ýòî ïðîñòî ïðåäïîëîæ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 ãðàáèòåëåì ãîíèòñÿ. Òîãäà îí âðûâàåòñÿ íà ñöåíó, ïàðî÷êà îòñòðàíÿåòñÿ äðóã îò äðóãà. ×òî ñêàæ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À ÷òî, î÷åíü ìîæåò áû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â êà÷åñòâå âàðèàí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ýòî ìîæåò áûòü î÷åíü äàæå ñìåø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 âñÿêîì ñëó÷àå áîëåå ïðàâäîïîäîá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î÷åíü õîðîøî,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</w:t>
      </w:r>
      <w:r>
        <w:rPr>
          <w:rFonts w:cs="AcademyCTT" w:ascii="AcademyCTT" w:hAnsi="AcademyCTT"/>
        </w:rPr>
        <w:t>(Àâòîð âîçâðàùàåòñÿ ê ñòîëó è äîñòà¸ò ñòîïêó ÷èñòîé áóìàã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óñòü îí ïðåñëåäóåò ãðàáèòåëÿ. Ñòðàæíèê Îîãàâàðà âðûâàåòñÿ íà ñöåíó ñ êðèêàìè: “ Ñòîé! Èìåíåì çàêîíà, íè ñ ìåñ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è îí ñïðàøèâàåò Ãàìëåòà ÷òî-òî âðîäå: “Çäåñü íèêòî íå ïðîáåãàë òîëüêî ÷òî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Ãàìëåò íå ìîã íè÷åãî âèäåòü, ïîòîìó ÷òî áûë çàíÿò òîëüêî Äæóëüåòò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ãäà îí áåæèò äàëüøå. Ãàìëåò è Äæóëüåòòà ñíîâà âëþáë¸ííî ñìîòðÿò äðóã íà äðóãà, çàòåì ñòðàñòíûå îáúÿòèÿ. È â ýòîò ìîìåíò ñíîâà âûáåãàåò Îîãàâàðà è ãîâîðèò ÷òî-íèáóäü âðîäå...”Îí äîëæåí áûë ïðîáåæàòü çäåñü, â êàêóþ ñòîðîíó îí ïîáåæàë?” È ïàðî÷êà èñïóãàííî îòñòðàíÿåòñÿ äðóã îò äðóã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-î-î-ò. Âîò òåïåðü îí âåä¸ò ñåáÿ êàê íàñòîÿùèé ñòðàæ ïðàâîïîðÿä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òàê, ïàðî÷êà õî÷åò êàê  ìîæíî ñêîðåå èçáàâèòüñÿ îò åãî ïðèñóòñòâèÿ, íî îí âîçâðàùàåòñÿ âíîâü è âíîâü, òàê êàê íèêàê íå ìîæåò ïîéìàòü ïðåñòóïíèêà. Ïðåêðàñíî. Ãîñïîäèí Öåíçîð, ýòî èçóìèòåëüíàÿ êîìåäèéíàÿ ñèòóàö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Ïîëüù¸í.) Âû òàê äóìà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Ïðîñìàòðèâàÿ èñïèñàííûå ëèñòû.) Äà. Äàâàéòå-êà ñåé÷àñ ïîïðîáóåì ïðîèãðàòü ýòó ñèòóàöè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ÿìî çäå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òàêèå âåùè ëó÷øå âñåãî ïðîâåðÿþòñÿ èìåííî â ðåïåòèö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</w:t>
      </w:r>
      <w:r>
        <w:rPr>
          <w:rFonts w:cs="AcademyCTT" w:ascii="AcademyCTT" w:hAnsi="AcademyCTT"/>
        </w:rPr>
        <w:t>(Àâòîð çàíèìàåò ïîçèöèþ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ïðîøó âàñ âçÿòü ðîëü ñòðàæíè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ÿ áóäó Ãàìëåòîì è Äæóëüåòò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, ïîäîæ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éäèòå ðåïëèêó ñòðàæíè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äîæäèòå, íå ãîíèòå ò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åãî æäàòü, ýòî æå ïî âàøåé ÷àñ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ëÿ ìåíÿ ýòî òàê íåîæèäàí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ñ¸. Ãàìëåò è Äæóëüåòòà îáíÿëèñü. “Ìîé Ãàìëåò äîðîãîé!” “Î, ìîÿ Äæóëüåòòà!” Ïîÿâëÿåòñÿ ñòðàæ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àø âûõî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Ìîé Ãàìëåò äîðîãîé!” “Î, ìîÿ Äæóëüåò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×òî âû ìåäëèòå? Ìíå óæå òîãäà çäåñü íå÷åãî äåëàòü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òî íà÷èí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</w:t>
      </w:r>
      <w:r>
        <w:rPr>
          <w:rFonts w:cs="AcademyCTT" w:ascii="AcademyCTT" w:hAnsi="AcademyCTT"/>
        </w:rPr>
        <w:t>(Öåíçîð ãîòîâèòñÿ ê âûõîä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ÿ òàì ãîâîðþ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ãîíèòåñü çà ãðàáèòåëåì è êðè÷èòå: “Ñòîé, ñòîé! Èìåíåì çàêîíà, íè ñ ìåñ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“Ñòîé, ñòîé! Èìåíåì çàêîíà, íè ñ ìåñ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çàìå÷àåòå è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çàìå÷àþ è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àðî÷êà ðàçúåäèíÿåòñÿ. Ìîæåò áûòü îí ñíà÷àëà ïðîñòî ïðîíîñèòñÿ ìèì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íîøóñü ìèì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òðåìèòåëü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ïåðåîöåíèâàåòå ìîè àêò¸ðñêèå âîçìîæíîñ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ñòî ïðîáåãàéòå ìèìî è âñ¸.</w:t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</w:t>
      </w:r>
      <w:r>
        <w:rPr>
          <w:rFonts w:cs="AcademyCTT" w:ascii="AcademyCTT" w:hAnsi="AcademyCTT"/>
        </w:rPr>
        <w:t>(Öåíçîð èãðà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, åù¸ ðàçî÷åê, ïîåõàëè. “Ìîé Ãàìëåò äîðîãîé!” “Î, ìîÿ Äæóëüåòòà!” Ïîø¸ë ñòðàæ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îé! Ñòîé! Èìåíåì çàêîíà, íè ñ ìåñòà! Çàìåò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òñòðàíèëèñü. Ñòðàæíèê óáåæ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>(Àâòîð áûñòðî ÷òî-òî çàïèñûâà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 èãðàåòå,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îñïîäèí äðàìàòóðã, ó ìåíÿ âîïðî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 åñëè îí èõ íå çàìå÷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åäü åñëè îí èõ âèäèò, òî äîëæåí ïîäîéòè ê íè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áóäåò ñìåøíåå, åñëè îí èõ âñ¸-òàêè óâèä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ýòî íå íðàâèòñÿ, ýòî íåïðàâäîïîäîá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, ñîãëàñåí. Ïóñòü ïðîáåæèò, íå çàìå÷àÿ è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îíî ëó÷ø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àðî÷êà îáíÿëàñü. “Ìîé Ãàìëåò äîðîãîé!” “Î, ìîÿ Äæóëüåòòà!” Ñòðàæíèê âîçâðàùà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ëüøå âàø òåêñ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? À ÷òî ÿ çäåñü ãîâîðþ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Çäåñü íèêòî íå ïðîáåãàë òîëüêî ÷òî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Çäåñü íèêòî íå ïðîáåãàë òîëüêî ÷òî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Îí, êàæåòñÿ, òóäà ïîáåæàë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óäà - òóäà? Â êàêóþ ñòîðîí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ïëîõ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ýòî ñàìî âûðâàëî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Òóäà, òóäà, â òó ñòîðîíó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...â òó ñòîðîíó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ñòðàæíèê óáåã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</w:t>
      </w:r>
      <w:r>
        <w:rPr>
          <w:rFonts w:cs="AcademyCTT" w:ascii="AcademyCTT" w:hAnsi="AcademyCTT"/>
        </w:rPr>
        <w:t>(Öåíçîð èãðàåò, ÷òî ñòðàæíèê ñïåøèò çà ãðàáèòåëåì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è ñíîâà îáíÿëèñü, ñòðàæíèê âîçâðàùà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ïÿòü âîçâðàùàåò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×¸ðò!  Êàê ñêâîçü çåìëþ ïðîâàëèëñÿ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ëåñòÿùå èãðàå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(Ïîëüù¸í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“Íåò, ñòðàæíèê, íå òóäà. Îí â ýòó ñòîðîíó áåæàë êàê-áóäòî!”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...àõ, â ýòó? ×òî æå âû ìíå ñðàçó íå ñêàçàëè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áåã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Ñòîé! Ñòîé! Èìåíåì çàêîíà, íè ñ ìåñ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</w:t>
      </w:r>
      <w:r>
        <w:rPr>
          <w:rFonts w:cs="AcademyCTT" w:ascii="AcademyCTT" w:hAnsi="AcademyCTT"/>
        </w:rPr>
        <w:t>(Öåíçîð èãðàåò ïîãîíþ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òóò æå âîçâðàùà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Óâåðåíû âû, ÷òî â ýòó ñòîðîíó îí ïîáåæàë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À ìîæåò áûòü è â òó.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Ñòîé! Ñòîé! Èìåíåì çàêîíà, íè ñ ìåñ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</w:t>
      </w:r>
      <w:r>
        <w:rPr>
          <w:rFonts w:cs="AcademyCTT" w:ascii="AcademyCTT" w:hAnsi="AcademyCTT"/>
        </w:rPr>
        <w:t>(Öåíçîð îïÿòü óáåãàåò. Àâòîð áûñòðî ÷òî-òî çàïèñûâàå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-à-à-à-ê. È åù¸ îäèí ðàçî÷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ù¸ ðàç? Ïî-ìîåìó, äîñòàòî÷íî. Îí íà÷èíàåò óæå óòîìëÿòü, ýòîò ñòðàæ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, ñîãëàñ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åù¸ îäèí âîïðî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ñëóøàþ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òîëüêî ÷òî ïðèøëî ìíå â ãîëîâó. Íàñòîÿùèé ñòðàæ ïðàâîïîðÿäêà íèêîãäà íå áóäåò êðè÷àòü: “Ñòîé! Èìåíåì çàêîíà, íè ñ ìåñòà!” - êîãäà îí ïðåñëåäóåò ãðàáèòå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ù¸ íè îäíîãî ïðåñòóïíèêà íå îñòàíîâèë òàêîé îêð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×òî æå äåëàòü? Ìîæåò áûòü, îí áóäåò êðè÷àòü: “Äåðæè âîðà!”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 ýòî æå ñòðàííî, êðè÷àòü: “Äåðæè âîðà!” - íåèçâåñòíî êîì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-à-à-à-ê. È êàê íàì áû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, åñëè, ïðåäïîëîæèì, ãäå-òî çäåñü ïîáëèçîñòè, ãðóïïà ñòðàæíèêîâ èç îòðÿäà Îîãàâàðû, è îí îáðàùàåòñÿ ê íèì: “Òðè íàïðàâî, äâà íàëåâî, ÿ ïî öåíòðó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äåñÿòêó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</w:t>
      </w:r>
      <w:r>
        <w:rPr>
          <w:rFonts w:cs="AcademyCTT" w:ascii="AcademyCTT" w:hAnsi="AcademyCTT"/>
        </w:rPr>
        <w:t xml:space="preserve">(Àâòîð íà÷èíàåò èãðàòü.)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Ìîé Ãàìëåò äîðîãîé!” “Î, ìîÿ Äæóëüåò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</w:t>
      </w:r>
      <w:r>
        <w:rPr>
          <w:rFonts w:cs="AcademyCTT" w:ascii="AcademyCTT" w:hAnsi="AcademyCTT"/>
        </w:rPr>
        <w:t>(Âáåãàåò Öåíçîð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Òðè íàïðàâî, äâà íàëåâî, ÿ ïî öåíòðó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 xml:space="preserve">(Àâòîð èãðàåò, ÷òî Ãàìëåò è Äæóëüåòòà îòñòðàíÿþòñÿ äðóã îò äðóãà.   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</w:t>
      </w:r>
      <w:r>
        <w:rPr>
          <w:rFonts w:cs="AcademyCTT" w:ascii="AcademyCTT" w:hAnsi="AcademyCTT"/>
        </w:rPr>
        <w:t xml:space="preserve">Öåíçîð áåæèò äàëüøå. Àâòîð èçîáðàæàåò ñòðàñòíûå îáúÿòèÿ Ãàìëåòà è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</w:t>
      </w:r>
      <w:r>
        <w:rPr>
          <w:rFonts w:cs="AcademyCTT" w:ascii="AcademyCTT" w:hAnsi="AcademyCTT"/>
        </w:rPr>
        <w:t>Äæóëüåòòû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Ìîé Ãàìëåò äîðîãîé!” “Î, ìîÿ Äæóëüåò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</w:t>
      </w:r>
      <w:r>
        <w:rPr>
          <w:rFonts w:cs="AcademyCTT" w:ascii="AcademyCTT" w:hAnsi="AcademyCTT"/>
        </w:rPr>
        <w:t>(Öåíçîð âîçâðàùàåòñÿ. Ãàìëåò è Äæóëüåòòà îòñòðàíÿþ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Çäåñü íèêòî íå ïðîáåãàë òîëüêî ÷òî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Îí, êàæåòñÿ, òóäà ïîáåæàë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Êóäà - òóäà? Â êàêóþ ñòîðîíó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Òóäà, òóäà, â òó ñòîðîíó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</w:t>
      </w:r>
      <w:r>
        <w:rPr>
          <w:rFonts w:cs="AcademyCTT" w:ascii="AcademyCTT" w:hAnsi="AcademyCTT"/>
        </w:rPr>
        <w:t>(Àâòîð èçîáðàæàåò ïûëêèå îáúÿòèÿ Ãàìëåòà è Äæóëüåòòû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Ìîé Ãàìëåò äîðîãîé!” “Î, ìîÿ Äæóëüåòòà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</w:t>
      </w:r>
      <w:r>
        <w:rPr>
          <w:rFonts w:cs="AcademyCTT" w:ascii="AcademyCTT" w:hAnsi="AcademyCTT"/>
        </w:rPr>
        <w:t>(Öåíçîð âîçâðàù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×¸ðò, êàê ñêâîçü çåìëþ ïðîâàëèëñÿ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Íåò, ñòðàæíèê, íå òóäà. Îí â ýòó ñòîðîíó áåæàë êàê-áóäòî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Àõ, â ýòó? ×òî æå âû ìíå ñðàçó íå ñêàçàëè?”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cademyCTT" w:ascii="AcademyCTT" w:hAnsi="AcademyCTT"/>
        </w:rPr>
        <w:tab/>
        <w:t xml:space="preserve">                     (Öåíçîð óáåãàåò è ñðàçó æå âîçâðàù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Óâåðåíû âû, ÷òî â ýòó ñòîðîíó îí ïîáåæàë?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“À ìîæåò áûòü è â òó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“ Â òó èëè â ýòó! Â ýòó èëè â òó! Òàê öåëûé äåíü ñåãîäíÿ íåò íîãàì ïîêîÿ!”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</w:t>
      </w:r>
      <w:r>
        <w:rPr>
          <w:rFonts w:cs="AcademyCTT" w:ascii="AcademyCTT" w:hAnsi="AcademyCTT"/>
        </w:rPr>
        <w:t>(Öåíçîð ñîáèðàåòñÿ áåæàòü äàëüøå. Àâòîð ïðåêðàùàåò èãð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</w:t>
      </w:r>
      <w:r>
        <w:rPr>
          <w:rFonts w:cs="AcademyCTT" w:ascii="AcademyCTT" w:hAnsi="AcademyCTT"/>
        </w:rPr>
        <w:t>(Àâòîð ïîäõîäèò ê íåìó è ïðîòÿãèâàåò ðóêó äëÿ ðóêîïîæàòè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áëåñòÿùå ðåïåòèðîâ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>(Ïîæèìàþò äðóã äðóãó ðóêè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óäèâèòåëüíûé ÷åëîâåê,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äà, òàì íàäî áóäåò åù¸ ïî÷èñòèòü íåìíîãî, ïîñëåäíèå ðåïëèêè, è áóäåò îòëè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 âàñ, îïðåäåë¸ííî, åñòü òàëàíò ñî÷èíèòå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áóäåò â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, ïîæàëóé, ïîéäó ñåé÷àñ äîìîé è çàêîí÷ó ðàáîòó. Îãðîìíîå âàì ñïàñèáî çà ñîòðóäíè÷å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 âèäèòå: áîëüøå ïðàâäû - áîëüøå ñìåõ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ïàñèáî çà íàóê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ãî, ÿ äàæå óñò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ù¸ ðàç ñïàñèáî çà ïîìîù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òàêîå ñòðàííîå ÷óâ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-ìîåìó, ÿ òóò íå öåíçóðîé çàíèìàþñü, à ïîìîãàþ âàì êîìåäèþ ñî÷èíÿ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ãðîìíîå âàì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ãäà, äî çàâòð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Àâòîð óõîäèò. Öåíçîð ãëÿäèò åìó âñëå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</w:t>
      </w:r>
      <w:r>
        <w:rPr>
          <w:rFonts w:cs="AcademyCTT" w:ascii="AcademyCTT" w:hAnsi="AcademyCTT"/>
          <w:sz w:val="40"/>
        </w:rPr>
        <w:t>Äåíü Øåñòîé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</w:t>
      </w:r>
      <w:r>
        <w:rPr>
          <w:rFonts w:cs="AcademyCTT" w:ascii="AcademyCTT" w:hAnsi="AcademyCTT"/>
        </w:rPr>
        <w:t>(Áûëî âîñêðåñåíüå.)</w:t>
      </w:r>
    </w:p>
    <w:p>
      <w:pPr>
        <w:pStyle w:val="Normal"/>
        <w:rPr>
          <w:rFonts w:ascii="AcademyCTT" w:hAnsi="AcademyCTT" w:eastAsia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 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eastAsia="AcademyCTT" w:cs="AcademyCTT" w:ascii="AcademyCTT" w:hAnsi="AcademyCTT"/>
          <w:sz w:val="40"/>
        </w:rPr>
        <w:t xml:space="preserve">                                   </w:t>
      </w:r>
      <w:r>
        <w:rPr>
          <w:rFonts w:cs="AcademyCTT" w:ascii="AcademyCTT" w:hAnsi="AcademyCTT"/>
          <w:sz w:val="40"/>
        </w:rPr>
        <w:t>Äåíü Ñåäüìîé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</w:t>
      </w:r>
      <w:r>
        <w:rPr>
          <w:rFonts w:cs="AcademyCTT" w:ascii="AcademyCTT" w:hAnsi="AcademyCTT"/>
        </w:rPr>
        <w:t>Öåíçîð â îäåÿíèè ñâÿùåííèêà, â ðóêàõ ó íåãî áóòûë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÷óäåñíîå ñíàäîáüå, ñâîðà÷èâàþùåå êðîâü, ñïîñîáíî óñûïèòü ïîäîáíî ñìåðòè íà òðè ÷àñà, äîñòàòî÷íî ëèøü îäíîãî ãëîòêà. È íåò äðóãîãî ñïîñîáà ñïàñòè ëþáîâü Ãàìëåòà è Äæóëüåòò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</w:t>
      </w:r>
      <w:r>
        <w:rPr>
          <w:rFonts w:cs="AcademyCTT" w:ascii="AcademyCTT" w:hAnsi="AcademyCTT"/>
        </w:rPr>
        <w:t>(Ïîÿâëÿåòñÿ Àâòîð. Îí â ïàðèêå Äæóëüåòòû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âÿòîé îòåö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æóëüåòòà! Ýòî ò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äå âàøå ñíàäîáü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îíî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>(Öåíçîð ïåðåäà¸ò Àâòîðó áóòûëê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åñëè âûïüþ ýòî, òî áóäòî áû óìðó è ïîäîæäó Ãàìëåòà ãäå-òî â ñêëåïå, è ìû ñáåæèì êóäà-òî äàëåêî, âåäü ò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îâåðøåííî âåð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òàê ëè õîðîøî òâî¸ ëåêàðñòâ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, íå áåñïîêîéñÿ. Ïðèíÿâ åãî - óìð¸øü, êàê áóäòî áû óñí¸ø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òàê óìð¸øü, ñâÿòîé îòåö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é, îé, îïÿòü ÿ ïåðåïóòàë! Óñí¸øü, êàê áóäòî áû óìð¸ø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ðàäè âñåõ ñâÿòûõ, ñêàæè ìíå, áóäåò âñ¸ â ïîðÿäê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èòÿ ìî¸, íå áåñïîêîé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åñòü ëè ó íåãî ïîáî÷íûå ýôôåêò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ðîâåðÿë åãî, äàâàÿ äèêèì çâåðÿ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êàê îíè ïåðåíåñëè ýêñïåðèìåíò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, ëÿãóøêà è ñîáàêà, ñ íèìè âñ¸ â ïîðÿäêå. Îíè âåðíóëèñü ê æèçíè òî÷íî â ñðî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ðàäà ÿ! Êàêîå îáëåã÷åíü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òîæå ðàä çà íèõ, íå ðàä çà îáåçüÿíê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ñ îáåçüÿíêîþ? Îòâåòüòå æå, ñâÿòîé îòåö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àðòûøêà ñäîõë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îå ãîð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ëüêî îáåçüÿí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Âåäü îíà ïîõîæà íà ìåíÿ ãîðàçäî áîëüøå, ÷åì ñîáàêà è ëÿãóøêà!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êîðíåéøå ïðîøó ìåíÿ ïðîñò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ïðîâåðÿë ëè òû åãî íà ÷åëîâåê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, íå áåñïîêîéñÿ. ß ïðèíÿë ýòî çåëüå ñàì â÷åðà íà ñîí ãðÿäóù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ôôåêòîâ íèêàêèõ ïîáî÷íûõ 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óñïîêîèëè ìåíÿ, ñâÿòîé îòåö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ëàç íå ñîìêíóë âñþ íî÷ü, íî íåîáû÷íîãî òàêîãî íè÷åãî ñî ìíîþ â ýòó íî÷ü íå ïðèêëþ÷èëî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æå òàê, âû âåäü ãîâîðèëè, ÷òî çåëüå ýòî â ñîí äîëæíî ïîâåðãíó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</w:t>
      </w:r>
      <w:r>
        <w:rPr>
          <w:rFonts w:cs="AcademyCTT" w:ascii="AcademyCTT" w:hAnsi="AcademyCTT"/>
        </w:rPr>
        <w:t xml:space="preserve">(Àâòîð ïîäòàëêèâàåò Öåíçîðà ëîêòåì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ï-ï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</w:t>
      </w:r>
      <w:r>
        <w:rPr>
          <w:rFonts w:cs="AcademyCTT" w:ascii="AcademyCTT" w:hAnsi="AcademyCTT"/>
        </w:rPr>
        <w:t>(Àâòîð âûõîäèò èç îáðàçà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Çäåñü âû òåðÿåòå âñòàâíóþ ÷åëþ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Ãìììììì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</w:t>
      </w:r>
      <w:r>
        <w:rPr>
          <w:rFonts w:cs="AcademyCTT" w:ascii="AcademyCTT" w:hAnsi="AcademyCTT"/>
        </w:rPr>
        <w:t>(Öåíçîð çàäóìûâ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àñ ÷òî-òî ñìóù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âîðèòå, íå ñòåñíÿé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ò òðþê, îí òàê óæ íåîáõîäèì âàì çäå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åãî ëþáèìåéøèé òðþ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äóìàåòå, ýòî ñìåø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óáëèêà æä¸ò íå äîæä¸òñÿ, êîãäà îí åãî ïîêàæ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åé ñî÷óâñòâóþ, íî çäåñü îí ñîâåðøåííî íåóìåñò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æàëóé, âû ïðàâû. Ìîæåò, âûêèíóòü åãî, 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 êðàéíåé ìåðå èç ýòîé ñöåíû, ÿ äóìàþ,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Çíà÷èò, âû÷¸ðêèâàåì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</w:t>
      </w:r>
      <w:r>
        <w:rPr>
          <w:rFonts w:cs="AcademyCTT" w:ascii="AcademyCTT" w:hAnsi="AcademyCTT"/>
        </w:rPr>
        <w:t xml:space="preserve">(Àâòîð âû÷¸ðêèâàåò èç ðóêîïèñè êàêèå-òî ñòðî÷êè. Öåíçîð çàêóðèâàåò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</w:t>
      </w:r>
      <w:r>
        <w:rPr>
          <w:rFonts w:cs="AcademyCTT" w:ascii="AcademyCTT" w:hAnsi="AcademyCTT"/>
        </w:rPr>
        <w:t>ñèãàðåò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æåòñÿ, íà÷èíàåò ñêëàäûâàòü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ïîõîæå íà 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åéñòâèòåëüíî, ñòàíîâèòñÿ ñìåøíå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àì î÷åíü áëàãîäàð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×åñòíî ãîâîðÿ, ìåíÿ íå î÷åíü çàáîòèò, ñìåøíî ýòî èëè 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>(Öåíçîð ïðåäëàãàåò Àâòîðó ñèãàðåò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ãîùàé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íåò, íåò, áëàãîäàð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           </w:t>
      </w:r>
      <w:r>
        <w:rPr>
          <w:rFonts w:cs="AcademyCTT" w:ascii="AcademyCTT" w:hAnsi="AcademyCTT"/>
        </w:rPr>
        <w:t>(Öåíçîð êóðè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çíàåòå, ÿ ÷óâñòâóþ ñåáÿ âàøèì íåîïëàòíûì äîëæíèêîì. Ó âàñ, äåéñòâèòåëüíî, åñòü òàëàíò ñî÷èíèòå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åðåñòàíü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íåò, ÿ ñåðü¸ç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ñòî ÿ óìåþ ñìîòðåòü íà âåùè âçãëÿäîì ñòðîííåãî íàáëþäàòå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íå ñêàæèòå. Ñïîñîáíîñòü âèäåòü ñìåøíîå, ýòî âðîäå åù¸ îäíîãî îðãàíà ÷óâñò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Ðàáîòàòü ñ ðåæèññ¸ðîì, êîòîðûé òåáÿ íå ÷óâñòâóåò, ýòî ñîâåðøåííåéøàÿ ìó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 âàìè ìíå â ýòîì ñìûñëå ïîâåç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Ìíå îáû÷íî ïðèõîäèòñÿ äîðàáàòûâàòü ïüåñû ñ íàøèì âåäóùèì àêò¸ðîì, è ÿ âñåãäà ñòðàäàþ îò íåïîíèìàíèÿ. Áîëüøèíñòâî àêò¸ðîâ ñòàðàþòñÿ íàõâàòàòü ñåáå ïîáîëüøå ðåïëèê. Îíè äóìàþò ó êîãî ðîëü áîëüøå - òîò è â âûèãðûøå. Êàæäûé çàáîòèòñÿ òîëüêî î ñåáå. Âû íå ïðåäñòàâëÿåòå ñåáå, êàê òÿæåëî èìåòü ñ íèìè äåëî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ò âàø âåäóùèé àêò¸ð. Îí ÷òî, äåéñòâèòåëüíî òàêîé ïîïóëÿðíû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êàê âàì ñêàçàòü, îí, äåéñòâèòåëüíî, íàø âåäóùèé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êàæèòå ïðÿìî, îí õîðîøèé àêò¸ð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 ñöåíå óæå ìíîãî ëåò, ïåðåèãðàë ìíîæåñòâî ðîëå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ñàìè-òî âû, ÷òî î í¸ì äóìàå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åð¸òå çà ãîðëî,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ñòî ñêàæèòå ïðàâä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ó, ó íåãî åñòü ñâîè ïëþñû. Ãèãàíòñêèé îïûò èãðû íà ñöåíå, êîíòàêò ñî çðèòåëüíûì çàë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 íàõîäèòå åãî âûïàäàþùèå ÷åëþñòè ñìåøíûì òðþêî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ñëè âàñ èíòåðåñóåò ìî¸ ìíåíèå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òîìó ÷òî ïóáëèêå-òî îí íèêàê íå íðàâèòñÿ, ýòî óæ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 ÷òî æ, ýòî âàøå ìíåí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Ýòîò òðþê òàì ñîâåðøåííî íå ê ìåñòó. Íåóæåëè íèêòî íè ðàçó íå ãîâîðèë åìó îá ýòîì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åãî êîðîííûé íîìåð, è áåç íåãî íèêàê íå îáîéò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Ãîñïîäèí Öåíçîð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Êàê âû óçí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 ýòè ÷åëþñòè íå ðàáîòàþ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íàñòîëüêî î÷åâèä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ïîñìîòðåëè ñïåêòàêë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áûëè â òåàòð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÷åðà. Ó ìåíÿ áûë âûõîäíîé äåíü. Êàê âû çíàåòå, â÷åðà áûëî âîñêðåñåíü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ñ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ïîòîìó, ÷òî ìíå ýòî èíòåðåñ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áû ñîñòàâèòü ñâî¸ ñîáñòâåííîå ìíåíè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. ß ïîñ÷èòàë, ÷òî ïðîôåññèîíàëüíûé öåíçîð äîëæåí õîòÿ áû ðàç óâèäåòü âñ¸ ñâîèìè ãëàç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ìîãëè áû çàéòè ê íàì çà êóëè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òàì òîæå áûëè â÷å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æå ðåæèññ¸ð ñïåêòàêë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íÿò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é-àé-àé, ïîñòåñíÿë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÷åðà èãðàëè òîæå âàøó ïüåñ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Îíà âàì íå ïîíðàâèëà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 íåò. Åñëè íå ñ÷èòàòü ýòè âûïàäàþùèè ÷åëþñòè, êîòîðûå ìåíÿ ïîðÿäêîì óòîì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çíà÷èò, âû ïîñìîòðåëè ñïåêòàêëü. Óáåäèëèñü, ÷òî êîìåäèÿ -  ýòî íå òàê óæ è ïëîõ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âîîáùå, êàê âàì ïîíðàâèëñÿ ñïåêòàêë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û ìåíÿ ñïðàøèâàåòå, ïîíðàâèëñÿ èëè íå ïîíðàâèëñÿ, ÿ áû ïðåæäå âñåãî ñêàçàë, ÷òî ÷óâñòâîâàë ñåáÿ, êàê áàðûøíÿ, êîòîðóþ ñîáëàçí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÷åìó âû íå ìîæåòå ïðîñòî îòâåòèòü, ïîíðàâèëîñü âàì èëè í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Ïðåæäå âñåãî, ìíå áûëî î÷åíü èíòåðåñíî íàáëþäàòü, êàê ïüåñà ðàçûãðûâàåòñÿ íàñòîÿùèìè àêò¸ðàìè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÷íî. Ñòîëüêî âñåãî îòêðûâàåòñÿ, î ÷¸ì è íå ïîìûøëÿë, êîãäà èãðàþò æèâûå ëþä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äèíñòâåííîå, ÷òî ìåíÿ ðàçäðàæàëî, òàê  ýòî âàøà çâåçäà. Ñòîèò åìó âûéòè, êàê âñ¸ äåéñòâèå îñòàíàâëèâàåòñÿ. Êàê áîëîáîëêà, ëîïî÷åò ÷òî-òî íåñóðàç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ñ¸ âðåìÿ âûäóìûâàåò êàêèå-òî áåññìûñëåííûå øòó÷êè. Äàæå â ñàìîé âàæíîé ñöåíå, âäðóã, íè ñ òîãî íè ñ ñåãî, íà÷àë ãëîòàòü øïàãó. Ýòî áûëî çàäàíî ïüåñî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áûëî âàøåé èäååé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íåò. Ýòî åù¸ îäèí åãî ëþáèìûé ôîêóñ, è îí íå ìîæåò óäåðæàòüñÿ, ÷òîáû íå ïîêàçàòü åãî õîòÿ áû îäèí ðàç â ñïåêòàêë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È â íàøåì ñïåêòàêëå òîæ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íàø¸ë â ïüåñå ìåñòà, ãäå áû ñâÿùåííèê ãëîòàë øïàã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ìåñòî, êîíå÷íî æå, 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ò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íèìàåòå, åñëè åìó çàðàíåå íå óêàçàòü â ïüåñå ìåñòà, ãäå áû îí ïîêàçàë ýòîò ôîêóñ, îí áóäåò âñòàâëÿòü åãî ïî ñâîåìó óñìîòðåíèþ, è ñïåêòàêëü íèêîãäà íå çàêîí÷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êàæèòå ìíå ýòî ìåñ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</w:t>
      </w:r>
      <w:r>
        <w:rPr>
          <w:rFonts w:cs="AcademyCTT" w:ascii="AcademyCTT" w:hAnsi="AcademyCTT"/>
        </w:rPr>
        <w:t>(Àâòîð ëèñò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÷èòàë ýòó ïüåñó, íàâåðíî, ðàç äâàäöàòü, íî íè÷åãî ïîäîáíîãî òàì íå çàìåò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Îòêðûâàÿ íóæíóþ ñòðàíèöó.) Ñòðàíèöà òðèäöàòü ø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>(Öåíçîð ëèñòàåò ñâîé ýêçåìïëÿð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Çäåñü åñòü àâòîðñêàÿ ðåìàð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(×èòàåò) “Ñâÿòîé îòåö áåñöåëüíî ñëîíÿåòñÿ ïî ñöåíå, çàòåì îñòàíàâëèâàåòñÿ â öåíòðå, è, øèðîêî ðàñêðûâ ðîò, ãðîìêî çåâàåò.” Ýòî âîò îíî è 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ðîìêèé çåâîê, ñ øèðîêî ðàñêðûòûì ðòîì, - ýòî è åñòü ãëîòàíèå øïàã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À ÷òî íå ïîíÿòí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ò. ß ýòîãî íå ïîíÿ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äóìàë, åñëè ïðÿìî íàïèñàòü:”Ñâÿòîé îòåö ãëîòàåò øïàãó,” - âû ðåøèòå, ÷òî ýòîò ôîêóñ íåîïðàâäàí, è çàìàñêèðîâàë åãî ýòîé ðåìàðêîé. 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âàéòå âûáðîñèì ýòó ðåìàðê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åæäå ÷åì îáñóæäàòü - îïðàâäàí îí èëè íåò, íàäî ïðèçíàòü, ÷òî ýòîò ôîêóñ íàãîíÿåò ñêóê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íî åñëè åãî âûðåçàòü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òîëüêî òîðìîçèò äåéñòâ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åäñòàâëÿþ, êàê íà ýòî ïîñìîòðèò Êèíêà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àì ñàìîìó íðàâèòñÿ ýòîò ôîêóñ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, íåò, êîíå÷íî,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ãäà âûáðàñûâàéòå, áåç ðàçäóì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äóìàåòå, íà ýòîì âñ¸ çàêîí÷èò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ñòî ÿ åãî î÷åíü õîðîøî çíàþ. Îí âñ¸ ðàâíî åãî êóäà-íèáóäü âñòàâ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óñòü òîëüêî ïîïðîáóåò, ÿ åãî òóò æå àðåñòó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 íàäî, ÷òî âû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â ýòîì ñïåêòàêëå Êèíêàí ïîñìååò ïðîãëîòèòü øïàãó, ÿ  ðàññòðåëÿþ åãî ïðÿìî íà ñöå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, ýòî âåäü â ñóùíîñòè ìåëî÷ü, ïî ñðàâíåíèþ... ß ïîíèìàþ, ÷òî ýòîò åãî ôîêóñ çäåñü àáñîëþòíî íå ê ìåñòó, íî ýòî åù¸ íå ñàìîå ñòðàøíî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íèìàåòå, åñëè ìû âñ¸-òàêè ïîçâîëèì åìó ïîêàçàòü ýòîò ôîêóñ, îí âñþ ðîëü áóäåò èãðàòü â ïðèïîäíÿòîì íàñòðîåíèè, à ýòî äîðîãîãî ñòîè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ñëèøêîì ëè âû íÿí÷èòåñü ñ íè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åëî íå â ýòîì. Åñëè âàø âåäóùèé àêò¸ð â õîðîøåì ðàñïîëîæåíèè äóõà, ýòî ñêàçûâàåòñÿ íà îáùåé àòìîñôåðå âî âðåìÿ ðåïåòèöèé, è äðóãèå àêò¸ðû íà÷èíàþò ðàáîòàòü ñ âîîäóøåâëåíèåì, è òîãäà âñ¸ ñêëàäûâàåòñÿ êàê íåëüçÿ ëó÷ø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à ñöåíå âåäü âñ¸ êàê â æèçíè. Òàê ÷òî ïðèõîäèòñÿ äóìàòü îá îáùåì êëèìàòå â òðóïï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÷òî, ÿ âàñ î÷åíü ïðîøó, ïîçâîëüòå åìó åãî ìàëåíüêóþ ðàäî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íó, åñëè âû òàê óæ ýòîãî õîò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</w:t>
      </w:r>
      <w:r>
        <w:rPr>
          <w:rFonts w:cs="AcademyCTT" w:ascii="AcademyCTT" w:hAnsi="AcademyCTT"/>
        </w:rPr>
        <w:t>(Àâòîð ïåðåäà¸ò ðóêîïèñü Öåíçîð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âñ¸ ïîïðàâ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åù¸ ðàç âçãëÿ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</w:t>
      </w:r>
      <w:r>
        <w:rPr>
          <w:rFonts w:cs="AcademyCTT" w:ascii="AcademyCTT" w:hAnsi="AcademyCTT"/>
        </w:rPr>
        <w:t>(Öåíçîð ïðîñìàòðèâ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Äà, âñ¸ â ïîðÿäê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ïàñèáî. Åñòü åù¸ ÷òî-íèáóä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Í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ó, òîãäà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Æåëàþ óñïåõ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ãðîìíîå âàì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áÿçàòåëüíî ïðèäó íà ïðåìüåð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Áóäó ðà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</w:t>
      </w:r>
      <w:r>
        <w:rPr>
          <w:rFonts w:cs="AcademyCTT" w:ascii="AcademyCTT" w:hAnsi="AcademyCTT"/>
        </w:rPr>
        <w:t>(Öåíçîð âîçâðàùàåò ðóêîïèñü Àâòîð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÷åðà ïîñëå ñïåêòàêëÿ ÿ çàáð¸ë â íåáîëüøîé áàð âîçëå òåàòðà, ïðîïóñòèòü ñòàêàí÷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òîðûé ïðÿìî ïîä æåëåçíîäîðîæíûì ìîñòî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òîò ñàìû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ïîáåñåäîâàëè òàì ñî ñòàðèêî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ã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Óæàñíî ðàçãîâîð÷èâûé òèï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çàìåò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 îáîæàåò òåàòð è ïåðåñìîòðåë, íàâåðíî, âñå ñïåêòàêëè â ãîðîäå. Åãî äàæå ïðîçâàëè õîäÿ÷åé òåàòðàëüíîé ýíöèêëîïåäèåé. Ñòðàøíîå òðåïëî. ...Íàáîëòàë âàì, íàâåðíî, âñÿêîã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áåç ýò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 íàøåì òåàòðå ÷òî-íèáóäü ãîâîðèë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ó, ÿ âñ¸-òàêè, ïðîôåññèîíàë è ìîãó ðàçãîâîðèòü íà èíòåðåñóþùóþ ìåíÿ òåìó ëþáîãî, íå ðàñêðûâàÿ, åñòåñòâåííî, êòî ÿ òàê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äàë åìó íåñêîëüêî âîïðîñîâ î âàñ è î âàøåì òåàòð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 íàñ íåäîëþáëèâàåò è âñåãäà ïîëèâàåò ãðÿçü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íå òàê. Âàñ îí õâàëè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àâäà? Â ãëàçà îí íèêîãäà íå ãîâîðèë ìíå êîìïëèìåíòîâ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ñêàçàë ìíå, ÷òî âû ëó÷øèé äðàìàòóðã â ãîðîä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î ÷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, ñêàæèòå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×òî âû î÷åíü òàëàíòëèâû, íî êîå-êàêèå âàøè ïîñòóïêè îí íå îäîáðÿ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 âñåãî ëèøü æàëêèé ïüÿíèöà èç äåø¸âîé çàáåãàëîâêè. ß íå íóæäàþñü â åãî îäîáðåí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âàñ ïîäìî÷åííàÿ ðåïóòàö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çí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òàê æå ïîðàññïðàøèâàë è äðóãèõ ëþäåé...äàìó, êîòîðàÿ ïðîâåðÿåò áèëåòû ïðè âõîäå. Îíà ìíå òîæå ñêàçàëà, ÷òî âû ïðåäàòå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åäàòåëü, ï¸ñ ïðîäàæíûé, ñåêñîò, ïðèõâîñòåíü ïîëèöåéñêèé, êàê îíè ìåíÿ òîëüêî íå íàçûâàþ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âñ¸ ðàâíî, ïóñòü ñåáå áîëòàþò. Ïóáëèêà ìåíÿ óâàæ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îáèäíî. (Óêàçûâàÿ íà ëîá Àâòîðà.) È ýòî ó âàñ íå ïîòîìó, ÷òî âû áûëè ïüÿíû è âðåçàëèñü â ôîíàðíûé ñòîëá. ß óçíàë, ÷òî âàñ ïîáèëè ñâîè æå àêò¸ð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 ýòî ïðîèçîøë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ì íå ïîíðàâèëîñü, ÷òî ÿ ïåðåïèñûâàþ ïüåñó òàê, êàê òîãî òðåáóåò öåíçóðà, îíè íå ïîíèìàþò, ïî÷åìó ÿ íå ñîïðîòèâëÿþ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ñîïðîòèâëÿëèñü ñàìîîòâåðæåí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è ãîâîðÿò, ÷òî åñëè áû ìíå áûëî ïî-íàñòîÿùåìó äîðîãî òî, ÷òî ÿ ïèøó, ÿ áû íè çà ÷òî íå ñîãëàñèëñÿ ïîä÷èíÿòüñÿ ïðèêàçàì öåíçîðà. È òîò ñòàðèê èç áàðà òîæå òàê ñ÷èòàå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è ñ÷èòàþò, ÷òî íàñòîÿùèé ïèñàòåëü ñêîðåå îòêàæåòñÿ îò ñâîåé ïüåñû, ÷åì ïîçâîëèò çàñòàâèòü ñåáÿ ïåðåïèñûâàòü. Èëè âîîáùå ïîñòàâèò å¸ áåç âñÿêîãî íà òî ðàçðåøå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Åñëè áû âû ïîâåëè ñåáÿ òàêèì îáðàçîì, âàø ñïåêòàêëü ïðîñòî ïðèõëîïíóëè áû äà è âñ¸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åñëè áû ó ìåíÿ áûëî äîñòîèíñòâî áîëüøîãî õóäîæíèêà, ÿ áû ïîñòóïèë èìåííî òàê. Â êîíöå êîíöîâ åñòü æå òåàòðû, êîòîðûå íå ïîä÷èíèëèñü è çàêðûò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ò, âñ¸ ïðåêðàñíî. Ãëàâíîå, ÷òî ïüåñà â êîíöå êîíöîâ âñ¸-òàêè ïîëó÷èëàñü, à ÷òî îíè òàì ãîâîðÿò íå èìååò çíà÷å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âåäóùèé àêò¸ð ÷òî ïî ýòîìó ïîâîäó äóìà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Åäèíñòâåííîå, ÷òî åìó ïî-íàñòîÿùåìó íóæíî, ýòî âîâðåìÿ ïîòåðÿòü âñòàâíûå ÷åëþñòè è óäà÷íî ïðîãëîòèòü ñâîþ øïàã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äîëæåí ïåðåä âàìè èçâèíèòüñÿ. ß è íå ïîäîçðåâàë, ÷òî ó âàñ òàì òâîðÿòñÿ òàêèå âåù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 â ïðåòåíç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âåäü ýòî ÿ äîâ¸ë âàñ äî æèçíè òàê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âñ¸ ðàâ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âàéòå íà÷èñòîò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â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åäü ñ ñàìîãî ïåðâîãî äíÿ íàìåðåííî çàòÿãèâàë ðåøåíèå âàøåãî âîïðîñ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ðåøèë ìàêñèìàëüíî îñëîæíèòü æèçíü âàøåé òðóïïû. Ïîñòàâèòü âàì óñëîâèÿ íåìûñëèìûå, ïî÷òè íåâûïîëíèìûå. Ïîñêîëüêó âàø òåàòð çàíèìàåòñÿ ïðîèçâîäñòâîì íèçêîïðîáíûõ êîìåäèé, ÿ ïîñ÷èòàë ñâîèì äîëãîì ïîñòóïèòü èìåííî òà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Ýòî ÿ ïîíÿ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ìåííî ïîýòîìó, ÿ è çàâàëèë âàñ ñâîèìè íåëåïûìè ïîæåëàíèÿìè. Ðàññ÷èòûâàÿ, ÷òî âû â êîíöå êîíöîâ ñàìè îòñòóïèòå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âû ïðîÿâèëè óïîðñòâî, ðàç çà ðàçîì ïåðåäåëûâàÿ òåêñòû, è ÷òî ñàìîå óäèâèòåëüíîå, îò ýòèõ ïåðåäåëîê ïüåñà ñòàíîâèëàñü âñ¸ ñìåøíåå è çàáàâíåå. Ìíå ýòî áûëî îñîáåííî çàìåòíî, êàê ÷åëîâåêó ñî ñòîðî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èì âî ìíîãîì ÿ îáÿçàí â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è÷óòü. Ýòî öåëèêîì çàñëóãà âàøåãî òàëàí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ïàñèáî çà êîìïëèìåíò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öåíþ âàñ î÷åíü âûñîêî. Âû ïîáåä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íàñòîÿùèé ïèñàòåëü. Ïðîäîëæàéòå â òîì æå äóõå, ÷òî áû òàì íå ãîâîðèëè çëûå ÿçûê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íàñ â ïîëèöèè åñòü ìíåíèå, ÷òî âû çàñëóæèâàåòå ïîîùðåíèÿ. ß ñäåëàë âàì ïðîòåêöè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ýòîì íåò íåîáõîäèìîñ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ñàìîå ìàëîå, ÷òî ÿ ìîãó äëÿ âàñ ñäåëàòü. Åñòü òàêàÿ èäåÿ: ïðåäëîæèòü âàì ïîáûòü ó íàñ â ïîëèöèè Íà÷àëüíèêîì íà îäèí äåí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 íàäî, ïðîøó âàñ. Âû ñäåëàåòå ìíå òîëüêî õóæå.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, êîíå÷íî, ÿ ïîíèì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òîëüêî ìåæäó í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ìîé ñïîñîá áîðüá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Áîðüá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 çíà÷è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 ìîãó ïîíÿòü, ÷åãî äîáèâàåòñÿ íàøå ïðàâèòåëü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Ïî÷åìó ñ÷èòàåòñÿ ïðåäîñóäèòåëüíûì çàñòàâëÿòü ëþäåé ñìåÿòüñÿ? Ïî÷åìó âëàñòè ëèøàþò ëþäåé ïðàâà ðàçâëåêàòüñÿ òàê, êàê èì õî÷åòñÿ?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, ÿ ïîíèìàþ âàøè ÷óâñòâà, íî ýòî íå òå âîïðîñû, êîòîðûå ìû ìîæåì îáñóæäàòü ñ âàìè, ïî êðàéíåé ìåðå çäåñü, â ýòîì êàáèíå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øó ïðîùåíèÿ, íî ÿ íå ìîãó ýòîãî ïîíÿòü. ×òî-òî íå òàê â íàøåì êîðîëåâñòâå, åñëè òû íå ìîæåøü ñâîáîäíî ïèñàòü òàê, êàê òåáå õî÷å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îñïîäèí äðàìàòóðã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÷åìó äðàìàòóðã, êîòîðûé âûâîðà÷èâàåòñÿ íàèçíàíêó, ÷òîáû ïðèäóìàòü ÷òî-òî èíòåðåñíîå, äîëæåí íà êàæäóþ ðåïëèêó ïîëó÷àòü ðàçðåøåíèå â ïîëèöè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Þíîøà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ðèçíàþñü âàì, áûâàëè ìèíóòû, êîãäà ÿ áûë ãîòîâ âîîáùå áðîñèòü ïèñàòü. Ïîòîìó ÷òî êîãäà ïèøåøü íå òàê, êàê òåáå õî÷åòñÿ, íà÷èíàåøü ÷óâñòâîâàòü ñåáÿ íåñîñòîÿâøèìñÿ áåçäàðíûì ãðàôîìàí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ÿ âñ¸-òàêè êîìåäèéíûé àâòîð. À ó êîìåäèîãðàôà äîëæåí áûòü êàêîé-òî ñâîé ñïîñîá çàùèòû. ß äîëãî ðàçìûøëÿë. Îòêàçàòüñÿ áûòü ïîä êàáëóêîì ó öåíçîðà è ïèñàòü â ñòîë - ýòî îäèí ïóòü. Îñëóøàòüñÿ åãî ïðèêàçîâ è âûïóñêàòü ñïåêòàêëü, ðèñêóÿ â ëþáîé ìîìåíò áûòü àðåñòîâàííûì, - äðóã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 íå êàê íå ìîã âûáðàòü. È âäðóã ìåíÿ îñåíèëî. ß âäðóã óâèäåë ñâîé ïóòü, ñâîþ ñòðàòåãèþ, åäèíñòâåííî âîçìîæíóþ äëÿ ìåíÿ, êàê àâòîðà ñìåøíûõ êîìåäèé. ß ðåøèë äëÿ ñåáÿ, ÷òî áû ìíå íè ñêàçàë öåíçîð, ÿ ïðèìó ýòî öåëèêîì, áåç âîçðàæåíèé. È ïåðåïèøó ïüåñó, â ñîîòâåòñòâèè ñî âñåìè åãî ïîæåëàíèÿìè, íî äîâîäÿ èõ äî àáñóðäà, äî õîõîòà, äî êîëèê â æèâîòå, ïîêà ïüåñà íå ñäåëàåòñÿ äî èçíåìîæåíèÿ óìîðèòåëü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ò òàê òåïåðü ÿ è ñðàæàþñü ñ âëàñòÿ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î÷åíü õîðîøî âàñ ïîíÿ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ëüêî ïîçâîëüòå ìíå çàäàòü âàì îäèí âîïðîñ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à÷åì âû ìíå âñ¸ ýòî ðàññêàç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îòîìó ÷òî ìíå ïîêàçàëîñü, ÷òî âû ñïîñîáíû ìåíÿ ïîíÿ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Ïîòîìó íàêîíåö, ÷òî ó âàñ âñ¸-òàêè åñòü ÷óâñòâî þìîðà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ìåíÿ ÿâíî ïåðåîöåíèëè, ãîñïîäèí äðàìàòóðã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íå î÷åíü æà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îæèäàë óñëûøàòü òàêîå îò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, ïðîøó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Ìíå äåéñòâèòåëüíî î÷åíü æàë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õîæå, ìû òàê óâëåêëèñü ñ âàìè ïåðåäåëêîé âàøåé ïüåñû, ÷òî çàáûëè, êòî åñòü ê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, ÿ íà âåðøèíå òîé ñàìîé âëàñòè, ïðîòèâ êîòîðîé âû âîññò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óæåëè âû íàäååòåñü óéòè îòñþäà ïðîñòî òàê, ïîñëå âàøåé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</w:t>
      </w:r>
      <w:r>
        <w:rPr>
          <w:rFonts w:cs="AcademyCTT" w:ascii="AcademyCTT" w:hAnsi="AcademyCTT"/>
        </w:rPr>
        <w:t>èñïîâåä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,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ìåíÿ ÿâíî íåäîîöåíèëè, êàê ïðîòèâíèêà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äîëæåí áûë ýòîãî ñëûø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Êàê âû òåïåðü ïîñòóïèò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Çàïðåòèòå ïîñòàíîâê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Çàïðåòèòü ïîñòàíîâêó...Âû ðåøèëè ëåãêî îòäåëàòüñÿ. ß äîëæåí íåìåäëåííî àðåñòîâàòü âàñ çäåñü, êàê ãîñóäàðñòâåííîãî ïðåñòóïíèê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ìû ïîñòóïèì èíà÷å, ïî ñîâåñò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âàñ ñâîé ñïîñîá áîðüáû, à ó ìåíÿ ñâ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û äîâåä¸ì íàøå ñ âàìè ñîðåâíîâàíèå â îñòðîóìèè äî êîíö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×òî âû èìååòå ââèä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ìîãó äàòü âàì ðàçðåøåíèå íà ïîñòàíîâêó ýòîé ïüåñû â òîì âèäå, êàê îíà åñòü ñåé÷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çàáûë âàì ñîîáùèòü î ñàìîì ãëàâíîì ñâî¸ì ïîæåëàíèè â îòíîøåíèè âàøåé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ãîòîâû èñïîëíèòü ýòî ïîæåëàíè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ãîòîâ âûñëóøàòü å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äîëæíû îòêàçàòüñÿ îò âñåõ ýïèçîäîâ, êîòîðûå âûçûâàþò ñìåõ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î åñòü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î åñòü âû íàïèñàëè áëåñòÿùóþ êîìåäèþ. Íî êîìåäèÿ, äàæå ñàìàÿ ãåíèàëüíàÿ, ñîâåðøåííî íåóìåñòíà â íàñòîÿùèé ìîìåíò èñòîðèè íàøåé ñòðàí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äîæäèòå, ïðîøó âàñ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òðåáóþ âûáðîñèòü âñå ðåïëèêè, ñïîñîáíûå âûçâàòü ñìåõ. Åñëè ÿ óâèæó õîòÿ áû îäíî ñëîâî, ïðèçâàííîå ðàññìåøèòü, âàøà ïüåñà áóäåò çàïðåùåí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ðóãèìè ñëîâàìè, ìíå çàïðåòÿò ïèñ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Âû ìîæåòå èíòåðïðåòèðîâàòü ìîè ñëîâà, êàê âàì óãîäíî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îâ áóäåò îòâ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èíèìàåòå âûçîâ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ß ñîãëàñ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Äàéòå ìíå åù¸ îäíó íî÷ü. ß âñ¸ ñäåë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</w:t>
      </w:r>
      <w:r>
        <w:rPr>
          <w:rFonts w:cs="AcademyCTT" w:ascii="AcademyCTT" w:hAnsi="AcademyCTT"/>
        </w:rPr>
        <w:t>(Àâòîð íàïðàâëÿåòñÿ ê âûõîä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</w:t>
      </w:r>
      <w:r>
        <w:rPr>
          <w:rFonts w:cs="AcademyCTT" w:ascii="AcademyCTT" w:hAnsi="AcademyCTT"/>
        </w:rPr>
        <w:t>(Àâòîð îñòàíàâëèâàåòñÿ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õîðîøî ìåíÿ ïîíÿ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ïîë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, â ñàìîì äåëå, íàìåðåíû âçÿòüñÿ çà òàê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îíå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àïèñàòü êîìåäèþ, â êîòîðîé íå íàä ÷åì ïîñìåÿòüñ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ýòî íåâîçì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 êàê, ÷¸ðò âàñ âîçüìè, ÿ ýòî óçíàþ, ïîêà íå ïîïðîáóþ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 xml:space="preserve">(Àâòîð íå â ñîñòîÿíèè áîëüøå ñäåðæèâàòü ñâî¸ íåãîäîâàíèå. Öåíçîð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 xml:space="preserve">îøåëîìë¸ííî ñìîòðèò íà íåãî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òêóäà ó âàñ ýòà ñàìîóâåðåííîñ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íå ñàìîóâåðåííîñòü. Âåðà â ñåáÿ. Åñëè ó ìåíÿ áóäåò åù¸ îäíà íî÷ü, ÿ îáÿçàòåëüíî ÷òî-íèáóäü ïðèäóìàþ, íå áûëî åù¸ òàêîãî, ÷òîáû íå ïðèäóìàë. Íåñìåøíàÿ êîìåäèÿ - ÷òî-òî â ýòîì 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Èíòåðåñíî áûëî áû ïîñìîòðå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Æäó âàñ çàâòðà óòð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Àâòîð óõîäèò. Öåíçîð ãëÿäèò åìó âñëåä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  <w:sz w:val="40"/>
        </w:rPr>
        <w:t xml:space="preserve">                                  </w:t>
      </w:r>
      <w:r>
        <w:rPr>
          <w:rFonts w:cs="AcademyCTT" w:ascii="AcademyCTT" w:hAnsi="AcademyCTT"/>
          <w:sz w:val="40"/>
        </w:rPr>
        <w:t>Äåíü Ïîñëåäíèé.</w:t>
      </w:r>
      <w:r>
        <w:rPr>
          <w:rFonts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</w:t>
      </w:r>
      <w:r>
        <w:rPr>
          <w:rFonts w:cs="AcademyCTT" w:ascii="AcademyCTT" w:hAnsi="AcademyCTT"/>
        </w:rPr>
        <w:t xml:space="preserve">Öåíçîð ñèäèò çà ñòîëîì. Àâòîð ñèäèò íàïðîòèâ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Âû âïåðâûå îïîçäàëè íà íàøó âñòðå÷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Ïðîøó ìåíÿ èçâèíè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ûãëÿäèòå âû ñåãîäíÿ íåâà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íå ñïàë íî÷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îâñå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âñå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ñòàëè, äîëæíî áû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ðî÷¸ë âàøó ïüåñ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ïðåæä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Ó ìåíÿ äëÿ âàñ äâå íîâîñòè: ïëîõàÿ íîâîñòü è õîðîø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 çÿáëèêè, ÷òî âû ìíå ïîäàðèë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×òî ñ íèì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åãîäíÿ óòðîì îäèí èç íèõ âûïàë èç ñêâîðå÷íèêà è ðàçáèëñÿ íàñìåð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àÿ æàëî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øåñòåðî îñòàëüíûõ ÷óâñòâóþò ñåáÿ îòëè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÷åíü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À êàêàÿ õîðîøàÿ íîâîñ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è åñòü õîðîøàÿ íîâî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ëîõàÿ òà, ÷òî íàø âîðîí âåðíóë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 âåäü ýòî õîðîøî, ðàçâå íåò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 âåðóëñÿ âìåñòå ñ æåíîé è äåòüì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è öåëîé ñòàåé âëåòåëè ê íàì â îê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Áëàãîäàðÿ âàì, ìîé äîì òåïåðü ïðåâðàòèëñÿ â áîëüøîé ñêâîðå÷íè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÷óâñòâó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õ ýêñêðåìåíòû òåïåðü ïîâñþäó. Íà êîâðå, íà äèâàíå, íà ïîäóøêàõ - âåçä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æå çäåñü.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</w:t>
      </w:r>
      <w:r>
        <w:rPr>
          <w:rFonts w:cs="AcademyCTT" w:ascii="AcademyCTT" w:hAnsi="AcademyCTT"/>
        </w:rPr>
        <w:t>(Öåíçîð ïîêàçûâàåò íà òèòóëüíûé ëèñ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âîáùåì, íè÷åãî îñîáåííîãî. Çàáóäå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>(Öåíçîð îòêðûâàåò ðóêîïèñü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àì ïðèøëîñü îñíîâàòåëüíî ïîòðóäè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, ÷òî-òî âðîäå ýò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çìåíåíèÿ ïðîèçâåäåíû çíà÷èòåëüíû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áû ñêàçàë, ÷òî ýòî ñîâåðøåííî äðóãàÿ ïüåñ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îãëàñåí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ìîãó ïîâåðèòü, ÷òî âàì ýòî óäàëîñü ñäåëàòü âñåãî çà îäíó íî÷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ðàáîòàë, êàê áóäòî âñÿ ìîÿ æèçíü çàâèñèò îò ýòîã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×¸ðò âîçüìè, ÷òî âû òàì íàïðèäóìûâàë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î ÷¸ì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ïîìíèòå, ÷òî ÿ âàì ñêàçàë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ñêàçàë âàì, ÷òî åñëè îáíàðóæó â ïüåñå õîòÿ áû îäíî ñìåøíîå ñëîâî, âû íå ïîëó÷èòå íèêàêîãî ðàçðåøåíè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 Èìåííî òàê âû è ñêàçà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 òàêîå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ñìåøíî ñ ñàìîé ïåðâîé ñòðàíèö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àâ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ðàíèöà âòîðàÿ. Ñöåíà âîññîåäèíåíèÿ Ãàìëåòà è Äæóëüåòòû. Àêòðèñà, èãðàþùàÿ ðîëü Äæóëüåòòû, âäðóã îãîâàðèâàåòñÿ è íàçûâàåò Ãàìëåòà Ðîìåî. Óæå ñìåøíî. Ãàìëåò åé îòâå÷àåò íà ýòî: “ Äà, ìîÿ äîðîãàÿ, ìî¸ ïîëíîå èìÿ - Ðîìåî Ãàìëåò Ìåðêóöèî Ìàêáåò Òðåò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ïðàâäà ñìåÿëèñ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ÖÅÍÇÎÐ: ×òî, ÷¸ðò âîçüìè, ïðîèñõîäèò? Ýòîò âàðèàíò ïüåñû ñàìûé ñìåøíîé èç âñåõ, ÷òî âû ìíå ïðèíîñèëè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òðåáóþ èñ÷åðïûâàþùèõ îáúÿñíåíè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</w:t>
      </w:r>
      <w:r>
        <w:rPr>
          <w:rFonts w:cs="AcademyCTT" w:ascii="AcademyCTT" w:hAnsi="AcademyCTT"/>
        </w:rPr>
        <w:t xml:space="preserve">(Öåíçîð ïåðåëèñòûâ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æå âàñ ïðåäóïðåæäàë, ÷òî íå ïðîïóùó ýòó ïüåñó, åñëè íàéäó â íåé õîòÿ áû îäíî ñìåøíîå ñëîâî.Çíàåòå ñêîëüêî ðàç ÿ ñìåÿëñÿ, ÷èòàÿ ýòó ðóêîïèñü? ß ïîäñ÷èòàë. ß ñìåÿëñÿ âîñåìüäåñÿò òðè ðàçà. ß, äëÿ êîãî ñòîèò áîëüøîãî òðóäà ïðîñòî âåæëèâî óëûáíóòüñÿ, ñìåÿëñÿ âîñåìüäåñÿò òðè ðàçà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áîëüøàÿ ÷åñòü äëÿ ìåí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æå ñåé÷àñ, âñïîìèíàÿ êàêèå-òî ìîìåíòû, ìíå ñìåøíî. Âû áåçóìåö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÷òî, âûçîâ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Íó,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</w:t>
      </w:r>
      <w:r>
        <w:rPr>
          <w:rFonts w:cs="AcademyCTT" w:ascii="AcademyCTT" w:hAnsi="AcademyCTT"/>
        </w:rPr>
        <w:t xml:space="preserve">(Öåíçîð çàêðûâàåò ðóêîïèñü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îñïîäèí äðàìàòóðã, âû íàïèñàëè ïðåêðàñíóþ ïüåñó, íî óãîâîð äîðîæå äåíåã. ß íå äàì âàì ðàçðåøåíèÿ íà å¸ ïîñòàíîâêó. Ìîæåòå èäòè, ÿ âàñ áîëüøå íå çàäåðæèâ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Òîãäà, èçâèíèòå çà áåñïîêîéñòâ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>(Àâòîð íàïðàâëÿåòñÿ ê âûõîä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äîæ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ýòî ñ âàìè ñåãîäíÿ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 ðàç ñåãîäíÿ ó ìåíÿ âñ¸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Êàê ýòî ïîíèì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áñòîÿòåëüñòâà èçìåíèëèñ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Êàêèå îáñòîÿòåëüñòâ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</w:t>
      </w:r>
      <w:r>
        <w:rPr>
          <w:rFonts w:cs="AcademyCTT" w:ascii="AcademyCTT" w:hAnsi="AcademyCTT"/>
        </w:rPr>
        <w:t>(Àâòîð äîñòà¸ò èç êàðìàíà êîíâåð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>(Àâòîð ïåðåäà¸ò êîíâåðò Öåíçîð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ïîëó÷èë ýòî â÷åðà âå÷åð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æå åñëè áû âû è äàëè íàì ñåãîäíÿ ðàçðåøåíèå, äëÿ ìåíÿ ýòî óæå ìàëî ÷òî çíà÷èò, ïîòîìó ÷òî ìåíÿ çäåñü íå áóäåò â äåíü ïðåìüåð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Ìîëîäîé ÷åëîâåê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åðåç äâà äíÿ ÿ äîëæåí âåðíóòüñÿ â ñâîé ðîäíîé ãîðîä è âñòóïèòü â ïåõîòíûé ïîë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Ïîçäðàâëÿ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Áîëüøîå ñïàñèá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íå çíàë, ÷òî...Ïî ïðàâäå ãîâîðÿ, òîëüêî ìåæäó íàìè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îñëàë òðåáîâàíèå â äåïàðòàìåíò ìîáèëèçàöèè íå ïðèçûâàòü âàñ. Ïîõîæå, ÿ îïîçäàë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û äåéñòâèòåëüíî ýòî ñäåëàëè?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ß î÷åíü òðîíóò âàøåé çàáîòîé îáî ìí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î ïîñëóø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Âû íàïèñàëè òàêóþ áëåñòÿùóþ êîìåäèþ â íî÷ü ïåðåä îòïðàâêîé â àðìèþ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åíÿ óæå áîëüøå íè÷åãî íå âîëíîâàëî, êðîìå ñîáñòâåííî íàïèñàíèÿ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Âû óäèâèòåëüíûé ÷åëîâåê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 ýòîé ïüåñå âñ¸, ÷òî ÿ çíàþ è óìåþ, è ÷åìó ÿ íàó÷èëñÿ, ðàáîòàÿ â òåàòð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æàëóéñò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íà âàø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ñ¸ ðàâíî, ÿ íå äóìàþ, ÷òîáû å¸ êîãäà-íèáóäü ïîñòàâèë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îæåòå ïîäàðèòü å¸ êîìó-íèáóäü åù¸, òîìó, êòî ëþáèò ïîñìåÿ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Ãîñïîäèí äðàìàòóðã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÷àñòëèâî îñòàâàòü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äîæ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</w:t>
      </w:r>
      <w:r>
        <w:rPr>
          <w:rFonts w:cs="AcademyCTT" w:ascii="AcademyCTT" w:hAnsi="AcademyCTT"/>
        </w:rPr>
        <w:t xml:space="preserve">(Àâòîð íàïðàâëÿåòñÿ ê âûõîäó.)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ñòîé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òî æå òåïåðü áóäåò ñ Àêàäåìèåé Ñìåõ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å çíà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Îíà âåäü äåðæàëàñü òîëüêî íà âàñ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ñëåäóþùàÿ ïðåìüåðà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Îòìåíÿò, íàâåð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Æàëü. Êîãäà åñòü òàêàÿ çàìå÷àòåëüíàÿ ïüåñ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æå åñëè åñòü õîðîøàÿ ïüåñà, áåç ðåæèññ¸ðà âñ¸ ðàâíî íè÷åãî íå ïîëó÷èòñ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Íåóæåëè íè÷åãî íåëüçÿ ñäåëàòü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åäü ïüåñà ïðåâîñõîäíàÿ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Ìíå ñòðàííî ñëûøàòü ýòî îò âàñ. Åñëè íåò íà íå¸ ðàçðåøåíèÿ, ÷òî æå ãîâîðèòü îá ýò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Êîíå÷íî, âû ïðàâ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Âñ¸ ðàâíî, ñïàñèáî âàì çà ó÷àñòè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îäîæä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îõîæå, ìíå âñ¸-òàêè ïðèä¸òñÿ ïîãèáíóòü çà íàøó âåëèêóþ Ðîäèí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Ïðîùàé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</w:t>
      </w:r>
      <w:r>
        <w:rPr>
          <w:rFonts w:cs="AcademyCTT" w:ascii="AcademyCTT" w:hAnsi="AcademyCTT"/>
        </w:rPr>
        <w:t xml:space="preserve">(Àâòîð ñîáèðàåòñÿ óõîäèòü.)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Ñòîéòå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</w:t>
      </w:r>
      <w:r>
        <w:rPr>
          <w:rFonts w:cs="AcademyCTT" w:ascii="AcademyCTT" w:hAnsi="AcademyCTT"/>
        </w:rPr>
        <w:t xml:space="preserve">(Àâòîð îñòàíàâëèâàåòñÿ. Öåíçîð ïîäáåãàåò ê äâåðè, îòêðûâàåò å¸ è   </w:t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</w:t>
      </w:r>
      <w:r>
        <w:rPr>
          <w:rFonts w:cs="AcademyCTT" w:ascii="AcademyCTT" w:hAnsi="AcademyCTT"/>
        </w:rPr>
        <w:t>âûãëÿäûâàåò íàðóæó, óáåäèòüñÿ, ÷òî èõ íèêòî íå ñëûøèò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</w:t>
      </w:r>
      <w:r>
        <w:rPr>
          <w:rFonts w:cs="AcademyCTT" w:ascii="AcademyCTT" w:hAnsi="AcademyCTT"/>
        </w:rPr>
        <w:t>(Öåíçîð ïëîòíî ïðèêðûâàåò äâåðü è ïîäõîäèò ê Àâòîðó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çâðàùàéòåñü æèâ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×òî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î ÷òî áû òî íè ñòàëî, âåðíèòåñü æèâ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Íå íàäî íè÷åãî îòâå÷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Ïðîñòî âîçâðàùàéòåñü. Íå ñìåéòå ïîãèáàòü, ÿ íå ðàçðåøàþ âàì ýòîãî äåë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áåðóñü ñîõðàíèòü âàøó ïüåñó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È â îäèí ïðåêðàñíûé äåíü âû å¸ ïîñòàâè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àê ÷òî âîçâðàùàéòåñü äîìîé æèâûì è íå ñìåéòå ïîãèá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, ïîçâîëèòåëüíî ëè âàì ãîâîðèòü òàêèå âåùè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Ýòî áóäåò íàøåé ñ âàìè òàéíî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àì î÷åíü áëàãîäàðåí, âû ðàñêðûëè ìíå ãëàçà íà ìèð, î ñóùåñòâîâàíèè êîòîðîãî ÿ è íå ïîäîçðåâàë äî âñòðå÷è ñ âàì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âñþ ýòó íåäåëþ ñìåÿëñÿ òàê, êàê íå ñìåÿëñÿ íèêîãäà â ñâîåé æèçí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ïðèíîñèë âàøó ïüåñó ê ñåáå äîìîé. È êàæäûé ðàç, ÷èòàÿ å¸, ÿ ñìåÿëñÿ íàä ðåïëèêàìè, ïðåäñòàâëÿë, êàê å¸ áóäóò ðàçûãðûâàòü àêò¸ðû è âîñõèùàëñÿ òàëàíòîì è ìóäðîñòüþ ÷åëîâåêà, êîòîðûé íàïèñàë å¸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õî÷ó ïðî÷åñòü âàøó ñëåäóþùóþ ðóêîïèñü. ß õî÷ó ïîñìîòðåòü ñïåêòàêëü, êîòîðûé âû ïîñòàâèòå. ß õî÷ó, ÷òîáû âû íå äàâàëè ìíå ñêó÷àòü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î...äàæå åñëè ÿ è âåðíóñü, íå óâåðåí, ÷òî ê òîìó âðåìåíè áóäåò ñóùåñòâîâàòü íàøà òðóïï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Çíà÷èò ñîçäàäèì äðóãóþ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 xml:space="preserve">ÀÂÒÎÐ: ... ýòî íå òàê ïðîñòî.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Õîðîøî. Åñëè âû íèêîãî íå íàéä¸òå, ÿ ñàì áóäó å¸ èãðà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Ãîñïîäèí öåíçîð, îäíîãî âàñ ìíå áóäåò ìàë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ñàì ñûãðàþ è Ãàìëåòà è Äæóëüåòòó, è ñòðàæíèêà, è âñåõ, êòî òàì ó íàñ åù¸ åñ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Ýòî íåâîçìîæ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ß ñïðàâëþñü. Íå äóìàéòå âû î áóäóùå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Ñïàñèáî âà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Ãëàâíîå...âåðíèòåñü æèâû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Õîðîø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óìàòü äàæå íå ñìåéòå, “ïîãèáàòü çà âàøó âåëèêóþ Ðîäèíó”!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û ïîíÿëè, ÷òî ÿ âàì ñêàçàë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Òàê òî÷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</w:t>
      </w:r>
      <w:r>
        <w:rPr>
          <w:rFonts w:cs="AcademyCTT" w:ascii="AcademyCTT" w:hAnsi="AcademyCTT"/>
        </w:rPr>
        <w:t>(Àâòîð êèâàåò ïî âîåííîìó. Öåíçîð çàíèìàåò ñâî¸ ìåñòî çà ñòîëîì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..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Òåïåðü, ÷òî êàñàåòñÿ ïîñëåäíåé ðåäàêöèè âàøåé ïüåñ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Äà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öåëîì îíà ïðåâîñõîäíà, íî åñëè áûòü äî êîíöà îòêðîâåííûì, ìåíÿ áåñïîêîèò òàì îäíî ìåñò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àìûé ôèíàë. Ïðèñÿäüòå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          </w:t>
      </w:r>
      <w:r>
        <w:rPr>
          <w:rFonts w:cs="AcademyCTT" w:ascii="AcademyCTT" w:hAnsi="AcademyCTT"/>
        </w:rPr>
        <w:t>(Àâòîð ñàäèòñÿ íà ñòóë.)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 ñöåíå, ãäå Äæóëüåòòà ïðèíèìàåò ÿä è óìèðàåò. Âåäü åñëè âû ïðèíÿëè ÿä, òî óæå íå ñìîæåòå ïîñëå ýòîãî òàê äîëãî ðàçãîâàðèâàòü. Ýòî íåïðàâäîïîäîáíî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Êàêîé æå âû âñ¸-òàêè óï¸ðòûé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À ÷òî åñëè îíà, ñêàæåì, ïðèíèìàåò ÿä íå îðàëüíûì ñïîñîáîì, à ñ äðóãîé ñòîðîí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Ñ äðóãîé ñòîðîíû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Äà. Â ýòîì ñëó÷àå äåéñòâèå ÿäà çàìåäëÿåòñÿ, è áóäåò âïîëíå îïðàâäàííî, ÷òî îíà òàê äîëãî ðàçãîâàðèâàåò. ß ïðîñòî çíàþ ñëó÷àé èç æèçíè, êîãäà îäíà æåíùèíà ïîêîí÷èëà ñ ñîáîé òàêèì ñïîñîáîì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Âîîáùå çâó÷èò çàáàâíî, ïðèíÿòü ÿä ñ ïîìîùüþ êëèçìû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Âàì íðàâèòñÿ? ß ïîäóìàë, ýòî âåäü êîìåäèÿ. Ìàëî òîãî, Ãàìëåò è Äæóëüåòòà ìîãóò âåäü ïîñòàâèòü ýòè ÿäîâèòûå êëèçìû äðóã äðóãó?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ÀÂÒÎÐ: Íåïðîñòèòåëüíàÿ âóëüãàðíîñòü. Ïîõîæå, âàì íà÷èíàþò íðàâèòüñÿ íèçêîïðîáíûå êîìåäèè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  <w:t>ÖÅÍÇÎÐ: ×óòü-÷óòü.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eastAsia="AcademyCTT" w:cs="AcademyCTT" w:ascii="AcademyCTT" w:hAnsi="AcademyCTT"/>
        </w:rPr>
        <w:t xml:space="preserve">                                    </w:t>
      </w:r>
      <w:r>
        <w:rPr>
          <w:rFonts w:cs="AcademyCTT" w:ascii="AcademyCTT" w:hAnsi="AcademyCTT"/>
        </w:rPr>
        <w:t xml:space="preserve">Ïðîäîëæàþò óâëå÷¸ííî áåñåäîâàòü.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/>
      </w:pPr>
      <w:r>
        <w:rPr>
          <w:rFonts w:eastAsia="AcademyCTT" w:cs="AcademyCTT" w:ascii="AcademyCTT" w:hAnsi="AcademyCTT"/>
        </w:rPr>
        <w:t xml:space="preserve">                                                            </w:t>
      </w:r>
      <w:r>
        <w:rPr>
          <w:rFonts w:cs="AcademyCTT" w:ascii="AcademyCTT" w:hAnsi="AcademyCTT"/>
          <w:sz w:val="40"/>
        </w:rPr>
        <w:t>Êîíåö.</w:t>
      </w:r>
    </w:p>
    <w:p>
      <w:pPr>
        <w:pStyle w:val="Normal"/>
        <w:rPr>
          <w:rFonts w:ascii="AcademyCTT" w:hAnsi="AcademyCTT" w:cs="AcademyCTT"/>
          <w:sz w:val="40"/>
        </w:rPr>
      </w:pPr>
      <w:r>
        <w:rPr>
          <w:rFonts w:cs="AcademyCTT" w:ascii="AcademyCTT" w:hAnsi="AcademyCTT"/>
          <w:sz w:val="40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</w:t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 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eastAsia="AcademyCTT" w:cs="AcademyCTT"/>
        </w:rPr>
      </w:pPr>
      <w:r>
        <w:rPr>
          <w:rFonts w:eastAsia="AcademyCTT" w:cs="AcademyCTT" w:ascii="AcademyCTT" w:hAnsi="AcademyCTT"/>
        </w:rPr>
        <w:t xml:space="preserve"> </w:t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</w:rPr>
      </w:pPr>
      <w:r>
        <w:rPr>
          <w:rFonts w:cs="AcademyCTT" w:ascii="AcademyCTT" w:hAnsi="AcademyCTT"/>
        </w:rPr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eastAsia="AcademyCTT" w:cs="AcademyCTT"/>
          <w:sz w:val="32"/>
        </w:rPr>
      </w:pPr>
      <w:r>
        <w:rPr>
          <w:rFonts w:eastAsia="AcademyCTT" w:cs="AcademyCTT" w:ascii="AcademyCTT" w:hAnsi="AcademyCTT"/>
          <w:sz w:val="32"/>
        </w:rPr>
        <w:t xml:space="preserve"> </w:t>
      </w:r>
    </w:p>
    <w:p>
      <w:pPr>
        <w:pStyle w:val="Normal"/>
        <w:rPr>
          <w:rFonts w:ascii="AcademyCTT" w:hAnsi="AcademyCTT" w:eastAsia="AcademyCTT" w:cs="AcademyCTT"/>
          <w:sz w:val="32"/>
        </w:rPr>
      </w:pPr>
      <w:r>
        <w:rPr>
          <w:rFonts w:eastAsia="AcademyCTT" w:cs="AcademyCTT" w:ascii="AcademyCTT" w:hAnsi="AcademyCTT"/>
          <w:sz w:val="32"/>
        </w:rPr>
        <w:t xml:space="preserve"> </w:t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eastAsia="AcademyCTT" w:cs="AcademyCTT"/>
          <w:sz w:val="32"/>
        </w:rPr>
      </w:pPr>
      <w:r>
        <w:rPr>
          <w:rFonts w:eastAsia="AcademyCTT" w:cs="AcademyCTT" w:ascii="AcademyCTT" w:hAnsi="AcademyCTT"/>
          <w:sz w:val="32"/>
        </w:rPr>
        <w:t xml:space="preserve">  </w:t>
      </w:r>
    </w:p>
    <w:p>
      <w:pPr>
        <w:pStyle w:val="Normal"/>
        <w:rPr>
          <w:rFonts w:ascii="AcademyCTT" w:hAnsi="AcademyCTT" w:eastAsia="AcademyCTT" w:cs="AcademyCTT"/>
          <w:sz w:val="32"/>
        </w:rPr>
      </w:pPr>
      <w:r>
        <w:rPr>
          <w:rFonts w:eastAsia="AcademyCTT" w:cs="AcademyCTT" w:ascii="AcademyCTT" w:hAnsi="AcademyCTT"/>
          <w:sz w:val="32"/>
        </w:rPr>
        <w:t xml:space="preserve"> </w:t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p>
      <w:pPr>
        <w:pStyle w:val="Normal"/>
        <w:rPr>
          <w:rFonts w:ascii="AcademyCTT" w:hAnsi="AcademyCTT" w:cs="AcademyCTT"/>
          <w:sz w:val="32"/>
        </w:rPr>
      </w:pPr>
      <w:r>
        <w:rPr>
          <w:rFonts w:cs="AcademyCTT" w:ascii="AcademyCTT" w:hAnsi="AcademyCTT"/>
          <w:sz w:val="32"/>
        </w:rPr>
      </w:r>
    </w:p>
    <w:sectPr>
      <w:type w:val="nextPage"/>
      <w:pgSz w:w="11906" w:h="16838"/>
      <w:pgMar w:left="113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cademyC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" w:cs="Times New Roman"/>
      <w:color w:val="auto"/>
      <w:sz w:val="28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0:45:00Z</dcterms:created>
  <dc:creator>J</dc:creator>
  <dc:description/>
  <dc:language>en-US</dc:language>
  <cp:lastModifiedBy>���</cp:lastModifiedBy>
  <dcterms:modified xsi:type="dcterms:W3CDTF">2006-10-24T04:08:04Z</dcterms:modified>
  <cp:revision>20</cp:revision>
  <dc:subject/>
  <dc:title>                                                               </dc:title>
</cp:coreProperties>
</file>