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6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Марсель Митуа</w:t>
      </w:r>
    </w:p>
    <w:p>
      <w:pPr>
        <w:pStyle w:val="FR1"/>
        <w:spacing w:lineRule="auto" w:line="256"/>
        <w:rPr>
          <w:rFonts w:ascii="Arial Cyr" w:hAnsi="Arial Cyr" w:eastAsia="Arial Cyr" w:cs="Arial Cyr"/>
          <w:sz w:val="28"/>
        </w:rPr>
      </w:pPr>
      <w:r>
        <w:rPr>
          <w:rFonts w:eastAsia="Arial Cyr" w:cs="Arial Cyr" w:ascii="Arial Cyr" w:hAnsi="Arial Cyr"/>
          <w:sz w:val="28"/>
        </w:rPr>
        <w:t>АККОМПАНИАТОР</w:t>
      </w:r>
    </w:p>
    <w:p>
      <w:pPr>
        <w:pStyle w:val="DefaultParagraphFont"/>
        <w:spacing w:before="220" w:after="0"/>
        <w:jc w:val="center"/>
        <w:rPr>
          <w:rFonts w:ascii="Times New Roman Cyr" w:hAnsi="Times New Roman Cyr" w:eastAsia="Times New Roman Cyr" w:cs="Times New Roman Cyr"/>
          <w:sz w:val="18"/>
        </w:rPr>
      </w:pPr>
      <w:r>
        <w:rPr>
          <w:rFonts w:eastAsia="Times New Roman Cyr" w:cs="Times New Roman Cyr" w:ascii="Times New Roman Cyr" w:hAnsi="Times New Roman Cyr"/>
          <w:sz w:val="18"/>
        </w:rPr>
        <w:t>Пьеса-монолог</w:t>
      </w:r>
    </w:p>
    <w:p>
      <w:pPr>
        <w:pStyle w:val="DefaultParagraphFont"/>
        <w:spacing w:before="600" w:after="0"/>
        <w:ind w:left="142" w:right="0" w:firstLine="567"/>
        <w:jc w:val="both"/>
        <w:rPr>
          <w:rFonts w:ascii="Times New Roman Cyr" w:hAnsi="Times New Roman Cyr" w:eastAsia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sz w:val="16"/>
        </w:rPr>
        <w:t>Три удара гонга. Занавес закрыт. Еще три удара. Занавес под</w:t>
        <w:softHyphen/>
        <w:t>нимается.</w:t>
      </w:r>
    </w:p>
    <w:p>
      <w:pPr>
        <w:pStyle w:val="DefaultParagraphFont"/>
        <w:ind w:left="142" w:right="0" w:firstLine="567"/>
        <w:jc w:val="both"/>
        <w:rPr>
          <w:rFonts w:ascii="Times New Roman Cyr" w:hAnsi="Times New Roman Cyr" w:eastAsia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sz w:val="16"/>
        </w:rPr>
        <w:t>Сцена погружена в полумрак, но луч прожектора освещает место у микрофона. В глубине справа за роялем сидит аккомпа</w:t>
        <w:softHyphen/>
        <w:t>ниатор. Пауза.</w:t>
      </w:r>
    </w:p>
    <w:p>
      <w:pPr>
        <w:pStyle w:val="DefaultParagraphFont"/>
        <w:spacing w:before="160" w:after="0"/>
        <w:ind w:left="142" w:right="0" w:firstLine="567"/>
        <w:jc w:val="both"/>
        <w:rPr>
          <w:rFonts w:ascii="Times New Roman Cyr" w:hAnsi="Times New Roman Cyr" w:eastAsia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sz w:val="16"/>
        </w:rPr>
        <w:t>Аккомпаниатор как бы рассеянно берет несколько аккордов, не</w:t>
        <w:softHyphen/>
        <w:t>ожиданно захлопывает крышку, медленно выходит из темноты. Его освещает луч прожектора. Резко отставляет микрофон в сторону и начинает говорить:</w:t>
      </w:r>
    </w:p>
    <w:p>
      <w:pPr>
        <w:pStyle w:val="DefaultParagraphFont"/>
        <w:spacing w:before="100" w:after="0"/>
        <w:ind w:left="142" w:right="0"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</w:rPr>
        <w:t>Медам и месье... Нет, умоляю, не аплодируйте. И, пожа</w:t>
        <w:softHyphen/>
        <w:t>луйста, потом не свистите и не кричите, хотя вы бу</w:t>
        <w:softHyphen/>
        <w:t>дете недовольны тем, что я вам объявлю. Вообще это не моя роль — объявлять... Но я сейчас один... Дирек</w:t>
        <w:softHyphen/>
        <w:t>тор, режиссер мечутся за кулисами... Да, кстати, не</w:t>
      </w:r>
      <w:r>
        <w:rPr>
          <w:sz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</w:rPr>
        <w:t>пойму, кто распорядился дать три удара и поднять занавес? Я, конечно, сидел на своем месте, мне за это деньги платят... Но правда не понимаю, кто мог под</w:t>
        <w:softHyphen/>
        <w:t>нять занавес. Да, медам и месье, придется наконец ре</w:t>
        <w:softHyphen/>
        <w:t>шиться и объявить вам: сегодня он петь не будет. Нет-нет, прошу вас, ничего не говорите, сейчас вы все узнаете... Это не очередной каприз избалованного ку</w:t>
        <w:softHyphen/>
        <w:t xml:space="preserve">мира: он умер. Да, он умер. Всего десять минут тому назад... а может быть, семь или восемь. Вот почему они там в панике. </w:t>
      </w:r>
      <w:r>
        <w:rPr>
          <w:rFonts w:eastAsia="Times New Roman Cyr" w:cs="Times New Roman Cyr" w:ascii="Times New Roman Cyr" w:hAnsi="Times New Roman Cyr"/>
          <w:i/>
          <w:sz w:val="20"/>
        </w:rPr>
        <w:t>(Указывая за кулисы.)</w:t>
      </w:r>
      <w:r>
        <w:rPr>
          <w:rFonts w:eastAsia="Times New Roman Cyr" w:cs="Times New Roman Cyr" w:ascii="Times New Roman Cyr" w:hAnsi="Times New Roman Cyr"/>
          <w:sz w:val="20"/>
        </w:rPr>
        <w:t xml:space="preserve"> Да, он мертв. Надеюсь, дирекция вернет вам деньги... </w:t>
      </w:r>
      <w:r>
        <w:rPr>
          <w:rFonts w:eastAsia="Times New Roman Cyr" w:cs="Times New Roman Cyr" w:ascii="Times New Roman Cyr" w:hAnsi="Times New Roman Cyr"/>
          <w:i/>
          <w:sz w:val="20"/>
        </w:rPr>
        <w:t>(Как бы от</w:t>
        <w:softHyphen/>
        <w:t>вечая на вопрос,)</w:t>
      </w:r>
      <w:r>
        <w:rPr>
          <w:rFonts w:eastAsia="Times New Roman Cyr" w:cs="Times New Roman Cyr" w:ascii="Times New Roman Cyr" w:hAnsi="Times New Roman Cyr"/>
          <w:sz w:val="20"/>
        </w:rPr>
        <w:t xml:space="preserve"> Сердечный приступ! Пфф! Вы же знаете, как это случается: переутомление, гастроли за гастролями, поезд, автобус, поезд, автобус, остывшие ужины в вокзальных закусочных, которые подают по</w:t>
        <w:softHyphen/>
        <w:t>лусонные дежурные, еще не перемывшие дневной по</w:t>
        <w:softHyphen/>
        <w:t>суды, постели, в которых никак не уляжешься и за</w:t>
        <w:softHyphen/>
        <w:t>сыпаешь с трудом, утренние репетиции в выстужен</w:t>
        <w:softHyphen/>
        <w:t>ном зале, на сквозняках, в пыли, когда вместо пуб</w:t>
        <w:softHyphen/>
        <w:t>лики — уборщицы с тряпками... Вот кто виноват. Ко</w:t>
        <w:softHyphen/>
        <w:t>роче, он умер. Да! Я чуть было не забыл! Виноваты и вы, медам и месье! Вы тоже в этом виноваты. Страх. Страх перед выступлением. Перед вами. Сжимается сердце, сначала слегка, а чем больше лет и чем боль</w:t>
        <w:softHyphen/>
        <w:t>ше славы — все сильнее и сильнее, пока оно — крак! — как воздушный шарик. В один прекрасный вечер — в такой, как этот. Вы прожорливое чудовище с сотнями глаз и ушей, которое надо кормить все новым и но</w:t>
        <w:softHyphen/>
        <w:t>вым, хотя иногда — наоборот: старыми успехами и пе</w:t>
        <w:softHyphen/>
        <w:t>режитой славой. С какой ноги с вами танцевать? Это</w:t>
        <w:softHyphen/>
        <w:t>го никто не знает. Отсюда и страх. И — крак! Потому что страшно: вы, медам и месье, с таким аппетитом пожираете своих идолов, что иногда, если они встают вам поперек горла или вам кажется, что они вышли из моды, вы заглатываете их одним глотком. Глот</w:t>
        <w:softHyphen/>
        <w:t>ком, который длится пять минут, иногда одну минуту, мгновение свистка или перешептывания, или про</w:t>
        <w:softHyphen/>
        <w:t>сто секунду, когда вы забыли похлопать в ладоши. Да-да! Это быстро. Ваш восторг понемногу остыва</w:t>
        <w:softHyphen/>
        <w:t>ет... и конец! Из города в город, еще до нашего появ</w:t>
        <w:softHyphen/>
        <w:t>ления, нас мучает мысль «Как наши акции</w:t>
      </w:r>
      <w:r>
        <w:rPr>
          <w:sz w:val="20"/>
        </w:rPr>
        <w:t xml:space="preserve"> — </w:t>
      </w:r>
      <w:r>
        <w:rPr>
          <w:rFonts w:eastAsia="Times New Roman Cyr" w:cs="Times New Roman Cyr" w:ascii="Times New Roman Cyr" w:hAnsi="Times New Roman Cyr"/>
          <w:sz w:val="20"/>
        </w:rPr>
        <w:t>идут на повышение или на понижение?» Мы выезжаем из Па</w:t>
        <w:softHyphen/>
        <w:t>рижа, занимая на афише второе место, но незаметно, по мере удаления сбрасывается балласт, и в Ницце мы уже на афише после жонглера. Проклятая профес</w:t>
        <w:softHyphen/>
        <w:t>сия! Как быстро можно спуститься по парадной лест</w:t>
        <w:softHyphen/>
        <w:t>нице мюзик-холла! Кубарем! В мгновение ока! Однаж</w:t>
        <w:softHyphen/>
        <w:t>ды у публики плохое настроение, нам кажется — это легкий щелчок, но... все кончено, бесповоротно, воз</w:t>
        <w:softHyphen/>
        <w:t>врата нет... и — крак! Не воображайте себе, что ди</w:t>
        <w:softHyphen/>
        <w:t>ректора, импресарио и журналисты дадут нам возмож</w:t>
        <w:softHyphen/>
        <w:t>ность отыграться после матча... У них навалом дру</w:t>
        <w:softHyphen/>
        <w:t>гих идолов, карабкающихся на ту же лестницу, с ко</w:t>
        <w:softHyphen/>
        <w:t>торой мы сброшены пинком под зад... в оркестровую яму... в помойную яму всех развенчанных кумиров.</w:t>
      </w:r>
    </w:p>
    <w:p>
      <w:pPr>
        <w:pStyle w:val="DefaultParagraphFont"/>
        <w:ind w:left="142" w:right="0"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</w:rPr>
        <w:t>Я тоже один из них, медам и месье. Один из бывших. Да. Да... Это вас удивляет? Не припоминаете? О, не изви</w:t>
        <w:softHyphen/>
        <w:t>няйтесь, это естественно... Нет-нет, не расходитесь, прошу вас... Останьтесь, и вы не пожалеете. Я вам сейчас скажу такое, что вас развлечет... Задержитесь на минуту... ради меня—дайте мне возможность... ведь я в первый раз за десять лет выступаю перед пуб</w:t>
        <w:softHyphen/>
        <w:t>ликой... один перед публикой... и этого, может быть, больше никогда не случится до самого конца, до это</w:t>
        <w:softHyphen/>
        <w:t>го — «крак!». Да, позвольте мне снова принадлежать вам, дорогие, дорогие зрители... Постарайтесь, напря</w:t>
        <w:softHyphen/>
        <w:t>гитесь, вспомните... это было десять лет тому назад... Ну? Не узнаете? Ровно десять лет... О! Это продли</w:t>
        <w:softHyphen/>
        <w:t>лось всего шесть или семь месяцев... У меня был но</w:t>
        <w:softHyphen/>
        <w:t xml:space="preserve">мер с чечеткой. </w:t>
      </w:r>
      <w:r>
        <w:rPr>
          <w:rFonts w:eastAsia="Times New Roman Cyr" w:cs="Times New Roman Cyr" w:ascii="Times New Roman Cyr" w:hAnsi="Times New Roman Cyr"/>
          <w:i/>
          <w:sz w:val="20"/>
        </w:rPr>
        <w:t>(Показывает.)</w:t>
      </w:r>
      <w:r>
        <w:rPr>
          <w:rFonts w:eastAsia="Times New Roman Cyr" w:cs="Times New Roman Cyr" w:ascii="Times New Roman Cyr" w:hAnsi="Times New Roman Cyr"/>
          <w:sz w:val="20"/>
        </w:rPr>
        <w:t xml:space="preserve"> С легкими песенками, с имитацией... Люсьен Люк</w:t>
      </w:r>
      <w:r>
        <w:rPr>
          <w:sz w:val="20"/>
        </w:rPr>
        <w:t xml:space="preserve"> — </w:t>
      </w:r>
      <w:r>
        <w:rPr>
          <w:rFonts w:eastAsia="Times New Roman Cyr" w:cs="Times New Roman Cyr" w:ascii="Times New Roman Cyr" w:hAnsi="Times New Roman Cyr"/>
          <w:sz w:val="20"/>
        </w:rPr>
        <w:t xml:space="preserve">«певец-танцор»... Не вспомнили? </w:t>
      </w:r>
      <w:r>
        <w:rPr>
          <w:rFonts w:eastAsia="Times New Roman Cyr" w:cs="Times New Roman Cyr" w:ascii="Times New Roman Cyr" w:hAnsi="Times New Roman Cyr"/>
          <w:i/>
          <w:sz w:val="20"/>
        </w:rPr>
        <w:t>(Пауза.)</w:t>
      </w:r>
      <w:r>
        <w:rPr>
          <w:rFonts w:eastAsia="Times New Roman Cyr" w:cs="Times New Roman Cyr" w:ascii="Times New Roman Cyr" w:hAnsi="Times New Roman Cyr"/>
          <w:sz w:val="20"/>
        </w:rPr>
        <w:t xml:space="preserve"> Нет? Конечно, я не был «звездой», но все же... Пятнадцатого августа в Эвиане ме</w:t>
        <w:softHyphen/>
        <w:t>ня выпустили сразу перед Шарлем Трене. Хотя, ес</w:t>
        <w:softHyphen/>
        <w:t>ли говорить правду, на рождество я выступал уже в Каркасоне, и мне еще повезло — из жалости меня по</w:t>
        <w:softHyphen/>
        <w:t>ставили заменять в антракте иностранного акробата, которому не дали визы. Это—мюзик-холл! И вот, с тех нор уже десять лет, как я аккомпаниатор. Ведь даже одинокому как перст надо на что-то жить. Ак</w:t>
        <w:softHyphen/>
        <w:t>компаниатор! Нет, такой профессии не позавидуешь. Разделять страх — можно ли выйти на сцену без стра</w:t>
        <w:softHyphen/>
        <w:t>ха? — но никогда не разделять ни аплодисментов, ни гонораров. Вы считаете — это справедливо? И вот уже десять лет, как я — в тени, на сцене справа. Не ос</w:t>
        <w:softHyphen/>
        <w:t>вещаемый прожектором. А прожектор — это прекрас</w:t>
        <w:softHyphen/>
        <w:t>но, если бы вы знали, как сладостно ощущать его теп</w:t>
        <w:softHyphen/>
        <w:t>лый луч, его ласку, он придает уверенность в себе... Показывает, что ты существуешь, что ты что-то из се</w:t>
        <w:softHyphen/>
        <w:t>бя представляешь.</w:t>
      </w:r>
    </w:p>
    <w:p>
      <w:pPr>
        <w:pStyle w:val="DefaultParagraphFont"/>
        <w:ind w:left="142" w:right="0"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</w:rPr>
        <w:t>Нет-нет, не уходите, дайте мне постоять хоть минуту под прожектором... Минуту... Не бойтесь, я не буду по</w:t>
        <w:softHyphen/>
        <w:t>казывать вам мой старый номер, нет, даю слово. Я не выжил из ума. Но все эти десять лет я так тосковал по вас, так мечтал, чтобы снова быть с вами, один на один... Просто стоять одному на сцене перед пустым залом — это совсем не то. Это со мной иногда слу</w:t>
        <w:softHyphen/>
        <w:t>чается, когда мы попадаем в город с хорошим теат</w:t>
        <w:softHyphen/>
        <w:t>ром... Часа за два-три перед спектаклем, когда все еще в ресторане, я прихожу под предлогом проверить, как настроен инструмент. И тогда, на темной сцене, я за</w:t>
        <w:softHyphen/>
        <w:t>крываю глаза и говорю... говорю, как сейчас с вами, или играю, вернее, воображаю себе, что играю... не на фортепьяно, нет. Я играю по-настоящему. Мне ка</w:t>
        <w:softHyphen/>
        <w:t>жется, что я неплохой актер. Да, я знаю, что уже по</w:t>
        <w:softHyphen/>
        <w:t>здно все начинать сначала. Я умру аккомпаниатором... где-нибудь в Лилле, на детском утреннике, или в Мон</w:t>
        <w:softHyphen/>
        <w:t>реале, за дверью, во время антракта. Он-то умер кумиром, это великолепная смерть. Умереть молодым— это вершина карьеры. Я-то умру аккомпаниатором, ак</w:t>
        <w:softHyphen/>
        <w:t>компаниатором кого-то другого, другого идола. Клави</w:t>
        <w:softHyphen/>
        <w:t>ши всюду одни... Не беспокойтесь, где-нибудь я да пристроюсь. Аккомпаниатору ведь легче устроиться, чем примадонне! Вы уходите? Нет, не уходите... не уходите. Слушайте, что я вам скажу: это я его убил. Да! Я его убил, десять минут тому назад... Задушил собственными руками. Крак! Ах! Я был уверен... Я был уверен, что после этого вы вернетесь. Это вас потрясло! А ведь чтобы потрясти вас, нужно, чтобы... Нужно убить! Ох! Можно надрываться месяцами — и не выжать у вас ни улыбки, ни слезы... Я убил, это обычная бытовая драма, но в этом вы что-то находите, раз вы снова рассаживаетесь по мостам. Э! Мне кажется — сегодня я буду иметь успех. Так вот, я его убил. И говорю вам об этом не потому, что фиглярни</w:t>
        <w:softHyphen/>
        <w:t>чаю. Мне кажется, я испытывал потребность признать</w:t>
        <w:softHyphen/>
        <w:t>ся. Перед вами, потому что вы разделяете со мной ви</w:t>
        <w:softHyphen/>
        <w:t>ну в этом убийстве. Да, медам и месье, мы сообщни</w:t>
        <w:softHyphen/>
        <w:t>ки! Неужели вы не понимаете, что я убил его только из-за вас? Теперь у вас мурашки по спине? Вы зна</w:t>
        <w:softHyphen/>
        <w:t xml:space="preserve">ете, что, если бы из-за вас меня не бросало из Эвиана в Каркасон, а из Каркасона сюда, если бы вы не заставили меня аккомпанировать ему все эти десять лет, из этого темного угла справа, никогда бы я не стал убийцей... </w:t>
      </w:r>
      <w:r>
        <w:rPr>
          <w:rFonts w:eastAsia="Times New Roman Cyr" w:cs="Times New Roman Cyr" w:ascii="Times New Roman Cyr" w:hAnsi="Times New Roman Cyr"/>
          <w:i/>
          <w:sz w:val="20"/>
        </w:rPr>
        <w:t>(Смеется.)</w:t>
      </w:r>
      <w:r>
        <w:rPr>
          <w:rFonts w:eastAsia="Times New Roman Cyr" w:cs="Times New Roman Cyr" w:ascii="Times New Roman Cyr" w:hAnsi="Times New Roman Cyr"/>
          <w:sz w:val="20"/>
        </w:rPr>
        <w:t xml:space="preserve"> Я вижу — угрызений сове</w:t>
        <w:softHyphen/>
        <w:t>сти у вас нет! Да и у меня тоже... в конце концов, мы убили его в зените славы. Поверьте моему слову — ему невероятно повезло! Он умер после десяти лет сплошного триумфа! Это исключительный случай. В мюзикхолльных кругах его будут приводить в при</w:t>
        <w:softHyphen/>
        <w:t>мер, и вы увидите, как журналисты скоро напишут, что он имел бы успех еще лет тридцать... если бы жил. Вот так! Он умер «звездой», а я ею стану... на суде присяжных... О! Я не строю иллюзий, мне выпадет всего неделя славы... неделя, не больше: одно убийство влечет за собой другое, и очень быстро! Но года через два-три, когда будет суд, мое имя напе</w:t>
        <w:softHyphen/>
        <w:t>чатают в газетах крупным шрифтом, а под ним — моя биография... а потом — бац! Небытие, из которого я и вышел. Правда, славу не выбирают... Я бы предпочел другую — славу Люсьена Люка. Вы не захотели. Вы меня загнали в тупик, озлобили, вынудили прислужи</w:t>
        <w:softHyphen/>
        <w:t>вать идолу мюзик-холла. Тень в тени. В чем была моя роль? Пичкать его вкуснейшей едой, которую он по</w:t>
        <w:softHyphen/>
        <w:t>том предлагал вам... но уже остывшей. Потому что, между нами, я считаю, что у него не было и капли таланта. Я говорю со знанием дела — достаточно я про</w:t>
        <w:softHyphen/>
        <w:t>работал с ним, для него. Все, что он делал, было фаль</w:t>
        <w:softHyphen/>
        <w:t xml:space="preserve">шиво: я это хорошо знаю, потому что помогал ему. В трех моих притопах </w:t>
      </w:r>
      <w:r>
        <w:rPr>
          <w:rFonts w:eastAsia="Times New Roman Cyr" w:cs="Times New Roman Cyr" w:ascii="Times New Roman Cyr" w:hAnsi="Times New Roman Cyr"/>
          <w:i/>
          <w:sz w:val="20"/>
        </w:rPr>
        <w:t xml:space="preserve">(делает два-три па чечетки) </w:t>
      </w:r>
      <w:r>
        <w:rPr>
          <w:rFonts w:eastAsia="Times New Roman Cyr" w:cs="Times New Roman Cyr" w:ascii="Times New Roman Cyr" w:hAnsi="Times New Roman Cyr"/>
          <w:sz w:val="20"/>
        </w:rPr>
        <w:t>больше вдохновения, чем во всем его концерте. Но вам-то как раз нравилась его посредственность, ее вы возвели на пьедестал. Высшая несправедливость. И то</w:t>
        <w:softHyphen/>
        <w:t>гда я его убил. Почему? Да потому, медам и месье, что я был сыт по горло тем, что он ездил в спальном вагоне, а я в сидячем, тем, что он жил в роскошных отелях, а я в плохих, тем, как он представлял меня свысока— «мой аккомпаниатор!». Я больше не мог вы</w:t>
        <w:softHyphen/>
        <w:t>нести его театрального жеста, которым он лицемерно на меня указывал, когда его вызывали на «бис», его спеси, его тупости, его бесцеремонности, его постоян</w:t>
        <w:softHyphen/>
        <w:t>ного успеха... Не мог, не мог, не мог!.. И вот, когда он только что мне сказал: «Постарайся быть в лучшей форме, чем вчера вечером... Нам меньше аплодирова</w:t>
        <w:softHyphen/>
        <w:t>ли только из-за тебя, темпа не было», — я его убил, потому что он вызывал во мне отвращение... Вот те</w:t>
        <w:softHyphen/>
        <w:t>перь вы все знаете. Теперь можете расходиться. Уби</w:t>
        <w:softHyphen/>
        <w:t>райтесь. Убирайтесь же, говорю вам. Ну? Вы не ухо</w:t>
        <w:softHyphen/>
        <w:t>дите? Почему? Все кончено, вы уже все знаете... Ухо</w:t>
        <w:softHyphen/>
        <w:t xml:space="preserve">дите, прошу вас. Вы слышите? Я прошу вас, умоляю... Или тогда аплодируйте мне, или свистите... Делайте что-нибудь... Не сидите так передо мной... Расходитесь, расходитесь же... </w:t>
      </w:r>
      <w:r>
        <w:rPr>
          <w:rFonts w:eastAsia="Times New Roman Cyr" w:cs="Times New Roman Cyr" w:ascii="Times New Roman Cyr" w:hAnsi="Times New Roman Cyr"/>
          <w:i/>
          <w:sz w:val="20"/>
        </w:rPr>
        <w:t>(После паузы вдруг внезапно выпрямляется. Лицо его напряжено.)</w:t>
      </w:r>
      <w:r>
        <w:rPr>
          <w:rFonts w:eastAsia="Times New Roman Cyr" w:cs="Times New Roman Cyr" w:ascii="Times New Roman Cyr" w:hAnsi="Times New Roman Cyr"/>
          <w:sz w:val="20"/>
        </w:rPr>
        <w:t xml:space="preserve"> Эй! Там... Постой</w:t>
        <w:softHyphen/>
        <w:t xml:space="preserve">те! Подождите минутку... когда я вам говорил, чтобы вы уходили, это было так, ради красного словца! Вот именно! Сядьте на места! Даже если вам противно на меня смотреть. Даже если я вас путаю... Да... </w:t>
      </w:r>
      <w:r>
        <w:rPr>
          <w:rFonts w:eastAsia="Times New Roman Cyr" w:cs="Times New Roman Cyr" w:ascii="Times New Roman Cyr" w:hAnsi="Times New Roman Cyr"/>
          <w:i/>
          <w:sz w:val="20"/>
        </w:rPr>
        <w:t>(Смотрит на часы.)</w:t>
      </w:r>
      <w:r>
        <w:rPr>
          <w:rFonts w:eastAsia="Times New Roman Cyr" w:cs="Times New Roman Cyr" w:ascii="Times New Roman Cyr" w:hAnsi="Times New Roman Cyr"/>
          <w:sz w:val="20"/>
        </w:rPr>
        <w:t xml:space="preserve"> Мне нужно вас еще задержать. </w:t>
      </w:r>
      <w:r>
        <w:rPr>
          <w:rFonts w:eastAsia="Times New Roman Cyr" w:cs="Times New Roman Cyr" w:ascii="Times New Roman Cyr" w:hAnsi="Times New Roman Cyr"/>
          <w:i/>
          <w:sz w:val="20"/>
        </w:rPr>
        <w:t>(Как бы по секрету.)</w:t>
      </w:r>
      <w:r>
        <w:rPr>
          <w:rFonts w:eastAsia="Times New Roman Cyr" w:cs="Times New Roman Cyr" w:ascii="Times New Roman Cyr" w:hAnsi="Times New Roman Cyr"/>
          <w:sz w:val="20"/>
        </w:rPr>
        <w:t xml:space="preserve"> Потому что он не умер. Нет, он не умер. Клянусь вам. Это правда. Он как вы и я... И он сейчас к вам выйдет. Да-да, даю слово. Медам и месье, он будет сейчас петь. Забудьте то, что я вам говорил... Это были мои старые грезы, об этом я все</w:t>
        <w:softHyphen/>
        <w:t>гда мечтал в темных залах. А сегодня, не знаю поче</w:t>
        <w:softHyphen/>
        <w:t>му, слова сами слетели у меня с языка... Хотя я знаю почему... Потому что он... опаздывал... У него было плохо с сердцем, и он мне сказал: «Выйди на сцену, что-нибудь им сыграй, задержи их». И вот я оказал</w:t>
        <w:softHyphen/>
        <w:t>ся здесь, в свете прожектора — прожектора, направ</w:t>
        <w:softHyphen/>
        <w:t>ленного на меня, и это пришло само собой. Вы серди</w:t>
        <w:softHyphen/>
        <w:t>тесь на меня? Конечно, сердитесь... Тем хуже, не про</w:t>
        <w:softHyphen/>
        <w:t>щайте меня, просто забудьте. Забудьте, прошу вас, не говорите ему ничего, не заставляйте его расплачивать</w:t>
        <w:softHyphen/>
        <w:t>ся за мою дурную шутку, особенно его, это было бы несправедливо. Мюзик-холл — это тяжело, гораздо тя</w:t>
        <w:softHyphen/>
        <w:t>желее, чем театр. Пожалейте его, дайте ему высту</w:t>
        <w:softHyphen/>
        <w:t>пить. В конце концов, он не виноват, если на его ак</w:t>
        <w:softHyphen/>
        <w:t>компаниатора нашел приступ безумия... и не совсем моя вина тоже... и не совсем ваша вина, что мы из-за вас теряем разум. Вы не знаете... Тихо, мне кажется, он идет... Будьте великодушны, медам и месье... Я по</w:t>
        <w:softHyphen/>
        <w:t>лагаюсь на вас... Договорились, да? Вы обо всем за</w:t>
        <w:softHyphen/>
        <w:t xml:space="preserve">бываете, думаете только о том, что перед вами ваш любимец... Вы увидите, сегодня он будет в особом ударе... А я покидаю вас. И очень жалею, что покидаю... Но покидаю... Улыбайтесь же... Аплодируйте. Он идет. Вот он. Вот... </w:t>
      </w:r>
      <w:r>
        <w:rPr>
          <w:rFonts w:eastAsia="Times New Roman Cyr" w:cs="Times New Roman Cyr" w:ascii="Times New Roman Cyr" w:hAnsi="Times New Roman Cyr"/>
          <w:i/>
          <w:sz w:val="20"/>
        </w:rPr>
        <w:t>(Уходит из луча прожектора, садится за инструмент и в темноте берет несколько аккордов, как бы предваряющих выход певца на сце</w:t>
        <w:softHyphen/>
        <w:t>ну.)</w:t>
      </w:r>
    </w:p>
    <w:sectPr>
      <w:headerReference w:type="default" r:id="rId2"/>
      <w:footerReference w:type="default" r:id="rId3"/>
      <w:type w:val="nextPage"/>
      <w:pgSz w:w="11906" w:h="16820"/>
      <w:pgMar w:left="1440" w:right="985" w:gutter="0" w:header="720" w:top="1440" w:footer="720" w:bottom="1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 Cyr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DefaultParagraphFont">
    <w:name w:val="Default Paragraph Font"/>
    <w:basedOn w:val="Normal"/>
    <w:qFormat/>
    <w:pPr/>
    <w:rPr/>
  </w:style>
  <w:style w:type="paragraph" w:styleId="FR1">
    <w:name w:val="FR1"/>
    <w:basedOn w:val="DefaultParagraphFont"/>
    <w:qFormat/>
    <w:pPr>
      <w:spacing w:lineRule="auto" w:line="300"/>
      <w:ind w:left="1440" w:right="1600" w:hanging="0"/>
      <w:jc w:val="center"/>
      <w:textAlignment w:val="auto"/>
    </w:pPr>
    <w:rPr>
      <w:rFonts w:ascii="Arial" w:hAnsi="Arial" w:eastAsia="Arial" w:cs="Arial"/>
      <w:sz w:val="24"/>
      <w:em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37" w:leader="none"/>
        <w:tab w:val="right" w:pos="947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31:32Z</dcterms:created>
  <dc:creator/>
  <dc:description/>
  <dc:language>en-US</dc:language>
  <cp:lastModifiedBy/>
  <dcterms:modified xsi:type="dcterms:W3CDTF">1601-01-01T00:02:44Z</dcterms:modified>
  <cp:revision>1</cp:revision>
  <dc:subject/>
  <dc:title/>
</cp:coreProperties>
</file>