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0" w:hanging="0"/>
        <w:rPr/>
      </w:pPr>
      <w:r>
        <w:rPr>
          <w:rFonts w:eastAsia="Times New Roman" w:cs="Times New Roman" w:ascii="Times New Roman" w:hAnsi="Times New Roman"/>
          <w:b/>
          <w:bCs/>
          <w:i/>
          <w:iCs/>
          <w:sz w:val="32"/>
          <w:szCs w:val="32"/>
          <w:lang w:val="en-US"/>
        </w:rPr>
        <w:t xml:space="preserve">                          </w:t>
      </w:r>
      <w:r>
        <w:rPr>
          <w:b/>
          <w:bCs/>
          <w:i/>
          <w:iCs/>
          <w:sz w:val="32"/>
          <w:szCs w:val="32"/>
        </w:rPr>
        <w:t>СОМЕРСЕТ МОЭМ</w:t>
      </w:r>
    </w:p>
    <w:p>
      <w:pPr>
        <w:pStyle w:val="Normal"/>
        <w:spacing w:before="0" w:after="222"/>
        <w:ind w:left="2310" w:hanging="0"/>
        <w:rPr/>
      </w:pPr>
      <w:r>
        <w:rPr>
          <w:rFonts w:eastAsia="Times New Roman" w:cs="Times New Roman" w:ascii="Times New Roman" w:hAnsi="Times New Roman"/>
          <w:b/>
          <w:bCs/>
          <w:i/>
          <w:iCs/>
          <w:sz w:val="32"/>
          <w:szCs w:val="32"/>
          <w:lang w:val="en-US"/>
        </w:rPr>
        <w:t xml:space="preserve">         </w:t>
      </w:r>
      <w:r>
        <w:rPr>
          <w:b/>
          <w:bCs/>
          <w:i/>
          <w:iCs/>
          <w:sz w:val="32"/>
          <w:szCs w:val="32"/>
        </w:rPr>
        <w:t>ЖЕНА ЦЕЗАРЯ</w:t>
      </w:r>
    </w:p>
    <w:p>
      <w:pPr>
        <w:pStyle w:val="Normal"/>
        <w:spacing w:before="0" w:after="222"/>
        <w:ind w:left="1650" w:hanging="0"/>
        <w:rPr>
          <w:rFonts w:ascii="Courier New Cyr" w:hAnsi="Courier New Cyr" w:eastAsia="Courier New Cyr" w:cs="Courier New Cyr"/>
          <w:sz w:val="28"/>
          <w:szCs w:val="28"/>
        </w:rPr>
      </w:pP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Комедия в трех действиях</w:t>
      </w:r>
    </w:p>
    <w:p>
      <w:pPr>
        <w:pStyle w:val="Normal"/>
        <w:spacing w:before="0" w:after="222"/>
        <w:ind w:left="660" w:hanging="0"/>
        <w:rPr>
          <w:rFonts w:ascii="Courier New Cyr" w:hAnsi="Courier New Cyr" w:eastAsia="Courier New Cyr" w:cs="Courier New Cyr"/>
          <w:sz w:val="28"/>
          <w:szCs w:val="28"/>
        </w:rPr>
      </w:pP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ДЕЙСТВУЮЩИЕ ЛИЦА:</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СЭР АРТУР ЛИТТЛ</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РОНАЛЬД ПАББИ</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ПРИЧАРД</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РИЧАРД ЭППЛБИ, член парламента</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ТРИДЖ</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ПРИЧАРД</w:t>
      </w:r>
    </w:p>
    <w:p>
      <w:pPr>
        <w:pStyle w:val="Normal"/>
        <w:spacing w:before="0" w:after="222"/>
        <w:ind w:left="66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Дворецкий - англичанин, слуги - египтяне, садовник - араб</w:t>
      </w:r>
    </w:p>
    <w:p>
      <w:pPr>
        <w:pStyle w:val="Normal"/>
        <w:ind w:right="1295" w:firstLine="1134"/>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Место действия - Каир, дом и сад британского консульского агента в Египте. </w:t>
      </w:r>
    </w:p>
    <w:p>
      <w:pPr>
        <w:pStyle w:val="Normal"/>
        <w:ind w:right="1295" w:firstLine="1134"/>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right="1295" w:firstLine="1134"/>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right="1295" w:firstLine="1134"/>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right="1295" w:firstLine="1134"/>
        <w:rPr>
          <w:rFonts w:ascii="Courier New Cyr" w:hAnsi="Courier New Cyr" w:eastAsia="Courier New Cyr" w:cs="Courier New Cyr"/>
          <w:sz w:val="28"/>
          <w:szCs w:val="28"/>
        </w:rPr>
      </w:pPr>
      <w:r>
        <w:rPr>
          <w:rFonts w:eastAsia="Courier New" w:cs="Courier New" w:ascii="Courier New" w:hAnsi="Courier New"/>
          <w:sz w:val="28"/>
          <w:szCs w:val="28"/>
          <w:lang w:val="en-US"/>
        </w:rPr>
        <w:t xml:space="preserve">         </w:t>
      </w:r>
      <w:r>
        <w:rPr>
          <w:rFonts w:eastAsia="Courier New Cyr" w:cs="Courier New Cyr" w:ascii="Courier New Cyr" w:hAnsi="Courier New Cyr"/>
          <w:b/>
          <w:bCs/>
          <w:sz w:val="28"/>
          <w:szCs w:val="28"/>
        </w:rPr>
        <w:t>ДЕЙСТВИЕ ПЕРВОЕ</w:t>
      </w:r>
    </w:p>
    <w:p>
      <w:pPr>
        <w:pStyle w:val="Normal"/>
        <w:ind w:right="1295" w:firstLine="1134"/>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right="1295" w:firstLine="1134"/>
        <w:rPr/>
      </w:pPr>
      <w:r>
        <w:rPr>
          <w:rFonts w:eastAsia="Courier New Cyr" w:cs="Courier New Cyr" w:ascii="Courier New Cyr" w:hAnsi="Courier New Cyr"/>
          <w:sz w:val="28"/>
          <w:szCs w:val="28"/>
        </w:rPr>
        <w:t xml:space="preserve">Место действия: гостиная дома британского консульского агента в Каире. Окна в арабском стиле, как и архитрав дверей, но в остальном это английская комната, светлая и просторная. Мебель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лакированная и чиппендель, стулья и диваны обиты ситцем холодных тонов, в вазах розы, в горшках цветут азалии, но тут и там восточный антиквариат, шлем, щит, свидетельства одного из походов мусульман в Египет, древняя скульптура божка, синие вазы, оставшиеся от более ранней цивилизаци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огда занавес поднимается, сцена пуста. Шторы опущены, чтобы отсечь дневную жару, в гостиной царит таинственный полумрак. Входит слуга, египтянин в великолепной, золото с красным, ливрее, поднимает шторы. Через окна виден сад: пальмы, апельсиновые и лимонные деревья, тропические растения с сочно=зелеными листьями, а над ними - ярко=синее небо. Издалека доносится тягучая арабская песня. Садовник в светло=синем комбинезоне проходит мимо окна с корзиной в руке.</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СЛУГА. Эс-салям алекум (Мир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САДОВНИК. У=алекум эс=салям варахмет Аллах ва бараката (И тебе мир и божья благодать и благословение).</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Слуга уходит. Садовник останавливается, чтобы выдернуть какой=то вьюн и идет дальше по своим делам. Открывается дверь. В гостиную входят миссис Эпплби и миссис Энн Этридж, следом за ними - Виолет. Энн лет сорок, она по=прежнему красива, доброжелательна, участлива. Она многое повидала, тактична и сдержанна. Одета по=летнему. Миссис Эпплби старше, на ней дорогая, но излишне яркая одежда. Жена фабриканта с севера, она тратит на одежду много денег, но вкуса у нее нет. Виолет - красотка лет двадцати. В платье из муслина выглядит настоящей англичанкой. Ее внешность навевает мысли о весне и невинности, платье у нее скорее романтическое, чем модное. Она куда больше похожа на даму с полотен Гейнсборо, чем на рекламу французской моды. Ленч только что закончился, и женщины, войдя в гостиную, оставили дверь открытой, чтобы мужчины могли последовать за ними.</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Как здесь прохладно! Это не та комната, где мы были до ленч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ет. Здесь все утро окна держали закрытыми, а шторы - опущенными, чтобы мы могли насладиться прохлад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Наверное, мы не будем так сильно страдать от жары, проведя здесь несколько д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 сравнении с Верхним Египтом это не жа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ходя). Миссис Эпплби жалуется на жару? А мне нрав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орогая Виолет, подождите, пока наступит май, а потом июнь. Вы и представить себе не можете, как изнуряет жа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уду ждать с нетерпением. Думаю, что в какой=то и прошлых жизней я была ящериц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Рискну предположить, что в первый год вы ее не почувствуете. У меня брат живет в Канаде. Так он говорит, что люди, приехавшие из Англии, в первый год не чувствуют мороза, зато потом природа берет св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провела здесь не одну зиму, и всегда старалась уехать до пятнадцатого март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Вы собираетесь так надолго задержат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Господи, да нет же. Нельзя так огорчать леди Литт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рунда, Энн, вы знаете, что мы будем только рады, если вы побудете у нас подоль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Раньше у меня была квартира с Каире, но я ее продала и леди Литтл предложила мне приехать и остановиться в своей резиденции, пока я улажу все свои де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Так вы знали сэра Артура до того, как он женил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а, он один из моих давних друзей. Могу только сказать, что у леди Литтл ангельский характер, раз она не отказала мне от до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АЛЕТ. Или вас отличает идеальное чувство такта, дорог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Полагаю, первое сочетается со вторы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Когда Артур приехал ко мне в прошлом июле и сказал, что собирается жениться на самой чудесной девушке на свете, я, разумеется, подумала, что наши дороги разошлись. Мужчине кажется, что он может сохранить дружеские отношения, которые поддерживал холостяком, но обычно они рву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Потому что его жена прилагает к этому рук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я думаю, это ерунда. Особенно, если мужчина так долго был холостяком до того, как я появилась в его жизни. И кроме того, я просто влюблена в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Как приятно это слыш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же попала в совершенно новый для меня мир. И совсем молоденькой,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Вам было девятнадц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почти двадц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с улыбкой). Велика разниц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ак страшно, знаете ли, внезапно стать женой человека, занимающего столь высокий пост, как Артур. Я не знала, что и делать, чувствовала, что все смотрят на меня. А ведь так просто ошибиться в стране, где Запад соседствует с Восток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е говоря уже о том, что приходится иметь дело с представителями полудюжины Великих держав, которые крайне обидчив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 знаете ли, у меня такое ощущение, что моя малейшая ошибка может нанести непоправимый урон Артуру и его работе. Я ведь только что покинула школу и вдруг превратилась в политическую фигуру. Если бы не Энн, я бы наломала др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так не думаю. У вас есть два достоинства, благодаря которым люди готовы простить неопытность: юность и красот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ы говорите мне только приятное,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Ваша замужество столь романтично, я просто не понимаю, как кто=то может таить на вас з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 сердце жены любого из послов Великих держав остается очень мало места для романтики, если она думает, что место за обеденным столом не соответствует ее статус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помнится, задавалась вопросом, не закружит ли вас вихрь эмоций, вызванный у окружающих вашим замужеств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не хватало собственного волнения, знаете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Все полагали сэра Артура убежденным холостяком. Думали, что для него существует только работа. Он сделал прекрасную карьеру,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емьер=министр говорил мне, что он - самый компетентный и эрудированный человек из всех, с кем он когда=либо общал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И я всегда думала, что любое государство с радостью ухватилось бы за такого специалиста. Если кто=то где=то портачил, его всегда посылали на выручку, чтобы уладить возникший конфлик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И он всегда улажив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Мистер Эпплби только утром сказал, что никак не ожидал столь поспешной женитьбы от сэра Арту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удем надеяться, что я не дам ему повода раскаяться в содеянн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 улыбкой). Миссис Эпплби не терпится узнать, как это произош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Уж простите старуху, леди Литт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есело). Я встретила Артура в одном загородном поместье, куда и его, и меня пригласили на уик=энд. Он приехал в Англию в отпуск и многие знаменитости хотели встретиться с ним. Ох и натерпелась я страха. Герцогини в шляпах с перьями смотрели на меня свысока. Как и жены министров, зубастые, как кобыл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е говорите глупостей,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думала, что при виде Артура ужасно перепугаюсь. В конце концов, я же знала, что он за человек. Но, знаете ли, совершенно не почувствовала страха. Поначалу он отнесся ко мне, как к дочери, вот мне и пришлось надерзить 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огу представить себе его изумление. Такого с ним никто не позволял уже лет двадц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лизкие знакомые Артура знают одну его особенность. Если он чего=то хочет, то сразу об этом говорит. Вот он и сказал нашей хозяйке, что хочет, чтобы за обедом я сидела рядом с ним. Ее это совершенно не устраивало, но она не могла сказать нет. Артуру обычно не отказывают в его просьбах. Жены министров на обеде более всего напоминали верблюдиц, а к вечеру воскресенья перья на шляпах герцогинь поник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Бедная ваша хозяйка, как мне ее жаль. Заарканить на уик=энд настоящего светского льва и отдать его молоденькой девчонке, которую пригласили только потому, что не хватало гостей женского по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Так он влюбился в вас с первого взгля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еперь он говорит, что 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Вы это почувствова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акая мысль у меня возникла, но были и сомнения. А потом женщина, которую я практически не знала, пригласила меня на следующий уик=энд и упомянула, что там будет Артур. Вот тут мое сердечко учащенно забилось. С письмом я пошла к моей сестре, села на ее кровать и мы все обстоятельно обговорили. "Собирается он сделать мне предложение или не собирается?" - спросила я. На что сестра ответила: "Представить себе не могу, что он в тебе нашел. Ты согласишься выйти за него замуж или нет"? "О, нет, - воскликнула я. - Он же старше меня на двадцать лет!" Но, разумеется, в душе я давно уже согласилась. Я бы не отказалась, будь ему и сто лет. Более восхитительного человека я не встреч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И в тот уик=энд он сделал вам предложение, хотя познакомился с вами лишь неделей рань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приехала после полудня, он - раньше. И как только я выпила чашку чая, он сказал: "Давайте прогуляемся". Я=то с удовольствием выпила бы вторую чашку, но мне не хотелось об этом говорить, и я пошла. Вторую чашку я выпила через полчаса, но к тому времени мы уже обручились.</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ходит с Осман=пашой. Мистер Эпплби - человек, выбившийся из низов, всего достигший собственными силами, член парламента. Ему лет шестьдесят, с седой бородой, невысок ростом, толст. По натуре добродушен. Одет в синий костюм. Осман=паша, смуглый, бородатый, восточный человек, немолодой, держащийся с достоинством. Одет в форму армии хедива и феску.</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Сэр Артур подойдет с минуты на минуту. Он разговаривает с одним из секретар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онечно, это не дело, что ему не дают даже пое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Vous permettez qui j'apporte ma cigarette, chere Madam?</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азумеется, нет. Присядьте сюда, Паш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Я хотел сказать его высокопревосходительству, что меня очень заинтересовало его предложение открыть технический колледж в Каире, но я не говорю по=французс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ЛДЕТ. Но его высокопревосходительство прекрасно понимает английский и, я уверена, говорит не хуже меня, только не хоч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Madam, je ne comprends l'anglais que quand vous le parlez, et tout galant homme sait ce que dit une jolie femme.</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ереводит чете Эпплби). Он говорит, что понимает английский, только когда на нем говорит леди Литтл, потому что каждому галантному мужчине без слов ясно, что говорит красивая женщ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икто не может сравниться с вами в умении говорить комплименты. Вы знаете, что я изучаю арабски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C'est une bien belle langue, at vous, Madam vous avez autant d'intelligence que de beaute.</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о мне каждый день приходит местный учитель. И я практикуюсь с вашим братом,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иссис Эпплби). Мой брат - один из секретарей сэра Артура. Подозреваю, именно с ним сейчас и говорит сэр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это так, то я его отругаю. Ему отлично известно, что он не должен приходить и беспокоить сэра Артура, когда тот в кругу семьи. Но все говорят, что он - прекрасный знаток арабск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Vous parlez de M. Parry? Je n'ai jamais connu un Anglias qui avait une telle facilite.</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Он говорит, что никогда не встречал англичанина, который так хорошо владеет арабским, как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то чудовищно сложный язык. Иногда мне кажется, что у меня закипают мозги.</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ходят двое слуг. Один с большим подносом, на котором стоят кофейные чашки, второй - с маленьким. На нем серебряный кофейник с кофе по=турецки. Они обносят кофе находящихся в гостиной людей, потом молча ждут. Когда войдет сэр Артур, они нальют ему кофе и уйду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аше упорство достойно восхищ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ы знаете, Ронни очень меня поддерживает. Говорит, что я прогрессирую. А мне так хочется говорить на арабском. Вы и представить себе не можете, в каком я восторге от Египта. Я просто влюбилась в эту стран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Pas plus que l'egypte vous aime, Madam.</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огда мы сошли на берег в Александрии и я увидела эту красочную, жестикулирующую толпу, сердце едва не выпрыгнуло у меня из груди. Я сразу поняла, что обрету здесь счастье. И с каждым днем я все больше влюблялась в Египет. Я люблю его древние памятники, люблю пустыню, улицы Каира, очаровательные маленькие деревушки на берегу Нила. Никогда не знала, что мир так прекрасен. Думала, что о романтике можно прочитать только в книгах. Не знала, что есть страна, в которой можно сидеть под пальмами у колодца и думать, что ты до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Vous etes charmante, Madam. C'est un bien beau pays. Il n'a besoin que d'une chose pour qu'on puisse y vivre.</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ереводит). Это прекрасная страна. Она хочет только одного, чего не хватает ей для жизни. И что же это, ваше высокопревосходительств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La liberte.</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Свобо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ходит, когда Виолет начинает говорить о Египте и слушает со снисходительной улыбкой. После ремарки Паши выходит на середину гостиной. Артуру Литтлу сорок пять лет, он сухощав, подвижен, очень умен, обходителен, уверен в себе, опытнейший дипломат, умеющий найти выход из любого положения. Он ничего не упускает, но зачастую не показывает, как много сумел замет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гипет обладает достаточной свободой для того, чтобы хорошо жить, ваше высокопревосходительство. Не стоит все огрехи списывать на недостаток свобод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иссис Эпплби). Надеюсь, кофе по=турецки пришелся вам по вкус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Да, мне понравило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так рада. Другого кофе я теперь не призн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оя жена искренне восхищена этой страной, Паш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МАН=ПАША. J'en suis ravi.</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предложил Ронни зайти и выпить чашечку кофе (Энн). Подумал, что ты захочешь с ним повидат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ы сегодня очень заня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ы всегда заняты. Не так ли, ваше высокопревосходительство?</w:t>
      </w:r>
    </w:p>
    <w:p>
      <w:pPr>
        <w:pStyle w:val="Normal"/>
        <w:ind w:right="1295" w:firstLine="1134"/>
        <w:rPr/>
      </w:pPr>
      <w:r>
        <w:rPr>
          <w:rFonts w:eastAsia="Courier New Cyr" w:cs="Courier New Cyr" w:ascii="Courier New Cyr" w:hAnsi="Courier New Cyr"/>
          <w:sz w:val="28"/>
          <w:szCs w:val="28"/>
        </w:rPr>
        <w:t xml:space="preserve">ОСМАН=ПАША. </w:t>
      </w:r>
      <w:r>
        <w:rPr>
          <w:rFonts w:eastAsia="Courier New" w:cs="Courier New" w:ascii="Courier New" w:hAnsi="Courier New"/>
          <w:sz w:val="28"/>
          <w:szCs w:val="28"/>
          <w:lang w:val="en-US"/>
        </w:rPr>
        <w:t>En effet, et je vous demanderai permission de me retirer. Mon bureau m’appelle.</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ак хорошо, что вы смогли заглянуть к нам.</w:t>
      </w:r>
    </w:p>
    <w:p>
      <w:pPr>
        <w:pStyle w:val="Normal"/>
        <w:ind w:right="1295" w:firstLine="1134"/>
        <w:rPr/>
      </w:pPr>
      <w:r>
        <w:rPr>
          <w:rFonts w:eastAsia="Courier New Cyr" w:cs="Courier New Cyr" w:ascii="Courier New Cyr" w:hAnsi="Courier New Cyr"/>
          <w:sz w:val="28"/>
          <w:szCs w:val="28"/>
        </w:rPr>
        <w:t xml:space="preserve">ОСМАН=ПАША. </w:t>
      </w:r>
      <w:r>
        <w:rPr>
          <w:rFonts w:eastAsia="Courier New" w:cs="Courier New" w:ascii="Courier New" w:hAnsi="Courier New"/>
          <w:sz w:val="28"/>
          <w:szCs w:val="28"/>
          <w:lang w:val="en-US"/>
        </w:rPr>
        <w:t>Mon Dieu, Madam, c’est moi qui vous remercie de m’avoir donne l’occasion de saluer vorte grace et vorte beaute.</w:t>
      </w:r>
    </w:p>
    <w:p>
      <w:pPr>
        <w:pStyle w:val="Normal"/>
        <w:ind w:right="1295" w:firstLine="1134"/>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кланяется остальным. Артур провожает его до двери и он 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Умеете вы выслушивать комплименты,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ернувшись). Удивительный старик, знаете ли. Блестящее образование, прекрасные манеры, трудно представить себе, что, будь его воля, он бы завтра перерезал нас все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Я помню, что в Англии с некоторым недоумением восприняли вашу рекомендацию назначить его министром образов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 Англии далеко не всегда понимают местную специфику. Осман - мусульманин старой школы. Он ненавидит англичан. С годами он принял неизбежное, но не смирился с ним. И его конечная цель остается преж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И что это за цель?</w:t>
      </w:r>
    </w:p>
    <w:p>
      <w:pPr>
        <w:pStyle w:val="Normal"/>
        <w:ind w:right="1295" w:firstLine="1134"/>
        <w:rPr/>
      </w:pPr>
      <w:r>
        <w:rPr>
          <w:rFonts w:eastAsia="Courier New Cyr" w:cs="Courier New Cyr" w:ascii="Courier New Cyr" w:hAnsi="Courier New Cyr"/>
          <w:sz w:val="28"/>
          <w:szCs w:val="28"/>
        </w:rPr>
        <w:t>АРТУР. Конечно же, сбросить англичан в море.</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Но он - умный старый плут, и понимает, что прежде всего необходимо дать образование египтянам. И мы хотим того же. Я готов провести множество реформ, но мне никогда не удастся убедить мусульман принять их, если они не будут проводиться человеком, патриотизм и правоверность которого вне подозрени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не находишь, что работать с человеком, которому не доверяешь, мягко говоря, некомфорт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говорил, что не доверяю ему. Где=то я им даже восхищаюсь, и совсем не держу на него зла за то, что в глубине сердца он ненавидит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Не понимаю, поч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 молодости я провел в Египте три года. Тогда я был мелкой сошкой, но каким=то образом в чем=то помешал Осману и он попытался меня отравить. Я болел два месяца, и он никогда не простит мне моего выздоровл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Каков мерзавец!</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ействительно, в цивилизованном обществе он смотрелся бы несколько странно. В добрые дни Исмаэля он избил одну из своих жен до смерти и бросил в Ни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Но разве можно назначать на высокий пост такого челове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действовал в полном соответствии с обычаями и законами того време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Но ведь он пытался убить вас. Почему вы предпочитаете об этом забы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думаю, что это дружеский поступок, но, в конце концов, политик не имеет права действовать на основании собственных эмоций. Его задача - найти человека, подходящего для конкретной работы и дать ее 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А чего он приходит сю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восхищен Виолет. Она подшучивает над ним, знаете ли, а старит просто млеет. Я думаю, для того, чтобы примирить его с нашей оккупацией, она сделала больше, чем вся наша дипломат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Это же прекрасно, обладать властью в такой стра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ластью? У меня ее нет. Но я горжусь тем, что могу принести хоть какую=то пользу. И только хочу получить шанс сделать больше. Приехав сюда, я стала патриоткой своей стран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ходит Рональд Парри. Молодой человек, красивый, высокий, обаятельны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вот и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не слишком поздно для коф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сейчас его вам принесу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ожимает руку Виолет). Добрый ден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то мистер Парри. Мистер и миссис Эпплб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обрый ден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теперь Ронни, забудь про дипломатические манеры. Мистер и миссис Эпплби - очень милые люд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рада, что вы так думаете, сэр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огда я увидел ваши визитные карточки в компании рекомендательного письма Форин оффис, у меня упало сердц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идишь, дорогая, я же говорил тебе, что мы напрасно его побеспокои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нимаете, я ожидал я ожидал увидеть самодовольную пару, которая все обо всем знает и сразу начнет учить меня управлять Египтом. Визит члена парламента государственный чиновник всегда воспринимает насторожен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тебе не кажется, что ты ставишь мистера и миссис Эпплби в неловкое полож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бы ничего этого не говорил, если бы они оправдали мои ожидания. Но они разочаровали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никогда не забуду те дни, когда мистер Эпплби сам разжигал очаг на кухне: а я каждый понедельник затевала стирку. Не думаю, что с тех пор мы сильно изменились, и я, и о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знаю, и очень благодарен Форин оффис за то, что они дали вам это рекомендательное письм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Мы очень рады, что пришли и познакомились с вами. А леди Литтл меня просто очаровала. Уж позвольте сказать, что мне она напоминает весеннее утро, и душа начинает петь только от одного взгляда на н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смущайте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не приятно общаться со всеми, кто питает к ней теплые чувства. Очень надеюсь, что вам понравится в Верхнем Египте. Обязательно дайте нам знать, когда вернетесь в Каи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 этой поездке я надеюсь многое узн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ногое из того, что вы узнаете, удивит вас. Вы, возможно, узнаете, что есть народы, которые рождены, чтобы править, и другие, рожденные служить. Что демократия - не панацея от всех болезней человечества, но всего лишь государственная система, такая же, как и любая другая, которая еще не прошла достаточно долгой проверки, а потому нет полной уверенности, стоит ли рекомендовать ее к повсеместному использованию или нет. Что свобода обычно означает возможность для сильных угнетать слабых. Что мудрые законодатели дают людям лишь ее иллюзию, но не суть. Короче, то, что вам предстоит узнать, может нарушить душевное равновесие, свойственное радикальному члену парламент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 другой стороны, вы увидите прекрасный Нил и храм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 возможно, они навеют вам мысли о том, что мир еще очень молод, каким бы старым он ни казался, и наиболее постоянным на земле остается то, что кажется самым мимолетным - иде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Странно, у меня такое ощущение, что мы откусили самый большой кусок торта, какой только можно прожевать в удовольств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уверена, что нас ждут незабываемые впечатления. И хотя мне никогда не давалась арифметика, я всегда думала, что без нее можно прекрасно обойтись. ДО свидания, леди Литтл. Спасибо, что приняли нас.</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о свид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Чета Эпплби прощается с остальными и идут к двери. Ронни открывает ее, они уходят).</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Забыл сказать вам, сэр. Только что звонила миссис Причард. Она спрашивает, сможете ли вы принять ее по важному дел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 мрачной улыбкой). Скажи, что сегодня я очень занят и к моему великому сожалению не могу ее приня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о смешинкой в глазах). Она сказала, что будет через несколько мину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сли уж она решила увидеться со мной несмотря ни на что, могла бы не звонить и не спрашивать, удобно ли мне встретиться с 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воя сестра - решительная женщина,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ОТУР. Знаю. В государственных делах мое слово что=то да значит, но над Кристиной власти у меня нет. Интересно, чего она хоч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удем надеяться на лучш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уже заметил, если кто=то хочет срочно повидаться со мной, ждать от этого чего=то хорошего не приходится. А когда ко мне рвется Кристина, значит под угрозу поставлена наша безопасно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удь с ней по=мягче, Артур. Иначе аукнется м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 ужасно,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 конце концов, она десять лет вела у тебя домашнее хозяйство. И вела прекрас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то слово. В вопросах организации и ведения домашнего хозяйства она - гений. Все работало, как часы. Она никогда не потратила лишнего пенса. Сэкономила мне сотни фунтов. Обрекала меня на собачью жизнь. Я пришел к выводу, что на свете нет ничего более отвратительного, чем хорошая домоправительниц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огда ты поступил правильно, женившись на мне! Но, надеюсь, ты не будешь делиться с ней этими мыслями. Ей и так тяжело. Все=таки ее лишили милого сердцу занятия. И если теперь ты ей в чем=то отказываешь, она, естественно, усматривает в этом мое влия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олжна отметить, у вас весьма щекотливое полож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изо всех сил стараюсь расположить ее к себе. Я чувствовала себя узурпатором, знаете ли. Пыталась убедить ее, что не хочу портить с ней отнош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 счастью, она приняла Виолет достаточно хорошо. Признаюсь, я немного нервничал, когда она сказала, что собирается остаться в Египте, чтобы быть рядом с сын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думаю, только очень плохой человек может не любить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лностью с тобой согласен. Я бы без колебания депортировал 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умаю, мне пора браться за работ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Кстати, Ронни, если хочешь, я приду и помогу тебе собрать вещ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онни). Вы куда=то уезжа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покидаю Каи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Разве вы не знаете? Ронни получил назначение в Париж.</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о есть в Египет вы больше не вернете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потрясена новостью. Сжимает спинку стула. Это проявление чувств не оставляют без внимания ни Артур, ни Энн).</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олагаю, что не верну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о почему вы скрывали это от меня? Почему держали в секр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никто не делал из этого секрета. Я... я думал, Энн сказала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то, конечно, ерунда, но Ронни мне во многом помогал. Если бы я знала о грядущих изменениях, то в меньшей степени полагалась бы на него и больше делала са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не очень жаль. Все решилось этим утром. Я получил телеграмму из Форин оффис. Подумал, что Энн это известие заинтересует, и послал к ней Ронни.</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е люблю, когда ко мне относятся, как к ребенку.</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еловкая пауз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оя ошибка. Мне следовало прийти и сказать вам. Но от радости и волнения я забы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понимаю, с чего вы так разволновали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не очень покойно, когда Ронни рядом. Теперь, когда у меня нет квартиры в Каире, я не могу так часто приезжать в Египет и видеться с Ронни, как мне того хотелось бы. Зато в Париже я смогу бывать постоянно. А кроме того, это еще одна ступенька в служебной карьере, не так ли? Я хочу дожить до того дня, когда его назначат посл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е понимаю, какой смысл посылать его в Париж, если на арабском он говорит, как на родном язык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акова уж политика Форин оффис. Наш лучший специалист по Персии последние шесть лет прослужил в Вашингто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ля меня эта телеграмма стала полной неожиданностью. Я думал, что останусь в Египте до скончания век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идя в себя). Я надеюсь, вы прекрасно проведете время в Париже. Когда вы отправляете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Ближайший корабль отплывает послезавтра. Сэр Артур полагает, что не стоит тянуть с отъезд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отдавая себе отчета). Так скоро! (Берет себя в руки). Нам ужасно будет вас недоставать. Я и представить себе не могу, как буду обходиться без вас. (Энн) Я так признательна ему за помощь, которую он оказал мне после моего приезда сю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пасибо за добрые сло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ез него я бы просто погибла. Он учил меня, кого куда сажать за обеденным столом, о чем можно говорить с тем или другим гостем, а о чем - нельз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сли бы ты и сказала что=то не то, тебя бы простили. Очень уж милый у тебя голосо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боюсь, что человек, который займет место Ронни, откажется писать за меня приглаш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ообще=то в обязанности моих секретарей это не в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ТЕЛ. Не входит, но я ужасно не люблю их писать. А Ронни мог имитировать мой почер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уверен, он не мог писать так коряво, как 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ог.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олько частично. Но, люди, которые получают ваши приглашения, к почерку не присматриваю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от и теперь мне надо написать тридцать два приглаш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чему не посылать стандартные открыт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считаю, что письмо в данном случае более уместно. Мне кажется, я слишком молода, чтобы приглашать людей пообедать со мной в третьем лиц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приду и напишу их, как только сэр Артур отпустит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ебе лучше написать их до ухода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уходить мне скоро. Мать хедива попросила меня приехать к ней в половине четвертого. Я сейчас возьму список, хорошо? Кристину ждать не буду. Если она хочет видеть тебя по делу, мне лучше и не присутство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к скаж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онни). Так вы придете, как только освободитесь?</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Безусловно.</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уже закончил отч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 совсем, сэр. Он будет готов через десять мину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ложи его на мой стол.</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Хорошо, сэ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Уходит. Энн и Артур остаются вдвоем. Он задумчиво смотрит на нее).</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иолет очень чувствительна ко всему, что может восприниматься, как неуваж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Это естественно, не так ли?  Она девушка пылк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й нравится, когда я рассказываю ей о всех своих делах. У нее возникает ощущение собственной значимости, если ей становятся известны новости, еще не ставшие достоянием остальны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а, конечно. Я понимаю. На ее месте я бы хотела того ж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не следовало помнить об этом и сразу сказать об отъезде Ронни. Она несколько расстроилась, подумав, что я решаю какие=то вопросы без ее ведо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а, я знаю. Она и не могла не расстроиться, так внезапно узнав, что один из тех, с кем она постоянно общается, уезжа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хитро поблескивая глазами). Уж не тебя ли я должен винить за потерю великолепного секретар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знаю, почему Форин оффис вдруг понадобилось переводить твоего брата в Париж. Ты не дернула за пару ниточе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 улыбкой). Какой ты подозрительны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нн, признавай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подумала, что Ронни здесь закисает. Тут для него нет никаких перспектив. Если хочешь знать правду, я сдвинула небо и землю, чтобы добиться его перево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 при этом никому не сказала ни сло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е хотела, чтобы его надежды оказались напрасными. Я знала, что он безумно хочет попасть в Париж. И подумала, что лучше молчать, пока не будут подписаны все бумаг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ак ты думаешь, что ему безумно хочется в Пари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стретившись с ним взглядом). Это мечта каждого молодого челове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вот думаю, сильно будет ли он разочарован, если для него у меня найдется другая работ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О чем ты, Артур? Неужели ты помешаешь ему уехать после того, как я положила столько сил на его перево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езко). С чего вдруг тебе понадобилось выдергивать его отсюда?</w:t>
      </w:r>
    </w:p>
    <w:p>
      <w:pPr>
        <w:pStyle w:val="Normal"/>
        <w:spacing w:before="222"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а мгновение в ее взгляде читается смят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Господи, не надо со мной так говорить. Я только что сказала Виолет. Хочу, чтобы он продвигался по службе. Думаю, что в Париже его заметят скорее, чем зде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 улыбкой). Да, ты сказала, что теперь бываешь в Египте реже, чем раньше. Так может, лучше держать Ронни здесь? Как приманк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Египет уже нет тот, что прежд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адеюсь, моя женитьба не повлияла на нашу дружбу, Энн. Ты знаешь, как я ее цен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Раньше ты виделся со мной гораздо чаще. Ты знал, что я не из болтливых, и обсуждал со мной возникшие у тебя проблемы. Разумеется, я понимала, что эти милые беседы должны прекратиться после твоей женитьбы. И приехала сюда этой зимой, чтобы забрать оставшиеся здесь свои вещ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з твоих слов следует, что я в чем=то перед тобой винова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а нет же. Но я не хочу, чтобы у Виолет создавалось ощущение, что я пытаюсь... монополизировать тебя. Она так радушно меня встретила. Чем дольше я ее знаю, тем в больший прихожу от нее восторг.</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пасибо тебе за добрые сло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знаешь, я всегда тобой восхищалась. И рада, что ты женился на девушке, которая тебя достой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лагаю, для мужчины моего возраста жениться на девятнадцатилетней - опасный эксперимен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умаю, с этим трудно спорить. Но ты всегда был любимчиком богов. И этим пользовал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т мужа в таком союзе требуется максимальный такт, терпение и выдерж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о на твоей стороне неоспоримое преимущество: Виолет искренне любит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не представляется, что только слабоумный осел может утверждать, что в него влюблена юная красавиц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подарил ей счасть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ди этого я готов на все. После нашей свадьбы я все сильнее влюбляюсь в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так рада. Потому что желаю тебе только счастья.</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вот и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ри этих словах дверь открывается и англичанин=дворецкий вводит в гостиную миссис Причард. Она высокая, худая, с седеющими волосами, ходит, расправив плечи, в каждом движении читается решимость и сила характера. Женщина она властная, привыкшая добиваться своего, но при этом честная, прямая и не лишенная чувства юмора. Одевается она хорошо и со вкусом, наряд соответствует ее статусу и значимости).</w:t>
      </w:r>
    </w:p>
    <w:p>
      <w:pPr>
        <w:pStyle w:val="Normal"/>
        <w:spacing w:before="222"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ДВОРЕЦКИЙ. Миссис Причард.</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знал, что это ты, Кристина. Я почувствовал, как дом окутало чувство ответственнос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целуя его). Как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к всегда, очарователь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спрашивала о ее здоровь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Здоровье у нее идеальн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аверное, в ее возрасте по=другому и не бывает. (Целует Энн) Добрый день. А как ты, мой бедный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 твоему тону можно подумать, что я - старичок=джентльмен, согнутый ревматизмом. На здоровье я не жалуюсь, слава тебе, Господи, и для своих лет очень даже активен (Кристина видит цветок, который выпал из вазы на стол, берет его и ставит на место). Зачем ты это дел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 люблю беспорядка.</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я люблю.</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Берет цветок и возвращает на сто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рассчитывала найти тебя в кабин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думаешь, я пренебрегаю работой? Я просто решил, что лучше принять тебя зде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хотела увидеться с тобой по дел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 я понял со слов Ронни. И убежден, что ты собираешься направить меня на путь быстрого обогащ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ак я пош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т, нет. Я не собираюсь посвящать Артура ни в какие тайн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Значит, речь не пойдет о моем обогащении. Ты хочешь попросить меня, чтобы я что=то сдел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 чего ты так реши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хочешь обратиться ко мне с этой просьбой в присутствии третьего человека, чтобы потом он засвидетельствовал мой отказ, в котором в полной мере проявится присущий мне эгоизм. Я знаю тебя,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 улыбкой). Ты слишком благоразумен, чтобы отказать в нормальной человеческой прось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вай ее выслушаем (Она садится на диван, поправляет подушки, чуть сбитые сидевшими здесь раньше людьми). Пожалуйста, оставь мебель в покое,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 понимаю людей, которые получают удовольствие от беспоряд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Что=то мы очень долго не можем перейти к дел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слышала, что хедив поссорился со своим секретар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удивительная женщина, Кристина. Узнаешь все гаремные сплет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Это правда,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Но я узнал об этом перед самым ленчем. Как сия новость достигла твоих уш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Это неважно, не так ли? Есть у меня способы узнать то, что меня интересу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оюсь, я очень туго соображаю, но не могу взять в толк, почему тебя это заинтересова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 улыбкой). Дорогой Артур. Хедив обратился к тебе с просьбой порекомендовать ему секретаря=англичан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еужели? Это что=то новенькое. Раньше он никогда не брал в секретари англича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ког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Это же великолепный шан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сли мы сумеем подобрать нужного человека, он сможет оказать нам неоценимую помощь. Если он будет тактичным, мудрым, вежливым, то со временем хедив обязательно окажется под его влиянием. А если хедив будет сотрудничать с нами, вместо того, чтобы вставлять палки в колеса, мы сможем многое сделать для этой стран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А какие возможности откроются перед человеком, который получит эту работ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езусловно. Если он будет обладать необходимыми качествами, он сможет достигнуть заоблачных высот. И при этом сослужить добрую службу роди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Хедив высказал какие=нибудь конкретные пожел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му, естественно, нужен молодой человек и хороший спортсмен. Что более важно, он должен говорить на арабском. Но кандидат должен соответствовать не только требованиям хедива, но и моим. Ибо ошибочный выбор может нанести непоправимый урон британским интереса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ы не думал, что Генри идеально подходит на эту должно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могу сказать, что такая мысль приходила мне в голову,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Он молод и дружен со спортом. Говорит на арабск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 очень неплохо. Я думаю, он сейчас на своем месте. Негоже срывать его, когда он только освоился с работ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Артур, ты же не можешь сравнивать плохо оплачиваемую работу в министерстве образования с должностью личного секретаря хеди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Лучшая работа для человека - та, с которой он справляе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Лучшего кандидата, чем Генри, тебе не найти. Он честный, трудолюбивый, ответственны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апоги не хвалят только за то, что в них удобно ходить. Если нет - их просто выбрасываю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Что ты хочешь этим сказ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чества, которые ты упомянула, не заслуживают особой награды. Если бы у Генри их не было, я бы уволил его без малейшего колеб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У меня нет сомнений, что ты не упустил бы первого представившегося повода. Величайшая беда Генри в том, что он - твой племянни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а беда уравновешивается величайшей удачей. Не каждому достается такая м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ы постоянно встаешь у него на пу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бродушно). Ты знаешь, это не так, Кристина. Я отказывал тебе только в создании под него новых должностей, о чем ты меня убедительно просила. У него такие же шансы, как и у любого другого. Ты - восхитительная мать. Если б я послушал тебя, он уже был бы верховным главнокомандующим или премьер=министр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никогда не просила тебя сделать для Генри что=то выходящее за рамки здравого смыс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чевидно, наши представления о том, что есть здравый смысл, сильно разня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Обращаюсь к тебе, Энн. Есть ли у тебе основания полагать, что Генри - недостойный кандидат на должность личного секретаря хеди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знал, почему она попросила тебя не уходить, Энн. Чтобы ты засвидетельствовала мое ослиное упрямств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ерестань, Артур. Я спросила Энн, потому что у нее непредвзятое мн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два ли Энн может судить о том, чего не зна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о смешком). Это прямой намек на то, что мне следует держать язык за зубами, Кристина. Я ему последу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 твоей стороны это неразумно, Артур. Ты не желаешь прислушиваться ни к каким аргумента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ка ты предложила мне только один: есть хорошая работа, Генри - твой племянник, отдай ее ему. Дорогая моя, неужели ты не понимаешь, что хедив никогда не согласится взять секретарем моего близкого родственни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же с тобой не спорю. Однако, хедив попросил тебя порекомендовать ему секретаря=англичанина. То есть он хочет наладить с тобой более тесные отношения. Вот я и прошу дать мальчику шан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 не тот случай, когда можно давать шанс. Попытка предоставляется только одна. Или пан, или пропал. Если кандидат, которого я предложу, не устроит хедива, второй раз он ко мне с такой просьбой не обратится. Я не могу риско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ы говоришь мне, что Генри не подходит на эту должно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менно. Он действительно говорит на арабском, но не понимает местного образа мышления. Грамматика этому не научит, дорогая моя, только сопереживание. У него же склад ума чиновника. Я часто думал, что ты еще в молодости проглотила шомпол, и бедный Генри родился с рукояткой внут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Мне не смешно,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сомневаюсь, что со временем он станет очень компетентным чиновником, но не более того. Ему недостает воображения, необходимого, как политическому деятелю, так и писателю. И, наконец, у него нет обая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Как ты можешь судить? Ты - его дядя. С тем же успехом ты можешь сказать, что и у меня нет обая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У тебя его и нет. Ты - удивительная женщина, обладающая всеми достоинствами, свойственными твоему полу, но обаяния у тебя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 мрачной улыбкой). Я была бы дурой, если б ожидала услышать от тебя комплимент,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 любом случае, ты - из тех женщин, которые не могут учиться на собственном опы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А кроме того, я с тобой не согласна. Обаяние у Генри е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чему тогда мы все зовем его Генри? Почему ему так подходит имя Генри? Будь у него обаяние, мы бы, естественно, звали его Гар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Знаешь, Артур, меня удивляет, что ты, занимая столь высокий пост, обращаешь внимание на такие мелочи. Это же просто несправедливо. У мальчика с дюжину достоинств, а ты отказываешься рекомендовать его на хорошую должность только потому, что ему, по твоему разумению, недостает чего=то такого, что нельзя ни потрогать, ни оцен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баяние, конечно, эфемерно, но оценить его можно. Поверь мне, это самое ценное качество, каким только может обладать человек. Ты думаешь, я грешу против истины, говоря, что оно полностью компенсирует недостаток ума и добродетели? Увы! Это правда. Ум может дать человеку власть, но только обаяние поможет ему удержать ее. Без обаяния невозможно стать лидер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И ты думаешь, что сможешь найти англичанина, хорошего спортсмена и знатока арабского, которому к тому же не чужды тактичность, воображение, сочувствие, мудрость, вежливость и обая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Если ты его найдешь, Артур, боюсь, надолго он здесь не задержится, потому что, предупреждаю тебя, я женю его на с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Задача это не такая сложная, как кажется на первый взгляд. Я собираюсь порекомендовать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 изумлении). Рональда Парри! Я=то думала, что его ты предложишь в самую последнюю очеред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езко). Поч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едовольно). Надеюсь, это шутка,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тнюд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Энн). Ты не зн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редставить себе такого не мог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думала, что ты предпринял все необходимые меры, чтобы отослать 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каких мер я не предпринимал. Но сегодня получил телеграмму из Форин оффис, в которой сообщалось, что его переводят в Пари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сле очень короткой паузы). Ты не думаешь, что лучше оставить все, как е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т, не думаю. Я собираюсь телеграфировать в Лондон об изменившихся обстоятельствах и о моем решении рекомендовать его на открывшуюся ваканси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тараясь не выдавать своих эмоций). Я, наверное, обижусь. Я приложила столько сил, что добиться его перевода в Пари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ак этим он обязан тебе? Ты полагала, что ему лучше уех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 нажимом). Я не совсем понимаю, к чему ты клонишь,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оинственно). Если уж кто не подходит на эту должность, так это Пар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удить об этом мне,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ожет, в Форин оффис скажут, что не видят оснований для отмены принятого реш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так не дум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говорил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т, не видел в этом необходимости, не выяснив, согласится ли хедив с моей рекомендаци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потрясена, Артур. Когда Генри сказал мне об отъезде Рональда Парри, я не могла не подумать, что это оптимальный вариант.</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ч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смотрит на него, хочет что=то сказать, но слова застревают у нее в горле. Она не решается озвучить свои мысли, сочтя, что молчание - золото. Энн приходит к ней на помощ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Кристина знает, что в Египте у меня особых дел больше нет, а мы с Ронни очень близки. Естественно, его перевод в Париж позволит нам видеться как можно чащ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о смешком). Забавно, знаешь ли, узнать о том, что ты отказываешься дать хорошую работу Генри, решив, что с ней лучше справится Рональд Парри.</w:t>
      </w:r>
    </w:p>
    <w:p>
      <w:pPr>
        <w:pStyle w:val="Normal"/>
        <w:spacing w:before="222"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дходит к ней).</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сли ты что=то имеешь против него, говори.</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есколько мгновения они молча смотрят друг на друг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Если тебя в нем все устраивает, почему я должна что=то иметь проти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нятно. У меня сегодня много дел. Если тебе больше нечего сказать, я бы хотел вернуться к рабо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Очень хорошо. Я ухож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же не повидавшись с Виолет?</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ожалуй, что нет. Благодар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 сопровождении Артура она направляется к двери. Артур открывает перед ней дверь).</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чему ты не сказал мне, что хочешь задержать Ронни в Каир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подумал, что сначала надо утрясти все формальности. Надеюсь, ты никому ничего не скаж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определился с решением?</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пределился.</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есколько мгновений они смотрят друг на друг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умаю, я пойду к себе. Я придерживаюсь давней привычки отдохнуть после ленч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не бы хотелось, чтобы у Виолет появилась такая привыч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Она еще так молода, что не ощущает потребности в дневном отдыхе.</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она еще так моло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уходит. На мгновение Артур позволяет себе расслабиться. Чувствует себя старым и усталым. Но слышит шаги и тут же берет себя в руки. Когда в гостиную входит Виолет, он вновь весел, бодр и галантен).</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видела, как отъехала Кристина. Чего она хоте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Земл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адеюсь, ты ей ее д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т, я как раз старался достать для тебя луну, дорогая, вот и подумал, что наша вселенная придется в полное расстройство, если земля достанется 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решила подготовить эти приглашения до того, как переодену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ужели ты хочешь поехать к матери хедива в другом платье? В этом ты смотришься очарователь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 нем я выгляжу совсем молоденькой. Оно годится только для ут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зумеется, ко второй половине дня ты становишься старше, что правда, то прав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ожешь ты освободить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сле короткой паузы). Да, сейчас пришлю его к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му вслед). К чаю я вернусь.</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чень хорошо. До встре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уходит. Она погружается в размышления. Вздрагивает, когда входит Ронни)</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адеюсь, я не оторвала вас от важных де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печатал скучный отчет. Только что закончи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ам нет необходимости тратить на меня время, если это вызывает неудобст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Мне не остается ничего другого, не так ли?</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жалуй... Вот списо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протягивает ему лист бумаги и нацарапанными на нем именами и фамилиями, он читает)</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охоже, вечеринка намечается скучная. Я вижу, вы меня вычеркну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акой смысл посылать вам приглашение, если вас здесь уже не будет. Посоветуйте, кого мне пригласить вместо ва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 знаю. Мне не хочется даже думать о том, что кто=то займет мое место. Так я начну?</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не возражаете. Мне надо отъехать, знаете ли.</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садится за письменный сто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начну с тех, кого недолюбливаю меньше други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о смешком). Помнишь, даже Артур пожалел меня из=за того, что я должна приглашать фон Шейдленс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ишет). Дорогая леди Синкле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й, она просила называть ее Эле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Черт! Придется начинать снач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не все=таки неудобно обращаться к пожилым дамам по име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Заканчивать я буду "искренне ваша", та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лагаю, вам не терпится уех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то серьезный шаг в вашей карьере, не так ли? Я... я должна вас поздрав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ак вы думаете, что мне хочется уехать, не так ли? Совсем наоборо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о поч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Здесь я счастли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о вы же не можете оставаться в Египте всю жизн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очему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 усилием держит себя в руках). Кто следующий по списк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Глядя в список). Вам будет хоть немного меня недоста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началу, полагаю, 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 слишком приятный отв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авда? Извините, Ронни, я не хотела вас обидеть.</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такой несчастны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вскрикивает, смотрит на него, прижимает руки к сердцу).</w:t>
      </w:r>
    </w:p>
    <w:p>
      <w:pPr>
        <w:pStyle w:val="Normal"/>
        <w:spacing w:before="222"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вайте продолжим с письма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молча пишет. Она смотрит не на него, а в никуда. И не может сдержать слез.)</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Вы плач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не плачу. Нет. Клянусь, что не плачу. (Он поднимается из=за стола и подходит к ней. Заглядывает ей в глаза). Все произошло так неожиданно. Я и представить себе не могла, что вы можете уех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жалуйста, не зови меня так. Пожалуйста, не над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Разве ты не знала, что я тебя любл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ткуда я могла знать? О, я такая несчастная. Что я такого сделала, чтобы заслужить эту кар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влюбился в тебя против своей воли. Теперь это уже неважно, поэтому я тебе все и говорю. Все кончено. НО я не хочу уезжать, не открывшись тебе. Я тебя люблю. Я тебя люблю. Я тебя любл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И. Это были восхитительные, изумительные месяцы. Я не знал никого, кто мог бы сравниться с тобой. Меня радовало все, что ты говорила. Я любил твою походку, твой смех, звук твоего голос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не над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почитал за счастье видеть тебя, говорить с тобой, знать, что ты здесь, рядом. Благодаря тебе я жил на седьмом н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авда? Я так ра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ничего не мог с собой поделать. Пытался не думать о тебе. Ты не сердишься на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могу. Ронни, мне было так тяжело. Со мной творилось что=то странное, я не могла понять, что происходит. Я думала, что ты мне только нравиш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 дорогая моя! Неуже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когда до меня дошло, я так испугалась. Я подумала, что все написано на моем лицо и легко читается теми, кто смотрит на меня. Я знала, что это дурно. Я знала, что не должна этого допустить. Но ничего не могла с собой подел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ак скажи это, Виолет. Я хочу слышать, как ты говоришь: "Я тебя любл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тебя люблю. (Он опускается перед ней на колени, покрывает руки поцелуями). О, нет,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Моя дорогая! Моя любим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Что я наделала? Я же дала себе зарок, что никто об этом не узнает. Я думала, что тогда все будет, как прежде. И мне ничто не помешает выполнять свой долг перед Артуром. Не повлияет на мою привязанность к нему. Я никому не могла причинить вреда, храня любовь к тебе в своем сердце. Любовь эта грела меня, радовала, дарила счастье. Я купалась в 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не знал. Я взвешивал каждое твое слово, обращенное ко мне. Ты ничем не выдала с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е знаю, способен ли кто любить так сильно, как я люблю тебя,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Моя драгоценнейш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говори мне такие слова. Они разбивают мне сердце. Мне не следовало говорить тебе даже о том, что твой отъезд расстроил меня. Если б мне дали время свыкнуться с этой мыслью... я бы не выставила себя на посмешищ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ы не можешь винить себя за то, что осчастливила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чень уж неожиданно все произошло. Известие о твоем отъезде прозвучало, как гром с ясного неба. Почему меня не предупредили заран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 плачь, дорогая, у меня разрывается сердц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олжно быть, это последний раз, когда мы можем побыть одни, Ронни. Я не могу отпустить тебя, не сказав.. О, Господи, я этого не вынес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Мы могли бы быть счастливы вместе, Виолет. Почему мы не встретились раньше? Я чувствую, что мы созданы друг для друг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не надо таких слов. Или ты думаешь, я не говорила себе: "Ну почему я не встретила его первым?" О, Ронни, Ронни,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никогда не решился бы подумать о том, что ты любишь меня. Я схожу с ума из=за того, что мне надо уезжать. Не хочу даже думать о том, что покидаю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оно и к лучшему. Так продолжаться не могло. Я рада, что ты уезжаешь. Пусть у меня разобьется сердц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 Виолет, почему ты не дождалась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допустила ошибку. И должна за это заплатить. Артур такой хороший, такой добрый. Он любит меня всем сердцем. О, какая же я дура! Я же не знала, что такое любовь. Я чувствую, что жизнь моя кончена, а я так молода,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ы знаешь, для тебя я готов на вс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орогой мой. (Они стоят лицом к лицу, печально глядя друг на друга). Толку в этом нет, Ронни, мы оба только впадем в тоску. Попрощайся со мной и давай расстанемся. (Он пытается обнять ее). Нет, не целуй меня. Я не хочу, чтобы ты меня целовал. (Он обнимает ее и страстно целует). О, Ронни. Я так тебя люблю. (Она вырывается из его объятий, падает к кресло. Он шагает к ней). Нет, не приближайся ко мне. Я так устала.</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смотрит на нее, потом возвращается за стол, садится, чтобы вновь заняться письмами. Их взгляды встречаются).</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Значит, это прощание?</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оща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с силой прижимает руки к сердцу, словно боится, что оно сейчас разлетится на мелкие кусочки. Он охватывает голову рука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before="0" w:after="666"/>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Конец первого действия </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ДЕЙСТВИЕ ВТОР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есто действия: сад резиденции английского консульского агента. Восточный сад с пальмами, магнолиями, цветущими кустами азалий. С одной стороны старый арабский источник, его облицовка расписана сурами из Корана. Над ним - на металлической шпалере - многоцветковая желтая роза. Розовые кусты в полном цвету. С другой стороны - садовые стулья и стол. Вдали течет Нил. Над ним - восточное небо с силуэтами пальм. Близится вечер и по ходу действия солнце за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Стол накрыт к чаю. Энн читает книгу. Садовник в синем комбинезоне поливает цветы. К столу подходит Кристина.</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днимает голову, улыбается). А,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Мне сказали, что я найду тебя здесь. Я пришла, чтобы повидаться с Виолет, но она еще не вернула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Она уехала к матери хеди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Думаю, я ее подожд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Хочешь чая? Я подожду возвращения Виолет. Думаю, ее до отвала накормят сладостями и ей захочется выпить чаю, чтобы отделаться от привкуса сладк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т, не проси принести мне чай... Не могу привыкнуть к тому, что я - гостья в доме, где столько лет была хозяйкой. (Садовнику). Имши (Уходи).</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САДОВНИК.  Детак са'идех (Да будет счастлива твоя ночь).</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очень поверхностно знаешь арабский,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 вижу смысла изучать иностранные языки. Если иностранцы хотят говорить со мной, пусть говорят на английск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о в других странах иностранцы - м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Ерунда, Энн. Мы - англичане. Не понимаю, почему Артур разрешает Виолет учить арабский. Я думаю, это производит плохое впечатление на туземцев. Я управляла этим домом, зная пятьдесят арабских сл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 улыбкой). Я убеждена, что с сотней ты смогла бы управлять всей стран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а моей стороне здравый смысл и организаторский талант. (Поджимает губы). У меня просто разрывается сердце, когда я вижу, как здесь что делае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иолет - прекрасная домоправительниц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Она слишком молода, чтобы быть достойной женой Артур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не представляется, что он всем доволен, а его мнение, как ни крути, главн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знаю. Его влюбленность... ослепляет. Ты со мной соглас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холодно). Я думаю, это счастье, когда два человека так любят друг друг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АН. Знаешь, Энн, раньше я ужасно ревновала тебя к Артур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забавляясь). Я знаю, что ты терпеть меня не могла, Кристина. И не считала необходимым это скры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всегда боялась, что Артур женится на тебе. Я не хотела, чтобы меня выставили из этого дома. Я полагаю, что ты находила мое поведение ужасны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а нет, скорее, нормальны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не понимала, чего Артуру жениться. Я создавала ему надлежащий домашний уют. И думала, что женитьба только помешает его работе. Разумеется, я знала, что ты ему нравишься. Я просто не находила себе места, когда он уезжал, чтобы пообедать с тобой наедине (Смешок). Он говорил, что такие обеды его успокаиваю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озможно, так и было. Ты за это на него сердила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знала, что ты была без памяти влюблена в н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ак ли необходимо бросать мне это в лицо? Откровенно говоря, я этого не заслужи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Дорогая моя, теперь я могу только сожалеть о том, что он не женился на тебе. Мне и в голову не приходило, что он может найти себе жену, которая на двадцать лет моложе 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о мне он видел только подругу. Ему и в голову не приходило, что я могу питать к нему не только дружеские чувст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Моя вина. Мне следовало дать ему наме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 улыбкой). Ты изо всех сил старалась этого не делать, Кристина. Возможно, знала, что ему не хватало именно твоего наме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раздумчиво). Не думаю, что он обошелся с тобой по справедливос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Ерунда. Мужчина не обязан жениться на женщине только потому, что она в него влюблена. Я не понимаю, почему любовь должна давать человеку какие=либо права на того, кого он люб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ы стала бы ему прекрасной жен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акой будет и Виолет, дорогая моя. Большинство мужчин получают тех жен, каких заслуживаю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вое благорасположение к ней меня поражает. Ты с ней так терпима, так ей сочувствуешь. Никто и не подумает, что она лишила тебя самого желанн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перестала бы себя уважать, если бы затаила на нее зло. Я очень рада тому, что она мила, очаровательна и наивна. Поэтому мне очень легко проникнуться к ней самыми теплыми чувства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знаю. Я хотела невзлюбить ее. Не получается. Есть в ней что=то такое, что обезоруживает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ак это и хорошо. Она, конечно, в сложном положении. Но благодаря ее неотразимому обаянию ей по плечу невозможное. В конце концов, мы обе согласны в том, что хотим видеть Артура счастливым.</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только сомневаюсь, а найдет ли он с ней счасть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опросительно смотрит на нее, Кристина не отводит глаз).</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Чего ты пришла сюда,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 легкой улыбкой). Почему ты приложила столько усилий, чтобы перевести своего брата в Пари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вятой Боже, этим утром я тебе все сказ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ебе не кажется, что уж друг с другом мы можем говорить прям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Что=то я тебя не поним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ужели? Ты хотела, чтобы Ронни покинул Египет, потому что он без памяти влюбился в Виолет.</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а несколько мгновений Энн охватывает смятение, но она быстро приходит в себя).</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Он такой впечатлительный. Постоянно влюбляется. Я заметила, что его влечет к Виолет, и решила найти ему другую работа, от греха подаль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у и хитра же ты, Энн! Ничего не признаешь, пока у тебя нет уверенности в том, что твоя собеседница и так все знает. И тебе прекрасно известно, как и мне, что Виолет так же сильно влюблена в н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 в тревоге). Кристина, что ты задумала? Как я могу не знать? Для этого достаточно увидеть, как они смотрят друг на друга. Они изнывают от любв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А чего мог ожидать Артур? Я никогда не видела мужчину и женщину, которые больше подходят друг другу, чем Ронни и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о этого утра я думала, что кроме меня никто об этом не знает. Но во время твоего разговора с Артуром у меня возникла мысль, что ты тоже в курсе. Ужасно испугалась, что ты ему все выложишь. Но ты промолчала, и я решила, что ошибла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 слишком ты высокого обо мне мнения, Энн. Из того, что я не повела себя, как последняя тварь, ты сделала вывод, что я полная ду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знаю, что ты готова на все ради собственного сына. И не верила, что тебя может хоть что=то остановить, если на кону стоят его интересы. Извини,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Можешь не извиняться. Я сама этого не знала. Слова уже вертелись на кончике моего языка, но я просто не смогла их произнести. Очень уж это под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Кристина, мы должны сделать все, чтобы он ничего не узнал. Для него это будет ужасный удар. У него разобьется сердц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Да, но что нам дел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Бог знает. Я ничего не могу придумать. Вроде бы все так хорошо устроила. А теперь я бессильна. Подумала даже о том, чтобы пойти к Ронни и попросить его отказаться от любой работы, которая потребует его присутствия в Египте. Но Артур считает, что лучшего секретаря хедиву не найти. И он будет настаивать на том, чтобы Ронни согласился. И я просто не представляю себе, как его разубед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Да уж. Жаль, конечно, что твой брат перешел дорогу моему сыну. Если б не Ронни, я уверена, что Артур предложил бы эту должность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ипломатично). Я знаю, что он самого высокого мнения о способностях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о ты же понимаешь, что я не могу сидеть и смотреть на это безобраз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Артур ни о чем не подозревает. Он думает, что Виолет влюблена в него, как он - в нее. Ты не можешь быть столь жестокой, чтобы даже намекнуть ему на то, что творится за его спин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Как же ты любишь его, Энн. Можешь не волноваться. Артур не услышит от меня ни слова. Я собираюсь поговорить с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 испуге). И что ты собираешься ей сказ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обираюсь попросить сделать все от нее зависящее, чтобы эта работа досталась Генри. А потом Ронни сможет уехать в Пари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не собираешься сказать ей, что все зн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избегает ответа на вопрос). Если потребуется, она должна убедить Ронни отказаться от этого назначения. Он найдет причину, которую Артур сочтет убедительн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о это шантаж.</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АН. Терминология меня не интересу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является Виолет. Она в другом платье, более строгом, простом, но элегантном. Она в шляпе с большими полями, которую тут же снимает).</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А вот и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бедные вы мои, неужели вам никто не налил ч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подумала, что нам лучше дождаться твоего возвращения. Чай сейчас подаду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обрый день, Кристина. Как Генри? (Они целуются). Я так давно его не виде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Он заедет за мн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кажите ему, что он пренебрегает моей компанией. А ведь он - единственный из моих новых родственников, кто не внушает мне стра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Он - хороший мальчи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У него хорошая мать. Я думала, это так забавно, иметь племянника, который на несколько лет старше меня, но он не воспринимает меня, как тетю. Называет Виолет. Я скажу ему, что он должен проявлять ко мне больше уважения.</w:t>
      </w:r>
    </w:p>
    <w:p>
      <w:pPr>
        <w:pStyle w:val="Normal"/>
        <w:spacing w:before="222"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Слуги приносят ча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Что ты делала сегод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здила к матери хедива. Она заставила меня попробовать семнадцать различных сладостей и сейчас я чувствую себя насытившимся удавом (она смотрит на пирожные и морщится). Боюсь, эти сладости им не чет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это замети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 улыбкой). Вы не откажитесь, если я попрошу вас разлить ча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удовлетворенно). Разумеется, нет, если на то есть твое желание.</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Садится перед чайником, начинает разливать чай. Появляется Артур).</w:t>
      </w:r>
    </w:p>
    <w:p>
      <w:pPr>
        <w:pStyle w:val="Normal"/>
        <w:spacing w:before="222" w:after="0"/>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ривет, Кристина, ты разливаешь ча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иолет попросила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б не я, все было бы, как в прежние време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к я понял, ты хотела видеть меня,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адеюсь, ты пришел сюда не только из=за этого? Я послала записку, в которой написала, что хочу переговорить с тобой в удобное для тебя время, поскольку не хотела отрывать от дел. Я могла прийти и са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чень уж серьезно ты настроена. У меня есть несколько минут, пока секретари готовят мне письма на подпись. Но в любом случае, я всегда к твоим услуга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ать хедива попросила меня поговорить с тобой об одном человеке. Его зовут Абдул Саи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нят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а подумала, если я изложу обстоятельства де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рерывая ее). Какое она имеет к нему отнош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 долгие годы работал в ее поместье в верхнем течении Нила. Его мать была одной из ее служанок. Она дала ей приданое, когда та выходила заму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улыбаясь). Я вижу, у Абдул Саида нашлись влиятельные защитни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Кто этот человек,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приговорен к смертной казни за убийство. Дело совершенно ясное, но из=за ложных показаний под присягой у нас возникли трудности с обвинительным приговором. И о чем попросила тебя принцесс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а мне все объяснила, а потом попросила вмешаться и воздействовать на тебя. Я пообещала сделать все, что в моих сила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го делать тебе не следовало. Старуха прекрасно знает, что это дело никоим образом тебя не касается. Жаль, что ты так ей и не сказ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как я могла такое сказать? Там была его жена, мать. Если бы ты их видел... Я не могла смотреть на них без слез. Я сказала, что ты, узнав все факты, помилуешь этого челове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акое не в моей власти. Миловать - прерогатива хеди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знаю, и если ты дашь ему такой совет, он это сделает. Он хотел бы его помиловать, но не шевельнет и пальцем без твоего указ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А что сделал этот челове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ело необычное. Абдул Саид повздорил с одним американским торговцем, а вскоре его единственный сын заболел и умер. Он вбил себе в голову, что американец навел на сына порчу, взял ружье, дождался удобного момента и застрелил американца. Этот человек не преступник в привычном смысле этого слова, но мы не должны делать исключений. Если оправдать Абдул Саида, последуют новые убийства, совершенные под тем же предлогом. Этим утром я еще раз просмотрел все материалы и не нашел оснований советовать хедиву вмешиваться в это де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тим утром? Ты приговорил человека к смерти и после этого пришел на ленч в прекрасном расположении духа, смеялся, сыпал шутками. Как это жесток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не очень жаль, что мое поведение вызвало у тебя такие мысли. Я всесторонне рассмотрел вопрос, принял наилучшее, по моему разумению, решение, и думать об этом забыл. Полагаю, мне нет нужды испытывать по этому поводу какие=то эмоции. Врач же не должен мучиться от страданий пациент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о это же ужасно, убивать несчастного человека только потому, что он невежественен и туповат. Неужели ты этого не поним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оюсь, я здесь не для того, чтобы подстраивать закон под мои чувства. Мое дело - следить за его исполнени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Легко так говорить, если ничего не чувствуешь. Неужели ты не понимаешь, какие муки испытывает человек, приговоренный к смерти за деяние, которое он искренне полагал справедливым? Жаль, что ты не видел страданий этих бедных женщин. А теперь к ним вернулась надежда, потому что я обещала им помочь. Принцесса сказала им, что ты прислушиваешься к моему мнению. Если б она только зн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следовало тебе давать такого обещания. Ты поставила себя в щекотливое положение. Я очень надеюсь, что такого больше не повтор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хочешь сказать, что ничего не сделаешь? Даже вновь не рассмотришь это дело... из чистого сострад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мог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я впервые обратилась к тебе с просьб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Знаю. К моему великому сожалению, должен тебе отказ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то первый смертный приговор, вынесенный в Египте после нашей свадьбы. Неужели ты не понимаешь, какую радость я буду испытывать, осознавая, что спасла человеческую жизнь? Хедив готов помиловать несчастного. Он ждет от тебя одного слова. Неужели ты его не скажешь? Я чувствую, что благодарность этих женщин станет для нас благословени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мои обязанности очень четко определены. Я должен их выполня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пределены, потому что горе ничего для тебя не значит. Чего тебе волноваться о человеке, которого вот=вот повесят, если ты его никогда не видел! Интересно, так ли четко ты будешь выполнять свои обязанности, если дело коснется тебя. Если вопрос встанет о твоем счастье или горе. Легко выполнять свои обязанности, стоя в сторо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совершенно права. Это и есть самое главное испытание: может ли человек выполнять свои обязанности, даже если это может привести к потери самого для него дорог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адеюсь, тебе никогда не придется его проход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о смешком). Дорогая моя, ты говоришь это таким тоном, словно рассчитываешь на обратн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олжна ли я написать принцессе, что я искренне заблуждалась, что мое мнение здесь не принимают во внима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бы предпочел, чтобы ты ничего не писала. Я сам напишу ей и, будь уверена, выгорожу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ледяным тоном). Боюсь, у тебя много дел.</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ожалуйста, не трать на меня своего драгоценного времени.</w:t>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before="0" w:after="222"/>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раздумчиво смотрит на нее, потом уходит. Следует неловкая пауз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ти милые люди, которые сегодня приходили к нам на ленч, были бы очень изумлены, узнав, какова на поверку моя власть, с которой они меня поздравля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Артур практически ни в чем тебе не отказывает. Ради тебя готов на вс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я и обращусь к нему с какой=нибудь просьбой, то очень нескор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 говори так, Виолет. Потому что я пришла с тем, чтобы ты попросила Артура оказать мне услуг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ы видели, как я могу на него повлия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Это вопрос принципа. С принципами у мужчин такие странные взаимоотношения. Они не понимают, что обстоятельства меняют суть де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смотрит на меня, как на ребенка. В конце концов, в том, что он старше меня на двадцать лет, моей вины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Мне очень нужна твоя помощь Виолет. И знаешь, если Артур только что отказал тебе в одном, он наверняка постарается выполнить другую твою просьб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е хочу нарываться на второй отказ. Это унизитель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Для меня это очень важно. Речь идет о будущем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е настроение разом меняется, как и голос). О! Я с радостью сделаю для Генри все, что в моих сила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АН. Хедив попросил Артура рекомендовать ему англичанина=секретаря. Мне представляется, что Генри обладает всеми необходимыми качествами и квалификацией для этой работы, но ты же знаешь Артура. Он панически боится, что его обвинят в покровительстве друзей и родственник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оя дорогая Кристина, но что я могу? Артур просто скажет, что это не мое де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Он хочет предложить эту должность Рональду Пар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ыстро). Ронни? Но Ронни уезжает в Париж. Все устрое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се так. Но Артур считает, что ситуация изменилась и Парри должен остаться в Егип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ы знали об этом,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Узнала только сейча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Ронни зна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корее нет, чем 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шеломлена. Изо всех сил пытается скрыть свое смятение. Обе женщина наблюдают за ней, Кристина с холодным любопытством, Энн - с жалость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я крайне удивлена. Только час или два тому назад мы с Ронни окончательно распрощали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равда? Но ведь отбывать он собирался только послезавтра. Что=то вы поспеши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подумала, что другого случае просто не представится. Ему же надо запаковать вещ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ы так сдружились, что он, я уверена, сумел бы выкроить минутку, чтобы попрощаться с тобой и Артуром до отплытия корабл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совсем понимает, куда клонит Кристина. Смотрит на нее. Энн приходит на помощ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Ронни в какой=то степени был и личным секретарем Виолет. Полагаю, у них были маленькие секреты, которые они хотели обсудить наеди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Разумеется. Это естественно, (Очень дружелюбно). Если б я думала, что пытаюсь оставить тебя без незаменимого помощника, то не стала бы просить замолвить словечко за Генри. НО, разумеется, если Ронни станет секретарем хедива, он не сможет писать приглашения и оплачивать твои счета,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в такой растерянности. У меня не было никаких сомнений в том. что Ронни уед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абсолютно убеждена, что помогая Генри ты не причинишь вреда Рональду. Энн тоже считает, что он должен покинуть Египет.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 определенном смысле. Генри собирается делать карьеру в Египте. Такая должность имеет для него куда большее значение, чем для Ронни, который, можно сказать, перелетная птиц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овершенно верно. Здесь Ронни уже получил необходимый опыт. Оставаться в Египте и дальше для него потеря времени. Энн хочет, чтобы он перебрался в более близкие к Англии места. Смею сказать, она немного боится, как бы он не попал здесь в бед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е понимаю о чем ты,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Дорогая моя, ты знаешь, какой он влюбчивый. Всегда есть опасность, что он влюбится, в кого не следу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У меня ужасно разболелась голо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очему бы тебе не принять аспирин? Я уверена, если ты захочешь, то сумеешь убедить Артура рекомендовать на эту должность Генри. И тогда все улад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если я не смогу убедить 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огда ты должна передать эстафету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идишь ли, если он откажется от должности и покинет Египет, Артуру не останется ничего другого, как смириться с кандидатурой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чему я должна обращаться к Ронни с такой просьб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СИТИНА (елейным голоском). Вы же очень сдружились, не так ли? Если ты намекнешь ему, что... он стоит на пути у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не кажется, это лучше сделать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Как ты наивна! Для красивой женщины мужчина чаще всего сделает то, в чем откажет сестр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ы хотите, чтобы я убедила его уех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А тебе не кажется, что это будет наилучший выход... для все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згляды Виолет и Кристины скрещиваются. Виолет опускает глаза. Она понимает, что Кристине известно о ее любви. Она в ужасе. Появляется Ронни. Сияет, как медный таз).</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Меня послали выпить чашку чая. Сэр Артур подойдет с минуты на минуту. Мне сообщили отличную новость. Я остаюсь в Египте. Как здоров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ха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се уже реше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Вы знаете? Я думал, это будет сюрприз.</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Мне уже сказа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Разве это не прекрас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Какой ты переменчивый. Лишь несколько месяцев тому назад ты постоянно твердил Генри, что сыт Египтом по гор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тнюдь. Я люблю эту страну. И хотел бы остаться здесь на всю жизн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Это же над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бращаясь к Виолет). Это же безумие, покидать место, где ты счастлив, не так ли? Здесь мне так хорошо, так радостно. Это прекрасная страна. Я наслаждаюсь каждой минутой каждого д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колько в тебе восторга. Можно подумать, что ты влюбил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онни по натуре очень восторженны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Кристине). А почему я не могу влюбит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Может, ты скажешь нам, в к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о смешком). Я шучу. Разве прекрасная работа со столь захватывающими перспективами - не повод для восторга? Сэр Артур дал мне шанс, который выпадает раз в жизни. И если я его не использую, винить в этом буду только с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ухо). Налить тебя ч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оддразнивая ее). Вы думаете, я хочу успокоиться? Я чувствую себя, как приговоренный к смерти, которого вдруг помиловали. Я не хочу успокаиваться. Я хочу наслаждаться свобод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Как я понимаю, чаю тебе не нали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егодня нет смысла осуждать меня. Я не собираюсь сдерживать чувств. Ты не поздравляешь меня,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орогой мой, ты же тараторишь без умолку. У меня просто не было возможности сказать хоть слов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Вы внесете мою фамилию в список приглашенных к обеду. У меня разорвется сердце, если мне не найдется места за стол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аша официальная позиция многое меняет, не так ли? Теперь я не посмею приглашать вас из необходимости уравнять количество мужчин и женщи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Ладно, приглашения все равно рассылать мне. Направлю одно и себе, с объяснением обстоятельств, и, смею сказать, найду повод принять 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АН. Дорогой Рональд, такое ощущение, что тебе вновь восемнадц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дходит к столу с Генри Причардом. Генри - сын Кристины, приятный молодой человек, но ничем не запоминающий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Генри сказал мне, что приехал за тобой,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оэтому ты, не теряя ни минуты, привел его сю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Знаешь, Кристина, ты ко мне несправедлива. Я же подумал, что тебе не терпится вновь увидеть своего дорогого сы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пожимает руку Виолет). Как поживает моя дорогая тетуш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есела и всем довольна, благодар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Ты знаешь, что у меня скоро день рождения,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И чт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Мне всегда внушали, что на день рождения тети дают племянникам десять шиллинг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авда? Как здорово. С удовольствием вложу десять шиллингов в твою протянутую рук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Привет, Ронни. Счастливчик. Поздравляю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пасибо тебе, старичо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 чем?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сказала Генри. Решила, что это не имеет особого значения. Подумала, что так будет луч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Дядя Артур, боюсь, мама изрядно потрепала вам нервы. Моей вины в этом нет, вы зна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Когда мама за ленчем рассказала мне о том, что хедив обратился к вам с просьбой порекомендовать секретаря=англичанина, я понял по ее взгляду, что кому=то крепко не поздоровится, если я не получу эту работ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ерестань, Генри, я не понимаю, о чем 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Мама, ты у нас старая, добр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овсем не стар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онечно же, не старая, Генри. Оставь свои дурацкие шут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Но ты знаешь не хуже моего, что готова сокрушить всю Британскую империю ради того, чтобы я получил теплое местечк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Устами младенце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Строго между нами, мама, я готов прямо и откровенно заявить, что Ронни подходит на эту должность гораздо больше, чем я. Только круглый дурак мог предположить обратное, и ради чести семьи мы не можем занести дядю Артура в эту категори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идишь, к чему приводит хорошее воспитание, Кристина. Ты против своей воли вырастила его приличным человек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ы меня утомляешь, Генри, но я все равно тебя люблю. Можешь меня поцело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Пойдем, мама. Я не собираюсь целовать тебя на людя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стает). До свидания, Виолет. Не забывай наш разговор, хорош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о свидания. До свидания, Генри.</w:t>
      </w:r>
    </w:p>
    <w:p>
      <w:pPr>
        <w:pStyle w:val="Normal"/>
        <w:ind w:right="1295" w:firstLine="1134"/>
        <w:rPr/>
      </w:pPr>
      <w:r>
        <w:rPr>
          <w:rFonts w:eastAsia="Courier New Cyr" w:cs="Courier New Cyr" w:ascii="Courier New Cyr" w:hAnsi="Courier New Cyr"/>
          <w:sz w:val="28"/>
          <w:szCs w:val="28"/>
        </w:rPr>
        <w:t>КРИСТИНА (Энн).</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Не хочешь проехаться с нами? Сегодня прекрасный вече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ы меня возьмете? Я с удовольствием. Только возьму шляп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встает и направляется к до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одставляет брату щеку для поцелуя). До свидания,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провожу тебя до кареты. Чтобы потом ты не могла сказать, что я не отношусь к тебе с должным почтени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се уходят, оставляя Виолет и Ронни вдво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след мужу). Ты вернешься,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через минут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шепотом).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их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Это же потрясающе! Я едва сдержался, чтобы не дать всем знать, как я тебя любл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не сдержался. Раньше Кристина это только подозревала, а теперь увере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радостно). Это все твои фантазии. Ты думаешь, что известно тебе, известно и вс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аньше мне нечего было скрывать. Ты думаешь, мне это нрав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аже если она и знает, велика важность? Ей это вреда не причинит... Да и как можно не любить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ыстро). Думай, что говор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икто не слышит. Если кто взглянет на нас со стороны, то подумает, что мы обсуждаем политическую ситуаци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хитер,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тебя люблю. Я тебя люблю. Я тебя любл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ади Бога, не говори так. Мне стыд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в изумлении). Поч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б не полная уверенность в том, что ты уезжаешь, днем я бы никогда не сказала всего того, что ты от меня услышал. Я была не в себе, Ронни. Я не имела пра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лава Богу, что сказала. Ты просто осчастливила меня. И теперь не можешь отобрать дарованное мне счастье. Я знаю, что ты меня любишь. Я словно снял с неба солнце, луну и все звезды в придач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 отчаянии). Но что же нам делать? О, как все ужас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деланного не вернешь. Слово - не воробей, выскочит - не поймаешь. Всякий раз, глядя на тебя, я буду вспоминать твои слова. Я держал тебя в объятьях, целовал твои губы. Этого тебе у меня не отнять. И мне нет нужды уезжать. Я буду постоянно видеть тебя. О, я так счастли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охаживается взад=вперед, пытаясь взять себя в руки, наконец, принимает решение, останавливается, поворачивается к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хочу, чтобы ты уехал, Ронни. Я хочу, чтобы ты нашел предлог и отказался от назнач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т, я не могу покинуть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умоляю тебя, уезжа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ы хочешь, чтобы я уех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огда дай мне твою рук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Зач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ай мне твою руку. (Она протягивает ему руку и он сжимает ее). Скажи, что любишь меня,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Какая холодная у тебя ру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тпусти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ы действительно хочешь, чтобы я уех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знаешь, что не хочу. Я тебя обожаю. Я умру, если ты уедешь. (Он наклоняется и страстно целует ее руку). Ронни, Ронни, не надо! Что ты делаешь? (Вырывает руку. Она дрожит от эмоций. Его сжигает страсть. Они садятся друг напротив друга, какое=то время молчат). Что за наказание! Когда днем ты сказал мне, что любишь меня, я подумала, что более никогда не буду так счастлива, и хотя мысль о твоем отъезде рвала мое сердце, радость моя была столь велика, что я больше ни о чем не могла думать. А теперь я в отчаянии, в отчаяни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о почему? Дорогая! Дорогая моя, мы собирались расстаться, а теперь мы будем вместе. Все остальное не имеет знач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се это так безнадеж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а нет ж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как может быть по=друго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полюбил тебя не на день или неделю, Виолет. Я буду любить тебя веч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ри любых обстоятельствах я намерена выполнять свой долг перед Артур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и не собираюсь мешать тебе. Чего я хочу? Всего лишь видеть тебя. Знать, что ты рядом. Касаться твоей руки. Думать о тебе. Неужели этим я причиню тебе вре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удь я сама себе хозяйка, я бы посмеялась и не стала ограничивать тебя в твоих желаниях. Но я не свободна. Я связана по рукам и ногам. Для меня это пытка. И, что самое ужасное, эти путы для меня в радость. Я не хочу освобождаться от них. Я в твоей власти, Ронни. Я тебя любл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Мне этого достаточно. Клянусь, я не попрошу от тебя ничего такого, о чем потом тебе пришлось бы сожале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ак, как все это измен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Изменить чт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ожет, хедив передумает. Может, Форин оффис сочтет, что ты нужнее в Париж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И ты будешь довольна? Виолет, мне так мало от тебя надо. От тебя не убудет, если ты даруешь мне эту малость. Дай нам обоим быть шанс стать счастливы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ы никогда не будем счастливы. Никогда. Единственное, что мы можем - разбежаться, а я не могу отпустить тебя. Не могу, не могу. Нельзя требовать от меня такой жертв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люблю тебя всем сердцем и душой. Никто не может любить так сильно, как я люблю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Доносится веселый посвист Арту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быстро). Мне уй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 Нет. Разве мы должны прятаться? Неужели уже дошло до этого? Как я себя ненавиж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является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адостно). Ты сегодня очень веселый, Артур. Не часто  я слышу, как ты насвистыв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полагаешь, мне не должно свистеть по возрасту или по статус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алить тебе чашечку ч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 правде говоря, я за этим и прише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я=то тешила себя надеждой, что тебе хотелось побыть в моей компани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онни, выясни, пожалуйста, сможет ли хедив принять меня в одиннадцать ут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Хорошо, сэ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не секрет, о чем ты хочешь поговорить с хедив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зумеется, нет. Я пойду во дворец, чтобы предложить Ронни ему в секрета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ак вопрос еще не реше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Формально - нет. Я еще не отправил ответ на телеграмму из Форин оффис, и не получил согласия хедива с предложенной мной кандидатур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если Форин оффис будет настаивать на переводе Ронни в Пари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думаю, это маловероятно. Там знают, что человек, находящийся в гуще событий, лучше владеет ситуацией, и я привык к тому, что они соглашаются с моими решения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И ты думаешь, что со стороны хедива возражений не буд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немного знает Ронни и благоволит к нему. Полагаю, мой выбор его только пораду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ауза. Артур пьет чай. Никоим образом не подает вида, что замечает волнение Виолет. Ее же раздирают сомн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мне очень жаль, что я излишне резко говорила с тобой об Абдул Саиде. Глупо с моей стороны лезть не в свои де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не надо так говорить. Это я сожалею о том, что не смог пойти тебе навстреч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совершенно напрасно поспорила с тобой. Ты меня прост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не упрекай себя. Я этого не переживу. Тебе не за что просить прощ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столь многим тебе обязано. И корю себя за то, что ужасно себя ве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мне ничем не обязана. И просто не способна на то, чтобы ужасно себя вес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берет ее за руки и наклоняется, чтобы поцеловать их, когда она внезапно вырывает ру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не целуй мои ру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ч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удивлен. Она ошарашена своими словами. Он смотрит на ее руки и она убирает их, словно боится, что он увидит поцелуи Ронни, которыми тот покрывал их несколько минут тому наза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меется, чтобы скрыть смущение). Если тебе хочется меня поцеловать, я предпочитаю, чтобы ты целовал меня в ще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менно для этого они, естественно, и создан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о не делает попытки поцеловать ее в щеку. Она бросает на него короткий взгляд и отворачивае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боюсь, Кристина очень разочарована тем, что эта должность досталась не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удем надеяться, она переживет это разочарование с той же выдержкой, что и 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не кажется, у нее еще теплится надежда на то, что ты передум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о смешком). Я в этом уверен. И не жду покоя до официального решения вопроса. Поэтому я и хочу как можно быстрее поставить точк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почему ты не порекомендовал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не столь хорошо, как Рональд Парри, вот и вс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так давно тоже освободилась хорошая должность, но ты назначил на нее не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Генри - один из тех людей, кто хорошо бы справился с работой, да только под рукой всегда находится другой кандидат, который все может сделать чуть луч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ристина думает, ты стараешься держать его в черном теле, потому что он - твой племянник, а ты боишься, как бы тебе не обвинили в покровительстве родственника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ристина, как и большинство женщин, прежде всего находит самый невероятный моти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 том, что ты не помогаешь Генри, она винит меня, Думает, что причина - моя ревность к 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к это на нее похоже! Лучшая мать и самая неблагоразумная женщина, какую я только встреч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 натугой). Мне было бы очень приятно, если бы ты передумал и порекомендовал хедиву Генри, а не Рональда Пар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 дорогая моя, не проси меня об этом. Ты знаешь, как мне трудно в чем=либо тебе отказы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Энн так хотела, чтобы Ронни уехал в Париж. Он уже сидел на чемоданах. Не думаешь ли ты, что его лучше отпуст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оюсь, что нет. Он нужен мне зде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доставил бы мне огромную радость, если бы я могла поехать к Кристине и сказать, что ты решил вопрос в пользу Генри. Мне это очень важно. Я хочу, чтобы она любила меня, и знаю, что она никогда не забудет моего участия в судьбе ее сына. Пожалуйста,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не очень жаль, но я ничем не могу помоч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бещаю тебе, что никогда больше ни о чем тебя не попрошу. Для меня это очень важно. Ты и представить себе не можешь, сколь важ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могу,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чему бы тебе не переговорить с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 правде говоря, я не думаю, что это ее де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уверенно). Рональда перевели в Париж благодаря ее усилия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чт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хочу знать. Если она использовала свои связи, значит, на то была какая=то причина. Ему тут нравилось. Да и тебе будет нелегко найти такого хорошего секретар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это ее работа. Она говорит мне, что теперь не собирается приезжать в Египет так часто, как раньше, и хочет, чтобы ее брат работал ближе к 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она хотела бы чаще видеть своего брата, она не позволила бы ему идти на дипломатическую службу... Интересно, истинная ли это прич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ыстро). Я в этом убежден. Нахожу ее объяснение вполне естественным. И мне очень жаль, что своим вмешательством я нарушил ее план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уверена, она не будет возражать, если я скажу тебе, почему ей так хочется перевести Ронни из Египта. Она думает, что он влюбился в замужнюю женщину и единственный способ не допустить скандала - перевести его в другое место. Возможно, ей не хотелось говорить тебе об этом. Мне показалось, что ей очень неловк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мею сказать, что это лишь мимолетная влюбленность. Будем надеяться, что она у него быстро пройдет. Я не могу терять полезного чиновника только потому, что он обратил свой взор, куда не следовало.</w:t>
      </w:r>
    </w:p>
    <w:p>
      <w:pPr>
        <w:pStyle w:val="Normal"/>
        <w:ind w:right="1295" w:firstLine="1134"/>
        <w:rPr/>
      </w:pPr>
      <w:r>
        <w:rPr>
          <w:rFonts w:eastAsia="Courier New Cyr" w:cs="Courier New Cyr" w:ascii="Courier New Cyr" w:hAnsi="Courier New Cyr"/>
          <w:sz w:val="28"/>
          <w:szCs w:val="28"/>
        </w:rPr>
        <w:t xml:space="preserve">ВИОЛЕТ. Наверное, я выразилась недостаточно ясно. Ронни безумно влюблен. Иначе и не скажешь. Ты </w:t>
      </w:r>
      <w:r>
        <w:rPr>
          <w:rFonts w:eastAsia="Courier New Cyr" w:cs="Courier New Cyr" w:ascii="Courier New Cyr" w:hAnsi="Courier New Cyr"/>
          <w:i/>
          <w:iCs/>
          <w:sz w:val="28"/>
          <w:szCs w:val="28"/>
        </w:rPr>
        <w:t>должен</w:t>
      </w:r>
      <w:r>
        <w:rPr>
          <w:rFonts w:eastAsia="Courier New Cyr" w:cs="Courier New Cyr" w:ascii="Courier New Cyr" w:hAnsi="Courier New Cyr"/>
          <w:sz w:val="28"/>
          <w:szCs w:val="28"/>
        </w:rPr>
        <w:t xml:space="preserve"> отпустить его. В конце концов, ты его очень любишь, знаешь его с детства, поэтому он тебе не чужой. Войди в его положение. Возможно, на карту поставлено его будущее. Не думаешь ли ты, что самое мудрое... и доброе решение - отослать его подальше от грех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ты знаешь, что я, Артур Литтл, ради тебя готов на все, что мне небезразлично счастье Энн и будущее Рональда Парри. Но, видишь ли, я еще и официальное лицо, и в этом качестве зачастую не могу делать того, что с радостью сделал бы, будучи обычным человек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ак ты можешь делить себя надвое? Чиновник не должен делать то, чего не одобряет челове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х! Это проблема обсуждается с тех пор, как появилось государство. Должны ли нормы человеческой морали связывать политика? Теоретически большинство из нас положительно отвечает на этот вопрос, но на практике редко кто придерживается этого принципа. В данном случае, дорогая моя, он просто не применим. Я не вижу конфликта между человеком и чиновником.</w:t>
      </w:r>
    </w:p>
    <w:p>
      <w:pPr>
        <w:pStyle w:val="Normal"/>
        <w:ind w:right="1295" w:firstLine="1134"/>
        <w:rPr/>
      </w:pPr>
      <w:r>
        <w:rPr>
          <w:rFonts w:eastAsia="Courier New Cyr" w:cs="Courier New Cyr" w:ascii="Courier New Cyr" w:hAnsi="Courier New Cyr"/>
          <w:sz w:val="28"/>
          <w:szCs w:val="28"/>
        </w:rPr>
        <w:t>ВИОЛЕТ.</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Так ты думаешь, что тебя происходящее не касается,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этого не говорил. Но я не собираюсь принимать решение, руководствуясь эмоциями. Ситуация, по моему разумению, мне ясна. И я не собираюсь менять свое мнение. Завтра я предложу хедиву взять секретарем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думаешь, я очень глупа,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 в коем разе, дорогая. Только умная женщина может быть такой красивой, как 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ак неужели у тебя не возникло мысли, что у меня есть веская причина настаивать на отъезде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росив на нее короткий взгляд). Тебе не кажется, что нам лучше закрыть эту тему, дорог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оюсь, ты подумаешь, что во мне говорит глупость и тщеславие, но, полагаю, ты должен это знать: Ронни влюблен в меня. Поэтому я и хочу, чтобы он уех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и должен тебя любить. Это естественно. Я удивляюсь тем, кто тебя не любит.  Не знаю, как я могу этому помешать. Разве что уехать с тобой в центр Сахар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апрасно ты обращаешь все в шутку, Артур. Мне эти слова дались нелегк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как мне, по=твоему, реагировать? Я не могу винить Рональда. Он - настоящий джентльмен. Я всегда хорошо относился к нему. Я уверен, что он не ударит лицом в гряз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хочешь сказать, что тебе без разниц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лжность секретаря - это первый шаг к вершинам власти. Ты не собираешься просить меня о том, чтобы я лишил его этого шанса из=за того, что он влюбился в самую очаровательную женщину Египта? Я нисколько не сомневаюсь, что эта участь ждет всех моих секретарей. Бедняжки, я просто ума не приложу, как они могут этого избеж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сводишь меня с ума. Это серьезно, слишком серьезно, а ты все шутишь и шут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ерьезно). А тебе не приходило в голову, что легкомыслие - лучший способ выхода из сложной ситуации. Иной раз слишком серьезное противопоказано воспринимать серьез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И что ты хочешь этим сказ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ничего. Извиняюсь за неуместные шут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настроен оставить Ронни зде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менно так. (Пауза. Артур встает, кладет руку ей на плечо). Думаю, мы уже все обсудили. Если ты меня извинишь, я вернусь в каби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не уходи, Артур. Я хочу сказать тебе кое=что ещ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зволь посоветовать не говорить. Так легко сказать слишком много. И куда мудрее обойтись без слов. Умоляю тебя не говорить ничего такого, о чем мы оба потом будем сожале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думаешь, что любви Ронни ко мне можно не придавать значения, потому что ты мне полностью доверя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бсолют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ебе не приходило в голову, что я, даже против воли, могла откликнуться на его любовь? Ты думаешь, такое невозмож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сли б я позволил тени сомнения закрасться мне в душу, то посчитал бы себя недостойным твоей любв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я не хочу, чтобы у меня были какие=то секре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ытаясь ее остановить). Не надо, Виолет. Я не хочу, чтобы ты продолж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долж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разве ты не знаешь, что сказанного назад не возьмешь. Мы оба, возможно, что=то зна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чем 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о можем игнорировать, пока не об этом не говорим. Если некие слова сорвутся с наших губ, ситуация коренным образом измен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меня пуг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хочу этого делать. Только все, что ты хочешь мне сказать, я и так знаю. Но, сказав, ты, возможно, совершишь непоправим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Что значит, знаешь? Нет, это невозможно. Артур, Артур, я ничего не могу с собой поделать. Я должна сказать тебе. Эти слова жгут мне сердце. Я люблю Ронни всем телом и душ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ауза, они смотрят друг на друг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думаешь, я не зн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огда почему ты предлагаешь ему эту работ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долже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икто не стал бы тебя винить, если бы ты предложил ее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вне платят очень высокое жалование. Я не смогу брать такие деньги, если не буду отрабатывать их с полной отдач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т твоего решения зависит, ждет ли нас троих счастье или гор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должен идти на такой риск. Видишь ли, Ронни идеально подходит на эту должность. И я просто обязан предложить ее 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меня больше не люб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спрашивай меня об этом, Виолет. Ты знаешь, я люблю тебя всем сердц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огда я не поним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не думаешь, что я хочу, чтобы он остался, не так ли? Когда утром пришла телеграмма Форин оффис о его переводе в Париж, мое уже не молодое сердце запрыгало от радости. Ты думаешь я не вижу его плюсов в сравнении со мной? Он может предложить тебе так много, а я - так ма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сли он уедет, подумал я, ты конечно же, забудешь его. Если я буду добр и терпелив, подумал я, если не буду просить больше того, что ты готова дать, со временем ты вновь проникнешься ко мне если не любовью, то нежностью и привязанностью. Это все, на что я могу надеяться, но для счастья мне этого достаточно. А потом хедиву потребовался секретарь=англичанин, и я сразу понял, что кроме Ронни мне рекомендовать некого. Видишь ли, я работаю так давно, что сидящий во мне чиновник принимает решения автоматичес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если они разобьют сердце сидящего в тебе челове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 улыбкой). По милости Провидения мы, похоже, обладаем достаточным запасом прочности для того, чтобы не сломаться под ношей, который ложится на наши пле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так дум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езуслов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И давно ты знаешь о том, что я полюбила 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знал об этом всегда. Возможно, еще до того, как это произош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почему ты ничего не предприним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ожет, подскажешь, что я мог предприня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не сердишься на на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ердится может только дурак. То, что произошло, естественно, более чем естественно. Он - молод, весел, красив. Ты не просто не могла не влюбиться в него. Со стороны может показаться, что вы созданы друг для друг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ак ты это виде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ебе эта мысль приходила в голову, не так ли? Полагаю, это очевидно всем, кто счел бы за труд задуматься над этим. (Она не отвечает). Разве ты не желала всем сердцем встретить его первым? Не питай ко мне ненависти за то, что я женился на тебе. (Она отворачивается). Мое дорогое дитя, мне тебя так жаль. Я очень благодарен тебе за ту доброту, которые видел от тебя в последние месяц или два. Я видел, что ты стараешься любить меня. Мне очень хотелось сказать тебе, что ты не должна лезть из кожи вон, потому что я все понимал и не хотел, чтобы ты жалела меня. Но я не знал, что мне делать. Поэтому старался доставлять как можно меньше хлопо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был безмерно добр ко мне,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 самое меньшее, что ты могла ожидать от меня. Ты слишком многим поступилась, выйдя за меня замуж. Я знал, что не любила меня. Тебя просто ослепило мое величие. Ты не знала, что есть узы брака и как они могут быть тяжелы, если, спасибо любви, они не становятся более желанными, чем свобода. Я думал, любовь придет. От всего сердца прошу простить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Артур, не надо так говорить. Ты знаешь, я с радостью вышла за тебя замуж. Я думала, что лучше тебя никого нет и быть не может, я была так взволнована, польщена... Я думала, это и есть любовь. И понятия не имела, что любовь может прийти так внезапно. Если б знала, что ожидать, то смогла бы с ней бороться. Но она захватила меня врасплох. У меня не было ни единого шанса. Это не моя вина,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и в чем тебя не виню, дорог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днако, я рада, что сказала тебе. Я ненавижу тайны. Лучше быть откровенными друг с друг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Если я могу хоть как=то помочь тебе, я рад, что ты мне все рассказ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Что же нам теперь дел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ч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ртур, до этого дня мы с Ронни ни разу не обменялись и словом, которое не предназначалось для чужих ушей. Я была счастлива тем, что он рядом, я знала, что нравлюсь ему, и меня это вполне устраивало. Но, когда я услышала о его отъезде, все разом переменилось. Я почувствовала, что не переживу этого. О, Артур, мне так стыд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ое дит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е знаю, как это произошло. Он сказал мне, что любит меня. Он этого не хотел. Не думай, что он поступил нечестно по отношению к тебе, Артур. Мы так расстроились. Моей вины в этом не меньше, чем его. Я не могла, не сказать ему о своих чувствах. Мы думали. Что никогда больше не увидимся. Он обнял меня. Я была такой счастливой и такой несчастной. Никогда не думала, что на мою долю могут выпасть такие пережив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 только что, когда вы остались одни, он целовал твои ру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ткуда ты зн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огда я хотел их поцеловать, ты их убрала. Не могла допустить, чтобы я прикоснулся к ним. Ты все еще чувствовала его поцелу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ичего не могла поделать. Он был вне себя от радости, потому что никуда не уезжал. Я не хотела любить его, Артур. Я хотела любить тебя. Я так старала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человек или любит, или нет. Боюсь, от стараний проку никак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он останется здесь, мне придется постоянно его видеть. У меня не будет возможности забыть его. О, я так не могу. Не могу. Это невыносимо. Пожалей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оюсь, ты будешь очень несчастна. Но. видишь ли, на кону стоит нечто большее, чем твое счастье. Не так давно ты сказала, что хочешь получить шанс сделать больше для своей страны. Тебе не приходило в голову ты получила этот шан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ы все хотим совершать великие подвиги, но обычно нам под силу подвиги очень скромные, малозаметные. Ты думаешь, мы должны перекладывать их на други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е поним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онни необходим именно здесь. Ты ничего не можешь поделать со своими чувствами к нему. Я не могу заставить себя винить тебя в этом. Но ты - хозяйка своих слов и своих действий. Так что же нам делать? Ты не хочешь, чтобы я ушел в отставку, не доведя работу до конца. Мы обязаны быть лучшими во всем. Помни, что все мы, а ты, будучи моей женой, больше, чем другие женщины, работаем на благо общего дела, показываем пример остальным. Любой ценой мы должны быть честными, добросовестными, не давать ни малейшего повода для упреков. И опыт показывает, что гораздо легче быть такими, а не демонстрировать одну лишь видимость.  Есть только один способ избежать упреков: быть безупречными во вс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хочешь сказать, что интересы страны требуют, чтобы я и Ронни оставались здесь? А если у меня разобьется сердце - велика важность? Я=то думала, что совершаю благое дело, уговаривая тебя отослать его. Разве ты не знаешь, что я всем сердцем хочу, чтобы он остался? Разве ты не понимаешь моих чувств, Артур? Я не могу думать ни о ком другом. Я изнываю от страсти. До этого дня я могла ее сдерживать. Но теперь... Я чувствую его руки, обнимающие меня, его губы, целующие мои. Ты не можешь знать те мучения и экстаз, которые пожирают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 дорогая, неужели ты думаешь, что мне не знакомы страдания любв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хочу поступить правильно, Артур, но ты не должен требовать от меня слишком многого. Если я должна относиться к нему, как к случайному знакомому, тогда я просто не смогу видеться с ним. Не смогу, Артур, не смогу! Если он должен остаться, позволь мне уех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когда! Я думаю, что теперь оставил бы его, даже если в этом не было бы необходимости. Ты и я - не те люди, которые убегают от опасности. В конце концов, мы не обязаны уступать нашим страстям. Мы можем держать их под контролем, если хотим. Ради твоего же блага ты должна остаться,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если я не выдерж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счастье ломает только никчемных людей. Тех, у кого есть вера, смелость, честь, несчастье закаля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ты подумал о себе, Артур? Что ты будешь чувствовать, видя меня с ним? Что подозревать, работая  в кабинете и не зная, где 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буду знать, что ты несчастна, и питать к тебе самое нежное сострада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подвергаешь меня искушению, которому я всем сердцем хочу поддаться. Что может удержать меня? Только мысль о том, что я должна исполнять свой долг перед тобой. И какая меня может ждать награда?  Осознание, что я, возможно, каким=то боком служу своей стра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вверяю себя в твои руки, Виолет. У меня никогда не возникало мысли, что ты можешь сделать что=то такое, в чем потом... нет, я никогда не буду упрекать тебя... ты сможешь упрекнуть себя са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ауз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олько что, когда мы говорили об Абдул Саиде, я спросила смог бы ты выполнять свой долг, если бы дело касалось непосредственно тебя, если решение твое решение означало счастье или горе для тебя сам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долг - скорее, запретное слово. Давай скажем так, что я... не хочу даром есть свой хлеб.</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можешь подумать, что я очень глупа. Я выразила надежду, что тебе никогда не придется проходить испытание, о которым ты говорил, но этот миг настал и ты прошел его без малейшего колеба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ело привычки, ничего боль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о, что можешь ты, под силу и мне, Артур, если ты в меня вер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зумеется, я в тебя вер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огда пусть он остается. Я сделаю все, что смог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риходит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Когда я позвонил, хедив был занят. Но я оставил сообщение  и мне только что перезвонили. Он с радостью примет вас, сэр, в одиннадцать утр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от и прекрасно. Завтра мы должны пригласить Ронни на ленч, Виолет. Будет повод открыть бутылку шампанск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нец второго действ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ДЕЙСТВИЕ ТРЕТЬЕ</w:t>
      </w:r>
    </w:p>
    <w:p>
      <w:pPr>
        <w:pStyle w:val="Normal"/>
        <w:ind w:right="1295" w:firstLine="1134"/>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295" w:firstLine="1134"/>
        <w:rPr/>
      </w:pPr>
      <w:r>
        <w:rPr>
          <w:rFonts w:eastAsia="Courier New Cyr" w:cs="Courier New Cyr" w:ascii="Courier New Cyr" w:hAnsi="Courier New Cyr"/>
          <w:sz w:val="28"/>
          <w:szCs w:val="28"/>
        </w:rPr>
        <w:t>Место действия: сад и веранда дома консульского агента.</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Тут и там горят цветные фонарики. Ночь, вдали видно небо, усеянное звездами. В дальней стене веранды ярко горят окна. В доме оркестр играет танцевальную мелодию. Виолет устраивает танцы. Все, кто появляется на веранде, великолепно одеты. Виолет в жемчугах и бриллиантах. Рубашку Артура пересекает орденская лента. Вечеринка близится к концу. На веранде сидят люди, наслаждаясь прохладой. Это мистер и миссис Эпплби. Кристина и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Так что, дорогая, не пора ли мне отвести тебя в отел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спишите! Настоящее веселье начинается с танца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Твоим гостям, конечно, приятно это слыш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Мне, конечно, жаль, что я уже старовата для танцев, но с удовольствием посмотрю, как веселится молодеж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РТУР. Ага! Значит, возраст вам не помеха. Утешение старости в том, чтобы получать наслаждение, глядя на молодое поколение, которое идет следом за нами. </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 думаю, что ты - образец вежливости,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Слава Богу, я знаю, что уже не так молода, как прежд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ас это не возмуща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Меня? Да нет же. Я свое отгуляла. Насладилась жизнью. Теперь пора уступить место други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уверена, что путешествие по Нилу вам понравило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Да, мы прекрасно провели врем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 к каким выводам вы пришли, мистер Эпплби? Помнится, вы хотели не только хорошо отдохнуть, но и узнать много нов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Я не забыл того, что вы мне тогда сказали. Держал уши открытыми, а рот - на замк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 разумная позиция, которую, правда, не жалуют в демократическом обществ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Но к одному определенному выводу я, тем не менее, прише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кому ж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ернее, к двум вывода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 не есть хорошо, если только они не противоречат друг другу. В этом случае я посмею предположить, что вы ухватили все особенности египетской проблем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Первый вывод - вы на своем мес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ристина никогда этого не признает. Она давно уже знает, что смогла бы управлять Египтом лучше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в этом не сомневаюсь ни на минуту. Я думаю, что женщины вообще более рассудительные, чем мужчины. Они не поддаются эмоциям. Более практичные. Они знают, что принципы зачастую приходится подчинять требованиям момента, и могут находить целесообразные решения, не поступаясь принципа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воими стараниями голова у меня пошла кругом,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Мне представилась возможность встретиться с самыми разными людьми. Я не услышал ни одной резонной жалобы. Некоторые не любили вас, как человека, но, тем не менее, верили вам. Я даже задался вопросом, а как вам это удало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ему сказала. Потому, что вы человечны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ристина считает, что мне негоже слушать комплименты в свой адре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ам, должно быть, очень приятно видеть, как страна с каждым годом становится богаче и спокойн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каков ваш второй выво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Я к этому подхожу. Многие из нас буквально рвутся на части, пытаясь все успеть. Надо сделать одно, второе, третье. А если с одним справляешься, выясняется, что со вторым отстал. Мы стремимся сделать все наилучшим образом, только зачастую не знаем, как. А вот вы очень четко определяете стоящие перед вами задачи. Вы, конечно, понимаете, о чем я. И вы молод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корее, кажусь молоды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ы достигли успеха и в работе, и в жизни. Далеко не о каждом можно сказать такое. Мой второй вывод - вы, должно быть, счастливейший человек из всех живущи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рад, что он вам это сказал. Последние десять дней только и твердил мне об этом. У меня сложилось впечатление, что он влюбился в леди Литтл в тот самый день, когда вы пригласили нас на ленч шесть недель тому наза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могу его за это винить. Все влюбляются... Но один древний мудрец сказал, что нельзя судить о счастье человека до его смерти (Кристина смотрит на него, потом нежно кладет руку ему на плечо. Он быстро убирает ее руку). А вот и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выходит на веранду под руку с Генри Причардом и падает в крес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абсолютно выдохлась. Чувствую, еще минута, и у меня отвалятся ног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сторожнее дорогая, без них тебе придется нелегк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ичего, буду танцевать на обрубка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огда ты собираешься отослать этот утомивший всех оркест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ще один раз они нам сыграют. Все=таки последний бал сезона. А теперь, когда все ушли, я могу немного расслабиться. Кроме Генри, Энн и Ронни уже никого нет. Ты только что отлично сплясали, не так ли,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Великолепно. Ты потрясающе танцу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ое единственное достижение. (Оркестр начинает играть вальс). Господи, они снова играют. Это Энн, я уверена. Она целый вечер изображала английскую матрону, а теперь решила поразвлеч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Вы, девушки, никогда не повзросле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Готова еще на один тур,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танцуй больше, дорогая, ты выглядишь очень устал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чему бы тебе не пригласить свою мать, Генри. Я вижу, что ей не сидится на мес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Ерунда. Я не танцевала лет пятнадц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Пойдем, мама. Покажи им, как хорошо ты танцу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Хватает ее за руку и поднимает на ног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В мои дни я танцевала не хуже други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огда Кристина так говорит, подразумевается, что она танцевала лучше многи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Пойдем, мама, а не то музыка закончится до того, как мы начнем танце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Не тащи меня,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и уходят в д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 свое время мы тоже любили потанцевать, не так ли, Фанни? Не хочешь ли вспомнить прошлое, дорогая мо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Успокойся, Джордж. Какие могут быть танцы с моей фигур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Я не стану отрицать, что ты полная, но костлявых я никогда не любил. Возможно, это наш последний шан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А что скажут дома, если узнают, что мы с тобой танцевали? Честное слово, Джордж, ты меня удивля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 улыбкой). Я никому не скаж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Ты же хочешь потанцевать, Фанни. Только боишься, что над нами будут смеяться. Пошли, а не то я станцую оди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встает). Я вижу, ты решил выставить себя на посмешищ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и уходят в дом. Артур, по=прежнему улыбаясь, провожает их взгляд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кие хорошие люди! Так приятно видеть их вмес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истер Эпплби от тебя в восторге. Он рассказал мне об их поездке в Верхний Египет. Увиденное произвело на него огромное впечатление. Он сказал, что я должна гордиться тоб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сле такой фразы ты можешь только почувствовать ко мне неприязн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а долго смотрит на него, потом отводит взгляд. Когда начинает говорить, в голосе слышится замешательств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доволен мною,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о чем 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 того дня, как я сказала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я зн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ы больше об этом не говорили, (Дает ему свою руку). Я хочу поблагодарить тебя за твою доброту.</w:t>
      </w:r>
    </w:p>
    <w:p>
      <w:pPr>
        <w:pStyle w:val="Normal"/>
        <w:ind w:right="1295" w:firstLine="1134"/>
        <w:rPr/>
      </w:pPr>
      <w:r>
        <w:rPr>
          <w:rFonts w:eastAsia="Courier New Cyr" w:cs="Courier New Cyr" w:ascii="Courier New Cyr" w:hAnsi="Courier New Cyr"/>
          <w:sz w:val="28"/>
          <w:szCs w:val="28"/>
        </w:rPr>
        <w:t>АРТУР. Боюсь, благодарить меня особо не за что.</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Мне было бы гораздо легче, если бы я мог помочь тебе, но я не знал, что можно сделать, кроме как сидеть, сложа ру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чувствовала, что ты мне веришь и этим ты мне помогал. Не подал и виду, будто что=то изменилось. Раньше ты иногда спрашивал, что я делала в течение дня. В последнее время я не слышала от тебя такого вопрос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хотел, чтобы ты думала, что я хоть в чем=то ограничиваю твою свобод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знаю. Никто не мог проявить столько такта, как ты. О, какая я была несчастная, Артур. Я очень надеюсь, что эти шесть недель никогда больше не повторя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У меня разрывалось сердце, когда я видел, как ты бледнеешь и чахнешь. А когда замечал, что ты плакало, что случалось часто, просто сходил с ума. Я не знал, что мне дел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ичего не могла поделать со своей любовью, Артур. Она не подчинялась моей воле. Но я сделала все, что смогла. Каким=то чудом мне удалось не оставаться с ним наеди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зве ты с ним не объяснила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 объяснениях нужды не было. Или ты думаешь. Мне следовало сказать ему, что я его не люблю? Я не могла, Артур. Не мог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Дорог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аз или два он написал мне. Я знала, что он напишет, и твердо решила не читать его письма. Но, когда они приходили, ничего не могла с собой поделать. Распечатывала и читала. Мне было так плохо, я хотела знать, что он любит меня. (Гримаса боли перекашивает лицо Артура). Зря я это сказала. Пожалуйста, прости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умаю, я тебя поним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а них не ответи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написал только раз или д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 Видишь ли, он ничего не может понять. Думает, что я плохо к нему отношусь. Это самое ужасное. Я видела муку в его глазах. И ничего не могла поделать. У меня не было смелости сказать ему. Я такая слабая. И, если бы осталась с ним наедине... О, это так жестоко заставлять его страдать за то, что он любит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знаю, что тебе и сказать. Разве что напомнить, что время лечит. Со временем твоя боль ослабеет, и его тоже. Возможно, худшее уже позад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всем сердцем на это надеюсь. Долго я не выдержу, Артур. Мои силы на исход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ты просто устала. Мы отправим всех этих людей по домам и ты должна сразу лечь в постел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 Я выдохлась. Но хочу сказать тебе, Артур, что ты, по=моему, прав. Худшее позади. Я страдаю уже не так сильно, как прежде. Мне теперь легче не думать о нем. Встречая его, мне удается оставаться веселой, говорливой, безразличной. Я так рада,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держалась очень мужественно. Я же говорил тебе, что у нас достаточно сил, чтобы выдержать ношу, которая ложится на на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лишком уж ты высокого обо мне мнения. Я бы не смогла через это пройти, если б не знала, сколь сильно он меня любит.  Получается, я не хранила тебе верность,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нет же, дорог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можешь понять, не так ли? Для меня это очень важно. Этим ты безмерно мне помогаешь. Только благодаря твоей молчаливой поддержке я и выдержала. Он любит меня, и мне того довольно. Ничего больше я не хоч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а веранду выходят мистер и миссис Эпплби. Артур сразу меняет и тему, и то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Что я вижу? Вы так быстро сдали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Желание=то есть, но плоть слаб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Мы бы не хотели, чтобы об этом узнали дома, но мы сразу выдохли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ак присядьте и отдохни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Только на минутку, если вы не возражаете, а потом мы пойд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являются Кристина и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вот и бедная Кристина, в состоянии как духовного, так и физического истощен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Давай без глупостей,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Как вы потанцева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Отлично. Только мама немного стеснялась. Я постоянно говорил ей, что в современных танцах есть одно и единственное правило: женщина должна полностью расслабиться и позволить мужчине делать все остальн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о смешком). Я думаю, современные танцы недалеко ушли от танцев прошлого. С этими мужчинами только расслаб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Мама считает, что женщина должна везде сохранять самостоятельно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мотрит на него с любовью). Наглый ты мальчи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Виолет). Жаль, что я не увидела, как вы танцуете с мистером Парри. Он - прекрасный танцо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 он хорошо танцует,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Ты не танцевала с ним сегодня,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Он припозднился и мою карточку уже заполнили. Я пообещала, что потанцую с ним свободный танец, но подошел какой=то старый, толстый дипломат, и Ронни вновь не повез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Это плохо. Вы с мистером Парри прекрасно смотрелись бы в вальс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ткуда вы знаете, что он хорошо танцу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На прошлой неделе в нашем отеле два или три раза устраивали танцы, и мы его виде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нят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со смешком). Нравится мне этот молодой человек. Если он ухватывает лакомый кусочек, то держит его крепк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 отеле живет молодая американка. Некая мисс Пендер. Вы ее зна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оюсь, что нет. Мы редко общаемся с приезжи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Смотреть на нее - одно удовольствие. И она прекрасно танцу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Вчера вечером с них просто не сводили глаз. Они составили идеальную пар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знаешь эту даму,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Да, встречал два или три раза. Очень красив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Не думаю, чтобы кто=то мог с ней сравн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Тут спорить не о ч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Насколько я заметил, танцевала она только с мистером Пар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А остальные наслаждались этим зрелищ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уверенно). Если находишь хорошего партнера, стараешься и держаться 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Думаю, дело не только в этом. Она по уши влюбилась в него и даже не пыталась этого скры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С Ронни в этом никто сравниться не может. Счастливчик. Если во всей компании есть только одна красивая девушка, она обязательно достанется 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И он тоже влюбился в н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Я бы этого не сказ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Если еще не влюбился, то ждать осталось недолго. Перед такой красотой не устоит ни один мужч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брежно). Ты же знаешь, какие они вертопрахи,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их не виню. Красивые девушки и нужны только для того, чтобы осчастливить милых мужчин. Когда=то и я была так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мистер Эпплби был милым мужчин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Думаю, да, потому что меня ты точно осчастливила, дорог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Я бы хотела, чтобы ты это записал, Джордж. Чтобы показывать тебе, когда ты не в дух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Гм=м, я думаю, тебе пора бай=бай, Фанни. Попрощайся с хозяйкой и пош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ИССИС ЭППЛБИ. Спокойно ночи, леди Литтл. Спасибо, что пригласили нас. Мы прекрасно провели вече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ППЛБИ.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адеюсь, вас ждет приятное путешествие домой. Счастливые люди, вы увидите весну в Англии. Когда вы вернетесь, живые изгороди только покроются листв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Чета Эпплби 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колько лет американке,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Не знаю, девятнадцать или двадц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а действительно красива, как они говоря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Пожалу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лондин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Да. У нее потрясающие волос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ни разу ее не упоминал. Думаешь, Ронни влюбился в н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Сказать не могу. Она веселая. Знаешь, всегда приятно, когда красотка проявляет к тебе благорасполож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ороткая пауза. Виолет вне себя от того, что обо всем узнала последней. Артур понимает, что наступил кризи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буднично). Будем надеяться, что из этого что=нибудь да получится. Почему бы Ронни и не жениться? Мне представляется, что теперь мужчины женятся слишком уж позд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а веранду выходят Энн и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не ужасно стыдно. Я думала, что все уже спя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 улыбкой). Хорошо потанцева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Это же потрясающе - хороший оркестр, а на площадке никого, кроме тебя. Между прочим, Виолет, оркестранты хотят знать, можно ли им уй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не очень жаль, что я не смогла потанцевать с тобой,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а уж, не повезло. Но, полагаю, в таких случаях мелкой сошке, вроде меня, всегда приходится уступать дорог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Если хочешь, мы могли бы станцевать один танец, перед тем, как я отпущу оркест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с удовольствие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ртур вздрагивает и с любопытством смотрит на Виолет. Изумлена и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Если вы опять собираетесь танцевать, мы пойдем. Генри завтра рано вста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целует ее). Сегодня твои танцы удали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пасибо на добром слов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Артуру). Спокойно ночи, дорогой мой старичок. Пусть Господь всегда хранит и благословляет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оя дорогая Кристина, с чего такой водопад эмоци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Я просто не знаю, что мы будем делать, если что=то случится с тоб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идиотничай, со мной ничего не может случ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 с улыбкой). Я все=таки не могу отделаться от мысли, что ты - круглый дура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Хватит, Кристина. Если ты и дальше будешь совать нос не в свои дела, я вышлю тебя из стран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Что теперь она раскоп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устячок, который, на нашему разумению, широкой общественности знать совсем не обязатель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пожимает руку Ронни). Я больше не держу на тебя зла за то, что эта должность досталась тебе. Мы все должны благодарить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ОННИ. Мне чуть повезло, ничего больше. Из=за этого не стоило поднимать шума. </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ди потанцуй, дорогая. Действительно, уже очень позд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онни). Ты гот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Что мы попросим их сыгр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и уходя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КРИСТИНА. Спокойной ночи,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целует ее). Спокойной ночи, дорогая моя. (Генри пожимает руки Энн и Артуру. Он и его мать уходят). Полагаю, мне не следует спрашивать, на что намекала Кристи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просить я тебе запретить не мог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о отвечать ты не собираешься. Что случилось, Артур? Ты такой бледны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чего. Устал. День выдался тяжелый, а потом эти танцы (Оркестр заиграл вальс). Черт бы побрал эту музыку!</w:t>
      </w:r>
    </w:p>
    <w:p>
      <w:pPr>
        <w:pStyle w:val="Normal"/>
        <w:ind w:right="1295" w:firstLine="1134"/>
        <w:rPr/>
      </w:pPr>
      <w:r>
        <w:rPr>
          <w:rFonts w:eastAsia="Courier New Cyr" w:cs="Courier New Cyr" w:ascii="Courier New Cyr" w:hAnsi="Courier New Cyr"/>
          <w:sz w:val="28"/>
          <w:szCs w:val="28"/>
        </w:rPr>
        <w:t>ЭНН. Присядь и отдохн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очему бы тебе не закурить? (Накрывает своей его руку). Мой дорогой друг.</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ди Бога, не жалей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чему бы тебе не поговорить со мной откровенно? Возможно, я сумею тебе помочь. Прежде ты приходил ко мне со своими заботами,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Говорю тебе, я всего лишь устал. Какой смысл говорить о том, чему не помож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должен знать, я замечаю многое из того, что может помешать твоему счастью. (Смотрит в сторону). Иначе с чего я добивалась перевода Ронни в Пари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это подозревал. Надобно мне благодарить тебя? Я слишком несчастен и слишком униже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слышал о мисс Пендер? Американской девушк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зумеется. Это моя обязанность - знать все, что происходит в Париж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не думаешь, что это и есть реш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является Генр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езко). Чего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Извините. Мама забыла вее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Берет веер с крес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думал, вы ушли пять минут тому наза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Мы задержались, чтобы посмотреть, как танцуют Виолет и Ронни. Потрясающее зрелищ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деальная пара,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Боюсь, Виолет очень утомлена. Она не произнесла ни слова и бледная, как ме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отправлю ее спать, как только закончится танец.</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 улыбкой). Спокойной ночи, мой мальчи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Генри уходи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Что скаж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Расскажи мне об этой американке. Она влюблена в Ронни,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а, это очевид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о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Он был очень несчастен, ты зна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 излишне резко). Это состояние мне более чем знакомо, но я не жалую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И теперь он удивлен и доволен. Я с ней познакомилась. Бедняжка делала все, чтобы расположить меня к себе, потому что Ронни - мой брат. Она очень хорошенькая. Он ее еще не любит. Но, думаю, за этим дело не станет. Он уже на краю пропасти и, если ему не помешают, обязательно в нее свали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ак я и думал. Знаешь, Энн, чем дольше я живу, тем более непостижимой становится для меня человеческая натура. Я всегда полагал себя справедливым. И представить себе не мог, какое чудовище во мне живет. Я просто не могу выразить словами ту ненависть, которую испытывал к твоему брату. Мне удалось прикрыться маской доброжелательности, но, клянусь Богом, я хотел его уб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ак почему ты не позволил ему уехать? Ты уверен, что следовало рекомендовать его на эту должно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уже доказал свою незаменимос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огда остается только надеяться на лучш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ауза. Потом Артур начинает говорить, похоже, размышляет вслух, а не обращается к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кто не знает, что мне пришлось пережить за несколько последних месяцев. Меня пожирала ревность, и я знал, малейший упрек, высказанный мною Виолет, приведет к катастрофе. Я продолжал убеждать себя, что ее вины нет, что она влюбилась в Ронни против своей воли. (С усмешкой). Но чертовски трудно, знаешь ли, не возмущаться тем, что любимому тобой человеку на тебя напле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хохотнув). Да, мне это знаком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знал, все зависит от моего поведения в эти недели, но меня сводило с ума осознание того, что я должен сидеть тихо и держать себя в руках. Я видел, как она страдает, и знал, что мои утешения ей не нужны. Я хотел обнять ее и знал, что она позволит мне, потому что это ее долг.  А тут еще этот старый осел, Эпплби, заявил, что я - самый счастливый человек в мире. Неделю за неделей, подавляя боль в сердце, я заставлял себя держаться веселым и бодрым. Ты думала, мне было весело, Эн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Иног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то была неравная битва. Все козыри были у него. Но в конце концов я подумал, что выиграл.  Подумал, что Виолет дрейфует в мою сторону. Только что она сказала мне, что худшее позади. И тут эти милые люди все испортили своей болтовней. Черт бы побрал их глаз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чем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Эпплби рассказали Виолет о мисс Пендер. Понятное дело, они не знали причины, по которой не следует повторять гуляющую по отелю сплетн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этому она попросила Ронни потанцевать с 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а. Это критический момент. У нее хватало сил держать его на расстоянии вытянутой руки, когда она знала, что он любит ее. Что она сделает тепер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слышал, что сказал Генри. Они не разговаривали друг с друг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чему ты разрешил им танцевать? Ты мог бы сказать, что уже поздно и музыкантам пора собирать инструмент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Был бы от этого прок? Нет, я ничего не предпринимал, чтобы предотвратить их встречу. Я предоставил им абсолютную свобод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ы думаешь, это справедливо по отношению к Виолет? Ты же знаешь, женщины импульсивны. Она больше подвержены воздействию сиюминутных обстоятельств. Возбуждение танца, магия прекрасной ночи, уединение под звездами. Ты жалуешься, что все козыри у него, но при этом сам даешь их ему в ру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все понимаю, но должен дать им возможность самим решить этот вопро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Бедное дите, она так моло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лишком моло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Не говори так. Можно, подумать, ты сожалеешь о том, что женился на 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А ты можешь представить себе сожаление, которое мучило ее с того самого момента, как она поняла, что влюбилась? Даже любя ее всем сердцем, теперь я знаю, что допустил ошибку. Ты думаешь, постоянные нежность, преданность и доброта могут убедить человека полюбить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Мужчину - нет, но женщину - да, да, 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ожет ли полюбить тот, кто не влюбился с первого взгляда? Мне очень хочется сделать ее счастливой, да только я принес ей несчастье. И никакого выхода нет. Сейчас мне самое время свалиться от воспаления мозга, но я силен, как бык.</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Знаешь, Артур, у мук любви есть одна положительная сторона. Когда от них страдаешь, кажется, они останутся с тобой навсегда, но они проходят, более того, исчезают без единого шрама, и оглядываясь назад, вспоминая эту пытку, только удивляешься, а стоило ли так страд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говоришь так, словно прошла через все эт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и прош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всегда виделась мне такой спокойной, такой уравновешенн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Долгие годы я была безумно влюблена в одного мужчину. Я бы стала ему прекрасной женой, пусть эти слова и покажутся нескромными. Но у него не возникло и мысли, что я могу питать к нему не только дружеские чувства. И в конце концов он женился на друг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 мне больно слышать, что ты такая несчастн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Отнюдь. Поэтому и рассказываю тебе эту трагическую историю. Я полностью оправилась и теперь в одинаковой степени люблю и этого мужчину, и его жен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Знаешь, Энн, однажды я чуть не попросил тебя выйти за меня замуж.</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весело). Не может бы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 хорошо, что не попросил. Я потерял бы лучшего друга, какой у меня только бы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А я, со своей стороны, не получила удовольствия отказать самого выдающемуся мужчине наших дней. Почему ты не попросил моей рук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была мне таким близким другом. Я подумал, что нам и так хорош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Это не причина, Артур. Ты не предложил мне выйти за теня замуж, потому что не любил меня. Если б любил, не стал бы считать преградой нашу дружбу. (Замечает, что он ее не слушает). Что случило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узыка прекратила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поджимая губки). Боюсь, мои проблемы тебя не слишком интересуют. Я говорила о них лишь для того, чтобы отвлечь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звини, я просто не нахожу места от боли, которая рвет мое сердце. Энн, когда они вернутся на веранду, я хочу, чтобы ты прогулялась со мной по сад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Зачем? Я ужасно устала. Лучше я пойду сп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РУ. Нет, сделай это для меня, Энн. Я хочу дать им этот шанс. Возможно, последний для нас все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о вздохом). Хорошо, ради тебя я готова и на эт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 мой добрый друг, а я - законченный эгоис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Жаль, что у вас нет ребенка, Артур. Это решило бы все проблемы.</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всей душой мечтаю об этом. Думаю, она полюбила бы отца своего дит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Тогда она поймет, что только ты мог быть таким терпеливым. И когда оглянется назад, сердце ее переполнится благодарность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На веранду выходят Ронни и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сказала музыкантам, что они могут ид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лагаю, они не заставили просить себя дважды. Вы хорошо потанцева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ужасно уст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Извини, что заставил тебя так долго танцевать. Позвольте откланят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чему бы тебе не присесть? Выкури сигарету перед тем, как уйти. Энн и я как раз собирались прогуляться по саду и взглянуть на Ни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Я так натанцевалась, что должна немного успокоиться, а то не засн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 Энн уходят. Какое=то время Ронни и Виолет молчат. Начинается разговор не с главн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а что тут намекала Кристина? Речь идет о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 думаю, что могу сказать тебе об этом. Если сэр Артур сочтет нужным ввести тебя в курс дела, он сделает это са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азумеется, ничего не говори, если это секр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уже совсем позабыл, как прекрасно ты танцуешь.</w:t>
      </w:r>
    </w:p>
    <w:p>
      <w:pPr>
        <w:pStyle w:val="Normal"/>
        <w:ind w:right="1295" w:firstLine="1134"/>
        <w:rPr>
          <w:rFonts w:ascii="Courier New" w:hAnsi="Courier New" w:eastAsia="Courier New" w:cs="Courier New"/>
          <w:sz w:val="28"/>
          <w:szCs w:val="28"/>
          <w:lang w:val="en-US"/>
        </w:rPr>
      </w:pPr>
      <w:r>
        <w:rPr>
          <w:rFonts w:eastAsia="Courier New Cyr" w:cs="Courier New Cyr" w:ascii="Courier New Cyr" w:hAnsi="Courier New Cyr"/>
          <w:sz w:val="28"/>
          <w:szCs w:val="28"/>
        </w:rPr>
        <w:t>ВИОЛЕТ (с улыбкой). Так скор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В последние несколько недель не давала мне шанса потанцевать с тоб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слышала во «Дворце грез» проживает девушка, которая очень хорошо танцует. Мисс Пендер,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а, танцует она изумитель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Говорят, она красив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чен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бы хотела с ней встретиться. Интересно, кто бы мог нас познаком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голос его переменился). Почему ты заговорила о не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есть причина, по которой мне не  следует о ней говор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ы знаешь, что за последние шесть недель я впервые остался наедине с тоб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прежнему небрежно). Это же естественно. Как только ты перестал быть секретарем Артура, мы видимся реж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обрадовался новой работе только потому, что она позволила мне не разлучаться с тобой.</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А ты не думаешь, что нам и не следует часто видеться друг с друго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Что я тебе сделал, Виолет? Почему ты третируешь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моему, я веду себя с тобой так же, как и всег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очему ты не ответила на мои пись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шепотом). Мне нечего было тебе сказ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Знаешь ли ты, какие муки я испытывал, ожидая твоего письма? Мне вполне хватило бы одного или двух слов. Я всякий раз покрывался потом, когда приносили почту, мое отчаяние росло день ото д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апрасно ты мне писал.</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умаешь, я что=то мог поделать с самим собой? Или ты забыла тот день, когда мы решили, что расстаемся навсегда? Если ты хотела, чтобы я оставался тебе не более, чем другом, зачем сказала, что любишь меня? Почему позволила обнять и поцелов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все прекрасно знаешь. Я потеряла голову. Вела себя глупо. Ты... ты придаешь слишком большое значение моей минутной слабос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 Виолет, как ты можешь так говорить? Я знаю, что тогда ты меня любила. В конце концов, что было, то было. Я любил тебя. Я знаю, что ты любила меня. Мы не можем вернуться в то время, когда были только друзья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забываешь, что Артур - мой муж, и ты обязан ему всем на свете. Мы оба обязаны ему всем на свет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т, я ни на секунду этого не забываю. В конце концов, мы - честные люди, мы можем доверять себе. Я лишь хотел, чтобы ты позволила мне любить тебя, и знать, что ты любишь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мнишь, что ты написал в первом своем письм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т, ты не можешь меня за это винить. Я любил тебя так долго, так страстно. Не смел даже думать, что небезразличен тебе. И тут узнал! Я же не сказал тебе и десятой доли того, что хотел. Я приехал домой и выплеснул на бумагу все, что переполняло мое сердце. Я хотел, чтобы ты знала, как я благодарен тебе за удивительное счастье, которое ты мне подарила. Я хотел, чтобы ты знала, что моя душа, до самых дальних уголков, навеки принадлежит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азве я могла ответить на не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Тебе не было нужды бояться меня, Виолет. Если бы тебе этого не хотелось, я бы никогда не сказал, что люблю тебя. Я бы носил любовь в своем сердце, как образ Девы Марии. А когда встречались бы здесь или там, пусть нас разделяли бы тысячи людей и мы не обменялись бы ни словом, я все равно бы знал, что во всем мире нас только двое, и как=то, благодаря чему=то необъяснимому, мистическому, я принадлежу тебе, а ты принадлежишь мне. О, Виолет, я хотел от тебя чуть=чуть доброты. Неужели я просил слишком многог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ронута до глубины души. Ей едва удается сдерживаться. Боль, которую она испытывает, кажется непереносимой. Горло у нее так пересохло, что она едва может говор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Говорят, мисс Пендер влюблена в тебя. Это прав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Мужчина уподобляется самодовольному ослу, когда думает, что в него кто=то влюбле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Давай без обобщений. Эта правда? Пожалуйста, будь со мной откровенны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Возмож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а выйдет за тебя замуж, если ты сделаешь ей предлож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умаю, д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а не могла не влюбиться в тебя, если б не видела, что небезразлична теб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на хорошо играет в теннис и любит танцевать. Знаешь,  мне было очень тяжело. Иной раз ты смотрела на меня так, словно ненавидела меня. Пыталась меня избегать. Мне хотелось забыться. Не знаю, что я такого сделал, чтобы ты так жестоко обошлась со мной. В такой ситуации очень приятно оказаться в компании человека, которому ты определенно нравишься. Все, что я делал, доставляло ей удовольствие. Чем=то она напоминала мне тебя. С ней я не так остро переживал свалившуюся на меня беду. Когда я понял, что она влюблена в меня, я испытал безмерное чувство благодарнос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уверен, что не любишь е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а, более чем уверен.</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о она тебе очень нравится, не так л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Да, очен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У тебя не сложилось ощущения, что ты влюбился бы в нее, если б не 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 знаю.</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бы хотела, чтобы ты говорил со мной, как на дух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 неохотой). Тебе моя любовь не нужна. Она - очень милая, добрая, нежн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думаю, она сделает тебя счастливы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Кто зна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ауза. Виолет заставляет себя сделать последний шаг к разрыву. Ее пальцы пребывают в постоянном движении, выдавая внутреннее волнение, но голос остается спокойным).</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ыло бы жаль, если бы ты растратил свою жизнь в пустую. Боюсь, ты подумаешь, что я бессердечная. Поманила тебя и бросила. Это не так. Тогда мои слова не расходились с чувствами. Но... Я и сама себя не понимаю. Я влюбилась в человека, потеряла голову, но продолжалось это недолго. Я... Допустим, я не способна на вечную любовь. Есть такие люди, не так ли? Она уходит так же внезапно, как и приходит. А когда она уходит... так уж получается, что уходит она навсегда. Я не могу понять, что я увидела в мужчине, от одного вида которого у меня заходилось сердце. Ты воспринял все это более серьезно, чем я ожидала. А потом я не знала, что мне делать. Ты должен... ты должен постараться меня прост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Долгая пауз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ейчас ты совсем меня не люб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Будет лучше, если я скажу правду, не так ли? Даже если не пощажу твои чувства. Мне ужасно стыдно за себя. Боюсь, ты подумаешь, что очень уж легкомысленн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Почему не сказать все прямо сейча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этого хочешь? (Она колеблется, потом решается). Я очень сожалею, Ронни, но, боюсь, теперь я не питаю к тебе прежних чувст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Я рад это слыша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на меня не сердишь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О, дорогая моя, ты же не можешь вести себя иначе. Такой уж ты создана... Не будешь возражать, если я пойду?</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 дождешься Энн, чтобы пожелать ей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Нет, если ты не возражаешь, я бы хотел тотчас же уйт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чень хорошо. И постарайся простить меня,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РОННИ.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берет ее за руку, они встречаются взглядам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н уходит. Виолет прижимает руки к сердцу, словно для того, чтобы ослабить боль. Возвращаются Энн и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А где Ронн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Ушел. Уже очень поздно. Попросил, чтобы я за него пожелала вам спокойной ноч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НН. Спасибо. Действительно, уже очень поздно. Спокойной ночи. (Наклоняется и целует Виолет). Спокойной ночи,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покойной ночи. (Она уходит. Артур садится. Появляется слуга и начинает гасить фонарики. Издалека доносится заунывная арабская песня. Артур взмахом руки отсылает слугу). Оставь. Я погашу их сам. (Слуга уходит в дом, все лампы, кроме одной, гаснут. В круге света лишь Артур и Виолет. Арабская песня напоминает вопль боли. Странно слышать ее после вальсов и других танцевальных мелодий, которые звучали чуть рань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а, похоже, доносится из далекого дале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Из глубины веков.</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чем о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знаю. Должно быть, очень древняя пес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т нее рвется сердц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Слава Богу, закончила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Сад такой тихий. Словно тоже прислушивает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чудовищно несчастна, Виол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Чудовищн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У меня рвется сердце из=за того я, который готов для тебя на все, не могу тебя утеш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Ты знал, что теперь Ронни безразличен ко мн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ткуда я мог знать, что у него на душ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Мне и в голову не приходило, что он может так перемениться. Я чувствовала себя так покойно, окруженная его любовью. И представить себе не могла, что кто=то уведет его у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сказал, что теперь ты ему безразлич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не думаю, что он любит мисс Пенде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сказала ему, что он для меня более ничего не значит. Я сказала, что я переболела своими фантазиями. Дала понять, что случившееся - легкий флирт. И он мне поверил. Если бы он искренне любил меня, как раньше, то знал бы, что  все мои слова - вымысел, не имеющий ничего общего с реальностью. Я бы вот ему не поверила, начни он такое говор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оя бедняжк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н ее еще не любит. Я это знаю. Ему приятно, он польщен ее вниманием. А на меня сердит. Если сердится, значит, все еще любит меня. Он просил малого. Одного моего слова хватило бы, чтобы он любил меня, как прежде. Что я наделала? Какой могла причинить тебе вред? Я его отослала. Навсегда. Все кончено. Но у меня ноет сердце. Что мне делать,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Мужайся, моя девочка. Умоляю тебя, мужайс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лагаю, нам не следовало влюбляться друг в друга. Но что мы могли поделать? Мы властны над нашими действиями, но как нам контролировать наши чувства? В конце концов, наши чувства - это мы сами. Я не знаю, как будет дальше, Артур.  Сегодняшний вечер я выдержала. Боль вроде бы утихает. Я стремлюсь к нему всей душой, и я должна отпустить его. О, я его ненавижу. Я его ненавижу. Если б он любил меня, то мог бы хранить верность несколько коротких недель. И не причинять мне такую бол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будь несправедливой к нему, Виолет. Я думаю, он влюбился в тебя, не зная, что с ним происходит. А когда понял, боролся с любовью изо всех сил. Ты знаешь, от меня редко что ускользает. Я видел, каким он стал застенчивым, словно стыдился меня. Я даже его жалел. Он же чувствовал, что ведет себя по отношению ко мне неподобающим образом, но ничего не мог с собой поделать. Он страдал не меньше твоего.  Так что не удивительно, что эта девушка, которая влюбилась в него, подарила ему надежды на будущее. Он несчастен и она утешила его. Энн говорит, что она чем=то похожа на тебя. Если он полюбит ее, то, возможно, полюбит в ней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чему ты мне все это говор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тому что удар слишком силен. Я не хочу, чтобы после него в тебе осталась горечь. Не хочу, чтобы ты думала, что твоя первая любовь досталась недостойному ее человеку. Я думаю, время залечит раны, которые сейчас кажутся тебе неисцелимыми, и когда это произойдет, надеюсь, что ты, оглядываясь назад, будешь видеть в случившемся только прекрасно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 чудовище, Артур. Я не заслуживаю тех тепла и доброты, которые вижу от теб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должен сказать тебе кое=что еще... Есть люди, которые хотели меня устранит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вздрагивает).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Я выяснил, что существовал заговор. Планировалось убить меня этим утром по пути на парад.</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Какой ужас!</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пасаться нечего. Все необходимые меры приняты. Нашему доброму другу Осман=паше придется провести какое=то время в его загородном поместье, чтобы поправить здоровье, полдесятка глупых молодых людей взяты под стражу. Но все могло обернуться иначе, если бы не Ронни. Ронни спас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Ронни? Я так рада. Хоть маленькая, но компенсаци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Он показал себя с самой лучшей стороны. Проявил решительность и быстроту ум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 мой муж! Мой дорогой, дорогой Арту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не сожалее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рада, что поставила точку, Артур. Иногда я чувствую, что даю тебе так мало, получая от тебя так много. Но, по крайней мере, теперь, я отдала тебе все, что мог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е думай, что эта жертва напрасна. Выполнять свой долг, казалось бы, не самое радостное занятие, но иногда и оно приносит глубокое удовлетворение.</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Что бы я делала, если бы потеряла тебя? Я вся дрожу от страх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 с улыбкой). Как я понимаю, ты рада, что я остался в живых.</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Значит, я страдала не зря. Я что=то сделала для тебя, не так ли? И даже для Англии... Я так уст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Почему бы тебе не пойти спать, дорога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Нет, еще не хочу. Я слишком устала. Позволь мне еще немного посидеть зде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огда положи ноги на кресло.</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Подойди и сядь рядом со мной, Артур. Я хочу, чтобы меня утешили. Ты такой хороший и добрый, Артур. Я так рада, что ты у меня есть. Ты никогда не подведешь мен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Никогда. (По ее телу пробегает дрожь). Что случилос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Я надеюсь, что он женится на ней в самое ближайшее время. Я хочу быть тебе хорошей женой. Я жажду твоей любви. Она мне так нужн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Дорогая моя.</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ИОЛЕТ. Обними меня. Я так устала.</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РТУР. Ты уже засыпаешь... Ты спишь?</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Ее глаза закрываются. Он нежно целует ее. Издалека вновь доносится меланхолическая бедуинская песня любви).</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Конец</w:t>
      </w:r>
      <w:r>
        <w:rPr>
          <w:rFonts w:eastAsia="Courier New Cyr" w:cs="Courier New Cyr" w:ascii="Courier New Cyr" w:hAnsi="Courier New Cyr"/>
          <w:sz w:val="28"/>
          <w:szCs w:val="28"/>
        </w:rPr>
        <w:t>.</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ревел с английского Виктор Вебер</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ереводчик Вебер Виктор Анатольевич</w:t>
      </w:r>
    </w:p>
    <w:p>
      <w:pPr>
        <w:pStyle w:val="Normal"/>
        <w:ind w:right="1295"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129642, г. Москва Заповедная ул. дом 24 </w:t>
      </w:r>
    </w:p>
    <w:p>
      <w:pPr>
        <w:pStyle w:val="Normal"/>
        <w:ind w:right="1295" w:hanging="0"/>
        <w:rPr/>
      </w:pPr>
      <w:r>
        <w:rPr>
          <w:rFonts w:eastAsia="Courier New Cyr" w:cs="Courier New Cyr" w:ascii="Courier New Cyr" w:hAnsi="Courier New Cyr"/>
          <w:sz w:val="28"/>
          <w:szCs w:val="28"/>
        </w:rPr>
        <w:t xml:space="preserve">кв. 56. Тел. 473 4091. </w:t>
      </w:r>
      <w:r>
        <w:rPr>
          <w:rFonts w:eastAsia="Courier New" w:cs="Courier New" w:ascii="Courier New" w:hAnsi="Courier New"/>
          <w:sz w:val="28"/>
          <w:szCs w:val="28"/>
          <w:lang w:val="en-US"/>
        </w:rPr>
        <w:t>E-mail: v_weber@go.ru</w:t>
      </w:r>
    </w:p>
    <w:p>
      <w:pPr>
        <w:pStyle w:val="Normal"/>
        <w:ind w:right="1295" w:hanging="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right="1295" w:hanging="0"/>
        <w:rPr/>
      </w:pPr>
      <w:r>
        <w:rPr>
          <w:rFonts w:eastAsia="Courier New" w:cs="Courier New" w:ascii="Courier New" w:hAnsi="Courier New"/>
          <w:sz w:val="28"/>
          <w:szCs w:val="28"/>
          <w:lang w:val="en-US"/>
        </w:rPr>
        <w:t xml:space="preserve">                          </w:t>
      </w: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W. SOMERSET MAUGHAM</w:t>
      </w:r>
    </w:p>
    <w:p>
      <w:pPr>
        <w:pStyle w:val="Normal"/>
        <w:ind w:right="1295" w:hanging="0"/>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ESAR’S WIFE</w:t>
      </w:r>
    </w:p>
    <w:sectPr>
      <w:type w:val="nextPage"/>
      <w:pgSz w:w="12240" w:h="15840"/>
      <w:pgMar w:left="1220" w:right="12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9:27:00Z</dcterms:created>
  <dc:creator>VICTOR</dc:creator>
  <dc:description/>
  <dc:language>en-US</dc:language>
  <cp:lastModifiedBy>VICTOR</cp:lastModifiedBy>
  <dcterms:modified xsi:type="dcterms:W3CDTF">2001-09-20T04:50:00Z</dcterms:modified>
  <cp:revision>36</cp:revision>
  <dc:subject/>
  <dc:title>СОМЕРСЕТ МОЭМ</dc:title>
</cp:coreProperties>
</file>