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аталия Мош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КА ДЫХАНИЯ </w:t>
      </w:r>
    </w:p>
    <w:p>
      <w:pPr>
        <w:pStyle w:val="Normal"/>
        <w:jc w:val="center"/>
        <w:rPr/>
      </w:pPr>
      <w:r>
        <w:rPr/>
        <w:t>В БЕЗВОЗДУШНОМ ПРОСТРАНСТВЕ</w:t>
      </w:r>
    </w:p>
    <w:p>
      <w:pPr>
        <w:pStyle w:val="Normal"/>
        <w:jc w:val="center"/>
        <w:rPr/>
      </w:pPr>
      <w:r>
        <w:rPr/>
        <w:t>/пьеса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первая</w:t>
      </w:r>
    </w:p>
    <w:p>
      <w:pPr>
        <w:pStyle w:val="Normal"/>
        <w:jc w:val="both"/>
        <w:rPr/>
      </w:pPr>
      <w:r>
        <w:rPr/>
        <w:tab/>
        <w:t>НАДЯ</w:t>
      </w:r>
    </w:p>
    <w:p>
      <w:pPr>
        <w:pStyle w:val="Normal"/>
        <w:jc w:val="both"/>
        <w:rPr/>
      </w:pPr>
      <w:r>
        <w:rPr/>
        <w:tab/>
        <w:t>ВИТ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Больничный парк. Аллейка, лавочка. На лавочке, с книгой в руках сидит Надя. Справа подходит Витя, садится в отдалении, на край лавки. Сидят молча – девушка, парень. На ней – низко натянутая широкополая панама, на нем – бандана.</w:t>
      </w:r>
    </w:p>
    <w:p>
      <w:pPr>
        <w:pStyle w:val="WW2"/>
        <w:rPr>
          <w:i/>
          <w:i/>
        </w:rPr>
      </w:pPr>
      <w:r>
        <w:rPr>
          <w:i/>
        </w:rPr>
        <w:t>Он сидит и думает, что девушка похожа на какую-то артистку из сериалов (хотя он не смотрит сериалы), есть что-то общее с какой-то артисткой; общее что-то есть, но что за артистка, он не помнит – плохая память на имена, и даже лицо как-то смутно, смутно помнится, совсем смутно, хотя видел не раз и не два эту артистку – в газетах часто ее фотографии и в журналах. То есть, популярная какая-то артистка. И эта вот девушка чем-то похожа на нее. Точно.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 xml:space="preserve">А она сидит, читает и думает, что дон Румата – потрясающий мужик, зверски красивый, должно быть, только опять он не успеет, и маленького Уго убьют, – а каждый раз надеешься, что успеет, что не убьют… И еще она думает, будет ли снова плакать, читая про это – каждый раз она плачет; так что, наверное, лучше встать и уйти на другую скамейку, потому что угораздило этого перца приземлиться рядом – что, познакомиться он хочет, что ли? Смертничек… 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А он наконец решает заговорить, понимая, что ерунда это всё, конечно же, но все-таки. Не сидеть же, как идиоту. И долго не может придумать, о чем заговорить, и вздыхает, когда придумывает. Экие глупости…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Что читаете? (</w:t>
      </w:r>
      <w:r>
        <w:rPr>
          <w:i/>
        </w:rPr>
        <w:t>Она, не глядя на него, молча показывает обложку)</w:t>
      </w:r>
      <w:r>
        <w:rPr/>
        <w:t xml:space="preserve"> О. «Трудно быть богом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</w:t>
      </w:r>
      <w:r>
        <w:rPr/>
        <w:t xml:space="preserve"> </w:t>
      </w:r>
      <w:r>
        <w:rPr>
          <w:i/>
        </w:rPr>
        <w:t>(так и не взглянув на собеседника, возвращается к чтению)</w:t>
      </w:r>
      <w:r>
        <w:rPr>
          <w:b/>
        </w:rPr>
        <w:t xml:space="preserve">: </w:t>
      </w:r>
      <w:r>
        <w:rPr/>
        <w:t>М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</w:t>
      </w:r>
      <w:r>
        <w:rPr/>
        <w:t xml:space="preserve"> </w:t>
      </w:r>
      <w:r>
        <w:rPr>
          <w:i/>
        </w:rPr>
        <w:t>(после паузы)</w:t>
      </w:r>
      <w:r>
        <w:rPr>
          <w:b/>
        </w:rPr>
        <w:t xml:space="preserve">: </w:t>
      </w:r>
      <w:r>
        <w:rPr/>
        <w:t>Что, не читали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</w:t>
      </w:r>
      <w:r>
        <w:rPr/>
        <w:t xml:space="preserve"> </w:t>
      </w:r>
      <w:r>
        <w:rPr>
          <w:i/>
        </w:rPr>
        <w:t>(после долгой паузы)</w:t>
      </w:r>
      <w:r>
        <w:rPr>
          <w:b/>
        </w:rPr>
        <w:t>:</w:t>
      </w:r>
      <w:r>
        <w:rPr/>
        <w:t xml:space="preserve"> Читала. Перечитываю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Зачем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повернувшись, внимательно смотрит на него)</w:t>
      </w:r>
      <w:r>
        <w:rPr>
          <w:b/>
        </w:rPr>
        <w:t>:</w:t>
      </w:r>
      <w:r>
        <w:rPr/>
        <w:t xml:space="preserve"> Нравитс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А мне кажется, лучше что-нибудь новое почитат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Зачем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Узнать новое что-нибудь. Еще что-нибуд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А мне достаточно. Сколько успела – столько и слава Богу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Странная в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Слушай, парень, ты пересесть не хочешь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Не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Да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М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Хм. Ну, ладно. Тогда я пересяду. </w:t>
      </w:r>
      <w:r>
        <w:rPr>
          <w:i/>
        </w:rPr>
        <w:t>(Тяжело встает, он ловит ее за руку)</w:t>
      </w:r>
      <w:r>
        <w:rPr/>
        <w:t xml:space="preserve"> Э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Да останьтесь. Я же просто так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Чт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Поболтат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Зачем?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Вы на артистку похож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Я? На какую еще артистку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Из сериалов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Из бразильских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Садитесь. Оставайтесь. </w:t>
      </w:r>
      <w:r>
        <w:rPr>
          <w:i/>
        </w:rPr>
        <w:t>(Она все-таки садится)</w:t>
      </w:r>
      <w:r>
        <w:rPr/>
        <w:t xml:space="preserve"> Вы не артистка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Я? Нет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Да? А я думал… Точно не артистка?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Слушай, отвали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Просто вы гордая така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Я? Ты-то откуда знаешь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А вы одна всегда. Я смотрел. Наблюда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Что, заняться нечем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Да грустно здес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Ну, не в цирк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Знаю. Но все-так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</w:t>
      </w:r>
      <w:r>
        <w:rPr/>
        <w:t xml:space="preserve"> </w:t>
      </w:r>
      <w:r>
        <w:rPr>
          <w:i/>
        </w:rPr>
        <w:t>(после паузы)</w:t>
      </w:r>
      <w:r>
        <w:rPr>
          <w:b/>
        </w:rPr>
        <w:t xml:space="preserve">: </w:t>
      </w:r>
      <w:r>
        <w:rPr/>
        <w:t>Давно здесь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Месяц. А ты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Тяжел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Ну, и тяжело, конечно. В основном грустно. Поболтать не с кем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Надя: </w:t>
      </w:r>
      <w:r>
        <w:rPr/>
        <w:t>Так ты для этого ко мне приземлился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М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Поболтать?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Ты давно здесь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Тебе-то какая разница? Ты что, об этом хотел поболтать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Да нет. Имя хотел узнать. Что читаете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Хватит «выкать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Ладн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То «выкаешь», то «тыкаешь» –  определись уж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:</w:t>
      </w:r>
      <w:r>
        <w:rPr/>
        <w:t xml:space="preserve"> Т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Ну, вот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итя</w:t>
      </w:r>
      <w:r>
        <w:rPr/>
        <w:t xml:space="preserve"> </w:t>
      </w:r>
      <w:r>
        <w:rPr>
          <w:i/>
        </w:rPr>
        <w:t>(после паузы)</w:t>
      </w:r>
      <w:r>
        <w:rPr>
          <w:b/>
        </w:rPr>
        <w:t xml:space="preserve">: </w:t>
      </w:r>
      <w:r>
        <w:rPr/>
        <w:t>Погодка клевая, правда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дя:</w:t>
      </w:r>
      <w:r>
        <w:rPr/>
        <w:t xml:space="preserve"> О-о, чувак, ну ты трудный. </w:t>
      </w:r>
      <w:r>
        <w:rPr>
          <w:i/>
        </w:rPr>
        <w:t>(Встает)</w:t>
      </w:r>
      <w:r>
        <w:rPr/>
        <w:t xml:space="preserve"> Арривидерчи. Со скамейкой поболтай. </w:t>
      </w:r>
      <w:r>
        <w:rPr>
          <w:i/>
        </w:rPr>
        <w:t>(Собирается уходит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Э… Да постой ты! </w:t>
      </w:r>
      <w:r>
        <w:rPr>
          <w:i/>
        </w:rPr>
        <w:t>(Кричит вслед уходящей Наде, не делая никаких попыток встать и догнать ее)</w:t>
      </w:r>
      <w:r>
        <w:rPr/>
        <w:t xml:space="preserve"> Слушай, ну, я не буду больше про погоду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Надя останавливается, некоторое время смотрит на него, потом возвращается и садит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Я не люблю с посторонними болтать. И вообще не люб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Я уже понял. </w:t>
      </w:r>
      <w:r>
        <w:rPr>
          <w:i/>
        </w:rPr>
        <w:t>(Пауза)</w:t>
      </w:r>
      <w:r>
        <w:rPr/>
        <w:t xml:space="preserve"> Ты с чем ту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Надя молча наклоняет голову набок, тычет пальцем куда-то под ухо. Витя осторожно щупа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Ого. Громадина. Что у тебя? Лимфатических узл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Ага. А ты с лейкемией, спорим? </w:t>
      </w:r>
      <w:r>
        <w:rPr>
          <w:i/>
        </w:rPr>
        <w:t>(Витя смеется, кивает)</w:t>
      </w:r>
      <w:r>
        <w:rPr/>
        <w:t xml:space="preserve"> Я вас, белую кровь, на раз отличаю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Некоторое время молча сидят, изредка бросая взгляды друг на друг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Ты как? Ничего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Да по фи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Тебя как зову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Надежда. Над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Красиво… А меня Витя. Вик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Побед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Ну да. Коне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вторая</w:t>
      </w:r>
    </w:p>
    <w:p>
      <w:pPr>
        <w:pStyle w:val="Normal"/>
        <w:jc w:val="both"/>
        <w:rPr/>
      </w:pPr>
      <w:r>
        <w:rPr/>
        <w:tab/>
        <w:t>ТИМОФЕЙ (Т</w:t>
      </w:r>
      <w:r>
        <w:rPr>
          <w:b/>
          <w:i/>
        </w:rPr>
        <w:t>и</w:t>
      </w:r>
      <w:r>
        <w:rPr/>
        <w:t>мсон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КИЛТ</w:t>
      </w:r>
    </w:p>
    <w:p>
      <w:pPr>
        <w:pStyle w:val="Normal"/>
        <w:jc w:val="both"/>
        <w:rPr/>
      </w:pPr>
      <w:r>
        <w:rPr/>
        <w:tab/>
        <w:t>ВЕНЯ</w:t>
      </w:r>
    </w:p>
    <w:p>
      <w:pPr>
        <w:pStyle w:val="Normal"/>
        <w:jc w:val="both"/>
        <w:rPr/>
      </w:pPr>
      <w:r>
        <w:rPr/>
        <w:tab/>
        <w:t>СВЕТА</w:t>
      </w:r>
    </w:p>
    <w:p>
      <w:pPr>
        <w:pStyle w:val="TextBody"/>
        <w:rPr/>
      </w:pPr>
      <w:r>
        <w:rPr/>
        <w:tab/>
        <w:t>(Все – 20-тилетние студен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омната. Тимофей, Килт, Веня и Света сидят полукругом. У всех в руках  исписанные листы бумаги и блокнот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0" w:right="0" w:firstLine="708"/>
        <w:rPr/>
      </w:pPr>
      <w:r>
        <w:rPr>
          <w:b/>
        </w:rPr>
        <w:t>Тимофей:</w:t>
      </w:r>
      <w:r>
        <w:rPr/>
        <w:t xml:space="preserve"> Так, давайте, у кого что? </w:t>
      </w:r>
      <w:r>
        <w:rPr>
          <w:i/>
        </w:rPr>
        <w:t>(Открывает свой блокнот, остальные шуршат бумажками. Пауза. Оглядывает всех)</w:t>
      </w:r>
      <w:r>
        <w:rPr/>
        <w:t xml:space="preserve"> Чё молчим? Кто чё придумал, давайте. </w:t>
      </w:r>
      <w:r>
        <w:rPr>
          <w:i/>
        </w:rPr>
        <w:t>(Пауза)</w:t>
      </w:r>
      <w:r>
        <w:rPr/>
        <w:t xml:space="preserve"> Это как понимать? Ни у кого ни хера нет, или стесняемся нач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А у тебя самого ест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</w:t>
      </w:r>
      <w:r>
        <w:rPr/>
        <w:t xml:space="preserve"> </w:t>
      </w:r>
      <w:r>
        <w:rPr>
          <w:i/>
        </w:rPr>
        <w:t>(трясет блокнотом):</w:t>
      </w:r>
      <w:r>
        <w:rPr/>
        <w:t xml:space="preserve"> У меня-то есть. У меня-то всегда всё есть. Я вашими результатами интересуюсь. Ну?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Ну, ты и нач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Н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О’кей, обычная история. Всегда 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А потом м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То есть у вас все-таки что-то ест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Еще б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Неделю пари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Ст</w:t>
      </w:r>
      <w:r>
        <w:rPr>
          <w:i/>
        </w:rPr>
        <w:t>о</w:t>
      </w:r>
      <w:r>
        <w:rPr/>
        <w:t>ящее есть что-нибуд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А хэ знает. Ты начни, мы посмотр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Ладно, черт с вами. Ладно. Кхм! </w:t>
      </w:r>
      <w:r>
        <w:rPr>
          <w:i/>
        </w:rPr>
        <w:t>(Прочищает горло, смотрит в блокнот)</w:t>
      </w:r>
      <w:r>
        <w:rPr/>
        <w:t xml:space="preserve"> Короче, основная идея. Кхм! Первое. Главное. Кхм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Задолбал. Начина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Кхм! Короче. Типа экумениз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Чего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Синтез рели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Да. Единый бог. Не Иегова, не Аллах, не Бог-отец, короче, а чисто – бог. Типа совсем другой. Новый. Ну, то есть старый, но о нем типа еще никто не говорил. Типа там Моисей, Христос, Магомет – они все про другого трындели, про другого Бога. А истинный-то – вот он. Такой истинный, что ему всякие там пророки на фиг не нужны, он прямо сразу в сердце к человеку – хоп-па! Без всяких посредников, сечёте? То есть, ты типа живешь такой, а потом – р-раз! – и чувствуешь: всё, бог в сердце. Ну, и впе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И чё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Ну, а мы типа их всех собирать будем во славу этого нового б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То есть все-таки посредники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Не-ет! Мы просто будем типа первые прозревш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А-а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И дальше чё? А бабки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Ну, бабки можно собирать типа на строительство храмов этому новому богу. Типа старые храмы не годятся, потому что обман всё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А называться как это всё будет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Хе! Тоже придумал: «Истинный Бог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Ац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Почему это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А фишка-то в чем? Задача была какую-нить клевую фишку придумать, замануху какую-нить клевую, чтобы народ сразу стойку делал и бежал под это дело бабло давать. А тут что? «Истинный Бог»! Затёрто, фак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</w:t>
      </w:r>
      <w:r>
        <w:rPr/>
        <w:t>: 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О’кей. О’кей. Не нравится – хрен с вами. Давай, Килт, тебя послушаем, раз ты такой умный. На твою фишку полюбуе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А чё ты в обидки-то сразу кидаешься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Давай, давай своё. Слуш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Пауза. Килт шуршит бумажка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«Дураки и дороги»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Чего-о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Я так и знал. Зашиби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i/>
        </w:rPr>
        <w:t>Света смеетс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Сайленс! Это было черновое название: «Дураки и дороги». Подзаголовок: «Как нам обустроить Россию». Название и подзаголовок потом поменять можно, тут важна су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Чё-то политикой пах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Веньчик, любая религия – это, в какой-то степени, политика, и наоборот. Следишь за мыслёй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Ну, типа т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Тады следи дальше и помалкивай. Итак, суть придумки. В России живется хреново, но все хотят, чтобы жилось хорошо. Чтобы зажить хорошо, надо исправить кучу недостатков, от которых нам живется хреново. Основные недостатки были названы давным-давно, не помню, каким классиком, но не суть. Недостатки простые: дураки и дороги. Стало быть, если искоренить дураков и дерьмовые дороги, жить станет в какой-то мере лучше и даже где-то веселей. Факт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Я фигею в этом зоопар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А мне нравится. Правда, нрав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Спасибо, Веньчик. Кому что не ясно?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0" w:right="0" w:firstLine="708"/>
        <w:rPr/>
      </w:pPr>
      <w:r>
        <w:rPr>
          <w:b/>
        </w:rPr>
        <w:t>Тимофей:</w:t>
      </w:r>
      <w:r>
        <w:rPr/>
        <w:t xml:space="preserve"> Всё не ясно! Какие дураки, какие дороги?! Ну, допустим, есть такая проблема, тут всё верно. А как ты с ней бороться-то предлагаешь? И при чем тут новая религия? И фишка-то в чем? Бабки-то откуда потекут?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О-о, с этим всё просто. Потребуется, конечно, большая предварительная работа, но потом всё окупится. Под этим соусом, Т</w:t>
      </w:r>
      <w:r>
        <w:rPr>
          <w:i/>
        </w:rPr>
        <w:t>и</w:t>
      </w:r>
      <w:r>
        <w:rPr/>
        <w:t>мсон, такое можно замутить, что только щурься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Да что, что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Тайный религиозный орден! Огромная, разветвленная организация, с четкой структурой… впрочем, хрен с ней, со структурой, главное – мы во главе, все бабки у нас, а остальные под нами и бабки эти нам несут. Оп-п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Блин, а при чем тут дураки? Дороги? Идея-то, блин, какая?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Да уничтожать и тех, и других, неужели не ясно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Повисает жирная пауз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Та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То ес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А?! Мощно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Та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Веня: </w:t>
      </w:r>
      <w:r>
        <w:rPr/>
        <w:t>Я не поня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Килт в своем репертуа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Хе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Та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Как – «уничтожать»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Физиче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Убив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Ну, типа т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Так «типа», или убив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Дума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А как убивать дороги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Взрывать на фиг. Разрушать. Чтоб не был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Зачем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Света: </w:t>
      </w:r>
      <w:r>
        <w:rPr/>
        <w:t>Чтоб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Они и так хреновые, а если еще и взрывать… Тогда ж вообщ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А вместо уничтоженных пусть хорошие строят. Мы через СМИ дадим инф</w:t>
      </w:r>
      <w:r>
        <w:rPr>
          <w:i/>
        </w:rPr>
        <w:t>у</w:t>
      </w:r>
      <w:r>
        <w:rPr/>
        <w:t>: так и так, будем бороться за уничтожение плохих дорог до конца. Пока хорошие не построя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Пауз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Ну, вообще, это, конечно, идея… Взрыв дорог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Вообще 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Та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То есть по уничтожению дураков ни у кого никаких вопросов и возражений нет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Пауз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Н-ну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А как… То есть, ну как вообще это будет? Ну, то есть уничтожение дураков вот? То ес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То есть уничт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Парамет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Ох, Т</w:t>
      </w:r>
      <w:r>
        <w:rPr>
          <w:i/>
        </w:rPr>
        <w:t>и</w:t>
      </w:r>
      <w:r>
        <w:rPr/>
        <w:t>мсон, вот все-таки уважаю я тебя. Всегда в корень зришь. Ну, клевая идея, согласись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Парамет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Ты о чем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Наш Тимофей интересуется знать, по каким параметрам человек будет идентифицироваться как дурак, вследствие чего уничтож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А-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Экзамены можно какие-нибудь проводи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Килт: </w:t>
      </w:r>
      <w:r>
        <w:rPr/>
        <w:t>М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А можно что-нибудь типа наблюдения устраива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Килт: </w:t>
      </w:r>
      <w:r>
        <w:rPr/>
        <w:t>М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Можно просто со всяких там даунов нач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Легк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Пауз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Да-а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Это все-таки не религ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Вообще 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Ну, а чё ты? Задание было: придумать новую религию, которая помогла бы нарубить бабок ее создателям, согласно словам Хаббарда о том, что «хочешь стать миллионером – придумай новую религию». Помниш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Да помн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Ну, а чё фигней тогда страдаеш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Да тут легко это всё доработать можно. Это же как религиозный орден задумывается! Садимся, пишем программку, дергаем цитат из Библии, всё сводим к одному: существование дураков и говённых дорог неугодно самому Господу Богу. Всё. Впе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Не знаю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Т</w:t>
      </w:r>
      <w:r>
        <w:rPr>
          <w:i/>
        </w:rPr>
        <w:t>и</w:t>
      </w:r>
      <w:r>
        <w:rPr/>
        <w:t>мсон завидует про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А не пойти ли тебе, дорогая Светлана?.. Давай свое показывай, что насочиня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Ох… У меня, в принципе одна идея только: собирать деньги типа на строительство монастыря или храма, а потом с ними смотаться</w:t>
      </w:r>
      <w:r>
        <w:rPr>
          <w:i/>
        </w:rPr>
        <w:t>. (Парни смеются)</w:t>
      </w:r>
      <w:r>
        <w:rPr/>
        <w:t xml:space="preserve"> Ну, чего ржете? Не знаю я, не могла ничего придум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Это грех вообщ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Чего грех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На строительство храма собирать и украсть по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Да? А даунов убив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Пауз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О’кей, Венька, давай своё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Я предлагаю примитивное зомбирование на НЛПишной основе. Тоталитарная секта в чистом виде. Понесут бабки как миленьк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Да? А оригинальная идея какая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Н-ну… Ну, сбор денег на достойную организацию Второго Пришествия. Типа – салют там устроить, храм опять же забабаха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Ха-ха! Салют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Ага. Поляну накры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Коньяк, икра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Девки голые танцуют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Ну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Веня </w:t>
      </w:r>
      <w:r>
        <w:rPr>
          <w:i/>
        </w:rPr>
        <w:t>(сам смеется)</w:t>
      </w:r>
      <w:r>
        <w:rPr>
          <w:b/>
        </w:rPr>
        <w:t>:</w:t>
      </w:r>
      <w:r>
        <w:rPr/>
        <w:t xml:space="preserve"> Да пошли вы.</w:t>
      </w:r>
    </w:p>
    <w:p>
      <w:pPr>
        <w:pStyle w:val="Normal"/>
        <w:jc w:val="both"/>
        <w:rPr/>
      </w:pPr>
      <w:r>
        <w:rPr/>
      </w:r>
    </w:p>
    <w:p>
      <w:pPr>
        <w:pStyle w:val="WW2"/>
        <w:rPr/>
      </w:pPr>
      <w:r>
        <w:rPr>
          <w:b/>
        </w:rPr>
        <w:t>Тимофей:</w:t>
      </w:r>
      <w:r>
        <w:rPr/>
        <w:t xml:space="preserve"> Так, короче, что мы имеем? Кроме супер-креатива от Килта есть еще моя идейка, она все-таки более-менее. Уж лучше, чем у Веньки и у тебя, Свет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Света: </w:t>
      </w:r>
      <w:r>
        <w:rPr/>
        <w:t>Да уж коне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Уж конечно. Ты что предлагаешь: прийти вот на зачет по экономике с такой вот лабуденью? «Собирать типа на храм, а потом смотаться с деньгами»! Препод уржется. Он и так говорит, что от нас, пиарщиков, ничё хорошего ожидать не приходится, а тут вообще. Нет, скажешь? Господа, наша будущая профессия – грамотно промывать народу мозги, посылать его туда, куда он еще секунду назад и идти-то не думал! Не, ну чё,   неправильно? А тут какую-то новую религию вонючую придумать не можем! Позорище, блин. Короче, предлагаю килтовскую и мою идеи объединить, сделать одну супер-идею и досконально ее проработать. Зачет уже послезавтра, время поджимает, алё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Да знаем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Головы склоняется, начинается обсуждение. </w:t>
      </w:r>
    </w:p>
    <w:p>
      <w:pPr>
        <w:pStyle w:val="TextBodyIndent"/>
        <w:rPr/>
      </w:pPr>
      <w:r>
        <w:rPr/>
        <w:t>Тимофей встает и выходит на авансце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Бог? Не о Боге речь. Речь не о новой религии. Речь даже не о зачете по экономике. Речь о том, что, если Килт вот так вот, на дурачка, придумал этот свой тайный террористический орден, то, стало быть, это всё носится в воздухе. Стало быть, дело, в котором я участвую, вся затея эта – это верно всё, так  и должно, значит, быть. Да. Значит, всё правильно. Назрело. Правда, есть опасность, что конспирация полетит к чёрту, потому что вот Килт придумал уже нечто подобное, потом придумает еще кто-нибудь, потом еще один, а потом, блин, всё это дойдет до ФСБ. …Кто этим занимается? ФСБ? Антиправительственной и антигосударственной деятельностью они же занимаются? То есть, они же занимаются теми, кто занимается антиправительственной и антигосударственной деятельностью? Они. Весело, блин. Ну, и к лучшему. ФСБ…  Посмотрим еще, кто кого. Иначе все эти три года подготовки, конспирации всей этой –  зачем, спрашивается? И это ведь только у меня три года, а вообще началось-то всё когда? Да лет шесть уже готовится всё, не меньше. </w:t>
      </w:r>
    </w:p>
    <w:p>
      <w:pPr>
        <w:pStyle w:val="Normal"/>
        <w:ind w:left="0" w:right="0" w:firstLine="708"/>
        <w:jc w:val="both"/>
        <w:rPr/>
      </w:pPr>
      <w:r>
        <w:rPr/>
        <w:t>Реальные дела, наступает время реальных дел. Всё, хватит.</w:t>
      </w:r>
    </w:p>
    <w:p>
      <w:pPr>
        <w:pStyle w:val="Normal"/>
        <w:jc w:val="both"/>
        <w:rPr/>
      </w:pPr>
      <w:r>
        <w:rPr/>
        <w:tab/>
        <w:t xml:space="preserve">Ну, Килт выдал, а? Верно, значит, всё верно – пора. Приближается. Пора. Какой, в жопу, Бог? Ему насрать на эту страну, на этот «народ-богоносец». Тот, кто всю дорогу пичкал нас всех сказками о том, что Боженька Россию любит больше всех – с теми мы еще разберемся. Это серьезное разбирательство будет: кто, с какой целью и почему. Серьезное. Хватит. Хватит сидеть и не делать ни хрена, и смотреть на это вот всё. Из века в век в жопе – хватит. Хватит, всё. </w:t>
      </w:r>
    </w:p>
    <w:p>
      <w:pPr>
        <w:pStyle w:val="Normal"/>
        <w:ind w:left="0" w:right="0" w:firstLine="708"/>
        <w:jc w:val="both"/>
        <w:rPr/>
      </w:pPr>
      <w:r>
        <w:rPr/>
        <w:t xml:space="preserve">Они скажут, что это террор, а мы скажем – да! Да, террор, а как по-другому избавиться от вас, от ваших рож в ящике, от вас ото всех? Сколько можно терпеть вас, уродов, сколько еще наша жизнь будет зависеть от вас? Сколько еще мы будем вымирать под ваши благостные речи о стабилизации, повышении ВВП и движении к светлому будущему??? Вы надоели нам, надоели до чёртиков, до одурения, до блевотных спазмов, до невозможности, до смерти, до смерти, до смерти! </w:t>
      </w:r>
    </w:p>
    <w:p>
      <w:pPr>
        <w:pStyle w:val="Normal"/>
        <w:jc w:val="both"/>
        <w:rPr/>
      </w:pPr>
      <w:r>
        <w:rPr/>
        <w:tab/>
        <w:t xml:space="preserve">Бог, если Он видел всё, что вы творите, если Он взирал на всё это и ни хера не сделал – Он так же равнодушно отнесется и к тому, что мы будем делать с вами. Он плевал на вашу жизнь, и Ему будет плевать на вашу смерть. Ему плевать на всё, просто потому, что Ему – плевать. Ему, но не нам. </w:t>
      </w:r>
    </w:p>
    <w:p>
      <w:pPr>
        <w:pStyle w:val="Normal"/>
        <w:jc w:val="both"/>
        <w:rPr/>
      </w:pPr>
      <w:r>
        <w:rPr/>
        <w:tab/>
        <w:t xml:space="preserve">Нам надоело, просто это всё достигает уже критической массы, просто – всё. Всё. Вам осталось сделать еще буквально пару шажков, чтобы это всё взорвалось, и вы сделаете их – мы знаем. Мы знаем это, сидя во Владике и в Калининграде, загорая в Сочи и замерзая на Курилах, работая и тусуясь в Москве и в Питере. Имя нам – легион, и вы завизжите от ужаса, когда осознаете, насколько нас много. По крайней мере, мы сделаем всё, чтобы вы завизжали от ужаса. Так что думайте о душе, думайте о Боге – Ему плевать на вас, но вам это знать необязательно. </w:t>
      </w:r>
    </w:p>
    <w:p>
      <w:pPr>
        <w:pStyle w:val="Normal"/>
        <w:jc w:val="both"/>
        <w:rPr/>
      </w:pPr>
      <w:r>
        <w:rPr/>
        <w:tab/>
        <w:t xml:space="preserve">Просто готовьтесь к смерти. </w:t>
      </w:r>
    </w:p>
    <w:p>
      <w:pPr>
        <w:pStyle w:val="Normal"/>
        <w:jc w:val="both"/>
        <w:rPr/>
      </w:pPr>
      <w:r>
        <w:rPr/>
        <w:tab/>
        <w:t>Всего лиш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ернувшегося на место Тимофея сменяет на авансцене Вен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У меня такое… очень непонятное мне самому отношение к этому вопросу. </w:t>
        <w:tab/>
        <w:t xml:space="preserve">Я, в общем, верю в Бога, верю, да, но в то же время я как бы понимаю, что это… ну, не то, чтобы фигня, а что это как-то обойти, что ли, можно. Как-то типа договориться с Богом. </w:t>
      </w:r>
    </w:p>
    <w:p>
      <w:pPr>
        <w:pStyle w:val="Normal"/>
        <w:ind w:left="0" w:right="0" w:firstLine="708"/>
        <w:jc w:val="both"/>
        <w:rPr/>
      </w:pPr>
      <w:r>
        <w:rPr/>
        <w:t xml:space="preserve">Ну, вот «не укради», например, да? Вот одна из заповедей. А если ты подыхаешь от голода? Ну, вот случилось так. И ты идешь и крадешь. Булку там, я не знаю. Просто хлеб, обычный хлеб. Чисто еду – просто поесть. Так что ты, грешник? И если всё в руках Божьих, то тут, получается, Бог кем-то типа провокатора выступает – то есть, Он доводит тебя до такой жизни, чтобы ты вынужден был нарушить Его заповедь, а потом тебя же за это и карает, что ли? Как вот это, я не понимаю. </w:t>
      </w:r>
    </w:p>
    <w:p>
      <w:pPr>
        <w:pStyle w:val="Normal"/>
        <w:ind w:left="0" w:right="0" w:firstLine="708"/>
        <w:jc w:val="both"/>
        <w:rPr/>
      </w:pPr>
      <w:r>
        <w:rPr/>
        <w:t xml:space="preserve">Или «не убий». А если он первый на меня, да с ножом – именно потому, что убить меня хочет? А я, допустим, вполне сознательно хватаю трубу железную и по башке ему даю, говнюку этому, – и что? Грех? Я защищаюсь! А этот валится и лежит. Ну, и что? Это вот по Божьим законам как вообще должно получаться – дать себя убить, что ли? Типа, «подставь другую щеку» и всё такое? Я что, маньяк там, не знаю, душегуб какой-то офигенный, что ли? Случайно валишь вот такого урода, грабителя, бандита реального – с ножом грабил, понимаете?! – и ты же грешник? Я что-то не догоняю тут ничего. То есть каяться-то мне за что? Да менты его, как пить дать, искали уже хрен знает сколько – вот радости-то было, наверное. Лежит готовый. </w:t>
      </w:r>
    </w:p>
    <w:p>
      <w:pPr>
        <w:pStyle w:val="Normal"/>
        <w:ind w:left="0" w:right="0" w:firstLine="708"/>
        <w:jc w:val="both"/>
        <w:rPr/>
      </w:pPr>
      <w:r>
        <w:rPr/>
        <w:t xml:space="preserve">Это случайно всё было, случайно. </w:t>
      </w:r>
    </w:p>
    <w:p>
      <w:pPr>
        <w:pStyle w:val="Normal"/>
        <w:ind w:left="0" w:right="0" w:firstLine="708"/>
        <w:jc w:val="both"/>
        <w:rPr/>
      </w:pPr>
      <w:r>
        <w:rPr/>
        <w:t xml:space="preserve">Я не жалею вообще, никакого греха не чувствую тут, никакого. Поэтому такие вот загоны насчет Бога мне совершенно непонятны. Я Его же работу выполнил, получается. Я не удивляюсь, что Он иногда не успевает. Всевидящий, всеслышащий, но сколько нас и сколько Его? Видит всё, слышит, но не успевает иногда. Так что какого-нибудь урода вот так прищучить – это богоугодное дело, я так считаю. Можете даже не разубеждать, всё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Вернувшегося на место Веню сменяет на авансцене Кил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Бог есть, но Он очень устал. Он трудился, создавал всё это, улучшал, – вернее, пытался улучшить, – но в какой-то момент, я считаю, просто устал. Махнул рукой на всё, так можно сказать. Сейчас сидит, смотрит, и Ему всё равно. И сочетание бесконечной любви к нам с этой вот бесконечной усталостью, которая рождает нежелание больше заботиться о нас, делает Его, по-моему, самым несчастным существом на свете. Это такой очень любящий, очень уставший и очень несчастный чувак. </w:t>
      </w:r>
    </w:p>
    <w:p>
      <w:pPr>
        <w:pStyle w:val="Normal"/>
        <w:ind w:left="0" w:right="0" w:firstLine="708"/>
        <w:jc w:val="both"/>
        <w:rPr/>
      </w:pPr>
      <w:r>
        <w:rPr/>
        <w:t xml:space="preserve">Я никогда не думал, что Бог – седобородый старец, никогда не представлял Его таким. Почему Он должен быть таким? Просто людишки привыкли, что, если самый мудрый, – значит, старик. Да нет. Он, на самом деле, очень молодой. Может быть, как я. Потому что для него летоисчисление началось совсем недавно и кончится еще совсем нескоро. </w:t>
      </w:r>
    </w:p>
    <w:p>
      <w:pPr>
        <w:pStyle w:val="Normal"/>
        <w:ind w:left="0" w:right="0" w:firstLine="708"/>
        <w:jc w:val="both"/>
        <w:rPr/>
      </w:pPr>
      <w:r>
        <w:rPr/>
        <w:t xml:space="preserve">Как Он будет дальше, я не знаю. Я усталость имею в виду. Ну, может быть, у Него откроется второе дыхание, снова захочется что-то делать. Пока Он просто смотрит. Думаю, очень часто плачет. Очень часто. Ну, непроизвольно так. Сидит, смотрит, а слезы текут, текут… Так я думаю. </w:t>
      </w:r>
    </w:p>
    <w:p>
      <w:pPr>
        <w:pStyle w:val="Normal"/>
        <w:ind w:left="0" w:right="0" w:firstLine="708"/>
        <w:jc w:val="both"/>
        <w:rPr/>
      </w:pPr>
      <w:r>
        <w:rPr/>
        <w:t xml:space="preserve">На самом деле, я на Него не в обиде, я Его даже в чем-то понимаю, просто иногда очень Его участия не хватает. Думаешь иногда: «Помоги, Господи», – а вот нет. Бывает очень нужно иногда, действительно, как-то капитально нужно, не просто из-за ерунды: «Ах, Господи, помоги, чтобы экзамен на «пять» сдал!», – нет. А когда действительно нужно. Когда плохо кому-то. Или когда что-то не срастается очень, абсолютно. Или время назад повернуть. Смешно, наверное… Может быть, Он не плачет вовсе даже, а смеется. Может быть, Ему в кайф наблюдать за всем этим. Создал тут всё и наблюдает. Игрушка. Никаких «квэйков» не нужно, никаких «Героев меча и магии» - в жизни гораздо интереснее всё. Такая вот игрушка у Него, да. </w:t>
      </w:r>
    </w:p>
    <w:p>
      <w:pPr>
        <w:pStyle w:val="Normal"/>
        <w:ind w:left="0" w:right="0" w:firstLine="708"/>
        <w:jc w:val="both"/>
        <w:rPr/>
      </w:pPr>
      <w:r>
        <w:rPr/>
        <w:t xml:space="preserve">Я понимаю, что, если это так, то я, конечно, персонаж совершенно второстепенный. Даже пято-, десятостепенный. Но вот какую-то линию в отношении меня Он же всё равно ведет. Значит, как-то нужно это всё. Зачем-то, значит, нужно. Нужно было, чтобы, например, в десятом классе Катька влюбилась в меня, чтобы попросила подружку свою, Надьку, записочки мне носить, потому что сама стеснялась. Нужно было сделать так, чтобы Катька-то вот мне совсем не нравилась, а Надя, которая записочки носила, наоборот понравилась так, что… Значит, нужно было, чтобы я вот влюбился так. </w:t>
      </w:r>
    </w:p>
    <w:p>
      <w:pPr>
        <w:pStyle w:val="Normal"/>
        <w:ind w:left="0" w:right="0" w:firstLine="708"/>
        <w:jc w:val="both"/>
        <w:rPr/>
      </w:pPr>
      <w:r>
        <w:rPr/>
        <w:t xml:space="preserve">Мне всегда надо логику везде найти, вот в чем дело. А тут я не вижу никакой логики. Никакой логики не вижу в этой жизни. Не понимаю, почему и зачем происходит это всё. Я не понимаю, почему я должен любить человека так, что боюсь ему об этом сказать. Почему я все эти четыре года ничего ей не говорил. Я просто не понимаю, вот в чем дело. У меня пустота в мозгах, как начну об этом думать. Сплошное «почему?», «почему?», «почему?». И ни одного ответа. Поэтому есть я, есть Надя, а </w:t>
      </w:r>
      <w:r>
        <w:rPr>
          <w:i/>
        </w:rPr>
        <w:t>нас</w:t>
      </w:r>
      <w:r>
        <w:rPr/>
        <w:t xml:space="preserve"> – нет. </w:t>
      </w:r>
    </w:p>
    <w:p>
      <w:pPr>
        <w:pStyle w:val="Normal"/>
        <w:ind w:left="0" w:right="0" w:firstLine="708"/>
        <w:jc w:val="both"/>
        <w:rPr/>
      </w:pPr>
      <w:r>
        <w:rPr/>
        <w:t xml:space="preserve">А теперь у нее рак, она лежит в больнице, и я тем более не могу пойти и сказать ей обо всём, потому что она может подумать, что это из жалости. Тогда она начнет меня ненавидеть, потому что она… она гордая потому что. </w:t>
      </w:r>
    </w:p>
    <w:p>
      <w:pPr>
        <w:pStyle w:val="Normal"/>
        <w:ind w:left="0" w:right="0" w:firstLine="708"/>
        <w:jc w:val="both"/>
        <w:rPr/>
      </w:pPr>
      <w:r>
        <w:rPr/>
        <w:t xml:space="preserve">А я дебил. </w:t>
      </w:r>
    </w:p>
    <w:p>
      <w:pPr>
        <w:pStyle w:val="Normal"/>
        <w:ind w:left="0" w:right="0" w:firstLine="708"/>
        <w:jc w:val="both"/>
        <w:rPr/>
      </w:pPr>
      <w:r>
        <w:rPr/>
        <w:t>Зачем вот Богу нужно это всё, я не понимаю?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Вернувшегося на место Килта сменяет на авансцене Света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ока она говорит, на авансцене рядом с ней по очереди встают остальны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Бог? Бог. Бог. Бог – это Бог. Такое слово. Три буквы вместе – бэ, о, гэ. Бог. Бог. Если произносить первую букву с придыханием и фрикатировать «гэ», то похоже на «бух» и на «пух», а если «гэ» не фрикатировать, а просто оглушать, то похоже на «бок». </w:t>
        <w:tab/>
        <w:t xml:space="preserve">Бэ. О. Гэ. </w:t>
      </w:r>
    </w:p>
    <w:p>
      <w:pPr>
        <w:pStyle w:val="Normal"/>
        <w:ind w:left="0" w:right="0" w:firstLine="708"/>
        <w:jc w:val="both"/>
        <w:rPr/>
      </w:pPr>
      <w:r>
        <w:rPr/>
        <w:t xml:space="preserve">Бог для меня – это сочетание трех букв, потому что так нам Его преподносят. А то, что я действительно вкладываю в идею Бога, звуками и словами совершенно не выражается. </w:t>
      </w:r>
    </w:p>
    <w:p>
      <w:pPr>
        <w:pStyle w:val="Normal"/>
        <w:ind w:left="0" w:right="0" w:firstLine="708"/>
        <w:jc w:val="both"/>
        <w:rPr/>
      </w:pPr>
      <w:r>
        <w:rPr/>
        <w:t xml:space="preserve">А Бог – это Бог: бэ, о, гэ. Большой Огненный Гусь. Болотная Отвратительная Грязь. Бегущий Обезоруженный Гренадер. Бог – это Богатый Одинокий Гуляка и еще Бродящий Окрест Грипп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Блистательная, Освежающая Гро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Бандитская Окровавленная Го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Бух</w:t>
      </w:r>
      <w:r>
        <w:rPr>
          <w:i/>
        </w:rPr>
        <w:t>а</w:t>
      </w:r>
      <w:r>
        <w:rPr/>
        <w:t>ющий От Гру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Булькающий, Обжигающий Гуляш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Белокаменный Огромный Гор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Брошенный Около Гараж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Боль, Онкология, Гро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Бархатная Осень Гряд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Близится Огненный Гра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Болтать Очень Губ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Бред, Осушающий Губ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Бродский Офигенно Гениа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Бабочки Окружают Гол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Барабан Оглушающе Греми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Болонка Обогнала Грейхау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вета:</w:t>
      </w:r>
      <w:r>
        <w:rPr/>
        <w:t xml:space="preserve"> Бо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Тимофей:</w:t>
      </w:r>
      <w:r>
        <w:rPr/>
        <w:t xml:space="preserve"> Бо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Веня:</w:t>
      </w:r>
      <w:r>
        <w:rPr/>
        <w:t xml:space="preserve"> Бо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Килт:</w:t>
      </w:r>
      <w:r>
        <w:rPr/>
        <w:t xml:space="preserve"> Бо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Heading1"/>
        <w:ind w:left="708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right="0" w:hanging="0"/>
        <w:rPr/>
      </w:pPr>
      <w:r>
        <w:rPr/>
        <w:t>Часть третья</w:t>
      </w:r>
    </w:p>
    <w:p>
      <w:pPr>
        <w:pStyle w:val="Normal"/>
        <w:ind w:left="0" w:right="0" w:firstLine="708"/>
        <w:jc w:val="both"/>
        <w:rPr/>
      </w:pPr>
      <w:r>
        <w:rPr/>
        <w:t>НАДЯ</w:t>
      </w:r>
    </w:p>
    <w:p>
      <w:pPr>
        <w:pStyle w:val="Normal"/>
        <w:ind w:left="0" w:right="0" w:firstLine="708"/>
        <w:jc w:val="both"/>
        <w:rPr/>
      </w:pPr>
      <w:r>
        <w:rPr/>
        <w:t>ВИТЯ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Больничный парк. Аллейка, лавочка. На лавочке</w:t>
      </w:r>
      <w:r>
        <w:rPr/>
        <w:t xml:space="preserve"> </w:t>
      </w:r>
      <w:r>
        <w:rPr>
          <w:i/>
        </w:rPr>
        <w:t>Надя и Вит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…А я ненавижу, когда она плачет, понимаешь? Ненавижу. Что за хрень вообще, почему я это терпеть должна? Она приходит, глаза сухие, но плакала же, видно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Ну, это мать… Они же всегда т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Вот у какого-то народа, я читала, классно было: чувствовал человек, что умирает, собирался и уходил, куда глаза глядят. Вот как собаки делают, да? Ушли, умерли, как полагается – вот так над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«Как полагается» - это ка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Это в одиночку. Один. Понимаешь? Каждый из людей дохнет в одиночку – не аплодируй, это из фильма какого-то. Цита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Одному страшно. По-мо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Да брось. Ты вот один сейчас – тебе что, страш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Я не од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Ну, я не имею в виду, что ты сейчас со мной сидишь. Родичей там всяких тоже в виду не имею, друзей там, понимаешь? Я… я про метафизику тебе толкую, понимаешь? Что метафизически ты – один. Вот совсем. Вакуум. Космос. И ты. Понимаешь? Совсем один. Представь. Это же прав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Я так не м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Ну, представь. Абстрагируй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Я не могу. Я не од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Э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Только все равно страш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Молча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right="0" w:hanging="0"/>
        <w:rPr/>
      </w:pPr>
      <w:r>
        <w:rPr/>
        <w:t>Часть четвертая</w:t>
      </w:r>
    </w:p>
    <w:p>
      <w:pPr>
        <w:pStyle w:val="Normal"/>
        <w:ind w:left="0" w:right="0" w:firstLine="708"/>
        <w:jc w:val="both"/>
        <w:rPr/>
      </w:pPr>
      <w:r>
        <w:rPr/>
        <w:t>АКТРИСА</w:t>
      </w:r>
    </w:p>
    <w:p>
      <w:pPr>
        <w:pStyle w:val="Normal"/>
        <w:ind w:left="0" w:right="0" w:firstLine="708"/>
        <w:jc w:val="both"/>
        <w:rPr/>
      </w:pPr>
      <w:r>
        <w:rPr/>
        <w:t>МУЖЧИНА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TextBodyIndent"/>
        <w:rPr/>
      </w:pPr>
      <w:r>
        <w:rPr/>
        <w:t>Гримерка в театр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Актриса: </w:t>
      </w:r>
      <w:r>
        <w:rPr/>
        <w:t xml:space="preserve">Отец приучил меня держать спину прямо, не сутулится. Видите осанку? Это папа. Отец. Он исторические книжки очень любил. Прочитал про то, как учили осанке каких-то там австрийских кадетов – садясь есть, они должны были зажимать под мышками книги. Я так ела с пяти лет. В классе во время уроков торчала на голову выше всех: все возили носом по тетрадкам, а я сидела правильно, прямо – вот так. Вот. Учителя хвалили всегда, хотя я училась не очень чтобы очень, троечки-четверочки. Но осанка. </w:t>
      </w:r>
    </w:p>
    <w:p>
      <w:pPr>
        <w:pStyle w:val="WW2"/>
        <w:rPr/>
      </w:pPr>
      <w:r>
        <w:rPr/>
        <w:t xml:space="preserve">А когда поступала, комиссия сказала: «О, да вам, девушка, и корсета никакого на сцене не понадобится! Вы балетом не занимались?» Нет, я не занималась балетом, однако соврала, что занималась танцами, хотя ими я тоже не занималась – просто ужасно любила танцевать, всё время дома танцевала, и все говорили, что у меня здорово получается. Так что можно сказать, что не соврала – занималась я танцами, занималась. А комиссия вон вообще подумала про балет, это из-за осанки, это из-за папы. Бывало, подойдет, хлопнет по пояснице – это значит, ссутулилась: я сразу – хоп! – плечики расправить, живот втянуть, попку назад. И походка за счет правильной осанки всегда от бедра, чтоб вы знали. </w:t>
      </w:r>
    </w:p>
    <w:p>
      <w:pPr>
        <w:pStyle w:val="Normal"/>
        <w:ind w:left="0" w:right="0" w:firstLine="708"/>
        <w:jc w:val="both"/>
        <w:rPr/>
      </w:pPr>
      <w:r>
        <w:rPr/>
        <w:t>…</w:t>
      </w:r>
      <w:r>
        <w:rPr/>
        <w:t xml:space="preserve">Муж, когда злился, говорил, что я в постели не гнусь совсем, как будто штырь у меня металлический в позвоночнике. То есть вот в это вот всё его восхищение конвертировалось. То есть сначала, когда познакомились, когда любовь, он всё время «графиня» меня называл, говорил, что я на аристократку похожа с этой своей осанкой, задница моя ему торчащая нравилась, изгиб вот этот в пояснице. Ну, а потом, значит, про этот вот штырь полезло. </w:t>
      </w:r>
    </w:p>
    <w:p>
      <w:pPr>
        <w:pStyle w:val="Normal"/>
        <w:ind w:left="0" w:right="0" w:firstLine="708"/>
        <w:jc w:val="both"/>
        <w:rPr/>
      </w:pPr>
      <w:r>
        <w:rPr/>
        <w:t xml:space="preserve">Откуда вообще что берется в человеке, это удивительно. Этот вот процесс засыхания чувств меня не устает поражать. Куда уходит всё, я не понимаю? В какой момент «графиня» превращается во «фригидную шлюху», мне интересно знать? Как там колесики эти, шарики-ролики в голове крутятся-то, а?.. Что? Какую «фригидную шлюху»? Ну, это же из той же оперы про штырь в позвоночнике. Другая ария, тыкскыть, а тема одна. Что вы! Это же такой певец был, куда деваться. Он ведь действительно певец был, ага. Лирический тенор. Или баритональный?.. Фу ты, забыла, надо же. Забыла. </w:t>
      </w:r>
    </w:p>
    <w:p>
      <w:pPr>
        <w:pStyle w:val="Normal"/>
        <w:ind w:left="0" w:right="0" w:firstLine="708"/>
        <w:jc w:val="both"/>
        <w:rPr/>
      </w:pPr>
      <w:r>
        <w:rPr/>
        <w:t>На концерте одном сборном познакомились. От филармонии нашей концерт в районе был – я там, значит, с Машкой своей, дуэт наш, а он отдельно. Песни советских композиторов. Это еще до перестройки было, чинно-благородно всё, ну, вы помните. Костюм, галстук, сорочка белая, одеколон «Саша» - сталкиваемся за сценой. Ой, что вы. А он не с нами же приехал, не на автобусе нашем – такси взял. В филармонию-то только устроился, мы его и не видели раньше.  Красивый! А я в гриме уже, у нас же с Машкой эксцентрический танец, мы типа под клоунов размалеваны все – ну, представили? И тут он. Высокий! Я налетела на него, взгляд поднимаю – мама. Вот я даже не знаю… ну, красивый одним словом, красивый.</w:t>
      </w:r>
    </w:p>
    <w:p>
      <w:pPr>
        <w:pStyle w:val="Normal"/>
        <w:ind w:left="0" w:right="0" w:firstLine="708"/>
        <w:jc w:val="both"/>
        <w:rPr/>
      </w:pPr>
      <w:r>
        <w:rPr/>
        <w:t>Мы в самом начале концерта были, он в конце, после концерта всем обозом нашим филармоническим сабантуйчик устроили – там познакомились. Он в столице учился, представляете? Ну, там по первому взгляду всё ясно было: звезда! Его, конечно, со столичным его образованием директор филармонии на руках прямо носил, но жопу-то лизать все равно директору этому приходилось, а там же гонор! Там же гонор у красавца моего. Там же столичное образование! Что вы. Там такие крики в филармонии стояли: «Да я!.. Да вы!..» А директор что? Директор со всей душой к нему, а потом фаворит-то его попивать начал, выступления коту под хвост, директор ко мне – повлияй на мужа! – а я что могу, смешной ты мой?!  А там же не то, чтобы пить тихонько, там же напоказ всё, по-гусарски; там же Ванька Кухарев, дружок, приживал, вечно подзуживает: «Да пошли ты эту филармонию! Да тебе в Москву надо!» Ага. Вот туда. У нас-то он хоть кем-то был, а в Москве кто б он был? Вагон и маленькая тележка там таких, миллион до неба. И ведь понимал прекрасно, и не рыпался никогда – боялся, но тут же подзуживают. И мой же после этих подзуживаний звонит, пьянющий, директору: «Пошел ты на хрен, я у тебя не работаю больше!» Это поначалу, когда по вечерам пили. Потом проще пошло, днем тоже начали пить, тогда уж прямым ходом в филармонию, в кабинет директорский: «Где вошь эта?!» А директор маленький, кругленький, черненький, фамилия Вандштейн, погоняло Вошь, он причем сам об этом знает, – ну, а тут, значит, мой красавец с такими вот криками.</w:t>
      </w:r>
    </w:p>
    <w:p>
      <w:pPr>
        <w:pStyle w:val="Normal"/>
        <w:ind w:left="0" w:right="0" w:firstLine="708"/>
        <w:jc w:val="both"/>
        <w:rPr/>
      </w:pPr>
      <w:r>
        <w:rPr/>
        <w:t>И директор ведь боролся за него, реально боролся, любил он его, ценил. Мой, бывало, кричал, что директор, мол, педик; намеки, мол, красавцу моему делал всякие, но я лично не верю, потому что там крыша ехала уже капитально, там уже жизнь окончательно не удалась – после увольнения из филармонии уже. Уволили, да. Потому что всему ведь предел есть. Я ходила, конечно. Я пл</w:t>
      </w:r>
      <w:r>
        <w:rPr>
          <w:b/>
          <w:i/>
        </w:rPr>
        <w:t>а</w:t>
      </w:r>
      <w:r>
        <w:rPr/>
        <w:t xml:space="preserve">чу, Вошь плачет – а толку? Ну, сама я, что ли, не знаю, сколько неприятностей через моего филармония та поимела? Ведь профессионал был, такой профессионал, но так вот оно всё. Один раз его даже вырвало с пьянки на сцене, представляете? Бр-р! Во время выступления! Это же распад уже полный. </w:t>
      </w:r>
    </w:p>
    <w:p>
      <w:pPr>
        <w:pStyle w:val="WW2"/>
        <w:rPr/>
      </w:pPr>
      <w:r>
        <w:rPr/>
        <w:t>Ну, конечно, на этой вот почве скандалы-то и были у нас. Это оттуда все: и «штырь железный в позвоночнике», и «шлюха фригидная», и много еще чего интересного. Единственное, что он молодец был – ребенка берег. То есть потихоньку скандалил, типа – чтоб Надюшка не слышала. Я, бывало, голос набирать начну, он – хлоп меня по щеке: «Тихо! Надьку разбудишь!» Вот это молодец, конечно. Надька же большая уже была, уже понимала ведь всё. Бывало, сидим с ним, рассорившиеся, телик смотрим, она вдруг подойдет, сядет на диван между нами, мою руку возьмет, его руку возьмет и на колени себе обе положит. Соединяла нас так. Символически, тыкскыть. Это же ей лет двенадцать уже было, барышня. То есть понимал всё ребенок.</w:t>
      </w:r>
    </w:p>
    <w:p>
      <w:pPr>
        <w:pStyle w:val="Normal"/>
        <w:ind w:left="0" w:right="0" w:firstLine="708"/>
        <w:jc w:val="both"/>
        <w:rPr/>
      </w:pPr>
      <w:r>
        <w:rPr/>
        <w:t>Ох, как подумаешь… Выносить все эти претензии его, все эти «да я! да я!». Ну, я же тоже актриса, граждане дорогие. У меня же тоже тонкая душевная организация, и поистер</w:t>
      </w:r>
      <w:r>
        <w:rPr>
          <w:i/>
        </w:rPr>
        <w:t>и</w:t>
      </w:r>
      <w:r>
        <w:rPr/>
        <w:t xml:space="preserve">ть мне – раз плюнуть, и высшее образование тоже есть. Не столичное, конечно, но так не всем и дано. Если у моего родители могли ему обеспечить в Москву отправить, то я, извините, вообще из поселка вон, из Мартынкиных Горок, чтоб вы знали. Поселок городского типа Мартынкины Горки, да! А что? Я вот в масштабах поселка, например, своего – звезда невъебенная, так и дальше что? Там кто ни приедет, на дом наш все поселковые им показывают: «А тут вот такая вот жила, теперь в городе артистка, в театре, чтоб вы знали»! Ничего: села на автобус, два часа – вот он, город, вот он, институт. Буду артисткой, всё! А ухажер мой тогдашний, поселковый, Валерка Кислицын, он что мне сказал, когда на автобус тот сажал меня? «Артистка – жопа склизка», вот что! Накануне в ногах валялся, чтоб не уезжала, а на прощание приложил. Благословил, тыкскыть. От расстройства, конечно. Любил очень. </w:t>
      </w:r>
    </w:p>
    <w:p>
      <w:pPr>
        <w:pStyle w:val="Normal"/>
        <w:ind w:left="0" w:right="0" w:firstLine="708"/>
        <w:jc w:val="both"/>
        <w:rPr/>
      </w:pPr>
      <w:r>
        <w:rPr/>
        <w:t xml:space="preserve">А я – всё. Там мечта была, мечта. Это с детства, всё, мозги набекрень. Это же по-особому совершенно мозги у нас, актеров, устроены, вы понимаете ведь? Там совсем по-другому всё воспринимается и представляется. Это… ох, да по-другому всё просто. Вот тут вот, вот тут вот, вот так, на кончиках нервов всё, и здесь вот, в горле, как будто жилка какая-то особая бьется у тебя, вибрирует. Мы с Машкой, партнершей моей по дуэту, много об этом говорили, так у нее то же самое всё, те же чувства и ощущения... </w:t>
      </w:r>
    </w:p>
    <w:p>
      <w:pPr>
        <w:pStyle w:val="Normal"/>
        <w:ind w:left="0" w:right="0" w:firstLine="708"/>
        <w:jc w:val="both"/>
        <w:rPr/>
      </w:pPr>
      <w:r>
        <w:rPr/>
        <w:t>То есть, это ведь история отдельная была, про нашу с Машкой житуху, дуэт этот наш. То есть под водочку можно было поговорить про актерство это высокое, про это вот всё «жить и умереть на сцене», горение это всё, – под водочку оно самое то про это поговорить, конечно, а на что, спрашивается, водочку ту же самую покупать? В театре полроли в полтора года – деньги где? Одеться на что? Мы же молодые… о-о, мы с Машкой такие были, что вы! Всегда – так! Оп-па! Вот они мы – рыжая я, да брюнетка Машка; ноги тут, попки, глазки – на месте всё, слава Богу. Сдружились в институте, в общаге вместе. Машка-то городская была, но у нее там напряженка вечная дома с родителями, куча родственников в двух комнатах, так она в общагу. А тут я. Так вот и пошл</w:t>
      </w:r>
      <w:r>
        <w:rPr>
          <w:b/>
          <w:i/>
        </w:rPr>
        <w:t>о</w:t>
      </w:r>
      <w:r>
        <w:rPr/>
        <w:t xml:space="preserve">. Всё вместе. </w:t>
      </w:r>
    </w:p>
    <w:p>
      <w:pPr>
        <w:pStyle w:val="Normal"/>
        <w:ind w:left="0" w:right="0" w:firstLine="708"/>
        <w:jc w:val="both"/>
        <w:rPr/>
      </w:pPr>
      <w:r>
        <w:rPr/>
        <w:t>Закончили. Ну, что? Я говорю, на биржу поеду, в Москву. Деньги копила – мама дорогая. Сколько лет, лучше не считать. Ничего. Нормально скопила. Всё, на биржу. Потому что ясно уже было, что с нашим-то местным театром особо ничего не обломится. Ну, ничего. Поехала, на бирже потусовалась, ничего там не наездила себе, вернулась. Машка ржет: «Говорила же, что бесполезно!» Иди ты, говорю. Злая очень была. Очень. В Москву хотелось, или хоть бы поближе к ней, а то в Питер. Ну, а чего тогда суетиться-то вообще? Либо всё, либо ничего, тыкскыть. Но только у меня вот после той поездки как-то так… ну, не знаю, решила просто не ездить туда больше. Так-то я упорная вообще, «в царство свободы дорогу грудью проложим себе», ага, а тут… ну, не знаю, короче. Решила не дергаться больше.</w:t>
      </w:r>
    </w:p>
    <w:p>
      <w:pPr>
        <w:pStyle w:val="Normal"/>
        <w:ind w:left="0" w:right="0" w:firstLine="708"/>
        <w:jc w:val="both"/>
        <w:rPr/>
      </w:pPr>
      <w:r>
        <w:rPr/>
        <w:t>Что, говорю, Машка, как дальше жить с тобой будем? В театре хрень полная, денюшек на жизнь где брать? Сели думать, эксцентрический свой дуэт придумали. Ну, разузнали, что там за твари по паре в филармонии нашей пасутся, выяснили, что ничего похожего на нашу придумку нету, вот и пошли туда. И ничего – пятнадцать лет скакали, не умерли. Я, значит, рыжая в синей кофте, Машка – брюнетка в красной кофте, тут вот такие вот брови у нас, щечки вот здесь у нас такие, губёшки вот так, лохмы начесать, ну и погнали.</w:t>
      </w:r>
    </w:p>
    <w:p>
      <w:pPr>
        <w:pStyle w:val="Normal"/>
        <w:ind w:left="0" w:right="0" w:firstLine="708"/>
        <w:jc w:val="both"/>
        <w:rPr/>
      </w:pPr>
      <w:r>
        <w:rPr/>
        <w:t>Не любила бы танцевать – прямо не знаю, как выдержала бы. Зато всегда в отличной форме – поскачи-ка так регулярно, а? Я, поскольку осанистая такая, всегда такую типа важную изображала, а Машка всё вокруг меня хулиганила. Ой, Надюшка моя балдела просто, как наши выступления видела! Ну, дети любят, что вы. Я семью хорошо этим кормила. Мы же с Машкой и на утренниках можем, правильно? И на ёлках. То есть певун-то мой, с его баритонально-лирическим тенором, детям на фиг не нужен, а мы – пожалуйста. Опять же образование у него что? – вокал и вокал, а у нас система Станиславского, чтоб вы знали. Нам хоть частушки на сцене петь, хоть бабкой-ёжкой на метле летать, хоть Ниной Заречной про крест свой рассказывать – всё по плечу, всё можем. А ты иди, поп</w:t>
      </w:r>
      <w:r>
        <w:rPr>
          <w:i/>
        </w:rPr>
        <w:t>о</w:t>
      </w:r>
      <w:r>
        <w:rPr/>
        <w:t xml:space="preserve">й. И потом мой же ребенок мне говорит: «Что ты мама, как дурочка, по сцене с тетей Машей скачешь?»  Я: «Чего-о?! Это откуда это такие мысли у тебя?!», – а тут тенор мой в комнату входит, улыбочка такая кривенькая, знаете ли, и такой: «Ну, а что, не так что ли? Тоже мне – великая актриса». </w:t>
      </w:r>
    </w:p>
    <w:p>
      <w:pPr>
        <w:pStyle w:val="Normal"/>
        <w:ind w:left="0" w:right="0" w:firstLine="708"/>
        <w:jc w:val="both"/>
        <w:rPr/>
      </w:pPr>
      <w:r>
        <w:rPr/>
        <w:t xml:space="preserve">Ну, плакала я, конечно. Конечно. После таких вот слов я на вас бы посмотрела – не заплакали бы разве? Но вот не фраер Бог, что хотите со мной делайте! Буквально пару дней прошло – дают мне роль в театре. Говно какое-то про колхозников, но роль большая, даже вроде бы есть, что поиграть, ага. Главреж сказал, что говор я самый подходящий изобразить могу, подколол типа, а примки две наши ржать давай – ой, ну что вы. Поселок Мартынкины Горки, как же. Эксцентрические танцы в филармонии. И тут я так поворачиваюсь со своей осанкой, из-под полуприкрытых век так глянула на режиссера, и голосом таким, от самой от диафрагмы говорю: «Я актриса, и, если вам будет угодно, товарищ главный режиссер, я готова через неделю прочитать вам роль леди Макбет на языке оригинала». Ну, ничего, подействовало. Тут – как себя поставишь. Потому что я, в общем-то, человек простой. Образование высшее, читала много, всю русскую классику читала, я – актриса, но я аристократизм весь этот наносной… ох, не понимаю я это. Не перевариваю. Столько я этого навидалась у нас, что вы. Примки эти наши – ах, у них веера, ах, они скопили и антикварную ширму купили, ах, ах! Ну, а когда ты вместе со мной белочкой да зайчиком на ёлке прыгаешь – где твоя ширма, веер твой где? Кушать всем хочется, денюшки все на халтурке рубят, так ты тогда морду-то такую высокомерную не делай, что вот ты играешь Раневскую, а я в это время в районном клубе с Машкой ноги задираю, ага?!! </w:t>
      </w:r>
    </w:p>
    <w:p>
      <w:pPr>
        <w:pStyle w:val="Normal"/>
        <w:ind w:left="0" w:right="0" w:firstLine="708"/>
        <w:jc w:val="both"/>
        <w:rPr/>
      </w:pPr>
      <w:r>
        <w:rPr/>
        <w:t>Да ладно. Я же вот не злая совсем, совсем не злая, просто так накатит иногда… Обидно просто бывает. Ну, да, не звезда я, никто, пусть, не каждому и дано, не каждому и надо. Жалеть себя – этого я никогда не допускала. Это стоит только начать, это – всё. Это не выберешься потом. В зеркало гляну, вот так вот улыбочку – всё, погнали. Туда, сюда, работать надо, работать – деньги нужны, всегда не хватает денег, всегда! Нету денег. Без Машки-то сложнее стало, конечно, Машки теперь нет, так я одна теперь, оно труднее. Но ничего, зарабатываю. Сейчас Надюшке на лекарства, в больницу ей вкусненького купить, это же обязательно. Потому что от мужа бывшего помощи нет, его вообще нет тут давно – уехал пять лет назад к каким-то родственникам дальним в Крым, сторожит там что-то. Да хоть пить бросил, и то ладно. Бог уж с ним. Оно так меня достало всё, вся эта жизнь с ним совместная, разводились же еще так муторно, что вы, что уж и ладно – только отцепись. Всё. Сторож</w:t>
      </w:r>
      <w:r>
        <w:rPr>
          <w:b/>
          <w:i/>
        </w:rPr>
        <w:t>и</w:t>
      </w:r>
      <w:r>
        <w:rPr/>
        <w:t xml:space="preserve"> там сады абрикосовые и пионерлагерь «Артек». </w:t>
      </w:r>
    </w:p>
    <w:p>
      <w:pPr>
        <w:pStyle w:val="Normal"/>
        <w:ind w:left="0" w:right="0" w:firstLine="708"/>
        <w:jc w:val="both"/>
        <w:rPr/>
      </w:pPr>
      <w:r>
        <w:rPr/>
        <w:t xml:space="preserve">Но козел все-таки. Сейчас бы вот Надюшку с этим раком ее в крымский климат бы отправить, там же воздух, фрукты, всё, а куда отправлять-то? Отец-то ее сообщил, что ли, где он там? Как так люди могут вообще, не понимаю. Не понимаю. Ну, он-то что думает: дочке девятнадцать уже, типа взрослая, типа уже работает, наверное. Ага. Берег всё ее, чтобы она скандалов наших не слышала… Сволочь ты, сволочь…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Открывается дверь, заглядывает Мужчина.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ужчина:</w:t>
      </w:r>
      <w:r>
        <w:rPr/>
        <w:t xml:space="preserve"> Алла Васильевна, начинаем репетицию уже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Актриса:</w:t>
      </w:r>
      <w:r>
        <w:rPr/>
        <w:t xml:space="preserve"> Ид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ужчина:</w:t>
      </w:r>
      <w:r>
        <w:rPr/>
        <w:t xml:space="preserve"> Сейчас сразу вы с монологом. «Отец научил меня...», и так дале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Актриса </w:t>
      </w:r>
      <w:r>
        <w:rPr>
          <w:i/>
        </w:rPr>
        <w:t>(идет к двери, говорит монотонно):</w:t>
      </w:r>
      <w:r>
        <w:rPr/>
        <w:t xml:space="preserve"> «Отец приучил меня держать спину прямо, не сутулится. Видите осанку? Это папа. Отец. Он исторические книжки очень любил. Прочитал про то, как учили осанке каких-то там австрийских кадетов – садясь есть, они должны были зажимать под мышками книги. Я так ела с пяти лет...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Heading1"/>
        <w:ind w:left="708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/>
        <w:t>Часть пятая</w:t>
      </w:r>
    </w:p>
    <w:p>
      <w:pPr>
        <w:pStyle w:val="Normal"/>
        <w:ind w:left="0" w:right="0" w:firstLine="708"/>
        <w:jc w:val="both"/>
        <w:rPr/>
      </w:pPr>
      <w:r>
        <w:rPr/>
        <w:t>НАДЯ</w:t>
      </w:r>
    </w:p>
    <w:p>
      <w:pPr>
        <w:pStyle w:val="Normal"/>
        <w:ind w:left="0" w:right="0" w:firstLine="708"/>
        <w:jc w:val="both"/>
        <w:rPr/>
      </w:pPr>
      <w:r>
        <w:rPr/>
        <w:t>ВИТЯ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Больничный парк. Аллейка, лавочка. На лавочке</w:t>
      </w:r>
      <w:r>
        <w:rPr/>
        <w:t xml:space="preserve"> </w:t>
      </w:r>
      <w:r>
        <w:rPr>
          <w:i/>
        </w:rPr>
        <w:t>Надя и Витя.</w:t>
      </w:r>
    </w:p>
    <w:p>
      <w:pPr>
        <w:pStyle w:val="Heading1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>Витя:</w:t>
      </w:r>
      <w:r>
        <w:rPr/>
        <w:t xml:space="preserve"> У тебя чувак бы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Что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Ну, типа бойфренд, я не знаю там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Да, несерьезно вс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А у меня тоже с женщинами… не очень складыв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Да ла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Правда. Чего-то смущался там вечно, туману какого-то напускал… Смешно об этом говорить сейчас, правд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Хочешь – гово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Витя: </w:t>
      </w:r>
      <w:r>
        <w:rPr/>
        <w:t xml:space="preserve">Да. Вот ты мне нравишься, например. </w:t>
      </w:r>
      <w:r>
        <w:rPr>
          <w:i/>
        </w:rPr>
        <w:t>(Надя хмыкает)</w:t>
      </w:r>
      <w:r>
        <w:rPr/>
        <w:t xml:space="preserve"> Правда! И вот если бы всё это было не здесь, а вот в жизни где-нибудь, я бы давно, конечно, телодвижения бы какие-нибудь двигал в твоем направлении. Ну, то есть… Ну, выпили бы там, я не знаю, потанцевали бы. Понимаешь? Свечи, туда-сюда… Между нами, у меня при свечах ни разу не было. Я даже купил как-то, там Лена была такая… ну, ладно. Купил свечи, короче. Красные, прикинь? Ну, а когда Ленка пришла, у меня всё, конечно, из головы выскочило. Какие свечи? Презик бы не забыть надеть… Блин, такая байд</w:t>
      </w:r>
      <w:r>
        <w:rPr>
          <w:i/>
        </w:rPr>
        <w:t>а</w:t>
      </w:r>
      <w:r>
        <w:rPr/>
        <w:t xml:space="preserve"> в голову лезет. Ты прости. Я прекрасно понимаю, что с тобой у нас ничего не будет, конечно. То есть я даже обнять тебя не могу, потому что зачем? Понимаешь, да? Ну, там если по-дружески только… Да и то. Пошлешь, наверное, подальше, и вс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А я одного человека сильно люблю. Там как было: подружка моя школьная в него влюбилась, он на год старше нас учился. Ну, а Катька, подружка эта моя, она стеснялась, конечно, – знаешь эти бабские дела. Короче, попросила меня ему записочки носить. И я втюрилась, как дура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Клёво. А он ч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Да ничего. Зеро. Даже не смотрел в мою сторону. Надо было ему сказать, как думаеш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Позвони да скажи. Пусть прид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Ага. Прибежит. Сю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Ну, а ч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Да прямо. Нет, это всё уже. Давно и неправда, короч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Вообще да. Больницы эти… у нас, мужиков, психика слабая насчет этих д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Вот и я о том же. Я знаешь, что придумала? Когда почувствую, что уже всё, что на последний круг уже идет, на обезболивающее сплошное – я тогда письмо ему напишу. Напишу просто про чувства свои. Попрошу мать после меня ему отправить. Это же ни к чему его обязывать не будет, правда вед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Красиво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Ты ведь не напрягся бы, если бы такое письмо получи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Нет. Даже романт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И жить же это ему никак не помешает, правда? Он там тусуется спокойно, девчонки у него там, вечерины – а тут письмо. Ну, примет к сведению; может, баночку пива выдует за меня, а? Да ведь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Я бы выдул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Самый лучший выход, по-мо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Витя: </w:t>
        <w:tab/>
      </w:r>
      <w:r>
        <w:rPr/>
        <w:t>Как в роман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Ну, и всё тогда. Реш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Красиво… Вот солнце фигачит, а? </w:t>
      </w:r>
      <w:r>
        <w:rPr>
          <w:i/>
        </w:rPr>
        <w:t>(Снимает бандану, утирает пот с лица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Молча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Надя </w:t>
      </w:r>
      <w:r>
        <w:rPr>
          <w:i/>
        </w:rPr>
        <w:t>(вдруг)</w:t>
      </w:r>
      <w:r>
        <w:rPr>
          <w:b/>
        </w:rPr>
        <w:t>:</w:t>
      </w:r>
      <w:r>
        <w:rPr/>
        <w:t xml:space="preserve"> …И, понимаешь, теперь, когда всё, в общем-то, закончено, надо понять это и принять. Понять, что ты совсем один, что всё закончено и то, что ты не сделал, ты уже не сделаешь. Понять это, принять и думать только об этом, понимаешь? И тогда глупости все уходят. Мозги делаются… как лед, да, как лед – прозрачные, чистые, холодные. Кристальная ясность. Всё понятно. Всё хорошо. Потому что, если тратить время на эту вот фигню: с кем ты там не потрахался, когда мог, или что морду какому-то подонку не набил, – тогда ты просто лезешь на стену и скрипишь зубами. Тратишь силы на самое бессмысленное – жалеешь себя. Понимаешь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А о чем думать тогда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Ну, я же говорю: что ты один, что всё прошло и никогда не вернется. Это вообще так надо думать, всю дорогу, каждый день. Всегда. Всем людям. Всё уходит в песок и никогда не вернется. Ты здесь, ты сейчас, в этот миг и больше никогда. И ты один. И все заканчивается очень скор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тя:</w:t>
      </w:r>
      <w:r>
        <w:rPr/>
        <w:t xml:space="preserve"> Прямо как будто уже в гробу лежиш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дя:</w:t>
      </w:r>
      <w:r>
        <w:rPr/>
        <w:t xml:space="preserve"> Прекрасно! Вот это вот лучше всего представлять! Что уже всё. Тогда совсем хорошо. </w:t>
      </w:r>
      <w:r>
        <w:rPr>
          <w:i/>
        </w:rPr>
        <w:t>(Снимает панаму, обмахивается ею, как веером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Молчание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Надя и Витя сидят на скамейке, думают о своем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Солнце печет их круглые, лысые голов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2005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i/>
    </w:rPr>
  </w:style>
  <w:style w:type="paragraph" w:styleId="WW2">
    <w:name w:val="WW-Основной текст с отступом 2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28:00Z</dcterms:created>
  <dc:creator>AMD900</dc:creator>
  <dc:description/>
  <dc:language>en-US</dc:language>
  <cp:lastModifiedBy> </cp:lastModifiedBy>
  <dcterms:modified xsi:type="dcterms:W3CDTF">2005-06-23T13:28:00Z</dcterms:modified>
  <cp:revision>2</cp:revision>
  <dc:subject/>
  <dc:title>������� ������� </dc:title>
</cp:coreProperties>
</file>