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аталия Мошина</w:t>
      </w:r>
    </w:p>
    <w:p>
      <w:pPr>
        <w:pStyle w:val="Normal"/>
        <w:jc w:val="center"/>
        <w:rPr/>
      </w:pPr>
      <w:r>
        <w:rPr/>
        <w:t>ПУЛЯ</w:t>
      </w:r>
    </w:p>
    <w:p>
      <w:pPr>
        <w:pStyle w:val="Normal"/>
        <w:jc w:val="center"/>
        <w:rPr/>
      </w:pPr>
      <w:r>
        <w:rPr/>
        <w:t>/пьеса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mind</w:t>
      </w:r>
      <w:r>
        <w:rPr/>
        <w:t>……………………………………………………………………………</w:t>
      </w:r>
    </w:p>
    <w:p>
      <w:pPr>
        <w:pStyle w:val="Normal"/>
        <w:ind w:left="708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0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Сначала была темнот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ет, туп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не было свет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упо, туп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нач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…ла-ла-ла! Сначала, в начале, изначально, потом, затем, впоследствии! Тупые слова. Не надо начала. Не надо, чтобы было начало. Пусть будет непонятно – где, с чего, почем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ыла темн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же лучше. Просто – была. А сначала, или в середине, или когда все уже кончилось – неважно. Из ниоткуда в никуда. Была темн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 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-бал-деть. Темнота и я. Мать ть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 в темн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 с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, и свет. Темнота – потом с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«Потом»? Опять тупые слова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Свет. Просто – све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, вот так. Темнота и – све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 я. В темноте, потом – в свет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а свет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Свет. Я в нем. Он втыкается тысячью иголок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Очень образно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Отвали. Я помню. Повсюду иголк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Свет принял тебя в ежовые рукавицы, ха-х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ак-то глупо начинать с самого рождения, тебе не кажется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росто надо, чтобы ты настроилась. Чтобы дальше повествование текло легк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ервые слова, которые я помню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Твои или?.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т, не мои. Кто-то – чей-то голос – сказал: «А почему мы не спим?» Страшный, стра-ашный голос. Как замедленное воспроизведение на магнитофоне. Ааааааа пааааачччииииииммммууууу ммммыыыыы ннннееееее сссссппииииимммм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Это потом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Да, потом. Значительно позднее иголок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Но тогда ты ни фига не могла понять, кто это, кому и о чем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, это я вспомнила позднее, намного поздне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Мы снова пришли к тупым словам: потом, позднее. Давай так: настоящее время. Всё сейчас. Не «была темнота», а просто – темнота. Давай покороче. Темнота. Свет. Тысячи иголок впиваются в тело. Страшный голос: «А почему мы не спим?» Дальше давай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У меня снег на щеках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ак это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Лежу на спине – долго, долго. Снег падает на щеки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Тае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т. Сначала да, потом нет. А папа говорит с кем-то. Не видит. Не видит, что его трехлетний ребенок упал в снег и лежи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Очень заботливый папа. И тупой ребенок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чему тупой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Не может сам встать из снега. Не может позвать папу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Я просто не хочу. Я просто думаю, что, возможно, у меня на щеках вырастут сейчас пирамидки снега, а если я закрою глаза, на них вырастут маленькие сугробики снега. Но я не хочу закрывать глаза – я смотрю на падающий снег. Скашиваю глаза – вижу снег на щеках, на груди. Красный комбинезон. Синие кармашки. Черные сапожки. Спине становится немного холодно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апа говорит с кем-т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 види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Нет, нет, не видит, как его ребенок лежит и на него падает снег! Очень заботливый папа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Нет, он правда очень заботливый, но он… он рассеянный, говорит мама. </w:t>
      </w:r>
      <w:r>
        <w:rPr>
          <w:i/>
        </w:rPr>
        <w:t>Рассеянный как свет</w:t>
      </w:r>
      <w:r>
        <w:rPr/>
        <w:t>, говорит мама. И смеется. И папа смеется, и целует ее, и держит за бочок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За талию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Я еще не знаю, как это называетс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Зато ты знаешь, что папа у нас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апа у нас физик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В институте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Занимается на-у-кой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Да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Рассеянный как свет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Он наблюдает за час-ти-цам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Частицами чего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Не знаю. Может быть, света. Учится у света </w:t>
      </w:r>
      <w:r>
        <w:rPr>
          <w:i/>
        </w:rPr>
        <w:t>рассеиваться</w:t>
      </w:r>
      <w:r>
        <w:rPr/>
        <w:t xml:space="preserve">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лезное умени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Он в очках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О, ну конечно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едет меня за руку в садик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ожд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А я некрасивая. Я такая некрасивая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 брось. Нормальный ребенок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 меня кривой зуб. У меня всё лицо в веснушках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Рыжий-рыжий-конопатый-убил-дедушку-лопатой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олготки на коленях в гармошку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Голубы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Синие. У куртки короткие рукава. Куртка зелена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 башмаки такие, помнишь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 над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садике ты больше всего не любишь лепить из пластилина и делать аппликаци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 я не могу спать днем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 хочешь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т, просто не могу. Все спят, а я – нет. Заснула один раз, вдруг просыпаюсь – а все уже почти одеты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Не такая, как все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Один раз. А так – наоборо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школе не надо спат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школе все по-другому. Только у меня дурацкая фамили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уууулев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улев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аверное, болгарска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Я – Пул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уля. Знаешь, меня не цепляет твоя истори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 цепляет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т. Начала неплохо, потом размазала, как козявку под столешницей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икогда не размазывала козявки под столешницей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Да ладно. Все так делают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Я не делаю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И трусы нюхают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И онанизмом занимаются тоже все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Нет, не все!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от-вот, уже лучше. Уже злость какая-то пошла. Давай, давай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Чего давать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Злости давай, огня давай, ёпта! Что за лирика? Всех, если хочешь знать, тошнит от лирики. Нелиричное время, понятно? Срать все хотели на лирику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 иди ты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Хорошо, поставим вопрос по-другому. Тебя когда-нибудь насиловали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т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А хотели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!</w:t>
      </w:r>
    </w:p>
    <w:p>
      <w:pPr>
        <w:pStyle w:val="Normal"/>
        <w:ind w:left="0" w:right="0" w:firstLine="708"/>
        <w:jc w:val="both"/>
        <w:rPr/>
      </w:pPr>
      <w:r>
        <w:rPr/>
        <w:t>Их было много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т, один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 как ты вывернулась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Я заплакал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 ну нах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Зарыдал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Ха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Я ревела, как белуга!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 что? Он обосрался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Еще как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То есть реально повелся чувак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а что повелся? Я действительно рыдала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Ой, ну дала бы – проблем-то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Я тогда еще… У меня еще тогда ни с кем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То есть испугалась за сокровище вот это вот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За вот это вот, д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Хотелось на лепестках роз, при свечах и с шампанским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 чтоб Шадэ на магнитофон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Шиздец. Ну, а в реале потом как было? Первый-то раз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Мой парень мне сказал, что если сегодня не дам, он меня броси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Ха-ха-ха! Молодец мужик!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Он шути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у конечн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т, мы правда любили друг-друг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опустим. Слушай, давай сначала начнем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ак – сначала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Темнота, свет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Зачем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 хватает чего-то. Что-то важное упущен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ажное для чего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 видно цельной картинки. Какие-то фрагменты тупые, не связанные между собой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о это ведь все про мен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уля. Пуля. Расскажи, как ты переживала из-за этог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Я не помню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о ведь переживала? Из-за прозвищ все переживаю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от у нас один раз в летнем лагере была толстая девочка в отряде, ее все звали Бомбовозом. И дразнили все – девки, пацаны. Дразнили так дружно, методично так, тыкали постоянно. А я одна не тыкала, не дразнила – я, сволочь, была благородной. И один раз я отозвала ее в сторонку и говорю: слушай, ну чего ты им не ответишь? Чего ты молчишь? Они же видят, что ты не отвечаешь, и еще больше, еще больше!.. Я ей лекцию, блядь, прочитала о чувстве собственного достоинства! А она только улыбалась и смотрела на меня. Улыбалась, дура, и смотрела. Я ненавижу себя за эт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чему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вуличная сук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чему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Потому что говорить об этом надо было не ей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 стать изгоем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И это ведь не один случай у меня. Не один. А вот спроси – за что я так дорожу задницей своей, и мнением шушеры всякой, и на хер сдались они мне все вообще?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от-вот, давай. Развивай мысл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Эта вот злость во мне – на мир, на себя – она иногда делается нестерпимой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ак ты это чувствуешь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В груди как будто лежит моток колючей проволоки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? И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Он поворачивается – медленно, медленно. И только одна мысль: «Мир пиздец как несправедлив»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 тебе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 причем тут я?! Про себя я так подумала только однажды, когда услышала, как мать говорит отцу: «Лучше бы я вышла замуж за Сашу». Они к тому времени стали совсем бесцветными, мои родители. Тени двигались по дому. Я жила в наушниках. Строго – в наушниках. В музыке. Лежи на диване, смотри в потолок, слушай. Уже тогда было вполне ясно, что мир говн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Бля, я щас расплачус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А как ты мне предлагаешь сказать это по-другому? Если именно так я и чувствовала?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ак миллионы до тебя и миллионы после тебя. Офигительно оригинальн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У миллионов это проходит, а у кого-то остается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 тебя осталос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олючая проволока в груд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 Пули в груди колючая проволок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Это диагноз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А ты ведь иногда боялась, что сходишь с ум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октор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Блин, ты даже к доктору обращалась?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т, но собиралась. Во-первых, я хотела больше не пит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, ты же пил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ак минимум раз в две недел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 алкоголизм, конечно, но все-так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о все-таки каждый раз по-взрослому так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Чтобы о дно ударитс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Типа тог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 на следующий день лежать, как лягушка, которую со всего маху шлепнули о камен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Б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Литры воды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ефир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ив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урить невозможн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Сердце становится таким большим, что просто отказывается битьс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Тупо лежишь перед телеком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 ну нах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Зачем же так пить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Это мам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ыпорю я когда-нибудь тебя хорошеньк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Это пап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о не поро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альцем никогда не трону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Рассеянный, как све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апа-физик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Нищий </w:t>
      </w:r>
      <w:r>
        <w:rPr/>
        <w:t>папа-физик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«Лучше бы я вышла замуж за Сашу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Его глаза за очками были такими… Такими растерянным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Рассеянным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Тени бродили по дому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А дальше? Дальше-то что? Что было дальше? Я хочу знать. Пора переходить. Пора рассказывать уже об этом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То есть со школой – всё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Ну ее на хер, эту твою школу. Что у тебя осталось от этой школы?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Зато я поступила в универ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Типа умна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Потому что </w:t>
      </w:r>
      <w:r>
        <w:rPr>
          <w:i/>
        </w:rPr>
        <w:t>надо</w:t>
      </w:r>
      <w:r>
        <w:rPr/>
        <w:t xml:space="preserve">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т, нет, это всё херня. А вот что было дальше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Я училас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дожди – ты не хочешь об этом? О главном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Я просто растягиваю удовольствие. Это как будто ешь, а к самому вкусному на тарелке не притрагиваешься, оставляешь напоследок. И я просто не знаю, как говорить об этом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Ну, давай же, давай. Как там было, напомни? Как всё началось?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С вопрос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рости, тебя как зовут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Сразу на «ты»! Пуля. И – захотелось провалиться! Я сказала, что меня зовут Пуля?! Самому красивому чуваку на свете я так сказала?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ласс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Он сказал «класс»? Он сказал. Он так это сказал, что настоящее мое имя уже не имело никакого значения. У меня не было больше имени, кроме этого. Пуля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Ты – однозначно Пуля. Красивая, как пул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«Красивая, как пуля»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Ты чего одна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Жду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навижу ждат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Я тож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ехали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уда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лохой вопрос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Я тебя не знаю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 не узнаеш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Тогда зачем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Тебе хорошо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Так поехал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 мы поехал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Офигительное легкомысли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Я просто пыталась размотать тот моток колючей проволоки у себя в груди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любилась, как дур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С первого взгляда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ехала, не зная имен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ичего не зна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А куда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За город. На какое-то поле. Стрелят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Слушать свист пуль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Бутылки разлетались со звоном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 его огромной машины были огромные фары, светившие белым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Он стоял позади меня, его руки сжимали мои руки, а мои руки – пистолет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Это было лучше секса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Это было лучше секса. Когда его палец, а под ним – мой палец, а под моим – триггер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Что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Триггер. Он сразу отучил меня называть это «курком» и «спусковым крючком»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рючком вяжут бабушк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 когда наши пальцы плавно нажимали триггер, внизу живота становилось так тепло, что я закрывала глаз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 бойс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Я не боюс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Я знаю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уля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И был секс в машине. А почему нет? И – пистолет у моей головы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Ты когда-нибудь так пробовала? С пистолетом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Хочешь, чтобы я убрал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Нет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С извращенцем за городом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Зато это был первый оргазм в моей жизни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А мог ведь и выстрелит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И я могла. Потому что во второй раз пистолет держала я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-у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 если бы кто-то вдруг оказался той ночью на том поле и решил бы заглянуть в окно машины, мы бы его убил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били бы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Легко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 убил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Чуть позже. Той же ночью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ак называлась та забегаловка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«Трасса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, придорожная забегаловка для дальнобойщиков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Мы заехали купить пива. Над стойкой был здоровой телек, в котором дергалась какая-то дур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Дура-блондинка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, ногастая-грудастая. Глаза как у лан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Ажурные чулки, вся херн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Безликое мясо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Безликое безголосое мясо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о красивое мяс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расивое для таких, как бычок за стойкой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 сожалению, не глухонемой бычок за стойкой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 сожалению, поклонник такой вот лабуды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 сожалению, решивший поделиться своим восхищением по поводу этой вот лабуды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 сожалению, решивший сказать, что вот только такую лабуду и надо пускать в телек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 последним, что он увидел, был черный туннель ствол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обравший его в себя. Засосавший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Он даже не успел испугатьс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А что стало с его лицом, божечк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 последним, что он услышал, было –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Слушай нормальную музыку, урод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 экран телека разлетелся с ужасно громким звоном. А я обиделась и сказала, что в телек должна была выстрелить я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Офигительно веселая ночка была у теб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Ты прости, но это все выглядит дерьмовой пародией на «Прирожденных убийц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А жизнь вообще часто выглядит дерьмовой пародией на какое-нибудь произведение искусств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Это он тебе сказал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Это я поняла и до нег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Только не говори, что вы тогда трахнулись в этой забегаловке, рядом с трупешником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е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И на этом спасибо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зяли пиво и уехал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Микки и Мэллор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Нет, мы совсем на них не похожи. Просто я, он – каждый из нас – таким образом пытался размотать свой моток колючей проволоки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И в чем же разница? Все равно деструкция в чистом виде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 нас всё было сложнее. Мы не убивали всех встречных-поперечных. Мы просто послали всех к черту. Знаешь, что мы накололи в знак нашего объединения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Ой, какая пошлост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«Воля». Не та воля, которая – «сила воли», а та, которая – вольность. Свобода. Вол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Меня щас стошни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 иди ты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Любовники смерти. Секс с пушкой у виска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, и с ножом у горла. Просто мир с каждым годом становится все бесцветнее и бесцветнее. И чтобы тебя по-настоящему пробило и пробрало, надо очень сильно дать тебе по башк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Тошнит, тошни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 почему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Всё это херь. Знаешь, что всегда вызывает у меня блевотные спазмы? Когда педики начинают говорить о том, что однополая любовь – это гораздо высокодуховнее, чем обычная любовь, потому что не все могут постигнуть высоту нестандартных чувств. Когда педофилы пытаются рассуждать о чистоте детей и невозможности любить взрослых, потому что те испорченные. Когда маньяки трындят о трудном детстве и деревянных игрушках. Когда убийцы подводят под свои убийства теории о том, что мир несправедлив. И всё это вместо того, чтобы сказать: да, блядь, мы уроды, выродки рода человеческого, наш мозг жрут черные червяки, и в нас столько говна, что мы вынуждены выплескивать его на ни в чем неповинных людей, иначе захлебнемся!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Неправда. Это всё не так, не так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Какому нормальному человеку понравилось бы трахаться под дулом пистолета?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Ну и что?  И что?!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А расскажи-ка нам, как вы еще использовали этот пистолет? Как вы его еще использовали?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ди ты на хер!!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мнишь, твой одноклассник-панк рассказывал, как они с пацанами развлекаются в электричках? Готовят салат оливье, разводят его кефиром, наливают в целлофановый пакет, и один прячет этот пакет за пазуху. Потом в электричке, на глазах изумленной публики, делает вид, что его тошнит, нагибается и льет этот жидкий салат на пол. А другие достают из карманов ложки, подставляют их под струю и жрут это. Типа жрут блевотину. Так вот ты сейчас тоже жрешь блевотину, только настоящую. Свою собственную. И будешь жрать до смерти. Скажи, вкусно тебе? Вкусно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Я молчу. Я ничего больше не хочу говорит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Ты знаешь, что прошлое никуда не уходит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Я молчу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Что оно остается навсегда, просто в другом измерении. И каждый миг, каждая секунда длится вечно. Христос в этот самый момент умирает на кресте. Вот прямо сейчас. Там, в другом слое реальности. И где-то лежит ребенок в красном комбинезончике и смотрит, как снег падает на его щеки. Ты здесь жрешь блевотину, а где-то папа-физик, рассеянный как свет, ведет в детский сад дочку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(«Лучше бы я вышла замуж за Сашу»)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Кривой зуб, лицо в конопушках. Некрасивая, некрасивая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 брось ты. Нормальный ребенок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(«Лучше бы я вышла замуж за Сашу»)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Но ведь меня бы тогда не был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(«Лучше бы я вышла замуж за Сашу»)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А, может быть, и к лучшему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А что было бы, если бы меня не было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А разве было бы что-нибудь, если бы меня не было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Меня не было бы – и ничего бы не был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мру я – и мир исчезне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Он не исчезне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, в этом-то и проблем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се проснутся, включат телек, будут завтракать, смеятьс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, то, что будут смеяться – это совсем печальн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Лучше бы он нажал на триггер тогда, в машине, когда я кончал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Тогда бы ему пришлось убить и себ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чему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Это было бы легче, чем отмывать от твоих мозгов его дорогущую тачку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 ему некуда было бы двигаться дальш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, абсолютно. Куда он без тебя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ул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Любовь к оружию, в конечном итог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Любовь к оружию. И шли на хер всех фрейдистов и прочих мозголомов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а, со всякими там фаллическими символам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 него была большая пушка? Ну, ты понимаешь, о чем 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 есть огромная тачка не была компенсацией за несправедливость приро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и в коей мер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 какая музыка играла у него в машине в вашу первую ноч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«</w:t>
      </w:r>
      <w:r>
        <w:rPr>
          <w:lang w:val="en-US"/>
        </w:rPr>
        <w:t>Sex Pistols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а-ха! Ты шутиш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ерьез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о есть чувак реально прикалывался по </w:t>
      </w:r>
      <w:r>
        <w:rPr>
          <w:i/>
        </w:rPr>
        <w:t>любым</w:t>
      </w:r>
      <w:r>
        <w:rPr/>
        <w:t xml:space="preserve"> пистолетам? Цельная личнос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, был цельным. До того, как ему разнесли гол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у, он к этому стремился, насколько можно пон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, логичный коне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до было вам устроить всё красивше: купить второй пистолет, прижать пушки к головам друг и друга и нажать на курок в самый приятный момен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игг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, прости. Нажать на триггер. Ты испугалас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гд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гда тебе на морду брызнула его кров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ет, я тогда уже ничего не боялась. Мне только стало грус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тому что всё кончилось. И не так, как мы хо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 вы как хотели? Куча детишек и дом в пригород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ет, точно как было сказано: прижать пушки к головам друг и друга и нажать на триггер в самый приятный момент. А второй пистолет мы купили в первую же нашу но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 как бы вы поняли, что пора стрелять? Вдруг бы он нажал первым, и пришлось бы трахать мертвую теб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говорились бы. Придумали бы кодовое сл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пример, в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. Это был бы самый лучший вариа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 сколько длилась она, ваша вол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и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сего-т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и месяца с ним и уже три года без н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де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 это время ты вполне могла бы написать книгу. Я даже знаю ее название – «Моя жизнь с пистолетом». Как теб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йдет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у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уля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уля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кая ты красивая, Пу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кая ты краси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 твой кривой з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 конопуш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иние колготки гармошкой на колен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ы в смешных башмаках, папа ведет тебя в сад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кая ты красивая, Пуля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Хочешь остаться там навсегда, Пуля?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очешь, этот день будет продолжаться вечно, Пул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очешь, ваша дорога в садик никогда не кончитс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очешь, Пул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очеш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ли – холодный снег на щека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дает, падает и будет падать бесконе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елый, холодный снег – это совсем не то, что обжигающие брызги крови из головы любимого, Пу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нег – это гораздо, гораздо приятнее, Пу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 если закрыть глаза, на них вырастут белые сугроб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кая ты красивая, Пу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кая ты краси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весна 2006 г.</w:t>
      </w:r>
    </w:p>
    <w:p>
      <w:pPr>
        <w:pStyle w:val="Normal"/>
        <w:jc w:val="right"/>
        <w:rPr>
          <w:lang w:val="en-US"/>
        </w:rPr>
      </w:pPr>
      <w:hyperlink r:id="rId2">
        <w:r>
          <w:rPr>
            <w:rStyle w:val="InternetLink"/>
            <w:lang w:val="en-US"/>
          </w:rPr>
          <w:t>moshina@yandex.ru</w:t>
        </w:r>
      </w:hyperlink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shin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41:00Z</dcterms:created>
  <dc:creator>User</dc:creator>
  <dc:description/>
  <cp:keywords/>
  <dc:language>en-US</dc:language>
  <cp:lastModifiedBy>User</cp:lastModifiedBy>
  <dcterms:modified xsi:type="dcterms:W3CDTF">2006-06-05T08:28:00Z</dcterms:modified>
  <cp:revision>126</cp:revision>
  <dc:subject/>
  <dc:title>����</dc:title>
</cp:coreProperties>
</file>