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none"/>
        </w:rPr>
      </w:pPr>
      <w:r>
        <w:rPr>
          <w:rFonts w:cs="Verdana" w:ascii="Verdana" w:hAnsi="Verdana"/>
          <w:b/>
          <w:i w:val="false"/>
          <w:color w:val="000000"/>
          <w:sz w:val="22"/>
          <w:u w:val="none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color w:val="000000"/>
          <w:sz w:val="22"/>
          <w:u w:val="single"/>
        </w:rPr>
        <w:t xml:space="preserve">С.Мрожек. В </w:t>
      </w:r>
      <w:r>
        <w:rPr>
          <w:rFonts w:cs="Verdana" w:ascii="Verdana" w:hAnsi="Verdana"/>
          <w:color w:val="000000"/>
          <w:sz w:val="18"/>
          <w:u w:val="single"/>
        </w:rPr>
        <w:t>открытом море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ревод С. Свяцкого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color w:val="000000"/>
          <w:sz w:val="16"/>
        </w:rPr>
        <w:t>Изд-во "Арт-Флекс</w:t>
      </w:r>
      <w:r>
        <w:rPr>
          <w:rFonts w:cs="Verdana" w:ascii="Verdana" w:hAnsi="Verdana"/>
          <w:color w:val="000000"/>
          <w:sz w:val="16"/>
          <w:lang w:val="en-US"/>
        </w:rPr>
        <w:t>"</w:t>
      </w:r>
      <w:r>
        <w:rPr>
          <w:rFonts w:cs="Verdana" w:ascii="Verdana" w:hAnsi="Verdana"/>
          <w:color w:val="000000"/>
          <w:sz w:val="16"/>
        </w:rPr>
        <w:t xml:space="preserve">, </w:t>
      </w:r>
      <w:r>
        <w:rPr>
          <w:rFonts w:cs="Verdana" w:ascii="Verdana" w:hAnsi="Verdana"/>
          <w:color w:val="000000"/>
          <w:sz w:val="16"/>
          <w:lang w:val="en-US"/>
        </w:rPr>
        <w:t>"</w:t>
      </w:r>
      <w:r>
        <w:rPr>
          <w:rFonts w:cs="Verdana" w:ascii="Verdana" w:hAnsi="Verdana"/>
          <w:color w:val="000000"/>
          <w:sz w:val="16"/>
        </w:rPr>
        <w:t>Вахазар", 2001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OCR &amp; spellcheck: Ольга Амелина, декабрь 2005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2"/>
        <w:spacing w:lineRule="auto" w:line="240" w:before="0" w:after="0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ЙСТВУЮЩИЕ ЛИЦА</w:t>
      </w:r>
    </w:p>
    <w:p>
      <w:pPr>
        <w:pStyle w:val="FR2"/>
        <w:spacing w:lineRule="auto" w:line="240" w:before="0" w:after="0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2"/>
        <w:spacing w:lineRule="auto" w:line="240" w:before="0" w:after="0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Толстый 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FR2"/>
        <w:spacing w:lineRule="auto" w:line="240" w:before="0" w:after="0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  <w:lang w:val="en-US"/>
        </w:rPr>
        <w:t xml:space="preserve"> }  </w:t>
      </w:r>
      <w:r>
        <w:rPr>
          <w:rFonts w:cs="Verdana" w:ascii="Verdana" w:hAnsi="Verdana"/>
          <w:color w:val="000000"/>
          <w:sz w:val="18"/>
        </w:rPr>
        <w:t>потерпевшие кораблекрушение.</w:t>
      </w:r>
    </w:p>
    <w:p>
      <w:pPr>
        <w:pStyle w:val="FR2"/>
        <w:spacing w:lineRule="auto" w:line="240" w:before="0" w:after="0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  <w:lang w:val="en-US"/>
        </w:rPr>
        <w:t xml:space="preserve">    </w:t>
      </w:r>
      <w:r>
        <w:rPr>
          <w:rFonts w:cs="Verdana" w:ascii="Verdana" w:hAnsi="Verdana"/>
          <w:color w:val="000000"/>
          <w:sz w:val="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FR2"/>
        <w:spacing w:lineRule="auto" w:line="240" w:before="0" w:after="0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чтальон.</w:t>
      </w:r>
    </w:p>
    <w:p>
      <w:pPr>
        <w:pStyle w:val="FR2"/>
        <w:spacing w:lineRule="auto" w:line="240" w:before="0" w:after="0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акей.</w:t>
      </w:r>
    </w:p>
    <w:p>
      <w:pPr>
        <w:pStyle w:val="FR2"/>
        <w:spacing w:lineRule="auto" w:line="240" w:before="0" w:after="0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ействие совершается в течение одного акта при одной и той же декорации. Плот в открытом море. Трое</w:t>
      </w:r>
    </w:p>
    <w:p>
      <w:pPr>
        <w:pStyle w:val="FR2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ужчин в элегантных черных костюмах: краешек платочка, торчащий из кармана пиджака. Каждый сидит</w:t>
      </w:r>
    </w:p>
    <w:p>
      <w:pPr>
        <w:pStyle w:val="FR2"/>
        <w:spacing w:lineRule="auto" w:line="240" w:before="0" w:after="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 своем стуле. В отдалении на плоту — сундук.</w:t>
      </w:r>
    </w:p>
    <w:p>
      <w:pPr>
        <w:pStyle w:val="FR3"/>
        <w:spacing w:before="0" w:after="0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3"/>
        <w:spacing w:before="0" w:after="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Я голоден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Хочется есть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Может, осталось что-нибудь из запасов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Мы съели последние крохи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Там, кажется, было немного телятины с горош</w:t>
        <w:softHyphen/>
        <w:t>ком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Телятины нету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Я согласен съесть что угодн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Я тож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Что угодно... Давайте будем реалистами... Ско</w:t>
        <w:softHyphen/>
        <w:t>рей уж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Мне все равно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Вы сами сказали, запасы кончились. Что вы имеете и виду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Я имею в виду не что угодно, а кого угод</w:t>
        <w:softHyphen/>
        <w:t>но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отрит направо, налево, назад).</w:t>
      </w:r>
      <w:r>
        <w:rPr>
          <w:rFonts w:cs="Verdana" w:ascii="Verdana" w:hAnsi="Verdana"/>
          <w:color w:val="000000"/>
          <w:sz w:val="18"/>
        </w:rPr>
        <w:t xml:space="preserve"> Я, при</w:t>
        <w:softHyphen/>
        <w:t>знаться, не вижу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 xml:space="preserve">. Я тоже, откровенно говоря, никого не вижу, кроме... </w:t>
      </w:r>
      <w:r>
        <w:rPr>
          <w:rFonts w:cs="Verdana" w:ascii="Verdana" w:hAnsi="Verdana"/>
          <w:i/>
          <w:color w:val="000000"/>
          <w:sz w:val="18"/>
        </w:rPr>
        <w:t>(Умолкает внезапно.)</w:t>
      </w:r>
    </w:p>
    <w:p>
      <w:pPr>
        <w:pStyle w:val="Normal1"/>
        <w:ind w:left="0" w:right="-7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Нам придется съесть одного из нас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Съедим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горячо поддерживая).</w:t>
      </w:r>
      <w:r>
        <w:rPr>
          <w:rFonts w:cs="Verdana" w:ascii="Verdana" w:hAnsi="Verdana"/>
          <w:color w:val="000000"/>
          <w:sz w:val="18"/>
        </w:rPr>
        <w:t xml:space="preserve"> Да, да, съедим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Господа, не будем детьми! Уясните, пожалуй</w:t>
        <w:softHyphen/>
        <w:t>ста, себе, что мы не можем все кричать одно и то же «съе</w:t>
        <w:softHyphen/>
        <w:t>дим». В такой ситуации один из нас должен сказать: «Пожа</w:t>
        <w:softHyphen/>
        <w:t>луйста, угощайтесь»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Кто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Кто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Вот об этом я и хочу у вас спросить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се в замешательстве молчат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зываю к чувству товарищества. К хорошему воспитанию, на</w:t>
        <w:softHyphen/>
        <w:t>конец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указывая пальцем в небо, словно это его вдруг страшно заинтересовало).</w:t>
      </w:r>
      <w:r>
        <w:rPr>
          <w:rFonts w:cs="Verdana" w:ascii="Verdana" w:hAnsi="Verdana"/>
          <w:color w:val="000000"/>
          <w:sz w:val="18"/>
        </w:rPr>
        <w:t xml:space="preserve"> Чайки, вон, вон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Может, это покажется вам эгоизмом, грубо</w:t>
        <w:softHyphen/>
        <w:t>стью. Но я всегда думал только о себе. Скажу откровенно, еще в школе я съедал завтрак сам и никогда ни с кем не делился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Это очень плохо. Но как быть? Бросим жре</w:t>
        <w:softHyphen/>
        <w:t>бий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Великолепн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Лучший выход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Жеребьевку произведем по следующей систе</w:t>
        <w:softHyphen/>
        <w:t>ме: один из нас назовет какую-нибудь цифру, потом другой назовет другую. Потом я, тоже вслух, назову цифру. Если в сумме получится нечетное число, то жребий падает на меня. Вы съедаете меня. Если в сумме окажется число четное, то бу</w:t>
        <w:softHyphen/>
        <w:t>дет съеден один из вас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Нет... Я, собственно, всегда был противником азарта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Что будет, если вы ошибетесь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Я вижу, господа, вы мне не доверяете. Ничего не поделаешь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Давайте искать другой выход. Мы люди циви</w:t>
        <w:softHyphen/>
        <w:t>лизованные. Жребий — пережиток пещерной эпохи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Предрассудок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Хорошо, можем устроить всеобщие выборы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. Мысль неплохая. </w:t>
      </w:r>
      <w:r>
        <w:rPr>
          <w:rFonts w:cs="Verdana" w:ascii="Verdana" w:hAnsi="Verdana"/>
          <w:i/>
          <w:color w:val="000000"/>
          <w:sz w:val="18"/>
        </w:rPr>
        <w:t>(Толстому.)</w:t>
      </w:r>
      <w:r>
        <w:rPr>
          <w:rFonts w:cs="Verdana" w:ascii="Verdana" w:hAnsi="Verdana"/>
          <w:color w:val="000000"/>
          <w:sz w:val="18"/>
        </w:rPr>
        <w:t xml:space="preserve"> Вы не согласитесь баллотироваться со мной по одному списку? Это упро</w:t>
        <w:softHyphen/>
        <w:t>стит кампанию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Парламентаризм изжил себя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Итак, свободные выборы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При тайном голосовании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Никаких блоков! Каждый выступает сам за себя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встает, вынимает из сундука цилиндр).</w:t>
      </w:r>
      <w:r>
        <w:rPr>
          <w:rFonts w:cs="Verdana" w:ascii="Verdana" w:hAnsi="Verdana"/>
          <w:color w:val="000000"/>
          <w:sz w:val="18"/>
        </w:rPr>
        <w:t xml:space="preserve"> Вот шляпа. Бросим туда бюллетени с фамилией кандидата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У меня нет ручки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Мы одолжим вам свою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достав автоматическую ручку из кармана). </w:t>
      </w:r>
      <w:r>
        <w:rPr>
          <w:rFonts w:cs="Verdana" w:ascii="Verdana" w:hAnsi="Verdana"/>
          <w:color w:val="000000"/>
          <w:sz w:val="18"/>
        </w:rPr>
        <w:t>Пожалуйста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потирая руки).</w:t>
      </w:r>
      <w:r>
        <w:rPr>
          <w:rFonts w:cs="Verdana" w:ascii="Verdana" w:hAnsi="Verdana"/>
          <w:color w:val="000000"/>
          <w:sz w:val="18"/>
        </w:rPr>
        <w:t xml:space="preserve"> Голосовать! Голосовать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Минуточку. Раз мы устраиваем выборы, как все цивилизованные люди, мы не можем обойтись без предвыбор</w:t>
        <w:softHyphen/>
        <w:t>ной кампании, которая во всех цивилизованных странах пред</w:t>
        <w:softHyphen/>
        <w:t>шествует самой процедуре выборов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Если вы так настаиваете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Давайте произносить речи, только, пожалуй</w:t>
        <w:softHyphen/>
        <w:t>ста, не затягивать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встает со стула, стул выдвигает на середину плота).</w:t>
      </w:r>
      <w:r>
        <w:rPr>
          <w:rFonts w:cs="Verdana" w:ascii="Verdana" w:hAnsi="Verdana"/>
          <w:color w:val="000000"/>
          <w:sz w:val="18"/>
        </w:rPr>
        <w:t xml:space="preserve"> Начинаем митинг. Кто первый на трибуну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Малому).</w:t>
      </w:r>
      <w:r>
        <w:rPr>
          <w:rFonts w:cs="Verdana" w:ascii="Verdana" w:hAnsi="Verdana"/>
          <w:color w:val="000000"/>
          <w:sz w:val="18"/>
        </w:rPr>
        <w:t xml:space="preserve"> Может быть, вы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Я предпочел бы после... Ораторских способно</w:t>
        <w:softHyphen/>
        <w:t>стей у меня никогда не был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Но это было ваше предложени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Да, это вы навязали массам политиканство, митинг. Вот теперь и начинайт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 xml:space="preserve">. Раз вы считаете, что это так необходимо... </w:t>
      </w:r>
      <w:r>
        <w:rPr>
          <w:rFonts w:cs="Verdana" w:ascii="Verdana" w:hAnsi="Verdana"/>
          <w:i/>
          <w:color w:val="000000"/>
          <w:sz w:val="18"/>
        </w:rPr>
        <w:t>(Влезает на стул, как на трибуну.)</w:t>
      </w:r>
    </w:p>
    <w:p>
      <w:pPr>
        <w:pStyle w:val="Normal1"/>
        <w:ind w:left="0" w:right="-7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вое других становятся перед ним. Толстый вынимает из кармана транс</w:t>
        <w:softHyphen/>
        <w:t>парант на двух палочках, протягивает один конец Среднему. Разворачивает транспарант. На нем надпись: «Мы хотим есть!»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м... господа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ерывая).</w:t>
      </w:r>
      <w:r>
        <w:rPr>
          <w:rFonts w:cs="Verdana" w:ascii="Verdana" w:hAnsi="Verdana"/>
          <w:color w:val="000000"/>
          <w:sz w:val="18"/>
        </w:rPr>
        <w:t xml:space="preserve"> Мы люди простые! Подмазываться к нам нечего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Правильно! Всякие там сладкие словечки нам ни к чему! Нам нужна суровая правда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Друзья! Мы собрались здесь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прерывая).</w:t>
      </w:r>
      <w:r>
        <w:rPr>
          <w:rFonts w:cs="Verdana" w:ascii="Verdana" w:hAnsi="Verdana"/>
          <w:color w:val="000000"/>
          <w:sz w:val="18"/>
        </w:rPr>
        <w:t xml:space="preserve"> Короче, короче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Нам не терпится взяться за работу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Мы собрались здесь, чтобы поговорить о не тер</w:t>
        <w:softHyphen/>
        <w:t>пящем отлагательства деле — о распределении продовольст</w:t>
        <w:softHyphen/>
        <w:t>вия. Друзья, меня в расчет не берите. У меня жена и дети. На закате, сидя в саду, я качал детей на качелях, а жена в это время занималась вышиванием, пока не стемнеет! Господа, друзья! Видите вы эту идиллическую картину? Волнует она вас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Это не аргумент. Когда речь идет об общем благе, сантименты тут ни при чем. Дети могут качаться сами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Это даже здорове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Да-да! Здоровее! Пусть идут в парк на кару</w:t>
        <w:softHyphen/>
        <w:t>сель, на качели... Нет, дети — это не аргумент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Но, друзья мои! Когда я был еще мальчиком, я строил честолюбивые планы. Это правда. Я недостаточно ра</w:t>
        <w:softHyphen/>
        <w:t>ботал над собой и не достиг того, чего хотел. Но чувствую — еще не поздно. Многое можно еще наверстать, обещаю — я не буду больше останавливаться на полпути к цели. Да, у меня бывали минуты слабости, признаюсь. Я не верил в себя, ле</w:t>
        <w:softHyphen/>
        <w:t>нился, временами терял надежду... но я еще наверстаю, кля</w:t>
        <w:softHyphen/>
        <w:t>нусь, наверстаю... Я буду закалять волю, воспитывать харак</w:t>
        <w:softHyphen/>
        <w:t>тер, овладевать знаниями, пока не достигну всего, чего еще в силах достичь. Стану выдающейся личностью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Громче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Стану выдающейся личностью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Голый субъективизм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Мы хотим есть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Давайте, сударь, вместе. Раз, два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 и Средни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кандируют вместе).</w:t>
      </w:r>
      <w:r>
        <w:rPr>
          <w:rFonts w:cs="Verdana" w:ascii="Verdana" w:hAnsi="Verdana"/>
          <w:color w:val="000000"/>
          <w:sz w:val="18"/>
        </w:rPr>
        <w:t xml:space="preserve"> Мы хо-тим есть! Мы хо-тим есть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утратив самообладание, почти плача).</w:t>
      </w:r>
      <w:r>
        <w:rPr>
          <w:rFonts w:cs="Verdana" w:ascii="Verdana" w:hAnsi="Verdana"/>
          <w:color w:val="000000"/>
          <w:sz w:val="18"/>
        </w:rPr>
        <w:t xml:space="preserve"> Не сове</w:t>
        <w:softHyphen/>
        <w:t xml:space="preserve">тую, господа, не советую... </w:t>
      </w:r>
      <w:r>
        <w:rPr>
          <w:rFonts w:cs="Verdana" w:ascii="Verdana" w:hAnsi="Verdana"/>
          <w:i/>
          <w:color w:val="000000"/>
          <w:sz w:val="18"/>
        </w:rPr>
        <w:t>(Сходит с трибуны.)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отдает Малому свое древко транспаранта, сам влезает на трибуну).</w:t>
      </w:r>
      <w:r>
        <w:rPr>
          <w:rFonts w:cs="Verdana" w:ascii="Verdana" w:hAnsi="Verdana"/>
          <w:color w:val="000000"/>
          <w:sz w:val="18"/>
        </w:rPr>
        <w:t xml:space="preserve"> Братья-сотрапезники!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лстый аплодирует, Малый хлопает тоже, но как-то неуверенно, шмы</w:t>
        <w:softHyphen/>
        <w:t>гая при этом носом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человек неученый и распинаться перед вами не буду. Дей</w:t>
        <w:softHyphen/>
        <w:t>ствовать — это другое дело. С юных лет я увлекаюсь кулинар</w:t>
        <w:softHyphen/>
        <w:t>ным искусством. Не еда даже главное, нет! Я человек скром</w:t>
        <w:softHyphen/>
        <w:t>ный, непритязательный и, откровенно сказать, не интересуюсь тем, что бы поесть. Ем все что попадается и — заметьте, пожа</w:t>
        <w:softHyphen/>
        <w:t>луйста, — в самых ограниченных количествах. Да что я говорю! Я вообще ничего не ем. Еще два-три года назад пожую, бывало, от случая к случаю что-нибудь раз в педелю, а теперь? Теперь с этим покончено навсегда, теперь радостью мо</w:t>
        <w:softHyphen/>
        <w:t>ей жизни стало приготовление пищи. Для повара нет ничего приятней, чем, натрудившись вволю, наблюдать за людьми, которые за обе щеки уплетают приготовленное им яство. Только такой награды мне и надо. Добавлю еще, что я специа</w:t>
        <w:softHyphen/>
        <w:t>лист по мясным блюдам. Мои соусы не знают себе равных. Вот и все, что я хотел сказать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. Браво! </w:t>
      </w:r>
      <w:r>
        <w:rPr>
          <w:rFonts w:cs="Verdana" w:ascii="Verdana" w:hAnsi="Verdana"/>
          <w:i/>
          <w:color w:val="000000"/>
          <w:sz w:val="18"/>
        </w:rPr>
        <w:t>(Аплодирует.)</w:t>
      </w:r>
    </w:p>
    <w:p>
      <w:pPr>
        <w:pStyle w:val="Normal1"/>
        <w:ind w:left="0" w:right="-7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лый, впав в апатию, не реагирует. Средний сходит с трибуны и меня</w:t>
        <w:softHyphen/>
        <w:t>ется местами с Толстым,</w:t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торый в свою очередь влезает на трибуну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. Ура! </w:t>
      </w:r>
      <w:r>
        <w:rPr>
          <w:rFonts w:cs="Verdana" w:ascii="Verdana" w:hAnsi="Verdana"/>
          <w:i/>
          <w:color w:val="000000"/>
          <w:sz w:val="18"/>
        </w:rPr>
        <w:t>(Смолкает.)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стоит, уперев руки в бока, смотрит вокруг, словно его окружает большая толпа. Взмахивает неожиданно рукой в фашистском приветствии).</w:t>
      </w:r>
      <w:r>
        <w:rPr>
          <w:rFonts w:cs="Verdana" w:ascii="Verdana" w:hAnsi="Verdana"/>
          <w:color w:val="000000"/>
          <w:sz w:val="18"/>
        </w:rPr>
        <w:t xml:space="preserve"> Привет вам, голодающие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восторге).</w:t>
      </w:r>
      <w:r>
        <w:rPr>
          <w:rFonts w:cs="Verdana" w:ascii="Verdana" w:hAnsi="Verdana"/>
          <w:color w:val="000000"/>
          <w:sz w:val="18"/>
        </w:rPr>
        <w:t xml:space="preserve"> Ура! Да здравствует! Урааа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успокаивает его властным движением руки). </w:t>
      </w:r>
      <w:r>
        <w:rPr>
          <w:rFonts w:cs="Verdana" w:ascii="Verdana" w:hAnsi="Verdana"/>
          <w:color w:val="000000"/>
          <w:sz w:val="18"/>
        </w:rPr>
        <w:t>Я скажу коротко, по-солдатски! Во-первых, я не хочу влиять на ваш выбор. Решите сами. Я всего лишь ваш слуга, и ваша воля для меня — закон. Съем все, что дадут. Во-вторых, нечего долго распространяться: я несъедобный. Я всегда был жилистый, ко</w:t>
        <w:softHyphen/>
        <w:t>стлявый и худосочный. Два ребра у меня железные, печень вы</w:t>
        <w:softHyphen/>
        <w:t>резана, одна нога короче другой. Насчет трихин я тоже не уверен. Умалчивать не стану. В-третьих, не люблю демагогии и хо</w:t>
        <w:softHyphen/>
        <w:t>чу ясности: если меня не выберете, то мой будущий партнер получит бедро и окорок. Я удовольствуюсь остальным, вклю</w:t>
        <w:softHyphen/>
        <w:t>чая, разумеется, язычок. Всем, у кого есть на него притязания, категорически заявляю: от языка мы не откажемся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Браво, браво, веди нас, вождь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Все. Я не люблю болтовни, не люблю филосо</w:t>
        <w:softHyphen/>
        <w:t>фов, мучеников. Вперед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Ура! Браво! Бис! Да здравствует!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лстый сходит с трибуны, Средний и Малый сворачивают транспарант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Малому).</w:t>
      </w:r>
      <w:r>
        <w:rPr>
          <w:rFonts w:cs="Verdana" w:ascii="Verdana" w:hAnsi="Verdana"/>
          <w:color w:val="000000"/>
          <w:sz w:val="18"/>
        </w:rPr>
        <w:t xml:space="preserve"> Вы довольны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Вы были великолепны! Только... Дело в том... что... Видите ли, я не ем окорока... Дурно влияет на желудок... Поэтому, если для вас это не составит разницы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замирая перед Толстым по стойке «смирно»).</w:t>
      </w:r>
      <w:r>
        <w:rPr>
          <w:rFonts w:cs="Verdana" w:ascii="Verdana" w:hAnsi="Verdana"/>
          <w:color w:val="000000"/>
          <w:sz w:val="18"/>
        </w:rPr>
        <w:t xml:space="preserve"> Если позволите, примите мои поздравления... Ваша речь меня потрясла. Что касается языка, я полностью на ва</w:t>
        <w:softHyphen/>
        <w:t>шей сторон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. Ну, предвыборная борьба закончена. Теперь — голосовать. </w:t>
      </w:r>
      <w:r>
        <w:rPr>
          <w:rFonts w:cs="Verdana" w:ascii="Verdana" w:hAnsi="Verdana"/>
          <w:i/>
          <w:color w:val="000000"/>
          <w:sz w:val="18"/>
        </w:rPr>
        <w:t>(Ставит цилиндр посреди плота.)</w:t>
      </w:r>
    </w:p>
    <w:p>
      <w:pPr>
        <w:pStyle w:val="Normal1"/>
        <w:ind w:left="0" w:right="-7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се расходятся в разные стороны и пишут что-то на бюллетенях, повер</w:t>
        <w:softHyphen/>
        <w:t>нувшись друг к другу спиной. Толстый</w:t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 Средний посматривают на Ма</w:t>
        <w:softHyphen/>
        <w:t>лого. Толстый даже подходит к Малому, заглядывает через плечо. Тот вовремя замечает маневр и прикрывает написанное рукой. Отдает перо Толстому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Большое спасиб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Пожалуйста. Если захотите что-нибудь изме</w:t>
        <w:softHyphen/>
        <w:t xml:space="preserve">нить, я к вашим услугам. </w:t>
      </w:r>
      <w:r>
        <w:rPr>
          <w:rFonts w:cs="Verdana" w:ascii="Verdana" w:hAnsi="Verdana"/>
          <w:i/>
          <w:color w:val="000000"/>
          <w:sz w:val="18"/>
        </w:rPr>
        <w:t>(Отходит на другой конец плота.)</w:t>
      </w:r>
    </w:p>
    <w:p>
      <w:pPr>
        <w:pStyle w:val="Normal1"/>
        <w:ind w:left="0" w:right="-7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перь они вдвоем, Толстый и Средний, возятся со своими бюллетеня</w:t>
        <w:softHyphen/>
        <w:t>ми. Малый стоит все еще к ним спиной, смотрит  на  море.  Потом  все  од</w:t>
        <w:softHyphen/>
        <w:t>новременно  поворачиваются,  направляются  к середине плота и бросают</w:t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умажки в цилиндр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вайте подсчитаем голоса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Я само нетерпение. Ожидание обостряет аппе</w:t>
        <w:softHyphen/>
        <w:t>тит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Можно бы потактичней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лстый опускает руку в цилиндр, поднимает голову и смотрит молча на Малого. Продолжительная пауза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случилось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Господа, нам придется объявить выборы не</w:t>
        <w:softHyphen/>
        <w:t>действительными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Как так! Я голодаю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Хотите опорочить свободные демократические выборы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. В цилиндре четыре бюллетеня. Четыре! </w:t>
      </w:r>
      <w:r>
        <w:rPr>
          <w:rFonts w:cs="Verdana" w:ascii="Verdana" w:hAnsi="Verdana"/>
          <w:i/>
          <w:color w:val="000000"/>
          <w:sz w:val="18"/>
        </w:rPr>
        <w:t>(Толстый, а теперь уже и Средний пристально смотрят на Малого.)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невинно).</w:t>
      </w:r>
      <w:r>
        <w:rPr>
          <w:rFonts w:cs="Verdana" w:ascii="Verdana" w:hAnsi="Verdana"/>
          <w:color w:val="000000"/>
          <w:sz w:val="18"/>
        </w:rPr>
        <w:t xml:space="preserve"> Я говорил, парламентаризм изжил себя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Что теперь будет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Типичный кризис кабинета. Может быть, при</w:t>
        <w:softHyphen/>
        <w:t>меним другой метод — просто-напросто назначим кандидата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Кто будет назначать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Я бы с удовольствием взял на себя эту задачу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Как же! Так я и знал. Нет, об этом не может быть и речи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Нехорошая история. С демократией ничего не вышло, диктатура не прививается. Нужно все-таки что-то придумать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В таких случаях дело может спасти только го</w:t>
        <w:softHyphen/>
        <w:t>товый к самопожертвованию энтузиаст. Вспомним, что добро</w:t>
        <w:softHyphen/>
        <w:t xml:space="preserve">вольцы выручали всегда, если выхода не было. </w:t>
      </w:r>
      <w:r>
        <w:rPr>
          <w:rFonts w:cs="Verdana" w:ascii="Verdana" w:hAnsi="Verdana"/>
          <w:i/>
          <w:color w:val="000000"/>
          <w:sz w:val="18"/>
        </w:rPr>
        <w:t>(Снова гото</w:t>
        <w:softHyphen/>
        <w:t>вится к речи.)</w:t>
      </w:r>
      <w:r>
        <w:rPr>
          <w:rFonts w:cs="Verdana" w:ascii="Verdana" w:hAnsi="Verdana"/>
          <w:color w:val="000000"/>
          <w:sz w:val="18"/>
        </w:rPr>
        <w:t xml:space="preserve"> Уважаемый коллега!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Нет, нет, предупреждаю: слушать не буду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Да вы послушайте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Уважаемый коллега! Все мы хорошо знаем, что невозможно затаить готовность к самопожертвованию, любовь к ближнему, чувство солидарности. С самого начала мы с коллегой заметили, что в вас есть что-то такое, что особенно выделяет вас: врожденное благородство, стремле</w:t>
        <w:softHyphen/>
        <w:t>ние быть полезным общему делу, отзывчивость... Правда, коллега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горячо).</w:t>
      </w:r>
      <w:r>
        <w:rPr>
          <w:rFonts w:cs="Verdana" w:ascii="Verdana" w:hAnsi="Verdana"/>
          <w:color w:val="000000"/>
          <w:sz w:val="18"/>
        </w:rPr>
        <w:t xml:space="preserve"> В жизни не видел лучшего человека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Мы счастливы, что общество может пойти на</w:t>
        <w:softHyphen/>
        <w:t>встречу вашему тайному чистому желанию. Вам хотелось за</w:t>
        <w:softHyphen/>
        <w:t>печатлеться в нашей памяти, быть оцененным по достоинству. Ваша скромность, альтруизм, ваша аппетитность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Не хочу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Как, не хотите стать добровольцем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Нет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Противопоставляете себя обществу? Прене</w:t>
        <w:softHyphen/>
        <w:t>брегаете доверием коллектива? Не хотите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Нет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Какая гнусность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Отказываетесь категорически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Категорически. Слыть знаменитостью не желаю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С сегодняшнего дня можете мне руки не пода</w:t>
        <w:softHyphen/>
        <w:t>вать. Я считал вас честным человеком, патриотом нашего пло</w:t>
        <w:softHyphen/>
        <w:t xml:space="preserve">та, а вы оказались негодяем. Прощайте! </w:t>
      </w:r>
      <w:r>
        <w:rPr>
          <w:rFonts w:cs="Verdana" w:ascii="Verdana" w:hAnsi="Verdana"/>
          <w:i/>
          <w:color w:val="000000"/>
          <w:sz w:val="18"/>
        </w:rPr>
        <w:t>(Отходит в другой конец плота и поворачивается к Малому спиной.)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Да, мы в вас разочаровались. Честь для вас — пустой звук. Может быть, вы нам теперь предложите какой-нибудь выход — просим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с растущей надеждой).</w:t>
      </w:r>
      <w:r>
        <w:rPr>
          <w:rFonts w:cs="Verdana" w:ascii="Verdana" w:hAnsi="Verdana"/>
          <w:color w:val="000000"/>
          <w:sz w:val="18"/>
        </w:rPr>
        <w:t xml:space="preserve"> Выход? Пожалуйста. С детских лет я мечтал о всеобщей справедливости. Я жажду только справедливости, ничего больше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Признаться, вы меня удивили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Почему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Откуда у вас такая уверенность, что справед</w:t>
        <w:softHyphen/>
        <w:t>ливость не обернется против вас, что не возникнет вновь ваша кандидатура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Это очень просто. С детских лет мне не везло, ничего мне не удавалось, все было против меня, и вот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И вот вы считаете, что справедливость урав</w:t>
        <w:softHyphen/>
        <w:t>новесит сегодня все ваши предыдущие несчастья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Да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Удивительно, но факт. На отсутствие справед</w:t>
        <w:softHyphen/>
        <w:t>ливости, общечеловеческой всеобъемлющей справедливости, жалуются главным образом неудачники. Не кажется ли вам, что это просто попытка самооправдаться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Я еще не отказался. Я еще соглашусь при усло</w:t>
        <w:softHyphen/>
        <w:t>вии, что вы решите все справедливо. Справедлив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Иначе говоря, при условии, что вы не будете съедены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Это инсинуации. Прежде всего я прошу справед</w:t>
        <w:softHyphen/>
        <w:t>ливости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Сядем, господа. Совершить все это трудно, но возможн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. Я с этим господином не разговариваю. </w:t>
      </w:r>
      <w:r>
        <w:rPr>
          <w:rFonts w:cs="Verdana" w:ascii="Verdana" w:hAnsi="Verdana"/>
          <w:i/>
          <w:color w:val="000000"/>
          <w:sz w:val="18"/>
        </w:rPr>
        <w:t>(Все трое садятся, как в начале пьесы.)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Среднему).</w:t>
      </w:r>
      <w:r>
        <w:rPr>
          <w:rFonts w:cs="Verdana" w:ascii="Verdana" w:hAnsi="Verdana"/>
          <w:color w:val="000000"/>
          <w:sz w:val="18"/>
        </w:rPr>
        <w:t xml:space="preserve"> Дорогой коллега, мать у вас есть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нерешительно).</w:t>
      </w:r>
      <w:r>
        <w:rPr>
          <w:rFonts w:cs="Verdana" w:ascii="Verdana" w:hAnsi="Verdana"/>
          <w:color w:val="000000"/>
          <w:sz w:val="18"/>
        </w:rPr>
        <w:t xml:space="preserve"> Как бы это сказать... А у вас, шеф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воздев глаза к небу).</w:t>
      </w:r>
      <w:r>
        <w:rPr>
          <w:rFonts w:cs="Verdana" w:ascii="Verdana" w:hAnsi="Verdana"/>
          <w:color w:val="000000"/>
          <w:sz w:val="18"/>
        </w:rPr>
        <w:t xml:space="preserve"> Увы, я осиротел почти с пеленок. Бедные родители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поспешно).</w:t>
      </w:r>
      <w:r>
        <w:rPr>
          <w:rFonts w:cs="Verdana" w:ascii="Verdana" w:hAnsi="Verdana"/>
          <w:color w:val="000000"/>
          <w:sz w:val="18"/>
        </w:rPr>
        <w:t xml:space="preserve"> Такая же история со мной. Откро</w:t>
        <w:softHyphen/>
        <w:t>венно говоря, родителей у меня не было вовс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Малому).</w:t>
      </w:r>
      <w:r>
        <w:rPr>
          <w:rFonts w:cs="Verdana" w:ascii="Verdana" w:hAnsi="Verdana"/>
          <w:color w:val="000000"/>
          <w:sz w:val="18"/>
        </w:rPr>
        <w:t xml:space="preserve"> А у вас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А у меня есть мать. Она оплакивает меня сейчас в одиночестве. Бедная мама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Мне кажется, с точки зрения справедливости дело элементарное. Можно ли безо всякой причины обидеть сироту? Даже среди самых диких народов сирота считался всегда несчастнейшим из несчастных. Да, дорогой мой, да, если кто-нибудь из нас, сирот, будет сейчас съеден, это будет пощечина справедливости. Мало того что сирота, так еще пища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ошеломленно).</w:t>
      </w:r>
      <w:r>
        <w:rPr>
          <w:rFonts w:cs="Verdana" w:ascii="Verdana" w:hAnsi="Verdana"/>
          <w:color w:val="000000"/>
          <w:sz w:val="18"/>
        </w:rPr>
        <w:t xml:space="preserve"> Но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Да, дорогой мой, это ясно как день. У вас есть мама, вам жилось всегда лучше. Не кажется ли вам, что пора морально расплатиться? Вы в неоплатном долгу перед сирота</w:t>
        <w:softHyphen/>
        <w:t>ми. Перед теми, кто никогда не знал материнской ласки, домашнего уюта, не жил в достатке. Тем более вы только что сказали, что ваша мама давно вас оплакивает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в отчаянии ищет аргумент).</w:t>
      </w:r>
      <w:r>
        <w:rPr>
          <w:rFonts w:cs="Verdana" w:ascii="Verdana" w:hAnsi="Verdana"/>
          <w:color w:val="000000"/>
          <w:sz w:val="18"/>
        </w:rPr>
        <w:t xml:space="preserve"> Может быть, моей мамы тоже нет на свете. Последнее время она прихварывала. А я так давно не был дома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Вы рассуждаете как ребенок. Какие могут быть этому доказательства! Хотя бы подобие доказательств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Ну какие, а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Я говорю, она прихварывала, когда я уезжал. В последнее время столько разговоров о всяких современных болезнях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. Фантазерство, игра воображения. Ваша мама наверняка здоровехонька, дай ей Бог долгой-долгой жизни... А вот наши родители... </w:t>
      </w:r>
      <w:r>
        <w:rPr>
          <w:rFonts w:cs="Verdana" w:ascii="Verdana" w:hAnsi="Verdana"/>
          <w:i/>
          <w:color w:val="000000"/>
          <w:sz w:val="18"/>
        </w:rPr>
        <w:t>(Среднему.)</w:t>
      </w:r>
      <w:r>
        <w:rPr>
          <w:rFonts w:cs="Verdana" w:ascii="Verdana" w:hAnsi="Verdana"/>
          <w:color w:val="000000"/>
          <w:sz w:val="18"/>
        </w:rPr>
        <w:t xml:space="preserve"> Вы помните эти длинные осенние вечера, когда, будучи детьми, мы бродили босиком, продавая спички прохожим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приложив руку к глазам).</w:t>
      </w:r>
      <w:r>
        <w:rPr>
          <w:rFonts w:cs="Verdana" w:ascii="Verdana" w:hAnsi="Verdana"/>
          <w:color w:val="000000"/>
          <w:sz w:val="18"/>
        </w:rPr>
        <w:t xml:space="preserve"> Ах, лучше не вспо</w:t>
        <w:softHyphen/>
        <w:t>минайте. Лучше об этом забыть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Помните вы дальнего родственника, тирана и скрягу, который у нас, полунагих, отбирал последний обрезок колбасы, чтобы сделать из него приманку для мышеловки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жалобным стоном).</w:t>
      </w:r>
      <w:r>
        <w:rPr>
          <w:rFonts w:cs="Verdana" w:ascii="Verdana" w:hAnsi="Verdana"/>
          <w:color w:val="000000"/>
          <w:sz w:val="18"/>
        </w:rPr>
        <w:t xml:space="preserve"> Призраки прошлого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лстый, повернувшись к Малому, молча разводит руками, словно хочет сказать:</w:t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ми видите — ничего не сделать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 xml:space="preserve">. Простите, мне кажется, я слышу голос в море. </w:t>
      </w:r>
      <w:r>
        <w:rPr>
          <w:rFonts w:cs="Verdana" w:ascii="Verdana" w:hAnsi="Verdana"/>
          <w:i/>
          <w:color w:val="000000"/>
          <w:sz w:val="18"/>
        </w:rPr>
        <w:t>(Прислушивается.)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Стараетесь переменить тему... Что ж, челове</w:t>
        <w:softHyphen/>
        <w:t>ческое страдание не вызывает у вас отклика. Ох уж эти ма</w:t>
        <w:softHyphen/>
        <w:t>менькины сынки, только о себе и думают!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ышен слабый голос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тоном обвинителя).</w:t>
      </w:r>
      <w:r>
        <w:rPr>
          <w:rFonts w:cs="Verdana" w:ascii="Verdana" w:hAnsi="Verdana"/>
          <w:color w:val="000000"/>
          <w:sz w:val="18"/>
        </w:rPr>
        <w:t xml:space="preserve"> Когда он был маленький, у него был мячик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Мячик и мишка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раздастся гораздо ближе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олос</w:t>
      </w:r>
      <w:r>
        <w:rPr>
          <w:rFonts w:cs="Verdana" w:ascii="Verdana" w:hAnsi="Verdana"/>
          <w:color w:val="000000"/>
          <w:sz w:val="18"/>
        </w:rPr>
        <w:t>. Помогите! Спаситеее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Я говорю правду. Совсем близко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олос</w:t>
      </w:r>
      <w:r>
        <w:rPr>
          <w:rFonts w:cs="Verdana" w:ascii="Verdana" w:hAnsi="Verdana"/>
          <w:color w:val="000000"/>
          <w:sz w:val="18"/>
        </w:rPr>
        <w:t>. Спаситеее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Действительно, кто-то плывет в нашу сторону. Сироты всегда хуже всех информированы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тает и вглядывается в море).</w:t>
      </w:r>
      <w:r>
        <w:rPr>
          <w:rFonts w:cs="Verdana" w:ascii="Verdana" w:hAnsi="Verdana"/>
          <w:color w:val="000000"/>
          <w:sz w:val="18"/>
        </w:rPr>
        <w:t xml:space="preserve"> Начальник, может, у этого человека есть пища. Я вижу, он гребет одной рукой, а в другой у него какой-то продолговатый предмет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лстый и Малый, встав с мест, тоже подходят к Среднему, который на краю плота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Да-да, это вполне возможно. Сколько бывало та</w:t>
        <w:softHyphen/>
        <w:t>ких случаев: нес крестьянин поросенка на базар, по дороге упал в воду... Он судорожно прижимает одной рукой к себе поросенка — единственное свое достояние — и плывет, плы</w:t>
        <w:softHyphen/>
        <w:t>вет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Вот он, вижу его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Это кто-то в мундире. Такие столуются в ка</w:t>
        <w:softHyphen/>
        <w:t>зармах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оло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овсем близко).</w:t>
      </w:r>
      <w:r>
        <w:rPr>
          <w:rFonts w:cs="Verdana" w:ascii="Verdana" w:hAnsi="Verdana"/>
          <w:color w:val="000000"/>
          <w:sz w:val="18"/>
        </w:rPr>
        <w:t xml:space="preserve"> Спасите!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 плоту подплывает Почтальон, в мундире, в шапке, с кожаной сумкой на шее. Средний подает ему руку, втягивает на плот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>. Большое спасиб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У вас нет ничего съестного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 xml:space="preserve">. Ничего абсолютно. Я бы и сам перекусил. Меня смыло еще до завтрака. </w:t>
      </w:r>
      <w:r>
        <w:rPr>
          <w:rFonts w:cs="Verdana" w:ascii="Verdana" w:hAnsi="Verdana"/>
          <w:i/>
          <w:color w:val="000000"/>
          <w:sz w:val="18"/>
        </w:rPr>
        <w:t>(Заметив Малого.)</w:t>
      </w:r>
      <w:r>
        <w:rPr>
          <w:rFonts w:cs="Verdana" w:ascii="Verdana" w:hAnsi="Verdana"/>
          <w:color w:val="000000"/>
          <w:sz w:val="18"/>
        </w:rPr>
        <w:t xml:space="preserve"> А, это вы! Вот какое совпадение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заподозрив что-то).</w:t>
      </w:r>
      <w:r>
        <w:rPr>
          <w:rFonts w:cs="Verdana" w:ascii="Verdana" w:hAnsi="Verdana"/>
          <w:color w:val="000000"/>
          <w:sz w:val="18"/>
        </w:rPr>
        <w:t xml:space="preserve"> Вы знакомы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>. Еще бы! Вот уже десять лет, как я ношу этому господину почту. Я не знал, что вы в море. Все сложилось просто великолепно. У меня для вас телеграмма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Телеграмма? Для меня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>. Да, я шел в ваш домик на берегу моря, ко</w:t>
        <w:softHyphen/>
        <w:t xml:space="preserve">гда меня смыла волна. К счастью, я неплохо плаваю. </w:t>
      </w:r>
      <w:r>
        <w:rPr>
          <w:rFonts w:cs="Verdana" w:ascii="Verdana" w:hAnsi="Verdana"/>
          <w:i/>
          <w:color w:val="000000"/>
          <w:sz w:val="18"/>
        </w:rPr>
        <w:t>(Роется в сумке.)</w:t>
      </w:r>
      <w:r>
        <w:rPr>
          <w:rFonts w:cs="Verdana" w:ascii="Verdana" w:hAnsi="Verdana"/>
          <w:color w:val="000000"/>
          <w:sz w:val="18"/>
        </w:rPr>
        <w:t xml:space="preserve"> Вот она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отходит в сторону, чтобы вскрыть и прочи</w:t>
        <w:softHyphen/>
        <w:t>тать телеграмму.)</w:t>
      </w:r>
      <w:r>
        <w:rPr>
          <w:rFonts w:cs="Verdana" w:ascii="Verdana" w:hAnsi="Verdana"/>
          <w:color w:val="000000"/>
          <w:sz w:val="18"/>
        </w:rPr>
        <w:t xml:space="preserve"> Вы меня извинит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Почтальону, с растущей подозрительно</w:t>
        <w:softHyphen/>
        <w:t>стью).</w:t>
      </w:r>
      <w:r>
        <w:rPr>
          <w:rFonts w:cs="Verdana" w:ascii="Verdana" w:hAnsi="Verdana"/>
          <w:color w:val="000000"/>
          <w:sz w:val="18"/>
        </w:rPr>
        <w:t xml:space="preserve"> Мундир у вас настоящий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>. Настоящий, только мокрый. Вы понимаете, когда я упал в воду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Ура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Что произошло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опомнившись).</w:t>
      </w:r>
      <w:r>
        <w:rPr>
          <w:rFonts w:cs="Verdana" w:ascii="Verdana" w:hAnsi="Verdana"/>
          <w:color w:val="000000"/>
          <w:sz w:val="18"/>
        </w:rPr>
        <w:t xml:space="preserve"> Господа, меня постиг тяжелый удар. Моя мама скончалась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Вот тебе на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В связи с чем имею честь сообщить, что я тоже сирота. Теперь нам придется возобновить наши дебаты и продумать с самого начала вопрос о том, кого из нас нам предсто</w:t>
        <w:softHyphen/>
        <w:t>ит съесть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Я протестую! Это какая-то уловка! Вы заранее договорились с почтальоном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достоинством).</w:t>
      </w:r>
      <w:r>
        <w:rPr>
          <w:rFonts w:cs="Verdana" w:ascii="Verdana" w:hAnsi="Verdana"/>
          <w:color w:val="000000"/>
          <w:sz w:val="18"/>
        </w:rPr>
        <w:t xml:space="preserve"> Вы оскорбили меня при исполнении служебных обязанностей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Сколько вы ему заплатили? Может, вы школьные друзья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Вы обвинили меня безо всяких на то оснований. Спросите у почтальона, был ли я с ним в сговор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Прекрасно. Спросим. Если он ответит «да», мы съедим вас безоговорочно. Если станет отрицать, тогда мы съедим его самог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>. Как же это так? Едва человек прибыл, уже съедают. На что это похоже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В том-то и дело. Вы нам очень подходите. Вы еще совсем свежий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. Начальник, давайте съедим обоих. Почтальон </w:t>
      </w:r>
      <w:r>
        <w:rPr>
          <w:rFonts w:cs="Verdana" w:ascii="Verdana" w:hAnsi="Verdana"/>
          <w:color w:val="000000"/>
          <w:sz w:val="18"/>
          <w:lang w:val="en-US"/>
        </w:rPr>
        <w:t>sauté</w:t>
      </w:r>
      <w:r>
        <w:rPr>
          <w:rFonts w:cs="Verdana" w:ascii="Verdana" w:hAnsi="Verdana"/>
          <w:color w:val="000000"/>
          <w:sz w:val="18"/>
        </w:rPr>
        <w:t>. Одного пустим на жаркое, другого употребим на закус</w:t>
        <w:softHyphen/>
        <w:t>ку или на компот. Можно и замариновать. Или нафарширо</w:t>
        <w:softHyphen/>
        <w:t>вать одного другим. Вкуснота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с надеждой).</w:t>
      </w:r>
      <w:r>
        <w:rPr>
          <w:rFonts w:cs="Verdana" w:ascii="Verdana" w:hAnsi="Verdana"/>
          <w:color w:val="000000"/>
          <w:sz w:val="18"/>
        </w:rPr>
        <w:t xml:space="preserve"> Может быть, почтальон не сирота. Мы покинутые, бездомные... Хорошо бы у него спросить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размышляя над меню).</w:t>
      </w:r>
      <w:r>
        <w:rPr>
          <w:rFonts w:cs="Verdana" w:ascii="Verdana" w:hAnsi="Verdana"/>
          <w:color w:val="000000"/>
          <w:sz w:val="18"/>
        </w:rPr>
        <w:t xml:space="preserve"> Нет, из другого мне хотелось бы нацедить вина. Но разве получится бургундское из почтальона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готовностью поддакивая).</w:t>
      </w:r>
      <w:r>
        <w:rPr>
          <w:rFonts w:cs="Verdana" w:ascii="Verdana" w:hAnsi="Verdana"/>
          <w:color w:val="000000"/>
          <w:sz w:val="18"/>
        </w:rPr>
        <w:t xml:space="preserve"> Да-да, вы со</w:t>
        <w:softHyphen/>
        <w:t>вершенно правы. Бургундское из меня, можно сказать, ника</w:t>
        <w:softHyphen/>
        <w:t>кое, зато как почтальон я на высот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. А как насчет </w:t>
      </w:r>
      <w:r>
        <w:rPr>
          <w:rFonts w:cs="Verdana" w:ascii="Verdana" w:hAnsi="Verdana"/>
          <w:color w:val="000000"/>
          <w:sz w:val="18"/>
          <w:lang w:val="en-US"/>
        </w:rPr>
        <w:t xml:space="preserve">Vin du Postillon? </w:t>
      </w:r>
      <w:r>
        <w:rPr>
          <w:rFonts w:cs="Verdana" w:ascii="Verdana" w:hAnsi="Verdana"/>
          <w:color w:val="000000"/>
          <w:sz w:val="16"/>
          <w:lang w:val="en-US"/>
        </w:rPr>
        <w:t>[</w:t>
      </w:r>
      <w:r>
        <w:rPr>
          <w:rFonts w:cs="Verdana" w:ascii="Verdana" w:hAnsi="Verdana"/>
          <w:color w:val="000000"/>
          <w:sz w:val="16"/>
        </w:rPr>
        <w:t>вино почтальона (фр.)</w:t>
      </w:r>
      <w:r>
        <w:rPr>
          <w:rFonts w:cs="Verdana" w:ascii="Verdana" w:hAnsi="Verdana"/>
          <w:color w:val="000000"/>
          <w:sz w:val="16"/>
          <w:lang w:val="en-US"/>
        </w:rPr>
        <w:t>]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Почтальону).</w:t>
      </w:r>
      <w:r>
        <w:rPr>
          <w:rFonts w:cs="Verdana" w:ascii="Verdana" w:hAnsi="Verdana"/>
          <w:color w:val="000000"/>
          <w:sz w:val="18"/>
        </w:rPr>
        <w:t xml:space="preserve"> Если вы дадите ложные показа</w:t>
        <w:softHyphen/>
        <w:t>ния и скажете, что мы в сговоре, я подам на вас жалобу в ди</w:t>
        <w:softHyphen/>
        <w:t>рекцию почт и телеграфа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>. Не беспокойтесь, у меня за плечами трид</w:t>
        <w:softHyphen/>
        <w:t>цать лет безупречной службы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Не будем зря терять время. В сговоре вы с этим господином, да или нет? Если «да», значит, известие о смерти его мамаши сфабриковано заранее, тогда вы получаете почки, возможно, даже немного грудинки. Если же известие соответствует истине, тогда мы, три сироты, съедим вас как почтальона. Почта — учреждение публичное и должно слу</w:t>
        <w:softHyphen/>
        <w:t>жить общественному благу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Заклинаю вас, будьте непреклонны! Не подда</w:t>
        <w:softHyphen/>
        <w:t>вайтесь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>. Исключено. Я работник со стажем, почка</w:t>
        <w:softHyphen/>
        <w:t>ми меня не купишь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Кроме того, можем предложить еще бедро, но предупреждаю, на большее рассчитывать вам не прихо</w:t>
        <w:softHyphen/>
        <w:t>дится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 xml:space="preserve">. Нет, сударь </w:t>
      </w:r>
      <w:r>
        <w:rPr>
          <w:rFonts w:cs="Verdana" w:ascii="Verdana" w:hAnsi="Verdana"/>
          <w:i/>
          <w:color w:val="000000"/>
          <w:sz w:val="18"/>
        </w:rPr>
        <w:t xml:space="preserve">(показывая на свои петлички), </w:t>
      </w:r>
      <w:r>
        <w:rPr>
          <w:rFonts w:cs="Verdana" w:ascii="Verdana" w:hAnsi="Verdana"/>
          <w:color w:val="000000"/>
          <w:sz w:val="18"/>
        </w:rPr>
        <w:t xml:space="preserve">вы видите эти два скрещенных рожка? Честь этих рожков для меня превыше всего. До свидания, господа. </w:t>
      </w:r>
      <w:r>
        <w:rPr>
          <w:rFonts w:cs="Verdana" w:ascii="Verdana" w:hAnsi="Verdana"/>
          <w:i/>
          <w:color w:val="000000"/>
          <w:sz w:val="18"/>
        </w:rPr>
        <w:t>(Прыгает в воду.)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 xml:space="preserve">. Нет-нет, не уходите! Подтвердите еще раз, что я невиновен. </w:t>
      </w:r>
      <w:r>
        <w:rPr>
          <w:rFonts w:cs="Verdana" w:ascii="Verdana" w:hAnsi="Verdana"/>
          <w:i/>
          <w:color w:val="000000"/>
          <w:sz w:val="18"/>
        </w:rPr>
        <w:t>(Толстому и Среднему.)</w:t>
      </w:r>
      <w:r>
        <w:rPr>
          <w:rFonts w:cs="Verdana" w:ascii="Verdana" w:hAnsi="Verdana"/>
          <w:color w:val="000000"/>
          <w:sz w:val="18"/>
        </w:rPr>
        <w:t xml:space="preserve"> Теперь вам должно быть ясно, что с точки зрения справедливости условия у нас рав</w:t>
        <w:softHyphen/>
        <w:t>ные. Мы все сироты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i/>
          <w:color w:val="000000"/>
          <w:sz w:val="18"/>
        </w:rPr>
        <w:t xml:space="preserve"> (Среднему, равнодушно).</w:t>
      </w:r>
      <w:r>
        <w:rPr>
          <w:rFonts w:cs="Verdana" w:ascii="Verdana" w:hAnsi="Verdana"/>
          <w:color w:val="000000"/>
          <w:sz w:val="18"/>
        </w:rPr>
        <w:t xml:space="preserve"> Дорогой коллега, на</w:t>
        <w:softHyphen/>
        <w:t>кройте, пожалуйста, на стол. Приборы в моем сундучк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пятится).</w:t>
      </w:r>
      <w:r>
        <w:rPr>
          <w:rFonts w:cs="Verdana" w:ascii="Verdana" w:hAnsi="Verdana"/>
          <w:color w:val="000000"/>
          <w:sz w:val="18"/>
        </w:rPr>
        <w:t xml:space="preserve"> Как же это?.. Сирота сироту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Вы забываете, что существует еще другая справедливость — справедливость историческая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Как прикажете это понимать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который меж тем открыл сундук).</w:t>
      </w:r>
      <w:r>
        <w:rPr>
          <w:rFonts w:cs="Verdana" w:ascii="Verdana" w:hAnsi="Verdana"/>
          <w:color w:val="000000"/>
          <w:sz w:val="18"/>
        </w:rPr>
        <w:t xml:space="preserve"> Началь</w:t>
        <w:softHyphen/>
        <w:t>ник, дуршлаг тоже доставать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Тот факт, что ни у кого из нас нет родителей, не ставит еще нас в равные условия. Следует сперва пораз</w:t>
        <w:softHyphen/>
        <w:t>мыслить, кем были ваши родители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Боже мой, просто родители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Ха-ха! Кем был ваш отец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Начальник, чудо-печка понадобится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Мой отец? Конторский служащий, а что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высунувшись из моря, ухватился за плот). </w:t>
      </w:r>
      <w:r>
        <w:rPr>
          <w:rFonts w:cs="Verdana" w:ascii="Verdana" w:hAnsi="Verdana"/>
          <w:color w:val="000000"/>
          <w:sz w:val="18"/>
        </w:rPr>
        <w:t>Вы меня извините, я забыл о расписке. Вы столько тут наго</w:t>
        <w:softHyphen/>
        <w:t>ворили мне про людоедство, что я совсем потерял голову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Где расписаться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>. Вот здесь, пожалуйста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лый расписывается на квитанции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очтальон</w:t>
      </w:r>
      <w:r>
        <w:rPr>
          <w:rFonts w:cs="Verdana" w:ascii="Verdana" w:hAnsi="Verdana"/>
          <w:color w:val="000000"/>
          <w:sz w:val="18"/>
        </w:rPr>
        <w:t>. Пришлось вернуться издалека. До свида</w:t>
        <w:softHyphen/>
        <w:t xml:space="preserve">ния. </w:t>
      </w:r>
      <w:r>
        <w:rPr>
          <w:rFonts w:cs="Verdana" w:ascii="Verdana" w:hAnsi="Verdana"/>
          <w:i/>
          <w:color w:val="000000"/>
          <w:sz w:val="18"/>
        </w:rPr>
        <w:t>(Уплывает.)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Итак, ваш отец был конторский служащий. Так я и думал. Вы знаете, кем был мой отец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Нет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Это был простой неграмотный лесоруб, а у на</w:t>
        <w:softHyphen/>
        <w:t>шего спутника отца вообще не было. Мать зачала его на почве неприятностей, вызванных нищетой. Да, сударь. Удобно уст</w:t>
        <w:softHyphen/>
        <w:t>роившись в чистом, теплом помещении, ваш папаша занимал</w:t>
        <w:softHyphen/>
        <w:t>ся бумажной волокитой в угоду аристократии. А мой отец ру</w:t>
        <w:softHyphen/>
        <w:t>бил вековые сосны, предназначенные для изготовления бума</w:t>
        <w:softHyphen/>
        <w:t>ги, на которой ваш отец писал исполнительные листы для матери моего коллеги, у которого отца вообще не было. Как вам не стыдно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i/>
          <w:color w:val="000000"/>
          <w:sz w:val="18"/>
        </w:rPr>
        <w:t xml:space="preserve"> (достает из сундука и раскладывает на плоту кастрюли, вынул мясорубку, несколько раз повернул для пробы ручку)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огласившись с ходом рассуждения, пытается защититься в пределах навязанной ему схемы).</w:t>
      </w:r>
      <w:r>
        <w:rPr>
          <w:rFonts w:cs="Verdana" w:ascii="Verdana" w:hAnsi="Verdana"/>
          <w:color w:val="000000"/>
          <w:sz w:val="18"/>
        </w:rPr>
        <w:t xml:space="preserve"> Но ведь я не имею с этим ничего общего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Именно поэтому ту справедливость, которая велит нам сейчас пустить вас в пищу, мы называем историче</w:t>
        <w:softHyphen/>
        <w:t>ской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олос из моря</w:t>
      </w:r>
      <w:r>
        <w:rPr>
          <w:rFonts w:cs="Verdana" w:ascii="Verdana" w:hAnsi="Verdana"/>
          <w:color w:val="000000"/>
          <w:sz w:val="18"/>
        </w:rPr>
        <w:t>. Ваше сиятельство! Ваше сиятельство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Что там опять, черт побери!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 краем плота появляется голова старого лакея с седыми бакенбардами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кей</w:t>
      </w:r>
      <w:r>
        <w:rPr>
          <w:rFonts w:cs="Verdana" w:ascii="Verdana" w:hAnsi="Verdana"/>
          <w:color w:val="000000"/>
          <w:sz w:val="18"/>
        </w:rPr>
        <w:t>. Ваше сиятельство, как я счастлив, что вижу вас опять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Что это значит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ке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астроган до слез).</w:t>
      </w:r>
      <w:r>
        <w:rPr>
          <w:rFonts w:cs="Verdana" w:ascii="Verdana" w:hAnsi="Verdana"/>
          <w:color w:val="000000"/>
          <w:sz w:val="18"/>
        </w:rPr>
        <w:t xml:space="preserve"> Вы меня не узнаёте? Не уз</w:t>
        <w:softHyphen/>
        <w:t>наёте старого верного Иоганна? Ведь это я учил вас ездить на пони, когда вы были еще ребенком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Прочь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кей</w:t>
      </w:r>
      <w:r>
        <w:rPr>
          <w:rFonts w:cs="Verdana" w:ascii="Verdana" w:hAnsi="Verdana"/>
          <w:color w:val="000000"/>
          <w:sz w:val="18"/>
        </w:rPr>
        <w:t>. Какое счастье! Мои старые глаза видят вас опять, ваше сиятельство. Все во дворце так обеспокоены! Когда пришло известие о гибели судна, на котором плыло ваше сия</w:t>
        <w:softHyphen/>
        <w:t>тельство, я не мог больше выдержать. Где ваше сиятельство, там и я, какова судьба вашего сиятельства, такова и моя. Прыгнул в море — плыву и вижу вас! Какое счастье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Иоганн, приказываю тебе сию же минуту от</w:t>
        <w:softHyphen/>
        <w:t>цепиться от плота и утонуть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Лакей</w:t>
      </w:r>
      <w:r>
        <w:rPr>
          <w:rFonts w:cs="Verdana" w:ascii="Verdana" w:hAnsi="Verdana"/>
          <w:color w:val="000000"/>
          <w:sz w:val="18"/>
        </w:rPr>
        <w:t>. Слушаюсь, ваше сиятельство! Какое счастье, ка</w:t>
        <w:softHyphen/>
        <w:t xml:space="preserve">кое счастье! </w:t>
      </w:r>
      <w:r>
        <w:rPr>
          <w:rFonts w:cs="Verdana" w:ascii="Verdana" w:hAnsi="Verdana"/>
          <w:i/>
          <w:color w:val="000000"/>
          <w:sz w:val="18"/>
        </w:rPr>
        <w:t>(Исчезает.)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Нет, нет, добрый человек, не отцепляйтесь, зале</w:t>
        <w:softHyphen/>
        <w:t>зайте сюда... Утонул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ак ни в чем не бывало).</w:t>
      </w:r>
      <w:r>
        <w:rPr>
          <w:rFonts w:cs="Verdana" w:ascii="Verdana" w:hAnsi="Verdana"/>
          <w:color w:val="000000"/>
          <w:sz w:val="18"/>
        </w:rPr>
        <w:t xml:space="preserve"> Итак, вы сами види</w:t>
        <w:softHyphen/>
        <w:t>те, историческая справедливость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возбужденно).</w:t>
      </w:r>
      <w:r>
        <w:rPr>
          <w:rFonts w:cs="Verdana" w:ascii="Verdana" w:hAnsi="Verdana"/>
          <w:color w:val="000000"/>
          <w:sz w:val="18"/>
        </w:rPr>
        <w:t xml:space="preserve"> Да, вижу! Так вы, значит, жили во дворце, разъезжали на пони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Я, на пони? Я в детстве не то что о пони, о попоне и то был думать не в состоянии. Вы приписываете мне воспоминания из вашей собственной юности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Просто не подберешь слов! Не хотите ли вы ска</w:t>
        <w:softHyphen/>
        <w:t>зать, что это я, я ездил на пони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Разумеется, вы сами только что сказали об этом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Ну, знаете, дальше ехать некуда. Заявляю самым категорическим образом: никогда ни с каким пони я ничего общего не имел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А я тем более. Мой отец и слова-то такого не знал. Ведь он был неграмотный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блюдает за этой сценой посреди кастрюль со сковородкой в руке).</w:t>
      </w:r>
      <w:r>
        <w:rPr>
          <w:rFonts w:cs="Verdana" w:ascii="Verdana" w:hAnsi="Verdana"/>
          <w:color w:val="000000"/>
          <w:sz w:val="18"/>
        </w:rPr>
        <w:t xml:space="preserve"> Бедный пони! Все от него отказывают</w:t>
        <w:softHyphen/>
        <w:t xml:space="preserve">ся. </w:t>
      </w:r>
      <w:r>
        <w:rPr>
          <w:rFonts w:cs="Verdana" w:ascii="Verdana" w:hAnsi="Verdana"/>
          <w:i/>
          <w:color w:val="000000"/>
          <w:sz w:val="18"/>
        </w:rPr>
        <w:t>(Малому.)</w:t>
      </w:r>
      <w:r>
        <w:rPr>
          <w:rFonts w:cs="Verdana" w:ascii="Verdana" w:hAnsi="Verdana"/>
          <w:color w:val="000000"/>
          <w:sz w:val="18"/>
        </w:rPr>
        <w:t xml:space="preserve"> Не жаль вам животного? Что ни говори, а ему вы обязаны счастьем своего детства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Но этот лакей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. Какой лакей? </w:t>
      </w:r>
      <w:r>
        <w:rPr>
          <w:rFonts w:cs="Verdana" w:ascii="Verdana" w:hAnsi="Verdana"/>
          <w:i/>
          <w:color w:val="000000"/>
          <w:sz w:val="18"/>
        </w:rPr>
        <w:t>(Среднему.)</w:t>
      </w:r>
      <w:r>
        <w:rPr>
          <w:rFonts w:cs="Verdana" w:ascii="Verdana" w:hAnsi="Verdana"/>
          <w:color w:val="000000"/>
          <w:sz w:val="18"/>
        </w:rPr>
        <w:t xml:space="preserve"> Вы видели тут ка</w:t>
        <w:softHyphen/>
        <w:t>кого-нибудь лакея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Я? Да что вы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Друг мой, с этой минуты я перестаю считать вас партнером по дискуссии. У вас галлюцинации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Сумасшедший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Как человек невменяемый, вы должны под</w:t>
        <w:softHyphen/>
        <w:t>чиниться руководству людей, которые знают, чего хотят. Вас следует исключить из общества. Самое лучшее — путем поглощения вас этим обществом. Коллега, накрывайте на стол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Чайные ложки подать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Разумеется. Обед по всем правилам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редний кладет ложечки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Один или два ножа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Два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редний кладет ножи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Салфетки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Конечно. Ведь мы люди культурные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ка шел этот диалог, Малый, отойдя на край плота, прячется за один из стульев. Средний кладет посреди плота большую белую скатерть, со зна</w:t>
        <w:softHyphen/>
        <w:t>нием дела размещая на ней приборы на две персоны. Толстый уже не об</w:t>
        <w:softHyphen/>
        <w:t xml:space="preserve">ращает никакого  внимания  на  Малого.  Он  следит  за тем, что делает  Средний, время от времени говорит ему, что где </w:t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ожить, поставить. Изысканно накрытый стол готов. Малый в отчаянии наблюдает за ними из-за стула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боязливо).</w:t>
      </w:r>
      <w:r>
        <w:rPr>
          <w:rFonts w:cs="Verdana" w:ascii="Verdana" w:hAnsi="Verdana"/>
          <w:color w:val="000000"/>
          <w:sz w:val="18"/>
        </w:rPr>
        <w:t xml:space="preserve"> Послушайте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 обращая на него внимания).</w:t>
      </w:r>
      <w:r>
        <w:rPr>
          <w:rFonts w:cs="Verdana" w:ascii="Verdana" w:hAnsi="Verdana"/>
          <w:color w:val="000000"/>
          <w:sz w:val="18"/>
        </w:rPr>
        <w:t xml:space="preserve"> Нож и вилки подвиньте немного вправ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Послушайте... Я отравлен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Компотницу ближе к середине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Честное слово. Мне не хотелось говорить об этом раньше, но мне стало вас жалко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ерет одну из вилок).</w:t>
      </w:r>
      <w:r>
        <w:rPr>
          <w:rFonts w:cs="Verdana" w:ascii="Verdana" w:hAnsi="Verdana"/>
          <w:color w:val="000000"/>
          <w:sz w:val="18"/>
        </w:rPr>
        <w:t xml:space="preserve"> Вычистить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 Совсем  не потому, что я хочу уклониться, про</w:t>
        <w:softHyphen/>
        <w:t>сто я из человеколюбия. Сам люблю поесть и знаю, что об</w:t>
        <w:softHyphen/>
        <w:t>жорство может погубить человека. Если б я не был отравлен, я б ничего не имел против — пожалуйста, ешьте. Предупре</w:t>
        <w:softHyphen/>
        <w:t>дить вас — мой долг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Приступаем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. Слушаюсь, начальник. </w:t>
      </w:r>
      <w:r>
        <w:rPr>
          <w:rFonts w:cs="Verdana" w:ascii="Verdana" w:hAnsi="Verdana"/>
          <w:i/>
          <w:color w:val="000000"/>
          <w:sz w:val="18"/>
        </w:rPr>
        <w:t>(Достает из сундука большой кухонный нож и брусок, то и другое должно быть подлинное, не бутафорское, начинает точить нож. Тут нужен настоящий неприятный, назойливо повторяющийся звук.)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тступая на самый край плота).</w:t>
      </w:r>
      <w:r>
        <w:rPr>
          <w:rFonts w:cs="Verdana" w:ascii="Verdana" w:hAnsi="Verdana"/>
          <w:color w:val="000000"/>
          <w:sz w:val="18"/>
        </w:rPr>
        <w:t xml:space="preserve"> Не говорю, что это неизлечимо, но вы потерпите немножко, господа, день-два я полежу, и у меня это пройдет. Лягу здесь, в уголке, чтоб вам не мешать. Когда действие яда кончится, я вас изве</w:t>
        <w:softHyphen/>
        <w:t>щу. Я не затем, чтобы увильнуть..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редний ритмично точит нож. Толстый оценивающим взглядом окидывает скатерть, направляется к сундуку, достает  из него цветы и вазу, ставит цветы в вазу, помещает ее в центре скатерти. Делает несколько шагов</w:t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сторону. Прищурив глаз, оценивает общий вид. Только теперь он доволен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i/>
          <w:color w:val="000000"/>
          <w:sz w:val="18"/>
        </w:rPr>
        <w:t>(С каждым словом теряя остатки уверенности.)</w:t>
      </w:r>
      <w:r>
        <w:rPr>
          <w:rFonts w:cs="Verdana" w:ascii="Verdana" w:hAnsi="Verdana"/>
          <w:color w:val="000000"/>
          <w:sz w:val="18"/>
        </w:rPr>
        <w:t xml:space="preserve"> Может, на</w:t>
        <w:softHyphen/>
        <w:t>счет двух дней я немножко хватил через край. Самое большее день. Вы знаете, господа, пословицу: отложи на завтра то, что можешь съесть сегодня, хе-хе-хе!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редний пробует пальцем острие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скажем, несколько часиков, один часик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Пора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редний делает шаг в направлении Малого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спешно).</w:t>
      </w:r>
      <w:r>
        <w:rPr>
          <w:rFonts w:cs="Verdana" w:ascii="Verdana" w:hAnsi="Verdana"/>
          <w:color w:val="000000"/>
          <w:sz w:val="18"/>
        </w:rPr>
        <w:t xml:space="preserve"> Хорошо, хорошо! Я согласен. Разре</w:t>
        <w:softHyphen/>
        <w:t>шите, я дам вам один совет. Совершенно бескорыстно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По какому вопросу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Чисто профессиональный кулинарный совет. Не кажется ли вам, господа, желательным, чтоб я вымыл ноги?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редний вопросительно смотрит на Толстого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. Действительно, вот не подумал. </w:t>
      </w:r>
      <w:r>
        <w:rPr>
          <w:rFonts w:cs="Verdana" w:ascii="Verdana" w:hAnsi="Verdana"/>
          <w:i/>
          <w:color w:val="000000"/>
          <w:sz w:val="18"/>
        </w:rPr>
        <w:t xml:space="preserve">(Среднему.) </w:t>
      </w:r>
      <w:r>
        <w:rPr>
          <w:rFonts w:cs="Verdana" w:ascii="Verdana" w:hAnsi="Verdana"/>
          <w:color w:val="000000"/>
          <w:sz w:val="18"/>
        </w:rPr>
        <w:t>Что вы на это скажете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нерешительности).</w:t>
      </w:r>
      <w:r>
        <w:rPr>
          <w:rFonts w:cs="Verdana" w:ascii="Verdana" w:hAnsi="Verdana"/>
          <w:color w:val="000000"/>
          <w:sz w:val="18"/>
        </w:rPr>
        <w:t xml:space="preserve"> Не знаю... Будет хру</w:t>
        <w:softHyphen/>
        <w:t>стеть на зубах... Пусть лучше вымоет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спешно закатывая штанины).</w:t>
      </w:r>
      <w:r>
        <w:rPr>
          <w:rFonts w:cs="Verdana" w:ascii="Verdana" w:hAnsi="Verdana"/>
          <w:color w:val="000000"/>
          <w:sz w:val="18"/>
        </w:rPr>
        <w:t xml:space="preserve"> То-то и оно. Святые слова! Гигиена — основа здорового питания. </w:t>
      </w:r>
      <w:r>
        <w:rPr>
          <w:rFonts w:cs="Verdana" w:ascii="Verdana" w:hAnsi="Verdana"/>
          <w:i/>
          <w:color w:val="000000"/>
          <w:sz w:val="18"/>
        </w:rPr>
        <w:t>(Почесы</w:t>
        <w:softHyphen/>
        <w:t>вая ногу.)</w:t>
      </w:r>
      <w:r>
        <w:rPr>
          <w:rFonts w:cs="Verdana" w:ascii="Verdana" w:hAnsi="Verdana"/>
          <w:color w:val="000000"/>
          <w:sz w:val="18"/>
        </w:rPr>
        <w:t xml:space="preserve"> Бактерии простым глазом не разглядишь, но свер</w:t>
        <w:softHyphen/>
        <w:t>бит невыносим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Верно подмечено. Чистота никому еще не по</w:t>
        <w:softHyphen/>
        <w:t>вредила. Напротив, это залог здоровья и долголетия. Сейчас дам вам полотенце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лый садится на край плота, опускает ноги в море. Моет их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Итак, господа, вы бесповоротно решили меня того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Мне казалось, что и так ясн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Вы только что говорили о самопожертвовании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Да, говорил, самопожертвование — прекрасная идея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i/>
          <w:color w:val="000000"/>
          <w:sz w:val="18"/>
        </w:rPr>
        <w:t xml:space="preserve"> (жадно вслушиваясь).</w:t>
      </w:r>
      <w:r>
        <w:rPr>
          <w:rFonts w:cs="Verdana" w:ascii="Verdana" w:hAnsi="Verdana"/>
          <w:color w:val="000000"/>
          <w:sz w:val="18"/>
        </w:rPr>
        <w:t xml:space="preserve"> Скажите еще что-нибудь на ту же тему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В сущности, я обрисовал уже весь круг вопро</w:t>
        <w:softHyphen/>
        <w:t>сов. Готовность к самоотдаче, самоотречение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Да-да, все это правда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ержит наготове полотенце).</w:t>
      </w:r>
      <w:r>
        <w:rPr>
          <w:rFonts w:cs="Verdana" w:ascii="Verdana" w:hAnsi="Verdana"/>
          <w:color w:val="000000"/>
          <w:sz w:val="18"/>
        </w:rPr>
        <w:t xml:space="preserve"> Вот видите, а вы не хотели мне верить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Видно, я был тогда еще неопытный, недозрев</w:t>
        <w:softHyphen/>
        <w:t>ший... Теперь вижу — в этом что-то есть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оном поощрения).</w:t>
      </w:r>
      <w:r>
        <w:rPr>
          <w:rFonts w:cs="Verdana" w:ascii="Verdana" w:hAnsi="Verdana"/>
          <w:color w:val="000000"/>
          <w:sz w:val="18"/>
        </w:rPr>
        <w:t xml:space="preserve"> Еще не поздн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Я поступил гадко, отбросив безоговорочно ваши аргументы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По-видимому, вы не так уж циничны, раз у вас есть такие благородные чувства. Может, левая уже готова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Нет-нет, еще между пальцами. Итак, говорю это с полной ответственностью: во мне пробуждается дру</w:t>
        <w:softHyphen/>
        <w:t>гой, лучший человек... Кстати, господа, ваше решение неиз</w:t>
        <w:softHyphen/>
        <w:t>менно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еряя терпение).</w:t>
      </w:r>
      <w:r>
        <w:rPr>
          <w:rFonts w:cs="Verdana" w:ascii="Verdana" w:hAnsi="Verdana"/>
          <w:color w:val="000000"/>
          <w:sz w:val="18"/>
        </w:rPr>
        <w:t xml:space="preserve"> Сударь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Нет-нет, разумеется! О чем это я говорил? Да, другой, лучший человек. Это большая разница: одно дело — быть съеденным как жертва насилия, другое дело — быть съе</w:t>
        <w:softHyphen/>
        <w:t>денным как человек, который в силу самопожертвования... Короче говоря, быть съеденным вместе со своими внутренни</w:t>
        <w:softHyphen/>
        <w:t>ми благородными побуждениями... Только дайте мне слово, что это решено окончательн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Честное слов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Видно, ничего не поделаешь... Так на чем я оста</w:t>
        <w:softHyphen/>
        <w:t>новился? Ага, это дает чувство удовлетворения, свободы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. Наконец-то вы стали умнее. </w:t>
      </w:r>
      <w:r>
        <w:rPr>
          <w:rFonts w:cs="Verdana" w:ascii="Verdana" w:hAnsi="Verdana"/>
          <w:i/>
          <w:color w:val="000000"/>
          <w:sz w:val="18"/>
        </w:rPr>
        <w:t>(Среднему.)</w:t>
      </w:r>
      <w:r>
        <w:rPr>
          <w:rFonts w:cs="Verdana" w:ascii="Verdana" w:hAnsi="Verdana"/>
          <w:color w:val="000000"/>
          <w:sz w:val="18"/>
        </w:rPr>
        <w:t xml:space="preserve"> Кол</w:t>
        <w:softHyphen/>
        <w:t>лега, дайте мыл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аспаляясь все больше).</w:t>
      </w:r>
      <w:r>
        <w:rPr>
          <w:rFonts w:cs="Verdana" w:ascii="Verdana" w:hAnsi="Verdana"/>
          <w:color w:val="000000"/>
          <w:sz w:val="18"/>
        </w:rPr>
        <w:t xml:space="preserve"> Только вы не думайте, что я безмозглое сырье... Это было бы мне неприятн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Можете быть абсолютно спокойны: мы отно</w:t>
        <w:softHyphen/>
        <w:t>симся к вам совсем не так. Напротив, вы останетесь в наших желудках, то есть в нашей памяти, как герой, светлая, беско</w:t>
        <w:softHyphen/>
        <w:t>рыстная личность. Левая, кажется, уже совсем готова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еще больше распаляясь).</w:t>
      </w:r>
      <w:r>
        <w:rPr>
          <w:rFonts w:cs="Verdana" w:ascii="Verdana" w:hAnsi="Verdana"/>
          <w:color w:val="000000"/>
          <w:sz w:val="18"/>
        </w:rPr>
        <w:t xml:space="preserve"> Разумеется, готова. Строго говоря, правая тоже чистая. Дайте полотенце, я вы</w:t>
        <w:softHyphen/>
        <w:t>хожу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Нет-нет, помойте еще правую ногу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Как вам будет угодн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Я думаю, так лучш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Да, я первый принял это великое решение. Я первый решился пожертвовать собой для других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отрит критически).</w:t>
      </w:r>
      <w:r>
        <w:rPr>
          <w:rFonts w:cs="Verdana" w:ascii="Verdana" w:hAnsi="Verdana"/>
          <w:color w:val="000000"/>
          <w:sz w:val="18"/>
        </w:rPr>
        <w:t xml:space="preserve"> Сода тоже не повреди</w:t>
        <w:softHyphen/>
        <w:t>ла бы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Обойдемся мылом. Подождем еще минутку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 xml:space="preserve">. Ждать?! Когда я знаю, что вы голодаете?! Ни за что! </w:t>
      </w:r>
      <w:r>
        <w:rPr>
          <w:rFonts w:cs="Verdana" w:ascii="Verdana" w:hAnsi="Verdana"/>
          <w:i/>
          <w:color w:val="000000"/>
          <w:sz w:val="18"/>
        </w:rPr>
        <w:t>(Пытается встать, Толстый его удерживает.)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Теперь, когда я прозрел, ноги для меня не игра</w:t>
        <w:softHyphen/>
        <w:t>ют никакой роли. Пусть будут грязные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авая ему полотенце).</w:t>
      </w:r>
      <w:r>
        <w:rPr>
          <w:rFonts w:cs="Verdana" w:ascii="Verdana" w:hAnsi="Verdana"/>
          <w:color w:val="000000"/>
          <w:sz w:val="18"/>
        </w:rPr>
        <w:t xml:space="preserve"> Полотенчико... Вы уже созрели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лый встает, направляется на середину плота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Господа, спасибо вам. Наконец-то я стал полно</w:t>
        <w:softHyphen/>
        <w:t>ценным человеком. Я открыл в себе те идеалы, которых мне так не хватал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Очень приятно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И у меня есть свое достоинство. Какова обста</w:t>
        <w:softHyphen/>
        <w:t>новка? Нас трое, но только я один спасу остальных. Мне хо</w:t>
        <w:softHyphen/>
        <w:t>телось бы сказать вам еще небольшую речь о свобод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Небольшую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Всего несколько слов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Валяйт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ереставляет один стул на край плота, забира</w:t>
        <w:softHyphen/>
        <w:t>ется на него, как в начале, во время митинга).</w:t>
      </w:r>
      <w:r>
        <w:rPr>
          <w:rFonts w:cs="Verdana" w:ascii="Verdana" w:hAnsi="Verdana"/>
          <w:color w:val="000000"/>
          <w:sz w:val="18"/>
        </w:rPr>
        <w:t xml:space="preserve"> Свобода вообще ровным счетом ничего не значит. Только настоящая свобода имеет цену. Почему? Потому что настоящая свобода — это са</w:t>
        <w:softHyphen/>
        <w:t>мая лучшая свобода. Где искать настоящую свободу? Давайте рассуждать логично. Если настоящая свобода — это не то же самое, что обычная свобода, то где искать тогда настоящую свободу? Совершенно ясно. Настоящая свобода — только там, где нет обычной свободы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Шеф, а где соль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. Не мешать! В такую минуту... </w:t>
      </w:r>
      <w:r>
        <w:rPr>
          <w:rFonts w:cs="Verdana" w:ascii="Verdana" w:hAnsi="Verdana"/>
          <w:i/>
          <w:color w:val="000000"/>
          <w:sz w:val="18"/>
        </w:rPr>
        <w:t>(Тихо.)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 w:val="false"/>
          <w:color w:val="000000"/>
          <w:sz w:val="18"/>
        </w:rPr>
        <w:t>В</w:t>
      </w:r>
      <w:r>
        <w:rPr>
          <w:rFonts w:cs="Verdana" w:ascii="Verdana" w:hAnsi="Verdana"/>
          <w:color w:val="000000"/>
          <w:sz w:val="18"/>
        </w:rPr>
        <w:t xml:space="preserve"> сунду</w:t>
        <w:softHyphen/>
        <w:t>ке, на дне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Именно поэтому..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редний заглядывает в сундук, поспешно возвращается к Толстому.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...Именно поэтому </w:t>
      </w:r>
      <w:r>
        <w:rPr>
          <w:rFonts w:cs="Verdana" w:ascii="Verdana" w:hAnsi="Verdana"/>
          <w:i/>
          <w:color w:val="000000"/>
          <w:sz w:val="18"/>
        </w:rPr>
        <w:t>(эту фразу он будет повторять без конца, как испорченная пластинка, но не монотонно, а на разные ла</w:t>
        <w:softHyphen/>
        <w:t>ды, словно он мучительно думает, что же следует сказать дальше)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астроганный, говорит вполголоса, но довольно отчетливо).</w:t>
      </w:r>
      <w:r>
        <w:rPr>
          <w:rFonts w:cs="Verdana" w:ascii="Verdana" w:hAnsi="Verdana"/>
          <w:color w:val="000000"/>
          <w:sz w:val="18"/>
        </w:rPr>
        <w:t xml:space="preserve"> Шеф, я нашел телятину с горошком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Тссс! Сейчас же спрятать!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Именно поэтому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Говоря откровенно, я предпочел бы горошек. А вы об этом знали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>. Мне не хочется горошка, а впрочем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лый</w:t>
      </w:r>
      <w:r>
        <w:rPr>
          <w:rFonts w:cs="Verdana" w:ascii="Verdana" w:hAnsi="Verdana"/>
          <w:color w:val="000000"/>
          <w:sz w:val="18"/>
        </w:rPr>
        <w:t>. Именно поэтому...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Средний</w:t>
      </w:r>
      <w:r>
        <w:rPr>
          <w:rFonts w:cs="Verdana" w:ascii="Verdana" w:hAnsi="Verdana"/>
          <w:color w:val="000000"/>
          <w:sz w:val="18"/>
        </w:rPr>
        <w:t>. Что — впрочем?</w:t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олст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казав на Малого).</w:t>
      </w:r>
      <w:r>
        <w:rPr>
          <w:rFonts w:cs="Verdana" w:ascii="Verdana" w:hAnsi="Verdana"/>
          <w:color w:val="000000"/>
          <w:sz w:val="18"/>
        </w:rPr>
        <w:t xml:space="preserve"> Разве вы не видите, он уже счастлив?</w:t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6"/>
        </w:rPr>
        <w:t>Библиотека драматургии</w:t>
      </w:r>
      <w:r>
        <w:rPr>
          <w:rFonts w:cs="Verdana" w:ascii="Verdana" w:hAnsi="Verdana"/>
          <w:color w:val="000000"/>
          <w:sz w:val="16"/>
          <w:lang w:val="en-US"/>
        </w:rPr>
        <w:t>: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  <w:lang w:val="en-US"/>
        </w:rPr>
        <w:t>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964" w:footer="964" w:bottom="1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10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ind w:left="0" w:right="0"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ind w:left="40" w:right="0" w:firstLine="1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 w:before="72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suppressAutoHyphens w:val="true"/>
      <w:bidi w:val="0"/>
      <w:spacing w:before="120" w:after="0"/>
      <w:ind w:left="0" w:right="0" w:firstLine="30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9:23:00Z</dcterms:created>
  <dc:creator>helga</dc:creator>
  <dc:description/>
  <dc:language>en-US</dc:language>
  <cp:lastModifiedBy>helga</cp:lastModifiedBy>
  <dcterms:modified xsi:type="dcterms:W3CDTF">2005-12-18T21:25:00Z</dcterms:modified>
  <cp:revision>34</cp:revision>
  <dc:subject/>
  <dc:title/>
</cp:coreProperties>
</file>