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С.Мрожек. Дом на границе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леспектакль. Перевод с польского И. Лобунца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Искусство", 1991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октябрь 2005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т автора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то не театральное произведение в том смысле, что не было написано с мыслью о сцене. Оно возникло как моя кинотелевизионная адаптация, сделанная мною на основе моего собственного рассказа под тем же названием. Быть может, удастся эту адаптацию рассказа пере</w:t>
        <w:softHyphen/>
        <w:t>делать для адаптирования ее театром, который заадаптирует внетеатральные средства, чтобы адаптироваться к современности. Во всяком случае, пусть никто не говорит, что, когда адаптировали, я стоял в стороне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Действующие лица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Ж е н 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 е щ а  и  Т е с т 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 е т в е р о  д и п л о м а т о в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в о е  т а м о ж е н н и к о в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в о е  д е т е й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 а п и т а н  с а п е р о в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Н е и з в е с т н а я  л и ч н о с т ь,  и л и  к о н т р а </w:t>
        <w:softHyphen/>
        <w:t xml:space="preserve"> б а н д и с 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 а с о в о й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1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>Прямоугольный стол, накрытый слишком большой, свисающей почти до пола скатертью. На столе шесть приборов. Освещение неравномерное. Ярче всего освещен стол, остальная часть квартиры в полутьме. Сту</w:t>
        <w:softHyphen/>
        <w:t>лья несовременные. Остальная мебель, которая потом появится, небогата и подобрана вовсе не по каким-либо эстетическим законам — она ветхая. Я — чело</w:t>
        <w:softHyphen/>
        <w:t xml:space="preserve">век средний, без пиджака, в подтяжках. Держит на коленях газету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о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е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читает ее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идит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около стола, удобно развалившись, говорит громко, но не зрителям, профилем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 ни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это мило. Наступает вечер. После целого дня тяж</w:t>
        <w:softHyphen/>
        <w:t>кой, но достойной работы мы собираемся за общим столом. Жена, дети, родители жены... Мы небогаты, но чего нам еще не хватает? Ведь мы сидим у себя дома. Только свои. Я, дети, жена, одни, у себя. Нам ничего не нужно. Ни от кого. Жить и не мешать жить другим. Да здравствует покой и независимость! Опу</w:t>
        <w:softHyphen/>
        <w:t>скаются сумерки. Как мило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является Жена, несущая блюдо. Ставит блюдо на стол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Ужин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от, пожалуйста, мой ужин, у меня дом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 столом появляется Тесть и Теща, обыкно</w:t>
        <w:softHyphen/>
        <w:t>венные, пожилые. Он может быть усатым и борода</w:t>
        <w:softHyphen/>
        <w:t>ты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тирая руки).</w:t>
      </w:r>
      <w:r>
        <w:rPr>
          <w:rFonts w:cs="Verdana" w:ascii="Verdana" w:hAnsi="Verdana"/>
          <w:color w:val="000000"/>
          <w:sz w:val="22"/>
        </w:rPr>
        <w:t xml:space="preserve"> Это что, галушечки, кажется?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>. Они самы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Моя теща и мой тес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 в глубь дома).</w:t>
      </w:r>
      <w:r>
        <w:rPr>
          <w:rFonts w:cs="Verdana" w:ascii="Verdana" w:hAnsi="Verdana"/>
          <w:color w:val="000000"/>
          <w:sz w:val="22"/>
        </w:rPr>
        <w:t xml:space="preserve"> Ужин готов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бегают Дет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Мои дети... </w:t>
      </w:r>
      <w:r>
        <w:rPr>
          <w:rFonts w:cs="Verdana" w:ascii="Verdana" w:hAnsi="Verdana"/>
          <w:i/>
          <w:color w:val="000000"/>
          <w:sz w:val="22"/>
        </w:rPr>
        <w:t>(Морщится, размышляет.)</w:t>
      </w:r>
      <w:r>
        <w:rPr>
          <w:rFonts w:cs="Verdana" w:ascii="Verdana" w:hAnsi="Verdana"/>
          <w:color w:val="000000"/>
          <w:sz w:val="22"/>
        </w:rPr>
        <w:t xml:space="preserve"> Да, ручаюсь, что мои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Все на мест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Все садитесь. </w:t>
      </w:r>
      <w:r>
        <w:rPr>
          <w:rFonts w:cs="Verdana" w:ascii="Verdana" w:hAnsi="Verdana"/>
          <w:i/>
          <w:color w:val="000000"/>
          <w:sz w:val="22"/>
        </w:rPr>
        <w:t>(Накладывает каждому по очереди в тарелку, сначала Теще)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ближение Тещ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амул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>. Мне немножечк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риятнейшая минута! Папуля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ближение Папул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Мне сыпь сме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мне эти усы известны и любимы... Теперь ты, жена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ближение Жены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Сперва детя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О, добрая мама! Ну, так и быть. Эричек, придвинь тарелочку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ближение одного из Детей. Внимание: все пре</w:t>
        <w:softHyphen/>
        <w:t>дыдущие приближения следовали одно за другим, непосредственно, быть может, с какой-нибудь музыкаль</w:t>
        <w:softHyphen/>
        <w:t>ной иллюстрацией. На этот раз неожиданно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явля</w:t>
        <w:softHyphen/>
        <w:t>ется светский Дипломат во фраке и в цилиндре, а на его коленях сидит Эричек. Возможен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кой-нибудь музыкальный акцент. Некоторое время картина неподвижна, тишин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это к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поднимая головной убор).</w:t>
      </w:r>
      <w:r>
        <w:rPr>
          <w:rFonts w:cs="Verdana" w:ascii="Verdana" w:hAnsi="Verdana"/>
          <w:color w:val="000000"/>
          <w:sz w:val="22"/>
        </w:rPr>
        <w:t xml:space="preserve"> Это 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вы здесь отку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>. Я от имен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се равно не дам галушек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ричек</w:t>
      </w:r>
      <w:r>
        <w:rPr>
          <w:rFonts w:cs="Verdana" w:ascii="Verdana" w:hAnsi="Verdana"/>
          <w:color w:val="000000"/>
          <w:sz w:val="22"/>
        </w:rPr>
        <w:t xml:space="preserve">. Папааааа.... </w:t>
      </w:r>
      <w:r>
        <w:rPr>
          <w:rFonts w:cs="Verdana" w:ascii="Verdana" w:hAnsi="Verdana"/>
          <w:i/>
          <w:color w:val="000000"/>
          <w:sz w:val="22"/>
        </w:rPr>
        <w:t>(Плачет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Я объясн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Я вас не знаю! Посторонний какой-то в моем доме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резкий музыкальный акцент, полное приближе</w:t>
        <w:softHyphen/>
        <w:t>ние Дипломата 2, на коленях которого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идит Второй ребенок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оже милостивый, еще один, откуда вы взяли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имает цилиндр).</w:t>
      </w:r>
      <w:r>
        <w:rPr>
          <w:rFonts w:cs="Verdana" w:ascii="Verdana" w:hAnsi="Verdana"/>
          <w:color w:val="000000"/>
          <w:sz w:val="22"/>
        </w:rPr>
        <w:t xml:space="preserve"> Добрый вечер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обрый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3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оторый появляется в следующем при</w:t>
        <w:softHyphen/>
        <w:t>ближении, сидя рядом с Тестем на его стуле).</w:t>
      </w:r>
      <w:r>
        <w:rPr>
          <w:rFonts w:cs="Verdana" w:ascii="Verdana" w:hAnsi="Verdana"/>
          <w:color w:val="000000"/>
          <w:sz w:val="22"/>
        </w:rPr>
        <w:t xml:space="preserve"> Вечер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едующее приближение. Жена сидит на коленях у четвертого Дипломата, который, ничего уже не говоря, только наклоняет голову и галантно поднимает цилиндр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это значит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нимание: до сих пор действие происходило под музыкальный аккомпанемент и в несколько «нереалистическом» ритме, теперь оно становится «реалисти</w:t>
        <w:softHyphen/>
        <w:t>ческим», подобно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у как в оперетте «реалистические», разговорные партии сочетаются с ариям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рошу извинить, что возникла такая необходимость. Однако мы явились в качестве полно</w:t>
        <w:softHyphen/>
        <w:t>мочных представителей вышестоящего органа, кото</w:t>
        <w:softHyphen/>
        <w:t>рый обязал нас выполнить задание, входящее в сферу наших прав и обязанност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то вы таки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ы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ром).</w:t>
      </w:r>
      <w:r>
        <w:rPr>
          <w:rFonts w:cs="Verdana" w:ascii="Verdana" w:hAnsi="Verdana"/>
          <w:color w:val="000000"/>
          <w:sz w:val="22"/>
        </w:rPr>
        <w:t xml:space="preserve"> Дипломаты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от уж не ожидали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Если так, дело другое. Приятно, очень приятно. Хотя странно — дипломаты в моем доме... А тут не убрано, кровати уже на ночь постелены, везде балаган... Может, галушечек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Спасибо, мы уже поел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Дипломатичный, надо сказать, отв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акие нежданные гости! Мы люди бедные, что можем дать вам, как принять? Такая честь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режде всего прошу вас не беспоко</w:t>
        <w:softHyphen/>
        <w:t>ить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Святые слова. Ну, тогда будем ес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о что вас сюда привел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Есть у нас одно де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 можем ли помочь в этом дел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Это дело международное. Только что состоялась конференция во всеобщих масштабах, разумеется, абсолютно международная, точнее, все</w:t>
        <w:softHyphen/>
        <w:t>мирна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оторый тем временем кончил уже есть).</w:t>
      </w:r>
      <w:r>
        <w:rPr>
          <w:rFonts w:cs="Verdana" w:ascii="Verdana" w:hAnsi="Verdana"/>
          <w:color w:val="000000"/>
          <w:sz w:val="22"/>
        </w:rPr>
        <w:t xml:space="preserve"> Мне хотелось бы ещ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ише, тут выступает Европа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Так я голодн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Конференция по вопросу о границах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любезно).</w:t>
      </w:r>
      <w:r>
        <w:rPr>
          <w:rFonts w:cs="Verdana" w:ascii="Verdana" w:hAnsi="Verdana"/>
          <w:color w:val="000000"/>
          <w:sz w:val="22"/>
        </w:rPr>
        <w:t xml:space="preserve"> Очень хорошо, браво, браво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...и было установлено, что граница между державами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ромкий писк Эричк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случило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ричек</w:t>
      </w:r>
      <w:r>
        <w:rPr>
          <w:rFonts w:cs="Verdana" w:ascii="Verdana" w:hAnsi="Verdana"/>
          <w:color w:val="000000"/>
          <w:sz w:val="22"/>
        </w:rPr>
        <w:t>. Он щипае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ты говоришь об этом господине, постыдил</w:t>
        <w:softHyphen/>
        <w:t>ся бы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Тише, детка. Так вот, установлено, что граница будет зде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ревосходно!.. Здесь — где э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Здесь, у вас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 понимаю, в моем дом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у да, конечно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Здесь, в квартир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е инач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ерез комнату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И кухню. Впрочем, мы сейчас наметим. Попрошу вас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пломаты встают с мес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у, начне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ак ведь мы же здесь живем, мы здесь спим, едим и пьем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Все рассмотрим и уйде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т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прыгивают и радостно кричат).</w:t>
      </w:r>
      <w:r>
        <w:rPr>
          <w:rFonts w:cs="Verdana" w:ascii="Verdana" w:hAnsi="Verdana"/>
          <w:color w:val="000000"/>
          <w:sz w:val="22"/>
        </w:rPr>
        <w:t xml:space="preserve"> Здесь будет граница, граница, граница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ише там! Ну подождите, а нельзя хотя б за домом? Через двор и через садик? Так красиво. Солнце све</w:t>
        <w:softHyphen/>
        <w:t>тит, дождик идет, природа. У меня зачем? Здесь тесно, грустно, скуч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епонятно? Речь идет о том, чтобы гра</w:t>
        <w:softHyphen/>
        <w:t>ница между державами проходила естественным об</w:t>
        <w:softHyphen/>
        <w:t>разо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оточнее объясн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озже сами погляд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ет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ыгая, кривляясь).</w:t>
      </w:r>
      <w:r>
        <w:rPr>
          <w:rFonts w:cs="Verdana" w:ascii="Verdana" w:hAnsi="Verdana"/>
          <w:color w:val="000000"/>
          <w:sz w:val="22"/>
        </w:rPr>
        <w:t xml:space="preserve"> Здесь будет граница, грани</w:t>
        <w:softHyphen/>
        <w:t>ца, граница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Тихо, дети! </w:t>
      </w:r>
      <w:r>
        <w:rPr>
          <w:rFonts w:cs="Verdana" w:ascii="Verdana" w:hAnsi="Verdana"/>
          <w:i/>
          <w:color w:val="000000"/>
          <w:sz w:val="22"/>
        </w:rPr>
        <w:t>(Жене.)</w:t>
      </w:r>
      <w:r>
        <w:rPr>
          <w:rFonts w:cs="Verdana" w:ascii="Verdana" w:hAnsi="Verdana"/>
          <w:color w:val="000000"/>
          <w:sz w:val="22"/>
        </w:rPr>
        <w:t xml:space="preserve"> Что ты скаж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олько бы они мне пола не запачкали, только что вымы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 слышали, госпо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И чтобы мне сквозняков не бы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у тогда ладно. Только очень просим: чисто и ак</w:t>
        <w:softHyphen/>
        <w:t>курат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ы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ром)</w:t>
      </w:r>
      <w:r>
        <w:rPr>
          <w:rFonts w:cs="Verdana" w:ascii="Verdana" w:hAnsi="Verdana"/>
          <w:color w:val="000000"/>
          <w:sz w:val="22"/>
        </w:rPr>
        <w:t>. О, пожалуйста, не беспокой</w:t>
        <w:softHyphen/>
        <w:t>тес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2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  <w:lang w:val="en-US"/>
        </w:rPr>
      </w:pPr>
      <w:r>
        <w:rPr>
          <w:rFonts w:cs="Verdana" w:ascii="Verdana" w:hAnsi="Verdana"/>
          <w:b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и из кухни в комнату закрыты. Перед дверьми собрались: Я, Жена, Тесть, Теща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сть за</w:t>
        <w:softHyphen/>
        <w:t>глядывает в замочную скважину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там видн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Заседают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Детям спать не позволяют. Позд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>. Жалко керосин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оторый час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стенные часы, старомодные, бьют двенадцат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глядывая).</w:t>
      </w:r>
      <w:r>
        <w:rPr>
          <w:rFonts w:cs="Verdana" w:ascii="Verdana" w:hAnsi="Verdana"/>
          <w:color w:val="000000"/>
          <w:sz w:val="22"/>
        </w:rPr>
        <w:t xml:space="preserve"> Спорят крепк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Исторический час, достопамятный вечер. Никогда еще в истории этого дома не имели места столь важные событи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и открываются, выходит один из Диплома</w:t>
        <w:softHyphen/>
        <w:t>тов, подходит к буфету, что-то ищет. Я следует за ни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конгресс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>. Вопрос тяжел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о проходи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>. Потихоньк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у и ч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>. Пока без толку. Я стакан ищ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а вот он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пломат берет стакан и подходит к крану. Наполня</w:t>
        <w:softHyphen/>
        <w:t>ет стакан водой. Я следует за ни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икаких весте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ьет воду).</w:t>
      </w:r>
      <w:r>
        <w:rPr>
          <w:rFonts w:cs="Verdana" w:ascii="Verdana" w:hAnsi="Verdana"/>
          <w:color w:val="000000"/>
          <w:sz w:val="22"/>
        </w:rPr>
        <w:t xml:space="preserve"> Частично, до некоторой степе</w:t>
        <w:softHyphen/>
        <w:t>ни, мы уже установили принципы. А именно: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ни одна из сторон не должна быть ущемлена. Естественные ресурсы нужно разделить так, чтобы это устраивало обе сторон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ие ресурс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>. Естественные ресурсы — естествен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праведливо, 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>. Никаких «но», речь идет об исторической справедливост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ействительно, но я хотел бы спросит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color w:val="000000"/>
          <w:sz w:val="22"/>
        </w:rPr>
        <w:t xml:space="preserve">. Извините, сейчас у меня нет времени. Я спешу на конференцию. Мадам... </w:t>
      </w:r>
      <w:r>
        <w:rPr>
          <w:rFonts w:cs="Verdana" w:ascii="Verdana" w:hAnsi="Verdana"/>
          <w:i/>
          <w:color w:val="000000"/>
          <w:sz w:val="22"/>
        </w:rPr>
        <w:t>(Приподнимает цилиндр перед Женой и выходит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лышал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акой любезн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от штука хитрая, он ничего мне не хотел сказ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Ведь диплома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о я хотел бы знать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комнаты слышны удары, словно молотко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сматривает).</w:t>
      </w:r>
      <w:r>
        <w:rPr>
          <w:rFonts w:cs="Verdana" w:ascii="Verdana" w:hAnsi="Verdana"/>
          <w:color w:val="000000"/>
          <w:sz w:val="22"/>
        </w:rPr>
        <w:t xml:space="preserve"> Ох, сукин сын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А ну, пустите. </w:t>
      </w:r>
      <w:r>
        <w:rPr>
          <w:rFonts w:cs="Verdana" w:ascii="Verdana" w:hAnsi="Verdana"/>
          <w:i/>
          <w:color w:val="000000"/>
          <w:sz w:val="22"/>
        </w:rPr>
        <w:t>(Отстраняет Тестя, сам подсматривает.)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ерез замочную скважину видно, как дипломаты прибивают к столу табличку с надписью: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«Свобода, равенство, братство». В свою очередь подсматривает и Жен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Портят мебел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Значит, нуж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Стол ведь был совсем как новый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Может, скажешь им об это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и за что. Прекрасный лозунг. Мы не варвар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Стол жалк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тол вам жалко для идеи. Тут я не согласен с вами. Впрочем, лучше бы уж клеем, чем вколачивать гвоз</w:t>
        <w:softHyphen/>
        <w:t>дям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Ох, уж техник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ходят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и открываются, входят два дипломата, кла</w:t>
        <w:softHyphen/>
        <w:t>няютс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У нас просьб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>. Небольшая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росим, смеле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ам бы инструмент для дела, вроде пилк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>. Скажем, лобзик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о заче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о международным обычаям все конфе</w:t>
        <w:softHyphen/>
        <w:t>ренции должны проходить за круглым столом. Тогда как у вас, извините, стол прямоугольный. Протокол этого не позволяет. Поэтому мы хотели бы спилить угл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Это как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Всего четыр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>. Разреш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Ишь чего еще хот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ихо, папа. Это как — совсем чтоб круглы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Моя мебель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ужно так, такой уж статус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. Но потом следы же станут от пиленья. Стол в квартире — украшенье. </w:t>
      </w:r>
      <w:r>
        <w:rPr>
          <w:rFonts w:cs="Verdana" w:ascii="Verdana" w:hAnsi="Verdana"/>
          <w:i/>
          <w:color w:val="000000"/>
          <w:sz w:val="22"/>
        </w:rPr>
        <w:t>(К Я.)</w:t>
      </w:r>
      <w:r>
        <w:rPr>
          <w:rFonts w:cs="Verdana" w:ascii="Verdana" w:hAnsi="Verdana"/>
          <w:color w:val="000000"/>
          <w:sz w:val="22"/>
        </w:rPr>
        <w:t xml:space="preserve"> Что ты скаж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нельзя ли не срезая?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Я два раза повторяю, что нельзя. Нам нужен кругл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естю).</w:t>
      </w:r>
      <w:r>
        <w:rPr>
          <w:rFonts w:cs="Verdana" w:ascii="Verdana" w:hAnsi="Verdana"/>
          <w:color w:val="000000"/>
          <w:sz w:val="22"/>
        </w:rPr>
        <w:t xml:space="preserve"> Принеси пил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Спасите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Прямо по миру пускаю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елегация желает, ты не слыша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Ладно, лад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О, мой столик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 извините, у Тестя ограниченный кругозо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ет, почему же, это очень интеллигент</w:t>
        <w:softHyphen/>
        <w:t>ный пожилой челове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>. А вообще у вас так приятно! Хотелось бы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оставаться тут подольше. Очаровательная крошка.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рет Жену под подбородок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Это моя жена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>. Пардон, я думал, что это ваш отпрыск.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Выглядит так молодо, так невинно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а хихикае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носит пилу).</w:t>
      </w:r>
      <w:r>
        <w:rPr>
          <w:rFonts w:cs="Verdana" w:ascii="Verdana" w:hAnsi="Verdana"/>
          <w:color w:val="000000"/>
          <w:sz w:val="22"/>
        </w:rPr>
        <w:t xml:space="preserve"> Во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щупая зубцы).</w:t>
      </w:r>
      <w:r>
        <w:rPr>
          <w:rFonts w:cs="Verdana" w:ascii="Verdana" w:hAnsi="Verdana"/>
          <w:color w:val="000000"/>
          <w:sz w:val="22"/>
        </w:rPr>
        <w:t xml:space="preserve"> Именно это нам и нуж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>. Пойдем, время не жд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Хотя приятно было поговорить, обязан</w:t>
        <w:softHyphen/>
        <w:t>ности взывают к нам. Адью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Направляются к дверя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de-DE"/>
        </w:rPr>
      </w:pPr>
      <w:r>
        <w:rPr>
          <w:rFonts w:cs="Verdana" w:ascii="Verdana" w:hAnsi="Verdana"/>
          <w:i w:val="false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олько осторожно, ради Бога, осторож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Слушаю вас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Я хотел сказат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ичего особенного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пломаты уходя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сторожней с этой пилой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но немилосердное пиление. Я затыкает себе уш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3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  <w:lang w:val="de-DE"/>
        </w:rPr>
      </w:pPr>
      <w:r>
        <w:rPr>
          <w:rFonts w:cs="Verdana" w:ascii="Verdana" w:hAnsi="Verdana"/>
          <w:b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 xml:space="preserve">Я, Жена, Тесть и Теща под теми же дверями. Догорает керосиновая лампа. Все четверо, утомленные, лежат под дверьми, спят.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>Из-за дверей долетают ха</w:t>
        <w:softHyphen/>
        <w:t>рактерные неразборчивые звуки: патетические, тор</w:t>
        <w:softHyphen/>
        <w:t>жественные речи со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ким эхом, которые смешива</w:t>
        <w:softHyphen/>
        <w:t>ются с храпом. Внезапно раздается громкий марш для духового оркестр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такое, что тако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какивает по стойке смирно, отдает честь</w:t>
      </w:r>
      <w:r>
        <w:rPr>
          <w:rFonts w:cs="Verdana" w:ascii="Verdana" w:hAnsi="Verdana"/>
          <w:i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сквозь сон).</w:t>
      </w:r>
      <w:r>
        <w:rPr>
          <w:rFonts w:cs="Verdana" w:ascii="Verdana" w:hAnsi="Verdana"/>
          <w:color w:val="000000"/>
          <w:sz w:val="22"/>
        </w:rPr>
        <w:t xml:space="preserve"> Смирно! Направо равняйсь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ряся Тестя).</w:t>
      </w:r>
      <w:r>
        <w:rPr>
          <w:rFonts w:cs="Verdana" w:ascii="Verdana" w:hAnsi="Verdana"/>
          <w:color w:val="000000"/>
          <w:sz w:val="22"/>
        </w:rPr>
        <w:t xml:space="preserve"> Ты что, с ума соше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А, это ты... А я думал, мне показалос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ебе что-то приснило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Да, точ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тако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Послушай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рш обрывается и слышен какой-то другой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грают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ие-то гимн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Который час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 же часы, что и раньше, бьют три раз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>. Три утр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Почти света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>. Все не спит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Что же будет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сть заглядывает через замочную скважину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Сучьи дети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Я все время беспокоюсь, что там видн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роде праздни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 могу никак поверить, что не сплю... Уже кон</w:t>
        <w:softHyphen/>
        <w:t>чаю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Даже флаги поднимают, подают друг другу рук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Ну, конец, как видно, муке. </w:t>
      </w:r>
      <w:r>
        <w:rPr>
          <w:rFonts w:cs="Verdana" w:ascii="Verdana" w:hAnsi="Verdana"/>
          <w:i/>
          <w:color w:val="000000"/>
          <w:sz w:val="22"/>
        </w:rPr>
        <w:t xml:space="preserve">(Зевает, потягивается). </w:t>
      </w:r>
      <w:r>
        <w:rPr>
          <w:rFonts w:cs="Verdana" w:ascii="Verdana" w:hAnsi="Verdana"/>
          <w:color w:val="000000"/>
          <w:sz w:val="22"/>
        </w:rPr>
        <w:t>Спать хочу 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Подписали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аконец-то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Долго ждал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се торжественные очень, вот другие ставят подп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видать, договорил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И печат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у, слава бог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от теперь опять поднялись, огласили, утвер</w:t>
        <w:softHyphen/>
        <w:t>дил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>. Я совсем закостене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се друг другу поклонилис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Может быть, им сделать коф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>. Нынче? Только не хвата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Это все же наши гост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от один опять болтает... И выходи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ригласите, пусть хозяина узнаю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 xml:space="preserve">. Я растрепанна, немыта... </w:t>
      </w:r>
      <w:r>
        <w:rPr>
          <w:rFonts w:cs="Verdana" w:ascii="Verdana" w:hAnsi="Verdana"/>
          <w:i/>
          <w:color w:val="000000"/>
          <w:sz w:val="22"/>
        </w:rPr>
        <w:t>(К Я.)</w:t>
      </w:r>
      <w:r>
        <w:rPr>
          <w:rFonts w:cs="Verdana" w:ascii="Verdana" w:hAnsi="Verdana"/>
          <w:color w:val="000000"/>
          <w:sz w:val="22"/>
        </w:rPr>
        <w:t xml:space="preserve"> Застегни штан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Запомним — смело, скромно мы должны и достойно, без упреков в эту славную минуту. Нужно, чтоб они узнал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Подошли, перед дверям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...что считаться нужно с нам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и открываются нараспашку. Сильный сквозняк. На ветру трепещут флажки, которыми увешана дверь с обратной стороны, слышен свист ветра, метели. Входят четверо Дипломатов, каждый по очере</w:t>
        <w:softHyphen/>
        <w:t>ди глубоко кланяется. Дипломат 1 подходит к 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жимая Я руку).</w:t>
      </w:r>
      <w:r>
        <w:rPr>
          <w:rFonts w:cs="Verdana" w:ascii="Verdana" w:hAnsi="Verdana"/>
          <w:color w:val="000000"/>
          <w:sz w:val="22"/>
        </w:rPr>
        <w:t xml:space="preserve"> Поздравля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битый с толку). С</w:t>
      </w:r>
      <w:r>
        <w:rPr>
          <w:rFonts w:cs="Verdana" w:ascii="Verdana" w:hAnsi="Verdana"/>
          <w:color w:val="000000"/>
          <w:sz w:val="22"/>
        </w:rPr>
        <w:t xml:space="preserve"> че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роблема разрешена наилучшим обра</w:t>
        <w:softHyphen/>
        <w:t>зом, с учетом всех элементов, согласно лучшим дипло</w:t>
        <w:softHyphen/>
        <w:t>матическим традициям. Я не хочу хвалиться, но мы замечательно справились с нашими обязанностями. Правда, ребята? Ловко справил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ы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ром).</w:t>
      </w:r>
      <w:r>
        <w:rPr>
          <w:rFonts w:cs="Verdana" w:ascii="Verdana" w:hAnsi="Verdana"/>
          <w:color w:val="000000"/>
          <w:sz w:val="22"/>
        </w:rPr>
        <w:t xml:space="preserve"> Колоссально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пломат 1 пожимает руку Жене, Дипломат 2 пожи</w:t>
        <w:softHyphen/>
        <w:t>мает руку 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Мое почтен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Однако, сквозняк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а границе всегда сквозня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Я).</w:t>
      </w:r>
      <w:r>
        <w:rPr>
          <w:rFonts w:cs="Verdana" w:ascii="Verdana" w:hAnsi="Verdana"/>
          <w:color w:val="000000"/>
          <w:sz w:val="22"/>
        </w:rPr>
        <w:t xml:space="preserve"> Позавидуе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 вашим услуга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пломат 1 пожимает руку Тестю, Дипломат 2 — ру</w:t>
        <w:softHyphen/>
        <w:t>ку Жене, Дипломат 3 — руку 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Отличная работ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Бог не забуд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ене).</w:t>
      </w:r>
      <w:r>
        <w:rPr>
          <w:rFonts w:cs="Verdana" w:ascii="Verdana" w:hAnsi="Verdana"/>
          <w:color w:val="000000"/>
          <w:sz w:val="22"/>
        </w:rPr>
        <w:t xml:space="preserve"> И я также... игрушка, а не гра</w:t>
        <w:softHyphen/>
        <w:t>ниц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Спасибо за беспокойств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3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Я).</w:t>
      </w:r>
      <w:r>
        <w:rPr>
          <w:rFonts w:cs="Verdana" w:ascii="Verdana" w:hAnsi="Verdana"/>
          <w:color w:val="000000"/>
          <w:sz w:val="22"/>
        </w:rPr>
        <w:t xml:space="preserve"> Разрешите мне также, сердечней</w:t>
        <w:softHyphen/>
        <w:t>шие пожелания по случаю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заимно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пломат 1 пожимает руку Теще, Дипломат 2 — руку Тестю, Дипломат 3 — руку Жене, Дипломат 4 — ру</w:t>
        <w:softHyphen/>
        <w:t>ку 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еще).</w:t>
      </w:r>
      <w:r>
        <w:rPr>
          <w:rFonts w:cs="Verdana" w:ascii="Verdana" w:hAnsi="Verdana"/>
          <w:color w:val="000000"/>
          <w:sz w:val="22"/>
        </w:rPr>
        <w:t xml:space="preserve"> Мое почтен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щ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строганная, вытирает слезу).</w:t>
      </w:r>
      <w:r>
        <w:rPr>
          <w:rFonts w:cs="Verdana" w:ascii="Verdana" w:hAnsi="Verdana"/>
          <w:color w:val="000000"/>
          <w:sz w:val="22"/>
        </w:rPr>
        <w:t xml:space="preserve"> Ах, молодежь, молодеж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2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естю).</w:t>
      </w:r>
      <w:r>
        <w:rPr>
          <w:rFonts w:cs="Verdana" w:ascii="Verdana" w:hAnsi="Verdana"/>
          <w:color w:val="000000"/>
          <w:sz w:val="22"/>
        </w:rPr>
        <w:t xml:space="preserve"> Позавидуе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ы слишком добры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3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жимает руку Жене).</w:t>
      </w:r>
      <w:r>
        <w:rPr>
          <w:rFonts w:cs="Verdana" w:ascii="Verdana" w:hAnsi="Verdana"/>
          <w:color w:val="000000"/>
          <w:sz w:val="22"/>
        </w:rPr>
        <w:t xml:space="preserve"> Вы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Э, не стоит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4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Я, целуя его дважды).</w:t>
      </w:r>
      <w:r>
        <w:rPr>
          <w:rFonts w:cs="Verdana" w:ascii="Verdana" w:hAnsi="Verdana"/>
          <w:color w:val="000000"/>
          <w:sz w:val="22"/>
        </w:rPr>
        <w:t xml:space="preserve"> От волнения мне не хватает слов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у что вы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4</w:t>
      </w:r>
      <w:r>
        <w:rPr>
          <w:rFonts w:cs="Verdana" w:ascii="Verdana" w:hAnsi="Verdana"/>
          <w:color w:val="000000"/>
          <w:sz w:val="22"/>
        </w:rPr>
        <w:t>. Называй меня Эдик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ругие Дипломаты заканчивают пожимание рук остальны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А теперь идите с нами. Вы должны увидеть наше творение, сердечно приглашаем. За мной, прошу вас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ипломаты берут под руки остальных, и все, с любез</w:t>
        <w:softHyphen/>
        <w:t>ностями, исчезают в соседней комнате, двери за ними закрываются. Вскоре раздаются выстрелы из автомата. Двери открываются. Я и четверо Дипломатов вносят Тещу, покрытую простынею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Мне крайне неприятно, однако старушка сама во всем виновата. Виданное ли дело — перехо</w:t>
        <w:softHyphen/>
        <w:t>дить границу без паспорта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ло кладут на лавку. Дипломаты становятся вокруг и снимают цилиндры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Она была такой тихой, такой доброй, ела немного, носки нам штопала... Откуда я теперь возьму другую тещу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К сожалению, она оказалась не на высо</w:t>
        <w:softHyphen/>
        <w:t>те задачи. В нашей цивилизации знание международ</w:t>
        <w:softHyphen/>
        <w:t>ных правил имеет первостепенное значен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же так? Она только хотела подойти к буфету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Буфет расположен уже по ту сто</w:t>
        <w:softHyphen/>
        <w:t>рон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Мой буфе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олитический буфет. Буфет был вклю</w:t>
        <w:softHyphen/>
        <w:t>чен в зону А. Иного выхода не было. Мы пробовали сделать буфет экстерриториальной единицей, но по причинам высшего порядка это оказалось невозмож</w:t>
        <w:softHyphen/>
        <w:t>ным. Буфет был траттифицирован, а затем ратифи</w:t>
        <w:softHyphen/>
        <w:t>цирован. Не так ли, госпо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ы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ром).</w:t>
      </w:r>
      <w:r>
        <w:rPr>
          <w:rFonts w:cs="Verdana" w:ascii="Verdana" w:hAnsi="Verdana"/>
          <w:color w:val="000000"/>
          <w:sz w:val="22"/>
        </w:rPr>
        <w:t xml:space="preserve"> Так точ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кроме буфета что-нибудь еще было тра... траттифицирован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Вс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апример... кладовка?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Кладовка прежде всего, как один из главных хозяйственных центров. Но вы можете быть спокойны. Правда, кладовка относится к зоне Б, но зато в зоне А мы оставили банку с вишнями на спирту, которая стоит около буфета. Граница была продумана так, чтобы ни одно из граничащих государств не было ущемлено. Подобным образом мы поступили и с про</w:t>
        <w:softHyphen/>
        <w:t>чими объектами. Мы сохранили идеальное равно</w:t>
        <w:softHyphen/>
        <w:t>вес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праведливо, справедливо, но... как я буду двигаться по квартир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ет ничего проще. Вы получите соот</w:t>
        <w:softHyphen/>
        <w:t>ветствующие пропуска. Достаточно только пройти пограничный контроль. Все предусмотре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у, тогда прекрасно. Но вот... бабушка погиб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Выражаю свои соболезновани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счасть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Инциден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счастный случа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рецеден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рецедентный инциден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 мне бабушку спрецедентили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М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к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Это не мы. Это истори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, ну тогда извин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b/>
          <w:color w:val="000000"/>
          <w:sz w:val="22"/>
          <w:lang w:val="de-DE"/>
        </w:rPr>
        <w:t xml:space="preserve"> 1</w:t>
      </w:r>
      <w:r>
        <w:rPr>
          <w:rFonts w:cs="Verdana" w:ascii="Verdana" w:hAnsi="Verdana"/>
          <w:color w:val="000000"/>
          <w:sz w:val="22"/>
        </w:rPr>
        <w:t>. Не стоит. Мы в состоянии понять ваше положен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еловек сам не знает, что болтает. Так легко оши</w:t>
        <w:softHyphen/>
        <w:t>бить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Ошибок не случается, если следовать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предписания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чему следуют предписани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Предписания следуют из соответствующих нор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норм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Нормы являются следствием принципов. У вас есть еще какие-нибудь вопрос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олько один: как я это все теперь объясню бабушк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Это не входит в нашу компетенцию. Мы свое сделали. Прощай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 уже уходит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b/>
          <w:color w:val="000000"/>
          <w:sz w:val="22"/>
          <w:lang w:val="de-DE"/>
        </w:rPr>
        <w:t xml:space="preserve"> 1</w:t>
      </w:r>
      <w:r>
        <w:rPr>
          <w:rFonts w:cs="Verdana" w:ascii="Verdana" w:hAnsi="Verdana"/>
          <w:color w:val="000000"/>
          <w:sz w:val="22"/>
        </w:rPr>
        <w:t>. К сожалению. Приятно было у вас, но нас ждут новые обязанност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Жаль. Мы к вам уже привыкли. Бабушка вас тоже люби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</w:t>
      </w:r>
      <w:r>
        <w:rPr>
          <w:rFonts w:cs="Verdana" w:ascii="Verdana" w:hAnsi="Verdana"/>
          <w:b/>
          <w:color w:val="000000"/>
          <w:sz w:val="22"/>
          <w:lang w:val="de-DE"/>
        </w:rPr>
        <w:t xml:space="preserve"> 1</w:t>
      </w:r>
      <w:r>
        <w:rPr>
          <w:rFonts w:cs="Verdana" w:ascii="Verdana" w:hAnsi="Verdana"/>
          <w:color w:val="000000"/>
          <w:sz w:val="22"/>
        </w:rPr>
        <w:t>. Прошу выразить ей наше почтен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Мы еще увидимс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Кто знает... быть может, в следующий исторический момент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у тогда до свидани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ипломат 1</w:t>
      </w:r>
      <w:r>
        <w:rPr>
          <w:rFonts w:cs="Verdana" w:ascii="Verdana" w:hAnsi="Verdana"/>
          <w:color w:val="000000"/>
          <w:sz w:val="22"/>
        </w:rPr>
        <w:t>. Адью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Дипломаты выходят. Я поправляет саван на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>Теще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4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  <w:lang w:val="de-DE"/>
        </w:rPr>
      </w:pPr>
      <w:r>
        <w:rPr>
          <w:rFonts w:cs="Verdana" w:ascii="Verdana" w:hAnsi="Verdana"/>
          <w:b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 xml:space="preserve">Снова тот же стол, что и в начале. За столом собралась семья, за исключением Тещи. Над столом пограничный шлагбаум, настоящий, раскрашенный в полоску. С одной стороны стола сидят Я и Тесть, с другой — Жена и Дети. Ужинают. Но таким образом, что их тарелки находятся с противоположных сторон шлагбаума, то есть каждый раз они тянутся вилкой над шлагбаумом. С каждой стороны сидит также Таможенник в мундире и фуражке.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Мундиры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у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их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разные,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ак и все прочие мундиры в этом спектакле,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е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>напоминающие ни один из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спользуемых в настоящее время мундиров. Перед Таможенниками разложены бумаг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История... Раньше мои галушечки были только обычными галушечками, а сейчас это галушечки исторические. Все историческое. Стол, тарелка, ложка, кто знает, может, и я сам... Может, так и лучше? По крайней мере, нет ничего, что не имело бы значения, так, как раньше. Может, я лишь теперь вижу в своей жизни некий иной, вневременной, глубокий смысл. И подумать, что столько лет я прожил без исторического смысла. Потерянные годы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мья ест. Каждый раз, когда кто-нибудь подносит ложку ко рту, Таможенники внимательно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блюдают за этим, громко считают и записывают в бумагах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Сто тридцать сем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2</w:t>
      </w:r>
      <w:r>
        <w:rPr>
          <w:rFonts w:cs="Verdana" w:ascii="Verdana" w:hAnsi="Verdana"/>
          <w:color w:val="000000"/>
          <w:sz w:val="22"/>
        </w:rPr>
        <w:t>. Сто тридцать сем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Сто тридцать восем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2</w:t>
      </w:r>
      <w:r>
        <w:rPr>
          <w:rFonts w:cs="Verdana" w:ascii="Verdana" w:hAnsi="Verdana"/>
          <w:color w:val="000000"/>
          <w:sz w:val="22"/>
        </w:rPr>
        <w:t>. Сто тридцать восем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Сто тридцать девят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Едим. Несмотря ни на что, следует питаться. </w:t>
      </w:r>
      <w:r>
        <w:rPr>
          <w:rFonts w:cs="Verdana" w:ascii="Verdana" w:hAnsi="Verdana"/>
          <w:i/>
          <w:color w:val="000000"/>
          <w:sz w:val="22"/>
        </w:rPr>
        <w:t>(Подносит вилку ко рту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Халь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ержа вилку в воздухе)</w:t>
      </w:r>
      <w:r>
        <w:rPr>
          <w:rFonts w:cs="Verdana" w:ascii="Verdana" w:hAnsi="Verdana"/>
          <w:color w:val="000000"/>
          <w:sz w:val="22"/>
        </w:rPr>
        <w:t>. Что тако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Это какой пирожок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это — како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Нам нужно установить порядковый номе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Откуда я знаю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Вы забываете,  что потребление проходит через таможенную зон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, правд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Так сколько галушек вы съел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 помн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Ах, вы не помните? Прошу отвечать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Одиннадцать. </w:t>
      </w:r>
      <w:r>
        <w:rPr>
          <w:rFonts w:cs="Verdana" w:ascii="Verdana" w:hAnsi="Verdana"/>
          <w:i/>
          <w:color w:val="000000"/>
          <w:sz w:val="22"/>
        </w:rPr>
        <w:t>(Таможенник 1 заглядывает в бумаги)</w:t>
      </w:r>
      <w:r>
        <w:rPr>
          <w:rFonts w:cs="Verdana" w:ascii="Verdana" w:hAnsi="Verdana"/>
          <w:color w:val="000000"/>
          <w:sz w:val="22"/>
        </w:rPr>
        <w:t>. Что, не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По моему списку — двенадцать. Этот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тринадцат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возможно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Невозможно? Пожалуйста, вот фактур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Мне казалось, что одиннадц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Вы хотите ввести в заблуждени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таможенные орган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и за что на све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Ну, тогда впишем: тринадцать. Разв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что вы хотите подать протес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Охот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Но предупреждаю, что в этом случае я буду вынужден опечатать настоящий пирожок вплоть до выяснения дела. Вы желает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Э, тогда уж лучше н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Почему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отому что я страшно не люблю опечатанных пирож</w:t>
        <w:softHyphen/>
        <w:t>ков. Вы знаете, печать мне вредна для желудка. Вчера, когда вы мне опечатали гуляш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Как хотите. Значит, впишем: тринад</w:t>
        <w:softHyphen/>
        <w:t>ц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усть будет тринадцат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сть толкает Я под столо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чего хоч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онспиративно).</w:t>
      </w:r>
      <w:r>
        <w:rPr>
          <w:rFonts w:cs="Verdana" w:ascii="Verdana" w:hAnsi="Verdana"/>
          <w:color w:val="000000"/>
          <w:sz w:val="22"/>
        </w:rPr>
        <w:t xml:space="preserve"> Бери по дв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 поним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Говорю: бери по два, я так дел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ы что устраиваешь? Это нелегаль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Не будь дураком, иначе никогда не наешься. Кажется, должны повысить пошлину на пирог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...и вредно. Два пирожка сразу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Ничего не поделаешь. Только нужно лучше жев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если увидя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Не увидят, делать надо умело. Я уже прино</w:t>
        <w:softHyphen/>
        <w:t>ровил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2</w:t>
      </w:r>
      <w:r>
        <w:rPr>
          <w:rFonts w:cs="Verdana" w:ascii="Verdana" w:hAnsi="Verdana"/>
          <w:color w:val="000000"/>
          <w:sz w:val="22"/>
        </w:rPr>
        <w:t>. Господин коллега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Слушаю, господин коллега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аможенник 2 указывает на шепчущихся Тестя и 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ошу не разговаривать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5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глубине окно. На парапете горшок с цветами. Перед окном закрытый шлагбаум. Я подходит к шлаг</w:t>
        <w:softHyphen/>
        <w:t>бауму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кувшином в руке. Осматривается, потом начинает перелезать через шлагбау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часового</w:t>
      </w:r>
      <w:r>
        <w:rPr>
          <w:rFonts w:cs="Verdana" w:ascii="Verdana" w:hAnsi="Verdana"/>
          <w:color w:val="000000"/>
          <w:sz w:val="22"/>
        </w:rPr>
        <w:t>. Хальт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застывает верхом на шлагбауме. Появляется Часовой, и Я поднимает руки вверх,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одолжая в одной руке держать лейку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Ку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уда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Заче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олить цвет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Че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казывая на кувшин).</w:t>
      </w:r>
      <w:r>
        <w:rPr>
          <w:rFonts w:cs="Verdana" w:ascii="Verdana" w:hAnsi="Verdana"/>
          <w:color w:val="000000"/>
          <w:sz w:val="22"/>
        </w:rPr>
        <w:t xml:space="preserve"> Водо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Паспорт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одной рукой вынимает из кармана паспорт и подает его Часовому, тот долго его осматривает, бросая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згляд то на Я, то на паспорт. Потом приближает лицо к лицу Я. Приближение их лиц, пауз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мешавшись, заискивающе, стараясь разрядить поло</w:t>
        <w:softHyphen/>
        <w:t>жение).</w:t>
      </w:r>
      <w:r>
        <w:rPr>
          <w:rFonts w:cs="Verdana" w:ascii="Verdana" w:hAnsi="Verdana"/>
          <w:color w:val="000000"/>
          <w:sz w:val="22"/>
        </w:rPr>
        <w:t xml:space="preserve"> Хе-хе, господин сержант мне кого-то напо</w:t>
        <w:softHyphen/>
        <w:t>мина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Глаз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Спрашиваю, какие у вас глаз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пасибо, немного близорук, но для чтения пользуюсь очкам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Я спрашиваю, какого цвет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Хе-хе, господин сержант просто как женщина, прав</w:t>
        <w:softHyphen/>
        <w:t>да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зно).</w:t>
      </w:r>
      <w:r>
        <w:rPr>
          <w:rFonts w:cs="Verdana" w:ascii="Verdana" w:hAnsi="Verdana"/>
          <w:color w:val="000000"/>
          <w:sz w:val="22"/>
        </w:rPr>
        <w:t xml:space="preserve"> Каки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Голубы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Сходится. Нос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щупывая свой нос одной рукой).</w:t>
      </w:r>
      <w:r>
        <w:rPr>
          <w:rFonts w:cs="Verdana" w:ascii="Verdana" w:hAnsi="Verdana"/>
          <w:color w:val="000000"/>
          <w:sz w:val="22"/>
        </w:rPr>
        <w:t xml:space="preserve"> Прямо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Сходится. Волос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Выпадают... </w:t>
      </w:r>
      <w:r>
        <w:rPr>
          <w:rFonts w:cs="Verdana" w:ascii="Verdana" w:hAnsi="Verdana"/>
          <w:i/>
          <w:color w:val="000000"/>
          <w:sz w:val="22"/>
        </w:rPr>
        <w:t>(Сообразив.)</w:t>
      </w:r>
      <w:r>
        <w:rPr>
          <w:rFonts w:cs="Verdana" w:ascii="Verdana" w:hAnsi="Verdana"/>
          <w:color w:val="000000"/>
          <w:sz w:val="22"/>
        </w:rPr>
        <w:t xml:space="preserve"> То есть... темные, темные, господин поручик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озрительно).</w:t>
      </w:r>
      <w:r>
        <w:rPr>
          <w:rFonts w:cs="Verdana" w:ascii="Verdana" w:hAnsi="Verdana"/>
          <w:color w:val="000000"/>
          <w:sz w:val="22"/>
        </w:rPr>
        <w:t xml:space="preserve"> Так что, выпадают или темны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падают, но темные, лысе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, Что-то мне это не нравится. Или выпадают, или темные. Одно либо другое. Так как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о и другое. Лысо-темн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вращая Я паспорт)</w:t>
      </w:r>
      <w:r>
        <w:rPr>
          <w:rFonts w:cs="Verdana" w:ascii="Verdana" w:hAnsi="Verdana"/>
          <w:color w:val="000000"/>
          <w:sz w:val="22"/>
        </w:rPr>
        <w:t>. Провери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Могу уже полива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 xml:space="preserve">. Проходите. </w:t>
      </w:r>
      <w:r>
        <w:rPr>
          <w:rFonts w:cs="Verdana" w:ascii="Verdana" w:hAnsi="Verdana"/>
          <w:i/>
          <w:color w:val="000000"/>
          <w:sz w:val="22"/>
        </w:rPr>
        <w:t>(Поднимает шлагбаум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жидая, пока перекладина поднимется).</w:t>
      </w:r>
      <w:r>
        <w:rPr>
          <w:rFonts w:cs="Verdana" w:ascii="Verdana" w:hAnsi="Verdana"/>
          <w:color w:val="000000"/>
          <w:sz w:val="22"/>
        </w:rPr>
        <w:t xml:space="preserve"> Вы знаете, настурции требуют влаги. Если их не поливать регу</w:t>
        <w:softHyphen/>
        <w:t>ляр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Минуточку, а что у вас в кувшин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это — что? Вод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Часовой</w:t>
      </w:r>
      <w:r>
        <w:rPr>
          <w:rFonts w:cs="Verdana" w:ascii="Verdana" w:hAnsi="Verdana"/>
          <w:color w:val="000000"/>
          <w:sz w:val="22"/>
        </w:rPr>
        <w:t>. Покажите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переворачивает кувшинчик вверх дном, вода выливаетс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порядке, поливайте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пасибо. Уже нече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6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очь. Я спит в постели. Приближение. Над постелью шлагбаум. Нерегулярно блуждают пятна прожекторов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прикрыт одеялом до пояса, в пижаме. Видно, у него дурные сны, потому что вертится и стонет сквозь сон. Внезапно вскакивает и садится на постел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то зде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крывая ему рот ладонью)</w:t>
      </w:r>
      <w:r>
        <w:rPr>
          <w:rFonts w:cs="Verdana" w:ascii="Verdana" w:hAnsi="Verdana"/>
          <w:color w:val="000000"/>
          <w:sz w:val="22"/>
        </w:rPr>
        <w:t>. Тише, черт бы теб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это? Пусти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свобождая его)</w:t>
      </w:r>
      <w:r>
        <w:rPr>
          <w:rFonts w:cs="Verdana" w:ascii="Verdana" w:hAnsi="Verdana"/>
          <w:color w:val="000000"/>
          <w:sz w:val="22"/>
        </w:rPr>
        <w:t>. Это я, успокойте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за «я», какой «я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Свой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торой план: поперек постели, на четвереньках, человек в шляпе и пальто, с огромным рюкзаком на плечах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 зн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Штатски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ой штатски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За делом. Не бойтесь, мне от вас ничего не над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 откуда здесь взяли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Я только перейд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Здесь, через мою постел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А где? Граница охраняет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ы ошалели! Лезть в чужую постель, да еще в ботинках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Так я ведь говорю, что только перейду. Спите дальше. Перейду, и порядо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ереходить? Сейчас, ночью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Вы как ребено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о заче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</w:t>
      </w:r>
      <w:r>
        <w:rPr>
          <w:rFonts w:cs="Verdana" w:ascii="Verdana" w:hAnsi="Verdana"/>
          <w:color w:val="000000"/>
          <w:sz w:val="22"/>
        </w:rPr>
        <w:t>. Товар перенесу. Понимаете наконец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)</w:t>
      </w:r>
      <w:r>
        <w:rPr>
          <w:rFonts w:cs="Verdana" w:ascii="Verdana" w:hAnsi="Verdana"/>
          <w:color w:val="000000"/>
          <w:sz w:val="22"/>
        </w:rPr>
        <w:t>. Контрабандис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известная личность, или контрабанд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тыкая ему снова рот ладонью)</w:t>
      </w:r>
      <w:r>
        <w:rPr>
          <w:rFonts w:cs="Verdana" w:ascii="Verdana" w:hAnsi="Verdana"/>
          <w:color w:val="000000"/>
          <w:sz w:val="22"/>
        </w:rPr>
        <w:t>. Вы с ума сошли? Хотите, чтоб сюда все слетели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Еще чего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ближается пятно прожектора. Вот-вот осветит их полностью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онтрабандист</w:t>
      </w:r>
      <w:r>
        <w:rPr>
          <w:rFonts w:cs="Verdana" w:ascii="Verdana" w:hAnsi="Verdana"/>
          <w:color w:val="000000"/>
          <w:sz w:val="22"/>
        </w:rPr>
        <w:t>. Падай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а падают на постель. Контрабандист пытается накрыться одеялом, стягивая его с Я. Прожектор отходи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ще немного, и нам бы было худо. Учите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 хочу я ничему учиться. Я спать хоч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онтрабандист</w:t>
      </w:r>
      <w:r>
        <w:rPr>
          <w:rFonts w:cs="Verdana" w:ascii="Verdana" w:hAnsi="Verdana"/>
          <w:color w:val="000000"/>
          <w:sz w:val="22"/>
        </w:rPr>
        <w:t>. Ничего не поделаешь. Такие времен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нимите ботинки и проходите побыстрей. Мне неохота иметь из-за вас неприятност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онтрабандист</w:t>
      </w:r>
      <w:r>
        <w:rPr>
          <w:rFonts w:cs="Verdana" w:ascii="Verdana" w:hAnsi="Verdana"/>
          <w:color w:val="000000"/>
          <w:sz w:val="22"/>
        </w:rPr>
        <w:t>. И мне тоже. А нельзя ли в ботинках? Времени жаль. Я заплач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нет, то нет. Уж извините. Постель чистая. Радуйтесь, что я полицию не позва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онтрабандист</w:t>
      </w:r>
      <w:r>
        <w:rPr>
          <w:rFonts w:cs="Verdana" w:ascii="Verdana" w:hAnsi="Verdana"/>
          <w:color w:val="000000"/>
          <w:sz w:val="22"/>
        </w:rPr>
        <w:t xml:space="preserve">. Этого бы еще не хватало. </w:t>
      </w:r>
      <w:r>
        <w:rPr>
          <w:rFonts w:cs="Verdana" w:ascii="Verdana" w:hAnsi="Verdana"/>
          <w:i/>
          <w:color w:val="000000"/>
          <w:sz w:val="22"/>
        </w:rPr>
        <w:t>(Снимает ботинки и, держа их в руках, переползает через Я.)</w:t>
      </w:r>
      <w:r>
        <w:rPr>
          <w:rFonts w:cs="Verdana" w:ascii="Verdana" w:hAnsi="Verdana"/>
          <w:color w:val="000000"/>
          <w:sz w:val="22"/>
        </w:rPr>
        <w:t xml:space="preserve"> Спокойной ноч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покойной ночи. И чтобы в следующий раз не лазить в ботинках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онтрабандис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счезая)</w:t>
      </w:r>
      <w:r>
        <w:rPr>
          <w:rFonts w:cs="Verdana" w:ascii="Verdana" w:hAnsi="Verdana"/>
          <w:color w:val="000000"/>
          <w:sz w:val="22"/>
        </w:rPr>
        <w:t>. Ладно, ладно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7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т же стол. Шлагбаум. Таможенники. Семья за ужином. На этот раз, однако, стол освещен двигающимися пятнами   прожекторов,   а  перед  Таможенниками  значительно  больше  бумаг,  чем  раньше,  а  также  счетные  машинки,  которыми  они  с  шумом  оперируют.  Звонки  и  скрежет  машинок,  числа,  выкрикиваемые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аможенникам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Не говорил я, что повысят пошлину на пирожки? Нужно было наедаться, пока время бы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се дорожает. Видно, им деньги нужн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На что им столько денег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то их знает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Сто двадцать пят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2</w:t>
      </w:r>
      <w:r>
        <w:rPr>
          <w:rFonts w:cs="Verdana" w:ascii="Verdana" w:hAnsi="Verdana"/>
          <w:color w:val="000000"/>
          <w:sz w:val="22"/>
        </w:rPr>
        <w:t>. Сто двадцать пять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Все сильнее стерегут. Даже моя система не помога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ему ты удивляешься? Граница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 xml:space="preserve">. Но раньше можно было хотя бы двигаться свободней. </w:t>
      </w:r>
      <w:r>
        <w:rPr>
          <w:rFonts w:cs="Verdana" w:ascii="Verdana" w:hAnsi="Verdana"/>
          <w:i/>
          <w:color w:val="000000"/>
          <w:sz w:val="22"/>
        </w:rPr>
        <w:t>(Понижает голос.)</w:t>
      </w:r>
      <w:r>
        <w:rPr>
          <w:rFonts w:cs="Verdana" w:ascii="Verdana" w:hAnsi="Verdana"/>
          <w:color w:val="000000"/>
          <w:sz w:val="22"/>
        </w:rPr>
        <w:t xml:space="preserve"> Я слышал, что должны отменить пропуск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Э, сплетни! Это невозможно. У жизни свои закон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Посмотрим. Ай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случило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Что-то там щекочет ног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1</w:t>
      </w:r>
      <w:r>
        <w:rPr>
          <w:rFonts w:cs="Verdana" w:ascii="Verdana" w:hAnsi="Verdana"/>
          <w:color w:val="000000"/>
          <w:sz w:val="22"/>
        </w:rPr>
        <w:t>. Сто тридцать два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аможенник 2</w:t>
      </w:r>
      <w:r>
        <w:rPr>
          <w:rFonts w:cs="Verdana" w:ascii="Verdana" w:hAnsi="Verdana"/>
          <w:color w:val="000000"/>
          <w:sz w:val="22"/>
        </w:rPr>
        <w:t>. Сто тридцать два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невзначай роняет ложку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Извините. </w:t>
      </w:r>
      <w:r>
        <w:rPr>
          <w:rFonts w:cs="Verdana" w:ascii="Verdana" w:hAnsi="Verdana"/>
          <w:i/>
          <w:color w:val="000000"/>
          <w:sz w:val="22"/>
        </w:rPr>
        <w:t>(Наклоняется и ищет ложку. Не находя ее нигде, встает со стула, отгибает край скатерти и на четвереньках влезает под стол. Ищет в полу</w:t>
        <w:softHyphen/>
        <w:t>мраке.)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д столом, рядом с ногами Тестя, высунувшись по пояс из отверстия в полу, Капитан саперов в каске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отрит вдаль через бинокль. На каске наты</w:t>
        <w:softHyphen/>
        <w:t>каны маленькие веточк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Стой, кто иде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Это я, местн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Наш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Ясно, что наш. Мы ужинаем там, наверху. А в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дает честь).</w:t>
      </w:r>
      <w:r>
        <w:rPr>
          <w:rFonts w:cs="Verdana" w:ascii="Verdana" w:hAnsi="Verdana"/>
          <w:color w:val="000000"/>
          <w:sz w:val="22"/>
        </w:rPr>
        <w:t xml:space="preserve"> Капитан саперов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ак зачем же вы под столом сидите? Почему не усяде</w:t>
        <w:softHyphen/>
        <w:t>тесь вместе с нами? Хватит на всех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Не могу. Я на пост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ост под столо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Именно. Это моя миссия. Ду</w:t>
        <w:softHyphen/>
        <w:t>маю, вы понимае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ичего не поним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Как так, вы не патрио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мотря когда. Вы знаете, из-за этой границы у меня такой хаос в голове... Если, например, я лягу спать днем на диване, — а диван находится по ту сторону, — то я чувствую себя патриотом. Но если еще когда, например, иду в ванную вымыть ноги, а ванна уже с той стороны, то сам не знаю, чувствовать ли себя уже патриотом в ванной или же еще патриотом на диване. Это вопрос трудн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довольный).</w:t>
      </w:r>
      <w:r>
        <w:rPr>
          <w:rFonts w:cs="Verdana" w:ascii="Verdana" w:hAnsi="Verdana"/>
          <w:color w:val="000000"/>
          <w:sz w:val="22"/>
        </w:rPr>
        <w:t xml:space="preserve"> Говорите поти</w:t>
        <w:softHyphen/>
        <w:t>ше, будьте добры. Любой шелест может нас выдать. Вы хотите, чтобы нас услышал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Враг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о есть к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Вы еще спрашиваете? Которые с той стороны, конеч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если услышат, то ч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Могут возникнуть международ</w:t>
        <w:softHyphen/>
        <w:t>ные осложнения. В силу договора о взаимной дружбе это демилитаризованная зон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ак что же вы здесь делает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Это дело другое. Оборонная необходимос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авно вы здесь сидит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 xml:space="preserve">. Военная тайна. </w:t>
      </w:r>
      <w:r>
        <w:rPr>
          <w:rFonts w:cs="Verdana" w:ascii="Verdana" w:hAnsi="Verdana"/>
          <w:i/>
          <w:color w:val="000000"/>
          <w:sz w:val="22"/>
        </w:rPr>
        <w:t>(Подозритель</w:t>
        <w:softHyphen/>
        <w:t>но.)</w:t>
      </w:r>
      <w:r>
        <w:rPr>
          <w:rFonts w:cs="Verdana" w:ascii="Verdana" w:hAnsi="Verdana"/>
          <w:color w:val="000000"/>
          <w:sz w:val="22"/>
        </w:rPr>
        <w:t xml:space="preserve"> А вы почему спрашивает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а так, из любопытств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Из любопытства? А какое вам до этого дел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а, собственно, никакого. Так, болтает себе челове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И вообще, откуда это вы тут взялись, кто вас сюда послал, 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Ложечку ищ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Какую ложечку? А может, вы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не ложечку ищете, 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т, нет, ложечку. Упала у меня под стол, вы е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нигде не видел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Ну что ж, если упала, то долж</w:t>
        <w:softHyphen/>
        <w:t xml:space="preserve">на где-то тут быть, а если ее нет... </w:t>
      </w:r>
      <w:r>
        <w:rPr>
          <w:rFonts w:cs="Verdana" w:ascii="Verdana" w:hAnsi="Verdana"/>
          <w:i/>
          <w:color w:val="000000"/>
          <w:sz w:val="22"/>
        </w:rPr>
        <w:t>(Вынимает писто</w:t>
        <w:softHyphen/>
        <w:t>лет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Есть, точно есть, должна где-то быть... Я только найду и пойду себе сразу. </w:t>
      </w:r>
      <w:r>
        <w:rPr>
          <w:rFonts w:cs="Verdana" w:ascii="Verdana" w:hAnsi="Verdana"/>
          <w:i/>
          <w:color w:val="000000"/>
          <w:sz w:val="22"/>
        </w:rPr>
        <w:t>(Лихорадочно ищет.)</w:t>
      </w:r>
      <w:r>
        <w:rPr>
          <w:rFonts w:cs="Verdana" w:ascii="Verdana" w:hAnsi="Verdana"/>
          <w:color w:val="000000"/>
          <w:sz w:val="22"/>
        </w:rPr>
        <w:t xml:space="preserve"> Я не поме</w:t>
        <w:softHyphen/>
        <w:t>шаю, пожалуйста, наблюдайте дальш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А может, не было никакой ложечки, 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Была, была. </w:t>
      </w:r>
      <w:r>
        <w:rPr>
          <w:rFonts w:cs="Verdana" w:ascii="Verdana" w:hAnsi="Verdana"/>
          <w:i/>
          <w:color w:val="000000"/>
          <w:sz w:val="22"/>
        </w:rPr>
        <w:t>(Находит ложечку.)</w:t>
      </w:r>
      <w:r>
        <w:rPr>
          <w:rFonts w:cs="Verdana" w:ascii="Verdana" w:hAnsi="Verdana"/>
          <w:color w:val="000000"/>
          <w:sz w:val="22"/>
        </w:rPr>
        <w:t xml:space="preserve"> О, вот! Хе-хе, я же знал, что вы просто шут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ячет пистолет).</w:t>
      </w:r>
      <w:r>
        <w:rPr>
          <w:rFonts w:cs="Verdana" w:ascii="Verdana" w:hAnsi="Verdana"/>
          <w:color w:val="000000"/>
          <w:sz w:val="22"/>
        </w:rPr>
        <w:t xml:space="preserve"> Ну, на этот раз вам сошло. Но на будущее советую не вмешивать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Я больше никогда не буду, никогда, даю слово! Я могу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идт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Вон! Но никому ни слова. Вы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понимаете? Вы еще пригодитесь. </w:t>
      </w:r>
      <w:r>
        <w:rPr>
          <w:rFonts w:cs="Verdana" w:ascii="Verdana" w:hAnsi="Verdana"/>
          <w:i/>
          <w:color w:val="000000"/>
          <w:sz w:val="22"/>
        </w:rPr>
        <w:t>(Отдавая честь.)</w:t>
      </w:r>
      <w:r>
        <w:rPr>
          <w:rFonts w:cs="Verdana" w:ascii="Verdana" w:hAnsi="Verdana"/>
          <w:i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Отчизна вас призов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ая отчизн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итан саперов</w:t>
      </w:r>
      <w:r>
        <w:rPr>
          <w:rFonts w:cs="Verdana" w:ascii="Verdana" w:hAnsi="Verdana"/>
          <w:color w:val="000000"/>
          <w:sz w:val="22"/>
        </w:rPr>
        <w:t>. В свое время - узнаете. Кругом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марш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стол как в начале сцены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Чего тебя так долго не было? Уже десерт даю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а так вышло. Ложечку иска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Чего такой бледны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ердц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есть</w:t>
      </w:r>
      <w:r>
        <w:rPr>
          <w:rFonts w:cs="Verdana" w:ascii="Verdana" w:hAnsi="Verdana"/>
          <w:color w:val="000000"/>
          <w:sz w:val="22"/>
        </w:rPr>
        <w:t>. Кто это там лазит под столо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о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</w:rPr>
      </w:pPr>
      <w:r>
        <w:rPr>
          <w:rFonts w:cs="Verdana" w:ascii="Verdana" w:hAnsi="Verdana"/>
          <w:b/>
          <w:i w:val="false"/>
          <w:color w:val="000000"/>
          <w:sz w:val="22"/>
        </w:rPr>
        <w:t>Сцена 8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</w:rPr>
      </w:pPr>
      <w:r>
        <w:rPr>
          <w:rFonts w:cs="Verdana" w:ascii="Verdana" w:hAnsi="Verdana"/>
          <w:b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чь. Я ставит  около печи ведро с углем.  Приседает, берет кочергу, открывает дверцу печи. В ту же самую секунду из печи высовывается рука и захлопывает дверцу. Я отскакивает, пораженный, вытирает пот со лб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9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отправляется в туалет. На стульчике табличка с надписью: «Осторожно, мины». Я удирает, поражен</w:t>
        <w:softHyphen/>
        <w:t>ный, захлопывает за собой двер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10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 xml:space="preserve">Я сидит в кресле, в очках, читает книгу. Сзади, над его головой постепенно высовывается ствол большого орудия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Я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е видя его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откидывает книгу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отягива</w:t>
        <w:softHyphen/>
        <w:t xml:space="preserve">ется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встает и ударяется головой о ствол. Удирает, пораженный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Сцена 11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и Жена сидят за столом. Над столом шлагбаум. Прожектора, невидимые, но эффективные, без устали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арят по помещению. Я и Жена сортируют открытки, огромная кипа которых высится на столе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eastAsia="Verdana" w:cs="Verdana"/>
          <w:color w:val="000000"/>
          <w:sz w:val="22"/>
          <w:lang w:val="en-US"/>
        </w:rPr>
      </w:pPr>
      <w:r>
        <w:rPr>
          <w:rFonts w:eastAsia="Verdana" w:cs="Verdana" w:ascii="Verdana" w:hAnsi="Verdana"/>
          <w:color w:val="000000"/>
          <w:sz w:val="22"/>
          <w:lang w:val="en-US"/>
        </w:rPr>
        <w:t xml:space="preserve"> 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читает очередную открытку).</w:t>
      </w:r>
      <w:r>
        <w:rPr>
          <w:rFonts w:cs="Verdana" w:ascii="Verdana" w:hAnsi="Verdana"/>
          <w:color w:val="000000"/>
          <w:sz w:val="22"/>
        </w:rPr>
        <w:t xml:space="preserve"> «В день именин наилучшие пожелания передают...». Снова какие-то незнакомые. </w:t>
      </w:r>
      <w:r>
        <w:rPr>
          <w:rFonts w:cs="Verdana" w:ascii="Verdana" w:hAnsi="Verdana"/>
          <w:i/>
          <w:color w:val="000000"/>
          <w:sz w:val="22"/>
        </w:rPr>
        <w:t>(Подает открытку Я.)</w:t>
      </w:r>
      <w:r>
        <w:rPr>
          <w:rFonts w:cs="Verdana" w:ascii="Verdana" w:hAnsi="Verdana"/>
          <w:color w:val="000000"/>
          <w:sz w:val="22"/>
        </w:rPr>
        <w:t xml:space="preserve"> Может, ты их зна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рет открытку, читает).</w:t>
      </w:r>
      <w:r>
        <w:rPr>
          <w:rFonts w:cs="Verdana" w:ascii="Verdana" w:hAnsi="Verdana"/>
          <w:color w:val="000000"/>
          <w:sz w:val="22"/>
        </w:rPr>
        <w:t xml:space="preserve"> Нет, что-то не припомин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Странно. Ты еще никогда не получал столько поздравлений с именинами от стольких люд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Может, я стал популярны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ы? Исключе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ак как же ты это объясни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е знаю. Но мне это не нравится. Вот, пожа</w:t>
        <w:softHyphen/>
        <w:t xml:space="preserve">луйста! </w:t>
      </w:r>
      <w:r>
        <w:rPr>
          <w:rFonts w:cs="Verdana" w:ascii="Verdana" w:hAnsi="Verdana"/>
          <w:i/>
          <w:color w:val="000000"/>
          <w:sz w:val="22"/>
        </w:rPr>
        <w:t>(Читает.)</w:t>
      </w:r>
      <w:r>
        <w:rPr>
          <w:rFonts w:cs="Verdana" w:ascii="Verdana" w:hAnsi="Verdana"/>
          <w:color w:val="000000"/>
          <w:sz w:val="22"/>
        </w:rPr>
        <w:t xml:space="preserve"> «Сердечнейший привет. Р.</w:t>
      </w:r>
      <w:r>
        <w:rPr>
          <w:rFonts w:cs="Verdana" w:ascii="Verdana" w:hAnsi="Verdana"/>
          <w:color w:val="000000"/>
          <w:sz w:val="22"/>
          <w:lang w:val="en-US"/>
        </w:rPr>
        <w:t>S</w:t>
      </w:r>
      <w:r>
        <w:rPr>
          <w:rFonts w:cs="Verdana" w:ascii="Verdana" w:hAnsi="Verdana"/>
          <w:color w:val="000000"/>
          <w:sz w:val="22"/>
        </w:rPr>
        <w:t>. Разрешим себе навестить вас в столь торжественный день именин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ичего особенного. Еще одна открытк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о ты посмотри, сколько подпис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Действитель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ы их тоже не зна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. Позволь. </w:t>
      </w:r>
      <w:r>
        <w:rPr>
          <w:rFonts w:cs="Verdana" w:ascii="Verdana" w:hAnsi="Verdana"/>
          <w:i/>
          <w:color w:val="000000"/>
          <w:sz w:val="22"/>
        </w:rPr>
        <w:t>(Читает открытку.)</w:t>
      </w:r>
      <w:r>
        <w:rPr>
          <w:rFonts w:cs="Verdana" w:ascii="Verdana" w:hAnsi="Verdana"/>
          <w:color w:val="000000"/>
          <w:sz w:val="22"/>
        </w:rPr>
        <w:t xml:space="preserve"> Нет, не зн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Ведь это просто толпы. И причем с обеих сторон границы. Одни мужчины, к счастью. А может, все же старые коллег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т. Ты ведь знаешь, что у меня было немного дру</w:t>
        <w:softHyphen/>
        <w:t>з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Послушай, а если это какая-нибудь шутка или подвох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ой там еще подвох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е знаю, но у меня плохое предчувств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Глупость. Ты просто расстроена. Эта пограничная жизнь неважно действует на нерв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ы так счита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аверняк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ок в двер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Это, наверно, тетк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ак ран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Она должна прийти в пять. Хочет тебя поздра</w:t>
        <w:softHyphen/>
        <w:t>ви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ак ведь прием мы устраиваем только вечеро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 xml:space="preserve">. Но тетка поможет мне на кухне. Пойду открою.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ны многочисленные мужские голоса в прихожей: «Добрый день», «Мое почтение» и т. д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вращаясь).</w:t>
      </w:r>
      <w:r>
        <w:rPr>
          <w:rFonts w:cs="Verdana" w:ascii="Verdana" w:hAnsi="Verdana"/>
          <w:color w:val="000000"/>
          <w:sz w:val="22"/>
        </w:rPr>
        <w:t xml:space="preserve"> Неслыхан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етк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Где там, какие-то люд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Знакомы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Первый раз виж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Как выглядя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Все одинаковые. Одна молодежь. С рюкзаками, в шинелях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его они хотя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Говорят, что приглашены на твои именин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ы их приглашал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Откуда, я их вообще не знаю. А т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Боже упас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Что будем дела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Откуда я знаю... Много их та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е успела посчитать. Вошли по четвер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Что они делаю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Встали в прихожей. Говорят, что им там удобно, что не хотят тебе мешат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прихожей слышно: «Расчет по двое»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Пусть останутся. Ведь не выбрасывать же их теперь на улицу. Сейчас, раз уж пришл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а из прихожей</w:t>
      </w:r>
      <w:r>
        <w:rPr>
          <w:rFonts w:cs="Verdana" w:ascii="Verdana" w:hAnsi="Verdana"/>
          <w:color w:val="000000"/>
          <w:sz w:val="22"/>
        </w:rPr>
        <w:t>. Первый — второй, пер</w:t>
        <w:softHyphen/>
        <w:t>вый — второй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ак ведь для всех места не хватит. Ни пива, ни бутербродов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Можно докупить, пошли детей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ы со своим расточительством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прихожей слышна команда: «Четверками направо...»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Гости — это свят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Лучше выйди к ним и скажи, чтобы шли себе. Скажи, что они ошиблись. Ты ведь хозяин дом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удоб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Конечно, предпочитаешь разориться, чем пока</w:t>
        <w:softHyphen/>
        <w:t>зать себя мужчиной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ок в двер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Откры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ам не знаю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е открою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color w:val="000000"/>
          <w:sz w:val="22"/>
        </w:rPr>
        <w:t>. Открой!</w:t>
      </w:r>
    </w:p>
    <w:p>
      <w:pPr>
        <w:sectPr>
          <w:footerReference w:type="default" r:id="rId3"/>
          <w:type w:val="nextPage"/>
          <w:pgSz w:w="11906" w:h="16820"/>
          <w:pgMar w:left="1134" w:right="1134" w:gutter="0" w:header="0" w:top="851" w:footer="851" w:bottom="1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е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если это родн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Все равно не откро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И так ведь знают, что мы зде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Ах ты... Но запомни, чтобы потом на меня не вали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В случае чего скажешь, что меня нет дом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а выходит. Я встает со стула и ожидает в силь</w:t>
        <w:softHyphen/>
        <w:t>ной неуверенности. В прихожей мужской гомон,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ще более сильный. Жена возвращаетс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е говорила 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нов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Почти такие же. Только шинели немного дру</w:t>
        <w:softHyphen/>
        <w:t>г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тонет).</w:t>
      </w:r>
      <w:r>
        <w:rPr>
          <w:rFonts w:cs="Verdana" w:ascii="Verdana" w:hAnsi="Verdana"/>
          <w:color w:val="000000"/>
          <w:sz w:val="22"/>
        </w:rPr>
        <w:t xml:space="preserve"> Шинели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Что-то, кажется мне, прячут под шинелями. И еще рюкзаки. И какие-то такие страшные шапки, как из желез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Из железа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У тех и других подкованные ботинки. Подко</w:t>
        <w:softHyphen/>
        <w:t>ванные ботинки, понимаешь? Подкованы гвоздями. Мой пол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В прихожей тем временем слышна маршировка, затем команда: «Рота, стой!»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Ты говорила им, что меня нет дом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Говори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А они ч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Сказали, что ничего, подожду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О Боже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Что дела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ичего, сделаем вид, что нас это не удивля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Сделаем вид, что все в порядк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Но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стерично).</w:t>
      </w:r>
      <w:r>
        <w:rPr>
          <w:rFonts w:cs="Verdana" w:ascii="Verdana" w:hAnsi="Verdana"/>
          <w:color w:val="000000"/>
          <w:sz w:val="22"/>
        </w:rPr>
        <w:t xml:space="preserve"> Не пререкайся, другого выхода нет, мы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должны вести себя так, словно ничего не произошло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понимаешь? Другого выхода н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Что с тобой происходи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Нет, ты ничего не понимаешь, о, счастливая глупость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Так что мне дела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Я</w:t>
      </w:r>
      <w:r>
        <w:rPr>
          <w:rFonts w:cs="Verdana" w:ascii="Verdana" w:hAnsi="Verdana"/>
          <w:color w:val="000000"/>
          <w:sz w:val="22"/>
        </w:rPr>
        <w:t>. Иди на кухню, приготовь все к прием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Жена</w:t>
      </w:r>
      <w:r>
        <w:rPr>
          <w:rFonts w:cs="Verdana" w:ascii="Verdana" w:hAnsi="Verdana"/>
          <w:color w:val="000000"/>
          <w:sz w:val="22"/>
        </w:rPr>
        <w:t>. Как хочешь. Но предупреждаю, что у меня нет столько тарело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Я</w:t>
      </w:r>
      <w:r>
        <w:rPr>
          <w:rFonts w:cs="Verdana" w:ascii="Verdana" w:hAnsi="Verdana"/>
          <w:i w:val="false"/>
          <w:color w:val="000000"/>
          <w:sz w:val="22"/>
        </w:rPr>
        <w:t>. Иди уж, иди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Жена выходит. Я ведет себя, как в западне. В при</w:t>
        <w:softHyphen/>
        <w:t>хожей теперь слышны барабаны и неразборчивые звуки команд. Нервозность у Я возрастает. Не выдер</w:t>
        <w:softHyphen/>
        <w:t>жав, он бросается под стол, опуская за собой скатерть.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од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олом темнее и несколько тише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Голос</w:t>
      </w:r>
      <w:r>
        <w:rPr>
          <w:rFonts w:cs="Verdana" w:ascii="Verdana" w:hAnsi="Verdana"/>
          <w:i w:val="false"/>
          <w:color w:val="000000"/>
          <w:sz w:val="22"/>
        </w:rPr>
        <w:t>. А, это вы! Наконец-то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Я</w:t>
      </w:r>
      <w:r>
        <w:rPr>
          <w:rFonts w:cs="Verdana" w:ascii="Verdana" w:hAnsi="Verdana"/>
          <w:i w:val="false"/>
          <w:color w:val="000000"/>
          <w:sz w:val="22"/>
        </w:rPr>
        <w:t>. Кто зде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Голос</w:t>
      </w:r>
      <w:r>
        <w:rPr>
          <w:rFonts w:cs="Verdana" w:ascii="Verdana" w:hAnsi="Verdana"/>
          <w:i w:val="false"/>
          <w:color w:val="000000"/>
          <w:sz w:val="22"/>
        </w:rPr>
        <w:t>. Не узнает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Я</w:t>
      </w:r>
      <w:r>
        <w:rPr>
          <w:rFonts w:cs="Verdana" w:ascii="Verdana" w:hAnsi="Verdana"/>
          <w:i w:val="false"/>
          <w:color w:val="000000"/>
          <w:sz w:val="22"/>
        </w:rPr>
        <w:t>. Не вижу, тем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Голос</w:t>
      </w:r>
      <w:r>
        <w:rPr>
          <w:rFonts w:cs="Verdana" w:ascii="Verdana" w:hAnsi="Verdana"/>
          <w:i w:val="false"/>
          <w:color w:val="000000"/>
          <w:sz w:val="22"/>
        </w:rPr>
        <w:t>. Ничего. Скоро будет светло. Светло как днем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i w:val="false"/>
          <w:color w:val="000000"/>
          <w:sz w:val="22"/>
        </w:rPr>
        <w:t>Даже светл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Я</w:t>
      </w:r>
      <w:r>
        <w:rPr>
          <w:rFonts w:cs="Verdana" w:ascii="Verdana" w:hAnsi="Verdana"/>
          <w:i w:val="false"/>
          <w:color w:val="000000"/>
          <w:sz w:val="22"/>
        </w:rPr>
        <w:t>. Господин капитан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Голос</w:t>
      </w:r>
      <w:r>
        <w:rPr>
          <w:rFonts w:cs="Verdana" w:ascii="Verdana" w:hAnsi="Verdana"/>
          <w:i w:val="false"/>
          <w:color w:val="000000"/>
          <w:sz w:val="22"/>
        </w:rPr>
        <w:t>. Да, это я. Дождались наконец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Отряды вошли, как видно, в комнату, потому что нарастает шум марширующих шагов, барабанов и команд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Я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че, чтобы перекричать нарастающий шум)</w:t>
      </w:r>
      <w:r>
        <w:rPr>
          <w:rFonts w:cs="Verdana" w:ascii="Verdana" w:hAnsi="Verdana"/>
          <w:i w:val="false"/>
          <w:color w:val="000000"/>
          <w:sz w:val="22"/>
        </w:rPr>
        <w:t>.</w:t>
      </w:r>
      <w:r>
        <w:rPr>
          <w:rFonts w:cs="Verdana" w:ascii="Verdana" w:hAnsi="Verdana"/>
          <w:i/>
          <w:color w:val="000000"/>
          <w:sz w:val="22"/>
        </w:rPr>
        <w:t xml:space="preserve"> До</w:t>
        <w:softHyphen/>
        <w:t>ждались? Чег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Голос</w:t>
      </w:r>
      <w:r>
        <w:rPr>
          <w:rFonts w:cs="Verdana" w:ascii="Verdana" w:hAnsi="Verdana"/>
          <w:i w:val="false"/>
          <w:color w:val="000000"/>
          <w:sz w:val="22"/>
        </w:rPr>
        <w:t>. Час пробил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Я</w:t>
      </w:r>
      <w:r>
        <w:rPr>
          <w:rFonts w:cs="Verdana" w:ascii="Verdana" w:hAnsi="Verdana"/>
          <w:i w:val="false"/>
          <w:color w:val="000000"/>
          <w:sz w:val="22"/>
        </w:rPr>
        <w:t>. Какой час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Голос</w:t>
      </w:r>
      <w:r>
        <w:rPr>
          <w:rFonts w:cs="Verdana" w:ascii="Verdana" w:hAnsi="Verdana"/>
          <w:i w:val="false"/>
          <w:color w:val="000000"/>
          <w:sz w:val="22"/>
        </w:rPr>
        <w:t>. Исторический час. Приказы отданы, все готов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Я</w:t>
      </w:r>
      <w:r>
        <w:rPr>
          <w:rFonts w:cs="Verdana" w:ascii="Verdana" w:hAnsi="Verdana"/>
          <w:i w:val="false"/>
          <w:color w:val="000000"/>
          <w:sz w:val="22"/>
        </w:rPr>
        <w:t>. Идут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Маршировка достигает кульминационной точки, Я прячет голову в плечи, затыкает уши, колонны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марши</w:t>
        <w:softHyphen/>
        <w:t>руют прямо рядом с ним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  <w:lang w:val="en-US"/>
        </w:rPr>
      </w:pPr>
      <w:r>
        <w:rPr>
          <w:rFonts w:cs="Verdana" w:ascii="Verdana" w:hAnsi="Verdana"/>
          <w:i w:val="false"/>
          <w:color w:val="000000"/>
          <w:sz w:val="16"/>
          <w:lang w:val="en-US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Голос</w:t>
      </w:r>
      <w:r>
        <w:rPr>
          <w:rFonts w:cs="Verdana" w:ascii="Verdana" w:hAnsi="Verdana"/>
          <w:i w:val="false"/>
          <w:color w:val="000000"/>
          <w:sz w:val="22"/>
        </w:rPr>
        <w:t>. Они идут, но и наши тоже идут. Еще минута, еще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 w:val="false"/>
          <w:color w:val="000000"/>
          <w:sz w:val="22"/>
        </w:rPr>
        <w:t>лишь одна минута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/>
      </w:pPr>
      <w:r>
        <w:rPr>
          <w:rFonts w:cs="Verdana" w:ascii="Verdana" w:hAnsi="Verdana"/>
          <w:i w:val="false"/>
          <w:color w:val="000000"/>
          <w:sz w:val="16"/>
        </w:rPr>
        <w:t xml:space="preserve">Я </w:t>
      </w:r>
      <w:r>
        <w:rPr>
          <w:rFonts w:cs="Verdana" w:ascii="Verdana" w:hAnsi="Verdana"/>
          <w:color w:val="000000"/>
          <w:sz w:val="16"/>
        </w:rPr>
        <w:t>бросается вперед и лихорадочно бежит на четве</w:t>
        <w:softHyphen/>
        <w:t>реньках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Стой! Куда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Я бежит на четвереньках дальше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Это дезертирство! Стой, стрелять буду! Стой, стой, стой!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Несколько выстрелов, Я все еще бежит на четверень</w:t>
        <w:softHyphen/>
        <w:t>ках. Внимание: с «реалистической» точки зрения, Я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уже давно должен бы оказаться снаружи стола, но находится все еще под столом, как в длинном тоннеле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</w:rPr>
      </w:pPr>
      <w:r>
        <w:rPr>
          <w:rFonts w:cs="Verdana" w:ascii="Verdana" w:hAnsi="Verdana"/>
          <w:b/>
          <w:i w:val="false"/>
          <w:color w:val="000000"/>
          <w:sz w:val="22"/>
        </w:rPr>
        <w:t>Сцена 12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b/>
          <w:b/>
          <w:i w:val="false"/>
          <w:i w:val="false"/>
          <w:color w:val="000000"/>
          <w:sz w:val="22"/>
        </w:rPr>
      </w:pPr>
      <w:r>
        <w:rPr>
          <w:rFonts w:cs="Verdana" w:ascii="Verdana" w:hAnsi="Verdana"/>
          <w:b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i w:val="false"/>
          <w:color w:val="000000"/>
          <w:sz w:val="16"/>
        </w:rPr>
        <w:t>Сонный, старый осенний или зимний пейзаж. Провин</w:t>
        <w:softHyphen/>
        <w:t>циальный домик, садик, несколько деревьев. Дорога, тянущаяся в прямой перспективе. Из дома выбегает Я и бегом удаляется за горизонт. Маленькая, смеш</w:t>
        <w:softHyphen/>
        <w:t xml:space="preserve">ная, подергивающаяся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фигурка.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Съемки,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быть может,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со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скоростью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16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>кадров,</w:t>
      </w:r>
      <w:r>
        <w:rPr>
          <w:rFonts w:cs="Verdana" w:ascii="Verdana" w:hAnsi="Verdana"/>
          <w:color w:val="000000"/>
          <w:sz w:val="16"/>
        </w:rPr>
        <w:t xml:space="preserve">  как  в  старых фильмах  Чаплина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Фигурка, размахивая руками, быстро удаляется, исчезает в перспективе дорог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Библиотека драматургии: http://www.lib-drama.narod.ru</w:t>
      </w:r>
    </w:p>
    <w:sectPr>
      <w:type w:val="continuous"/>
      <w:pgSz w:w="11906" w:h="16820"/>
      <w:pgMar w:left="1134" w:right="1134" w:gutter="0" w:header="0" w:top="851" w:footer="851" w:bottom="1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9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 w:before="120" w:after="0"/>
      <w:ind w:left="320" w:right="0" w:hanging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320" w:right="0" w:firstLine="1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0:36:00Z</dcterms:created>
  <dc:creator>helga</dc:creator>
  <dc:description/>
  <dc:language>en-US</dc:language>
  <cp:lastModifiedBy>helga</cp:lastModifiedBy>
  <dcterms:modified xsi:type="dcterms:W3CDTF">2005-10-23T10:26:00Z</dcterms:modified>
  <cp:revision>147</cp:revision>
  <dc:subject/>
  <dc:title/>
</cp:coreProperties>
</file>