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2" w:leader="none"/>
        </w:tabs>
        <w:ind w:right="-514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Елена Нестерина</w:t>
      </w:r>
    </w:p>
    <w:p>
      <w:pPr>
        <w:pStyle w:val="Heading2"/>
        <w:tabs>
          <w:tab w:val="clear" w:pos="708"/>
          <w:tab w:val="left" w:pos="142" w:leader="none"/>
        </w:tabs>
        <w:ind w:right="-51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АХЛЕБНИЧЕК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Нахлебник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Поклонник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Разбойник Одихмантий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Лохмотьевы: 5 ртов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Жители города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ТЕЦ ЛОХМОТЬЕВ (</w:t>
      </w:r>
      <w:r>
        <w:rPr>
          <w:rFonts w:cs="Arial" w:ascii="Arial" w:hAnsi="Arial"/>
          <w:i/>
          <w:sz w:val="20"/>
        </w:rPr>
        <w:t>медленно везёт тележку старьёвщика</w:t>
      </w:r>
      <w:r>
        <w:rPr>
          <w:rFonts w:cs="Arial" w:ascii="Arial" w:hAnsi="Arial"/>
          <w:sz w:val="20"/>
        </w:rPr>
        <w:t>) Старьё берём! Старьё берём! Утиль! Старые вещи ненужные берём! Люди добрые и злые! Поспешите избавиться от лишних вещей! Бросайте их сюда! Старьё берём, старьё берём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Я расскажу вам историю про одну семью. Вот про них – про Лохмотьевых. Видите, с каким нетерпением они ждут отца. Вот сынок, вот мать Лохмотьева, вот дедушка и тётя Питония. Ишь, как они из окошек выглядывают, стараются узнать: чего же он насобирал сегодня такого интересного? Дело в том, что у семьи Лохмотьевых есть своё собственное дело, которое основали их предки много лет назад. Они – старьёвщики. Целый день ходит старьёвщик по улицам города и собирает, что больше не нужно людям, но пригодится для переработки. А когда вечером он привозит тележку домой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Эй, принимай товар! Налетай, разбира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ЛОХМОТЬЕВЫ (</w:t>
      </w:r>
      <w:r>
        <w:rPr>
          <w:rFonts w:cs="Arial" w:ascii="Arial" w:hAnsi="Arial"/>
          <w:i/>
          <w:sz w:val="20"/>
        </w:rPr>
        <w:t>поют, дружно копаясь в тележке</w:t>
      </w:r>
      <w:r>
        <w:rPr>
          <w:rFonts w:cs="Arial" w:ascii="Arial" w:hAnsi="Arial"/>
          <w:sz w:val="20"/>
        </w:rPr>
        <w:t>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ава отходам! Слава вторсырью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едь они кормят целую семью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лежка старых тряпок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мажек, рваных тапок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мы отправим в дел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Работа закипела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Тряпки – мн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Бумагу мн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Я норму выполнил вдвойн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Кости, кости не швыряйте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не их быстро отдавайт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 большой заботою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х переработаю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ЛОХМОТЬЕВЫ (</w:t>
      </w:r>
      <w:r>
        <w:rPr>
          <w:rFonts w:cs="Arial" w:ascii="Arial" w:hAnsi="Arial"/>
          <w:i/>
          <w:sz w:val="20"/>
        </w:rPr>
        <w:t>вместе</w:t>
      </w:r>
      <w:r>
        <w:rPr>
          <w:rFonts w:cs="Arial" w:ascii="Arial" w:hAnsi="Arial"/>
          <w:sz w:val="20"/>
        </w:rPr>
        <w:t>) Слава отходам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ава вторсырью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к они сплотили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Лохмотьевых семью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Гвозди гнутые берём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сдаём в железный ло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ТЁТЯ ПИТОНИЯ (</w:t>
      </w:r>
      <w:r>
        <w:rPr>
          <w:rFonts w:cs="Arial" w:ascii="Arial" w:hAnsi="Arial"/>
          <w:i/>
          <w:sz w:val="20"/>
        </w:rPr>
        <w:t>щёлкая на счётах</w:t>
      </w:r>
      <w:r>
        <w:rPr>
          <w:rFonts w:cs="Arial" w:ascii="Arial" w:hAnsi="Arial"/>
          <w:sz w:val="20"/>
        </w:rPr>
        <w:t>) Чтобы эти вот отходы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носили нам доходы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 до фантика учту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бет с кредитом сведу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Чтоб добру не пропадать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дем мы сортировать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ОХМОТЬЕВЫ Банки, склянки, битые бутылки,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Коробки, тряпички, горелые спичк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Всё по кучкам, по мешка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о ведь не сор, не хлам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ОХМОТЬЕВЫ Слава отбросам! Мусору ур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усть будет побольше этого добр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Лохмотьевы сели каждый на свою кучу барахла и стали над ними чахнут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Фу-у… Ну, вот и разобрались. А теперь – ужинат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Все бросаются к столу и начинают быстро есть – со счастливым чавканьем и подвыванием, поглядывая – не зарится ли кто на их добр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Ух! Как хорошо поесть после работы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Красот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Благодать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ОХМОТЬЕВЫ Как хорошо же мы живём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Едим и пьём, едим и пьём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Был бы сытный ужин –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нам никто не нужен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Внезапно раздаётся стук в двер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Ой, кто это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Не будем открывать – наши все дом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А может, это нам ещё мусора принесли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Опасно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Спокойно, дедуля! Папаша ничего не боится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ТЕЦ ЛОХМОТЬЕВ (</w:t>
      </w:r>
      <w:r>
        <w:rPr>
          <w:rFonts w:cs="Arial" w:ascii="Arial" w:hAnsi="Arial"/>
          <w:i/>
          <w:sz w:val="20"/>
        </w:rPr>
        <w:t>открывая дверь</w:t>
      </w:r>
      <w:r>
        <w:rPr>
          <w:rFonts w:cs="Arial" w:ascii="Arial" w:hAnsi="Arial"/>
          <w:sz w:val="20"/>
        </w:rPr>
        <w:t>) А ну, кто там? Ух, холодно-то как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Здравствуйте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Это ещё кто такой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Все бросаются разглядывать Нахлебник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Возьмите меня к себе, пожалуйст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В смысле как это тебя к нам взять? Насовсем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Угу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Вот это д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ЁТЯ ПИТОНИЯ А что же ты у нас будешь делать?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Жить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Нет, ну вы гляньте на него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Все снова смотрят на Нахлебник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ЕЦ ЛОХМОТЬЕВ А зачем ты нам нужен?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Я не знаю… Но на улице так холодно… А я совсем ниче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СЫНОК Тогда иди отсюда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Ой, ладно… (</w:t>
      </w:r>
      <w:r>
        <w:rPr>
          <w:rFonts w:cs="Arial" w:ascii="Arial" w:hAnsi="Arial"/>
          <w:i/>
          <w:sz w:val="20"/>
        </w:rPr>
        <w:t>собирается убегать</w:t>
      </w:r>
      <w:r>
        <w:rPr>
          <w:rFonts w:cs="Arial" w:ascii="Arial" w:hAnsi="Arial"/>
          <w:sz w:val="20"/>
        </w:rPr>
        <w:t xml:space="preserve">)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 xml:space="preserve">ДЕД Стой! </w:t>
      </w:r>
      <w:r>
        <w:rPr>
          <w:rFonts w:cs="Arial" w:ascii="Arial" w:hAnsi="Arial"/>
          <w:i/>
          <w:sz w:val="20"/>
        </w:rPr>
        <w:t xml:space="preserve">(не даёт Нахлебнику убежать) </w:t>
      </w:r>
      <w:r>
        <w:rPr>
          <w:rFonts w:cs="Arial" w:ascii="Arial" w:hAnsi="Arial"/>
          <w:sz w:val="20"/>
        </w:rPr>
        <w:t>Погодите-ка.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А не взять ли нам его к себе в нахлебники! Пусть живет, помогает по хозяйству. А в городе узнают, что мы из жалости приютили нахлебника, и станут говорить про нас: «Ах, какие Лохмотьевы щедрые! Ах, какие они заботливые! Как они помогают несчастным, как любят голодных!» Слава о нас пойдёт! Слав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Слава… Д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ЕЦ ЛОХМОТЬЕВ Она поможет нашему делу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Слава – это реклам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Лохмотьевы зашебуршили, зашушукались – и приняли решение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Хорошо, берём его в нахлебники! Ну-ка, иди сюд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 xml:space="preserve">МАТЬ ЛОХМОТЬЕВА </w:t>
      </w:r>
      <w:r>
        <w:rPr>
          <w:rFonts w:cs="Arial" w:ascii="Arial" w:hAnsi="Arial"/>
          <w:i/>
          <w:sz w:val="20"/>
        </w:rPr>
        <w:t>(крутит-вертит Нахлебника</w:t>
      </w:r>
      <w:r>
        <w:rPr>
          <w:rFonts w:cs="Arial" w:ascii="Arial" w:hAnsi="Arial"/>
          <w:sz w:val="20"/>
        </w:rPr>
        <w:t>) Посмотрим – не больной он, не паршивый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ет, нет, я здоровеньки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АТЬ ЛОХМОТЬЕВА Ну, тогда иди в баню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Нахлебник получает воспитательный пинок и летит в баню – где пыхтит печка, стоят тазы, полные пены, летают разноцветные мыльные пузыри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Ах, как хорошо было Нахлебнику плескаться в тёплой воде, прыгать из тазика в тазик! От душистого мыла летели разноцветные пузыри, с весёлым треском лопались у него перед самым носом…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Ля-ля-ля, как хорошо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Я семью себе нашёл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уду я счастливый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И трудолюбивы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ё! Я намытый, я чистенький! Спасиб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СКАЗОЧНИК Ах, какой оказался чистый, какой душистый, какой милый Нахлебник! Очень хотелось взять его на руки, приласкать, убаюкат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А теперь – марш за печку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Маленький Нахлебник отправился в уголок за печку, долго пыхтел там, гнездился, возился. Наконец свернулся калачиком и уснул сладко. Для него началась новая счастливая жизнь. Уснули и Лохмотьевы. Вон они, как крепко спят – сопят, похрапывают в своих уютных кроватках. И теперь в семье Лохмотьевых было пять ртов и один нахлебник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Подъём! Всем за стол! Завтракать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Лохмотьевы вскакивают, мчатся к столу и с удовольствием едят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Нахлебник сразу понял, что он нахлебник, и старался есть поменьше. Он очень стеснялся, что ему иногда бывает нужно кушат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Я съем совсем чуть-чуть, я не объем вас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ЁТЯ ПИТОНИЯ За его питанием нужно тщательно следить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Правильно, Питония. Следить за питанием. Чтобы не ел лишнег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Мы сами нуждаемс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СЫНОК Не доедаем (</w:t>
      </w:r>
      <w:r>
        <w:rPr>
          <w:rFonts w:cs="Arial" w:ascii="Arial" w:hAnsi="Arial"/>
          <w:i/>
          <w:sz w:val="20"/>
        </w:rPr>
        <w:t>и отодвигает от себя тарелку с недоеденной порцией</w:t>
      </w:r>
      <w:r>
        <w:rPr>
          <w:rFonts w:cs="Arial" w:ascii="Arial" w:hAnsi="Arial"/>
          <w:sz w:val="20"/>
        </w:rPr>
        <w:t>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Нахлебник собирает посуду, помогая матери Лохмотьево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ЁТЯ ПИТОНИЯ А ну-ка, Нахлебник, иди сюда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Иду, тётя Питони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ТЁТЯ ПИТОНИЯ Подставляй-ка мордочку. (</w:t>
      </w:r>
      <w:r>
        <w:rPr>
          <w:rFonts w:cs="Arial" w:ascii="Arial" w:hAnsi="Arial"/>
          <w:i/>
          <w:sz w:val="20"/>
        </w:rPr>
        <w:t>надевает на него ватно-марлевую повязк</w:t>
      </w:r>
      <w:r>
        <w:rPr>
          <w:rFonts w:cs="Arial" w:ascii="Arial" w:hAnsi="Arial"/>
          <w:sz w:val="20"/>
        </w:rPr>
        <w:t>у). Вот так-то лучше. У него нет прививок. Вот начихает на продукты и в готовые блюда, будете знат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Точно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ЁТЯ ПИТОНИЯ И не сможет незаметно ничего съестного в рот сунуть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Так и бегал Нахлебник целый день в намордничке. Иногда, правда, потихоньку высовывал нос, принюхивался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Интересно, от какой вкусной еды так замечательно пахнет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Нахлебник очень старался всем понравиться. Он целый день носился по дому, хватался за любую работу, чтобы помочь, услужить всем Лохмотьевым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Лохмотьевы занимаются своими делами: отец чинит тележку, тётя Питония смотрит в окно и кокетничает, мать варит обед, дед роется в большом котле, перебирая кост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Где помочь?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Что нужно сделать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Не носись, как угорелы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работать начинай –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лей варить мне помога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НАХЛЕБНИК Я готов, дедушка! А зачем вам эти кости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А из костей, любопытный твой нос, я и буду варить клей. А ты думал: отходы – в доходы! Бросай-ка кости в чан. Так… Надо хорошо помешать. Давай, мешай. А вот эти коровьи мослы надо раздробить получше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Ой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Кости затрещали и захрустел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Подавай ещё! Эй, бездельник, где ты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пискнул еле-еле</w:t>
      </w:r>
      <w:r>
        <w:rPr>
          <w:rFonts w:cs="Arial" w:ascii="Arial" w:hAnsi="Arial"/>
          <w:sz w:val="20"/>
        </w:rPr>
        <w:t>) Здесь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ЕД Ты чего уши заткнул?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Страшно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Что ты там пищишь? Ха-ха-ха, боишься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га… Дедушка, а вы не колдун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Колдун? Ха-ха! Ну вот, клей готов. А теперь разольём его по бутылочкам. Так… Ну, можно и продавать. Ну-ка, Нахлебник, бери их, неси в городскую канцелярию. Не разбей, не проле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Нет, не разобью! Я побежал, я быстренько! Я хороший, я старательный Нахлебник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ДЕД Получишь деньги, смотри, не потеряй по дороге. А то уже стемнело, что-то я припозднился в этот раз с клеем. Ну, всё, дармоед, понял? Получаешь деньги – и бегом домо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Понял, понял, хорошо! Я шустренький! Ой, бегу, бутылочки звенят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И побежал Нахлебник по опустевшим тёмным улица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Ой, что за вой?… Ух, это собачка в будке зевает. Никак не уснёт. Не страшно… Ой, ой, куда же дальше? Дорожка направо, дорожка налево… Найду, ничего. (</w:t>
      </w:r>
      <w:r>
        <w:rPr>
          <w:rFonts w:cs="Arial" w:ascii="Arial" w:hAnsi="Arial"/>
          <w:i/>
          <w:sz w:val="20"/>
        </w:rPr>
        <w:t>обращается к зрительному залу</w:t>
      </w:r>
      <w:r>
        <w:rPr>
          <w:rFonts w:cs="Arial" w:ascii="Arial" w:hAnsi="Arial"/>
          <w:sz w:val="20"/>
        </w:rPr>
        <w:t xml:space="preserve">) Куда же теперь? </w:t>
      </w:r>
      <w:r>
        <w:rPr>
          <w:rFonts w:cs="Arial" w:ascii="Arial" w:hAnsi="Arial"/>
          <w:i/>
          <w:sz w:val="20"/>
        </w:rPr>
        <w:t>(предполагается, что ему покажут на светящуюся надпись)</w:t>
      </w:r>
      <w:r>
        <w:rPr>
          <w:rFonts w:cs="Arial" w:ascii="Arial" w:hAnsi="Arial"/>
          <w:sz w:val="20"/>
        </w:rPr>
        <w:t xml:space="preserve"> Спасибо! Так, что там, под фонарём написано? Го-родс-кая кан-це-ля-ри-я… (</w:t>
      </w:r>
      <w:r>
        <w:rPr>
          <w:rFonts w:cs="Arial" w:ascii="Arial" w:hAnsi="Arial"/>
          <w:i/>
          <w:sz w:val="20"/>
        </w:rPr>
        <w:t>стучится)</w:t>
      </w:r>
      <w:r>
        <w:rPr>
          <w:rFonts w:cs="Arial" w:ascii="Arial" w:hAnsi="Arial"/>
          <w:sz w:val="20"/>
        </w:rPr>
        <w:t xml:space="preserve"> Никого. Поздно уже. Ночь наступила. Опоздал я. Что же делать? Возвращаться нельзя. Канцелярия останется без клея. Нужен клей – бумажки клеить… Подождать здесь до утра? Подожду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СКАЗОЧНИК (</w:t>
      </w:r>
      <w:r>
        <w:rPr>
          <w:rFonts w:cs="Arial" w:ascii="Arial" w:hAnsi="Arial"/>
          <w:i/>
          <w:sz w:val="20"/>
        </w:rPr>
        <w:t>голосом ретивого сторожа</w:t>
      </w:r>
      <w:r>
        <w:rPr>
          <w:rFonts w:cs="Arial" w:ascii="Arial" w:hAnsi="Arial"/>
          <w:sz w:val="20"/>
        </w:rPr>
        <w:t>) Стой! Руки вверх! Вор, грабитель! Стоять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Отпустите меня, пожалуйста, дяд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Я тебе не дядя. Я сторож городской канцелярии. А ты кто ж таков будешь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Я нахлебник семейства Лохмотьевых. Клей принёс. Вот, бутылочки. Возьмите, пожалуйст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А что ж ты такой бестолковый, нахлебник? Кто ж ночью в канцелярию-то приходит? Все ушли, спят уже, знаешь об этом? Только днём работают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Ничего-ничего, я тогда сейчас уйду. А вы… Дядя сторож, передайте эти бутылочки для нужд канцелярии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А деньги, глупая твоя голова? Кто ж тебе заплатит за клей деньги? Я не могу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Деньги… Не знаю. Ой, что же делать? Тогда буду ждат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Беги домой, вот дурачок! Завтра бутылки свои принесёш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Как же – завтра? Мне же сказали – сегодн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Ругаться будут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ет, нет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Понятно. Тогда вот что. Клей свой тут оставляй. А за деньгами завтра придёшь. Вот тебе расписка – что я, сторож городской канцелярии, взял у тебя канцелярский клей. И по предъявлению этой расписки тебе завтра здесь выдадут деньги. Отдашь их своим Лохмотьевы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Вот спасибо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Ну, беги, беги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До свидания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И побежал Нахлебничек обратно. На город спустилась ночь. Где-то далеко выли собаки – так громко, что даже луне было страшно. Она тряслась на небе и старалась спрятаться за тучи. Так что вокруг было темно и очень страшно. Вдруг, как из-под земли появилась чёрная фигура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Стой! Отдавай деньги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Ой! А у меня нету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Говори, да не ври! Никто и никогда не врёт мне, разбойнику Одихмантию! И ты не ври. Лучше деньги давай – да и беги себе дальше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у нету же денег, дяденька Одихманти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ДИХМАНТИЙ Да ладно! Я видел, как ты бежал в канцелярию, бутылками звенел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мне там денег не дал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у, прощайся с жизнью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До свидания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Кто – до свидания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Жизн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Чья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е знаю… Вообще. Или моя, наверн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Ты глупый, что ли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чего надо делать-то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Боятьс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Я боюс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Я не вижу. Плохо, ух, плохо ты боишься разбойника Одихмантия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мне бояться или прощаться? Вы только скажите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ДИХМАНТИЙ М-м-м… Слушай, а чего это ты такой покладистый? Кто таков-то?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Состою на хлебах у Лохмотьевых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у и как тебе в нахлебниках живётся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Замечательно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Хм… Ну, если тебя обидит кто, сразу обращайся ко мне. На большую дорогу к разбойнику Одихмантию. А уж я порядок наведу. Такого задам жару и перцу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Понятно. Спасибо, дяденька Одихманти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у, время позднее. Беги домой, Нахлебничек. Или, давай-ка я тебя провожу. А то нападёт кт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Да мне близко. Спасибо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Беги, дружок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А в это время в доме Лохмотьевых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Спать пора. Вот где наш Нахлебник? Не принёс из канцелярии мои денежк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Ну вот, и зачем его только послал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ЁТЯ ПИТОНИЯ Сбежал он с деньгами. Ищи его теперь, свищи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Всё, запираем дверь. Бродит по дорогам страшный разбойник Одихмантий, опасно стало по ноча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А как же Нахлебник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ЕД Не надо было так хорошо его кормить. Разбаловали. Присвоил денежки – и тю-тю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Тогда всем спать. Спокойной ноч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Все раскладываются по своим кроватям, гаснет свет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скребётся под дверью, пробегает под окнами)</w:t>
      </w:r>
      <w:r>
        <w:rPr>
          <w:rFonts w:cs="Arial" w:ascii="Arial" w:hAnsi="Arial"/>
          <w:sz w:val="20"/>
        </w:rPr>
        <w:t xml:space="preserve"> Это я, Нахлебник! Пустите меня, пожалуйста! Я опоздал, я больше так не буду! Ой, а что это у вас там, на столе? Наверное, что-то вкусное? А мне можно тоже? Я только чуть-чуть попробую! Пустите меня, пожалуйст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Но его никто не слышал. Лохмотьевы сладко спали. Нахлебничек улёгся под окнами на куче пожухлых листьев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у, тогда я здесь посплю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ПОКЛОННИК (</w:t>
      </w:r>
      <w:r>
        <w:rPr>
          <w:rFonts w:cs="Arial" w:ascii="Arial" w:hAnsi="Arial"/>
          <w:i/>
          <w:sz w:val="20"/>
        </w:rPr>
        <w:t>подбирается к окнам</w:t>
      </w:r>
      <w:r>
        <w:rPr>
          <w:rFonts w:cs="Arial" w:ascii="Arial" w:hAnsi="Arial"/>
          <w:sz w:val="20"/>
        </w:rPr>
        <w:t>) Ты лю-у-у-убишь меня, Пито-о-о-ония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тихонько</w:t>
      </w:r>
      <w:r>
        <w:rPr>
          <w:rFonts w:cs="Arial" w:ascii="Arial" w:hAnsi="Arial"/>
          <w:sz w:val="20"/>
        </w:rPr>
        <w:t>) Ой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Открылось окошк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ОЛОС ТЁТИ ПИТОНИИ Уходи, бесстыжи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Ответь же: ты любишь меня, Питония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ТЁТЯ ПИТОНИЯ Вот тебе! (</w:t>
      </w:r>
      <w:r>
        <w:rPr>
          <w:rFonts w:cs="Arial" w:ascii="Arial" w:hAnsi="Arial"/>
          <w:i/>
          <w:sz w:val="20"/>
        </w:rPr>
        <w:t>выплёскивает в него таз воды, захлопывает окно, вся вода попадает на Нахлебника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О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Кто здесь? Что здесь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Это я здесь. Простите, пожалуйст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Ты кто такой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Я здешний нахлебник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А что ты тут делаешь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Сначала просился, а теперь сплю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ПОКЛОННИК Нечего спать. Сейчас ты мне поможешь. Любовь у меня. Иди, постучись в дверь и передай вот этот букет вместе с письмом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Я уже стучался. Мне не открывал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А теперь подумают, что это я. И откроют. Давай. Смелее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стучится)</w:t>
      </w:r>
      <w:r>
        <w:rPr>
          <w:rFonts w:cs="Arial" w:ascii="Arial" w:hAnsi="Arial"/>
          <w:sz w:val="20"/>
        </w:rPr>
        <w:t xml:space="preserve"> Откройте, вам письмо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ТЁТЯ ПИТОНИЯ (</w:t>
      </w:r>
      <w:r>
        <w:rPr>
          <w:rFonts w:cs="Arial" w:ascii="Arial" w:hAnsi="Arial"/>
          <w:i/>
          <w:sz w:val="20"/>
        </w:rPr>
        <w:t>резко распахивая дверь – так, что Нахлебник отлетает прочь, теряя букет</w:t>
      </w:r>
      <w:r>
        <w:rPr>
          <w:rFonts w:cs="Arial" w:ascii="Arial" w:hAnsi="Arial"/>
          <w:sz w:val="20"/>
        </w:rPr>
        <w:t>) Негодяй! Вы мешаете мне спать! Ох, это ты, бездельник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Возьмите букет и письмо, тётя Питони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А ну давай сюда. Вот. Ты мне и поможешь… На, бери этот таз. И если он снова завоет, быстро выплёскивай в него воду. Понял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Кто – он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Поклонник мой! Влюблённый! Настоящий! Тебе понятно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г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Питония укладывается спать. Нахлебник стоит с тазом, зевает, зорко вглядывается в окошк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Ты любишь меня, Питония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 xml:space="preserve">НАХЛЕБНИК </w:t>
      </w:r>
      <w:r>
        <w:rPr>
          <w:rFonts w:cs="Arial" w:ascii="Arial" w:hAnsi="Arial"/>
          <w:i/>
          <w:sz w:val="20"/>
        </w:rPr>
        <w:t>(шёпотом</w:t>
      </w:r>
      <w:r>
        <w:rPr>
          <w:rFonts w:cs="Arial" w:ascii="Arial" w:hAnsi="Arial"/>
          <w:sz w:val="20"/>
        </w:rPr>
        <w:t>) Тётя Питония спит, дяденька! Уходите, а то я вас из таза водой окачу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За что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Любовь же у тёти Питонии. А я караулю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Ну вот что. Иди-ка ты спать. А утром скажешь, что, как велели, воду на меня вылил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Вы завтра придёте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А как ж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Тогда сразу подальше отпрыгивайте! Чтобы вода не замочил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ПОКЛОННИК Хорошо! (</w:t>
      </w:r>
      <w:r>
        <w:rPr>
          <w:rFonts w:cs="Arial" w:ascii="Arial" w:hAnsi="Arial"/>
          <w:i/>
          <w:sz w:val="20"/>
        </w:rPr>
        <w:t>удаляется</w:t>
      </w:r>
      <w:r>
        <w:rPr>
          <w:rFonts w:cs="Arial" w:ascii="Arial" w:hAnsi="Arial"/>
          <w:sz w:val="20"/>
        </w:rPr>
        <w:t>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ТЁТЯ ПИТОНИЯ (</w:t>
      </w:r>
      <w:r>
        <w:rPr>
          <w:rFonts w:cs="Arial" w:ascii="Arial" w:hAnsi="Arial"/>
          <w:i/>
          <w:sz w:val="20"/>
        </w:rPr>
        <w:t>Нахлебнику, который устраивается спать</w:t>
      </w:r>
      <w:r>
        <w:rPr>
          <w:rFonts w:cs="Arial" w:ascii="Arial" w:hAnsi="Arial"/>
          <w:sz w:val="20"/>
        </w:rPr>
        <w:t>) Стоп! Куда укладываешься? А кто будет караулить мою любовь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Ваш поклонник ушёл, тётя Питони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Я лучше знаю. Не хочу проворонить своё счастье. На пост, Нахлебник! Чтобы знал, за что мы тебя кормим-поим! Бери таз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Всю ночь простоял Нахлебник под окнами с тазом воды. Поклонник, как и обещал, ушёл и больше не завывал. Наступило утр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Нахлебник, зевая, держит таз. Мимо проходит дед Лохмотьев. Кряхтя, делает гимнастику, задевает за таз – вода выплёскивается на нег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Ах ты… Своего благодетеля водой окатил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Дедушка, простите, я не нарочно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Нет, ты специально! Как ты пробрался в дом, если мы все двери на ночь заперли? Зачем? А затем, чтобы старого больного деда водой обмочить! А деньги? Где мои деньги? Куда дел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Жулик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Деньги… Вот и дядя Одихмантий деньги просил. А у меня только расписка. В канцелярии бумажку дали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Ерунда! Филькина грамот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Какой такой дядя Одихмантий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а большой дороге мне попался. Он сказал обращаться, если кто обидит. Давайте обратимся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Зачем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Не знаю. Дружить будем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АТЬ ЛОХМОТЬЕВА Вы видели, какие у него друзья? Разбойник Одихмантий. С большой дороги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Это опасно. Они сообщник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Зачем мы его только взяли с улицы..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ТЕЦ ЛОХМОТЬЕВ Ясно. Вот откуда берутся нахлебники – из разбойников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Может, выгоним дармоеда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е выгоняйте меня, пожалуйст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ЫНОК Испугался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Мы бьёмся из последних сил, работа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Трудимся! Хлеб тяжело достаётся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ЕД А он… Мой клей… Мои деньги…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Надо его наказать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А то привыкнет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Иди-ка сюда, воришка. Буду тебя ремнём лупит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СКАЗОЧНИК (</w:t>
      </w:r>
      <w:r>
        <w:rPr>
          <w:rFonts w:cs="Arial" w:ascii="Arial" w:hAnsi="Arial"/>
          <w:i/>
          <w:sz w:val="20"/>
        </w:rPr>
        <w:t>стучится и говорит голосом сторожа городской канцелярии</w:t>
      </w:r>
      <w:r>
        <w:rPr>
          <w:rFonts w:cs="Arial" w:ascii="Arial" w:hAnsi="Arial"/>
          <w:sz w:val="20"/>
        </w:rPr>
        <w:t>) Эй, хозяева! Я сторож канцелярии. Чей нахлебник вчера прибегал? Ваш нахлебник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Нет, нет, не наш! Мы вообще его не знаем, это кто вообще такой? Нет у нас никаких нахлебников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Ему тут деньги полагаются. Забирайте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О-о, давайте-давайт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Так нахлебник же не ваш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Наш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Вот и расписочка имеетс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 xml:space="preserve">СКАЗОЧНИК Точно. Мой документ. Получите деньги. А расписку верните мне. Так… Ну, счастливо оставаться! И гордитесь своим нахлебником. Очень уж он у вас добрый малыш. </w:t>
      </w:r>
      <w:r>
        <w:rPr>
          <w:rFonts w:cs="Arial" w:ascii="Arial" w:hAnsi="Arial"/>
          <w:i/>
          <w:sz w:val="20"/>
        </w:rPr>
        <w:t>(уходя, подмигивает Нахлебнику, тот машет ему лапкой</w:t>
      </w:r>
      <w:r>
        <w:rPr>
          <w:rFonts w:cs="Arial" w:ascii="Arial" w:hAnsi="Arial"/>
          <w:sz w:val="20"/>
        </w:rPr>
        <w:t>)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ЕД Ух, как хорошо, когда есть деньги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Трудовы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Законны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можно, я эти деньги дяде разбойнику Одихмантию отнесу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Кому? Зачем??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Он просил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Да он у нас совсем болван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Мало работает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ТЕЦ ЛОХМОТЬЕВ Ах, мало… (</w:t>
      </w:r>
      <w:r>
        <w:rPr>
          <w:rFonts w:cs="Arial" w:ascii="Arial" w:hAnsi="Arial"/>
          <w:i/>
          <w:sz w:val="20"/>
        </w:rPr>
        <w:t>подтаскивает Нахлебника к своей тележке</w:t>
      </w:r>
      <w:r>
        <w:rPr>
          <w:rFonts w:cs="Arial" w:ascii="Arial" w:hAnsi="Arial"/>
          <w:sz w:val="20"/>
        </w:rPr>
        <w:t>) А ну-ка, отправляйся на работу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АТЬ ЛОХМОТЬЕВА Ходи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Кричи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Проси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Нам товары приноси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ТЕЦ ЛОХМОТЬЕВ (</w:t>
      </w:r>
      <w:r>
        <w:rPr>
          <w:rFonts w:cs="Arial" w:ascii="Arial" w:hAnsi="Arial"/>
          <w:i/>
          <w:sz w:val="20"/>
        </w:rPr>
        <w:t>матери</w:t>
      </w:r>
      <w:r>
        <w:rPr>
          <w:rFonts w:cs="Arial" w:ascii="Arial" w:hAnsi="Arial"/>
          <w:sz w:val="20"/>
        </w:rPr>
        <w:t xml:space="preserve">) Давят нас конкуренты. Эти браться Золотарёвы скупают всё старьё у населения, ничего нам не остаётся. Ах…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АТЬ ЛОХМОТЬЕВА Но он же… Такой маленький. А тележка тяжёлая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Ничего. Труд – благородное дело. Лучше с малолетства начинат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Точно! Пусть Нахлебник идёт с тележко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И поскорее, а то завтракать хочется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Не успел Нахлебник опомниться, как его вместо завтрака вывели на улицу, подкатили к нему тележку и выпроводили за ворота – собирать старьё и мусор по всему городу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Помни: товар должен быть самого лучшего качества! И с пустой тележкой не вздумай возвращаться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Хорошо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Нахлебник покатил тележку по дороге. Только что встало солнце, в кустах пели птички. Из окон кухонь раздавался стук ножей, звон посуды, пыхтенье чайников. Нахлебник, который раньше слушал это и плакал, потому что своего дома у него не было, сейчас веселился. Ведь теперь эта радостная домашняя музыка играла и для него. Он был теперь с Лохмотьевыми, и ничего, что нахлебником. Даже то, что он не успел сегодня поесть и сразу отправился на работу, не обижало его. Он заработает, заслужит, чтобы Лохмотьевы накормили его – хлеб у них он будет есть не зря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Старьё! Старья дайте, пожалуйста! Старые вещи ненужные берём! Ау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КРАСИВАЯ ТЁТЕНЬКА Старьё, говоришь, маленький? Сейчас принесу. (</w:t>
      </w:r>
      <w:r>
        <w:rPr>
          <w:rFonts w:cs="Arial" w:ascii="Arial" w:hAnsi="Arial"/>
          <w:i/>
          <w:sz w:val="20"/>
        </w:rPr>
        <w:t>вытряхивает в тележку Нахлебника много чего-то ненужного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Спасибо, тётеньк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РАСИВАЯ ТЁТЕНЬКА Что ты, милый, не за что! Пойдём лучше ко мне, я тебя свежими пышками накормлю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Но Нахлебник решительно отказался. Он был верны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Не могу! Я чужой Нахлебник. Лохмотьевых. Я сытый. Меня очень хорошо кормят. А вам спасибо ещё раз! (</w:t>
      </w:r>
      <w:r>
        <w:rPr>
          <w:rFonts w:cs="Arial" w:ascii="Arial" w:hAnsi="Arial"/>
          <w:i/>
          <w:sz w:val="20"/>
        </w:rPr>
        <w:t>помахал доброй тёте рукой и покатил тележку дальше</w:t>
      </w:r>
      <w:r>
        <w:rPr>
          <w:rFonts w:cs="Arial" w:ascii="Arial" w:hAnsi="Arial"/>
          <w:sz w:val="20"/>
        </w:rPr>
        <w:t>). Старьё берём! Старьё берём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Не прошло и часа, как тележка его наполнилась до самого верха. Всем так понравился маленький Нахлебник, что люди кидали ему в тележку что придётся – даже очень нужные вещи, книжки, например, интересные, кости с мясом, одежду. И такую тяжёлую тележку Нахлебник сдвинуть с места уже не мог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толкает тележку</w:t>
      </w:r>
      <w:r>
        <w:rPr>
          <w:rFonts w:cs="Arial" w:ascii="Arial" w:hAnsi="Arial"/>
          <w:sz w:val="20"/>
        </w:rPr>
        <w:t>) Уф, поехали, тележка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А ну-ка, малыш, давай, я тебе помогу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Ой! Здрасьте, дядя Одихмантий! Вы грабить, да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у… В общем… Нет. Дай, думаю, помогу маленькому Нахлебничку. Сам ведь когда-то из нахлебников в разбойники подался. Очень уж меня допекли – не любили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я слышал, что наоборот – из разбойников в нахлебники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Врут. Нет, дружок, из нахлебников в разбойники… Ну, поехали к твоим Лохмотьевы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бежит рядом с тележкой</w:t>
      </w:r>
      <w:r>
        <w:rPr>
          <w:rFonts w:cs="Arial" w:ascii="Arial" w:hAnsi="Arial"/>
          <w:sz w:val="20"/>
        </w:rPr>
        <w:t>) А как же ваша работа на большой дороге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ДИХМАНТИЙ Да работа что – в лес не убежит. (</w:t>
      </w:r>
      <w:r>
        <w:rPr>
          <w:rFonts w:cs="Arial" w:ascii="Arial" w:hAnsi="Arial"/>
          <w:i/>
          <w:sz w:val="20"/>
        </w:rPr>
        <w:t>сам себе</w:t>
      </w:r>
      <w:r>
        <w:rPr>
          <w:rFonts w:cs="Arial" w:ascii="Arial" w:hAnsi="Arial"/>
          <w:sz w:val="20"/>
        </w:rPr>
        <w:t>) Или, может, все-таки, пограбить мне его маленько? (</w:t>
      </w:r>
      <w:r>
        <w:rPr>
          <w:rFonts w:cs="Arial" w:ascii="Arial" w:hAnsi="Arial"/>
          <w:i/>
          <w:sz w:val="20"/>
        </w:rPr>
        <w:t>обращается к залу</w:t>
      </w:r>
      <w:r>
        <w:rPr>
          <w:rFonts w:cs="Arial" w:ascii="Arial" w:hAnsi="Arial"/>
          <w:sz w:val="20"/>
        </w:rPr>
        <w:t>) Сейчас я его как ограблю! Да я чуть-чуть, не сильно. (</w:t>
      </w:r>
      <w:r>
        <w:rPr>
          <w:rFonts w:cs="Arial" w:ascii="Arial" w:hAnsi="Arial"/>
          <w:i/>
          <w:sz w:val="20"/>
        </w:rPr>
        <w:t>Нахлебнику)</w:t>
      </w:r>
      <w:r>
        <w:rPr>
          <w:rFonts w:cs="Arial" w:ascii="Arial" w:hAnsi="Arial"/>
          <w:sz w:val="20"/>
        </w:rPr>
        <w:t xml:space="preserve"> А ну-ка, покажи, что у тебя в тележке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Вот, смотрите. Старьё-берём. Мног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ДИХМАНТИЙ (</w:t>
      </w:r>
      <w:r>
        <w:rPr>
          <w:rFonts w:cs="Arial" w:ascii="Arial" w:hAnsi="Arial"/>
          <w:i/>
          <w:sz w:val="20"/>
        </w:rPr>
        <w:t>сам себе</w:t>
      </w:r>
      <w:r>
        <w:rPr>
          <w:rFonts w:cs="Arial" w:ascii="Arial" w:hAnsi="Arial"/>
          <w:sz w:val="20"/>
        </w:rPr>
        <w:t>) Старьё… Мне, в общем-то, всё равно, что… Это же я по работе – работа такая. (</w:t>
      </w:r>
      <w:r>
        <w:rPr>
          <w:rFonts w:cs="Arial" w:ascii="Arial" w:hAnsi="Arial"/>
          <w:i/>
          <w:sz w:val="20"/>
        </w:rPr>
        <w:t>лезет в тележку, выскакивает</w:t>
      </w:r>
      <w:r>
        <w:rPr>
          <w:rFonts w:cs="Arial" w:ascii="Arial" w:hAnsi="Arial"/>
          <w:sz w:val="20"/>
        </w:rPr>
        <w:t>) Нет, не могу я грабить маленького Нахлебник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Спасибо, дядя Одихманти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ДИХМАНТИЙ (</w:t>
      </w:r>
      <w:r>
        <w:rPr>
          <w:rFonts w:cs="Arial" w:ascii="Arial" w:hAnsi="Arial"/>
          <w:i/>
          <w:sz w:val="20"/>
        </w:rPr>
        <w:t>очнулся от своих мыслей</w:t>
      </w:r>
      <w:r>
        <w:rPr>
          <w:rFonts w:cs="Arial" w:ascii="Arial" w:hAnsi="Arial"/>
          <w:sz w:val="20"/>
        </w:rPr>
        <w:t>) Ой! За что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Приехали уж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ДИХМАНТИЙ Ой! Да не за что. (</w:t>
      </w:r>
      <w:r>
        <w:rPr>
          <w:rFonts w:cs="Arial" w:ascii="Arial" w:hAnsi="Arial"/>
          <w:i/>
          <w:sz w:val="20"/>
        </w:rPr>
        <w:t>стучит в дверь</w:t>
      </w:r>
      <w:r>
        <w:rPr>
          <w:rFonts w:cs="Arial" w:ascii="Arial" w:hAnsi="Arial"/>
          <w:sz w:val="20"/>
        </w:rPr>
        <w:t>) Принимайте телегу! Ух, ух, понёсся я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а работу, да? Спасибо, спасибо, дядя Одихмантий! Какой же вы дружелюбный разбойник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ДИХМАНТИЙ (</w:t>
      </w:r>
      <w:r>
        <w:rPr>
          <w:rFonts w:cs="Arial" w:ascii="Arial" w:hAnsi="Arial"/>
          <w:i/>
          <w:sz w:val="20"/>
        </w:rPr>
        <w:t>издалека</w:t>
      </w:r>
      <w:r>
        <w:rPr>
          <w:rFonts w:cs="Arial" w:ascii="Arial" w:hAnsi="Arial"/>
          <w:sz w:val="20"/>
        </w:rPr>
        <w:t>) Мы все такие – разбойники, которые из нахлебников! А будут обижать, приходи ко мне на большую дорогу. (</w:t>
      </w:r>
      <w:r>
        <w:rPr>
          <w:rFonts w:cs="Arial" w:ascii="Arial" w:hAnsi="Arial"/>
          <w:i/>
          <w:sz w:val="20"/>
        </w:rPr>
        <w:t>убегает</w:t>
      </w:r>
      <w:r>
        <w:rPr>
          <w:rFonts w:cs="Arial" w:ascii="Arial" w:hAnsi="Arial"/>
          <w:sz w:val="20"/>
        </w:rPr>
        <w:t>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Тук-тук! Это я! Я тележку привёз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ТЕЦ ЛОХМОТЬЕВ Ух, сколько насобирал-то! А ну, посмотрим! (</w:t>
      </w:r>
      <w:r>
        <w:rPr>
          <w:rFonts w:cs="Arial" w:ascii="Arial" w:hAnsi="Arial"/>
          <w:i/>
          <w:sz w:val="20"/>
        </w:rPr>
        <w:t>бросились на кучу добра, пихаются-толкаются, роются</w:t>
      </w:r>
      <w:r>
        <w:rPr>
          <w:rFonts w:cs="Arial" w:ascii="Arial" w:hAnsi="Arial"/>
          <w:sz w:val="20"/>
        </w:rPr>
        <w:t>). Ай, молодец, вот молодец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Тряпки мне! Вот в эту кучку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Кости ко мне, мне косточки давайте! И бутылки, пустые бутылки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ЫНОК А сюда всякие бумажки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ТЕЦ ЛОХМОТЬЕВ А мне – железный лом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Железный лом, как самый ценный товар, отец Лохмотьев увозил и сдавал на переплавку, бумагу и тряпки мать заталкивала в сумки и носила на склад макулатуры. А некоторые вещи ещё вполне можно было продать на блошином рынке – нужно их только постирать как следует, почистить, подлатать. Иногда среди старья появлялись такие ценные вещи, что было просто удивительно, как их могли выбросить? За ними-то и охотились Лохмотьевы. Целый день рылись они в грудах старья, хвалились друг другу своими находками, иногда ссорились и дрались из-за них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Моё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</w:t>
        <w:tab/>
        <w:t xml:space="preserve"> ЛОХМОТЬЕВА Нет, моё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Отдай мн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Мне, мн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Дайте быстро сюда! А то как тресну ломом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Ой, бери, сынок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Нахлебник помогал им, шустро копался в кучах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вот это хорошая тряпка? А это вам нравится? А это тоже… что-то бывшее. Хорошее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Дрян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Ищи лучш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Что ж ты такой невнимательны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Дармоед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Тётя Питония не рылась в старье. Потому что она была благородная. Она его только учитывал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ТЁТЯ ПИТОНИЯ (</w:t>
      </w:r>
      <w:r>
        <w:rPr>
          <w:rFonts w:cs="Arial" w:ascii="Arial" w:hAnsi="Arial"/>
          <w:i/>
          <w:sz w:val="20"/>
        </w:rPr>
        <w:t>щёлкая счётами</w:t>
      </w:r>
      <w:r>
        <w:rPr>
          <w:rFonts w:cs="Arial" w:ascii="Arial" w:hAnsi="Arial"/>
          <w:sz w:val="20"/>
        </w:rPr>
        <w:t>) Я, Питония, натура тонкая. Старьё – это низк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ДЕД А нам нормально! (</w:t>
      </w:r>
      <w:r>
        <w:rPr>
          <w:rFonts w:cs="Arial" w:ascii="Arial" w:hAnsi="Arial"/>
          <w:i/>
          <w:sz w:val="20"/>
        </w:rPr>
        <w:t>заныривает в кучу</w:t>
      </w:r>
      <w:r>
        <w:rPr>
          <w:rFonts w:cs="Arial" w:ascii="Arial" w:hAnsi="Arial"/>
          <w:sz w:val="20"/>
        </w:rPr>
        <w:t>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Остальным Лохмотьевым было не низко – и они продолжали рыться в мусоре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ТЕЦ ЛОХМОТЬЕВ (</w:t>
      </w:r>
      <w:r>
        <w:rPr>
          <w:rFonts w:cs="Arial" w:ascii="Arial" w:hAnsi="Arial"/>
          <w:i/>
          <w:sz w:val="20"/>
        </w:rPr>
        <w:t>возвращая Нахлебнику пустую тележку</w:t>
      </w:r>
      <w:r>
        <w:rPr>
          <w:rFonts w:cs="Arial" w:ascii="Arial" w:hAnsi="Arial"/>
          <w:sz w:val="20"/>
        </w:rPr>
        <w:t>) Ну-ка, Нахлебник, отправляйся ещё раз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И снова Нахлебник оказался со своей тележкой за воротами. Он опять катал её по городу и кричал: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снова выходит в зрительный зал</w:t>
      </w:r>
      <w:r>
        <w:rPr>
          <w:rFonts w:cs="Arial" w:ascii="Arial" w:hAnsi="Arial"/>
          <w:sz w:val="20"/>
        </w:rPr>
        <w:t xml:space="preserve">) Старьё берём! Старьё берём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СКАЗОЧНИК Когда тележка наполнялась, Нахлебник толкал её к дому. Упирался изо всех сил и радовался – он хороший, он нужный. А дела семейства Лохмотьевых сразу пошли в гору. Конкуренты, братья Золотарёвы, наоборот, разорились и перестали быть старьёвщиками – ведь теперь все отдавали старьё маленькому Нахлебнику. По городу распространилась весть о том, до чего же благородное семейство Лохмотьевых, до чего же милый Нахлебник у них живёт. И однажды в дом к ним пришли важные чиновники. (</w:t>
      </w:r>
      <w:r>
        <w:rPr>
          <w:rFonts w:cs="Arial" w:ascii="Arial" w:hAnsi="Arial"/>
          <w:i/>
          <w:sz w:val="20"/>
        </w:rPr>
        <w:t>важно</w:t>
      </w:r>
      <w:r>
        <w:rPr>
          <w:rFonts w:cs="Arial" w:ascii="Arial" w:hAnsi="Arial"/>
          <w:sz w:val="20"/>
        </w:rPr>
        <w:t>) Тук-тук-тук! Эй! Здесь семейство Лохмотьевых проживает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ОТЕЦ ЛОХМОТЬЕВ (</w:t>
      </w:r>
      <w:r>
        <w:rPr>
          <w:rFonts w:cs="Arial" w:ascii="Arial" w:hAnsi="Arial"/>
          <w:i/>
          <w:sz w:val="20"/>
        </w:rPr>
        <w:t>осторожно</w:t>
      </w:r>
      <w:r>
        <w:rPr>
          <w:rFonts w:cs="Arial" w:ascii="Arial" w:hAnsi="Arial"/>
          <w:sz w:val="20"/>
        </w:rPr>
        <w:t xml:space="preserve">) Здесь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Из канцелярии! С инспекцией. А ну-ка, предъявите своего нахлебника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Нахлебник, иди сюд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Я вот он. Здрасьте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А ну-ка расскажи, как ты тут живёшь? Хорошо тебе? Не обижают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ОХМОТЬЕВЫ Нет, нет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Не обижают, правда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Посмотрите, какой он чистеньки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СКАЗОЧНИК Это правда. И такой аккуратный. (</w:t>
      </w:r>
      <w:r>
        <w:rPr>
          <w:rFonts w:cs="Arial" w:ascii="Arial" w:hAnsi="Arial"/>
          <w:i/>
          <w:sz w:val="20"/>
        </w:rPr>
        <w:t>гладит Нахлебника по голове</w:t>
      </w:r>
      <w:r>
        <w:rPr>
          <w:rFonts w:cs="Arial" w:ascii="Arial" w:hAnsi="Arial"/>
          <w:sz w:val="20"/>
        </w:rPr>
        <w:t>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Да, он у нас такой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ЕД Любимец семьи, так сказать…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СКАЗОЧНИК Ну что увидели чиновники? Что и правда, всё у Нахлебничка хорошо… А на самом деле хорошо ему живётся, а?.. И решили чиновники: за хорошее содержание нахлебника…За такие добрые дела городская канцелярия вручает семье Лохмотьевых «Диплом почётных благотворителей». (</w:t>
      </w:r>
      <w:r>
        <w:rPr>
          <w:rFonts w:cs="Arial" w:ascii="Arial" w:hAnsi="Arial"/>
          <w:i/>
          <w:sz w:val="20"/>
        </w:rPr>
        <w:t>вручает диплом, жмёт руки Лохмотьевым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ЛОХМОТЬЕВЫ Ах, спасибо! (</w:t>
      </w:r>
      <w:r>
        <w:rPr>
          <w:rFonts w:cs="Arial" w:ascii="Arial" w:hAnsi="Arial"/>
          <w:i/>
          <w:sz w:val="20"/>
        </w:rPr>
        <w:t>вся семья бросается в пляс</w:t>
      </w:r>
      <w:r>
        <w:rPr>
          <w:rFonts w:cs="Arial" w:ascii="Arial" w:hAnsi="Arial"/>
          <w:sz w:val="20"/>
        </w:rPr>
        <w:t>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ава отходам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ава вторсырью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ак они сплотили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Лохмотьевых семью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Так обрадовались Лохмотьевы, что в этот день за обедом выдали Нахлебнику самую свежую булку. А как радовался Нахлебник! Как благодарен он был семейству, которое, несмотря на свои пять ртов, пригрело его! Он сразу забыл, что никогда не ел досыта, что ему доставались лишь обноски и самая малость еды, скорее, просто объедки…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Я буду стараться ещё сильнее, я буду примерный, правда! Вы только любите меня, не выгоняйте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До глубокой ночи, в жару и непогоду бегал Нахлебник по городу с тележкой, собирал старьё и утиль, старался угодить своим Лохмотьевым. И натаскал он такую кучу, что места под новое старьё в доме Лохмотьевых уже не было. Но он был маленьким, ему очень хотелось поиграть-порезвиться, однако на это совсем не оставалось времени. Уставал малыш за день. Но обязанности его не заканчивались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Нахлебник. Куда укладываешься, бездельник? На пост – караулить поклонника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(с тазом) Иду, тётя Питония! 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ТЁТЯ ПИТОНИЯ (</w:t>
      </w:r>
      <w:r>
        <w:rPr>
          <w:rFonts w:cs="Arial" w:ascii="Arial" w:hAnsi="Arial"/>
          <w:i/>
          <w:sz w:val="20"/>
        </w:rPr>
        <w:t>тщательно прихорашивается перед зеркалом, тренируется сама с собой</w:t>
      </w:r>
      <w:r>
        <w:rPr>
          <w:rFonts w:cs="Arial" w:ascii="Arial" w:hAnsi="Arial"/>
          <w:sz w:val="20"/>
        </w:rPr>
        <w:t>) Хо-хо-хо! Ох, и не говорите! Вы влюблены? Ха-ха-ха! Ах, пустое…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НАХЛЕБНИК Тихо… Нет никого. (</w:t>
      </w:r>
      <w:r>
        <w:rPr>
          <w:rFonts w:cs="Arial" w:ascii="Arial" w:hAnsi="Arial"/>
          <w:i/>
          <w:sz w:val="20"/>
        </w:rPr>
        <w:t>зевает</w:t>
      </w:r>
      <w:r>
        <w:rPr>
          <w:rFonts w:cs="Arial" w:ascii="Arial" w:hAnsi="Arial"/>
          <w:sz w:val="20"/>
        </w:rPr>
        <w:t>) Нет, нельзя спать! Я не сплю, я стараюсь… Поклонник! Эй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Эй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Ой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е «ой», а дядя Одихмантий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Здравствуйте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Ты чего не спишь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Что-то не хочется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И мне..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чего хочется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Мне чего хочется – грозному разбойнику Одихмантию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га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ОДИХМАНТИЙ Честно? (</w:t>
      </w:r>
      <w:r>
        <w:rPr>
          <w:rFonts w:cs="Arial" w:ascii="Arial" w:hAnsi="Arial"/>
          <w:i/>
          <w:sz w:val="20"/>
        </w:rPr>
        <w:t>мечтательно</w:t>
      </w:r>
      <w:r>
        <w:rPr>
          <w:rFonts w:cs="Arial" w:ascii="Arial" w:hAnsi="Arial"/>
          <w:sz w:val="20"/>
        </w:rPr>
        <w:t>) Еды поесть. Лепёшку или коврижку какую сейчас бы умял. Трудно, Нахлебник, нам хлеб достаётся, разбойникам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НАХЛЕБНИК. Ой, подержите-ка тазик! Я сейчас! (</w:t>
      </w:r>
      <w:r>
        <w:rPr>
          <w:rFonts w:cs="Arial" w:ascii="Arial" w:hAnsi="Arial"/>
          <w:i/>
          <w:sz w:val="20"/>
        </w:rPr>
        <w:t>убегает в дом</w:t>
      </w:r>
      <w:r>
        <w:rPr>
          <w:rFonts w:cs="Arial" w:ascii="Arial" w:hAnsi="Arial"/>
          <w:sz w:val="20"/>
        </w:rPr>
        <w:t>)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ПОКЛОННИК (</w:t>
      </w:r>
      <w:r>
        <w:rPr>
          <w:rFonts w:cs="Arial" w:ascii="Arial" w:hAnsi="Arial"/>
          <w:i/>
          <w:sz w:val="20"/>
        </w:rPr>
        <w:t>из-за угла</w:t>
      </w:r>
      <w:r>
        <w:rPr>
          <w:rFonts w:cs="Arial" w:ascii="Arial" w:hAnsi="Arial"/>
          <w:sz w:val="20"/>
        </w:rPr>
        <w:t>) Ты любишь меня, Питония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ДИХМАНТИЙ Какое питание? Я не питание, я разбойник Одихмантий! 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ПОКЛОННИК (</w:t>
      </w:r>
      <w:r>
        <w:rPr>
          <w:rFonts w:cs="Arial" w:ascii="Arial" w:hAnsi="Arial"/>
          <w:i/>
          <w:sz w:val="20"/>
        </w:rPr>
        <w:t>шарахается)</w:t>
      </w:r>
      <w:r>
        <w:rPr>
          <w:rFonts w:cs="Arial" w:ascii="Arial" w:hAnsi="Arial"/>
          <w:sz w:val="20"/>
        </w:rPr>
        <w:t xml:space="preserve"> Ой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ДИХМАНТИЙ А питание очень люблю. 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ПОКЛОННИК (</w:t>
      </w:r>
      <w:r>
        <w:rPr>
          <w:rFonts w:cs="Arial" w:ascii="Arial" w:hAnsi="Arial"/>
          <w:i/>
          <w:sz w:val="20"/>
        </w:rPr>
        <w:t>дрожит</w:t>
      </w:r>
      <w:r>
        <w:rPr>
          <w:rFonts w:cs="Arial" w:ascii="Arial" w:hAnsi="Arial"/>
          <w:sz w:val="20"/>
        </w:rPr>
        <w:t>) А я люблю Питонию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Она тут живёт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ПОКЛОННИК Да. Вы меня грабить-убивать не будете? (</w:t>
      </w:r>
      <w:r>
        <w:rPr>
          <w:rFonts w:cs="Arial" w:ascii="Arial" w:hAnsi="Arial"/>
          <w:i/>
          <w:sz w:val="20"/>
        </w:rPr>
        <w:t>сам себе</w:t>
      </w:r>
      <w:r>
        <w:rPr>
          <w:rFonts w:cs="Arial" w:ascii="Arial" w:hAnsi="Arial"/>
          <w:sz w:val="20"/>
        </w:rPr>
        <w:t>) Наверное, будет. Вон, у Нахлебника таз украл…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е-а. Я ж не на работе. А хочешь, я тебе твою Питонию – украду?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Как?! Надо же сначала спросить…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у спрашивай. Она, чтобы ответить-то тебе, выйдет. А я её вот этим тазом и поймаю! Соображаешь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Да! О, ответь: ты любишь меня, Питония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Одихмантий заглядывает в таз, выплёскивает из него воду – и именно в тот момент, когда тётя Питония высунулась в окно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ПИТОНИЯ Да! (</w:t>
      </w:r>
      <w:r>
        <w:rPr>
          <w:rFonts w:cs="Arial" w:ascii="Arial" w:hAnsi="Arial"/>
          <w:i/>
          <w:sz w:val="20"/>
        </w:rPr>
        <w:t>визг – ведь её облили</w:t>
      </w:r>
      <w:r>
        <w:rPr>
          <w:rFonts w:cs="Arial" w:ascii="Arial" w:hAnsi="Arial"/>
          <w:sz w:val="20"/>
        </w:rPr>
        <w:t>)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О, что я слышу! «Да»! Это её голос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появляясь из двери</w:t>
      </w:r>
      <w:r>
        <w:rPr>
          <w:rFonts w:cs="Arial" w:ascii="Arial" w:hAnsi="Arial"/>
          <w:sz w:val="20"/>
        </w:rPr>
        <w:t xml:space="preserve">) Ну, булочка моя хорошая, отправляйся к дяде Одихмантию… 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Одихмантий размахивается и накрывает тазом Нахлебника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ОДИХМАНТИЙ (</w:t>
      </w:r>
      <w:r>
        <w:rPr>
          <w:rFonts w:cs="Arial" w:ascii="Arial" w:hAnsi="Arial"/>
          <w:i/>
          <w:sz w:val="20"/>
        </w:rPr>
        <w:t>Поклоннику</w:t>
      </w:r>
      <w:r>
        <w:rPr>
          <w:rFonts w:cs="Arial" w:ascii="Arial" w:hAnsi="Arial"/>
          <w:sz w:val="20"/>
        </w:rPr>
        <w:t xml:space="preserve">) Хватай её и беги! 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ТЁТЯ ПИТОНИЯ (</w:t>
      </w:r>
      <w:r>
        <w:rPr>
          <w:rFonts w:cs="Arial" w:ascii="Arial" w:hAnsi="Arial"/>
          <w:i/>
          <w:sz w:val="20"/>
        </w:rPr>
        <w:t>с негодованием выскакивая из двери на улицу</w:t>
      </w:r>
      <w:r>
        <w:rPr>
          <w:rFonts w:cs="Arial" w:ascii="Arial" w:hAnsi="Arial"/>
          <w:sz w:val="20"/>
        </w:rPr>
        <w:t>) Ах ты Нахлебник-дармоед! Ты зачем меня облил?! Вот тебе веником, вот тебе! (</w:t>
      </w:r>
      <w:r>
        <w:rPr>
          <w:rFonts w:cs="Arial" w:ascii="Arial" w:hAnsi="Arial"/>
          <w:i/>
          <w:sz w:val="20"/>
        </w:rPr>
        <w:t>лупит Поклонника</w:t>
      </w:r>
      <w:r>
        <w:rPr>
          <w:rFonts w:cs="Arial" w:ascii="Arial" w:hAnsi="Arial"/>
          <w:sz w:val="20"/>
        </w:rPr>
        <w:t>)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За что? Ты же любишь меня, Питония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А-а-а! Кто это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Ой, неувязочка. Нахлебничек, ты где, малыш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Тут я, под тазиком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ОДИХМАНТИЙ (</w:t>
      </w:r>
      <w:r>
        <w:rPr>
          <w:rFonts w:cs="Arial" w:ascii="Arial" w:hAnsi="Arial"/>
          <w:i/>
          <w:sz w:val="20"/>
        </w:rPr>
        <w:t>поднимает таз</w:t>
      </w:r>
      <w:r>
        <w:rPr>
          <w:rFonts w:cs="Arial" w:ascii="Arial" w:hAnsi="Arial"/>
          <w:sz w:val="20"/>
        </w:rPr>
        <w:t>) Вылезай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Голоса отца и деда Лохмотьевых: Что за шум? Что случилось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Ой, чувствую, пора драпать на большую дорогу. Вы тут уж без меня…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Ладно. Держите, это вам, дядя Одихмантий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Что это? Неужели – бу-у-улочка? Мне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га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ОДИХМАНТИЙ А у тебя их много, что ли? Ну, Нахлебничек, стало быть, хорошо ты живёшь, сытно. Рад за тебя. Спасибо! Ух, ням-ням-ням! (</w:t>
      </w:r>
      <w:r>
        <w:rPr>
          <w:rFonts w:cs="Arial" w:ascii="Arial" w:hAnsi="Arial"/>
          <w:i/>
          <w:sz w:val="20"/>
        </w:rPr>
        <w:t>убегает</w:t>
      </w:r>
      <w:r>
        <w:rPr>
          <w:rFonts w:cs="Arial" w:ascii="Arial" w:hAnsi="Arial"/>
          <w:sz w:val="20"/>
        </w:rPr>
        <w:t>)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Выскакивают Лохмотьевы.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ЕД Питония, дочка, что случилось? 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Кто это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Это мой верный поклонник. Которому я пришла ответить «Да»! Да! Да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Ты любишь меня, Питония!!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Это что такое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Вашу Питонию хотел украсть злой разбойник Одихмантий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СЕ Ах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Но ты не позволил ему! Все видели, какой у меня смелый поклонник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ет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А ты вообще ничего не видишь. Тебе, бездельнику, только доверь что-нибудь караулить – всю семью утащат…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Ну что, поклонник, будешь женихом нашей Питонии?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Буду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Ура! Свадьба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Принимаем тебя в наше дружное семейство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Будешь, сынок, перерабатывать вторичное сырьё вместе с нами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Ура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Наш человек, наша порода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Ух, какую свадьбу устроили Лохмотьевы через несколько дней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Играет музыка, кружатся в танце все Лохмотьевы, тётя Питония самая нарядная – в белом платье и фате. Лохмотьевы дружно поют: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ава отходам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лава вторсырью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ы приняли Поклонника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В Лохмотьевых семью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лава отходам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усору почёт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от какой красавец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еперь у нас живёт!</w:t>
      </w:r>
    </w:p>
    <w:p>
      <w:pPr>
        <w:pStyle w:val="2"/>
        <w:tabs>
          <w:tab w:val="clear" w:pos="708"/>
          <w:tab w:val="left" w:pos="142" w:leader="none"/>
        </w:tabs>
        <w:spacing w:lineRule="auto" w:line="240"/>
        <w:ind w:left="0"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бегает в намордничке, разносит угощения</w:t>
      </w:r>
      <w:r>
        <w:rPr>
          <w:rFonts w:cs="Arial" w:ascii="Arial" w:hAnsi="Arial"/>
          <w:sz w:val="20"/>
        </w:rPr>
        <w:t>) Ля-ля, ля-ля-ля, теперь у нас живёт!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СЫНОК Эй, Нахлебник, а ты-то чего веселишься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Праздник – весело!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А ты не слышал, что теперь ты нам больше не нужен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растерянно</w:t>
      </w:r>
      <w:r>
        <w:rPr>
          <w:rFonts w:cs="Arial" w:ascii="Arial" w:hAnsi="Arial"/>
          <w:sz w:val="20"/>
        </w:rPr>
        <w:t>) Почему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Жених-то пуговицы из отходов умеет делать. А ты что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я… Я… Тележку возить…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А у нас уже и так всё ломится. Места уже нет под товар – так отец сказал. Так что мы затарились. А ты…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я?.. Я же ваш любимец…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Ха-ха-ха! Ты приблудный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Нахлебник, где ты? Скорее неси торт!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Нахлебник мчится с тортом, ставит его на стол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ИТОНИЯ И ЕЁ ЖЕНИХ А ну-ка, разрежем наш праздничный тортик! Нахлебник, да не путайся ты под ногами. Иди отсюда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И Нахлебничек, чтобы не мешаться под ногами, пошёл на улицу. Шёл-шёл, да и очутился на большой дороге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Кого я вижу! Привет, малыш! Гуляешь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Гуляю, дядя Одихмантий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А чего грустный? Обижают тебя твои Лохмотьевы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ет, нет! У нас праздник! Свадьба, торт!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А тебе кусочек дали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ет. Но это потому, что я не жених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ет, это потому, что ты – нахлебник. Неродной. И я таким был. Не любили меня… Да и чего меня было любить – приблудного?.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И я тоже – приблудный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Выходит. Но ты ничего, не дрейфь! Может, тебя ещё полюбят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вас, дядя Одихмантий, значит, так и не полюбили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е-а. Гоняли, шпыняли, есть не давали. Пришлось убежать, чтоб на глаза им не попадаться. Так вот и оказался на большой дороге. А куда ещё было податься? Из нахлебников – в разбойники. Ой, смотри-ка, какая луна. Давай на неё повоем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Зачем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е знаю. Привык. Нету ведь у меня ни роду, ни племени. Одна только большая дорога и луна эта. Похожа она на сыр. Или на булочку…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Да, на булочку! 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Частенько я тут вою. То от холода, то от голода. А то обижусь крепко – и тоже вою. У-у-у-у-ва-а-а-а!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У-у-у-у!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у что, не так грустно стало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га!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у, так ты беги наверно, к своим Лохмотьевым. Может, они тебя уже хватились – сейчас накормят, напоят и спать уложат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Конечно! Они же хорошие – сами меня пригрели, у себя оставили. Они добрые… Дядя Одихмантий, а может вам тоже к ним попроситься?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Ах-ха-ха! Какой же ты глупыш! Где это ты видел таких здоровенных нахлебников? Да ещё с большой дороги? Нет, мне поздно. Я уже в люди выбился. Тут, на большой дороге, вольному разбойничку хорошо. Только надо быть осторожным, чтобы не поймали, в тюрьму не посадили. А ты беги-беги, Нахлебник!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Когда Нахлебничек прибежал в дом Лохмотьевых, праздник закончился. Все так объелись и устали, что забыли убрать со стола и запереть дверь на ночь. Сколько сладких кусочков досталось Нахлебнику от свадебного угощения! Он так обрадовался, что съел всё до крошки! В своём углу за печкой он спрятал кусок торта с розочкой.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Утром побегу на большую дорогу, отнесу дяде Одихмантию. Ой, а сколько грязных тарелок, ложек, кастрюлек! Надо всё вымыть. </w:t>
      </w:r>
    </w:p>
    <w:p>
      <w:pPr>
        <w:pStyle w:val="Normal"/>
        <w:tabs>
          <w:tab w:val="clear" w:pos="708"/>
          <w:tab w:val="left" w:pos="142" w:leader="none"/>
        </w:tabs>
        <w:ind w:right="-76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До утра работал чистоплотный малыш. Когда всё было вымыто, он, довольный и счастливый, сладко уснул прямо на столе... И не услышал, как проснулись Лохмотьевы, не увидел, как высунулись они в окна, потому что – На праздник! На большой праздник! – звали всех жителей города. Стар и млад, выходи на площадь! Наконец-то поймали злодея и разбойника Одихмантия! Можно жить спокойно! Выходи, веселись! Ничего не боись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АТЬ И ОТЕЦ ЛОХМОТЬЕВЫ Скорее, все сюда! Собираемся и идём на праздник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Ура! А подарки будут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будут, сынок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ЕД Что за шум?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АТЬ ЛОХМОТЬЕВА Большой городской праздник на площади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Все уже там! Наконец-то поймали злодея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АТЬ ЛОХМОТЬЕВА Собирайтесь, наряжайтесь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ЁТЯ ПИТОНИЯ Эй, Нахлебник, чего разлёгся на столе? Никакой гигиены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Ну, пойдёмте скорее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Ой, ой, праздник! И я с вами, да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Иди, только подарков себе не проси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Не буду! Ой, надо кусок подарочный не забыть…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Музыка, веселье. Лохмотьевы мотаются в толпе, пляшут, веселятс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СКАЗОЧНИК (</w:t>
      </w:r>
      <w:r>
        <w:rPr>
          <w:rFonts w:cs="Arial" w:ascii="Arial" w:hAnsi="Arial"/>
          <w:i/>
          <w:sz w:val="20"/>
        </w:rPr>
        <w:t>изображая скомороха</w:t>
      </w:r>
      <w:r>
        <w:rPr>
          <w:rFonts w:cs="Arial" w:ascii="Arial" w:hAnsi="Arial"/>
          <w:sz w:val="20"/>
        </w:rPr>
        <w:t xml:space="preserve">) Лотерея! Приглашаем всех на лотерею! Сейчас мы будем бросать пироги. Кто поймает самый большой пирог с начинкой из денег – тот лотерею и выиграл. И… раз! </w:t>
      </w:r>
      <w:r>
        <w:rPr>
          <w:rFonts w:cs="Arial" w:ascii="Arial" w:hAnsi="Arial"/>
          <w:i/>
          <w:sz w:val="20"/>
        </w:rPr>
        <w:t>(в зал и на сцену полетели пироги</w:t>
      </w:r>
      <w:r>
        <w:rPr>
          <w:rFonts w:cs="Arial" w:ascii="Arial" w:hAnsi="Arial"/>
          <w:sz w:val="20"/>
        </w:rPr>
        <w:t>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И надо же, так случилось, что самый большой, тяжёлый пирог с деньгами полетел прямо в Нахлебника, который, счастливый и причёсанный, стоял в самой гуще народа. Большущий пирог пришлёпнул маленького Нахлебника к самой земле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пищит из-под пирога</w:t>
      </w:r>
      <w:r>
        <w:rPr>
          <w:rFonts w:cs="Arial" w:ascii="Arial" w:hAnsi="Arial"/>
          <w:sz w:val="20"/>
        </w:rPr>
        <w:t xml:space="preserve">) Ой, замяли, замяли меня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Все увидели, в кого полетел самый большой пирог – и шустро на Нахлебника напрыгнули. Ух, как бросились давиться и стараться отнять лотерейный выигрыш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подбегает к Лохмотьевым, с гордостью</w:t>
      </w:r>
      <w:r>
        <w:rPr>
          <w:rFonts w:cs="Arial" w:ascii="Arial" w:hAnsi="Arial"/>
          <w:sz w:val="20"/>
        </w:rPr>
        <w:t>) Вот, возьмите, это я поймал. Я молодец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Кто поймал пирог с деньгами?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ОХМОТЬЕВЫ Мы поймали! Мы, Лохмотьевы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Тогда забирайте себе! И идите сюда! Добавку будем вручать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ЛОХМОТЬЕВЫ Идём, идём. Мы вот они! А вот он (</w:t>
      </w:r>
      <w:r>
        <w:rPr>
          <w:rFonts w:cs="Arial" w:ascii="Arial" w:hAnsi="Arial"/>
          <w:i/>
          <w:sz w:val="20"/>
        </w:rPr>
        <w:t>демонстрируют Нахлебника</w:t>
      </w:r>
      <w:r>
        <w:rPr>
          <w:rFonts w:cs="Arial" w:ascii="Arial" w:hAnsi="Arial"/>
          <w:sz w:val="20"/>
        </w:rPr>
        <w:t>) пирожок-то и поймал. Он у нас шустрый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ЫНОК Пироги чужие хватать…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СКАЗОЧНИК Самые ловкие, самые сильные, самые умелые участники лотереи награждаются почётными венками! (</w:t>
      </w:r>
      <w:r>
        <w:rPr>
          <w:rFonts w:cs="Arial" w:ascii="Arial" w:hAnsi="Arial"/>
          <w:i/>
          <w:sz w:val="20"/>
        </w:rPr>
        <w:t xml:space="preserve">надевает Лохмотьевым на шеи пышные венки.) </w:t>
      </w:r>
      <w:r>
        <w:rPr>
          <w:rFonts w:cs="Arial" w:ascii="Arial" w:hAnsi="Arial"/>
          <w:sz w:val="20"/>
        </w:rPr>
        <w:t>Поздравляем! А вот и он – ужасный злодей разбойник Одихмантий! Не бойтесь, граждане, клетка надёжная! Он не выскочит и не набросится на вас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Мимо провозят грустного Одихмантия в железной клетке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бросается к клетке</w:t>
      </w:r>
      <w:r>
        <w:rPr>
          <w:rFonts w:cs="Arial" w:ascii="Arial" w:hAnsi="Arial"/>
          <w:sz w:val="20"/>
        </w:rPr>
        <w:t>) Дядя Одихмантий! Почему вы в клетке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Вот так, малыш. Поймали меня. Поэтому и празднуют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Праздник потому, что вас поймали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Аг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А куда вас везут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В тюрьму, малыш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Зачем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Буду там жить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Теперь у вас будет дом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Да, теперь мой дом тюрьм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Но там же плох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А что делать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заплакал</w:t>
      </w:r>
      <w:r>
        <w:rPr>
          <w:rFonts w:cs="Arial" w:ascii="Arial" w:hAnsi="Arial"/>
          <w:sz w:val="20"/>
        </w:rPr>
        <w:t>) Дядя Одихмантий! Отпустите его, пожалуйста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ЛОХМОТЬЕВЫ А ну-ка иди сюда, бестолковый! Ты что это вытворяешь? (</w:t>
      </w:r>
      <w:r>
        <w:rPr>
          <w:rFonts w:cs="Arial" w:ascii="Arial" w:hAnsi="Arial"/>
          <w:i/>
          <w:sz w:val="20"/>
        </w:rPr>
        <w:t>оттаскивают его</w:t>
      </w:r>
      <w:r>
        <w:rPr>
          <w:rFonts w:cs="Arial" w:ascii="Arial" w:hAnsi="Arial"/>
          <w:sz w:val="20"/>
        </w:rPr>
        <w:t>)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Дядя Одихмантий, а я вам тортик с розочкой принёс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ОХМОТЬЕВЫ Ах, ты ещё и наши продукты воруешь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СКАЗОЧНИК (</w:t>
      </w:r>
      <w:r>
        <w:rPr>
          <w:rFonts w:cs="Arial" w:ascii="Arial" w:hAnsi="Arial"/>
          <w:i/>
          <w:sz w:val="20"/>
        </w:rPr>
        <w:t>голосом полицейского</w:t>
      </w:r>
      <w:r>
        <w:rPr>
          <w:rFonts w:cs="Arial" w:ascii="Arial" w:hAnsi="Arial"/>
          <w:sz w:val="20"/>
        </w:rPr>
        <w:t>) Это кто? Сообщники разбойника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ОХМОТЬЕВЫ Нет, это наш глупый нахлебник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Увести немедленн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Дядя Одихмантий хороши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ДИХМАНТИЙ Не горюй, Нахлебничек! И не ходи на большую дорогу, не будь разбойником! Пусть у тебя счастливенько жизнь сложится, малыш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Ну, мы с тобой разберёмся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Опозорил нас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Дармоед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Ку-ку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Марш домой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И Лохмотьевы с пирогом отправились домой. Нахлебничек семенил позади. И не догадывался, что его ждёт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ХЛЕБНИК Бедный дядя Одихмантий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А дома…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ДЕД (</w:t>
      </w:r>
      <w:r>
        <w:rPr>
          <w:rFonts w:cs="Arial" w:ascii="Arial" w:hAnsi="Arial"/>
          <w:i/>
          <w:sz w:val="20"/>
        </w:rPr>
        <w:t>поманил к себе Нахлебника</w:t>
      </w:r>
      <w:r>
        <w:rPr>
          <w:rFonts w:cs="Arial" w:ascii="Arial" w:hAnsi="Arial"/>
          <w:sz w:val="20"/>
        </w:rPr>
        <w:t>) Иди сюда… Что ж мы тебя не любим-то, Нахлебник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АТЬ ЛОХМОТЬЕВА Вот живёшь ты у нас, кормим-поим мы тебя, а не любим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Не тот ты какой-то…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Как быть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А…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Может, нам завести другого нахлебника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МАТЬ ЛОХМОТЬЕВА (</w:t>
      </w:r>
      <w:r>
        <w:rPr>
          <w:rFonts w:cs="Arial" w:ascii="Arial" w:hAnsi="Arial"/>
          <w:i/>
          <w:sz w:val="20"/>
        </w:rPr>
        <w:t>вздохнула</w:t>
      </w:r>
      <w:r>
        <w:rPr>
          <w:rFonts w:cs="Arial" w:ascii="Arial" w:hAnsi="Arial"/>
          <w:sz w:val="20"/>
        </w:rPr>
        <w:t>) Да, и тогда мы его полюбим. А то этого никак не мож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ЫНОК А может, никакого не надо?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ЁТЯ ПИТОНИЯ Только нас позорит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Д Но работает-то он хорошо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КЛОННИК Дармоед!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Я, да? Ну, может, нет? Я буду хорошим послушным, я постараюсь, можно?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Лохмотьевы прослезились. Но делать было нечего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МАТЬ ЛОХМОТЬЕВА Вот, возьми. Тут сухарики в узелке, в бутылке водичка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И поздним вечером Лохмотьевы выставили Нахлебника за порог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ТЕЦ ЛОХМОТЬЕВ Иди, Нахлебник, куда-нибудь ещё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ТЬ ЛОХМОТЬЕВА Что поделать – не можем мы тебя любить. Не уме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АХЛЕБНИК Спасибо вам всё равно!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Нахлебник взял узелок и шагнул в темноту. На следующий день многие рассказывали, что видели, как маленький Нахлебник уходил из их города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ОХМОТЬЕВЫ Он сам! Сам ушёл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КАЗОЧНИК И это было почти правда.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/>
      </w:pPr>
      <w:r>
        <w:rPr>
          <w:rFonts w:cs="Arial" w:ascii="Arial" w:hAnsi="Arial"/>
          <w:sz w:val="20"/>
        </w:rPr>
        <w:t>НАХЛЕБНИК (</w:t>
      </w:r>
      <w:r>
        <w:rPr>
          <w:rFonts w:cs="Arial" w:ascii="Arial" w:hAnsi="Arial"/>
          <w:i/>
          <w:sz w:val="20"/>
        </w:rPr>
        <w:t>один</w:t>
      </w:r>
      <w:r>
        <w:rPr>
          <w:rFonts w:cs="Arial" w:ascii="Arial" w:hAnsi="Arial"/>
          <w:sz w:val="20"/>
        </w:rPr>
        <w:t xml:space="preserve">) Куда же мне идти? Дядя Одихмантий в тюрьме живёт. А мне где? Возьмите меня кто-нибудь, а? 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ind w:right="-76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КАЗОЧНИК Но никто его не услышал. Всю ночь и весь день бежал прочь маленький Нахлебник. Он очень устал, до крови стёр пяточки, но остановиться не мог. Как хорошо жилось Нахлебнику в большом доме Лохмотьевых! Он просыпался с первыми птичками, умывался и бегал на цыпочках тут и там. Где нужно помочь? Что сделать? Он был благодарным нахлебником, и ел совсем мало. Но его всё равно выгнали. Значит, решил Нахлебник, он делал что-то не так, не сильно старался. Но теперь-то он обязательно кому-нибудь понравится, заслужит, чтобы его полюбили! Приближалась зима, холод и голод. Нахлебник скитался от дома к дому и верил, что найдётся такое место, где его будут любить. Если он постучится к вам, пожалуйста, обязательно пустите маленького Нахлебничка. Он приживётся у вас и будет очень-очень счастлив!</w:t>
      </w:r>
    </w:p>
    <w:p>
      <w:pPr>
        <w:pStyle w:val="Heading3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КОНЕ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850" w:gutter="0" w:header="454" w:top="850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6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72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left="-720" w:hanging="0"/>
      <w:jc w:val="both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21:13:00Z</dcterms:created>
  <dc:creator>nesterina</dc:creator>
  <dc:description/>
  <dc:language>en-US</dc:language>
  <cp:lastModifiedBy>Павел Руднев</cp:lastModifiedBy>
  <dcterms:modified xsi:type="dcterms:W3CDTF">2005-02-20T21:21:00Z</dcterms:modified>
  <cp:revision>4</cp:revision>
  <dc:subject/>
  <dc:title>Елена Нестерина</dc:title>
</cp:coreProperties>
</file>