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А. Нижегородц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С.Алфе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ключения Забайкальских зверят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Снегиренок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Белка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Медвежонок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Рысенок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Снегурочка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Баба Яга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Кот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Избушка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Кикимора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Леший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Снежная Баба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Снежный Человек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Инопланетяне :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1-ый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2-ой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3-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/>
      </w:pPr>
      <w:r>
        <w:rPr>
          <w:i/>
          <w:sz w:val="28"/>
          <w:szCs w:val="28"/>
        </w:rPr>
        <w:t>Лес. Появляется Дед Мороз, поет песню.</w:t>
      </w:r>
    </w:p>
    <w:p>
      <w:pPr>
        <w:pStyle w:val="Normal"/>
        <w:ind w:left="108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Самый добрый праздник к нам опять спешит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Дедушку Мороза заждались малыши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Будет завтра много сказочных чудес,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Замер в ожиданье новогодний лес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Дед Мороз - Да, какая тишина стоит в лесу! Все готовятся к празднику. И у меня   Все готово. Весь лес я обошел. Все везде тихо, да гладко. Никакие злые силы не смогут помешать нам в этом году от души повеселиться на празднике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Снегурочка - Дедушка Мороз!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Дед   Мороз - Ой, заболтался я с вами! Иду, иду, Снегурочка. Увидимся на празднике, ребята. </w:t>
      </w:r>
      <w:r>
        <w:rPr>
          <w:i/>
          <w:sz w:val="28"/>
          <w:szCs w:val="28"/>
        </w:rPr>
        <w:t>(Уходит)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 в записи: Орион вызывает Галактический штаб. Просим разрешения выйти из гиперпространства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2 голос: Орион. Галактический штаб разрешает выйти из гиперпространства. Точка выхода - зона 003,14 квадрат, район 007.Конечная точка - планета солнечной системы Земля. Конец связи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i/>
          <w:sz w:val="28"/>
          <w:szCs w:val="28"/>
        </w:rPr>
        <w:t>Приземляется космический корабль. Из него выходят трое инопланетян.</w:t>
      </w:r>
    </w:p>
    <w:p>
      <w:pPr>
        <w:pStyle w:val="Normal"/>
        <w:ind w:left="108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1 - Планета Земля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2 - Что это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1 - Атмосферные осадки. Называются снег. Выпадают зимой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2 - Значит, сейчас зима. Время прилета рассчитано верно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1 - Дерево. Ель. Гуманоиды называют ее елка. Зеленый образец №684 – первая цель прилета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3 - Если это елка, то рядом должен стоять образец №718 под названием Дед Мороз. И образец № 304 – Снегурочка. Вторая цель прилета. Срывайте елку, берите Деда Мороза и полетели домой. Очень холодно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1 - Каруд! Тоиди! Где ты видишь образец №718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3 - Не надо ругаться. Температура образца - 36,6 С. Может, он зарылся в снег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1 (второму) - Может мы его зароем в снег? Дождемся пока его температура станет - 36,6 и выдадим его за искомый образец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3 - Не надо! У меня нет. . . Как это? Волосы на подбородке? О! Борода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1 - У тебя нет не только волос на подбородке, но и мозгов! Полный каруд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3 - Сам каруд!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2 - Тихо! Нас вызывает Галактический штаб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- Орион. Орион. Прием. Прием. Доложите о выполнении миссии. Под названием «Новый год»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2 - Прием. Прием. Докладываем. Нашли образец №684 под названием елка. Приступаем к поиску образца №718 и №304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- Удачи!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2 - Не поняли вашей инструкции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- Так говорят гуманоиды. Ха-ха-ха. Конец связи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3 - Тихо! Кто-то хода! Там! Близко хода. Хаваемся! Так говорят гуманоиды, когда хотят быстро спрятаться. Ха-ха-ха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2 - Корудирп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3 - Понял. Неудачная шутка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1 - В укрытие. Следуйте за мной! (прячутся)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ес. Звучит музыкальная тема « Семья»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ются Мама-Белка и Белочка.</w:t>
      </w:r>
    </w:p>
    <w:p>
      <w:pPr>
        <w:pStyle w:val="Normal"/>
        <w:ind w:left="108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очка - Мама, мама, смотри, какую большую шишку я нашла!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Мама - Очень красивая!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Белочка - Я подарю ее Медвежонку на Новый год!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Мама - Я думаю,  он будет очень рад твоему подарку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Белочка - Я так соскучилась по Медвежонку! Я так давно его не видела! Наверно, он так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рос! Мама , а я выросла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Мама - Конечно выросла. Ведь, в прошлый Новый год ты была совсем маленькая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Белочка- Маленькая- то, маленькая, но уже тогда я была очень смелая! И я спасла . . 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Мама - Только ты? Белочка, нехорошо зазнаваться! А – я - яй!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Белочка - Нет, что ты, мамочка! Не только я! Медвежонок, Рысенок, Снегиренок и я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пасли вас от Пурги и Стужи и вернули всему лесу праздник Новый год!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лодцы мы? Правда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Мама - И все-все сделали только вы? И никто вам не помогал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Белочка - Ой, забыла! Ведь нам Ночка подарила звездную тропинку на небе, а Ветерок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пас нас из Ледяного Колпака, а Снег Иванович помог нам слепить Снежную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абу, которая проводила нас к Деду Морозу и Снегурочке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Мама - Правильно, дочка. Никогда не забывай, что в одиночку с бедой не справиться!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Белочка - Я все помню, мама. Мне так хочется поскорее увидеть Медвежонка! Можно я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бегу и разбужу его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Мама - Да, беги уж, хвастунишка. Шишку не забудь. </w:t>
      </w:r>
      <w:r>
        <w:rPr>
          <w:i/>
          <w:sz w:val="28"/>
          <w:szCs w:val="28"/>
        </w:rPr>
        <w:t>(уходит)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Будить или не будить? Будить или не будить? Как же хочется разбудить Медвежонка, прямо сейчас! Конечно, Новый год наступит только вечером, но если я разбужу его сейчас, то он расскажет мне свои сны и мы успеем поиграть. А если я разбужу его вечером, то мы ничего не успеем! Так будить или не будить?</w:t>
      </w:r>
    </w:p>
    <w:p>
      <w:pPr>
        <w:pStyle w:val="Normal"/>
        <w:ind w:left="108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10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ются инопланетяне.</w:t>
      </w:r>
    </w:p>
    <w:p>
      <w:pPr>
        <w:pStyle w:val="Normal"/>
        <w:ind w:left="108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1 - Приветствуем тебя, гуманоид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2 - Мы пришли к тебе с добром и миром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Все трое - С миром!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(Белка падает в обморок)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1 - Тело гуманоида находится в неправильно-горизонтальном положении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3 - Может оно спит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2 - Боюсь, что низкая температура ускорила у тебя процесс отмирания клеток головного мозга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1 - надо включить искусственный подогрев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80" w:hanging="1080"/>
        <w:jc w:val="center"/>
        <w:rPr/>
      </w:pPr>
      <w:r>
        <w:rPr>
          <w:i/>
          <w:sz w:val="28"/>
          <w:szCs w:val="28"/>
        </w:rPr>
        <w:t>Пока они включают подогрев, очнулась Белка.</w:t>
      </w:r>
    </w:p>
    <w:p>
      <w:pPr>
        <w:pStyle w:val="Normal"/>
        <w:ind w:left="108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3 - Моя миссия: найти образец №684 - елка и образец №718-Дед Мороз И ОБРАЗЕЦ №304. Найти и доставить в Галактический штаб не позднее завтрашнего утра. К выполнению миссии готов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Белка - Надо будить Медведя! И немедленно!! </w:t>
      </w:r>
      <w:r>
        <w:rPr>
          <w:i/>
          <w:sz w:val="28"/>
          <w:szCs w:val="28"/>
        </w:rPr>
        <w:t>(убегает)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1 - Гуманоид исчез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2 - Сбежал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3 - Шишка. Пища гуманоида. Без пищи - гуманоид умрет от голода! Ай-ай-ай! Что мы наделали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1 - Надо найти гуманоида и вернуть ему пищу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2 - А как же наша миссия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3 - Межгалактический закон гласит - оберегай и храни жизнь другого, как свою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1 - Решено! Поднимаю корабль в квадрат 008 на уровень недосягаемости. Отправляемся за гуманоидом по отпечаткам лап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3 - Белка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1 - Что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3 - Гуманоида зовут Белка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2 - Следуем за ней! </w:t>
      </w:r>
      <w:r>
        <w:rPr>
          <w:i/>
          <w:sz w:val="28"/>
          <w:szCs w:val="28"/>
        </w:rPr>
        <w:t>(уходят)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На сцене берлога Медвежонка.</w:t>
      </w:r>
    </w:p>
    <w:p>
      <w:pPr>
        <w:pStyle w:val="Normal"/>
        <w:ind w:left="108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Вставай Медведь! Беда пришла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Медвежонок - Здравствуй беда. Извини, но очень спать хочется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Да просыпайся же засоня! Лежебока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М-ок - О! Белка! А где беда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Там! Там такое! Там - они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М-ок - Кто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Они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М-ок - Кто они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Не знаю Кто они, но их трое! Они обозвали меня каким-то гуманоидом! А еще они хотят украсть Деда Мороза, Снегурочку и все наши елки! Вот!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М-ок - Белка, а ты меня не разыгрываешь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Я? Разыгрываю? Да я, я. . . .Да я же В обморок упала, когда их увидела! Вот шишка! Потрогай! Теперь ты мне веришь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М-ок - Теперь верю. И что же делать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Белка - Что-что! Думать надо!  </w:t>
      </w:r>
      <w:r>
        <w:rPr>
          <w:i/>
          <w:sz w:val="28"/>
          <w:szCs w:val="28"/>
        </w:rPr>
        <w:t>(сели думать)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Белка - Ну что придумал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М-ок - Нет. А ты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И я нет! Мы, наверно, неправильно думаем. Давай думать стоя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М-ок - Давай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Ну как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М-ок - Никак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Давай поменяемся местами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М-ок - Давай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Ну как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М-ок - Никак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А давай ходить и думать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 xml:space="preserve">М-ок - Давай. </w:t>
      </w:r>
      <w:r>
        <w:rPr>
          <w:i/>
          <w:sz w:val="28"/>
          <w:szCs w:val="28"/>
        </w:rPr>
        <w:t>(Ходят)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Придумала! Я придумала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М-ок - Что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Надо позвать Снегигренка! И попросить его подумать! Он обязательно что-нибудь придумает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М-ок - Ой! Я, кажется, тоже кое-что придумал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Что? Что ты придумал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М-ок - Давай позовем еще и Рысенка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Зачем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М-ок - Три головы – хорошо, а четыре лучше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Белка - Логично. Звони. </w:t>
      </w:r>
      <w:r>
        <w:rPr>
          <w:i/>
          <w:sz w:val="28"/>
          <w:szCs w:val="28"/>
        </w:rPr>
        <w:t>(звонят Рысенку)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Теперь нам остается только ждать!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ются Снегиренок и Рысенок.</w:t>
      </w:r>
    </w:p>
    <w:p>
      <w:pPr>
        <w:pStyle w:val="Normal"/>
        <w:ind w:left="108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Ну, наконец-то! Быстро садитесь и думайте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Снегирь - Во-первых, здравствуйте. А, во-вторых, что случилось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Беда! Беда случилась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Снегирь - Когда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Да утром! Утром! Я шла будить Медведя. И вдруг мне навстречу выходят они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Снегирь - Кто они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Белка - Не знаю я кто они! Но их трое! Они вот такие!  </w:t>
      </w:r>
      <w:r>
        <w:rPr>
          <w:i/>
          <w:sz w:val="28"/>
          <w:szCs w:val="28"/>
        </w:rPr>
        <w:t>(показывает)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Рысенок - Может это Белоснежка и добрые гномы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Ага! Гномы! Добрые! Что я не знаю, как выглядят гномы!? Гномы маленькие, а эти вот такие! Во-первых, добрые гномы так зверей не пугают! Во-вторых, их было не семь, а трое! Уж считать-то я умею! А, в-третьих, зачем добрым гномам воровать из лесу все елки, Деда Мороза и Снегурочку? Да и Белоснежки там никакой не было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Снегирь - Надо подумать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А мы тебя для чего позвали? Думай, Снегирь! Думай!</w:t>
      </w:r>
    </w:p>
    <w:p>
      <w:pPr>
        <w:pStyle w:val="Normal"/>
        <w:ind w:left="1080" w:hanging="1080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( видит, что Медведь уснул)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Нет, вы  полюбуйтесь на него! К нам беда пришла, а он спит! Вытащи лапу изо рта и прекрати спать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М-ок - Я не сплю, я думаю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Ну и что ты придумал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Снегирь - Я придумал! Надо защищать елки, Деда Мороза и Снегурочку! А для того, чтобы защищать, нам надо вооружиться! Медвежонок, что у тебя есть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(Зверята вооружаются )</w:t>
      </w:r>
    </w:p>
    <w:p>
      <w:pPr>
        <w:pStyle w:val="Normal"/>
        <w:ind w:left="108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Рысенок - А что нам делать дальше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Снегирь - Искать этих троих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Белка - Не надо их искать. Вот они!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(появляются инопланетяне)</w:t>
      </w:r>
    </w:p>
    <w:p>
      <w:pPr>
        <w:pStyle w:val="Normal"/>
        <w:ind w:left="108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1 - Приветствуем вас, гуманоиды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2 - Мы пришли к вам с добром и миром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3 - И с шишкой!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Белка - Спасибо, мне одной уже хватило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1 -  О чем говорит гуманоид-Белка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Ты кого гуманоидом назвал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2 - Не знаю. Наверно, это опять шутка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3 - Шутка? Тогда ха-ха-ха…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М-ок - Снегиренок, может пора нападать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Снегирь - Подожди. Попробуем решить конфликт мирным путем. Кто вы такие м откуда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1 - Вопрос принят. Ждите ответа. </w:t>
      </w:r>
      <w:r>
        <w:rPr>
          <w:i/>
          <w:sz w:val="28"/>
          <w:szCs w:val="28"/>
        </w:rPr>
        <w:t>( поют и танцуют)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1080"/>
        <w:rPr>
          <w:sz w:val="28"/>
          <w:szCs w:val="28"/>
        </w:rPr>
      </w:pPr>
      <w:r>
        <w:rPr>
          <w:sz w:val="28"/>
          <w:szCs w:val="28"/>
        </w:rPr>
        <w:t>Много есть других планет,</w:t>
      </w:r>
    </w:p>
    <w:p>
      <w:pPr>
        <w:pStyle w:val="Normal"/>
        <w:ind w:left="1080" w:firstLine="1080"/>
        <w:rPr>
          <w:sz w:val="28"/>
          <w:szCs w:val="28"/>
        </w:rPr>
      </w:pPr>
      <w:r>
        <w:rPr>
          <w:sz w:val="28"/>
          <w:szCs w:val="28"/>
        </w:rPr>
        <w:t>На которых жизни нет</w:t>
      </w:r>
    </w:p>
    <w:p>
      <w:pPr>
        <w:pStyle w:val="Normal"/>
        <w:ind w:left="1080" w:firstLine="1080"/>
        <w:rPr>
          <w:sz w:val="28"/>
          <w:szCs w:val="28"/>
        </w:rPr>
      </w:pPr>
      <w:r>
        <w:rPr>
          <w:sz w:val="28"/>
          <w:szCs w:val="28"/>
        </w:rPr>
        <w:t>Но на планете Орион есть жизнь</w:t>
      </w:r>
    </w:p>
    <w:p>
      <w:pPr>
        <w:pStyle w:val="Normal"/>
        <w:ind w:left="1080" w:firstLine="1080"/>
        <w:rPr>
          <w:sz w:val="28"/>
          <w:szCs w:val="28"/>
        </w:rPr>
      </w:pPr>
      <w:r>
        <w:rPr>
          <w:sz w:val="28"/>
          <w:szCs w:val="28"/>
        </w:rPr>
        <w:t>И мы на ней живем.</w:t>
      </w:r>
    </w:p>
    <w:p>
      <w:pPr>
        <w:pStyle w:val="Normal"/>
        <w:ind w:left="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1080"/>
        <w:rPr>
          <w:sz w:val="28"/>
          <w:szCs w:val="28"/>
        </w:rPr>
      </w:pPr>
      <w:r>
        <w:rPr>
          <w:sz w:val="28"/>
          <w:szCs w:val="28"/>
        </w:rPr>
        <w:t>Хороша у нас планета</w:t>
      </w:r>
    </w:p>
    <w:p>
      <w:pPr>
        <w:pStyle w:val="Normal"/>
        <w:ind w:left="1080" w:firstLine="1080"/>
        <w:rPr>
          <w:sz w:val="28"/>
          <w:szCs w:val="28"/>
        </w:rPr>
      </w:pPr>
      <w:r>
        <w:rPr>
          <w:sz w:val="28"/>
          <w:szCs w:val="28"/>
        </w:rPr>
        <w:t>На ней всегда бывает лето,</w:t>
      </w:r>
    </w:p>
    <w:p>
      <w:pPr>
        <w:pStyle w:val="Normal"/>
        <w:ind w:left="1080" w:firstLine="1080"/>
        <w:rPr>
          <w:sz w:val="28"/>
          <w:szCs w:val="28"/>
        </w:rPr>
      </w:pPr>
      <w:r>
        <w:rPr>
          <w:sz w:val="28"/>
          <w:szCs w:val="28"/>
        </w:rPr>
        <w:t>Но мучит нас один вопрос</w:t>
      </w:r>
    </w:p>
    <w:p>
      <w:pPr>
        <w:pStyle w:val="Normal"/>
        <w:ind w:left="1080" w:firstLine="1080"/>
        <w:rPr/>
      </w:pPr>
      <w:r>
        <w:rPr>
          <w:sz w:val="28"/>
          <w:szCs w:val="28"/>
        </w:rPr>
        <w:t>Какой он, Дедушка Мороз?</w:t>
      </w:r>
    </w:p>
    <w:p>
      <w:pPr>
        <w:pStyle w:val="Normal"/>
        <w:ind w:left="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1080"/>
        <w:rPr>
          <w:sz w:val="28"/>
          <w:szCs w:val="28"/>
        </w:rPr>
      </w:pPr>
      <w:r>
        <w:rPr>
          <w:sz w:val="28"/>
          <w:szCs w:val="28"/>
        </w:rPr>
        <w:t>На сверхновом корабле</w:t>
      </w:r>
    </w:p>
    <w:p>
      <w:pPr>
        <w:pStyle w:val="Normal"/>
        <w:ind w:left="1080" w:firstLine="1080"/>
        <w:rPr>
          <w:sz w:val="28"/>
          <w:szCs w:val="28"/>
        </w:rPr>
      </w:pPr>
      <w:r>
        <w:rPr>
          <w:sz w:val="28"/>
          <w:szCs w:val="28"/>
        </w:rPr>
        <w:t>Полетели мы к Земле</w:t>
      </w:r>
    </w:p>
    <w:p>
      <w:pPr>
        <w:pStyle w:val="Normal"/>
        <w:ind w:left="1080" w:firstLine="1080"/>
        <w:rPr/>
      </w:pPr>
      <w:r>
        <w:rPr>
          <w:sz w:val="28"/>
          <w:szCs w:val="28"/>
        </w:rPr>
        <w:t>Потому что, только здесь</w:t>
      </w:r>
    </w:p>
    <w:p>
      <w:pPr>
        <w:pStyle w:val="Normal"/>
        <w:ind w:left="1080" w:firstLine="1080"/>
        <w:rPr>
          <w:sz w:val="28"/>
          <w:szCs w:val="28"/>
        </w:rPr>
      </w:pPr>
      <w:r>
        <w:rPr>
          <w:sz w:val="28"/>
          <w:szCs w:val="28"/>
        </w:rPr>
        <w:t>Дед Мороз и Елка есть.</w:t>
      </w:r>
    </w:p>
    <w:p>
      <w:pPr>
        <w:pStyle w:val="Normal"/>
        <w:ind w:left="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1080"/>
        <w:rPr>
          <w:sz w:val="28"/>
          <w:szCs w:val="28"/>
        </w:rPr>
      </w:pPr>
      <w:r>
        <w:rPr>
          <w:sz w:val="28"/>
          <w:szCs w:val="28"/>
        </w:rPr>
        <w:t>Хороша у нас планета</w:t>
      </w:r>
    </w:p>
    <w:p>
      <w:pPr>
        <w:pStyle w:val="Normal"/>
        <w:ind w:left="1080" w:firstLine="1080"/>
        <w:rPr>
          <w:sz w:val="28"/>
          <w:szCs w:val="28"/>
        </w:rPr>
      </w:pPr>
      <w:r>
        <w:rPr>
          <w:sz w:val="28"/>
          <w:szCs w:val="28"/>
        </w:rPr>
        <w:t>Только Дед Мороза нету</w:t>
      </w:r>
    </w:p>
    <w:p>
      <w:pPr>
        <w:pStyle w:val="Normal"/>
        <w:ind w:left="1080" w:firstLine="1080"/>
        <w:rPr>
          <w:sz w:val="28"/>
          <w:szCs w:val="28"/>
        </w:rPr>
      </w:pPr>
      <w:r>
        <w:rPr>
          <w:sz w:val="28"/>
          <w:szCs w:val="28"/>
        </w:rPr>
        <w:t>Мы хотим его забрать</w:t>
      </w:r>
    </w:p>
    <w:p>
      <w:pPr>
        <w:pStyle w:val="Normal"/>
        <w:ind w:left="1080" w:firstLine="1080"/>
        <w:rPr>
          <w:sz w:val="28"/>
          <w:szCs w:val="28"/>
        </w:rPr>
      </w:pPr>
      <w:r>
        <w:rPr>
          <w:sz w:val="28"/>
          <w:szCs w:val="28"/>
        </w:rPr>
        <w:t>Чтобы нашим показать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Слышали? Это инопланетяне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М-ок - Точно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Рысенок - Все! В этом году мы точно останемся без праздника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Снегирь - Думай, Снегирь! Думай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Только побыстрей, пожалуйста, думай!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Снегирь - Придумал! Надо  предупредить Деда Мороза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А этих куда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Снегирь - А этих мы отправим в самую дремучую часть леса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Рысенок - А если они там заблудятся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М-ок - Для этого мы их туда и отправляем!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1 - Гуманоиды! Укажите нам дорогу к Деду Морозу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Белка - Если он еще раз назовет меня гуманоидом, я за себя не ручаюсь!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Снегирь - Тихо ты! Так вам нужен Дед Мороз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2 - Да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Снегирь - Так вам туда. Идите прямо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Рысенок - И никуда не сворачивайте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1 - Спасибо. За мной. </w:t>
      </w:r>
      <w:r>
        <w:rPr>
          <w:i/>
          <w:sz w:val="28"/>
          <w:szCs w:val="28"/>
        </w:rPr>
        <w:t>(уходят)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Снегирь - Ну а мы, друзья, поспешим к Д.М! (убегают)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Походная песня.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Мы за год стали старше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Умней мы за год стали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И очень-очень сильно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Мы этот праздник ждали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Друзья, мы не позволим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Наш праздник отменить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Мы Дедушку Мороза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Сумеем защитить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Припев: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Мы лапа к лапе встанем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Плечо к плечу пойдем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И Дедушку Мороза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И Новый год спасем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Мы вместе одолеем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Все трудности пути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И к Дедушке Морозу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Сумеем мы дойти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Ему мы все расскажем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Его предупредим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И инопланетянам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Его не отдадим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Припев: 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Мы лапа к лапе встанем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Плечо к плечу пойдем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И Дедушку Мороза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И Новый год спасем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i/>
          <w:sz w:val="28"/>
          <w:szCs w:val="28"/>
        </w:rPr>
        <w:t>На сцене дремучий лес. Появляются инопланетяне.</w:t>
      </w:r>
    </w:p>
    <w:p>
      <w:pPr>
        <w:pStyle w:val="Normal"/>
        <w:ind w:left="108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1 - Все, тропинка кончилась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2 - Значит, мы пришли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3 - Куда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2 - К Д.М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3 - А где он?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1 - Запроси компьютер на наличие образца№718. Название Д.М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2 - Компьютер выдает информацию об отсутствии живых существ, в радиусе трех километров.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оявляется Снежный человек.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3 - Кто это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2 – Наверно, это и есть Д.М.Только он какой-то жутковатый. Может, мы не будем его с собой брать?</w:t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1 - Миссию надо выполнить в любом случае! Здравствуй, добрый гуманоид Д.М! Мы пришли к тебе с добром и с миром!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/>
      </w:pPr>
      <w:r>
        <w:rPr>
          <w:i/>
          <w:sz w:val="28"/>
          <w:szCs w:val="28"/>
        </w:rPr>
        <w:t>Снежный человек начинает рычать. Пытается поймать инопланетян.</w:t>
      </w:r>
    </w:p>
    <w:p>
      <w:pPr>
        <w:pStyle w:val="Normal"/>
        <w:ind w:left="1080" w:hanging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1 - Как-то странно он себя ведет. Немедленно запроси компьютер данные на этого образца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2 - Команду понял. Приступаю к выполнению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3 - Если ты не придашь своим действиям ускорение, то нам придет тупак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1 - Кто к нам придет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3 - Я хотел сказать капут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2 - Ответ получен. Образец №179. Название - Снежный человек. Рост       вес      Особые характеристики - агрессивен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3 – Посмотри, чего он боится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2 - Он боится только одного – мышей. Особый ужас вызывает мышь -землеройка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1 - Немедленно пошли СОС мышам землеройкам, пусть они отправят нам команду спасателей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Появляются  мышки две или больше. Все в кимано. </w:t>
      </w:r>
    </w:p>
    <w:p>
      <w:pPr>
        <w:pStyle w:val="Style15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i w:val="false"/>
          <w:i w:val="false"/>
        </w:rPr>
      </w:pPr>
      <w:r>
        <w:rPr/>
        <w:t>.</w:t>
      </w:r>
      <w:r>
        <w:rPr>
          <w:i w:val="false"/>
        </w:rPr>
        <w:t xml:space="preserve">1- Мышь: Ваш сигнал о помощи принят. Команда спасателей прибыла. Отойдите в сторону. Команда, приступить к боевой операции! 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15"/>
        <w:ind w:left="0" w:hanging="0"/>
        <w:rPr/>
      </w:pPr>
      <w:r>
        <w:rPr/>
        <w:t>Звучит музыка (драка или танец).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>Мы крутые супер-мыши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>Только –сигнал услышим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>Вся команда тут как тут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>И врагу придет «капут»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 xml:space="preserve">Припев: 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>Трепещи, коварный враг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>Перед яростью атак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>Видом грозным и ужасным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>И ударом столь опасным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>Даже снежный человек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>Убежит от вас навек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>Ведь не устоит никто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>Перед школой тейквандо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 xml:space="preserve">Припев: 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>Трепещи, коварный враг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>Перед яростью атак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>Видом грозным и ужасным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>И ударом столь опасным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 xml:space="preserve">1 – Спасибо вам, добрые мыши. 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 xml:space="preserve">1- Мышь: Не стоит благодарности. Это наша работа. Если что – обращайтесь. </w:t>
      </w:r>
    </w:p>
    <w:p>
      <w:pPr>
        <w:pStyle w:val="Style15"/>
        <w:ind w:left="0" w:hanging="0"/>
        <w:rPr/>
      </w:pPr>
      <w:r>
        <w:rPr/>
        <w:t xml:space="preserve">(Отдает визитку). </w:t>
      </w:r>
      <w:r>
        <w:rPr>
          <w:i w:val="false"/>
        </w:rPr>
        <w:t xml:space="preserve">Командир отряда – Мышь-землеройка, черный пояс. 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>2- Мышь: Зам. Командира отряда, Мышь-землеройка, красный пояс.</w:t>
      </w:r>
    </w:p>
    <w:p>
      <w:pPr>
        <w:pStyle w:val="Style15"/>
        <w:ind w:left="0" w:hanging="0"/>
        <w:rPr>
          <w:i w:val="false"/>
          <w:i w:val="false"/>
        </w:rPr>
      </w:pPr>
      <w:r>
        <w:rPr>
          <w:i w:val="false"/>
        </w:rPr>
        <w:t xml:space="preserve">3 – Мышь: Член отряда, Мышь-землеройка, синий пояс. (и т.д. – зеленый, желтый, белый пояс). </w:t>
      </w:r>
    </w:p>
    <w:p>
      <w:pPr>
        <w:pStyle w:val="Normal"/>
        <w:ind w:left="90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3 - Ка-ка-кажется мы-мы-мы спа-спа-спа-сены-ны-ны-ны. . . 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2 - Кажется его заклинило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1 - Перегрев! Надо отключить искусственный подогрев. </w:t>
      </w:r>
      <w:r>
        <w:rPr>
          <w:i/>
          <w:sz w:val="28"/>
          <w:szCs w:val="28"/>
        </w:rPr>
        <w:t>( отключают )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3 - Спасибо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2 - Для того чтобы отсюда выбраться, я думаю надо включить компьютерную навигацию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1 - А я думаю, что надо поберечь батареи и прибегнуть к помощи головы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3 - Вы же отключили мне искусственный подогрев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1 - А к тебе никто и не обращался. Если сюда вела только одна тропинка, то значит только  она ведет  и отсюда! Понятно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3 - Не совсем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1 - Следуйте за мной. </w:t>
      </w:r>
      <w:r>
        <w:rPr>
          <w:i/>
          <w:sz w:val="28"/>
          <w:szCs w:val="28"/>
        </w:rPr>
        <w:t>(уходят)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Лес. На сцене появляются Баба Яга, Кот и Избушка Бабы Яги.</w:t>
      </w:r>
    </w:p>
    <w:p>
      <w:pPr>
        <w:pStyle w:val="Normal"/>
        <w:ind w:left="90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Старая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Изба - А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Да не ты! Я к Бабе Яге обращаюсь. Ты можешь конкретно вспомнить место, где ты выронила из ступы свою волшебную книгу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аба Яга - Могу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Где?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Б.Я - Пролетая над этим лесом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Кот - Очень конкретно! Изба садись. Месяц, целый месяц мы ходим по этому лесу! Изба уже ноги смозолила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Изба - (скрипит)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Кот - Не скрипи. Я уже не говорю про себя. За месяц ты не совершила ни одного колдовства. Ни  хорошего, ни плохого! И вот результат - про нас забыли! Завтра Новый год, а тебя не пригласили даже на Новогоднюю елку. Соответственно без праздника остаемся я и Изба! Ладно я, мне за Избу обидно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Изба - (скрипит)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.Я - Не скрипи! Сами, втроем Новый Год встретим! Нарядим елку. . 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Какую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.Я - Да хоть вот эту. Я буду Снегурочкой, ты - Дедом Морозом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А Изба? Снежинкой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Изба - (скрипит)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О! Слышишь? Она уже скрипит от удовольствия. Начнем попорядку. Пункт первый - чем ты будешь наряжать елку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.Я - Игрушками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Замечательно! Где ты их возьмешь? Наколдуешь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.Я - А хоть и наколдую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Без волшебной книги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.Я - Да, без волшебной книги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Да, ты же, старая, ни одного заклинания не помнишь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.Я - Это я то  не помню? Тут главное, чтобы в рифму было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сть, сейчас же, все зверушки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похожи на игрушки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падут в один мешок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под елкин корешок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оявляется мешок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Ну, что попало, что попало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.Я - Главное в рифму попала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Ну-ну! А где игрушки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.Я - В мешке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Ну что, Изба, вставай. Сейчас елку наряжать будем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center"/>
        <w:rPr/>
      </w:pPr>
      <w:r>
        <w:rPr>
          <w:i/>
          <w:sz w:val="28"/>
          <w:szCs w:val="28"/>
        </w:rPr>
        <w:t>( Баба Яга развязывает мешок. Там зверята.)</w:t>
      </w:r>
    </w:p>
    <w:p>
      <w:pPr>
        <w:pStyle w:val="Normal"/>
        <w:ind w:left="90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Молодец! Чудненько! Здравствуйте зверушки. Сейчас мы вами елку наряжать будем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елка - А зачем?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Кот - А это вы у Бабушки спросите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М-ок - Бабушка, а зачем вы хотите нами елку наряжать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.Я - Какая я вам бабушка? Я - Баба Яга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Звери - Баба Яга?! </w:t>
      </w:r>
      <w:r>
        <w:rPr>
          <w:i/>
          <w:sz w:val="28"/>
          <w:szCs w:val="28"/>
        </w:rPr>
        <w:t>( пугаются)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Да кого вы боитесь? Она месяц назад книгу волшебную с заклинаниями потеряла. Так что колдовать она теперь не умеет. В чем мы только что с Избой и убедились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.Я - Да замолчи ты, пустомеля! А вы уже нарядили свои елки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елка - Какие елки! Тут такая беда приключилась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Рысенок - К нам, в лес, прилетели иноплатиняне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Снегирь - Не иноплатиняне, а инопланетяне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М-ок - Они хотят украсть нашего Д.М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елка - И Снегурочку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Рысенок - И все елки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О-о! Серьезный поворот! Что делать-то будем, старая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.Я - Что, что. . .Спасать надо Д.М! Сейчас я что-нибудь наколдую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Вот этого не надо! Я - кот молодой, я еще жить хочу. Изба, я думаю, тоже еще пару десятков лет протянет. Так что идите зверушки, куда шли. Кстати, а куда вы шли?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Белка - К Д.М.Предупредить хотели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Кот - Идея, конечно, благородная, но долгая. Где гарантия, что инопланетяне не доберутся до Д.М раньше, чем вы. И что тогда?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Белка - И тогда все мы останемся без праздника.</w:t>
      </w:r>
      <w:r>
        <w:rPr>
          <w:i/>
          <w:sz w:val="28"/>
          <w:szCs w:val="28"/>
        </w:rPr>
        <w:t>(зверята заплакали)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Вот не надо здесь сырость разводить. У меня есть идея. Этих инопланетян надо задержать, пока  не предупредим Д.М. А чтобы их задержать, их надо обмануть. Нет ничего лучше, хорошо продуманного обмана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.Я - Холера тебе в бок! Говори яснее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Кот - Старая, ты, кажется, хотела Снегурочкой быть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.Я - Ну хотела. . 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Вот и будешь! Хотя, старовата ты для внучки. Скинуть бы тебе лет двести. Так ты же колдовать не умеешь теперь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.Я - Так у меня же сестра есть - Кикимора. Она, как раз, моложе меня на двести лет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Хороший вариант. А Д.М.  кого нарядим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.Я - Соседа ее - Лешего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Так, пора действовать. Мы с Бабой Ягой идем наряжать Кикимору с Лешим, а вы зверушки найдите инопланетян и заманите их к Кикиморе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М-ок - Простите, а кто же  предупредит Д.М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Да, об этом-то я и не подумал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Снегирь - Я кое-что придумал. Давайте, как прошлый раз, слепим Снежную Бабу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елка - Правильно Снегиренок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Рысенок - Какой ты умный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Чудненько! Вы лепите, а мы поспешим к Кикиморе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Кот, Баба Яга, Изба уходят. Зверята лепят Снежную Бабу.</w:t>
      </w:r>
    </w:p>
    <w:p>
      <w:pPr>
        <w:pStyle w:val="Normal"/>
        <w:ind w:left="90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Она поет песню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лько снежною зимой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жете играть со мной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ятки, жмурки, догоняшки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же в снежные пятнашки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с - морковка, угли - глазки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роша, как фея в сказке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улыбка до ушей,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ть завязочки пришей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ый год вас не видала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чень я по вам скучала,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да новой встрече я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дь вы все мои друзья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Снежная Баба - Здравствуйте, мои хорошие. Как я рада всех вас видеть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елка - Мы тоже рады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М-ок - Мы так скучали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Рысенок - Здравствуйте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Снеж. Баба - Ну и во что же мы будем сегодня играть?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Снегирь - Простите, уважаемая Снежная Баба, но нам сегодня не до игр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Снеж. Баба - Что такое? Неужели опять беда приключилась, накануне Нового года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елка - Они хотят украсть Дедушку Мороза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М-ок - И Снегурочку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Рысь - И все елки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Снегирь - Они прилетели с другой планеты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елка - А еще они обозвали меня гуманоидом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Снеж. Баба - Да кто они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Рысь - Иноплатеняне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Снегирь - Не иноплатеняне, а инопланетяне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Снеж. Баба - Это как же? Нашего Деда Мороза? Не бывать такому! Где эти инолунетяне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Снегирь - Инопланетяне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Снеж. Баба - Во! Во! Сейчас я им задам жару! Да я им вот так! И вот так! И вот так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М-ок - Ой, не справитесь вы с ними, их же трое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елка - Знаете какие они страшные?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зверята описывают инопланетян)</w:t>
      </w:r>
    </w:p>
    <w:p>
      <w:pPr>
        <w:pStyle w:val="Normal"/>
        <w:ind w:left="90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Снеж. Баба - Ой! И что же теперь делать?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Снегирь - Мы уже все придумали. Мы заманим инопланетян в домик к Кикиморе и там их задержим, а ты предупреди Деда Мороза. Пусть и он туда поспешит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Снеж. Баба - А как же вы одни с ними справитесь? Не страшно вам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елка - Нет. Нам Баба Яга помогает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Рысь - И Кот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М-ок - И Избушка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Снегирь - И Кикимора с Лешим. Справимся! Главное ты поспеши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Снеж. Баба - Бегу, бегу! Спешу, спешу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Снегирь - Простите, я вот тут подумал. А где же нам искать инопланетян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елка - Ой, мы же их отправили в самую дремучую часть леса! Значит и нам туда идти надо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Рысь - Ой, я боюсь туда идти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М-ок - Не бойся. Я хоть маленький, но все таки медведь! Да и может они уже оттуда выбрались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Снегирь - Значит, нам тем более стоит поспешить. Вперед, друзья! </w:t>
      </w:r>
      <w:r>
        <w:rPr>
          <w:i/>
          <w:sz w:val="28"/>
          <w:szCs w:val="28"/>
        </w:rPr>
        <w:t>(уходят)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а сцене лес. Появляются инопланетяне.</w:t>
      </w:r>
    </w:p>
    <w:p>
      <w:pPr>
        <w:pStyle w:val="Normal"/>
        <w:ind w:left="90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1 - Наконец-то, мы выбрались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2 - Тихо! Нас вызывает Галактический штаб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-Орион. Орион. Прием. Прием. Вызывает Галактический штаб. Доложите о выполнении миссии « Новый год»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1 - Докладываем. Продолжаем поиск образца №718 - Д.М и образца №304-Снегурочка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- Орион. Орион. Почему миссия до сих пор не выполнена?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1 - Подверглись нападению со стороны образца №179. Название Снежный человек. Дали решительный отпор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- Орион. Орион. Штаб вами очень не доволен. Миссия должна быть выполнена. Переходите к более решительным действиям. Конец связи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3 - А что он имели ввиду под более активными действиями?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1 - Я тебе сейчас покажу, что они имели ввиду! Аципут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являются зверята</w:t>
      </w:r>
    </w:p>
    <w:p>
      <w:pPr>
        <w:pStyle w:val="Normal"/>
        <w:ind w:left="90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М-ок - Здравствуйте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елка - Это мы - гуманоиды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Снегирь - Мы пришли к вам с добром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Рысь - И с этим. .. . с миром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1 - Опять вы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Снегирь - Мы хотим вам помочь найти Д.М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2 - Вы уже помогли нам один раз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3 – Гуманоид - Белка. Гуманоид - не Белка. Гуманоид - не Белка. Гуманоид -не Белка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1 - Замолчи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2 - По-моему, надо опять включать искусственный подогрев. (включают)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елка - Какие они жестокие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Рысь - Я боюсь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М-ок - Не бойся, Рысенок! С тобой рядом Медведь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3 - Моя миссия - найти образец №718 и образец №304.Действовать активно, активно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Снегирь - Простите, но именно об этом я и хотел вам сказать. Мы знаем, где живут Д.М и Снегурочка. И мы готовы вас туда проводить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1 - Ваше предложение считаем своевременным и полезным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2 - Ваше предложение принято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3 - Вперед! За гуманоидами! </w:t>
      </w:r>
      <w:r>
        <w:rPr>
          <w:i/>
          <w:sz w:val="28"/>
          <w:szCs w:val="28"/>
        </w:rPr>
        <w:t>(уходят)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омик Кикиморы. Кикимора и Леший уже наряжены.С ними Кот, Баба Яга и возможно Избушка.</w:t>
      </w:r>
    </w:p>
    <w:p>
      <w:pPr>
        <w:pStyle w:val="Normal"/>
        <w:ind w:left="90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Ой, не похожи! Ой, халтура! Ой, не поверят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.Я - А, по-моему, ничего получилось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Вот, именно, что ничего! Где ты видела Снегурочку с зеленой косой? А это что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.Я - Борода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По-твоему, это борода? Это мочалка какая-то, а не борода! А все ты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Б.Я - А я-то тут причем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Притом! Не потеряла бы книгу с заклинаниями - горя бы не знали! А сейчас вот - приходится работать с подручными материалами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Леший - Яга, если он сейчас же не замолчит, то сниму с себя все эти подручные материалы и уйду! Пусть сам потом Д.М рядиться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Ой, ну надо же! Какие мы обидчивые! Все, все, молчу! Внимание! Начинаем репетицию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ики. Леший - А что нам делать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Для начала - поздоровайтесь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Леший - Здорово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ики - Привет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Кот - Старая, Нет, ты это видела? Ну, наградил тебя бог родственничками! Ты когда-нибудь видела, чтобы Д.М со Снегурочкой так здоровались?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Кики. Леший - А как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Значит так. Яга, давай разделимся - я займусь Лешим, а ты своей сестренкой. И пусть она не стоит, как дерево! Пусть, хотя бы улыбается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Поет Кот:    Чтобы Дед Морозом быть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до правильно ходить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сох правильно носить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чень весело шутить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с улыбкой говорить: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дравствуйте детишки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евчонки и мальчишки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дросли, большими стали,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меня-то вы узнали?</w:t>
      </w:r>
    </w:p>
    <w:p>
      <w:pPr>
        <w:pStyle w:val="Normal"/>
        <w:ind w:left="90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дние 4 строчки повторяет Леший)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Поет Баба Яга: Что б Снегурочкою быть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до правильно ходить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су правильно носить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детишкам говорить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еня все дети знают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негурочкой зовут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о мной они играют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 песенки поют.</w:t>
      </w:r>
    </w:p>
    <w:p>
      <w:pPr>
        <w:pStyle w:val="Normal"/>
        <w:ind w:left="90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дние 4 строчки повторяет Кикимора)</w:t>
      </w:r>
    </w:p>
    <w:p>
      <w:pPr>
        <w:pStyle w:val="Normal"/>
        <w:ind w:left="90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А теперь все вместе! Я не вижу ваших рук! Танцуют все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900" w:hanging="90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овременная обработка песни «в лесу родилась елочка».Все танцуют, поют.</w:t>
      </w:r>
      <w:r>
        <w:rPr>
          <w:sz w:val="28"/>
          <w:szCs w:val="28"/>
        </w:rPr>
        <w:t xml:space="preserve"> 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лный расколбас!)</w:t>
      </w:r>
    </w:p>
    <w:p>
      <w:pPr>
        <w:pStyle w:val="Normal"/>
        <w:ind w:left="900" w:hanging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ются Зверята и инопланетяне.</w:t>
      </w:r>
    </w:p>
    <w:p>
      <w:pPr>
        <w:pStyle w:val="Normal"/>
        <w:ind w:left="90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от - Е-мое! Мать моя кошка!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Баба Яга </w:t>
      </w:r>
      <w:r>
        <w:rPr>
          <w:i/>
          <w:sz w:val="28"/>
          <w:szCs w:val="28"/>
        </w:rPr>
        <w:t>(толкая Кота)</w:t>
      </w:r>
      <w:r>
        <w:rPr>
          <w:sz w:val="28"/>
          <w:szCs w:val="28"/>
        </w:rPr>
        <w:t xml:space="preserve"> – Здравствуйте, добры молодцы! Проходите, пожалуйста! Сейчас я баньку истоплю, на стол накрою, накормлю, напою, спать уложу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Кот - Ты че, старая?! Это из другой сказки! Проходите, знакомьтесь. Это Дед Мороз, это его внучка - Снегурочка, а это. . . Бабушка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3 - Дед, внучка, бабушка. Бабушка - жена Деда Мороза?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Кот - Нет, нет! Что вы?! Это просто бабушка. Соседка. Она за солью зашла. На минуточку! </w:t>
      </w:r>
      <w:r>
        <w:rPr>
          <w:i/>
          <w:sz w:val="28"/>
          <w:szCs w:val="28"/>
        </w:rPr>
        <w:t>(Лешему и Кикиморе)</w:t>
      </w:r>
      <w:r>
        <w:rPr>
          <w:sz w:val="28"/>
          <w:szCs w:val="28"/>
        </w:rPr>
        <w:t xml:space="preserve"> - Ну, что встали столбами!? -Работайте давайте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Леший - Здравствуйте, детишки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вчонки и мальчишки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росли, большими стали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меня-то вы узнали?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Кики - Меня все дети знают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негурочкой зовут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 мной они играют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есенки поют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1-Елка,Дед Мороз, Снегурочка. Они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2-Наконец-то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3 – Можно приступать к завершению миссии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Леший – какая миссия?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Кики – К какому такому завершению?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1 – Мы жители далекой планеты Орион, прибыли на Землю, что бы забрать вас Елка, вас – Д.М. и вас – Снегурочка на свою планету. Просим пройти на наш космический корабль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Леший – Чаво? Ты говори, говори, да не заговаривайся. Никуда я не поеду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Кики – А я вообще не пользуюсь воздушным транспортом, меня в нем укачивает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1 – Вы, наверное, нас не поняли. Это наша миссия. И мы ее выполним. Хотите ли вы этого или нет. Следуйте за нами. Это приказ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Леший – Это кому ты это приказываешь – пень трухлявый?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Кто – Господа! Господа, не надо нервничать! Давайте все решим путем мирных переговоров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Леший – А ну-ка отойди хвостатый! Сейчас я с ними переговорю, - по нашему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Драка. Появляются Д.М., Снегурочка и С.Б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Д.М. – А ну-ка прекратите!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Кот – Д.М., я им о том же говорил, что не надо нервничать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Д.М. – Помолчи, болтун. И как же вам всем не стыдно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1 – Нам не стыдно. Мы пришли к вам с добром и миром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Д.М. – А драку кто затеял?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2 – Д.М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Д.М. – Какой Д.М.?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3 – Вон тот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Д.М. А ты ни как, Леший, братом моим стал?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Леший – Да я то че? Я же не сам. Вон. Это Кот все придумал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Кот – А что сразу – Кот? Чуть что, сразу Кот! Вон со зверушек спрашивайте. С них все началось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Белка – Не с нас, а с них. Они хотели вас украсть. А мы не хотим вас отдавать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1 – Если я правильно понял речь гуманоида, то и вы и есть настоящий Д.М., а вы настоящая Снегурочка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Д.М. и Сн. – Да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3 – Так вот ты какой Д.М. 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>1 – Мы, жители далекой планеты Орион прибыли на Землю, чтобы забрать вас Елка, вас – Д.М. и вас – Снегурочка на свою планету. Просим пройти на наш космический корабль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Д.М. – Не могу я с вами лететь. Новый год вот-вот наступит. А если я улечу – то весь лес останется без праздников и без подарков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3 – Мы то же хотим праздника и подарков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1 – Миссия не выполнима. Никогда жители планеты Орион не увидят Д.М. И Снегурочки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Снегурочка – Дедушка Мороз, жалко мне их, может, мы все-таки что-нибудь придумаем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Д.М. – Вот что, оставайтесь кА вы у нас на празднике. Сегодня у нас Новый год отпразднуем, а завтра к вам полетим. Ну что порукам?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1 – Мы согласны. По рукам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Снегурочка – Ну вот и договорились. Пора, Дедушка праздник начинать и Новый год встречать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Финальная  песня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Встречая праздник – Новый год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Поем мы песню эту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Шагает он теперь, друзья,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С планеты на планету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Есть на любой планете 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Взрослые и дети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При свете дальних ярких звезд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Их всех поздравит Дед Мороз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Дарит счастье Новый год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Планетам всем и звездам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А мы научим вас дружить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Ведь это очень просто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ОНЕЦ!!!</w:t>
      </w:r>
    </w:p>
    <w:p>
      <w:pPr>
        <w:pStyle w:val="Normal"/>
        <w:ind w:left="1080" w:hanging="108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1080" w:hanging="10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843"/>
        <w:jc w:val="center"/>
        <w:rPr>
          <w:i/>
          <w:i/>
          <w:iCs/>
        </w:rPr>
      </w:pPr>
      <w:r>
        <w:rPr>
          <w:i/>
          <w:iCs/>
        </w:rPr>
        <w:t>Постановка сказки возможна с разрешения авторов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.А. Нижегородцевой и С.С. Алферовой. (В нашем театре есть запись оригинальной музыки к сказке, автор М.В. Божок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Адрес: 672000 г. Чита, Профсоюзная 26, Читинский драмтеатр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Тел. 8-(3022)-35-18-63</w:t>
      </w:r>
    </w:p>
    <w:p>
      <w:pPr>
        <w:pStyle w:val="Normal"/>
        <w:jc w:val="center"/>
        <w:rPr>
          <w:i/>
          <w:i/>
          <w:iCs/>
        </w:rPr>
      </w:pPr>
      <w:hyperlink r:id="rId2">
        <w:r>
          <w:rPr>
            <w:rStyle w:val="InternetLink"/>
            <w:i/>
            <w:iCs/>
            <w:lang w:val="en-US"/>
          </w:rPr>
          <w:t>jarkov1</w:t>
        </w:r>
        <w:r>
          <w:rPr>
            <w:rStyle w:val="InternetLink"/>
            <w:i/>
            <w:iCs/>
          </w:rPr>
          <w:t>@</w:t>
        </w:r>
        <w:r>
          <w:rPr>
            <w:rStyle w:val="InternetLink"/>
            <w:i/>
            <w:iCs/>
            <w:lang w:val="en-US"/>
          </w:rPr>
          <w:t>yandex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</w:p>
    <w:p>
      <w:pPr>
        <w:pStyle w:val="Normal"/>
        <w:ind w:left="900" w:hanging="9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"/>
    <w:basedOn w:val="Normal"/>
    <w:qFormat/>
    <w:pPr>
      <w:ind w:left="900" w:hanging="900"/>
    </w:pPr>
    <w:rPr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kov1@yandex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8:53:00Z</dcterms:created>
  <dc:creator>Жарков</dc:creator>
  <dc:description/>
  <cp:keywords/>
  <dc:language>en-US</dc:language>
  <cp:lastModifiedBy>Жарков</cp:lastModifiedBy>
  <cp:lastPrinted>2005-11-08T16:37:00Z</cp:lastPrinted>
  <dcterms:modified xsi:type="dcterms:W3CDTF">2005-12-09T06:39:00Z</dcterms:modified>
  <cp:revision>31</cp:revision>
  <dc:subject/>
  <dc:title>Н</dc:title>
</cp:coreProperties>
</file>