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С. Алферова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Н. Нижегородцев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52"/>
        </w:rPr>
      </w:pPr>
      <w:r>
        <w:rPr>
          <w:sz w:val="52"/>
        </w:rPr>
        <w:t>«Забытые герои дремучего леса»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Новогодняя сказка в двух действиях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Действующие лица:</w:t>
      </w:r>
    </w:p>
    <w:p>
      <w:pPr>
        <w:pStyle w:val="Normal"/>
        <w:spacing w:lineRule="auto" w:line="360"/>
        <w:ind w:left="0" w:right="0" w:firstLine="900"/>
        <w:rPr>
          <w:sz w:val="28"/>
        </w:rPr>
      </w:pPr>
      <w:r>
        <w:rPr>
          <w:sz w:val="28"/>
        </w:rPr>
        <w:t>Дед Мороз</w:t>
      </w:r>
    </w:p>
    <w:p>
      <w:pPr>
        <w:pStyle w:val="Normal"/>
        <w:spacing w:lineRule="auto" w:line="360"/>
        <w:ind w:left="0" w:right="0" w:firstLine="900"/>
        <w:rPr>
          <w:sz w:val="28"/>
        </w:rPr>
      </w:pPr>
      <w:r>
        <w:rPr>
          <w:sz w:val="28"/>
        </w:rPr>
        <w:t>Снегурочка</w:t>
      </w:r>
    </w:p>
    <w:p>
      <w:pPr>
        <w:pStyle w:val="Normal"/>
        <w:spacing w:lineRule="auto" w:line="360"/>
        <w:ind w:left="0" w:right="0" w:firstLine="900"/>
        <w:rPr>
          <w:sz w:val="28"/>
        </w:rPr>
      </w:pPr>
      <w:r>
        <w:rPr>
          <w:sz w:val="28"/>
        </w:rPr>
        <w:t>Яга Ягинишна – Яга – богатырша.</w:t>
      </w:r>
    </w:p>
    <w:p>
      <w:pPr>
        <w:pStyle w:val="Normal"/>
        <w:spacing w:lineRule="auto" w:line="360"/>
        <w:ind w:left="0" w:right="0" w:firstLine="900"/>
        <w:rPr>
          <w:sz w:val="28"/>
        </w:rPr>
      </w:pPr>
      <w:r>
        <w:rPr>
          <w:sz w:val="28"/>
        </w:rPr>
        <w:t>Ягибиха – Яга – похитительница, крадет детей.</w:t>
      </w:r>
    </w:p>
    <w:p>
      <w:pPr>
        <w:pStyle w:val="Normal"/>
        <w:spacing w:lineRule="auto" w:line="360"/>
        <w:ind w:left="0" w:right="0" w:firstLine="900"/>
        <w:rPr>
          <w:sz w:val="28"/>
        </w:rPr>
      </w:pPr>
      <w:r>
        <w:rPr>
          <w:sz w:val="28"/>
        </w:rPr>
        <w:t>Ягишна – Яга – дарительница.</w:t>
      </w:r>
    </w:p>
    <w:p>
      <w:pPr>
        <w:pStyle w:val="Normal"/>
        <w:spacing w:lineRule="auto" w:line="360"/>
        <w:ind w:left="0" w:right="0" w:firstLine="900"/>
        <w:rPr>
          <w:sz w:val="28"/>
        </w:rPr>
      </w:pPr>
      <w:r>
        <w:rPr>
          <w:sz w:val="28"/>
        </w:rPr>
        <w:t>Догода – бог тихого приятного ветра и ясной погоды.</w:t>
      </w:r>
    </w:p>
    <w:p>
      <w:pPr>
        <w:pStyle w:val="Normal"/>
        <w:spacing w:lineRule="auto" w:line="360"/>
        <w:ind w:left="0" w:right="0" w:firstLine="900"/>
        <w:rPr>
          <w:sz w:val="28"/>
        </w:rPr>
      </w:pPr>
      <w:r>
        <w:rPr>
          <w:sz w:val="28"/>
        </w:rPr>
        <w:t>Зеркалица – душа зеркала, его обитательница и властительница.</w:t>
      </w:r>
    </w:p>
    <w:p>
      <w:pPr>
        <w:pStyle w:val="Normal"/>
        <w:spacing w:lineRule="auto" w:line="360"/>
        <w:ind w:left="0" w:right="0" w:firstLine="900"/>
        <w:rPr>
          <w:sz w:val="28"/>
        </w:rPr>
      </w:pPr>
      <w:r>
        <w:rPr>
          <w:sz w:val="28"/>
        </w:rPr>
        <w:t>Зевана – покровительница зверей и охоты.</w:t>
      </w:r>
    </w:p>
    <w:p>
      <w:pPr>
        <w:pStyle w:val="Normal"/>
        <w:spacing w:lineRule="auto" w:line="360"/>
        <w:ind w:left="0" w:right="0" w:firstLine="900"/>
        <w:rPr>
          <w:sz w:val="28"/>
        </w:rPr>
      </w:pPr>
      <w:r>
        <w:rPr>
          <w:sz w:val="28"/>
        </w:rPr>
        <w:t>Святобор – верховный бог всех лесов земли.</w:t>
      </w:r>
    </w:p>
    <w:p>
      <w:pPr>
        <w:pStyle w:val="Normal"/>
        <w:spacing w:lineRule="auto" w:line="360"/>
        <w:ind w:left="0" w:right="0" w:firstLine="900"/>
        <w:rPr>
          <w:sz w:val="28"/>
        </w:rPr>
      </w:pPr>
      <w:r>
        <w:rPr>
          <w:sz w:val="28"/>
        </w:rPr>
        <w:t>Заря утренняя.</w:t>
      </w:r>
    </w:p>
    <w:p>
      <w:pPr>
        <w:pStyle w:val="Normal"/>
        <w:spacing w:lineRule="auto" w:line="360"/>
        <w:ind w:left="0" w:right="0" w:firstLine="900"/>
        <w:rPr>
          <w:sz w:val="28"/>
        </w:rPr>
      </w:pPr>
      <w:r>
        <w:rPr>
          <w:sz w:val="28"/>
        </w:rPr>
        <w:t>Заря вечерняя.</w:t>
      </w:r>
    </w:p>
    <w:p>
      <w:pPr>
        <w:pStyle w:val="Normal"/>
        <w:spacing w:lineRule="auto" w:line="360"/>
        <w:ind w:left="0" w:right="0" w:firstLine="900"/>
        <w:rPr>
          <w:sz w:val="28"/>
        </w:rPr>
      </w:pPr>
      <w:r>
        <w:rPr>
          <w:sz w:val="28"/>
        </w:rPr>
        <w:t>Заряницы – помощницы зорь.</w:t>
      </w:r>
    </w:p>
    <w:p>
      <w:pPr>
        <w:pStyle w:val="Normal"/>
        <w:spacing w:lineRule="auto" w:line="360"/>
        <w:ind w:left="0" w:right="0" w:firstLine="900"/>
        <w:rPr>
          <w:sz w:val="28"/>
        </w:rPr>
      </w:pPr>
      <w:r>
        <w:rPr>
          <w:sz w:val="28"/>
        </w:rPr>
        <w:t>Туросик – зловредный божок.</w:t>
      </w:r>
    </w:p>
    <w:p>
      <w:pPr>
        <w:pStyle w:val="Normal"/>
        <w:spacing w:lineRule="auto" w:line="360"/>
        <w:ind w:left="0" w:right="0" w:firstLine="900"/>
        <w:rPr>
          <w:sz w:val="28"/>
        </w:rPr>
      </w:pPr>
      <w:r>
        <w:rPr>
          <w:sz w:val="28"/>
        </w:rPr>
        <w:t>Озем – бог подземного царства</w:t>
      </w:r>
    </w:p>
    <w:p>
      <w:pPr>
        <w:pStyle w:val="Normal"/>
        <w:spacing w:lineRule="auto" w:line="360"/>
        <w:ind w:left="0" w:right="0" w:firstLine="900"/>
        <w:rPr>
          <w:sz w:val="28"/>
        </w:rPr>
      </w:pPr>
      <w:r>
        <w:rPr>
          <w:sz w:val="28"/>
        </w:rPr>
        <w:t>Сумерла – богиня подземного царства.</w:t>
      </w:r>
    </w:p>
    <w:p>
      <w:pPr>
        <w:pStyle w:val="Normal"/>
        <w:spacing w:lineRule="auto" w:line="360"/>
        <w:ind w:left="0" w:right="0" w:firstLine="900"/>
        <w:rPr>
          <w:sz w:val="28"/>
        </w:rPr>
      </w:pPr>
      <w:r>
        <w:rPr>
          <w:sz w:val="28"/>
        </w:rPr>
        <w:t>Кроты – слуги Озема и Сумерлы.</w:t>
      </w:r>
    </w:p>
    <w:p>
      <w:pPr>
        <w:pStyle w:val="Normal"/>
        <w:spacing w:lineRule="auto" w:line="360"/>
        <w:ind w:left="0" w:right="0" w:firstLine="900"/>
        <w:rPr>
          <w:sz w:val="28"/>
        </w:rPr>
      </w:pPr>
      <w:r>
        <w:rPr>
          <w:sz w:val="28"/>
        </w:rPr>
        <w:t>Микула Селянинович – богатырь, пахарь.</w:t>
      </w:r>
    </w:p>
    <w:p>
      <w:pPr>
        <w:pStyle w:val="Normal"/>
        <w:spacing w:lineRule="auto" w:line="360"/>
        <w:ind w:left="0" w:right="0" w:firstLine="900"/>
        <w:rPr>
          <w:sz w:val="28"/>
        </w:rPr>
      </w:pPr>
      <w:r>
        <w:rPr>
          <w:sz w:val="28"/>
        </w:rPr>
        <w:t>Карачун – бог зимней стужи и зимних холодов.</w:t>
      </w:r>
    </w:p>
    <w:p>
      <w:pPr>
        <w:pStyle w:val="Normal"/>
        <w:spacing w:lineRule="auto" w:line="360"/>
        <w:ind w:left="0" w:right="0" w:firstLine="900"/>
        <w:rPr>
          <w:sz w:val="28"/>
        </w:rPr>
      </w:pPr>
      <w:r>
        <w:rPr>
          <w:sz w:val="28"/>
        </w:rPr>
        <w:t>Трескуны – помощники Карачуна.</w:t>
      </w:r>
    </w:p>
    <w:p>
      <w:pPr>
        <w:pStyle w:val="Normal"/>
        <w:spacing w:lineRule="auto" w:line="360"/>
        <w:ind w:left="0" w:right="0" w:firstLine="900"/>
        <w:rPr>
          <w:sz w:val="28"/>
        </w:rPr>
      </w:pPr>
      <w:r>
        <w:rPr>
          <w:sz w:val="28"/>
        </w:rPr>
        <w:t>Болотницы – родные сестры русалкам.</w:t>
      </w:r>
    </w:p>
    <w:p>
      <w:pPr>
        <w:pStyle w:val="Normal"/>
        <w:spacing w:lineRule="auto" w:line="360"/>
        <w:ind w:left="0" w:right="0" w:firstLine="900"/>
        <w:rPr>
          <w:sz w:val="28"/>
        </w:rPr>
      </w:pPr>
      <w:r>
        <w:rPr>
          <w:sz w:val="28"/>
        </w:rPr>
        <w:t>Звери:</w:t>
      </w:r>
    </w:p>
    <w:p>
      <w:pPr>
        <w:pStyle w:val="Normal"/>
        <w:spacing w:lineRule="auto" w:line="360"/>
        <w:ind w:left="0" w:right="0" w:firstLine="900"/>
        <w:rPr>
          <w:sz w:val="28"/>
        </w:rPr>
      </w:pPr>
      <w:r>
        <w:rPr>
          <w:sz w:val="28"/>
        </w:rPr>
        <w:t>Медведь,</w:t>
      </w:r>
    </w:p>
    <w:p>
      <w:pPr>
        <w:pStyle w:val="Normal"/>
        <w:spacing w:lineRule="auto" w:line="360"/>
        <w:ind w:left="0" w:right="0" w:firstLine="900"/>
        <w:rPr>
          <w:sz w:val="28"/>
        </w:rPr>
      </w:pPr>
      <w:r>
        <w:rPr>
          <w:sz w:val="28"/>
        </w:rPr>
        <w:t>Волк,</w:t>
      </w:r>
    </w:p>
    <w:p>
      <w:pPr>
        <w:pStyle w:val="Normal"/>
        <w:spacing w:lineRule="auto" w:line="360"/>
        <w:ind w:left="0" w:right="0" w:firstLine="900"/>
        <w:rPr>
          <w:sz w:val="28"/>
        </w:rPr>
      </w:pPr>
      <w:r>
        <w:rPr>
          <w:sz w:val="28"/>
        </w:rPr>
        <w:t>Лиса,</w:t>
      </w:r>
    </w:p>
    <w:p>
      <w:pPr>
        <w:pStyle w:val="Normal"/>
        <w:spacing w:lineRule="auto" w:line="360"/>
        <w:ind w:left="0" w:right="0" w:firstLine="900"/>
        <w:rPr>
          <w:sz w:val="28"/>
        </w:rPr>
      </w:pPr>
      <w:r>
        <w:rPr>
          <w:sz w:val="28"/>
        </w:rPr>
        <w:t>Белка,</w:t>
      </w:r>
    </w:p>
    <w:p>
      <w:pPr>
        <w:pStyle w:val="Normal"/>
        <w:spacing w:lineRule="auto" w:line="360"/>
        <w:ind w:left="0" w:right="0" w:firstLine="900"/>
        <w:rPr>
          <w:sz w:val="28"/>
        </w:rPr>
      </w:pPr>
      <w:r>
        <w:rPr>
          <w:sz w:val="28"/>
        </w:rPr>
        <w:t>и т.д. на усмотрение режиссера.</w:t>
      </w:r>
    </w:p>
    <w:p>
      <w:pPr>
        <w:pStyle w:val="Normal"/>
        <w:spacing w:lineRule="auto" w:line="360"/>
        <w:ind w:left="0" w:right="0" w:firstLine="9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ДЕЙСТВИЕ  ПЕРВОЕ.</w:t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>На сцене дремучий страшный лес.</w:t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>Зама, осень, лето – что попало.</w:t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>Избушка Яги Ягинишны. Она читает заклинани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Яга Ягинишна: Силы четырех ветров</w:t>
      </w:r>
    </w:p>
    <w:p>
      <w:pPr>
        <w:pStyle w:val="Normal"/>
        <w:spacing w:lineRule="auto" w:line="360"/>
        <w:ind w:left="0" w:right="0" w:firstLine="1800"/>
        <w:rPr>
          <w:sz w:val="28"/>
        </w:rPr>
      </w:pPr>
      <w:r>
        <w:rPr>
          <w:sz w:val="28"/>
        </w:rPr>
        <w:t>Пронесли по лесу з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>Появляются Ягибиха в ступе и Ягишна.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а Ягинишна: Здравствуй сестра моя средняя Ягибиха! Здравствуй и ты моя младшая Ягишна!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ибиха: Здравствуй сестра моя старшая Яга Ягинишна!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ишна: Здравствуй сестра моя старшая Яга Ягинишна!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ибиха: Зачем звала – кликала?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а Ягинишна: Думала я сестры, думу долгую, думу тяжелую. Изменилась наша жизнь, да не в лучшую сторону.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ишна: Затейливо говоришь, сестра, только я в толк не возьму: о чем ты?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а Ягинишна: Ты сперва скажи мне, чем ты сегодня занималась?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ишна: Ну как чем? Как всегда… Баньку натопила, пирогов напекла, клубок волшебный перемотала, сапоги скороходы начистила, шапку-неведимку подлатала.</w:t>
      </w:r>
    </w:p>
    <w:p>
      <w:pPr>
        <w:pStyle w:val="Normal"/>
        <w:spacing w:lineRule="auto" w:line="360"/>
        <w:ind w:left="1800" w:right="0" w:hanging="1800"/>
        <w:rPr/>
      </w:pPr>
      <w:r>
        <w:rPr>
          <w:sz w:val="28"/>
        </w:rPr>
        <w:t>Яга Ягинишна /</w:t>
      </w:r>
      <w:r>
        <w:rPr>
          <w:i/>
          <w:sz w:val="28"/>
        </w:rPr>
        <w:t>перебивая</w:t>
      </w:r>
      <w:r>
        <w:rPr>
          <w:sz w:val="28"/>
        </w:rPr>
        <w:t>/: А после?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ишна: А что после? А после села на крылечко ждать.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а Ягинишна: Кого?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ишна: Ну как кого? Какого – ни какого Иван - царевича. Или на худой конец Ивана – дурака.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а Ягинишна: А когда к тебе последний раз Иван – дурак приходил, не говоря уже об Иван – царевиче?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ишна: Так это… тогда… дай черт памяти, когда это было-то? Ох, и не припомню, давно это было.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а Ягинишна: Та-ак, с тобой все понятно. Ну теперь ты, Ягибиха рассказывай, чем занималась?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ибиха: Так я… с утра ступу смазала, потом отполировала, свечи продула, развал – схождение проверила, карбюратор прочистила….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а Ягинишна:  Ты это, нам тут, свои технические штучки дрючки оставь. Ближе к делу!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ибиха:  Потом помело перебрала, подтянула …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а Ягинишна:  Дальше!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ибиха:  Полетела…!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а Ягинишна:  Куда?!!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ибиха:  В лес.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а Ягинишна: Заче-е-ем?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ибиха:  Посмотреть, нет ли где ребенка, без присмотру оставленного, чтоб украсть его да в избушку притащить.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а Ягинишна: Ты когда последний раз в нашем лесу ребенка видела?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ибиха:  Не помню?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а Ягинишна: То-то и оно. Об чем я вам и толкую. Живем тут, как на необитаемом острове, ни кому не нужные. Все не только дорогу к нам забыли, но и самих то нас не помнят. Ни кто такие? Ни как зовут?. Предлагаю внести коррективы в сложившуюся ситуацию.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ишна: Куда внести эти самые коррективы?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ибиха: Да у меня и корректив-то ни каких нет.</w:t>
      </w:r>
    </w:p>
    <w:p>
      <w:pPr>
        <w:pStyle w:val="Normal"/>
        <w:spacing w:lineRule="auto" w:line="360"/>
        <w:ind w:left="1800" w:right="0" w:hanging="1800"/>
        <w:rPr/>
      </w:pPr>
      <w:r>
        <w:rPr>
          <w:sz w:val="28"/>
        </w:rPr>
        <w:t xml:space="preserve">Яга Ягинишна: Так. С вами все ясно. Значит план такой! Кто у них там теперь за главного волшебника-то. Дед Мороз. Ага. </w:t>
      </w:r>
      <w:r>
        <w:rPr>
          <w:i/>
          <w:sz w:val="28"/>
        </w:rPr>
        <w:t>/разворачивает карту/</w:t>
      </w:r>
      <w:r>
        <w:rPr>
          <w:sz w:val="28"/>
        </w:rPr>
        <w:t xml:space="preserve"> Смотрим…. Ледяной дворец Де-да Мо-ро-за. Вот он. Ты, Ягибиха, полетишь туда, и украдешь его внучку Снегурочку. Сейчас как раз самое подходящее время – Новый год наступает.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ибиха: А что сразу я то?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а Ягинишна: А кто у нас специалист по воровству детей? Ведь если мы украдем Снегурочку – не будет Нового года. Переполох начнется. Вот тут-то про нас и вспомнят! Вот тут-то и явятся к нам на поклон. Отдайте - мол, нашу Снегурочку! А мы им тут и выдвинем свои условия.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ишна: А может не надо?...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 xml:space="preserve">Яга Ягинишна: Ты, Ягишна, лучше помалкивай, сиди! Ты и так-то всю жизнь как не родная. Все добрые дела делала. Кому клубочек, кому сапожки-скороходы… 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ишна: Так я это… для балансу…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а Ягинишна: Для чего?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ишна: Для балансу… чтобы, так сказать – уравновесить добрые и злые дела.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а Ягинишна: Да мы уж тысячу лет ни добрых, ни злых дел не делали. Вы что же думаете, я для себя стараюсь? Ведь от того, что про нас забыли – весь наш лес уже пропадать начал. Вы помните, сколько возле моей избушки деревьев было?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 xml:space="preserve">Ягибиха: Десять. 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а Ягинишна: А теперь сколько их? Пойди посчитай.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ибиха: Раз два, три, четыре с половиной, пять, а после пяти какая цифра то идет?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ишна: Шесть.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а Ягинишна: Какая тебе разница, какая цифра после пяти, если их всего пять осталось!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ибиха:  И вправду!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а Ягинишна: Вот! Сначала деревья пропадают, а потом части тела пропадать начнут!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ибиха:  Да… Дела наши плохи, сеструхи. Что ж, я за твой план, Ягинишн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Яга Ягинишна: А ты, что молчишь, Ягишна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Ягишна: А я что? Я как все…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а Ягинишна: Вот и ладненько. Ты, Ягишна, ступай домой, запрись в своей избушке и не высовывайся. И смотри у меня – коли чужакам помогать станешь? – берегись! Ступай давай!</w:t>
      </w:r>
    </w:p>
    <w:p>
      <w:pPr>
        <w:pStyle w:val="Normal"/>
        <w:spacing w:lineRule="auto" w:line="360"/>
        <w:ind w:left="1800" w:right="0" w:hanging="1800"/>
        <w:jc w:val="center"/>
        <w:rPr>
          <w:i/>
          <w:i/>
          <w:sz w:val="28"/>
        </w:rPr>
      </w:pPr>
      <w:r>
        <w:rPr>
          <w:i/>
          <w:sz w:val="28"/>
        </w:rPr>
        <w:t>Ягишна уходит.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а Ягинишна: А ты задержись на минутку. Вот что, Ягибиха, не доверяю я нашей младшей сестре. Боюсь не удержится – возьмется за старое. Начнет помогать. От того-то и не стала я при ней говорить, куда мы Снегурочку спрячем.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ибиха:  А куда мы ее спрячем?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а Ягинишна: Спрячем мы ее надежно, у Карачуна. У повелителя зимних холодов и стужи.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ибиха: Так она ж там того…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а Ягинишна:  Чего?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ибиха: Замерзнет.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а Ягинишна:  Ты чем слушала-то? Она же внучка Деда Мороза. Ледяная Снегурочка. Все! Хватит разговоры говорить! Давай лети за Снегурочкой и неси ее в царство Карачуна.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ибиха: А ты?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а Ягинишна:  А я тебя там ждать буду.</w:t>
      </w:r>
    </w:p>
    <w:p>
      <w:pPr>
        <w:pStyle w:val="Normal"/>
        <w:spacing w:lineRule="auto" w:line="360"/>
        <w:ind w:left="1800" w:right="0" w:hanging="1800"/>
        <w:jc w:val="center"/>
        <w:rPr>
          <w:i/>
          <w:i/>
          <w:sz w:val="28"/>
        </w:rPr>
      </w:pPr>
      <w:r>
        <w:rPr>
          <w:i/>
          <w:sz w:val="28"/>
        </w:rPr>
        <w:t>Разлетаются, расходятся.</w:t>
      </w:r>
    </w:p>
    <w:p>
      <w:pPr>
        <w:pStyle w:val="Normal"/>
        <w:spacing w:lineRule="auto" w:line="360"/>
        <w:ind w:left="1800" w:right="0" w:hanging="1800"/>
        <w:jc w:val="center"/>
        <w:rPr>
          <w:i/>
          <w:i/>
          <w:sz w:val="28"/>
        </w:rPr>
      </w:pPr>
      <w:r>
        <w:rPr>
          <w:i/>
          <w:sz w:val="28"/>
        </w:rPr>
        <w:t>Появляется Ягишна.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ишна: Ой, дурное дело затеяли, ой, дурное! Все мое доброе нутро противится этому. Вот попала я в переплет! С одной стороны – коли пойду Деда Мороза предупрежу – родных сестер подведу, а с другой стороны – коли промолчу – погубят они Снегурочку и Дед Мороза погубят, и не состоится праздник Новый Год. А это не правильно! Эх, была - не была! Побегу к Деду Морозу. Только бы успеть, только бы успеть.</w:t>
      </w:r>
    </w:p>
    <w:p>
      <w:pPr>
        <w:pStyle w:val="Normal"/>
        <w:spacing w:lineRule="auto" w:line="360"/>
        <w:ind w:left="1800" w:right="0" w:hanging="1800"/>
        <w:jc w:val="center"/>
        <w:rPr>
          <w:i/>
          <w:i/>
          <w:sz w:val="28"/>
        </w:rPr>
      </w:pPr>
      <w:r>
        <w:rPr>
          <w:i/>
          <w:sz w:val="28"/>
        </w:rPr>
        <w:t>Убегает.</w:t>
      </w:r>
    </w:p>
    <w:p>
      <w:pPr>
        <w:pStyle w:val="Normal"/>
        <w:spacing w:lineRule="auto" w:line="360"/>
        <w:ind w:left="1800" w:right="0" w:hanging="1800"/>
        <w:jc w:val="center"/>
        <w:rPr>
          <w:i/>
          <w:i/>
          <w:sz w:val="28"/>
        </w:rPr>
      </w:pPr>
      <w:r>
        <w:rPr>
          <w:i/>
          <w:sz w:val="28"/>
        </w:rPr>
        <w:t>Нормальный зимний лес.</w:t>
      </w:r>
    </w:p>
    <w:p>
      <w:pPr>
        <w:pStyle w:val="Normal"/>
        <w:spacing w:lineRule="auto" w:line="360"/>
        <w:ind w:left="1800" w:right="0" w:hanging="1800"/>
        <w:jc w:val="center"/>
        <w:rPr>
          <w:i/>
          <w:i/>
          <w:sz w:val="28"/>
        </w:rPr>
      </w:pPr>
      <w:r>
        <w:rPr>
          <w:i/>
          <w:sz w:val="28"/>
        </w:rPr>
        <w:t>Зимовье Деда Мороза.</w:t>
      </w:r>
    </w:p>
    <w:p>
      <w:pPr>
        <w:pStyle w:val="Normal"/>
        <w:spacing w:lineRule="auto" w:line="360"/>
        <w:ind w:left="1800" w:right="0" w:hanging="1800"/>
        <w:jc w:val="center"/>
        <w:rPr>
          <w:i/>
          <w:i/>
          <w:sz w:val="28"/>
        </w:rPr>
      </w:pPr>
      <w:r>
        <w:rPr>
          <w:i/>
          <w:sz w:val="28"/>
        </w:rPr>
        <w:t>На сцене Дед Мороз, поет песню.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 xml:space="preserve">Дед Мороз: Когда сыплется снежок – </w:t>
      </w:r>
    </w:p>
    <w:p>
      <w:pPr>
        <w:pStyle w:val="Normal"/>
        <w:spacing w:lineRule="auto" w:line="360"/>
        <w:ind w:left="1800" w:right="0" w:hanging="360"/>
        <w:rPr>
          <w:sz w:val="28"/>
        </w:rPr>
      </w:pPr>
      <w:r>
        <w:rPr>
          <w:sz w:val="28"/>
        </w:rPr>
        <w:t>Это очень хорошо.</w:t>
      </w:r>
    </w:p>
    <w:p>
      <w:pPr>
        <w:pStyle w:val="Normal"/>
        <w:spacing w:lineRule="auto" w:line="360"/>
        <w:ind w:left="1800" w:right="0" w:hanging="360"/>
        <w:rPr>
          <w:sz w:val="28"/>
        </w:rPr>
      </w:pPr>
      <w:r>
        <w:rPr>
          <w:sz w:val="28"/>
        </w:rPr>
        <w:t>Укрывает землю он,</w:t>
      </w:r>
    </w:p>
    <w:p>
      <w:pPr>
        <w:pStyle w:val="Normal"/>
        <w:spacing w:lineRule="auto" w:line="360"/>
        <w:ind w:left="1800" w:right="0" w:hanging="360"/>
        <w:rPr>
          <w:sz w:val="28"/>
        </w:rPr>
      </w:pPr>
      <w:r>
        <w:rPr>
          <w:sz w:val="28"/>
        </w:rPr>
        <w:t>Погружает в зимний сон.</w:t>
      </w:r>
    </w:p>
    <w:p>
      <w:pPr>
        <w:pStyle w:val="Normal"/>
        <w:spacing w:lineRule="auto" w:line="360"/>
        <w:ind w:left="1800" w:right="0" w:hanging="360"/>
        <w:rPr>
          <w:sz w:val="28"/>
        </w:rPr>
      </w:pPr>
      <w:r>
        <w:rPr>
          <w:sz w:val="28"/>
        </w:rPr>
        <w:t>Спят леса и спит река,</w:t>
      </w:r>
    </w:p>
    <w:p>
      <w:pPr>
        <w:pStyle w:val="Normal"/>
        <w:spacing w:lineRule="auto" w:line="360"/>
        <w:ind w:left="1800" w:right="0" w:hanging="360"/>
        <w:rPr>
          <w:sz w:val="28"/>
        </w:rPr>
      </w:pPr>
      <w:r>
        <w:rPr>
          <w:sz w:val="28"/>
        </w:rPr>
        <w:t>До начала праздника.</w:t>
      </w:r>
    </w:p>
    <w:p>
      <w:pPr>
        <w:pStyle w:val="Normal"/>
        <w:spacing w:lineRule="auto" w:line="360"/>
        <w:ind w:left="1800" w:right="0" w:hanging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0" w:right="0" w:hanging="360"/>
        <w:rPr>
          <w:sz w:val="28"/>
        </w:rPr>
      </w:pPr>
      <w:r>
        <w:rPr>
          <w:sz w:val="28"/>
        </w:rPr>
        <w:t>Но стоит празднику начаться,</w:t>
      </w:r>
    </w:p>
    <w:p>
      <w:pPr>
        <w:pStyle w:val="Normal"/>
        <w:spacing w:lineRule="auto" w:line="360"/>
        <w:ind w:left="1800" w:right="0" w:hanging="360"/>
        <w:rPr>
          <w:sz w:val="28"/>
        </w:rPr>
      </w:pPr>
      <w:r>
        <w:rPr>
          <w:sz w:val="28"/>
        </w:rPr>
        <w:t>Всем придется просыпаться.</w:t>
      </w:r>
    </w:p>
    <w:p>
      <w:pPr>
        <w:pStyle w:val="Normal"/>
        <w:spacing w:lineRule="auto" w:line="360"/>
        <w:ind w:left="1800" w:right="0" w:hanging="360"/>
        <w:rPr>
          <w:sz w:val="28"/>
        </w:rPr>
      </w:pPr>
      <w:r>
        <w:rPr>
          <w:sz w:val="28"/>
        </w:rPr>
        <w:t>Елке, чтобы нарядиться,</w:t>
      </w:r>
    </w:p>
    <w:p>
      <w:pPr>
        <w:pStyle w:val="Normal"/>
        <w:spacing w:lineRule="auto" w:line="360"/>
        <w:ind w:left="1800" w:right="0" w:hanging="360"/>
        <w:rPr>
          <w:sz w:val="28"/>
        </w:rPr>
      </w:pPr>
      <w:r>
        <w:rPr>
          <w:sz w:val="28"/>
        </w:rPr>
        <w:t>Зверятам, чтобы веселиться.</w:t>
      </w:r>
    </w:p>
    <w:p>
      <w:pPr>
        <w:pStyle w:val="Normal"/>
        <w:spacing w:lineRule="auto" w:line="360"/>
        <w:ind w:left="1800" w:right="0" w:hanging="360"/>
        <w:rPr>
          <w:sz w:val="28"/>
        </w:rPr>
      </w:pPr>
      <w:r>
        <w:rPr>
          <w:sz w:val="28"/>
        </w:rPr>
        <w:t>И встав в веселый хоровод,</w:t>
      </w:r>
    </w:p>
    <w:p>
      <w:pPr>
        <w:pStyle w:val="Normal"/>
        <w:spacing w:lineRule="auto" w:line="360"/>
        <w:ind w:left="1800" w:right="0" w:hanging="360"/>
        <w:rPr>
          <w:sz w:val="28"/>
        </w:rPr>
      </w:pPr>
      <w:r>
        <w:rPr>
          <w:sz w:val="28"/>
        </w:rPr>
        <w:t>Дружно встретим Новый Год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является Ягишн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Ягишна: Здравствуй, добрый человек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ед Мороз: Здравствуй, здравствуй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Ягишна: Не ты ли будешь главным волшебником – Дедом Морозом?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Дед Мороз: Ну не знаю, главным, не главным, волшебник, не волшебник, а Дед Мороз – точно – 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Ягишна: У меня к тебе неотложное дело.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Дед Мороз: Погоди, погоди, а ты то кто будешь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Ягишна: Я то? Так я Ягишна. Младшая из Бабок Ежек.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Дед Мороз: Что же такого страшного случилось в вашем дремучем лесу, что ты такой дальний путь проделала? Проделала, меня разыскива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Ягишна: А ты помнишь про наш дремучий лес?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Дед Мороз: Ну как же не помнить, о таком дивном мест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Ягишна: Вот я же говорила – врут, все врут!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Дед Мороз: Да кто врет-то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Ягишна: Да сестры мои. 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Дед Мороз: Да ты толком объясни, что у вас случилось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Ягишна: Да не у нас, а у вас случилось! Или случиться!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Дед Мороз: Да что случиться-то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Ягишна: Где твоя внучка Снегурочка?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Дед Мороз: Да в лес пошла. Елку понаряднее, да попушистее выбирать к празднику. Только что-то долго ее не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Ягишна: Все! Все пропало! Все пропало! Не успела я!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Дед Мороз: Вот непутевая-то!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ишна: Это я не путевая? Это ты непутевый! Ты зачем Снегурочку в лес отпустил?!!!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Дед Мороз: Да кого же ей здесь бояться? Это же не ваш дремучий лес.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ишна: То-то и оно! Что из нашего дремучего леса в ваш лес прилетела моя сестра Ягибиха, чтобы украсть Снегурочку.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Дед Мороз: Совсем ты меня запутала. Зачем ей нужна Снегурочка?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ишна: Да не путаю я тебя, а объясняю. Задумали мои сестры Снегурочку украсть, чтобы праздника этого – вашего Нового Года не было!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Дед Мороз: А им то что за выгода?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ишна: Так за тысячи лет все про наш лес забыли. А он уже пропадать начал. А из-за всего этого переполоха все про наш лес вспомнят, и про нас вспомнят.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Дед Мороз: Погоди, погоди! Это что же получается? Две сестры злые, а ты, значит, добрая? Добрая Баба Яга! Ха! Сдается мне, обманываешь ты меня.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ишна: Вот и делай после этого добро!... Не веришь? Неси зеркало!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Дед Мороз: А это еще зачем?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ишна: Я тебе доказывать буду!</w:t>
      </w:r>
    </w:p>
    <w:p>
      <w:pPr>
        <w:pStyle w:val="Normal"/>
        <w:spacing w:lineRule="auto" w:line="360"/>
        <w:ind w:left="1800" w:right="0" w:hanging="1800"/>
        <w:jc w:val="center"/>
        <w:rPr/>
      </w:pPr>
      <w:r>
        <w:rPr>
          <w:i/>
          <w:sz w:val="28"/>
        </w:rPr>
        <w:t>Дед Мороз приносит зеркало</w:t>
      </w:r>
      <w:r>
        <w:rPr/>
        <w:t>.</w:t>
      </w:r>
    </w:p>
    <w:p>
      <w:pPr>
        <w:pStyle w:val="Normal"/>
        <w:spacing w:lineRule="auto" w:line="360"/>
        <w:ind w:left="1800" w:right="0" w:hanging="1800"/>
        <w:rPr/>
      </w:pPr>
      <w:r>
        <w:rPr>
          <w:sz w:val="28"/>
        </w:rPr>
        <w:t>Ягишна</w:t>
      </w:r>
      <w:r>
        <w:rPr/>
        <w:t xml:space="preserve"> </w:t>
      </w:r>
      <w:r>
        <w:rPr>
          <w:sz w:val="28"/>
        </w:rPr>
        <w:t>/</w:t>
      </w:r>
      <w:r>
        <w:rPr>
          <w:i/>
          <w:sz w:val="28"/>
        </w:rPr>
        <w:t>г</w:t>
      </w:r>
      <w:r>
        <w:rPr/>
        <w:t>оворит заклинание/</w:t>
      </w:r>
      <w:r>
        <w:rPr>
          <w:sz w:val="28"/>
        </w:rPr>
        <w:t>:</w:t>
      </w:r>
      <w:r>
        <w:rPr/>
        <w:t xml:space="preserve"> Бессонная, Зеркалица, </w:t>
      </w:r>
    </w:p>
    <w:p>
      <w:pPr>
        <w:pStyle w:val="Normal"/>
        <w:spacing w:lineRule="auto" w:line="360"/>
        <w:ind w:left="1800" w:right="0" w:hanging="1800"/>
        <w:rPr/>
      </w:pPr>
      <w:r>
        <w:rPr/>
        <w:t xml:space="preserve">                                                     </w:t>
      </w:r>
      <w:r>
        <w:rPr/>
        <w:t>На сон мой отзовись.</w:t>
      </w:r>
    </w:p>
    <w:p>
      <w:pPr>
        <w:pStyle w:val="Normal"/>
        <w:spacing w:lineRule="auto" w:line="360"/>
        <w:ind w:left="1800" w:right="0" w:hanging="1800"/>
        <w:rPr/>
      </w:pPr>
      <w:r>
        <w:rPr/>
        <w:t xml:space="preserve">                                                     </w:t>
      </w:r>
      <w:r>
        <w:rPr/>
        <w:t>Покинь чертог зеркальный</w:t>
      </w:r>
    </w:p>
    <w:p>
      <w:pPr>
        <w:pStyle w:val="Normal"/>
        <w:spacing w:lineRule="auto" w:line="360"/>
        <w:ind w:left="1800" w:right="0" w:hanging="1800"/>
        <w:rPr/>
      </w:pPr>
      <w:r>
        <w:rPr/>
        <w:t xml:space="preserve">                                                     </w:t>
      </w:r>
      <w:r>
        <w:rPr/>
        <w:t>Пред нами появись.</w:t>
      </w:r>
    </w:p>
    <w:p>
      <w:pPr>
        <w:pStyle w:val="Normal"/>
        <w:spacing w:lineRule="auto" w:line="360"/>
        <w:ind w:left="1800" w:right="0" w:hanging="1800"/>
        <w:jc w:val="center"/>
        <w:rPr/>
      </w:pPr>
      <w:r>
        <w:rPr/>
        <w:t>Появляется Зеркалица.</w:t>
      </w:r>
    </w:p>
    <w:p>
      <w:pPr>
        <w:pStyle w:val="Normal"/>
        <w:spacing w:lineRule="auto" w:line="360"/>
        <w:ind w:left="1800" w:right="0" w:hanging="1800"/>
        <w:rPr/>
      </w:pPr>
      <w:r>
        <w:rPr/>
        <w:t xml:space="preserve">Зеркалица: </w:t>
      </w:r>
      <w:r>
        <w:rPr>
          <w:sz w:val="28"/>
        </w:rPr>
        <w:t>Зачем вы меня позвали, от дела оторвали?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ишна: Какие дела-то у тебя могут быть?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Зеркалица: Не спать, все видеть, все отражать.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ишна: О, затем и позвали. Будь добра, отрази нам, что со Снегурочкой возле елки случилось?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Зеркалица: Возле какой елки?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ишна: Тьфу ты! Возле самой пышной и нарядной.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Зеркалица: Воля ваша, смотрите.</w:t>
      </w:r>
    </w:p>
    <w:p>
      <w:pPr>
        <w:pStyle w:val="Normal"/>
        <w:spacing w:lineRule="auto" w:line="360"/>
        <w:ind w:left="1800" w:right="0" w:hanging="1800"/>
        <w:jc w:val="center"/>
        <w:rPr>
          <w:i/>
          <w:i/>
          <w:sz w:val="28"/>
        </w:rPr>
      </w:pPr>
      <w:r>
        <w:rPr>
          <w:i/>
          <w:sz w:val="28"/>
        </w:rPr>
        <w:t>Снегурочка ходит возле елок и поет песню.</w:t>
      </w:r>
    </w:p>
    <w:p>
      <w:pPr>
        <w:pStyle w:val="Normal"/>
        <w:spacing w:lineRule="auto" w:line="360"/>
        <w:ind w:left="1800" w:right="0" w:firstLine="540"/>
        <w:rPr>
          <w:sz w:val="28"/>
        </w:rPr>
      </w:pPr>
      <w:r>
        <w:rPr>
          <w:sz w:val="28"/>
        </w:rPr>
        <w:t>Главное на празднике</w:t>
      </w:r>
    </w:p>
    <w:p>
      <w:pPr>
        <w:pStyle w:val="Normal"/>
        <w:spacing w:lineRule="auto" w:line="360"/>
        <w:ind w:left="1800" w:right="0" w:firstLine="540"/>
        <w:rPr>
          <w:sz w:val="28"/>
        </w:rPr>
      </w:pPr>
      <w:r>
        <w:rPr>
          <w:sz w:val="28"/>
        </w:rPr>
        <w:t>Зеленая красавица.</w:t>
      </w:r>
    </w:p>
    <w:p>
      <w:pPr>
        <w:pStyle w:val="Normal"/>
        <w:spacing w:lineRule="auto" w:line="360"/>
        <w:ind w:left="1800" w:right="0" w:firstLine="540"/>
        <w:rPr>
          <w:sz w:val="28"/>
        </w:rPr>
      </w:pPr>
      <w:r>
        <w:rPr>
          <w:sz w:val="28"/>
        </w:rPr>
        <w:t>Бусами украсится,</w:t>
      </w:r>
    </w:p>
    <w:p>
      <w:pPr>
        <w:pStyle w:val="Normal"/>
        <w:spacing w:lineRule="auto" w:line="360"/>
        <w:ind w:left="1800" w:right="0" w:firstLine="540"/>
        <w:rPr>
          <w:sz w:val="28"/>
        </w:rPr>
      </w:pPr>
      <w:r>
        <w:rPr>
          <w:sz w:val="28"/>
        </w:rPr>
        <w:t>Что бы всем понравиться.</w:t>
      </w:r>
    </w:p>
    <w:p>
      <w:pPr>
        <w:pStyle w:val="Normal"/>
        <w:spacing w:lineRule="auto" w:line="360"/>
        <w:ind w:left="1800" w:right="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0" w:right="0" w:firstLine="540"/>
        <w:rPr>
          <w:sz w:val="28"/>
        </w:rPr>
      </w:pPr>
      <w:r>
        <w:rPr>
          <w:sz w:val="28"/>
        </w:rPr>
        <w:t>Ветка к ветке – елочка,</w:t>
      </w:r>
    </w:p>
    <w:p>
      <w:pPr>
        <w:pStyle w:val="Normal"/>
        <w:spacing w:lineRule="auto" w:line="360"/>
        <w:ind w:left="1800" w:right="0" w:firstLine="540"/>
        <w:rPr>
          <w:sz w:val="28"/>
        </w:rPr>
      </w:pPr>
      <w:r>
        <w:rPr>
          <w:sz w:val="28"/>
        </w:rPr>
        <w:t>Зеленая иголочка.</w:t>
      </w:r>
    </w:p>
    <w:p>
      <w:pPr>
        <w:pStyle w:val="Normal"/>
        <w:spacing w:lineRule="auto" w:line="360"/>
        <w:ind w:left="1800" w:right="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0" w:right="0" w:firstLine="540"/>
        <w:rPr>
          <w:sz w:val="28"/>
        </w:rPr>
      </w:pPr>
      <w:r>
        <w:rPr>
          <w:sz w:val="28"/>
        </w:rPr>
        <w:t>Что мне делать я не знаю,</w:t>
      </w:r>
    </w:p>
    <w:p>
      <w:pPr>
        <w:pStyle w:val="Normal"/>
        <w:spacing w:lineRule="auto" w:line="360"/>
        <w:ind w:left="1800" w:right="0" w:firstLine="540"/>
        <w:rPr>
          <w:sz w:val="28"/>
        </w:rPr>
      </w:pPr>
      <w:r>
        <w:rPr>
          <w:sz w:val="28"/>
        </w:rPr>
        <w:t>Только время зря теряю.</w:t>
      </w:r>
    </w:p>
    <w:p>
      <w:pPr>
        <w:pStyle w:val="Normal"/>
        <w:spacing w:lineRule="auto" w:line="360"/>
        <w:ind w:left="1800" w:right="0" w:firstLine="540"/>
        <w:rPr>
          <w:sz w:val="28"/>
        </w:rPr>
      </w:pPr>
      <w:r>
        <w:rPr>
          <w:sz w:val="28"/>
        </w:rPr>
        <w:t>Как же быть мне не пойму</w:t>
      </w:r>
    </w:p>
    <w:p>
      <w:pPr>
        <w:pStyle w:val="Normal"/>
        <w:spacing w:lineRule="auto" w:line="360"/>
        <w:ind w:left="1800" w:right="0" w:firstLine="540"/>
        <w:rPr>
          <w:sz w:val="28"/>
        </w:rPr>
      </w:pPr>
      <w:r>
        <w:rPr>
          <w:sz w:val="28"/>
        </w:rPr>
        <w:t>Трудно выбрать мне одну.</w:t>
      </w:r>
    </w:p>
    <w:p>
      <w:pPr>
        <w:pStyle w:val="Normal"/>
        <w:spacing w:lineRule="auto" w:line="360"/>
        <w:ind w:left="1800" w:right="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0" w:right="0" w:firstLine="540"/>
        <w:rPr>
          <w:sz w:val="28"/>
        </w:rPr>
      </w:pPr>
      <w:r>
        <w:rPr>
          <w:sz w:val="28"/>
        </w:rPr>
        <w:t>Ветка к ветке – елочка,</w:t>
      </w:r>
    </w:p>
    <w:p>
      <w:pPr>
        <w:pStyle w:val="Normal"/>
        <w:spacing w:lineRule="auto" w:line="360"/>
        <w:ind w:left="1800" w:right="0" w:firstLine="540"/>
        <w:rPr>
          <w:sz w:val="28"/>
        </w:rPr>
      </w:pPr>
      <w:r>
        <w:rPr>
          <w:sz w:val="28"/>
        </w:rPr>
        <w:t>Зеленая иголочка.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 xml:space="preserve">Снегурочка: </w:t>
      </w:r>
    </w:p>
    <w:p>
      <w:pPr>
        <w:pStyle w:val="Normal"/>
        <w:spacing w:lineRule="auto" w:line="360"/>
        <w:ind w:left="1800" w:right="0" w:hanging="1800"/>
        <w:jc w:val="center"/>
        <w:rPr>
          <w:i/>
          <w:i/>
          <w:sz w:val="28"/>
        </w:rPr>
      </w:pPr>
      <w:r>
        <w:rPr>
          <w:i/>
          <w:sz w:val="28"/>
        </w:rPr>
        <w:t>Появляется Ягибиха, переодетая старухой-нищенкой, наблюдает за ней.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Снегурочка: Как же красив наш лес! Какую же мне елочку выбрать для праздника?</w:t>
      </w:r>
    </w:p>
    <w:p>
      <w:pPr>
        <w:pStyle w:val="Normal"/>
        <w:spacing w:lineRule="auto" w:line="360"/>
        <w:ind w:left="1800" w:right="0" w:hanging="1800"/>
        <w:rPr/>
      </w:pPr>
      <w:r>
        <w:rPr>
          <w:sz w:val="28"/>
        </w:rPr>
        <w:t>Ягибиха /</w:t>
      </w:r>
      <w:r>
        <w:rPr>
          <w:i/>
          <w:sz w:val="28"/>
        </w:rPr>
        <w:t>появляясь из под елки</w:t>
      </w:r>
      <w:r>
        <w:rPr>
          <w:sz w:val="28"/>
        </w:rPr>
        <w:t>/: Ой-ой-ой!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Снегурочка: Кто здесь?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ибиха: Ой, доченька, помоги мне. Пошла я в лес за хворостом, да ногу подвернула. Уже не чаяла живую душу увидеть. Думала замерзнуть здесь.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Снегурочка: Конечно помогу. Дайте мне руку, я помогу вам встать и из леса выведу.</w:t>
      </w:r>
    </w:p>
    <w:p>
      <w:pPr>
        <w:pStyle w:val="Normal"/>
        <w:spacing w:lineRule="auto" w:line="360"/>
        <w:ind w:left="1800" w:right="0" w:hanging="1800"/>
        <w:jc w:val="center"/>
        <w:rPr>
          <w:i/>
          <w:i/>
          <w:sz w:val="28"/>
        </w:rPr>
      </w:pPr>
      <w:r>
        <w:rPr>
          <w:i/>
          <w:sz w:val="28"/>
        </w:rPr>
        <w:t>Снегурочка подходит, Ягибиха ее хватает, тащит в ступу и они улетают.</w:t>
      </w:r>
    </w:p>
    <w:p>
      <w:pPr>
        <w:pStyle w:val="Normal"/>
        <w:spacing w:lineRule="auto" w:line="360"/>
        <w:ind w:left="1800" w:right="0" w:hanging="1800"/>
        <w:jc w:val="center"/>
        <w:rPr>
          <w:i/>
          <w:i/>
          <w:sz w:val="28"/>
        </w:rPr>
      </w:pPr>
      <w:r>
        <w:rPr>
          <w:i/>
          <w:sz w:val="28"/>
        </w:rPr>
        <w:t>На сцене предыдущая сцена.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Дед Мороз: Что ж ты остановилась, покажи куда она унесла Снегурочку?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Зеркалица: Это мне не ведомо, чарами колдовскими от меня скрыто.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Дед Мороз: Выходит, помочь нам ты ни чем не сможешь?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Зеркалица: Нет. Рада бы, да не могу.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Дед Мороз: Что ж, спасибо и на том. Зеркалица, ступай обратно в свой зеркальный чертог. /Зеркалица прощается и уходит/.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ab/>
        <w:t>Вот беда, так беда!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ишна: Я тебе говорила, я тебя предупреждала!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Дед Мороз: Да не торопырь ты, а лучше скажи, куда твоя сестра унесла твою внучку?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ишна: Не знаю я, хоть режь меня, хоть ешь меня, нее знаю я!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Дед Мороз: Что ж делать-то теперь? Где искать мне ее?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ишна: Где, точно не знаю, но что где-то в нашем дремучем лесу – это точно!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Дед Мороз: Медлить некогда, показывай дорогу, Ягишна!</w:t>
      </w:r>
    </w:p>
    <w:p>
      <w:pPr>
        <w:pStyle w:val="Normal"/>
        <w:spacing w:lineRule="auto" w:line="360"/>
        <w:ind w:left="1800" w:right="0" w:hanging="1800"/>
        <w:jc w:val="center"/>
        <w:rPr>
          <w:i/>
          <w:i/>
          <w:sz w:val="28"/>
        </w:rPr>
      </w:pPr>
      <w:r>
        <w:rPr>
          <w:i/>
          <w:sz w:val="28"/>
        </w:rPr>
        <w:t>Сцена дремучего леса.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Дед Мороз: Да-а, вот он дремучий лес. Давненько я здесь не бывал. Ну и куда идти-то, Ягишна?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ишна: А я то почем знаю?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 xml:space="preserve">Дед Мороз: Так ты же в этом лесу живешь, не я. 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ишна: А давай мы с тобой, Дед Мороз, как во всех русских сказках, прямо пойдем.</w:t>
      </w:r>
    </w:p>
    <w:p>
      <w:pPr>
        <w:pStyle w:val="Normal"/>
        <w:spacing w:lineRule="auto" w:line="360"/>
        <w:ind w:left="180" w:right="0" w:hanging="180"/>
        <w:jc w:val="center"/>
        <w:rPr>
          <w:i/>
          <w:i/>
          <w:sz w:val="28"/>
        </w:rPr>
      </w:pPr>
      <w:r>
        <w:rPr>
          <w:i/>
          <w:sz w:val="28"/>
        </w:rPr>
        <w:t>Появляется Догода – румяный русокудрый юноша в васильковом венке, в серебристо-голубой одежде, с самоцветными крылами за спиной.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ишна: О, сам покровитель тихого теплого ветра и ясной погоды пожаловал.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Догода: Здравствуй, Ягишна.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ишна: Здравствуй, Догода!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Догода: А кто это с тобой?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ишна: Это Дед Мороз.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Догода: Эка, невидаль? Так вот кого я с братом своим, покровителем свирепых бурь и холодных ветров спутал. Чую, холодом повеяло. Думал брат мой Позвизд устал по небу тучи гонять, да на землю отдохнуть спустился, да, думаю, повстречаюсь с братом. А тут и не брат вовсе, а Дед Мороз. Здравствуй Дедушка Мороз!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Здравствуй, Догода!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 xml:space="preserve">Догода: Зачем пожаловал к нам? 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Дед Мороз: Беда у меня приключилась.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ишна: Ой, да какая беда! Сестры мои за старое принялись. Решили  всему миру о себе напомнить. Взяли, да и украли Снегурочку, а куда спрятали – неведомо. А в какой стороне ее искать – и подсказать нам некому.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Догода: Как это не кому? Я вам подскажу. Ступайте-ка вы к Святобору. Он всему лесу владыка! Он обо всем ведает.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Дед Мороз: А где ж нам его искать?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Догода: Да я вас провожу до него.</w:t>
      </w:r>
    </w:p>
    <w:p>
      <w:pPr>
        <w:pStyle w:val="Normal"/>
        <w:spacing w:lineRule="auto" w:line="360"/>
        <w:ind w:left="1800" w:right="0" w:hanging="1800"/>
        <w:jc w:val="center"/>
        <w:rPr>
          <w:i/>
          <w:i/>
          <w:sz w:val="28"/>
        </w:rPr>
      </w:pPr>
      <w:r>
        <w:rPr>
          <w:i/>
          <w:sz w:val="28"/>
        </w:rPr>
        <w:t>Идут. Звучит песня Догоды.</w:t>
      </w:r>
    </w:p>
    <w:p>
      <w:pPr>
        <w:pStyle w:val="Normal"/>
        <w:spacing w:lineRule="auto" w:line="360"/>
        <w:ind w:left="1800" w:right="0" w:hanging="1800"/>
        <w:jc w:val="center"/>
        <w:rPr>
          <w:sz w:val="28"/>
        </w:rPr>
      </w:pPr>
      <w:r>
        <w:rPr>
          <w:sz w:val="28"/>
        </w:rPr>
        <w:t>У голубка Догоды –</w:t>
      </w:r>
    </w:p>
    <w:p>
      <w:pPr>
        <w:pStyle w:val="Normal"/>
        <w:spacing w:lineRule="auto" w:line="360"/>
        <w:ind w:left="1800" w:right="0" w:hanging="1800"/>
        <w:jc w:val="center"/>
        <w:rPr>
          <w:sz w:val="28"/>
        </w:rPr>
      </w:pPr>
      <w:r>
        <w:rPr>
          <w:sz w:val="28"/>
        </w:rPr>
        <w:t>Не горя ни заботы.</w:t>
      </w:r>
    </w:p>
    <w:p>
      <w:pPr>
        <w:pStyle w:val="Normal"/>
        <w:spacing w:lineRule="auto" w:line="360"/>
        <w:ind w:left="1800" w:right="0" w:hanging="1800"/>
        <w:jc w:val="center"/>
        <w:rPr>
          <w:sz w:val="28"/>
        </w:rPr>
      </w:pPr>
      <w:r>
        <w:rPr>
          <w:sz w:val="28"/>
        </w:rPr>
        <w:t>Не пашет, он не сеет,</w:t>
      </w:r>
    </w:p>
    <w:p>
      <w:pPr>
        <w:pStyle w:val="Normal"/>
        <w:spacing w:lineRule="auto" w:line="360"/>
        <w:ind w:left="1800" w:right="0" w:hanging="1800"/>
        <w:jc w:val="center"/>
        <w:rPr>
          <w:sz w:val="28"/>
        </w:rPr>
      </w:pPr>
      <w:r>
        <w:rPr>
          <w:sz w:val="28"/>
        </w:rPr>
        <w:t>Не косит, не молотит,</w:t>
      </w:r>
    </w:p>
    <w:p>
      <w:pPr>
        <w:pStyle w:val="Normal"/>
        <w:spacing w:lineRule="auto" w:line="360"/>
        <w:ind w:left="1800" w:right="0" w:hanging="1800"/>
        <w:jc w:val="center"/>
        <w:rPr>
          <w:sz w:val="28"/>
        </w:rPr>
      </w:pPr>
      <w:r>
        <w:rPr>
          <w:sz w:val="28"/>
        </w:rPr>
        <w:t>Не косит не молотит –</w:t>
      </w:r>
    </w:p>
    <w:p>
      <w:pPr>
        <w:pStyle w:val="Normal"/>
        <w:spacing w:lineRule="auto" w:line="360"/>
        <w:ind w:left="1800" w:right="0" w:hanging="1800"/>
        <w:jc w:val="center"/>
        <w:rPr>
          <w:sz w:val="28"/>
        </w:rPr>
      </w:pPr>
      <w:r>
        <w:rPr>
          <w:sz w:val="28"/>
        </w:rPr>
        <w:t>Беспечно жизнь проводит.</w:t>
      </w:r>
    </w:p>
    <w:p>
      <w:pPr>
        <w:pStyle w:val="Normal"/>
        <w:spacing w:lineRule="auto" w:line="360"/>
        <w:ind w:left="1800" w:right="0" w:hanging="18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0" w:right="0" w:hanging="1800"/>
        <w:jc w:val="center"/>
        <w:rPr>
          <w:sz w:val="28"/>
        </w:rPr>
      </w:pPr>
      <w:r>
        <w:rPr>
          <w:sz w:val="28"/>
        </w:rPr>
        <w:t>Но тучами не застит,</w:t>
      </w:r>
    </w:p>
    <w:p>
      <w:pPr>
        <w:pStyle w:val="Normal"/>
        <w:spacing w:lineRule="auto" w:line="360"/>
        <w:ind w:left="1800" w:right="0" w:hanging="1800"/>
        <w:jc w:val="center"/>
        <w:rPr>
          <w:sz w:val="28"/>
        </w:rPr>
      </w:pPr>
      <w:r>
        <w:rPr>
          <w:sz w:val="28"/>
        </w:rPr>
        <w:t>Нам солнышко Догода,</w:t>
      </w:r>
    </w:p>
    <w:p>
      <w:pPr>
        <w:pStyle w:val="Normal"/>
        <w:spacing w:lineRule="auto" w:line="360"/>
        <w:ind w:left="1800" w:right="0" w:hanging="1800"/>
        <w:jc w:val="center"/>
        <w:rPr>
          <w:sz w:val="28"/>
        </w:rPr>
      </w:pPr>
      <w:r>
        <w:rPr>
          <w:sz w:val="28"/>
        </w:rPr>
        <w:t>Но не нивушек не валит,</w:t>
      </w:r>
    </w:p>
    <w:p>
      <w:pPr>
        <w:pStyle w:val="Normal"/>
        <w:spacing w:lineRule="auto" w:line="360"/>
        <w:ind w:left="1800" w:right="0" w:hanging="1800"/>
        <w:jc w:val="center"/>
        <w:rPr>
          <w:sz w:val="28"/>
        </w:rPr>
      </w:pPr>
      <w:r>
        <w:rPr>
          <w:sz w:val="28"/>
        </w:rPr>
        <w:t>Нам бурею Догода.</w:t>
      </w:r>
    </w:p>
    <w:p>
      <w:pPr>
        <w:pStyle w:val="Normal"/>
        <w:spacing w:lineRule="auto" w:line="360"/>
        <w:ind w:left="1800" w:right="0" w:hanging="18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0" w:right="0" w:hanging="1800"/>
        <w:jc w:val="center"/>
        <w:rPr>
          <w:sz w:val="28"/>
        </w:rPr>
      </w:pPr>
      <w:r>
        <w:rPr>
          <w:sz w:val="28"/>
        </w:rPr>
        <w:t>Пригожий голубочек,</w:t>
      </w:r>
    </w:p>
    <w:p>
      <w:pPr>
        <w:pStyle w:val="Normal"/>
        <w:spacing w:lineRule="auto" w:line="360"/>
        <w:ind w:left="1800" w:right="0" w:hanging="1800"/>
        <w:jc w:val="center"/>
        <w:rPr>
          <w:sz w:val="28"/>
        </w:rPr>
      </w:pPr>
      <w:r>
        <w:rPr>
          <w:sz w:val="28"/>
        </w:rPr>
        <w:t>Погожий дай денечек.</w:t>
      </w:r>
    </w:p>
    <w:p>
      <w:pPr>
        <w:pStyle w:val="Normal"/>
        <w:spacing w:lineRule="auto" w:line="360"/>
        <w:ind w:left="1800" w:right="0" w:hanging="1800"/>
        <w:jc w:val="center"/>
        <w:rPr>
          <w:i/>
          <w:i/>
          <w:sz w:val="28"/>
        </w:rPr>
      </w:pPr>
      <w:r>
        <w:rPr>
          <w:i/>
          <w:sz w:val="28"/>
        </w:rPr>
        <w:t>Тут откуда ни возьмись – появился Медведь.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Ягишна: О! Медведь!</w:t>
      </w:r>
    </w:p>
    <w:p>
      <w:pPr>
        <w:pStyle w:val="Normal"/>
        <w:spacing w:lineRule="auto" w:line="360"/>
        <w:ind w:left="1800" w:right="0" w:hanging="1800"/>
        <w:rPr>
          <w:sz w:val="28"/>
        </w:rPr>
      </w:pPr>
      <w:r>
        <w:rPr>
          <w:sz w:val="28"/>
        </w:rPr>
        <w:t>Дед Мороз: А ну прячьтесь за мою спину. Я его сейчас посохом заморожу.</w:t>
      </w:r>
    </w:p>
    <w:p>
      <w:pPr>
        <w:pStyle w:val="Normal"/>
        <w:spacing w:lineRule="auto" w:line="360"/>
        <w:ind w:left="180" w:right="0" w:hanging="0"/>
        <w:jc w:val="center"/>
        <w:rPr>
          <w:i/>
          <w:i/>
          <w:sz w:val="28"/>
        </w:rPr>
      </w:pPr>
      <w:r>
        <w:rPr>
          <w:i/>
          <w:sz w:val="28"/>
        </w:rPr>
        <w:t>Появляется Зевана – юная и прекрасная всадница в ратном одеянии, в богатой куньей шубе, отороченной белкою, на спину накинута медвежья шкура, в руках натянутый лук, нож или рогатина.</w:t>
      </w:r>
    </w:p>
    <w:p>
      <w:pPr>
        <w:pStyle w:val="Normal"/>
        <w:spacing w:lineRule="auto" w:line="360"/>
        <w:ind w:left="180" w:right="0" w:hanging="0"/>
        <w:jc w:val="center"/>
        <w:rPr>
          <w:i/>
          <w:i/>
          <w:sz w:val="28"/>
        </w:rPr>
      </w:pPr>
      <w:r>
        <w:rPr>
          <w:i/>
          <w:sz w:val="28"/>
        </w:rPr>
        <w:t>Ее окружают звери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 xml:space="preserve">Зевана: Как смеешь ты, злодей, истреблять моих подданных! </w:t>
      </w:r>
    </w:p>
    <w:p>
      <w:pPr>
        <w:pStyle w:val="Normal"/>
        <w:spacing w:lineRule="auto" w:line="360"/>
        <w:ind w:left="1620" w:right="0" w:hanging="1620"/>
        <w:jc w:val="center"/>
        <w:rPr>
          <w:i/>
          <w:i/>
          <w:sz w:val="28"/>
        </w:rPr>
      </w:pPr>
      <w:r>
        <w:rPr>
          <w:i/>
          <w:sz w:val="28"/>
        </w:rPr>
        <w:t>/Ягишна и Догода падают ниц/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Ягишна: Прости нас, не хотели тебя гневить, матушка Зевана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Зевана: Какая я вам матушка? Я зверям, да птицам матушка, тем, кто за себя постоять не может. Да злом на зло ответить. А тот, кто их обидит, будет иметь дело со мной, и с моими стрелами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Догода: Не гневись, светлоокая, не по злому умыслу, а по незнанию чуть не обидел он зверя лесного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Зевана: Что же это за человек, что до седых волос дожил, а не знает покровительницу зверей Зевану – жену верховного бога всех лесов Святобора?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 xml:space="preserve">Ягишна: Да это Дед Мороз, тысячу лет он в нашем лесу не был, вот и запамятовал. 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Дед Мороз: Не серчай, Зевана. Не обижать твоих зверей пришел я, а за помощью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Зевана: Чем я могу тебе помочь?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Дед Мороз: Идем мы к твоему мужу Святобору, не подскажешь, где нам найти его?</w:t>
      </w:r>
    </w:p>
    <w:p>
      <w:pPr>
        <w:pStyle w:val="Normal"/>
        <w:spacing w:lineRule="auto" w:line="360"/>
        <w:ind w:left="1620" w:right="0" w:hanging="1620"/>
        <w:rPr/>
      </w:pPr>
      <w:r>
        <w:rPr>
          <w:sz w:val="28"/>
        </w:rPr>
        <w:t xml:space="preserve">Зевана: Раз меня нашли, то считайте, что его нашли. </w:t>
      </w:r>
      <w:r>
        <w:rPr>
          <w:i/>
          <w:sz w:val="28"/>
        </w:rPr>
        <w:t>/трубит в рог, из леса появляется Святобор – огромный статный великан, с длинными волосами с густой бородой, в зеленом плаще из хвои и в зеленой шапке. Голос подобен раскату грома./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Святобор: Что случилось, жена, зачем зовешь?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Зевана: Гости к тебе пожаловали, Святобор, помощи просят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Святобор: Что ж, коли смогу – помогу. Здравствуй, Ягишна! Давненько мы с тобой не виделись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Ягишна: Здравствуй, батюшка Святобор!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Святобор: Здравствуй, Здравствуй и ты, Догода!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Догода: Здравствуй, батюшка Святобор!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Святобор: А ты кто будешь, мил человек? Зачем пожаловал?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Дед Мороз: Здравствуй, Святобор! Зовут меня Дедом Морозом, а пожаловал я к тебе за помощью. Беда у меня приключилась. Украли у меня внучку Снегурочку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Святобо: Кто посмел!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Ягишна: Так сестры мои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Святобор: А зачем им Снегурочка понадобилась?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Ягишна: Решили они всему миру о себе напомнить, чтобы все о них вспомнили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Святобор: А чем же я то вам помочь смогу?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Ягишна: Да не знаем мы, батюшка, куда они ее спрятали? А ты ведь всему лесу хозяин! Ни кто от твоего зоркого ока укрыться не может! Подскажи нам, нет ли ее в нашем дремучем лесу?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 xml:space="preserve">Святобор: Что ж помочь я всегда рад. Сейчас узнаем. /говорит заклинание/ Эй, вы сосны вековые, </w:t>
      </w:r>
    </w:p>
    <w:p>
      <w:pPr>
        <w:pStyle w:val="Normal"/>
        <w:spacing w:lineRule="auto" w:line="360"/>
        <w:ind w:left="1620" w:right="0" w:hanging="0"/>
        <w:rPr>
          <w:sz w:val="28"/>
        </w:rPr>
      </w:pPr>
      <w:r>
        <w:rPr>
          <w:sz w:val="28"/>
        </w:rPr>
        <w:t>Да березки молодые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ab/>
        <w:t>Дайте мне скорей ответ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ab/>
        <w:t>Здесь Снегурка, или нет?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Ответ деревьев: Нет. Нет. Нет. Нет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Святобор: Ну что ж, ответ вы сами слыхали. Зевана, а может звери ее твои видели?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Зевана: Сейчас спрошу. /позывает зверей, говорит с ними/ Жаль, но не видали они вашей Снегурочки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Дед Мороз: Ох, что же делать-то мне теперь, где искать ее?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Зевана: Не печалься, Дед Мороз, коли нет ее в нашем лесу, ступай-ка ты на небо, да там поищи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Ягишна: А ведь и верно! Могла ее моя сестра Ягибиха в своей ступе на небо утащить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Дед Мороз: А мы то как на небо попадем? Ведь у тебя, Ягишна и ступы то нет?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Догода: Зато у меня, Дед Мороз, крылья есть. Берите меня за руки, да крепче держитесь. Я вас в миг на небо доставлю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 xml:space="preserve">Святобор: Найдите на небе сестер Зарю утреннюю да Зарю вечернюю. Они вам в помощи не откажут. Да передайте им поклон он Святобора и Зеваны. 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Дед Мороз: Спасибо вам, Святобор и Зевана. До свидания!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Зевана: Счастливого вам пути.</w:t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 xml:space="preserve">Дед  Мороз, Ягишна и Догода улетают. </w:t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>Зевана и Святобор скрываются в чаще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ТОРОЕ ДЕЙСТВИЕ</w:t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А из-за деревьев появляются Яга Ягинишна и Ягибиха, </w:t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>которые их подслушивали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Яга Ягинишна: Ну вот, посмотри – я как в воду наговорную глядела. Добренькая-то наша опять за старое принялась. Всем помогает, кроме родных сестер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Ягибиха: И в кого она уродилась такая? До седьмого колена одни злодеи у нас. Видно правду говорят: В семье не без урода!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Яга Ягинишна: Надо что-то делать. От Деда Мороза надо избавляться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Ягибиха: Погоди, погоди Яга. Что-то ты меня в конец запутала. Если мы от Деда Мороза избавимся,… то кому мы условия диктовать станем?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Яга Ягинишна: Планы меняются. Ты подумай, хорошенько, Ягибиха, если мы изведем их главного волшебника, то сможем занять его место и сами станем главными волшебницами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Ягибиха: Ух, ты!</w:t>
      </w:r>
    </w:p>
    <w:p>
      <w:pPr>
        <w:pStyle w:val="Normal"/>
        <w:spacing w:lineRule="auto" w:line="360"/>
        <w:ind w:left="1620" w:right="0" w:hanging="1620"/>
        <w:jc w:val="center"/>
        <w:rPr>
          <w:i/>
          <w:i/>
          <w:sz w:val="28"/>
        </w:rPr>
      </w:pPr>
      <w:r>
        <w:rPr>
          <w:i/>
          <w:sz w:val="28"/>
        </w:rPr>
        <w:t>Танцуют, поют песню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Ягибиха: План конечно хорош, только как мы его изведем-то?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Яга Ягинишна: Сейчас они на небе, но на землю они так и так вернуться, а вот тут-то мы и приготовим для них сюрприз! Вызывай сюда злобного Туросика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Ягибиха: Зачем?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Яга Ягинишна: Сейчас узнаешь.</w:t>
      </w:r>
    </w:p>
    <w:p>
      <w:pPr>
        <w:pStyle w:val="Normal"/>
        <w:spacing w:lineRule="auto" w:line="360"/>
        <w:ind w:left="1620" w:right="0" w:hanging="1620"/>
        <w:jc w:val="center"/>
        <w:rPr>
          <w:i/>
          <w:i/>
          <w:sz w:val="28"/>
        </w:rPr>
      </w:pPr>
      <w:r>
        <w:rPr>
          <w:i/>
          <w:sz w:val="28"/>
        </w:rPr>
        <w:t>Ягибиха дует в свисток, из-за дерева появляется Туросик – маленький неприятный старичок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 xml:space="preserve">Туросик: Да не свисти ты! Здесь я, здесь! Битый час стою, да ваши разговоры слушаю. Ни одной умной мысли, кроме как меня позвать – не слышал. А теперь, конкретно – куда заманить… 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Яга Ягинишна: На самое дальнее болото к болотницам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Туросик: Кем обернуться?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Ягибиха: Оленем, с золотыми рожками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 xml:space="preserve">Туросик: Кого заманивать будем? 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Яга Ягинишна: Деда Мороза, Догоду и Ягишну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Туросик: Ну, я же говорил, ни одной умной мысли. Вы что же думаете, Ягишна меня не узнает? Да кем бы я не прикинулся – все равно распознает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Ягибиха: Ой, им в правду, распознает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Яга Ягинишна: Ягишну берем на себя! Вызовем ее на совет, да и запрем где-нибудь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Туросик: Все понял, но вы в курсе, что я бесплатно не работаю?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Яга Ягинишна: Не волнуйся, не обидим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Туросик: Ну, тогда до встречи.</w:t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 xml:space="preserve">Все расходятся, на сцене небо. Звучит песня, идет танец заряниц с нитями, они ткут вечернее покрывало. Появляются герои: Дед Мороз, Ягишна, Догода и путают все нити. Шум, переполох. Появляются Заря утренняя и Заря вечерняя – прекрасные девы-сестры, </w:t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>очи ясные, щеки сияют розовой свежестью.</w:t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0" w:right="0" w:firstLine="2520"/>
        <w:rPr>
          <w:sz w:val="28"/>
        </w:rPr>
      </w:pPr>
      <w:r>
        <w:rPr>
          <w:sz w:val="28"/>
        </w:rPr>
        <w:t>Служим мы у Зорек ясных</w:t>
      </w:r>
    </w:p>
    <w:p>
      <w:pPr>
        <w:pStyle w:val="Normal"/>
        <w:spacing w:lineRule="auto" w:line="360"/>
        <w:ind w:left="0" w:right="0" w:firstLine="2520"/>
        <w:rPr>
          <w:sz w:val="28"/>
        </w:rPr>
      </w:pPr>
      <w:r>
        <w:rPr>
          <w:sz w:val="28"/>
        </w:rPr>
        <w:t>Солнечных сестер прекрасных.</w:t>
      </w:r>
    </w:p>
    <w:p>
      <w:pPr>
        <w:pStyle w:val="Normal"/>
        <w:spacing w:lineRule="auto" w:line="360"/>
        <w:ind w:left="0" w:right="0" w:firstLine="2520"/>
        <w:rPr>
          <w:sz w:val="28"/>
        </w:rPr>
      </w:pPr>
      <w:r>
        <w:rPr>
          <w:sz w:val="28"/>
        </w:rPr>
        <w:t>Вложить труда нужно не мало,</w:t>
      </w:r>
    </w:p>
    <w:p>
      <w:pPr>
        <w:pStyle w:val="Normal"/>
        <w:spacing w:lineRule="auto" w:line="360"/>
        <w:ind w:left="0" w:right="0" w:firstLine="2520"/>
        <w:rPr>
          <w:sz w:val="28"/>
        </w:rPr>
      </w:pPr>
      <w:r>
        <w:rPr>
          <w:sz w:val="28"/>
        </w:rPr>
        <w:t>Чтобы сделать сестрам покрывало.</w:t>
      </w:r>
    </w:p>
    <w:p>
      <w:pPr>
        <w:pStyle w:val="Normal"/>
        <w:spacing w:lineRule="auto" w:line="360"/>
        <w:ind w:left="0" w:right="0" w:firstLine="25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2520"/>
        <w:rPr>
          <w:sz w:val="28"/>
        </w:rPr>
      </w:pPr>
      <w:r>
        <w:rPr>
          <w:sz w:val="28"/>
        </w:rPr>
        <w:t>Эти солнечные нити</w:t>
      </w:r>
    </w:p>
    <w:p>
      <w:pPr>
        <w:pStyle w:val="Normal"/>
        <w:spacing w:lineRule="auto" w:line="360"/>
        <w:ind w:left="0" w:right="0" w:firstLine="2520"/>
        <w:rPr>
          <w:sz w:val="28"/>
        </w:rPr>
      </w:pPr>
      <w:r>
        <w:rPr>
          <w:sz w:val="28"/>
        </w:rPr>
        <w:t>Пусть сплетаются в одну,</w:t>
      </w:r>
    </w:p>
    <w:p>
      <w:pPr>
        <w:pStyle w:val="Normal"/>
        <w:spacing w:lineRule="auto" w:line="360"/>
        <w:ind w:left="0" w:right="0" w:firstLine="2520"/>
        <w:rPr>
          <w:sz w:val="28"/>
        </w:rPr>
      </w:pPr>
      <w:r>
        <w:rPr>
          <w:sz w:val="28"/>
        </w:rPr>
        <w:t>Чтобы украшало небо</w:t>
      </w:r>
    </w:p>
    <w:p>
      <w:pPr>
        <w:pStyle w:val="Normal"/>
        <w:spacing w:lineRule="auto" w:line="360"/>
        <w:ind w:left="0" w:right="0" w:firstLine="2520"/>
        <w:rPr>
          <w:sz w:val="28"/>
        </w:rPr>
      </w:pPr>
      <w:r>
        <w:rPr>
          <w:sz w:val="28"/>
        </w:rPr>
        <w:t>Розовое полотно.</w:t>
      </w:r>
    </w:p>
    <w:p>
      <w:pPr>
        <w:pStyle w:val="Normal"/>
        <w:spacing w:lineRule="auto" w:line="360"/>
        <w:ind w:left="0" w:right="0" w:firstLine="25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2520"/>
        <w:rPr>
          <w:sz w:val="28"/>
        </w:rPr>
      </w:pPr>
      <w:r>
        <w:rPr>
          <w:sz w:val="28"/>
        </w:rPr>
        <w:t>Трудимся с утра до ночи,</w:t>
      </w:r>
    </w:p>
    <w:p>
      <w:pPr>
        <w:pStyle w:val="Normal"/>
        <w:spacing w:lineRule="auto" w:line="360"/>
        <w:ind w:left="0" w:right="0" w:firstLine="2520"/>
        <w:rPr>
          <w:sz w:val="28"/>
        </w:rPr>
      </w:pPr>
      <w:r>
        <w:rPr>
          <w:sz w:val="28"/>
        </w:rPr>
        <w:t>Не смыкая свои очи.</w:t>
      </w:r>
    </w:p>
    <w:p>
      <w:pPr>
        <w:pStyle w:val="Normal"/>
        <w:spacing w:lineRule="auto" w:line="360"/>
        <w:ind w:left="0" w:right="0" w:firstLine="2520"/>
        <w:rPr>
          <w:sz w:val="28"/>
        </w:rPr>
      </w:pPr>
      <w:r>
        <w:rPr>
          <w:sz w:val="28"/>
        </w:rPr>
        <w:t>Рукодельницы девицы</w:t>
      </w:r>
    </w:p>
    <w:p>
      <w:pPr>
        <w:pStyle w:val="Normal"/>
        <w:spacing w:lineRule="auto" w:line="360"/>
        <w:ind w:left="0" w:right="0" w:firstLine="2520"/>
        <w:rPr>
          <w:sz w:val="28"/>
        </w:rPr>
      </w:pPr>
      <w:r>
        <w:rPr>
          <w:sz w:val="28"/>
        </w:rPr>
        <w:t>Слуги Солнца – Заряницы.</w:t>
      </w:r>
    </w:p>
    <w:p>
      <w:pPr>
        <w:pStyle w:val="Normal"/>
        <w:spacing w:lineRule="auto" w:line="360"/>
        <w:ind w:left="0" w:right="0" w:firstLine="25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2520"/>
        <w:rPr>
          <w:sz w:val="28"/>
        </w:rPr>
      </w:pPr>
      <w:r>
        <w:rPr>
          <w:sz w:val="28"/>
        </w:rPr>
        <w:t>Эти солнечные нити</w:t>
      </w:r>
    </w:p>
    <w:p>
      <w:pPr>
        <w:pStyle w:val="Normal"/>
        <w:spacing w:lineRule="auto" w:line="360"/>
        <w:ind w:left="0" w:right="0" w:firstLine="2520"/>
        <w:rPr>
          <w:sz w:val="28"/>
        </w:rPr>
      </w:pPr>
      <w:r>
        <w:rPr>
          <w:sz w:val="28"/>
        </w:rPr>
        <w:t>Пусть сплетаются в одну,</w:t>
      </w:r>
    </w:p>
    <w:p>
      <w:pPr>
        <w:pStyle w:val="Normal"/>
        <w:spacing w:lineRule="auto" w:line="360"/>
        <w:ind w:left="0" w:right="0" w:firstLine="2520"/>
        <w:rPr>
          <w:sz w:val="28"/>
        </w:rPr>
      </w:pPr>
      <w:r>
        <w:rPr>
          <w:sz w:val="28"/>
        </w:rPr>
        <w:t>Чтобы украшало небо</w:t>
      </w:r>
    </w:p>
    <w:p>
      <w:pPr>
        <w:pStyle w:val="Normal"/>
        <w:spacing w:lineRule="auto" w:line="360"/>
        <w:ind w:left="0" w:right="0" w:firstLine="2520"/>
        <w:rPr>
          <w:sz w:val="28"/>
        </w:rPr>
      </w:pPr>
      <w:r>
        <w:rPr>
          <w:sz w:val="28"/>
        </w:rPr>
        <w:t>Розовое полотно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Заря утренняя: Смотри, сестра – все нити перепутаны!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Заря вечерняя: А ведь мне через час солнце на покой провожать. Да вечерним покрывалом небо застилать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Заря утренняя: Не переживай, сестра, давай я тебе помогу. Глядишь, и управимся в срок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Заря вечерняя: Как же тут управиться, посмотри, как все запутано! Какой же злодей это сотворил? Как вы, заряницы, наши верные помощницы это допустили?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Догода: Здравствуйте, божественные сестры солнца! Не ругайте вы верных помощниц заряниц. Моя в том вина. Поднимал я на небо друзей своих, да не рассчитал силы. Вот нити и перепутались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Ягишна: Принесли мы вам поклон и привет от Святобора с Зеваной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Дед Мороз: Обещали они, что вы нам поможете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 xml:space="preserve">Заря вечерняя: Рады бы вам помочь, да нам самим сейчас помощь нужна. Коли не успеем мы небо вечерним покрывалом покрыть, да солнце встретить – нарушиться ход времени. 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Догода: Моя вина, я нити запутал, я их и распутывать буду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Ягишна: Да и мы не привыкли без дела стоять!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Дед Мороз: Командуйте, что делать нужно, а мы вам поможем, в миг управимся!</w:t>
      </w:r>
    </w:p>
    <w:p>
      <w:pPr>
        <w:pStyle w:val="Normal"/>
        <w:spacing w:lineRule="auto" w:line="360"/>
        <w:ind w:left="1620" w:right="0" w:hanging="1620"/>
        <w:jc w:val="center"/>
        <w:rPr>
          <w:i/>
          <w:i/>
          <w:sz w:val="28"/>
        </w:rPr>
      </w:pPr>
      <w:r>
        <w:rPr>
          <w:i/>
          <w:sz w:val="28"/>
        </w:rPr>
        <w:t>Звучит музыка, все вместе распутывают нити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Заря вечерняя: Спасибо вам за помощь, друзья. Только мне поспешить следует. Пора солнце встречать, а моя сестра вам поможет.</w:t>
      </w:r>
    </w:p>
    <w:p>
      <w:pPr>
        <w:pStyle w:val="Normal"/>
        <w:spacing w:lineRule="auto" w:line="360"/>
        <w:ind w:left="1620" w:right="0" w:hanging="1620"/>
        <w:jc w:val="center"/>
        <w:rPr>
          <w:i/>
          <w:i/>
          <w:sz w:val="28"/>
        </w:rPr>
      </w:pPr>
      <w:r>
        <w:rPr>
          <w:i/>
          <w:sz w:val="28"/>
        </w:rPr>
        <w:t>Уходит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Заря утренняя: Добрым людям, почему не помочь? Что за беда вас к нам привела?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Ягишна: Не подскажешь ли ты нам, божественная Утренняя Заря, нет ли у вас на небе внучки Деда Мороза Снегурочки? Ее мои сестры украли, да куда-то запрятали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Догода: Искали мы ее в лесу у Святобора с Зеваной, но там ее нет. Вот по их совету и решили мы на небе подняться, здесь ее поискать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Заря утренняя: Когда я утром солнце на небо провожала, ни кого чужих я не видала, да и сестра моя Заря Вечерняя – коли бы кого встретила мне бы непременно рассказала. А вы, верные мои помощницы, не видали, ни кого?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Заряницы: Нет, госпожа, не видали,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Заря утренняя: Выходит, нет вашей Снегурочки в наших владениях. Поищите в другом месте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Дед Мороз: Да где же нам ее искать, коли ни на земле, ни на небе ее нет?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Заря утренняя: А попробуйте поискать ее в подземном царстве. Попросите помощи у Озема и Сумерлы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Дед Мороз: Спасибо тебе, Заря Утренняя, до свидания!</w:t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 xml:space="preserve">Спускаются на землю опять в дремучий лес. </w:t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>Слышится заклинание Яги Ягинишны.</w:t>
      </w:r>
    </w:p>
    <w:p>
      <w:pPr>
        <w:pStyle w:val="Normal"/>
        <w:spacing w:lineRule="auto" w:line="360"/>
        <w:ind w:left="1620" w:right="0" w:hanging="16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Ягишна: Ой, зовет меня сестра моя старшая! Не могу ее ослушаться. Поспешу к ней. Да за одно может, выведаю, куда они Снегурочку спрятали?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Догода: Иди, Ягишна, а мы тебя здесь подождем. Все равно уже вечереет, а ночью ходить по нашему лесу – небезопасно.</w:t>
      </w:r>
    </w:p>
    <w:p>
      <w:pPr>
        <w:pStyle w:val="Normal"/>
        <w:spacing w:lineRule="auto" w:line="360"/>
        <w:ind w:left="1620" w:right="0" w:hanging="1620"/>
        <w:jc w:val="center"/>
        <w:rPr>
          <w:i/>
          <w:i/>
          <w:sz w:val="28"/>
        </w:rPr>
      </w:pPr>
      <w:r>
        <w:rPr>
          <w:i/>
          <w:sz w:val="28"/>
        </w:rPr>
        <w:t>Ягишна уходит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Догода: Ну что, Дед Мороз, давай, что ли костер разведем, что бы ночью не замерзнуть?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 xml:space="preserve">Дед Мороз: Да ты, верно, шутишь надомной, мне Деду Морозу – да у огня греется. 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Смеются. Из-за деревьев появляется Туросик в облике оленя с золотыми рожками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 xml:space="preserve">Дед Мороз: Глянь-ка, Догода, что за диво! 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 xml:space="preserve">Догода: А чему ты дивишься, Дед Мороз? Ни как ты, ни когда оленя с золотыми рожками не видел? 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Дед Мороз: Не видел.</w:t>
      </w:r>
    </w:p>
    <w:p>
      <w:pPr>
        <w:pStyle w:val="Normal"/>
        <w:spacing w:lineRule="auto" w:line="360"/>
        <w:ind w:left="1620" w:right="0" w:hanging="1620"/>
        <w:rPr/>
      </w:pPr>
      <w:r>
        <w:rPr>
          <w:sz w:val="28"/>
        </w:rPr>
        <w:t>Догода: Ну, гляди тогда – любуйся</w:t>
      </w:r>
      <w:r>
        <w:rPr>
          <w:i/>
          <w:sz w:val="28"/>
        </w:rPr>
        <w:t>. /Смеется/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Туросик – олень: Коли хотите Снегурочку найти, то ступайте за мной! Да поспешите! А то я тороплюсь!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 xml:space="preserve">Дед Мороз: Бежим скорее, Догода! 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Догода: Постой, мы же должны Ягишну дождаться!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Дед Мороз: Да сюда мы всегда вернуться успеем! А олень ждать не будет. Бежим за ним!</w:t>
      </w:r>
    </w:p>
    <w:p>
      <w:pPr>
        <w:pStyle w:val="Normal"/>
        <w:spacing w:lineRule="auto" w:line="360"/>
        <w:ind w:left="1620" w:right="0" w:hanging="1620"/>
        <w:jc w:val="center"/>
        <w:rPr>
          <w:i/>
          <w:i/>
          <w:sz w:val="28"/>
        </w:rPr>
      </w:pPr>
      <w:r>
        <w:rPr>
          <w:i/>
          <w:sz w:val="28"/>
        </w:rPr>
        <w:t>Убегают.</w:t>
      </w:r>
    </w:p>
    <w:p>
      <w:pPr>
        <w:pStyle w:val="Normal"/>
        <w:spacing w:lineRule="auto" w:line="360"/>
        <w:ind w:left="1620" w:right="0" w:hanging="1620"/>
        <w:jc w:val="center"/>
        <w:rPr>
          <w:i/>
          <w:i/>
          <w:sz w:val="28"/>
        </w:rPr>
      </w:pPr>
      <w:r>
        <w:rPr>
          <w:i/>
          <w:sz w:val="28"/>
        </w:rPr>
        <w:t>Темнота, болото, ночь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Дед Мороз: Догода, ты где-е?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Догода: Да здесь я, здесь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Дед Мороз: Куда же олень-то подевался, только что тут был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Догода: А в какую сторону он побежал?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Дед Мороз: Вроде направо…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Догода: Да куда направо? Тут же болото!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Дед Мороз: А может на лево?..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Догода: Так и тут – болото! Да - а, забрели мы с тобой, Дед Мороз, в топь болотную, не проходимую! Да еще темнота, хоть глаз коли!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Дед Мороз: Ничего, Догода. Вот сейчас луна взойдет, глядишь, тропинка и сыщется.</w:t>
      </w:r>
    </w:p>
    <w:p>
      <w:pPr>
        <w:pStyle w:val="Normal"/>
        <w:spacing w:lineRule="auto" w:line="360"/>
        <w:ind w:left="1620" w:right="0" w:hanging="1620"/>
        <w:rPr/>
      </w:pPr>
      <w:r>
        <w:rPr>
          <w:sz w:val="28"/>
        </w:rPr>
        <w:t xml:space="preserve">Туросик: Тропинка-то может и сыщется, а вот от болотниц им точно не уйти! Так, что я свое дело сделал. </w:t>
      </w:r>
      <w:r>
        <w:rPr>
          <w:i/>
          <w:sz w:val="28"/>
        </w:rPr>
        <w:t>/Мерзко смеется и убегает./</w:t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>Всходит луна. Появляются три кувшинки. Открываются, в них три болотницы – они неописуемо прекрасны, бесстыдны и прельстительны, а в цветке сидят, чтобы спрятать свои гусиные ноги с черными перепонками. Поют соблазнительную песню.</w:t>
      </w:r>
    </w:p>
    <w:p>
      <w:pPr>
        <w:pStyle w:val="Normal"/>
        <w:spacing w:lineRule="auto" w:line="360"/>
        <w:ind w:left="0" w:right="0" w:firstLine="2520"/>
        <w:rPr>
          <w:sz w:val="28"/>
        </w:rPr>
      </w:pPr>
      <w:r>
        <w:rPr>
          <w:sz w:val="28"/>
        </w:rPr>
        <w:t>Долог, труден был ваш путь,</w:t>
      </w:r>
    </w:p>
    <w:p>
      <w:pPr>
        <w:pStyle w:val="Normal"/>
        <w:spacing w:lineRule="auto" w:line="360"/>
        <w:ind w:left="0" w:right="0" w:firstLine="2520"/>
        <w:rPr>
          <w:sz w:val="28"/>
        </w:rPr>
      </w:pPr>
      <w:r>
        <w:rPr>
          <w:sz w:val="28"/>
        </w:rPr>
        <w:t>Надобно вам отдохнуть.</w:t>
      </w:r>
    </w:p>
    <w:p>
      <w:pPr>
        <w:pStyle w:val="Normal"/>
        <w:spacing w:lineRule="auto" w:line="360"/>
        <w:ind w:left="0" w:right="0" w:firstLine="2520"/>
        <w:rPr>
          <w:sz w:val="28"/>
        </w:rPr>
      </w:pPr>
      <w:r>
        <w:rPr>
          <w:sz w:val="28"/>
        </w:rPr>
        <w:t>О заботах позабудь.</w:t>
      </w:r>
    </w:p>
    <w:p>
      <w:pPr>
        <w:pStyle w:val="Normal"/>
        <w:spacing w:lineRule="auto" w:line="360"/>
        <w:ind w:left="0" w:right="0" w:firstLine="2520"/>
        <w:rPr>
          <w:sz w:val="28"/>
        </w:rPr>
      </w:pPr>
      <w:r>
        <w:rPr>
          <w:sz w:val="28"/>
        </w:rPr>
        <w:t>Только сон – вот жизни суть.</w:t>
      </w:r>
    </w:p>
    <w:p>
      <w:pPr>
        <w:pStyle w:val="Normal"/>
        <w:spacing w:lineRule="auto" w:line="360"/>
        <w:ind w:left="0" w:right="0" w:firstLine="25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2520"/>
        <w:rPr>
          <w:sz w:val="28"/>
        </w:rPr>
      </w:pPr>
      <w:r>
        <w:rPr>
          <w:sz w:val="28"/>
        </w:rPr>
        <w:t>Манит мягкая трава,</w:t>
      </w:r>
    </w:p>
    <w:p>
      <w:pPr>
        <w:pStyle w:val="Normal"/>
        <w:spacing w:lineRule="auto" w:line="360"/>
        <w:ind w:left="0" w:right="0" w:firstLine="2520"/>
        <w:rPr>
          <w:sz w:val="28"/>
        </w:rPr>
      </w:pPr>
      <w:r>
        <w:rPr>
          <w:sz w:val="28"/>
        </w:rPr>
        <w:t>Тяжелеет голова.</w:t>
      </w:r>
    </w:p>
    <w:p>
      <w:pPr>
        <w:pStyle w:val="Normal"/>
        <w:spacing w:lineRule="auto" w:line="360"/>
        <w:ind w:left="0" w:right="0" w:firstLine="2520"/>
        <w:rPr>
          <w:sz w:val="28"/>
        </w:rPr>
      </w:pPr>
      <w:r>
        <w:rPr>
          <w:sz w:val="28"/>
        </w:rPr>
        <w:t>О печалях забывайте,</w:t>
      </w:r>
    </w:p>
    <w:p>
      <w:pPr>
        <w:pStyle w:val="Normal"/>
        <w:spacing w:lineRule="auto" w:line="360"/>
        <w:ind w:left="0" w:right="0" w:firstLine="2520"/>
        <w:rPr>
          <w:sz w:val="28"/>
        </w:rPr>
      </w:pPr>
      <w:r>
        <w:rPr>
          <w:sz w:val="28"/>
        </w:rPr>
        <w:t>Засыпайте, засыпайте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Догода: Ой, Дед Мороз, это же болотницы! Надо уходить, а то от их песни уснем с тобой мы сном беспробудным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Дед Мороз: Сейчас, Догода, вот только отдохнем немного и пойдем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>Ложатся, засыпают. К ним начинают подкрадываться болотницы, что бы утащить их в топь. Появляется Ягишна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Ягишна: Ну-ка, кыш!, твари болотные! Вот нажалуюсь на вас брату своему – Водяному! Он вас в миг изведет!</w:t>
      </w:r>
    </w:p>
    <w:p>
      <w:pPr>
        <w:pStyle w:val="Normal"/>
        <w:spacing w:lineRule="auto" w:line="360"/>
        <w:ind w:left="1620" w:right="0" w:hanging="1620"/>
        <w:jc w:val="center"/>
        <w:rPr>
          <w:i/>
          <w:i/>
          <w:sz w:val="28"/>
        </w:rPr>
      </w:pPr>
      <w:r>
        <w:rPr>
          <w:i/>
          <w:sz w:val="28"/>
        </w:rPr>
        <w:t>Болотницы исчезают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 xml:space="preserve">Ягишна: Дед Мороз! Догода! Да просыпайтесь же! Очнитесь! Ох, опять я опоздала. Успели таки болотницы одурманить их сном беспробудным. Хорошо, что моя волшебная дудка-самогудка со мной! Ну-ка дудка-самогудка, сослужи мне службу добрую! Разбуди Деда Мороза и Догоду!  </w:t>
      </w:r>
    </w:p>
    <w:p>
      <w:pPr>
        <w:pStyle w:val="Normal"/>
        <w:spacing w:lineRule="auto" w:line="360"/>
        <w:ind w:left="1620" w:right="0" w:hanging="1620"/>
        <w:jc w:val="center"/>
        <w:rPr>
          <w:i/>
          <w:i/>
          <w:sz w:val="28"/>
        </w:rPr>
      </w:pPr>
      <w:r>
        <w:rPr>
          <w:i/>
          <w:sz w:val="28"/>
        </w:rPr>
        <w:t>Звучит музыка дудки, герои просыпаются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Дед Мороз: Ох, как сладко я спал!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Догода: А я такие сны дивные видел!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Ягишна: Вечно бы вам на болоте тут спать! Кабы не я, да не дудка моя волшебная…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Догода: Гляди-ка, Ягишна! А ты что здесь делаешь?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Дед Мороз: Да! Как ты нас отыскала?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Ягишна: Ой, Как сбежала я от сестер, побежала на то место, где мы с вами расстались, а вас там и след простыл. Где искать?... не ведомо. Ну, дунула я тогда на перышко волшебное, оно меня к вам и привело. Хорошо, вовремя поспела! А утащили бы вас спящих болотницы в свою трясину! Ищи – свищи тогда ветра в поле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 xml:space="preserve">Догода: Спасибо тебе, Ягишна! Ну да все хорошо, что хорошо кончается! Поспешим-ка в подземное царство! 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Дед Мороз: А как же нам туда попасть?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Ягишна: Дорога в подземное царство к Озему и Сумерле, лучше всех знает слуги их верные – кроты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Догода: Ну и где же нам искать этих кротов?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Ягишна: Зачем искать? Сейчас сами к нам явятся. Ну-ка дудка-самогудка, сослужи мне еще одну службу. Разбуди кротов! Пусть они на твой зов из под земли явятся.</w:t>
      </w:r>
    </w:p>
    <w:p>
      <w:pPr>
        <w:pStyle w:val="Normal"/>
        <w:spacing w:lineRule="auto" w:line="360"/>
        <w:ind w:left="1620" w:right="0" w:hanging="1620"/>
        <w:rPr>
          <w:i/>
          <w:i/>
          <w:sz w:val="28"/>
        </w:rPr>
      </w:pPr>
      <w:r>
        <w:rPr>
          <w:i/>
          <w:sz w:val="28"/>
        </w:rPr>
        <w:t>Звучит музыка дудки, появляются кроты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Кроты: Кто нас звал? Кто наш покой нарушил? Кто заставил нас темное подземелье покинуть?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Ягишна: Ладно, ладно, не ворчите, я вас звала. Да не просто так, а по делу! Вы строители подземных дорог, все входы – выходы знаете, проводите нас к вашим хозяевам Озему и Сумерле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Кроты: Отвести-то мы вас отведем, но примут ли она вас? Не любят они, когда их покой тревожат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Ягишна: Да дело у нас к ним не отложное! Кабы не это, ни за что бы к ним не сунулись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Кроты: Воля ваша, ступайте за нами.</w:t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>Глубокие, сумрачные, необозримые покои, озаренные блеском, золотом, серебром и самоцветными камнями. Сидят на тронах Озем и Сумерла – одежды их из чистого золота,  лица бледны и не приязненны.</w:t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Появляются герои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Ягишна: Здравствуйте, боги подземные, Озем и Сумерла!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Озем: Кто посмел покой наш нарушить?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Сумерла: Ни как опять люди пожаловали, за нашими богатствами подземными! Сколько лет вы злато – серебро да камни самоцветные берете,,. Матушку землю тревожите? И все вам мало!?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Догода: Не гневитесь, великие Озем и прекрасная Сумерла! Не нужны нам ни злато ваше, ни серебро, ни камни самоцветные. Печаль – беда нас к вам привела. Ищем мы внучку Деда Мороза Снегурочку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Дед Мороз: Нет ее ни на земле, ни на небе, может она здесь в вашем подземном царстве?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Озем: Царит в нашем подземном царстве тишина и порядок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Сумерла: Следят за этим слуги наши верные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Озем: Коли бы здесь кто чужой появился, они бы нам вмиг доложили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Ягишна: Вот беда-то! Куда ж мои сестры злодейки ее спрятали коли, нет ее ни где?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Озем: Коли речь о злодеях зашла, то отправляйтесь-ка вы в царство Карачуна. Потому как он всех злодеев привечает, и ни одно злобное дело без него не обходится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Сумерла: Только, помните, царит там вечный холод, и ни одно живое существо больше часа там прожить не сможет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Дед Мороз: Мне ли Деду Морозу – холода бояться? Спасибо вам за совет! Прощайте!</w:t>
      </w:r>
    </w:p>
    <w:p>
      <w:pPr>
        <w:pStyle w:val="Normal"/>
        <w:spacing w:lineRule="auto" w:line="360"/>
        <w:ind w:left="1620" w:right="0" w:hanging="1620"/>
        <w:jc w:val="center"/>
        <w:rPr>
          <w:i/>
          <w:i/>
          <w:sz w:val="28"/>
        </w:rPr>
      </w:pPr>
      <w:r>
        <w:rPr>
          <w:i/>
          <w:sz w:val="28"/>
        </w:rPr>
        <w:t>Озем и Сумерла исчезают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Ягишна: Ой, стара я стала, стара! Почему же я сразу не подумала про царство Карачуна. Сколько времени зря потеряли!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Дед Мороз: Да, время идет, скоро Новый год, а я до сих пор Снегурочку не нашел. Поспешим скорее, друзья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Ягишна: Погоди, Дед Мороз, тут ведь еще одна закавыка есть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Дед Мороз: Что еще?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Ягишна: Дак, боюсь я, что вход в царство Карачуна охранять будет моя старшая сестра. А у нее меч – кладенец, и владеет она им так, что ни каждый богатырь супротив ее устоит. А уж нам то с ней точно не справиться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Догода: А я знаю такого богатыря, что с Ягой Ягинишной справиться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Ягинишна: А кто ж он такой?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Догода: Богатырь! Микула Селянинович! Любит его мать сыра земля – пахаря, неустанного труженика. Потому и наделила его сказочной силой богатырскою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Дед Мороз: Так, чего ж мы стоим? Идем к нему скорей!</w:t>
      </w:r>
    </w:p>
    <w:p>
      <w:pPr>
        <w:pStyle w:val="Normal"/>
        <w:spacing w:lineRule="auto" w:line="360"/>
        <w:ind w:left="1620" w:right="0" w:hanging="1620"/>
        <w:jc w:val="center"/>
        <w:rPr>
          <w:i/>
          <w:i/>
          <w:sz w:val="28"/>
        </w:rPr>
      </w:pPr>
      <w:r>
        <w:rPr>
          <w:i/>
          <w:sz w:val="28"/>
        </w:rPr>
        <w:t>Уходят.</w:t>
      </w:r>
    </w:p>
    <w:p>
      <w:pPr>
        <w:pStyle w:val="Normal"/>
        <w:spacing w:lineRule="auto" w:line="360"/>
        <w:ind w:left="1620" w:right="0" w:hanging="1620"/>
        <w:jc w:val="center"/>
        <w:rPr>
          <w:i/>
          <w:i/>
          <w:sz w:val="28"/>
        </w:rPr>
      </w:pPr>
      <w:r>
        <w:rPr>
          <w:i/>
          <w:sz w:val="28"/>
        </w:rPr>
        <w:t>На сцене пашня. Богатырь пашет – поет песню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икула: Я как ржи напашу да во скирды сложу,</w:t>
      </w:r>
    </w:p>
    <w:p>
      <w:pPr>
        <w:pStyle w:val="Normal"/>
        <w:spacing w:lineRule="auto" w:line="360"/>
        <w:ind w:left="708" w:right="0" w:firstLine="708"/>
        <w:rPr>
          <w:sz w:val="28"/>
        </w:rPr>
      </w:pPr>
      <w:r>
        <w:rPr>
          <w:sz w:val="28"/>
        </w:rPr>
        <w:t>Я во скирды сложу да домой выволочу,</w:t>
      </w:r>
    </w:p>
    <w:p>
      <w:pPr>
        <w:pStyle w:val="Normal"/>
        <w:spacing w:lineRule="auto" w:line="360"/>
        <w:ind w:left="1620" w:right="0" w:hanging="204"/>
        <w:rPr>
          <w:sz w:val="28"/>
        </w:rPr>
      </w:pPr>
      <w:r>
        <w:rPr>
          <w:sz w:val="28"/>
        </w:rPr>
        <w:t>Домой выволочу да дома вымолочу.</w:t>
      </w:r>
    </w:p>
    <w:p>
      <w:pPr>
        <w:pStyle w:val="Normal"/>
        <w:spacing w:lineRule="auto" w:line="360"/>
        <w:ind w:left="1620" w:right="0" w:hanging="204"/>
        <w:rPr>
          <w:sz w:val="28"/>
        </w:rPr>
      </w:pPr>
      <w:r>
        <w:rPr>
          <w:sz w:val="28"/>
        </w:rPr>
        <w:t>А я квасу наварю, да мужичков напою,</w:t>
      </w:r>
    </w:p>
    <w:p>
      <w:pPr>
        <w:pStyle w:val="Normal"/>
        <w:spacing w:lineRule="auto" w:line="360"/>
        <w:ind w:left="1620" w:right="0" w:hanging="204"/>
        <w:rPr>
          <w:sz w:val="28"/>
        </w:rPr>
      </w:pPr>
      <w:r>
        <w:rPr>
          <w:sz w:val="28"/>
        </w:rPr>
        <w:t>А тут станут мужички меня похваливати:</w:t>
      </w:r>
    </w:p>
    <w:p>
      <w:pPr>
        <w:pStyle w:val="Normal"/>
        <w:spacing w:lineRule="auto" w:line="360"/>
        <w:ind w:left="1620" w:right="0" w:hanging="204"/>
        <w:rPr>
          <w:sz w:val="28"/>
        </w:rPr>
      </w:pPr>
      <w:r>
        <w:rPr>
          <w:sz w:val="28"/>
        </w:rPr>
        <w:t>«Молодой Микула Селянинович!»</w:t>
      </w:r>
    </w:p>
    <w:p>
      <w:pPr>
        <w:pStyle w:val="Normal"/>
        <w:spacing w:lineRule="auto" w:line="360"/>
        <w:ind w:left="1620" w:right="0" w:hanging="1620"/>
        <w:jc w:val="center"/>
        <w:rPr>
          <w:i/>
          <w:i/>
          <w:sz w:val="28"/>
        </w:rPr>
      </w:pPr>
      <w:r>
        <w:rPr>
          <w:i/>
          <w:sz w:val="28"/>
        </w:rPr>
        <w:t>Появляются герои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Догода: Бог помощь, мил человек, Микула Селянинович!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Микула: Спасибо на добром слове, давненько ты ко мне не заглядывал, друг ты мой, Догода! Зачем пожаловал, да не один, смотрю? Какие вести на своих крылах принес?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Догода: К сожалению, плохие. Злая сила в нашем дремучем лесу разгулялась. Украли Яга с Ягибихой у Деда Мороза внучку, да спрятали ее у злодея Карачуна. Вот и явились мы к тебе за помощью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Микула: Карачун воюет не силою, а колдовством, да хитростью. А тут я вам не помощник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Ягишна: Да не в Карачуне дело! Вход в его царство охраняет моя сестра, а уж как она мечем – кладенцом владеет – весь наш лес знает! Только тебе, Микулушка, под силу ее одолеть!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Микула: С радостью помог бы я вам, да распахал я уже пашню, а она у меня не простая, а волшебная. Утром распахал – сейчас сеять надо, чтобы вечером рожь собрать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Догода: Вот что, ты Микула с ними ступай, а мне зерно дай. Я тебе в миг пашню засею. А как управлюсь – так вас догоню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Микула: Так и сделаем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Дед Мороз: Спасибо, Догода, выручил!</w:t>
      </w:r>
    </w:p>
    <w:p>
      <w:pPr>
        <w:pStyle w:val="Normal"/>
        <w:spacing w:lineRule="auto" w:line="360"/>
        <w:ind w:left="1620" w:right="0" w:hanging="1620"/>
        <w:jc w:val="center"/>
        <w:rPr>
          <w:i/>
          <w:i/>
          <w:sz w:val="28"/>
        </w:rPr>
      </w:pPr>
      <w:r>
        <w:rPr>
          <w:i/>
          <w:sz w:val="28"/>
        </w:rPr>
        <w:t>Уходят.</w:t>
      </w:r>
    </w:p>
    <w:p>
      <w:pPr>
        <w:pStyle w:val="Normal"/>
        <w:spacing w:lineRule="auto" w:line="360"/>
        <w:ind w:left="1620" w:right="0" w:hanging="1620"/>
        <w:jc w:val="center"/>
        <w:rPr>
          <w:i/>
          <w:i/>
          <w:sz w:val="28"/>
        </w:rPr>
      </w:pPr>
      <w:r>
        <w:rPr>
          <w:i/>
          <w:sz w:val="28"/>
        </w:rPr>
        <w:t>На сцене царство Карачуна. Огромные ворота. Яга Ягинишна и Трескуны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Яга Ягинишна: А ну, трескуны, верные слуги злобного Карачуна, слушайте мою команду! Схоронитесь вы пока за воротами. Да, чтобы не слышно не видно вас было! А коли услышите условный сигнал, то сразу же выскакивайте, да морозьте всех кого увидите. По местам!</w:t>
      </w:r>
    </w:p>
    <w:p>
      <w:pPr>
        <w:pStyle w:val="Normal"/>
        <w:spacing w:lineRule="auto" w:line="360"/>
        <w:ind w:left="1620" w:right="0" w:hanging="1620"/>
        <w:jc w:val="center"/>
        <w:rPr>
          <w:i/>
          <w:i/>
          <w:sz w:val="28"/>
        </w:rPr>
      </w:pPr>
      <w:r>
        <w:rPr>
          <w:i/>
          <w:sz w:val="28"/>
        </w:rPr>
        <w:t>Трескуны прячутся. Появляются герои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Ягишна: Погодите, может, я добром попробую с ней договориться. Все-таки сестра она мне.  Яга Ягинишна, родненькая! Ну, верни ты Деду Морозу Снегурочку!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Яга Ягинишна: Я с тобой и говорить не стану. Не сестра ты мне более! Ну, если среди вас храбрец, что готов со мной силою померяться? Если есть – то пусть выходит на бой, а коли, нет, так поворачивайте! Все равно вам здесь не пройти!</w:t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>Выходит Микула. Начинается бой. Микула выбивает меч у Яги, та свистит, выбегают трескуны и начинают всех морозить. В бой вступает Дед Мороз. Раскидывает всех трескунов посохом. Микула связывает Ягу. Открываются ворота, и появляется Карачун – мрачный, низенький старичок с длинною седою бородой, весь в сосульках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 xml:space="preserve">Карачун: А ну, кыш, проклятые! Вот ведь совсем от рук отбились! Как гостей встречаете?!! Не совестно вам? Проходите, гости дорогие. Ба! Да ни как сам Дед Мороз пожаловал?»!!! Во, радость-то! Мы ведь с тобой одним делом занимаемся. Ты – Дед Мороз, и я Карачун – Мороз. Ты ж мне как брат! 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Дед Мороз: Ни какой ты мне не брат! Никогда Дед Мороз злыми делами не занимался! И разговор у меня с тобой будет короткий! Верни Снегурочку! Больше я тебя знать не желаю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 xml:space="preserve">Карачун: Какую такую Снегурочку? Да я ее и знать не знаю. В глаза никогда не видел! 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Ягишна: Да что ты нам зубы-то заговариваешь? Знаем мы, что сестры мои ее украли, да у тебя спрятали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Карачун: У меня? Вот до чего же некоторые других оговаривать любят, и вообще, вот твои сестры украли – с них и спрашивайте! А я здесь не причем!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Ягибиха: Да врет он все, сосулька старая. Как злодействовать – так вместе, а как ответ держать, так он тут не причем. У него она! Он ее под ледяным замком держит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Дед Мороз: Отдавай Снегурочку, Карачун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Карачун: Ладно! Шутки в сторону! Получишь ты свою Снегурочку, коли сумеешь меня осилить. Согласен?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 xml:space="preserve">Дед Мороз: Согласен. 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Ягишна: Ой, Дед Мороз, обхитрит он тебя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Дед Мороз: Не переживай, Ягишна, мы тоже не лыком шиты. Ну что, Карачун, будем биться на мечах, или драться на кулачках?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Карачун: Вот еще?!! Я предлагаю поглядеть, кто из нас сможет больше студеной воды выпить.</w:t>
      </w:r>
    </w:p>
    <w:p>
      <w:pPr>
        <w:pStyle w:val="Normal"/>
        <w:spacing w:lineRule="auto" w:line="360"/>
        <w:ind w:left="1620" w:right="0" w:hanging="1620"/>
        <w:jc w:val="center"/>
        <w:rPr>
          <w:i/>
          <w:i/>
          <w:sz w:val="28"/>
        </w:rPr>
      </w:pPr>
      <w:r>
        <w:rPr>
          <w:i/>
          <w:sz w:val="28"/>
        </w:rPr>
        <w:t>Хлопает в ладоши, слуги выкатывают две бочки, открывают их.</w:t>
      </w:r>
    </w:p>
    <w:p>
      <w:pPr>
        <w:pStyle w:val="Normal"/>
        <w:spacing w:lineRule="auto" w:line="360"/>
        <w:ind w:left="1620" w:right="0" w:hanging="1620"/>
        <w:jc w:val="center"/>
        <w:rPr>
          <w:i/>
          <w:i/>
          <w:sz w:val="28"/>
        </w:rPr>
      </w:pPr>
      <w:r>
        <w:rPr>
          <w:i/>
          <w:sz w:val="28"/>
        </w:rPr>
        <w:t>Дед Мороз подходит к одной и перекидывает в бочку ногу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Карачун: Что это ты делаешь?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Дед Мороз: Да не охота мне пить через край. Бочка-то тяжелая, разве ее поднимешь? Я лучше погружусь в бочку, да потихоньку всю воду и выхлебаю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 xml:space="preserve">Карачун: Перехитрить меня решил? Ничего у тебя не выдет! </w:t>
      </w:r>
    </w:p>
    <w:p>
      <w:pPr>
        <w:pStyle w:val="Normal"/>
        <w:spacing w:lineRule="auto" w:line="360"/>
        <w:ind w:left="1620" w:right="0" w:hanging="1620"/>
        <w:jc w:val="center"/>
        <w:rPr>
          <w:i/>
          <w:i/>
          <w:sz w:val="28"/>
        </w:rPr>
      </w:pPr>
      <w:r>
        <w:rPr>
          <w:i/>
          <w:sz w:val="28"/>
        </w:rPr>
        <w:t>Тоже залезает в свою бочку.</w:t>
      </w:r>
    </w:p>
    <w:p>
      <w:pPr>
        <w:pStyle w:val="Normal"/>
        <w:spacing w:lineRule="auto" w:line="360"/>
        <w:ind w:left="1620" w:right="0" w:hanging="1620"/>
        <w:jc w:val="center"/>
        <w:rPr>
          <w:i/>
          <w:i/>
          <w:sz w:val="28"/>
        </w:rPr>
      </w:pPr>
      <w:r>
        <w:rPr>
          <w:i/>
          <w:sz w:val="28"/>
        </w:rPr>
        <w:t>Микула тут же закрывает его крышкой и держит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Карачун: Ай-яй-яй! Обхитрил все-таки ты меня! Проси чего хочешь, только выпусти меня отсюда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 xml:space="preserve">Дед Мороз: Вернешь мне Снегурочку? 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Карачун: Верну!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Дед Мороз: Не будешь больше злодействовать?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Карачун: Ой, не буду, не буду!</w:t>
      </w:r>
    </w:p>
    <w:p>
      <w:pPr>
        <w:pStyle w:val="Normal"/>
        <w:spacing w:lineRule="auto" w:line="360"/>
        <w:ind w:left="1620" w:right="0" w:hanging="1620"/>
        <w:jc w:val="center"/>
        <w:rPr>
          <w:i/>
          <w:i/>
          <w:sz w:val="28"/>
        </w:rPr>
      </w:pPr>
      <w:r>
        <w:rPr>
          <w:i/>
          <w:sz w:val="28"/>
        </w:rPr>
        <w:t>Микула выпускает Карачуна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Карачун: Эй, трескуны, приведите сюда Снегурочку!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Трескуны приводят Снегурочку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Снегурочка: Дедушка Мороз!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Дед Мороз: Внученька!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Снегурочка: Спасибо, Дедушка, что освободил ты меня из плена!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Дед Мороз: Ну, а как же иначе-то, Внученька? Да и не один я тебя из беды выручал. Помогали мне мои друзья: Ягишна – добрая душа, славный богатырь Микула Селянинович, да веселый Догода.</w:t>
      </w:r>
    </w:p>
    <w:p>
      <w:pPr>
        <w:pStyle w:val="Normal"/>
        <w:spacing w:lineRule="auto" w:line="360"/>
        <w:ind w:left="1620" w:right="0" w:hanging="1620"/>
        <w:jc w:val="center"/>
        <w:rPr>
          <w:i/>
          <w:i/>
          <w:sz w:val="28"/>
        </w:rPr>
      </w:pPr>
      <w:r>
        <w:rPr>
          <w:i/>
          <w:sz w:val="28"/>
        </w:rPr>
        <w:t>Появляется Догода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Догода: Успел! Успел!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Дед Мороз: А вот и он сам!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Снегурочка: Спасибо вам всем, друзья, и низкий поклон! Дедушка! А давай их всех к нам на елку позовем.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Дед Мороз: И то верно, Снегурочка! Пойдемте с нами! Мы вас с нашими ребятами познакомим. Кто о вас забыл – вспомнит, а кто о вас не знал – узнает!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Плохие герои: Мы тоже к вам на елку хотим!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Дед Мороз: А шалить, да безобразничать не будете?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Плохие герои: Нет! Нет! Не будем!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Дед Мороз: Возьмем их, Снегурочка?</w:t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>Снегурочка: Возьмем, Дедушка!</w:t>
      </w:r>
    </w:p>
    <w:p>
      <w:pPr>
        <w:pStyle w:val="Normal"/>
        <w:spacing w:lineRule="auto" w:line="360"/>
        <w:ind w:left="1620" w:right="0" w:hanging="16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1620" w:right="0" w:hanging="16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1620" w:right="0" w:hanging="16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Финальная песня.</w:t>
      </w:r>
    </w:p>
    <w:p>
      <w:pPr>
        <w:pStyle w:val="Normal"/>
        <w:spacing w:lineRule="auto" w:line="360"/>
        <w:ind w:left="1620" w:right="0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Много сказочных героев</w:t>
      </w:r>
    </w:p>
    <w:p>
      <w:pPr>
        <w:pStyle w:val="Normal"/>
        <w:spacing w:lineRule="auto" w:line="360"/>
        <w:ind w:left="1620" w:right="0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Позабытые грустят,</w:t>
      </w:r>
    </w:p>
    <w:p>
      <w:pPr>
        <w:pStyle w:val="Normal"/>
        <w:spacing w:lineRule="auto" w:line="360"/>
        <w:ind w:left="1620" w:right="0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едь о них никто не помнит</w:t>
      </w:r>
    </w:p>
    <w:p>
      <w:pPr>
        <w:pStyle w:val="Normal"/>
        <w:spacing w:lineRule="auto" w:line="360"/>
        <w:ind w:left="1620" w:right="0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И не знает из ребят.</w:t>
      </w:r>
    </w:p>
    <w:p>
      <w:pPr>
        <w:pStyle w:val="Normal"/>
        <w:spacing w:lineRule="auto" w:line="360"/>
        <w:ind w:left="1620" w:right="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620" w:right="0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Мы сегодня их позвали</w:t>
      </w:r>
    </w:p>
    <w:p>
      <w:pPr>
        <w:pStyle w:val="Normal"/>
        <w:spacing w:lineRule="auto" w:line="360"/>
        <w:ind w:left="1620" w:right="0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Из неведомой страны,</w:t>
      </w:r>
    </w:p>
    <w:p>
      <w:pPr>
        <w:pStyle w:val="Normal"/>
        <w:spacing w:lineRule="auto" w:line="360"/>
        <w:ind w:left="1620" w:right="0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Чтобы вы о них узнали-</w:t>
      </w:r>
    </w:p>
    <w:p>
      <w:pPr>
        <w:pStyle w:val="Normal"/>
        <w:spacing w:lineRule="auto" w:line="360"/>
        <w:ind w:left="1620" w:right="0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 героях старины.</w:t>
      </w:r>
    </w:p>
    <w:p>
      <w:pPr>
        <w:pStyle w:val="Normal"/>
        <w:spacing w:lineRule="auto" w:line="360"/>
        <w:ind w:left="1620" w:right="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620" w:right="0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месте с ними возле елки</w:t>
      </w:r>
    </w:p>
    <w:p>
      <w:pPr>
        <w:pStyle w:val="Normal"/>
        <w:spacing w:lineRule="auto" w:line="360"/>
        <w:ind w:left="1620" w:right="0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станем в дружный хоровод,</w:t>
      </w:r>
    </w:p>
    <w:p>
      <w:pPr>
        <w:pStyle w:val="Normal"/>
        <w:spacing w:lineRule="auto" w:line="360"/>
        <w:ind w:left="1620" w:right="0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Дед Мороз – волшебник главный</w:t>
      </w:r>
    </w:p>
    <w:p>
      <w:pPr>
        <w:pStyle w:val="Normal"/>
        <w:spacing w:lineRule="auto" w:line="360"/>
        <w:ind w:left="1620" w:right="0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Поведет нас в новый год!</w:t>
      </w:r>
    </w:p>
    <w:p>
      <w:pPr>
        <w:pStyle w:val="Normal"/>
        <w:spacing w:lineRule="auto" w:line="360"/>
        <w:ind w:left="1620" w:right="0" w:hanging="16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Постановка сказки возможна с разрешения авторов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.А. Нижегородцевой и С.С. Алферовой. (В нашем театре есть запись оригинальной музыки к сказке, автор М.В. Божок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Адрес: 672000 г. Чита, Профсоюзная 26, Читинский драмтеатр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Тел. 8-(3022)-35-18-63</w:t>
      </w:r>
    </w:p>
    <w:p>
      <w:pPr>
        <w:pStyle w:val="Normal"/>
        <w:jc w:val="center"/>
        <w:rPr>
          <w:i/>
          <w:i/>
        </w:rPr>
      </w:pPr>
      <w:hyperlink r:id="rId2">
        <w:r>
          <w:rPr>
            <w:rStyle w:val="InternetLink"/>
            <w:i/>
          </w:rPr>
          <w:t>jarkov1@yandex.ru</w:t>
        </w:r>
      </w:hyperlink>
    </w:p>
    <w:p>
      <w:pPr>
        <w:pStyle w:val="Normal"/>
        <w:ind w:left="0" w:right="0" w:firstLine="1843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360"/>
        <w:ind w:left="1620" w:right="0" w:hanging="16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620" w:right="0" w:hanging="162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2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86385" cy="1701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3.4pt;mso-wrap-distance-left:9.05pt;mso-wrap-distance-right:0pt;mso-wrap-distance-top:0pt;mso-wrap-distance-bottom:0pt;margin-top:0.05pt;mso-position-vertical-relative:text;margin-left:445.2pt;mso-position-horizontal:righ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1">
    <w:name w:val="WW-Текст выноски"/>
    <w:basedOn w:val="Normal"/>
    <w:qFormat/>
    <w:pPr/>
    <w:rPr>
      <w:rFonts w:ascii="Tahoma" w:hAnsi="Tahoma" w:cs="Tahoma"/>
      <w:sz w:val="16"/>
    </w:rPr>
  </w:style>
  <w:style w:type="paragraph" w:styleId="Style17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rkov1@yandex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06:19:00Z</dcterms:created>
  <dc:creator>������</dc:creator>
  <dc:description/>
  <cp:keywords/>
  <dc:language>en-US</dc:language>
  <cp:lastModifiedBy>������</cp:lastModifiedBy>
  <dcterms:modified xsi:type="dcterms:W3CDTF">2006-11-28T04:50:00Z</dcterms:modified>
  <cp:revision>4</cp:revision>
  <dc:subject/>
  <dc:title>�</dc:title>
</cp:coreProperties>
</file>