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F"/>
        <w:ind w:left="-28" w:right="-782" w:firstLine="19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 w:eastAsia="ru-RU"/>
        </w:rPr>
        <w:t>Елена Новикова</w:t>
      </w:r>
    </w:p>
    <w:p>
      <w:pPr>
        <w:pStyle w:val="DefaultParagraphF"/>
        <w:ind w:left="-28" w:right="-782" w:firstLine="193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  <w:lang w:val="ru-RU" w:eastAsia="ru-RU"/>
        </w:rPr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  <w:szCs w:val="40"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sz w:val="40"/>
          <w:szCs w:val="40"/>
          <w:lang w:val="ru-RU" w:eastAsia="ru-RU"/>
        </w:rPr>
      </w:r>
    </w:p>
    <w:p>
      <w:pPr>
        <w:pStyle w:val="DefaultParagraphF"/>
        <w:ind w:left="-147" w:right="-238" w:firstLine="283"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 w:eastAsia="ru-RU"/>
        </w:rPr>
        <w:t>КОГДА  ЗАМЕРЗАЕТ  ДУША...</w:t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 w:eastAsia="en-US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 w:eastAsia="en-US"/>
        </w:rPr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(Лирическая комедия в двух действиях)</w:t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/>
        </w:rPr>
        <w:t>Действующие лица: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/>
        </w:rPr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ЕЛЕНА АНАТОЛЬЕВНА МАЛАХОВА, 39 лет.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ЛЕВ АЛЕКСАНДРОВИЧ КОЛОКОЛОВ, 44 года.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ЛИЗА, племянница Елены Анатольевны, 16 лет.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ПОЛИНА, приятельница Елены Анатольевны, 42 года.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НИНА ДМИТРИЕВНА КОЛОКОЛОВА, 44 года.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Гадалка, 61 год.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ЭЛЕОНОРА ЛОПАТИНА, психолог, 38 лет.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    </w:t>
      </w:r>
    </w:p>
    <w:p>
      <w:pPr>
        <w:pStyle w:val="DefaultParagraphF"/>
        <w:ind w:left="-147" w:right="-238" w:firstLine="283"/>
        <w:jc w:val="center"/>
        <w:rPr>
          <w:rFonts w:ascii="Times New Roman" w:hAnsi="Times New Roman" w:cs="Times New Roman"/>
          <w:b/>
          <w:b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/>
        </w:rPr>
        <w:t>Действие первое</w:t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 </w:t>
      </w:r>
    </w:p>
    <w:p>
      <w:pPr>
        <w:pStyle w:val="DefaultParagraphF"/>
        <w:ind w:left="-147" w:right="-238" w:firstLine="283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 xml:space="preserve">     </w:t>
      </w:r>
      <w:r>
        <w:rPr>
          <w:rFonts w:cs="Times New Roman" w:ascii="Times New Roman" w:hAnsi="Times New Roman"/>
          <w:b/>
          <w:bCs/>
          <w:lang w:val="ru-RU" w:eastAsia="ru-RU"/>
        </w:rPr>
        <w:t>Картина 1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Елена Анатольевна, худенькая женщина, с виду - лет тридцати двух-тридцати трех, медленно по улице. Навстречу быстрым шагом - Лев Александрович, крупный мужчина ничем не примечательной внешности с серым дипломатом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 вызовом</w:t>
      </w:r>
      <w:r>
        <w:rPr>
          <w:rFonts w:cs="Times New Roman" w:ascii="Times New Roman" w:hAnsi="Times New Roman"/>
          <w:lang w:val="ru-RU" w:eastAsia="ru-RU"/>
        </w:rPr>
        <w:t>). Осторожнее, молодой человек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останавливается</w:t>
      </w:r>
      <w:r>
        <w:rPr>
          <w:rFonts w:cs="Times New Roman" w:ascii="Times New Roman" w:hAnsi="Times New Roman"/>
          <w:lang w:val="ru-RU" w:eastAsia="ru-RU"/>
        </w:rPr>
        <w:t xml:space="preserve">). Я вас задел? </w:t>
      </w:r>
      <w:r>
        <w:rPr>
          <w:rFonts w:cs="Times New Roman" w:ascii="Times New Roman" w:hAnsi="Times New Roman"/>
          <w:i/>
          <w:iCs/>
          <w:lang w:val="ru-RU" w:eastAsia="ru-RU"/>
        </w:rPr>
        <w:t>(Холодно.</w:t>
      </w:r>
      <w:r>
        <w:rPr>
          <w:rFonts w:cs="Times New Roman" w:ascii="Times New Roman" w:hAnsi="Times New Roman"/>
          <w:lang w:val="ru-RU" w:eastAsia="ru-RU"/>
        </w:rPr>
        <w:t>) Простите, не нарочно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миролюбиво</w:t>
      </w:r>
      <w:r>
        <w:rPr>
          <w:rFonts w:cs="Times New Roman" w:ascii="Times New Roman" w:hAnsi="Times New Roman"/>
          <w:lang w:val="ru-RU" w:eastAsia="ru-RU"/>
        </w:rPr>
        <w:t>). Ну, если не нарочно... (</w:t>
      </w:r>
      <w:r>
        <w:rPr>
          <w:rFonts w:cs="Times New Roman" w:ascii="Times New Roman" w:hAnsi="Times New Roman"/>
          <w:i/>
          <w:iCs/>
          <w:lang w:val="ru-RU" w:eastAsia="ru-RU"/>
        </w:rPr>
        <w:t>Улыбается ему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внимательно смотрит на нее, словно только теперь заметил</w:t>
      </w:r>
      <w:r>
        <w:rPr>
          <w:rFonts w:cs="Times New Roman" w:ascii="Times New Roman" w:hAnsi="Times New Roman"/>
          <w:lang w:val="ru-RU" w:eastAsia="ru-RU"/>
        </w:rPr>
        <w:t>).      М-мм... Извините еще раз... А... вы не подскажете: гостиница "Улей" - прямо и налево? За углом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насмешливо</w:t>
      </w:r>
      <w:r>
        <w:rPr>
          <w:rFonts w:cs="Times New Roman" w:ascii="Times New Roman" w:hAnsi="Times New Roman"/>
          <w:lang w:val="ru-RU" w:eastAsia="ru-RU"/>
        </w:rPr>
        <w:t>). За углом, за углом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Спасибо. Извините, бога ради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Не за что. (</w:t>
      </w:r>
      <w:r>
        <w:rPr>
          <w:rFonts w:cs="Times New Roman" w:ascii="Times New Roman" w:hAnsi="Times New Roman"/>
          <w:i/>
          <w:iCs/>
          <w:lang w:val="ru-RU" w:eastAsia="ru-RU"/>
        </w:rPr>
        <w:t>В сторону громко.</w:t>
      </w:r>
      <w:r>
        <w:rPr>
          <w:rFonts w:cs="Times New Roman" w:ascii="Times New Roman" w:hAnsi="Times New Roman"/>
          <w:lang w:val="ru-RU" w:eastAsia="ru-RU"/>
        </w:rPr>
        <w:t>) Давай, давай, топай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Мне послышалось... Неужели я вас так сильно обидел?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Зря встревожились. Не вы, так другой обидит. (</w:t>
      </w:r>
      <w:r>
        <w:rPr>
          <w:rFonts w:cs="Times New Roman" w:ascii="Times New Roman" w:hAnsi="Times New Roman"/>
          <w:i/>
          <w:iCs/>
          <w:lang w:val="ru-RU" w:eastAsia="ru-RU"/>
        </w:rPr>
        <w:t>Навстречу, шатаясь, движется пьяный мужичонка.</w:t>
      </w:r>
      <w:r>
        <w:rPr>
          <w:rFonts w:cs="Times New Roman" w:ascii="Times New Roman" w:hAnsi="Times New Roman"/>
          <w:lang w:val="ru-RU" w:eastAsia="ru-RU"/>
        </w:rPr>
        <w:t>) Вон, видите, экземпляр? Сейчас приложит... (</w:t>
      </w:r>
      <w:r>
        <w:rPr>
          <w:rFonts w:cs="Times New Roman" w:ascii="Times New Roman" w:hAnsi="Times New Roman"/>
          <w:i/>
          <w:iCs/>
          <w:lang w:val="ru-RU" w:eastAsia="ru-RU"/>
        </w:rPr>
        <w:t>Пьяный, оступаясь, падает. Долго барахтается, встает и, смачно выругавшись, удаляется</w:t>
      </w:r>
      <w:r>
        <w:rPr>
          <w:rFonts w:cs="Times New Roman" w:ascii="Times New Roman" w:hAnsi="Times New Roman"/>
          <w:lang w:val="ru-RU" w:eastAsia="ru-RU"/>
        </w:rPr>
        <w:t>.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А вы говорите... (</w:t>
      </w:r>
      <w:r>
        <w:rPr>
          <w:rFonts w:cs="Times New Roman" w:ascii="Times New Roman" w:hAnsi="Times New Roman"/>
          <w:i/>
          <w:iCs/>
          <w:lang w:val="ru-RU" w:eastAsia="ru-RU"/>
        </w:rPr>
        <w:t>Зло.</w:t>
      </w:r>
      <w:r>
        <w:rPr>
          <w:rFonts w:cs="Times New Roman" w:ascii="Times New Roman" w:hAnsi="Times New Roman"/>
          <w:lang w:val="ru-RU" w:eastAsia="ru-RU"/>
        </w:rPr>
        <w:t>) Прямо и налево ваша гостиница. Поняли? Прямо - и налево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Спасибо... (</w:t>
      </w:r>
      <w:r>
        <w:rPr>
          <w:rFonts w:cs="Times New Roman" w:ascii="Times New Roman" w:hAnsi="Times New Roman"/>
          <w:i/>
          <w:iCs/>
          <w:lang w:val="ru-RU" w:eastAsia="ru-RU"/>
        </w:rPr>
        <w:t>медлит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менее зло и очень удивленно</w:t>
      </w:r>
      <w:r>
        <w:rPr>
          <w:rFonts w:cs="Times New Roman" w:ascii="Times New Roman" w:hAnsi="Times New Roman"/>
          <w:lang w:val="ru-RU" w:eastAsia="ru-RU"/>
        </w:rPr>
        <w:t>). Ага! Рыбка клюнула? Знаю, чего вы тут топчетесь. Осенило! Командировка, чужой город. Жена за тридевять земель, где-нибудь в Воронеже или Лисичанске. А тут - дамочка очень даже ничего, не совсем старая и разговорчивая. Не пригласить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р</w:t>
      </w:r>
      <w:r>
        <w:rPr>
          <w:rFonts w:cs="Times New Roman" w:ascii="Times New Roman" w:hAnsi="Times New Roman"/>
          <w:i/>
          <w:iCs/>
          <w:lang w:val="ru-RU" w:eastAsia="ru-RU"/>
        </w:rPr>
        <w:t>езко перебивая</w:t>
      </w:r>
      <w:r>
        <w:rPr>
          <w:rFonts w:cs="Times New Roman" w:ascii="Times New Roman" w:hAnsi="Times New Roman"/>
          <w:lang w:val="ru-RU" w:eastAsia="ru-RU"/>
        </w:rPr>
        <w:t>). Я сам. Без подсказок. Вот именно: не пригласить ли мне эту дамочку ... в ресторан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покойно</w:t>
      </w:r>
      <w:r>
        <w:rPr>
          <w:rFonts w:cs="Times New Roman" w:ascii="Times New Roman" w:hAnsi="Times New Roman"/>
          <w:lang w:val="ru-RU" w:eastAsia="ru-RU"/>
        </w:rPr>
        <w:t>). А я что ж? Я согласна. Такая моя работа. Якобы иду себе мимо, по своим делам. Один время спросит, второй - как пройти. Не вы, так другой кто-нибудь подцепил бы. В общем, я согласна. Пойду с вами в гостиницу, пойду в ресторан. Только - постель до ужина. До комплиментов, бесед интимных. До заверений, обещаний, подарков и клятв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Таков мой принцип. Сначала - постель, потом - все остальное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весело</w:t>
      </w:r>
      <w:r>
        <w:rPr>
          <w:rFonts w:cs="Times New Roman" w:ascii="Times New Roman" w:hAnsi="Times New Roman"/>
          <w:lang w:val="ru-RU" w:eastAsia="ru-RU"/>
        </w:rPr>
        <w:t>). А вы - занятное существо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от видите, уже и существо. Занятное, но существо. Как эти кувырочники в бутылке с протухшей водой. Из ничего, из запаха прелого родились - и кувыркаются бумерангами смешно-смешно. Вверх - вниз, вверх - вниз. Видели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-нет... Простите, я не хотел вас обидеть. Однако вы меня озадачили. Такая ирония, даже агрессия в ответ на безобидное, честное слово, приглашение отужинать вместе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нетерпеливо</w:t>
      </w:r>
      <w:r>
        <w:rPr>
          <w:rFonts w:cs="Times New Roman" w:ascii="Times New Roman" w:hAnsi="Times New Roman"/>
          <w:lang w:val="ru-RU" w:eastAsia="ru-RU"/>
        </w:rPr>
        <w:t>). Я же сказала, согласна. В животе урчит, есть хочется. А нам еще надо попрелюбодействовать до ужин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ряд ли стоит спешить. Чужие принципы я уважаю, но сам люблю порядок. Четкую последовательность. Консерватор я.  Догматик. Называйте, как хотит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кусно поедим. Музыку послушаем. Потанцуем. А там видно будет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Постель, я сказала. И немедленно. Иначе - ухожу. Постель и никаких гвоздей, вот лозунг мой и солнца!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Прямо здесь? Что ж, я готов, пожалуй (</w:t>
      </w:r>
      <w:r>
        <w:rPr>
          <w:rFonts w:cs="Times New Roman" w:ascii="Times New Roman" w:hAnsi="Times New Roman"/>
          <w:i/>
          <w:iCs/>
          <w:lang w:val="ru-RU" w:eastAsia="ru-RU"/>
        </w:rPr>
        <w:t>делает вид, что расстегивает брюки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улыбаясь</w:t>
      </w:r>
      <w:r>
        <w:rPr>
          <w:rFonts w:cs="Times New Roman" w:ascii="Times New Roman" w:hAnsi="Times New Roman"/>
          <w:lang w:val="ru-RU" w:eastAsia="ru-RU"/>
        </w:rPr>
        <w:t>). Ладно. Ваша взяла. Сначала идем ужинать. Но только потом - не увиливать. Знаю я вашего брата: накормят, напоят, колечко золотое вручат - и в кусты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у, в кусты... Чем же вы недовольны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меется</w:t>
      </w:r>
      <w:r>
        <w:rPr>
          <w:rFonts w:cs="Times New Roman" w:ascii="Times New Roman" w:hAnsi="Times New Roman"/>
          <w:lang w:val="ru-RU" w:eastAsia="ru-RU"/>
        </w:rPr>
        <w:t>). Да я не в том смысле. Деру дают, вот что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Странная вы женщина... Но я готов терпеть все ваши капризы. Командировка, к счастью, послезавтра кончается. Долго мучить меня вам не удастс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еньги прямо сейчас хотите получить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 деньгах разговор отдельный. Сначала - постель. Я работаю профессионально, беру деньги, только если ублажила клиента по полной схеме. Халтуры в этом деле терпеть не мог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Смешная. Как вас называть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Елена. До постели. После - Елена Анатольевна. И - "вы". Не терплю фамильярност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Если б вы знали, милая Елена, как вы мне нравитесь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Пока можно "тыкать". До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у, а я - Лев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Что ж, имеете право. Но и у львов бывают клички. Имена, то есть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улыбаясь</w:t>
      </w:r>
      <w:r>
        <w:rPr>
          <w:rFonts w:cs="Times New Roman" w:ascii="Times New Roman" w:hAnsi="Times New Roman"/>
          <w:lang w:val="ru-RU" w:eastAsia="ru-RU"/>
        </w:rPr>
        <w:t>). Лев Александрович. Ко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ЕЛЕНА АНАТОЛЬЕВНА </w:t>
      </w:r>
      <w:r>
        <w:rPr>
          <w:rFonts w:cs="Times New Roman" w:ascii="Times New Roman" w:hAnsi="Times New Roman"/>
          <w:i/>
          <w:iCs/>
          <w:lang w:val="ru-RU" w:eastAsia="ru-RU"/>
        </w:rPr>
        <w:t>(быстро</w:t>
      </w:r>
      <w:r>
        <w:rPr>
          <w:rFonts w:cs="Times New Roman" w:ascii="Times New Roman" w:hAnsi="Times New Roman"/>
          <w:lang w:val="ru-RU" w:eastAsia="ru-RU"/>
        </w:rPr>
        <w:t>). А вот этого не надо. Никаких анкетных данных. Все равно же легенда. Пусть будет Лев. Пусть даже Александрович. Но фамилия - это лишнее. На сколько дней приехал, откуда, зачем, женат-не женат, есть ли дети - все это меня не интересует. Я - профессионал. Быстро раздеться, доставить удовольствие, быстро одеться, виртуозно пересчитать зарплату... И от партнеров требую соответствовать духу делового сотрудничеств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А жениться на себе от них не требует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Зачем? У меня уже есть муж. Хороший, между прочим. Но он - ученый, все время в эмпиреях витает, а пищей божественной, видите ли, питаться не обучен. Вот и  приходится мне подрабатывать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изумленно</w:t>
      </w:r>
      <w:r>
        <w:rPr>
          <w:rFonts w:cs="Times New Roman" w:ascii="Times New Roman" w:hAnsi="Times New Roman"/>
          <w:lang w:val="ru-RU" w:eastAsia="ru-RU"/>
        </w:rPr>
        <w:t>). Так он... в курс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Сам и предложил. "Осинно кусать хоцица", - говорит. В нашем НИИ не только таким шаляй-валяй-работникам, как я, но и светлым головушкам платят мизер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Что за НИИ? Дрянь какую-нибудь выпускаете, чтобы по-научному травить народ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М-ммм... Почти угадали, (</w:t>
      </w:r>
      <w:r>
        <w:rPr>
          <w:rFonts w:cs="Times New Roman" w:ascii="Times New Roman" w:hAnsi="Times New Roman"/>
          <w:i/>
          <w:iCs/>
          <w:lang w:val="ru-RU" w:eastAsia="ru-RU"/>
        </w:rPr>
        <w:t>шепотом</w:t>
      </w:r>
      <w:r>
        <w:rPr>
          <w:rFonts w:cs="Times New Roman" w:ascii="Times New Roman" w:hAnsi="Times New Roman"/>
          <w:lang w:val="ru-RU" w:eastAsia="ru-RU"/>
        </w:rPr>
        <w:t>) НИИ... ЗЕРО. Слышали о таком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недоуменно</w:t>
      </w:r>
      <w:r>
        <w:rPr>
          <w:rFonts w:cs="Times New Roman" w:ascii="Times New Roman" w:hAnsi="Times New Roman"/>
          <w:lang w:val="ru-RU" w:eastAsia="ru-RU"/>
        </w:rPr>
        <w:t>). ЗЕРО? Как это расшифровывается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Тс-с... Тише! Почтовый ящик. Вопросов нет? Муж вообще ходит только в темных очках и накладной бороде. Он сейчас - и.о. директора. Ну, ладно. Оставим. А то начну секреты выкладывать, а вдруг вы шпион и подосланы ненашей разведкой? (</w:t>
      </w:r>
      <w:r>
        <w:rPr>
          <w:rFonts w:cs="Times New Roman" w:ascii="Times New Roman" w:hAnsi="Times New Roman"/>
          <w:i/>
          <w:iCs/>
          <w:lang w:val="ru-RU" w:eastAsia="ru-RU"/>
        </w:rPr>
        <w:t>После паузы</w:t>
      </w:r>
      <w:r>
        <w:rPr>
          <w:rFonts w:cs="Times New Roman" w:ascii="Times New Roman" w:hAnsi="Times New Roman"/>
          <w:lang w:val="ru-RU" w:eastAsia="ru-RU"/>
        </w:rPr>
        <w:t>.) Что это вы скисли? Расстроились, что муж есть? Может, намеревались... руку и сердце? Так я этого не потерплю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тепло</w:t>
      </w:r>
      <w:r>
        <w:rPr>
          <w:rFonts w:cs="Times New Roman" w:ascii="Times New Roman" w:hAnsi="Times New Roman"/>
          <w:lang w:val="ru-RU" w:eastAsia="ru-RU"/>
        </w:rPr>
        <w:t>). Смешная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ЕЛЕНА АНАТОЛЬЕВНА. Это еще не все. На этом мои при-нципы не кончаются. Если наутро окажется, что объем груди, бедер или талии, длина ног, гладкость кожи не соответствуют вашему вкусу, денег не возьму. Игра должна быть честной. 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у, принимаете мои условия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окаут. Нет, нокдаун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Уже и деру готов дать. Что и требовалось доказат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2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Ресторан. Столик на двоих в ближнем углу сцены. На столе - шампанское,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фрукты. За столом - двое. Орет музык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Что? Не слышу. Что?? (</w:t>
      </w:r>
      <w:r>
        <w:rPr>
          <w:rFonts w:cs="Times New Roman" w:ascii="Times New Roman" w:hAnsi="Times New Roman"/>
          <w:i/>
          <w:iCs/>
          <w:lang w:val="ru-RU" w:eastAsia="ru-RU"/>
        </w:rPr>
        <w:t>Кричит.</w:t>
      </w:r>
      <w:r>
        <w:rPr>
          <w:rFonts w:cs="Times New Roman" w:ascii="Times New Roman" w:hAnsi="Times New Roman"/>
          <w:lang w:val="ru-RU" w:eastAsia="ru-RU"/>
        </w:rPr>
        <w:t>) Повторите!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Я спрашиваю, как вам здесь нравится? (</w:t>
      </w:r>
      <w:r>
        <w:rPr>
          <w:rFonts w:cs="Times New Roman" w:ascii="Times New Roman" w:hAnsi="Times New Roman"/>
          <w:i/>
          <w:iCs/>
          <w:lang w:val="ru-RU" w:eastAsia="ru-RU"/>
        </w:rPr>
        <w:t>Тоже кричит.</w:t>
      </w:r>
      <w:r>
        <w:rPr>
          <w:rFonts w:cs="Times New Roman" w:ascii="Times New Roman" w:hAnsi="Times New Roman"/>
          <w:lang w:val="ru-RU" w:eastAsia="ru-RU"/>
        </w:rPr>
        <w:t>) Правда, очень уютно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Не слышу (</w:t>
      </w:r>
      <w:r>
        <w:rPr>
          <w:rFonts w:cs="Times New Roman" w:ascii="Times New Roman" w:hAnsi="Times New Roman"/>
          <w:i/>
          <w:iCs/>
          <w:lang w:val="ru-RU" w:eastAsia="ru-RU"/>
        </w:rPr>
        <w:t>встает, подходит к музыкантам, что-то говорит им. Музыка замолкает. Музыканты садятся за свой столик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Что вы им сказали? Я законспектирую магические слова, прекратившие этот кошмар. Они, наверное, могут прекратить любой кошмар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Это ж все мои приятели. Они делятся со мной своей выручкой, я с ними - своей. Одна связка... (</w:t>
      </w:r>
      <w:r>
        <w:rPr>
          <w:rFonts w:cs="Times New Roman" w:ascii="Times New Roman" w:hAnsi="Times New Roman"/>
          <w:i/>
          <w:iCs/>
          <w:lang w:val="ru-RU" w:eastAsia="ru-RU"/>
        </w:rPr>
        <w:t>Оборачивается и машет рукой кому-то из музыкантов. Тут же шлет воздушный поцелуй входящим мужчинам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Они с удивлением смотрят на нее, нерешительно переглядываются, потом все-таки занимают столик в противоположном углу зала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Тоже мои клиенты. Теперь будут "лорнировать" меня весь вечер. Ревнуют... Видите ли, им не угоден мой принцип... Я вам еще не говорила? Как бы мне ни приглянулся клиент, я провожу с ним одну ночь. Только одн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ет, вы определенно со странно-стями. А вдруг за следующую ночь вам предложат втрое, впятеро больше? Если я правильно понял, деньги в этом деле играют для вас не последнюю роль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Такое условие поставил мой ревнивец-муж. Да и гордыня... никакого с ней сладу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усмехаясь</w:t>
      </w:r>
      <w:r>
        <w:rPr>
          <w:rFonts w:cs="Times New Roman" w:ascii="Times New Roman" w:hAnsi="Times New Roman"/>
          <w:lang w:val="ru-RU" w:eastAsia="ru-RU"/>
        </w:rPr>
        <w:t>). Ревнивец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(Тихо звучит медленная мелодия. К их столику подходит один из двух мужчин, которым она посылала воздушный поцелуй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МУЖЧИНА (</w:t>
      </w:r>
      <w:r>
        <w:rPr>
          <w:rFonts w:cs="Times New Roman" w:ascii="Times New Roman" w:hAnsi="Times New Roman"/>
          <w:i/>
          <w:iCs/>
          <w:lang w:val="ru-RU" w:eastAsia="ru-RU"/>
        </w:rPr>
        <w:t>разглядывая Елену Анатольевну по-мужски откровенно</w:t>
      </w:r>
      <w:r>
        <w:rPr>
          <w:rFonts w:cs="Times New Roman" w:ascii="Times New Roman" w:hAnsi="Times New Roman"/>
          <w:lang w:val="ru-RU" w:eastAsia="ru-RU"/>
        </w:rPr>
        <w:t>). Вы позволите пригласить вашу даму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Разреши, милый? (</w:t>
      </w:r>
      <w:r>
        <w:rPr>
          <w:rFonts w:cs="Times New Roman" w:ascii="Times New Roman" w:hAnsi="Times New Roman"/>
          <w:i/>
          <w:iCs/>
          <w:lang w:val="ru-RU" w:eastAsia="ru-RU"/>
        </w:rPr>
        <w:t>Гладит руку Льва Александрович</w:t>
      </w:r>
      <w:r>
        <w:rPr>
          <w:rFonts w:cs="Times New Roman" w:ascii="Times New Roman" w:hAnsi="Times New Roman"/>
          <w:lang w:val="ru-RU" w:eastAsia="ru-RU"/>
        </w:rPr>
        <w:t>а.) Мне так хочется потанцевать. (</w:t>
      </w:r>
      <w:r>
        <w:rPr>
          <w:rFonts w:cs="Times New Roman" w:ascii="Times New Roman" w:hAnsi="Times New Roman"/>
          <w:i/>
          <w:iCs/>
          <w:lang w:val="ru-RU" w:eastAsia="ru-RU"/>
        </w:rPr>
        <w:t>Мужчине.</w:t>
      </w:r>
      <w:r>
        <w:rPr>
          <w:rFonts w:cs="Times New Roman" w:ascii="Times New Roman" w:hAnsi="Times New Roman"/>
          <w:lang w:val="ru-RU" w:eastAsia="ru-RU"/>
        </w:rPr>
        <w:t>) К сожалению, на этот и два следующих танца я уже приглашена. Но потом - можете рассчитывать... (</w:t>
      </w:r>
      <w:r>
        <w:rPr>
          <w:rFonts w:cs="Times New Roman" w:ascii="Times New Roman" w:hAnsi="Times New Roman"/>
          <w:i/>
          <w:iCs/>
          <w:lang w:val="ru-RU" w:eastAsia="ru-RU"/>
        </w:rPr>
        <w:t>Мужчина понимающе улыбается ей и отходит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Вы на меня не сердитесь? (</w:t>
      </w:r>
      <w:r>
        <w:rPr>
          <w:rFonts w:cs="Times New Roman" w:ascii="Times New Roman" w:hAnsi="Times New Roman"/>
          <w:i/>
          <w:iCs/>
          <w:lang w:val="ru-RU" w:eastAsia="ru-RU"/>
        </w:rPr>
        <w:t>Убирает руку с его руки.)</w:t>
      </w:r>
      <w:r>
        <w:rPr>
          <w:rFonts w:cs="Times New Roman" w:ascii="Times New Roman" w:hAnsi="Times New Roman"/>
          <w:lang w:val="ru-RU" w:eastAsia="ru-RU"/>
        </w:rPr>
        <w:t xml:space="preserve"> Поверьте, это была вынужденная фамильярность. Но теперь вам придется потанцевать со мной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вставая</w:t>
      </w:r>
      <w:r>
        <w:rPr>
          <w:rFonts w:cs="Times New Roman" w:ascii="Times New Roman" w:hAnsi="Times New Roman"/>
          <w:lang w:val="ru-RU" w:eastAsia="ru-RU"/>
        </w:rPr>
        <w:t>). Сейчас вы убедитесь, что никогда вас не кружил лучший танцор, чем 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А если и кружил, то по части скромности ему действительно было далеко до вас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Выходят на середину зала. Только начали танцевать, музыка смолкла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кивает в сторону музыкантов</w:t>
      </w:r>
      <w:r>
        <w:rPr>
          <w:rFonts w:cs="Times New Roman" w:ascii="Times New Roman" w:hAnsi="Times New Roman"/>
          <w:lang w:val="ru-RU" w:eastAsia="ru-RU"/>
        </w:rPr>
        <w:t>). И эти "отеллы" туда же... В таком случае вы отпустите меня на минуточку? Я сейчас.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Быстро  выходит. Лев Александрович садится за столик, наливает из графина сок. Пье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Звучит музыка. К столику подходит молоденькая девушк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ЕВУШКА. Не откажете даме в вальс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Лев Александрович встает, растерянно оглядывает зал, полный красивых молодых мужчин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ДЕВУШКА (</w:t>
      </w:r>
      <w:r>
        <w:rPr>
          <w:rFonts w:cs="Times New Roman" w:ascii="Times New Roman" w:hAnsi="Times New Roman"/>
          <w:i/>
          <w:iCs/>
          <w:lang w:val="ru-RU" w:eastAsia="ru-RU"/>
        </w:rPr>
        <w:t>следует глазами за его взглядом</w:t>
      </w:r>
      <w:r>
        <w:rPr>
          <w:rFonts w:cs="Times New Roman" w:ascii="Times New Roman" w:hAnsi="Times New Roman"/>
          <w:lang w:val="ru-RU" w:eastAsia="ru-RU"/>
        </w:rPr>
        <w:t>). Думаете, кто-нибудь из этих щеголей танцует вальс? (</w:t>
      </w:r>
      <w:r>
        <w:rPr>
          <w:rFonts w:cs="Times New Roman" w:ascii="Times New Roman" w:hAnsi="Times New Roman"/>
          <w:i/>
          <w:iCs/>
          <w:lang w:val="ru-RU" w:eastAsia="ru-RU"/>
        </w:rPr>
        <w:t>Умоляюще</w:t>
      </w:r>
      <w:r>
        <w:rPr>
          <w:rFonts w:cs="Times New Roman" w:ascii="Times New Roman" w:hAnsi="Times New Roman"/>
          <w:lang w:val="ru-RU" w:eastAsia="ru-RU"/>
        </w:rPr>
        <w:t>). Ну, пожалуйста, пойдемт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 решительно берет ее за локоть и выводит в круг. Кроме них, на ниточке - еще одна пара: пожилые мужчина и женщин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о телефону в холле</w:t>
      </w:r>
      <w:r>
        <w:rPr>
          <w:rFonts w:cs="Times New Roman" w:ascii="Times New Roman" w:hAnsi="Times New Roman"/>
          <w:lang w:val="ru-RU" w:eastAsia="ru-RU"/>
        </w:rPr>
        <w:t>). Да-да, не волнуйся. Закончишь - и ложись спать. Мы с Полиной тут еще покумекаем над выкройкой... Рукава что-то никак не получаются. Надо было больше желтого купить. А теперь, наверное, придется делать вставочки. В общем, подумаем. Пока! Спокойной ночи!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озвращается, видит, как Лев Александрович, проводив девушку к ее столику, целует ей рук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А вы ловелас. Ни на минуту нельзя оставить одног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у, как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Что "как"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Девочка? В вашем вкус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Признаться, женщины вообще не в моем вкусе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грозит пальчиком</w:t>
      </w:r>
      <w:r>
        <w:rPr>
          <w:rFonts w:cs="Times New Roman" w:ascii="Times New Roman" w:hAnsi="Times New Roman"/>
          <w:lang w:val="ru-RU" w:eastAsia="ru-RU"/>
        </w:rPr>
        <w:t>). Сексуальные меньшинства? А? Или примитивный женоненавистник? По мне так уж лучше первое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улыбаясь</w:t>
      </w:r>
      <w:r>
        <w:rPr>
          <w:rFonts w:cs="Times New Roman" w:ascii="Times New Roman" w:hAnsi="Times New Roman"/>
          <w:lang w:val="ru-RU" w:eastAsia="ru-RU"/>
        </w:rPr>
        <w:t>). Почему это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Ага! Задело! Значит все-таки второе. Жаль... Не везет мне в последнее время... Кадрят (</w:t>
      </w:r>
      <w:r>
        <w:rPr>
          <w:rFonts w:cs="Times New Roman" w:ascii="Times New Roman" w:hAnsi="Times New Roman"/>
          <w:i/>
          <w:iCs/>
          <w:lang w:val="ru-RU" w:eastAsia="ru-RU"/>
        </w:rPr>
        <w:t>пардон за глагол</w:t>
      </w:r>
      <w:r>
        <w:rPr>
          <w:rFonts w:cs="Times New Roman" w:ascii="Times New Roman" w:hAnsi="Times New Roman"/>
          <w:lang w:val="ru-RU" w:eastAsia="ru-RU"/>
        </w:rPr>
        <w:t>) одни женоненавистник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Согласитесь, женоненавистниками не рождаются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й-ой-ой, ни слова больше! Что? Семейная трагедия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Неудача в личной жизни? С этим - не ко мне. Мне надоело вытирать мужикам (</w:t>
      </w:r>
      <w:r>
        <w:rPr>
          <w:rFonts w:cs="Times New Roman" w:ascii="Times New Roman" w:hAnsi="Times New Roman"/>
          <w:i/>
          <w:iCs/>
          <w:lang w:val="ru-RU" w:eastAsia="ru-RU"/>
        </w:rPr>
        <w:t>второй пардон</w:t>
      </w:r>
      <w:r>
        <w:rPr>
          <w:rFonts w:cs="Times New Roman" w:ascii="Times New Roman" w:hAnsi="Times New Roman"/>
          <w:lang w:val="ru-RU" w:eastAsia="ru-RU"/>
        </w:rPr>
        <w:t>) слезы и сопли. Справляйтесь со своими проблемами сами. А у меня - работ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ЛЕВ АЛЕКСАНДРОВИЧ </w:t>
      </w:r>
      <w:r>
        <w:rPr>
          <w:rFonts w:cs="Times New Roman" w:ascii="Times New Roman" w:hAnsi="Times New Roman"/>
          <w:i/>
          <w:iCs/>
          <w:lang w:val="ru-RU" w:eastAsia="ru-RU"/>
        </w:rPr>
        <w:t>(язвительно</w:t>
      </w:r>
      <w:r>
        <w:rPr>
          <w:rFonts w:cs="Times New Roman" w:ascii="Times New Roman" w:hAnsi="Times New Roman"/>
          <w:lang w:val="ru-RU" w:eastAsia="ru-RU"/>
        </w:rPr>
        <w:t>). Работа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Ну-ка, ну-ка? Интересно... Поучите меня жить. Жаль, блокнота нет, я бы законспектировала. Вы - учитель?! Я вас сразу вычислила. Еще там, на улице, когда вы своим дурацким дипломатом чуть не разодрали мне колготки. И взгляд у вас хищный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насмешливо</w:t>
      </w:r>
      <w:r>
        <w:rPr>
          <w:rFonts w:cs="Times New Roman" w:ascii="Times New Roman" w:hAnsi="Times New Roman"/>
          <w:lang w:val="ru-RU" w:eastAsia="ru-RU"/>
        </w:rPr>
        <w:t>). Психология отстающих. Сознайтесь, перебивались с двойки на тройку? Когда учитель снился - в пот бросало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Медаль принести? Золотая, между прочим. И в институте - красный диплом. Но это - случайность. Исключение из правил. Вообще-то я к отличникам отношусь с опаской. Тут вы, пожалуй, правы. Терпеть не могу стерильности и отлаженного ритма. Они, по-моему, и сами... (</w:t>
      </w:r>
      <w:r>
        <w:rPr>
          <w:rFonts w:cs="Times New Roman" w:ascii="Times New Roman" w:hAnsi="Times New Roman"/>
          <w:i/>
          <w:iCs/>
          <w:lang w:val="ru-RU" w:eastAsia="ru-RU"/>
        </w:rPr>
        <w:t>Спохватившись.</w:t>
      </w:r>
      <w:r>
        <w:rPr>
          <w:rFonts w:cs="Times New Roman" w:ascii="Times New Roman" w:hAnsi="Times New Roman"/>
          <w:lang w:val="ru-RU" w:eastAsia="ru-RU"/>
        </w:rPr>
        <w:t>) А вы-то, часом, не из пятерочников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е беспокойтес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Слава Богу. Так вот, продолжаю, они и сами дохнут от скуки и ждут не дождутся, когда отправятся на тот свет, подальше от гармонии и симметрии. Уверяю вас, не в стерильный рай они стремятся, а - в хаотический ад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Верю вам на слово. Пьем за исключение из этого мрачного сословия (</w:t>
      </w:r>
      <w:r>
        <w:rPr>
          <w:rFonts w:cs="Times New Roman" w:ascii="Times New Roman" w:hAnsi="Times New Roman"/>
          <w:i/>
          <w:iCs/>
          <w:lang w:val="ru-RU" w:eastAsia="ru-RU"/>
        </w:rPr>
        <w:t>наливает шампанское в фужеры</w:t>
      </w:r>
      <w:r>
        <w:rPr>
          <w:rFonts w:cs="Times New Roman" w:ascii="Times New Roman" w:hAnsi="Times New Roman"/>
          <w:lang w:val="ru-RU" w:eastAsia="ru-RU"/>
        </w:rPr>
        <w:t>). За вас!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(Звучит медленная мелодия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й, та девушка опять идет к нашему столу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быстро встает</w:t>
      </w:r>
      <w:r>
        <w:rPr>
          <w:rFonts w:cs="Times New Roman" w:ascii="Times New Roman" w:hAnsi="Times New Roman"/>
          <w:lang w:val="ru-RU" w:eastAsia="ru-RU"/>
        </w:rPr>
        <w:t>). Давайте сбежим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тоже вставая</w:t>
      </w:r>
      <w:r>
        <w:rPr>
          <w:rFonts w:cs="Times New Roman" w:ascii="Times New Roman" w:hAnsi="Times New Roman"/>
          <w:lang w:val="ru-RU" w:eastAsia="ru-RU"/>
        </w:rPr>
        <w:t>). Вы приглашаете меня на танец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ет. Я приглашаю вас к себе в номер (кладет деньги на столик, подмигивает укоризненно улыбающейся девушке и, крепко держа Елену Анатольевну за локоть, выводит ее из зала)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мешавшись</w:t>
      </w:r>
      <w:r>
        <w:rPr>
          <w:rFonts w:cs="Times New Roman" w:ascii="Times New Roman" w:hAnsi="Times New Roman"/>
          <w:lang w:val="ru-RU" w:eastAsia="ru-RU"/>
        </w:rPr>
        <w:t>) ...Прямо сейчас? Может, погуляем перед сном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подозрительно</w:t>
      </w:r>
      <w:r>
        <w:rPr>
          <w:rFonts w:cs="Times New Roman" w:ascii="Times New Roman" w:hAnsi="Times New Roman"/>
          <w:lang w:val="ru-RU" w:eastAsia="ru-RU"/>
        </w:rPr>
        <w:t>). Сбежите вед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 усмешкой</w:t>
      </w:r>
      <w:r>
        <w:rPr>
          <w:rFonts w:cs="Times New Roman" w:ascii="Times New Roman" w:hAnsi="Times New Roman"/>
          <w:lang w:val="ru-RU" w:eastAsia="ru-RU"/>
        </w:rPr>
        <w:t>).Да зачем же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перебивая</w:t>
      </w:r>
      <w:r>
        <w:rPr>
          <w:rFonts w:cs="Times New Roman" w:ascii="Times New Roman" w:hAnsi="Times New Roman"/>
          <w:lang w:val="ru-RU" w:eastAsia="ru-RU"/>
        </w:rPr>
        <w:t>). Ах, да. Прошу прощения. Денег вам пока не дал. И все же... обещайте, что не исчезнете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грустно машет головой</w:t>
      </w:r>
      <w:r>
        <w:rPr>
          <w:rFonts w:cs="Times New Roman" w:ascii="Times New Roman" w:hAnsi="Times New Roman"/>
          <w:lang w:val="ru-RU" w:eastAsia="ru-RU"/>
        </w:rPr>
        <w:t>). Мужу завтра делать взнос... За гараж (</w:t>
      </w:r>
      <w:r>
        <w:rPr>
          <w:rFonts w:cs="Times New Roman" w:ascii="Times New Roman" w:hAnsi="Times New Roman"/>
          <w:i/>
          <w:iCs/>
          <w:lang w:val="ru-RU" w:eastAsia="ru-RU"/>
        </w:rPr>
        <w:t>лукаво смотрит на Льва Александровича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мешавшись</w:t>
      </w:r>
      <w:r>
        <w:rPr>
          <w:rFonts w:cs="Times New Roman" w:ascii="Times New Roman" w:hAnsi="Times New Roman"/>
          <w:lang w:val="ru-RU" w:eastAsia="ru-RU"/>
        </w:rPr>
        <w:t>). Взнос? За гараж? Да чтобы так зарабатывать, вы должны в рот клиенту заглядывать, всячески превозносить его, лелеять, холить, нежить. А вы шпильками меня всего в кровь расцарапал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знос-то рублями вносите или валютой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Смотрите, как он переполошился. Я ж дала вам лазейку. Скажете, что грудь маловата или длина ног не устраивает - и все, контракт расторгну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Боюсь, что устроит. И талия. И ноги. И все остальное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 усмешкой</w:t>
      </w:r>
      <w:r>
        <w:rPr>
          <w:rFonts w:cs="Times New Roman" w:ascii="Times New Roman" w:hAnsi="Times New Roman"/>
          <w:lang w:val="ru-RU" w:eastAsia="ru-RU"/>
        </w:rPr>
        <w:t>). Вот она, мужская сущность. Так я и предполагала. Знаете, откуда возникло слово "женоненавистник"? Не из ненависти к женщинам. Иначе говорили бы "женщиноненавистник". Из ненависти к жене. Возненавидел жену - ну и всех под одну гребенку. Днем. В теоретических рассуждениях. В споре за рюмкой кальвадоса. А ночью... Уже и талия не важна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ам-то что? У вас с талией - полный порядок. Или - тоже дневное теоретизирование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улыбаясь</w:t>
      </w:r>
      <w:r>
        <w:rPr>
          <w:rFonts w:cs="Times New Roman" w:ascii="Times New Roman" w:hAnsi="Times New Roman"/>
          <w:lang w:val="ru-RU" w:eastAsia="ru-RU"/>
        </w:rPr>
        <w:t>). Вечернее. Нет, сумеречно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ыходят на улиц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3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Скамейка в скверике у гостиницы. Лев Александрович сидит, Елена Анатольевна ходит рядом, подбирает листья, рассматривает, прижимает к губам. Бормочет про себя что-то ритмично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Что-что? А ну-ка, вслух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мутившись</w:t>
      </w:r>
      <w:r>
        <w:rPr>
          <w:rFonts w:cs="Times New Roman" w:ascii="Times New Roman" w:hAnsi="Times New Roman"/>
          <w:lang w:val="ru-RU" w:eastAsia="ru-RU"/>
        </w:rPr>
        <w:t>). Да нет... Мне так легче думать. Стоит сосредоточиться - бессознательно начинаю бормотать стих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И чьи же стихи вы читает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Ничьи. То, что само складывается в голове. Рифмованная чушь... Это у меня с детств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ехидно</w:t>
      </w:r>
      <w:r>
        <w:rPr>
          <w:rFonts w:cs="Times New Roman" w:ascii="Times New Roman" w:hAnsi="Times New Roman"/>
          <w:lang w:val="ru-RU" w:eastAsia="ru-RU"/>
        </w:rPr>
        <w:t>).Осложнение на голову? Мимозы-слезы, любовь-кров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усмехаясь</w:t>
      </w:r>
      <w:r>
        <w:rPr>
          <w:rFonts w:cs="Times New Roman" w:ascii="Times New Roman" w:hAnsi="Times New Roman"/>
          <w:lang w:val="ru-RU" w:eastAsia="ru-RU"/>
        </w:rPr>
        <w:t>). И этот туда же. Стыдно, уважаемый Лев Александрович, ополчаться на ни в чем неповинные рифмы. Небось, заведомо крест ставите на поэте, который рифмует "любовь" с "кровью"? А зря. Дело ведь не в рифмах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ы в буриме играли когда-нибудь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 студенчестве пришлось пару раз. Но у меня не получилось. С рифмами еще кое-как справлялся, а вот с ритмом... Выбивался... Вижу, народ потешается - перестал играть. А вы, судя по всему, азартный игрок? Или звездный час - в прошлом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 чем вы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 вызовом</w:t>
      </w:r>
      <w:r>
        <w:rPr>
          <w:rFonts w:cs="Times New Roman" w:ascii="Times New Roman" w:hAnsi="Times New Roman"/>
          <w:lang w:val="ru-RU" w:eastAsia="ru-RU"/>
        </w:rPr>
        <w:t>). Сейчас попробуете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ЕЛЕНА АНАТОЛЬЕВНА </w:t>
      </w:r>
      <w:r>
        <w:rPr>
          <w:rFonts w:cs="Times New Roman" w:ascii="Times New Roman" w:hAnsi="Times New Roman"/>
          <w:i/>
          <w:iCs/>
          <w:lang w:val="ru-RU" w:eastAsia="ru-RU"/>
        </w:rPr>
        <w:t>(после паузы, решительно</w:t>
      </w:r>
      <w:r>
        <w:rPr>
          <w:rFonts w:cs="Times New Roman" w:ascii="Times New Roman" w:hAnsi="Times New Roman"/>
          <w:lang w:val="ru-RU" w:eastAsia="ru-RU"/>
        </w:rPr>
        <w:t>). Диктуйте слова. У вас ручка есть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 (доставая из кармана пиджака ручку и блокнот). Ну... "стена", допустим, и... "война"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Не спешите. Слово вы называете, а рифму к нему - я. Так делают. И не "война", а... "вина", если не возражает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"Пыль"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молниеносно</w:t>
      </w:r>
      <w:r>
        <w:rPr>
          <w:rFonts w:cs="Times New Roman" w:ascii="Times New Roman" w:hAnsi="Times New Roman"/>
          <w:lang w:val="ru-RU" w:eastAsia="ru-RU"/>
        </w:rPr>
        <w:t>). "Штиль"! Нет, лучше "шпиль"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азартно</w:t>
      </w:r>
      <w:r>
        <w:rPr>
          <w:rFonts w:cs="Times New Roman" w:ascii="Times New Roman" w:hAnsi="Times New Roman"/>
          <w:lang w:val="ru-RU" w:eastAsia="ru-RU"/>
        </w:rPr>
        <w:t>). "Час"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"Нас"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"Минут"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"Кнут" или "сомнут". Пусть будет "сомнут"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"Лоб"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"Гроб"? "Клоп"? "Троп"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 Э-э, попробуйте "строп"!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се? Или... еще парочку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Давайте еще "упал" и... "опал". Идет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огласно кивнув</w:t>
      </w:r>
      <w:r>
        <w:rPr>
          <w:rFonts w:cs="Times New Roman" w:ascii="Times New Roman" w:hAnsi="Times New Roman"/>
          <w:lang w:val="ru-RU" w:eastAsia="ru-RU"/>
        </w:rPr>
        <w:t>). Все. Тишина. Вы посидите, а я погуляю недалеко. Я так быстрее соображаю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Рифмы можете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еребивая</w:t>
      </w:r>
      <w:r>
        <w:rPr>
          <w:rFonts w:cs="Times New Roman" w:ascii="Times New Roman" w:hAnsi="Times New Roman"/>
          <w:lang w:val="ru-RU" w:eastAsia="ru-RU"/>
        </w:rPr>
        <w:t>). Да знаю, знаю я. Не мешайте, Лев Александрович. Потерпит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 тишине громко тикают часы и едва слышно бормотанье Елены Анатольевны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одходит к нему и подает листок</w:t>
      </w:r>
      <w:r>
        <w:rPr>
          <w:rFonts w:cs="Times New Roman" w:ascii="Times New Roman" w:hAnsi="Times New Roman"/>
          <w:lang w:val="ru-RU" w:eastAsia="ru-RU"/>
        </w:rPr>
        <w:t>). Готово. Вот вам рифмы, следите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"До небес поднялась между нами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стена</w:t>
      </w:r>
      <w:r>
        <w:rPr>
          <w:rFonts w:cs="Times New Roman" w:ascii="Times New Roman" w:hAnsi="Times New Roman"/>
          <w:lang w:val="ru-RU" w:eastAsia="ru-RU"/>
        </w:rPr>
        <w:t>,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В небо острый вонзается </w:t>
      </w:r>
      <w:r>
        <w:rPr>
          <w:rFonts w:cs="Times New Roman" w:ascii="Times New Roman" w:hAnsi="Times New Roman"/>
          <w:i/>
          <w:iCs/>
          <w:lang w:val="ru-RU" w:eastAsia="ru-RU"/>
        </w:rPr>
        <w:t>шпиль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Замка, где ни замка, ни двери, </w:t>
      </w:r>
      <w:r>
        <w:rPr>
          <w:rFonts w:cs="Times New Roman" w:ascii="Times New Roman" w:hAnsi="Times New Roman"/>
          <w:i/>
          <w:iCs/>
          <w:lang w:val="ru-RU" w:eastAsia="ru-RU"/>
        </w:rPr>
        <w:t>ни окна,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де, больны от любви и пьяны без вина,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Вытирали мы спинами </w:t>
      </w:r>
      <w:r>
        <w:rPr>
          <w:rFonts w:cs="Times New Roman" w:ascii="Times New Roman" w:hAnsi="Times New Roman"/>
          <w:i/>
          <w:iCs/>
          <w:lang w:val="ru-RU" w:eastAsia="ru-RU"/>
        </w:rPr>
        <w:t>пыл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Он был страшен. Казалось, еще пять </w:t>
      </w:r>
      <w:r>
        <w:rPr>
          <w:rFonts w:cs="Times New Roman" w:ascii="Times New Roman" w:hAnsi="Times New Roman"/>
          <w:i/>
          <w:iCs/>
          <w:lang w:val="ru-RU" w:eastAsia="ru-RU"/>
        </w:rPr>
        <w:t>минут -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И от жара расколется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лоб,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И задушат меня, и сожгут, и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сомнут,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И на голом полу мои пальцы распнут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Десять вееропальцевых </w:t>
      </w:r>
      <w:r>
        <w:rPr>
          <w:rFonts w:cs="Times New Roman" w:ascii="Times New Roman" w:hAnsi="Times New Roman"/>
          <w:i/>
          <w:iCs/>
          <w:lang w:val="ru-RU" w:eastAsia="ru-RU"/>
        </w:rPr>
        <w:t>строп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Замок многое помнит и знает про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нас,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Помнит глаз твоих теплый 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опал, 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Помнит миг нашей встречи и горестный </w:t>
      </w:r>
      <w:r>
        <w:rPr>
          <w:rFonts w:cs="Times New Roman" w:ascii="Times New Roman" w:hAnsi="Times New Roman"/>
          <w:i/>
          <w:iCs/>
          <w:lang w:val="ru-RU" w:eastAsia="ru-RU"/>
        </w:rPr>
        <w:t>час,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огда шпиля оплыл благородный металл, -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И он в озеро тихо </w:t>
      </w:r>
      <w:r>
        <w:rPr>
          <w:rFonts w:cs="Times New Roman" w:ascii="Times New Roman" w:hAnsi="Times New Roman"/>
          <w:i/>
          <w:iCs/>
          <w:lang w:val="ru-RU" w:eastAsia="ru-RU"/>
        </w:rPr>
        <w:t>упал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(Кланяется)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(после паузы, шепотом</w:t>
      </w:r>
      <w:r>
        <w:rPr>
          <w:rFonts w:cs="Times New Roman" w:ascii="Times New Roman" w:hAnsi="Times New Roman"/>
          <w:lang w:val="ru-RU" w:eastAsia="ru-RU"/>
        </w:rPr>
        <w:t>). Я потрясен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ЕЛЕНА АНАТОЛЬЕВНА </w:t>
      </w:r>
      <w:r>
        <w:rPr>
          <w:rFonts w:cs="Times New Roman" w:ascii="Times New Roman" w:hAnsi="Times New Roman"/>
          <w:i/>
          <w:iCs/>
          <w:lang w:val="ru-RU" w:eastAsia="ru-RU"/>
        </w:rPr>
        <w:t>(польщенно</w:t>
      </w:r>
      <w:r>
        <w:rPr>
          <w:rFonts w:cs="Times New Roman" w:ascii="Times New Roman" w:hAnsi="Times New Roman"/>
          <w:lang w:val="ru-RU" w:eastAsia="ru-RU"/>
        </w:rPr>
        <w:t>). Тут, правда, в каждой строфе есть лишняя строчка, но это я - для пущего эффекта. Правилами это не возбраняетс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Просто не верится... Если б не я сам предлагал рифмы... Может, еще разик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Хотите повторить эксперимент? Не советую. После буриме я становлюсь такой голодной, что как бы вам не пришлось возвращаться со мной в ресторан и заказывать все по новой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очень тепло</w:t>
      </w:r>
      <w:r>
        <w:rPr>
          <w:rFonts w:cs="Times New Roman" w:ascii="Times New Roman" w:hAnsi="Times New Roman"/>
          <w:lang w:val="ru-RU" w:eastAsia="ru-RU"/>
        </w:rPr>
        <w:t>). Напугали. Тогда?.. (</w:t>
      </w:r>
      <w:r>
        <w:rPr>
          <w:rFonts w:cs="Times New Roman" w:ascii="Times New Roman" w:hAnsi="Times New Roman"/>
          <w:i/>
          <w:iCs/>
          <w:lang w:val="ru-RU" w:eastAsia="ru-RU"/>
        </w:rPr>
        <w:t>Наклоняет голову, подкладывает под щеку сложенные лодочкой ладони и закрывает глаза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шутливо-обреченно</w:t>
      </w:r>
      <w:r>
        <w:rPr>
          <w:rFonts w:cs="Times New Roman" w:ascii="Times New Roman" w:hAnsi="Times New Roman"/>
          <w:lang w:val="ru-RU" w:eastAsia="ru-RU"/>
        </w:rPr>
        <w:t>). Воля ваш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4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Глубокая ночь. Сцена в кромешной тьме. Только луна, временами выглядывая из-за туч, освещает гостиничный номер - и вновь прячется. Слышен шум льющейся воды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громко</w:t>
      </w:r>
      <w:r>
        <w:rPr>
          <w:rFonts w:cs="Times New Roman" w:ascii="Times New Roman" w:hAnsi="Times New Roman"/>
          <w:lang w:val="ru-RU" w:eastAsia="ru-RU"/>
        </w:rPr>
        <w:t>). Вы когда-нибудь купали женщину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из ванной</w:t>
      </w:r>
      <w:r>
        <w:rPr>
          <w:rFonts w:cs="Times New Roman" w:ascii="Times New Roman" w:hAnsi="Times New Roman"/>
          <w:lang w:val="ru-RU" w:eastAsia="ru-RU"/>
        </w:rPr>
        <w:t>). В каком смысле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еще громче, чтобы заглушить шум</w:t>
      </w:r>
      <w:r>
        <w:rPr>
          <w:rFonts w:cs="Times New Roman" w:ascii="Times New Roman" w:hAnsi="Times New Roman"/>
          <w:lang w:val="ru-RU" w:eastAsia="ru-RU"/>
        </w:rPr>
        <w:t>). В самом прямом. Мой муж умер бы, если б его хоть однажды лишили этого удовольствия. Он говорит, что  гладить намыленное женское тело - самое большое наслаждение в жизни. По его мнению, это возбуждает больше, чем самые страстные поцелу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Сознаюсь, не приходилос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Ну, жену-то? Хотя бы в день свадьбы? Неужели нет? Вот уж ни за что не поверю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Да клянусь вам. Понимаю, что это роняет меня в ваших глазах, но факт. Не было. Да и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Нет, нет. Я же просила: подробности биографического характера меня не интересуют (</w:t>
      </w:r>
      <w:r>
        <w:rPr>
          <w:rFonts w:cs="Times New Roman" w:ascii="Times New Roman" w:hAnsi="Times New Roman"/>
          <w:i/>
          <w:iCs/>
          <w:lang w:val="ru-RU" w:eastAsia="ru-RU"/>
        </w:rPr>
        <w:t>стучит в дверь ванной</w:t>
      </w:r>
      <w:r>
        <w:rPr>
          <w:rFonts w:cs="Times New Roman" w:ascii="Times New Roman" w:hAnsi="Times New Roman"/>
          <w:lang w:val="ru-RU" w:eastAsia="ru-RU"/>
        </w:rPr>
        <w:t>). Можно мне войти? (</w:t>
      </w:r>
      <w:r>
        <w:rPr>
          <w:rFonts w:cs="Times New Roman" w:ascii="Times New Roman" w:hAnsi="Times New Roman"/>
          <w:i/>
          <w:iCs/>
          <w:lang w:val="ru-RU" w:eastAsia="ru-RU"/>
        </w:rPr>
        <w:t>Ответ заглушает шум воды</w:t>
      </w:r>
      <w:r>
        <w:rPr>
          <w:rFonts w:cs="Times New Roman" w:ascii="Times New Roman" w:hAnsi="Times New Roman"/>
          <w:lang w:val="ru-RU" w:eastAsia="ru-RU"/>
        </w:rPr>
        <w:t>). Вы не против...(</w:t>
      </w:r>
      <w:r>
        <w:rPr>
          <w:rFonts w:cs="Times New Roman" w:ascii="Times New Roman" w:hAnsi="Times New Roman"/>
          <w:i/>
          <w:iCs/>
          <w:lang w:val="ru-RU" w:eastAsia="ru-RU"/>
        </w:rPr>
        <w:t>кричит</w:t>
      </w:r>
      <w:r>
        <w:rPr>
          <w:rFonts w:cs="Times New Roman" w:ascii="Times New Roman" w:hAnsi="Times New Roman"/>
          <w:lang w:val="ru-RU" w:eastAsia="ru-RU"/>
        </w:rPr>
        <w:t>) ...   вы не против, если я войду к вам? Не бойтесь, свет я выключу. Это даже пикантно - принимать душ вдвоем с мужчиной в кромешной темноте. В этом есть какой-то особый шарм. Ну так я войду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М-мм... Попробуйте. Осторожнее. Давайте рук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й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Я сделал вам больно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Д-да... То есть... нет. То есть... странно, душ такой прохладный, а вы такой горячий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При чем тут душ. (</w:t>
      </w:r>
      <w:r>
        <w:rPr>
          <w:rFonts w:cs="Times New Roman" w:ascii="Times New Roman" w:hAnsi="Times New Roman"/>
          <w:i/>
          <w:iCs/>
          <w:lang w:val="ru-RU" w:eastAsia="ru-RU"/>
        </w:rPr>
        <w:t>После паузы.</w:t>
      </w:r>
      <w:r>
        <w:rPr>
          <w:rFonts w:cs="Times New Roman" w:ascii="Times New Roman" w:hAnsi="Times New Roman"/>
          <w:lang w:val="ru-RU" w:eastAsia="ru-RU"/>
        </w:rPr>
        <w:t>) Вы вся дрожите?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Это вы дрожите. Вам холодно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ет. Просто... со мной такое впервые. А вы... со всеми вот так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жестко</w:t>
      </w:r>
      <w:r>
        <w:rPr>
          <w:rFonts w:cs="Times New Roman" w:ascii="Times New Roman" w:hAnsi="Times New Roman"/>
          <w:lang w:val="ru-RU" w:eastAsia="ru-RU"/>
        </w:rPr>
        <w:t>). Естественно. Это входит в программу вечера. И все без исключения таким же козлиным голосом уверяли, что с ними такое впервые. Простите, если обидела, но я человек прямой. Что думаю, то и выкладываю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Да не прикидывайтесь вы робким. Смелее. Давайте волю рукам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помолчав, притворно вздыхая</w:t>
      </w:r>
      <w:r>
        <w:rPr>
          <w:rFonts w:cs="Times New Roman" w:ascii="Times New Roman" w:hAnsi="Times New Roman"/>
          <w:lang w:val="ru-RU" w:eastAsia="ru-RU"/>
        </w:rPr>
        <w:t>). Придется мне раскошеливаться... Причем - на всю катушку. Вы и впрямь без изъянов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Глупости. Грудь нестандартная. Левая меньше, чем правая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Моя любимая пропорция. Я опасался, что меньше правая... (</w:t>
      </w:r>
      <w:r>
        <w:rPr>
          <w:rFonts w:cs="Times New Roman" w:ascii="Times New Roman" w:hAnsi="Times New Roman"/>
          <w:i/>
          <w:iCs/>
          <w:lang w:val="ru-RU" w:eastAsia="ru-RU"/>
        </w:rPr>
        <w:t>Целует ее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ЕЛЕНА АНАТОЛЬЕВНА </w:t>
      </w:r>
      <w:r>
        <w:rPr>
          <w:rFonts w:cs="Times New Roman" w:ascii="Times New Roman" w:hAnsi="Times New Roman"/>
          <w:i/>
          <w:iCs/>
          <w:lang w:val="ru-RU" w:eastAsia="ru-RU"/>
        </w:rPr>
        <w:t>(по-детски жалобно</w:t>
      </w:r>
      <w:r>
        <w:rPr>
          <w:rFonts w:cs="Times New Roman" w:ascii="Times New Roman" w:hAnsi="Times New Roman"/>
          <w:lang w:val="ru-RU" w:eastAsia="ru-RU"/>
        </w:rPr>
        <w:t>). Пожалуйста, помогите мне выйти отсюда. Мне нехорошо. Сто раз себе говорила: не пей шампанского после десяти вечера. Не удержалась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удорожно шарит рукой по стене в поисках выключателя. Спохватываясь, достает из кармана брюк спички, чиркает. Елена Анатольевна медленно сползает вниз. Он подхватывает ее и относит в постель</w:t>
      </w:r>
      <w:r>
        <w:rPr>
          <w:rFonts w:cs="Times New Roman" w:ascii="Times New Roman" w:hAnsi="Times New Roman"/>
          <w:lang w:val="ru-RU" w:eastAsia="ru-RU"/>
        </w:rPr>
        <w:t>). Принести воды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Простите, я сейчас приду в себя. (</w:t>
      </w:r>
      <w:r>
        <w:rPr>
          <w:rFonts w:cs="Times New Roman" w:ascii="Times New Roman" w:hAnsi="Times New Roman"/>
          <w:i/>
          <w:iCs/>
          <w:lang w:val="ru-RU" w:eastAsia="ru-RU"/>
        </w:rPr>
        <w:t>Виновато.</w:t>
      </w:r>
      <w:r>
        <w:rPr>
          <w:rFonts w:cs="Times New Roman" w:ascii="Times New Roman" w:hAnsi="Times New Roman"/>
          <w:lang w:val="ru-RU" w:eastAsia="ru-RU"/>
        </w:rPr>
        <w:t>) Не девочка уже, пора кончать со всем этим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нежно</w:t>
      </w:r>
      <w:r>
        <w:rPr>
          <w:rFonts w:cs="Times New Roman" w:ascii="Times New Roman" w:hAnsi="Times New Roman"/>
          <w:lang w:val="ru-RU" w:eastAsia="ru-RU"/>
        </w:rPr>
        <w:t>). Лучше, чем девочк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Если вам не трудно... пожалуйста, стаканчик воды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Несу (</w:t>
      </w:r>
      <w:r>
        <w:rPr>
          <w:rFonts w:cs="Times New Roman" w:ascii="Times New Roman" w:hAnsi="Times New Roman"/>
          <w:i/>
          <w:iCs/>
          <w:lang w:val="ru-RU" w:eastAsia="ru-RU"/>
        </w:rPr>
        <w:t>уходит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5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 xml:space="preserve">   </w:t>
      </w:r>
      <w:r>
        <w:rPr>
          <w:rFonts w:cs="Times New Roman" w:ascii="Times New Roman" w:hAnsi="Times New Roman"/>
          <w:i/>
          <w:iCs/>
          <w:lang w:val="ru-RU" w:eastAsia="ru-RU"/>
        </w:rPr>
        <w:t>Утро. В номере, обставленном во вкусе "а ля провинция", - две кровати. На одной лежит Лев Александрович и прислушивается к шуму, доносящемуся из ванной. Елена Анатольевна напевает приятным звонким голосом мелодию из балета "Анюта". Замолкает, смеется, снова начинает петь - и опять смеетс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блаженно улыбаясь</w:t>
      </w:r>
      <w:r>
        <w:rPr>
          <w:rFonts w:cs="Times New Roman" w:ascii="Times New Roman" w:hAnsi="Times New Roman"/>
          <w:lang w:val="ru-RU" w:eastAsia="ru-RU"/>
        </w:rPr>
        <w:t>). Леночка!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ЕЛЕНА АНАТОЛЬЕВНА </w:t>
      </w:r>
      <w:r>
        <w:rPr>
          <w:rFonts w:cs="Times New Roman" w:ascii="Times New Roman" w:hAnsi="Times New Roman"/>
          <w:i/>
          <w:iCs/>
          <w:lang w:val="ru-RU" w:eastAsia="ru-RU"/>
        </w:rPr>
        <w:t>(строго</w:t>
      </w:r>
      <w:r>
        <w:rPr>
          <w:rFonts w:cs="Times New Roman" w:ascii="Times New Roman" w:hAnsi="Times New Roman"/>
          <w:lang w:val="ru-RU" w:eastAsia="ru-RU"/>
        </w:rPr>
        <w:t>). Вы все перепутали. "Леночка" - вечером. Наутро - "Елена Анатольевна". Прошу вас придерживаться договоренности, милостивый Лев Александрович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о ведь мы договаривались, что наутро после... Вспомните, Леночк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Елена Анатольевн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у, хорошо. Елена Анатольевна. А куда это вы собрались? Разве мы не позавтракаем вместе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Вы с ума сошли, Лев Александрович. Мне через двадцать минут надо быть на работе. (</w:t>
      </w:r>
      <w:r>
        <w:rPr>
          <w:rFonts w:cs="Times New Roman" w:ascii="Times New Roman" w:hAnsi="Times New Roman"/>
          <w:i/>
          <w:iCs/>
          <w:lang w:val="ru-RU" w:eastAsia="ru-RU"/>
        </w:rPr>
        <w:t>Как бы между прочим.</w:t>
      </w:r>
      <w:r>
        <w:rPr>
          <w:rFonts w:cs="Times New Roman" w:ascii="Times New Roman" w:hAnsi="Times New Roman"/>
          <w:lang w:val="ru-RU" w:eastAsia="ru-RU"/>
        </w:rPr>
        <w:t>) Вы сегодня уезжаете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 горечью</w:t>
      </w:r>
      <w:r>
        <w:rPr>
          <w:rFonts w:cs="Times New Roman" w:ascii="Times New Roman" w:hAnsi="Times New Roman"/>
          <w:lang w:val="ru-RU" w:eastAsia="ru-RU"/>
        </w:rPr>
        <w:t>). Как вы это спросили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Как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Равнодушно. Вам все равно, сегодня я уеду или через месяц. Вы обвели меня вокруг пальца, сударыня. Но если так, зачем вам это? Разве не вы настаивали... категорически требовали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Ну так что ж? Не силой же мне затаскивать вас на себя? Или вы получаете удовольствие только когда вас насилуют? А, Лев Александрович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Видит бог, я этого не хотел. (</w:t>
      </w:r>
      <w:r>
        <w:rPr>
          <w:rFonts w:cs="Times New Roman" w:ascii="Times New Roman" w:hAnsi="Times New Roman"/>
          <w:i/>
          <w:iCs/>
          <w:lang w:val="ru-RU" w:eastAsia="ru-RU"/>
        </w:rPr>
        <w:t>Вскакивает, хватает Елену Анатольевну в охапку и тащит ее, отбивающуюся, в постель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вырываясь</w:t>
      </w:r>
      <w:r>
        <w:rPr>
          <w:rFonts w:cs="Times New Roman" w:ascii="Times New Roman" w:hAnsi="Times New Roman"/>
          <w:lang w:val="ru-RU" w:eastAsia="ru-RU"/>
        </w:rPr>
        <w:t>). Вы помнете мне юбку. Перестаньте, раньше надо было действовать. Теперь - вс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Ах вы, чертовка. Ведь хватались за сердце, корчились, лекарства глотал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Ну, да. Это мой обычный трюк. Мне якобы плохо. Партнер расстегивает пуговки на кофточке, делает искусственное дыхание... и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изумленно</w:t>
      </w:r>
      <w:r>
        <w:rPr>
          <w:rFonts w:cs="Times New Roman" w:ascii="Times New Roman" w:hAnsi="Times New Roman"/>
          <w:lang w:val="ru-RU" w:eastAsia="ru-RU"/>
        </w:rPr>
        <w:t>). Какую кофточку? Вы же были абсолютно голая. Что же я должен был расстегивать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Согласитесь, вам лучше знать. Мужчина в таких вопросах разбирается лучш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Обобрали! Провели! Прутовка! Один-ноль в вашу пользу. А нельзя ли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й, я жутко опаздываю. Счастливо вам! Не поминайте лихом!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в отчаянии</w:t>
      </w:r>
      <w:r>
        <w:rPr>
          <w:rFonts w:cs="Times New Roman" w:ascii="Times New Roman" w:hAnsi="Times New Roman"/>
          <w:lang w:val="ru-RU" w:eastAsia="ru-RU"/>
        </w:rPr>
        <w:t>). Если не лихом, то как? В ответ хлопает дверь. Лев Александрович походит к окну и сжимает ладонями виски. Открывается дверь, просовывается голова Елены Анатольевны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лукаво</w:t>
      </w:r>
      <w:r>
        <w:rPr>
          <w:rFonts w:cs="Times New Roman" w:ascii="Times New Roman" w:hAnsi="Times New Roman"/>
          <w:lang w:val="ru-RU" w:eastAsia="ru-RU"/>
        </w:rPr>
        <w:t>). Кстати, как насчет реванша? Там же, в то же время? (</w:t>
      </w:r>
      <w:r>
        <w:rPr>
          <w:rFonts w:cs="Times New Roman" w:ascii="Times New Roman" w:hAnsi="Times New Roman"/>
          <w:i/>
          <w:iCs/>
          <w:lang w:val="ru-RU" w:eastAsia="ru-RU"/>
        </w:rPr>
        <w:t>Смеется, хлопает дверью и исчезает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Лев Александрович подходит к кровати, на которой она спала, откидывает одеяло, отшвыривает подушку и обнаруживает ночную рубашку Елены Анатольевны, широкую, белую, кружевную. Рассматривает ее, нюхает, насвистывая. Вдруг снимает халат и пытается надеть рубашку. Убедившись, что ему это удалось, смотрит в зеркало, смеется, кружится, строит всевозможные гримасы, хохочет тонким женским голосом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Открывается дверь и входит мужчина с чемоданом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МУЖЧИНА. Я ваш сосед. Моя кровать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Лев Александрович тычет рукой в сторону своей собственной кровати, к счастью, уже аккуратно заправленной. Ло-жится в постель Елены Анатольевны, накрывается с головой и начинает смеяться. Новый сосед смотрит на трясущуюся гору недоуменно, пожимает плечами, затем берет чемодан, ключ от номера, кладет в дипломат вынутые оттуда тапки и тихо выходит из комнаты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b/>
          <w:bCs/>
          <w:lang w:val="ru-RU" w:eastAsia="ru-RU"/>
        </w:rPr>
        <w:t>Картина 6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 xml:space="preserve">Тот  же номер. Спускаются сумерки. В углу тускло горит торшер. У окна - Елена Анатольевна. Увидев кого-то в окно, быстро подходит к телефону, набирает номер. Через некоторое время тихо открывается дверь, входит Лев Александрович, слышит женский голос - и замирает.  </w:t>
      </w:r>
      <w:r>
        <w:rPr>
          <w:rFonts w:cs="Times New Roman" w:ascii="Times New Roman" w:hAnsi="Times New Roman"/>
          <w:lang w:val="ru-RU" w:eastAsia="ru-RU"/>
        </w:rPr>
        <w:t xml:space="preserve">  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в трубку</w:t>
      </w:r>
      <w:r>
        <w:rPr>
          <w:rFonts w:cs="Times New Roman" w:ascii="Times New Roman" w:hAnsi="Times New Roman"/>
          <w:lang w:val="ru-RU" w:eastAsia="ru-RU"/>
        </w:rPr>
        <w:t>). Да, дорогой. Хорошо. Там в холодильнике котлеты рыбные и салат. Что значит, не любишь? У тебя желудок, пора привыкнуть есть то, что полезно, даже если не очень вкусн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Что? Да, пока одна. Сейчас он придет. Сам знаешь, так вышло... А я не люблю брать деньги за плохо сделанное дело.  Не беспокойся. Ложись. Я тоже очень соскучилась. Я тоже. И я тебя. Ну, пока, родной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(Кладет трубку, уютно садится с ногами в кресло, рассеянно перелистывает журнал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хлопая даерью и делая вид, что только что вошел</w:t>
      </w:r>
      <w:r>
        <w:rPr>
          <w:rFonts w:cs="Times New Roman" w:ascii="Times New Roman" w:hAnsi="Times New Roman"/>
          <w:lang w:val="ru-RU" w:eastAsia="ru-RU"/>
        </w:rPr>
        <w:t>). О, у нас гости? Вы же сказали - там же, в то же время. Я два битых часа мерз на остановке и мерз бы всю ночь, если бы не увидел свет в окне. Решил - опять кого-то подселили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кокетливо</w:t>
      </w:r>
      <w:r>
        <w:rPr>
          <w:rFonts w:cs="Times New Roman" w:ascii="Times New Roman" w:hAnsi="Times New Roman"/>
          <w:lang w:val="ru-RU" w:eastAsia="ru-RU"/>
        </w:rPr>
        <w:t>). Подселили. Меня. Вы не рады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мрачно</w:t>
      </w:r>
      <w:r>
        <w:rPr>
          <w:rFonts w:cs="Times New Roman" w:ascii="Times New Roman" w:hAnsi="Times New Roman"/>
          <w:lang w:val="ru-RU" w:eastAsia="ru-RU"/>
        </w:rPr>
        <w:t>). У меня сегодня поезд. Ночью. В час пятьдесят две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чуть растерянно</w:t>
      </w:r>
      <w:r>
        <w:rPr>
          <w:rFonts w:cs="Times New Roman" w:ascii="Times New Roman" w:hAnsi="Times New Roman"/>
          <w:lang w:val="ru-RU" w:eastAsia="ru-RU"/>
        </w:rPr>
        <w:t>).  Ну, у нас масса времени. Тем более, что час пятьдесят две - это не сегодня, а завтра. Вас там будут встречат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ЛЕВ АЛЕКСАНДРОВИЧ </w:t>
      </w:r>
      <w:r>
        <w:rPr>
          <w:rFonts w:cs="Times New Roman" w:ascii="Times New Roman" w:hAnsi="Times New Roman"/>
          <w:i/>
          <w:iCs/>
          <w:lang w:val="ru-RU" w:eastAsia="ru-RU"/>
        </w:rPr>
        <w:t>(холодно</w:t>
      </w:r>
      <w:r>
        <w:rPr>
          <w:rFonts w:cs="Times New Roman" w:ascii="Times New Roman" w:hAnsi="Times New Roman"/>
          <w:lang w:val="ru-RU" w:eastAsia="ru-RU"/>
        </w:rPr>
        <w:t>). Возможно. Спустимся поужинат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 </w:t>
      </w:r>
      <w:r>
        <w:rPr>
          <w:rFonts w:cs="Times New Roman" w:ascii="Times New Roman" w:hAnsi="Times New Roman"/>
          <w:lang w:val="ru-RU" w:eastAsia="ru-RU"/>
        </w:rPr>
        <w:t>ЕЛЕНА АНАТОЛЬЕВНА. Сегодня ужинаем здесь. (</w:t>
      </w:r>
      <w:r>
        <w:rPr>
          <w:rFonts w:cs="Times New Roman" w:ascii="Times New Roman" w:hAnsi="Times New Roman"/>
          <w:i/>
          <w:iCs/>
          <w:lang w:val="ru-RU" w:eastAsia="ru-RU"/>
        </w:rPr>
        <w:t>Она подходит к журнальному столику, неуловимым движением фокусника снимает салфетку. На столике - целое пиршество: жареная курица с картошкой, помидоры, две банки импортного пива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И кофе будет. (</w:t>
      </w:r>
      <w:r>
        <w:rPr>
          <w:rFonts w:cs="Times New Roman" w:ascii="Times New Roman" w:hAnsi="Times New Roman"/>
          <w:i/>
          <w:iCs/>
          <w:lang w:val="ru-RU" w:eastAsia="ru-RU"/>
        </w:rPr>
        <w:t>Она достает кипятильник и два аэрофлотских пакетика кофе.</w:t>
      </w:r>
      <w:r>
        <w:rPr>
          <w:rFonts w:cs="Times New Roman" w:ascii="Times New Roman" w:hAnsi="Times New Roman"/>
          <w:lang w:val="ru-RU" w:eastAsia="ru-RU"/>
        </w:rPr>
        <w:t>) С сахаром!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грустно</w:t>
      </w:r>
      <w:r>
        <w:rPr>
          <w:rFonts w:cs="Times New Roman" w:ascii="Times New Roman" w:hAnsi="Times New Roman"/>
          <w:lang w:val="ru-RU" w:eastAsia="ru-RU"/>
        </w:rPr>
        <w:t>). Откуда такая роскош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о-девчоночьи легкомысленно</w:t>
      </w:r>
      <w:r>
        <w:rPr>
          <w:rFonts w:cs="Times New Roman" w:ascii="Times New Roman" w:hAnsi="Times New Roman"/>
          <w:lang w:val="ru-RU" w:eastAsia="ru-RU"/>
        </w:rPr>
        <w:t>). До вас у меня был американец. Поил американским пивом, на прощание подарил несколько баночек. Пейте, с ним ничего не случается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 легким упреком</w:t>
      </w:r>
      <w:r>
        <w:rPr>
          <w:rFonts w:cs="Times New Roman" w:ascii="Times New Roman" w:hAnsi="Times New Roman"/>
          <w:lang w:val="ru-RU" w:eastAsia="ru-RU"/>
        </w:rPr>
        <w:t>). А с вами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тихо</w:t>
      </w:r>
      <w:r>
        <w:rPr>
          <w:rFonts w:cs="Times New Roman" w:ascii="Times New Roman" w:hAnsi="Times New Roman"/>
          <w:lang w:val="ru-RU" w:eastAsia="ru-RU"/>
        </w:rPr>
        <w:t>). Со мной? (</w:t>
      </w:r>
      <w:r>
        <w:rPr>
          <w:rFonts w:cs="Times New Roman" w:ascii="Times New Roman" w:hAnsi="Times New Roman"/>
          <w:i/>
          <w:iCs/>
          <w:lang w:val="ru-RU" w:eastAsia="ru-RU"/>
        </w:rPr>
        <w:t>Подходит к нему.</w:t>
      </w:r>
      <w:r>
        <w:rPr>
          <w:rFonts w:cs="Times New Roman" w:ascii="Times New Roman" w:hAnsi="Times New Roman"/>
          <w:lang w:val="ru-RU" w:eastAsia="ru-RU"/>
        </w:rPr>
        <w:t>) У вас сплин, Лев Александрович? Может мне уйти? Кажется, я спутала вам планы на вечер? (</w:t>
      </w:r>
      <w:r>
        <w:rPr>
          <w:rFonts w:cs="Times New Roman" w:ascii="Times New Roman" w:hAnsi="Times New Roman"/>
          <w:i/>
          <w:iCs/>
          <w:lang w:val="ru-RU" w:eastAsia="ru-RU"/>
        </w:rPr>
        <w:t>Берется за сумочку.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ЛЕВ АЛЕКСАНДРОВИЧ </w:t>
      </w:r>
      <w:r>
        <w:rPr>
          <w:rFonts w:cs="Times New Roman" w:ascii="Times New Roman" w:hAnsi="Times New Roman"/>
          <w:i/>
          <w:iCs/>
          <w:lang w:val="ru-RU" w:eastAsia="ru-RU"/>
        </w:rPr>
        <w:t>(горячо)</w:t>
      </w:r>
      <w:r>
        <w:rPr>
          <w:rFonts w:cs="Times New Roman" w:ascii="Times New Roman" w:hAnsi="Times New Roman"/>
          <w:lang w:val="ru-RU" w:eastAsia="ru-RU"/>
        </w:rPr>
        <w:t>. Постойте. Не сердитесь. У меня сегодня был трудный день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миролюбиво</w:t>
      </w:r>
      <w:r>
        <w:rPr>
          <w:rFonts w:cs="Times New Roman" w:ascii="Times New Roman" w:hAnsi="Times New Roman"/>
          <w:lang w:val="ru-RU" w:eastAsia="ru-RU"/>
        </w:rPr>
        <w:t>). Может, приготовить кофе прямо сейчас? Взбодритесь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из ванной</w:t>
      </w:r>
      <w:r>
        <w:rPr>
          <w:rFonts w:cs="Times New Roman" w:ascii="Times New Roman" w:hAnsi="Times New Roman"/>
          <w:lang w:val="ru-RU" w:eastAsia="ru-RU"/>
        </w:rPr>
        <w:t>). Буду очень признателен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тепло, по-дружески</w:t>
      </w:r>
      <w:r>
        <w:rPr>
          <w:rFonts w:cs="Times New Roman" w:ascii="Times New Roman" w:hAnsi="Times New Roman"/>
          <w:lang w:val="ru-RU" w:eastAsia="ru-RU"/>
        </w:rPr>
        <w:t>). Вам не хочется уезжат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входя в комнату и вытирая лицо полотенцем, почти весело</w:t>
      </w:r>
      <w:r>
        <w:rPr>
          <w:rFonts w:cs="Times New Roman" w:ascii="Times New Roman" w:hAnsi="Times New Roman"/>
          <w:lang w:val="ru-RU" w:eastAsia="ru-RU"/>
        </w:rPr>
        <w:t>). Нас не спрашивают. (</w:t>
      </w:r>
      <w:r>
        <w:rPr>
          <w:rFonts w:cs="Times New Roman" w:ascii="Times New Roman" w:hAnsi="Times New Roman"/>
          <w:i/>
          <w:iCs/>
          <w:lang w:val="ru-RU" w:eastAsia="ru-RU"/>
        </w:rPr>
        <w:t>Принюхивается.</w:t>
      </w:r>
      <w:r>
        <w:rPr>
          <w:rFonts w:cs="Times New Roman" w:ascii="Times New Roman" w:hAnsi="Times New Roman"/>
          <w:lang w:val="ru-RU" w:eastAsia="ru-RU"/>
        </w:rPr>
        <w:t>)... Город Ершалаим погрузился в клубы кофейного аромата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-турецки?.. По-варшавски?.. По-испански?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По-еленински. В холодную воду три ложки горячего сладкого молока, каплю яблочного сока, три ложечки, с горкой, кофе. Довести до кипения, и в горячий напиток - ломтик шоколад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меется</w:t>
      </w:r>
      <w:r>
        <w:rPr>
          <w:rFonts w:cs="Times New Roman" w:ascii="Times New Roman" w:hAnsi="Times New Roman"/>
          <w:lang w:val="ru-RU" w:eastAsia="ru-RU"/>
        </w:rPr>
        <w:t>). Убежден, все это вы только что придумали. (</w:t>
      </w:r>
      <w:r>
        <w:rPr>
          <w:rFonts w:cs="Times New Roman" w:ascii="Times New Roman" w:hAnsi="Times New Roman"/>
          <w:i/>
          <w:iCs/>
          <w:lang w:val="ru-RU" w:eastAsia="ru-RU"/>
        </w:rPr>
        <w:t>Со свистом втягивает носом воздух.</w:t>
      </w:r>
      <w:r>
        <w:rPr>
          <w:rFonts w:cs="Times New Roman" w:ascii="Times New Roman" w:hAnsi="Times New Roman"/>
          <w:lang w:val="ru-RU" w:eastAsia="ru-RU"/>
        </w:rPr>
        <w:t>) Но все равно пахнет очень соблазнительн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Елена Анатольевна наливает кофе в крошечные чашечки и подает одну из них Льву Александрович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от это сервис. Где вам удалось раздобыть чашечки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Секрет фирмы. Я же предупреждала: обслуживаю по высшему разряду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помедлив</w:t>
      </w:r>
      <w:r>
        <w:rPr>
          <w:rFonts w:cs="Times New Roman" w:ascii="Times New Roman" w:hAnsi="Times New Roman"/>
          <w:lang w:val="ru-RU" w:eastAsia="ru-RU"/>
        </w:rPr>
        <w:t>). А какой кофе любит ваш муж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н вообще не любит кофе. Он все, даже суп, запивает холодной водой из-под кран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А закусывать предпочитает черными сухарями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Э, нет. Вот тут он гурман. И дочь вся в него. Копия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изумленно</w:t>
      </w:r>
      <w:r>
        <w:rPr>
          <w:rFonts w:cs="Times New Roman" w:ascii="Times New Roman" w:hAnsi="Times New Roman"/>
          <w:lang w:val="ru-RU" w:eastAsia="ru-RU"/>
        </w:rPr>
        <w:t>). У вас и дети есть? Но... как же вы уходите на ночь, оставляете ребенка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о-первых, ей уже тринадцать лет. Не маленькая. Во-вторых, она же не одна дома - с отцом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К вашему сведению, я забежала с работы домой и приготовила им ужин. Салат, рыбные котлеты, пряник купила. Кстати... не хотите пряника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Хочу. (</w:t>
      </w:r>
      <w:r>
        <w:rPr>
          <w:rFonts w:cs="Times New Roman" w:ascii="Times New Roman" w:hAnsi="Times New Roman"/>
          <w:i/>
          <w:iCs/>
          <w:lang w:val="ru-RU" w:eastAsia="ru-RU"/>
        </w:rPr>
        <w:t>Подходит к ней, мягко обнимает за плечи. Она встает, растерянно смотрит на него. Он поворачивает ее лицом к себе и целует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олушепотом</w:t>
      </w:r>
      <w:r>
        <w:rPr>
          <w:rFonts w:cs="Times New Roman" w:ascii="Times New Roman" w:hAnsi="Times New Roman"/>
          <w:lang w:val="ru-RU" w:eastAsia="ru-RU"/>
        </w:rPr>
        <w:t>). Вы правы. Уговор есть уговор. Ужин... - во вторую очередь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(Гаснет свет</w:t>
      </w:r>
      <w:r>
        <w:rPr>
          <w:rFonts w:cs="Times New Roman" w:ascii="Times New Roman" w:hAnsi="Times New Roman"/>
          <w:lang w:val="ru-RU" w:eastAsia="ru-RU"/>
        </w:rPr>
        <w:t>.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7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Тот же гостиничный номер. Раннее утр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Эй! Э-эй! Лев Александрович! Да проснитесь же. (</w:t>
      </w:r>
      <w:r>
        <w:rPr>
          <w:rFonts w:cs="Times New Roman" w:ascii="Times New Roman" w:hAnsi="Times New Roman"/>
          <w:i/>
          <w:iCs/>
          <w:lang w:val="ru-RU" w:eastAsia="ru-RU"/>
        </w:rPr>
        <w:t>Трясет его за плечо, потом зажимает нос - и в этот момент он ловит ее руку и целует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Кто меня будит среди ночи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ы действительно должны ехать? У вас билет на поезд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у да, я же говорил: в час пятьдесят дв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Тогда я вас поздравляю. Сейчас три тридцать девять. Вы опоздал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 самом деле? В таком случае, стоило ли так безбожно трясти меня за нос? Теперь он у меня вытянулся и ни одна женщина не пристанет ко мне на улице с глупыми вопросами: "Как пройти? Который час?" Вы обязаны возместить мне ущерб и выплатить компенсацию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меясь</w:t>
      </w:r>
      <w:r>
        <w:rPr>
          <w:rFonts w:cs="Times New Roman" w:ascii="Times New Roman" w:hAnsi="Times New Roman"/>
          <w:lang w:val="ru-RU" w:eastAsia="ru-RU"/>
        </w:rPr>
        <w:t xml:space="preserve">). Какую же? (Лев Александрович бормочет что-то невразумительное.) Что-что? 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Подходит к нему. Лев Александрович молниеносно вскакивает, хватает ее и как Тарзан жертву увлекает к себе под одеял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у, скажем... двести семь поцелуев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осторожно высвобождаясь</w:t>
      </w:r>
      <w:r>
        <w:rPr>
          <w:rFonts w:cs="Times New Roman" w:ascii="Times New Roman" w:hAnsi="Times New Roman"/>
          <w:lang w:val="ru-RU" w:eastAsia="ru-RU"/>
        </w:rPr>
        <w:t>). Послушайте, сколько вам лет, Казанова вы несчастный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о вздохом)</w:t>
      </w:r>
      <w:r>
        <w:rPr>
          <w:rFonts w:cs="Times New Roman" w:ascii="Times New Roman" w:hAnsi="Times New Roman"/>
          <w:lang w:val="ru-RU" w:eastAsia="ru-RU"/>
        </w:rPr>
        <w:t>. Казанова - символ вечной победы, я уже вторую ночь остаюсь с носом. А сегодня еще и с вытянутым. И ведь верю, дурачина старый, вашим бредовым оправданиям, кому рассказать - засмею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Нет, а правда: сколько вам лет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Сорок четыре. Двадцать второго декабря исполнится сорок четыр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Козерог? Боже мой... Вот это влипла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еужели вы верите во всю эту астрологическую ересь? Вот уж не ожидал... Хотя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Что же осеклись? Договаривайте... Хотя от дамы легкого поведения (</w:t>
      </w:r>
      <w:r>
        <w:rPr>
          <w:rFonts w:cs="Times New Roman" w:ascii="Times New Roman" w:hAnsi="Times New Roman"/>
          <w:i/>
          <w:iCs/>
          <w:lang w:val="ru-RU" w:eastAsia="ru-RU"/>
        </w:rPr>
        <w:t>девицей меня назвать вроде бы уже неловко</w:t>
      </w:r>
      <w:r>
        <w:rPr>
          <w:rFonts w:cs="Times New Roman" w:ascii="Times New Roman" w:hAnsi="Times New Roman"/>
          <w:lang w:val="ru-RU" w:eastAsia="ru-RU"/>
        </w:rPr>
        <w:t xml:space="preserve">) иного ждать нечего? Я вас правильно поняла? Ну так знайте, что я не стыжусь своей второй профессии.  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Леночка, зачем вы так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трого</w:t>
      </w:r>
      <w:r>
        <w:rPr>
          <w:rFonts w:cs="Times New Roman" w:ascii="Times New Roman" w:hAnsi="Times New Roman"/>
          <w:lang w:val="ru-RU" w:eastAsia="ru-RU"/>
        </w:rPr>
        <w:t>). "Елена Анатольевна"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 досадой</w:t>
      </w:r>
      <w:r>
        <w:rPr>
          <w:rFonts w:cs="Times New Roman" w:ascii="Times New Roman" w:hAnsi="Times New Roman"/>
          <w:lang w:val="ru-RU" w:eastAsia="ru-RU"/>
        </w:rPr>
        <w:t>). "Елену Анатольевну" вы пока не заслужил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Ладно, не кипятитесь. Тем более что вы опять все напутали. Что же до Козерогов... А, не хочу вспоминать. Обжигалась я на них неоднократно. Что мужчины, что женщины. Понимаю, умом, что это - стечение обстоятельств, а все же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се же жаль, что я Козерог? Я вас благодарю, Елена Анатольевна. Это - лучшее, что я услышал от вас за двое суток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Имейте в виду: я Козерог "стрельцевидный". Двадцать второе декабря - стык между Стрельцом и Козерогом. Я умею любить без оглядки, искренне интересуюсь другими, никому не навязываю своих догм (они у меня есть, но кто лишен их - пусть первым бросит в меня камень.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Так что я - не такой уж безнадежный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А я - Овен. Тоже не сахар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Овен... Что ж, почти познакомилис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Почти? Ах, да. Между прочим, мне известна ваша фамилия. Случайно увидела внизу, в регистрационной книге. Администраторша - моя приятельница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ростите, насмешили вы меня. "Колоколов". Смех. Четыре "О". Чтоб вы знали, я тут же придумала вам кликуху. Там целых семь "О". Сказат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смеясь</w:t>
      </w:r>
      <w:r>
        <w:rPr>
          <w:rFonts w:cs="Times New Roman" w:ascii="Times New Roman" w:hAnsi="Times New Roman"/>
          <w:lang w:val="ru-RU" w:eastAsia="ru-RU"/>
        </w:rPr>
        <w:t>). Ну, скажит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"Околоколоколов". Как? Звучит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Господи, сколько бы я дал, чтобы вы оказались Сопливцевой какой-нибудь или Подхвостниковой. Как бы я нахохотался. Но вы, конечно, Сидорова или Кузнецов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ы неделикатны. Согласитесь, мне, при моей второй профессии, лучше оставаться инкогнит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Даже для меня? Я же уеду и, скорее всего, никогда больше здесь не появлюсь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Тем более. Многая знание - многая печал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То-то я всегда весел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меясь</w:t>
      </w:r>
      <w:r>
        <w:rPr>
          <w:rFonts w:cs="Times New Roman" w:ascii="Times New Roman" w:hAnsi="Times New Roman"/>
          <w:lang w:val="ru-RU" w:eastAsia="ru-RU"/>
        </w:rPr>
        <w:t>). О, кажется, кто-то избавился от дурного настроения? Браво. Тогда - в город! Нет, в лес! Там сейчас так хорошо. Я отвезу вас в лес, в здешнюю Швейцарию. Хотит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А разве вам сегодня не на работу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Лев Александрович! Ау-у...! Очнитесь. Сегодня - суббот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рассеянно</w:t>
      </w:r>
      <w:r>
        <w:rPr>
          <w:rFonts w:cs="Times New Roman" w:ascii="Times New Roman" w:hAnsi="Times New Roman"/>
          <w:lang w:val="ru-RU" w:eastAsia="ru-RU"/>
        </w:rPr>
        <w:t>). Да-да, я совсем забыл... Суббота... Вас, наверное, ждут дома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Я позвоню им. (</w:t>
      </w:r>
      <w:r>
        <w:rPr>
          <w:rFonts w:cs="Times New Roman" w:ascii="Times New Roman" w:hAnsi="Times New Roman"/>
          <w:i/>
          <w:iCs/>
          <w:lang w:val="ru-RU" w:eastAsia="ru-RU"/>
        </w:rPr>
        <w:t>Подходит к телефону, набирает номер</w:t>
      </w:r>
      <w:r>
        <w:rPr>
          <w:rFonts w:cs="Times New Roman" w:ascii="Times New Roman" w:hAnsi="Times New Roman"/>
          <w:lang w:val="ru-RU" w:eastAsia="ru-RU"/>
        </w:rPr>
        <w:t>.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. Жду вас в холле. (</w:t>
      </w:r>
      <w:r>
        <w:rPr>
          <w:rFonts w:cs="Times New Roman" w:ascii="Times New Roman" w:hAnsi="Times New Roman"/>
          <w:i/>
          <w:iCs/>
          <w:lang w:val="ru-RU" w:eastAsia="ru-RU"/>
        </w:rPr>
        <w:t>Выходит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8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Гуляют по лесу. Лев Александрович резко останавливается, разворачивает Елену Анатольевну лицом к себе и встряхивае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ы меня обманули. Зачем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Пустите меня сейчас же. (</w:t>
      </w:r>
      <w:r>
        <w:rPr>
          <w:rFonts w:cs="Times New Roman" w:ascii="Times New Roman" w:hAnsi="Times New Roman"/>
          <w:i/>
          <w:iCs/>
          <w:lang w:val="ru-RU" w:eastAsia="ru-RU"/>
        </w:rPr>
        <w:t>Высвобождаясь.</w:t>
      </w:r>
      <w:r>
        <w:rPr>
          <w:rFonts w:cs="Times New Roman" w:ascii="Times New Roman" w:hAnsi="Times New Roman"/>
          <w:lang w:val="ru-RU" w:eastAsia="ru-RU"/>
        </w:rPr>
        <w:t>) В чем дело? Я вас не узнаю, Лев Александрович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едь я мог уехать тогда, ночью. Оставил бы вам деньги на столике, пожелал счастливой семейной жизни и - 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 чем вы? Я же не виновата, что у вас нет будильника. Я проспала так же, как и вы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Да не о том я. Зачем вы сказали, что замужем? К чему этот концерт с телефонным звонком, чертовыми рыбными котлетами, супчиком?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мстительно</w:t>
      </w:r>
      <w:r>
        <w:rPr>
          <w:rFonts w:cs="Times New Roman" w:ascii="Times New Roman" w:hAnsi="Times New Roman"/>
          <w:lang w:val="ru-RU" w:eastAsia="ru-RU"/>
        </w:rPr>
        <w:t>). Ага! Значит, все-таки подслуши-вали. А еще в шляпе!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ет у вас никакого мужа, и дочки взрослой нет. Врете вс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Э, вот тут информация неверная: дочь есть. И ей тринадцать лет. Елизавета, чтоб вы знали. Елизавета Львовн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Как... Львовн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Так. У меня как новый мужчина появляется, я бегом в загс, отчество ребенку менять. Меня там хорошо знают и относятся с пониманием, Лев Александрович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Вчера я задержалась... думаете, отчего? В загсе была. Из "Джеймсовны" ее во "Львовну" переделывала. Американца, что перед вами был, так звали. Джеймс. Правда, красиво? Дже-е-еймс!.. 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Идет он к черту, ваш американец. И вы вместе с ним. Вы ведь не девочка уже, Елена Анатольевн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оддразнивая его его же размягченным ночным голосом</w:t>
      </w:r>
      <w:r>
        <w:rPr>
          <w:rFonts w:cs="Times New Roman" w:ascii="Times New Roman" w:hAnsi="Times New Roman"/>
          <w:lang w:val="ru-RU" w:eastAsia="ru-RU"/>
        </w:rPr>
        <w:t>). "Лучше, чем девочка"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Ну перестаньте же, непереносимая женщина. Зачем вы все это накрутили? Муж, американцы... И Лизочка ваша - никакая вам не дочь, а племянница. Я узнал. Ваша же знакомая все выложила. Администраторш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ро себя)</w:t>
      </w:r>
      <w:r>
        <w:rPr>
          <w:rFonts w:cs="Times New Roman" w:ascii="Times New Roman" w:hAnsi="Times New Roman"/>
          <w:lang w:val="ru-RU" w:eastAsia="ru-RU"/>
        </w:rPr>
        <w:t>. Ну, Полинушка, я тебе это попомню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Да она не виновата. Я так искусно расставил сети, что она не могла не запутаться. Но дело не в ней. Как вы могли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А вам, собственно, какое дело? Я вас обобрала? Ущемила в чем-то? В ресторане накормили? Так я назавтра вам пир устроила в номере. Так на так и вышло. Какие претензии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Сердито вырывает из его рук свой плащ и быстрым шагом идет проч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Да погодите вы... Елена Анатольевна?! Остановитесь, ради бог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Идет, почти бежит, вслед за ней. Потом машет рукой, тяже-ло дышит, резко останавливается, хватаясь рукой за сердце, медленно опускается на бревн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9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Телефон-автомат. Елена Анатольевна набирает номер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Алло! Здравствуйте... Мне бы Элеонору Васильевну. Лопатину. Да-да, психолога. Спасибо. (</w:t>
      </w:r>
      <w:r>
        <w:rPr>
          <w:rFonts w:cs="Times New Roman" w:ascii="Times New Roman" w:hAnsi="Times New Roman"/>
          <w:i/>
          <w:iCs/>
          <w:lang w:val="ru-RU" w:eastAsia="ru-RU"/>
        </w:rPr>
        <w:t>Пауза.</w:t>
      </w:r>
      <w:r>
        <w:rPr>
          <w:rFonts w:cs="Times New Roman" w:ascii="Times New Roman" w:hAnsi="Times New Roman"/>
          <w:lang w:val="ru-RU" w:eastAsia="ru-RU"/>
        </w:rPr>
        <w:t>) Элеонора Васильевна? Я по объявлению. Да, сорвала на остановке квиточек с телефоном. Как вам удобнее, но мне бы - прямо сейчас. Если можно. Да-да, спасибо, сейчас подъеду. (</w:t>
      </w:r>
      <w:r>
        <w:rPr>
          <w:rFonts w:cs="Times New Roman" w:ascii="Times New Roman" w:hAnsi="Times New Roman"/>
          <w:i/>
          <w:iCs/>
          <w:lang w:val="ru-RU" w:eastAsia="ru-RU"/>
        </w:rPr>
        <w:t>Вытирает слезы, выходит из автомата, быстрым шагом удаляется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На сцене освещены комната и кухня. В комнате за столом сидит пожилая женщина с добрым открытым лицом. Напро-тив - две молодые девушки, одна плачет, другая все время успокаивает ее, вытирает ей слезы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Женщина гадает. В кухне, закрыв  лицо руками, сидит на табуретке Елена Анатольевн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АДАЛКА. ...А по скорой дороге тебе падает король треф со своей верностью и хлопотами. Видишь, он об тебе хлопочется... А ты слезы льешь. Сама смотри: у самых ног твоих - его скорая путь. И на этой скорой пути - свидание. Семерка треф - его - и семерка бубен. Твоя. Не реви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Оборачивается к Елене Анатольевне.</w:t>
      </w:r>
      <w:r>
        <w:rPr>
          <w:rFonts w:cs="Times New Roman" w:ascii="Times New Roman" w:hAnsi="Times New Roman"/>
          <w:lang w:val="ru-RU" w:eastAsia="ru-RU"/>
        </w:rPr>
        <w:t>) Подожди еще, дочка. Сейчас она... Сказала - на минутку. Где шлендрает, одному бесу известн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Девушки встаю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ЕРВАЯ ДЕВУШКА. Спасибо, бабул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ТОРАЯ. Спасибо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ГАДАЛКА (</w:t>
      </w:r>
      <w:r>
        <w:rPr>
          <w:rFonts w:cs="Times New Roman" w:ascii="Times New Roman" w:hAnsi="Times New Roman"/>
          <w:i/>
          <w:iCs/>
          <w:lang w:val="ru-RU" w:eastAsia="ru-RU"/>
        </w:rPr>
        <w:t>усмехаясь</w:t>
      </w:r>
      <w:r>
        <w:rPr>
          <w:rFonts w:cs="Times New Roman" w:ascii="Times New Roman" w:hAnsi="Times New Roman"/>
          <w:lang w:val="ru-RU" w:eastAsia="ru-RU"/>
        </w:rPr>
        <w:t>). Ну, бабуля так бабуля. Только наперед знайте: "спасибо" за гадание не говорят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ДЕВУШКИ (</w:t>
      </w:r>
      <w:r>
        <w:rPr>
          <w:rFonts w:cs="Times New Roman" w:ascii="Times New Roman" w:hAnsi="Times New Roman"/>
          <w:i/>
          <w:iCs/>
          <w:lang w:val="ru-RU" w:eastAsia="ru-RU"/>
        </w:rPr>
        <w:t>одновременно</w:t>
      </w:r>
      <w:r>
        <w:rPr>
          <w:rFonts w:cs="Times New Roman" w:ascii="Times New Roman" w:hAnsi="Times New Roman"/>
          <w:lang w:val="ru-RU" w:eastAsia="ru-RU"/>
        </w:rPr>
        <w:t>). Конечно, мы заплатим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АДАЛКА. Правило такое - за гадание спасибо не говорят. Спасибо, все же - "Спаси бог", а гадание ближе черту. За деньги - действительно спасибо, только я и денег не беру. На хлеб и молоко мне хватает, нарядов мне уже не надо. А дочка побольше иного министра зарабатывает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ДЕВУШКИ (</w:t>
      </w:r>
      <w:r>
        <w:rPr>
          <w:rFonts w:cs="Times New Roman" w:ascii="Times New Roman" w:hAnsi="Times New Roman"/>
          <w:i/>
          <w:iCs/>
          <w:lang w:val="ru-RU" w:eastAsia="ru-RU"/>
        </w:rPr>
        <w:t>растерянно</w:t>
      </w:r>
      <w:r>
        <w:rPr>
          <w:rFonts w:cs="Times New Roman" w:ascii="Times New Roman" w:hAnsi="Times New Roman"/>
          <w:lang w:val="ru-RU" w:eastAsia="ru-RU"/>
        </w:rPr>
        <w:t>). Спасибо. Ой... Ну, все равно спасибо. (</w:t>
      </w:r>
      <w:r>
        <w:rPr>
          <w:rFonts w:cs="Times New Roman" w:ascii="Times New Roman" w:hAnsi="Times New Roman"/>
          <w:i/>
          <w:iCs/>
          <w:lang w:val="ru-RU" w:eastAsia="ru-RU"/>
        </w:rPr>
        <w:t>Уходят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ГАДАЛКА (</w:t>
      </w:r>
      <w:r>
        <w:rPr>
          <w:rFonts w:cs="Times New Roman" w:ascii="Times New Roman" w:hAnsi="Times New Roman"/>
          <w:i/>
          <w:iCs/>
          <w:lang w:val="ru-RU" w:eastAsia="ru-RU"/>
        </w:rPr>
        <w:t>Елене Анатольевне</w:t>
      </w:r>
      <w:r>
        <w:rPr>
          <w:rFonts w:cs="Times New Roman" w:ascii="Times New Roman" w:hAnsi="Times New Roman"/>
          <w:lang w:val="ru-RU" w:eastAsia="ru-RU"/>
        </w:rPr>
        <w:t>). Ты чего, по объявлению, что ли, к этой шлендре? Стряслось чего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нехотя кивает</w:t>
      </w:r>
      <w:r>
        <w:rPr>
          <w:rFonts w:cs="Times New Roman" w:ascii="Times New Roman" w:hAnsi="Times New Roman"/>
          <w:lang w:val="ru-RU" w:eastAsia="ru-RU"/>
        </w:rPr>
        <w:t>). Не знаете, скоро он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АДАЛКА. Кто ж ее, беспутную, знает? Придет, никуда не денется. Пойдем в комнату, я тебе погадаю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лабо отмахиваясь, чуть раздраженно</w:t>
      </w:r>
      <w:r>
        <w:rPr>
          <w:rFonts w:cs="Times New Roman" w:ascii="Times New Roman" w:hAnsi="Times New Roman"/>
          <w:lang w:val="ru-RU" w:eastAsia="ru-RU"/>
        </w:rPr>
        <w:t>). Не верю я в карты ваши. Да и что мне гадание? Я все о себе и так знаю. Мне выход нужен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ГАДАЛКА (</w:t>
      </w:r>
      <w:r>
        <w:rPr>
          <w:rFonts w:cs="Times New Roman" w:ascii="Times New Roman" w:hAnsi="Times New Roman"/>
          <w:i/>
          <w:iCs/>
          <w:lang w:val="ru-RU" w:eastAsia="ru-RU"/>
        </w:rPr>
        <w:t>мягко берет ее за руку и ведет в комнату</w:t>
      </w:r>
      <w:r>
        <w:rPr>
          <w:rFonts w:cs="Times New Roman" w:ascii="Times New Roman" w:hAnsi="Times New Roman"/>
          <w:lang w:val="ru-RU" w:eastAsia="ru-RU"/>
        </w:rPr>
        <w:t>). Выход, кроме тебя, никто тебе не подскажет. Никто ничего не знает и знать не может. Ни про себя, ни про другого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меясь сквозь слезы</w:t>
      </w:r>
      <w:r>
        <w:rPr>
          <w:rFonts w:cs="Times New Roman" w:ascii="Times New Roman" w:hAnsi="Times New Roman"/>
          <w:lang w:val="ru-RU" w:eastAsia="ru-RU"/>
        </w:rPr>
        <w:t>). И это говорите вы, гадалка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ГАДАЛКА (</w:t>
      </w:r>
      <w:r>
        <w:rPr>
          <w:rFonts w:cs="Times New Roman" w:ascii="Times New Roman" w:hAnsi="Times New Roman"/>
          <w:i/>
          <w:iCs/>
          <w:lang w:val="ru-RU" w:eastAsia="ru-RU"/>
        </w:rPr>
        <w:t>тоже смеясь</w:t>
      </w:r>
      <w:r>
        <w:rPr>
          <w:rFonts w:cs="Times New Roman" w:ascii="Times New Roman" w:hAnsi="Times New Roman"/>
          <w:lang w:val="ru-RU" w:eastAsia="ru-RU"/>
        </w:rPr>
        <w:t>). Что ж я, не человек? Ну, ладно. Веришь - не веришь... Дело твое. А и не веря - садись да посмотри, что карты скажут. Всяк гадает сам себе, даже когда у гадалки сиди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Раскладывает карты. Почти ничего не произносит, только присвистывает изумленно. Затем быстро их собирае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Так плохи мои дел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АДАЛКА. Ну, голуба. Всякое видела, а такого не привелось. Из рук врагини своей получишь нечаянный интерес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усмехаясь</w:t>
      </w:r>
      <w:r>
        <w:rPr>
          <w:rFonts w:cs="Times New Roman" w:ascii="Times New Roman" w:hAnsi="Times New Roman"/>
          <w:lang w:val="ru-RU" w:eastAsia="ru-RU"/>
        </w:rPr>
        <w:t>). Врагини? Нет у меня, бабушка, врагов. Тем более - врагинь. Больше карты ничего умного не сказали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АДАЛКА. Сказали, как же. Кто разлюбит до срока, никогда не будет счастливым. Поняла? А вера... Ее и не требуется. Люби, даже против воли, люби - остальное приложится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В кухню проходит ярко одетая женщина лет сорока. Заглядывает в комнату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ПСИХОЛОГ (</w:t>
      </w:r>
      <w:r>
        <w:rPr>
          <w:rFonts w:cs="Times New Roman" w:ascii="Times New Roman" w:hAnsi="Times New Roman"/>
          <w:i/>
          <w:iCs/>
          <w:lang w:val="ru-RU" w:eastAsia="ru-RU"/>
        </w:rPr>
        <w:t>Елене Анатольевне</w:t>
      </w:r>
      <w:r>
        <w:rPr>
          <w:rFonts w:cs="Times New Roman" w:ascii="Times New Roman" w:hAnsi="Times New Roman"/>
          <w:lang w:val="ru-RU" w:eastAsia="ru-RU"/>
        </w:rPr>
        <w:t>). Это вы звонили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встает поспешно</w:t>
      </w:r>
      <w:r>
        <w:rPr>
          <w:rFonts w:cs="Times New Roman" w:ascii="Times New Roman" w:hAnsi="Times New Roman"/>
          <w:lang w:val="ru-RU" w:eastAsia="ru-RU"/>
        </w:rPr>
        <w:t>). Да-д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ГАДАЛКА (</w:t>
      </w:r>
      <w:r>
        <w:rPr>
          <w:rFonts w:cs="Times New Roman" w:ascii="Times New Roman" w:hAnsi="Times New Roman"/>
          <w:i/>
          <w:iCs/>
          <w:lang w:val="ru-RU" w:eastAsia="ru-RU"/>
        </w:rPr>
        <w:t>удерживая ее за руку</w:t>
      </w:r>
      <w:r>
        <w:rPr>
          <w:rFonts w:cs="Times New Roman" w:ascii="Times New Roman" w:hAnsi="Times New Roman"/>
          <w:lang w:val="ru-RU" w:eastAsia="ru-RU"/>
        </w:rPr>
        <w:t>). Погоди, еще два слов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 это время Элеонора Васильевна за спиной матери крутит пальцем у виска и кивком приглашает Елену Анатольевну в кухню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ГАДАЛКА (</w:t>
      </w:r>
      <w:r>
        <w:rPr>
          <w:rFonts w:cs="Times New Roman" w:ascii="Times New Roman" w:hAnsi="Times New Roman"/>
          <w:i/>
          <w:iCs/>
          <w:lang w:val="ru-RU" w:eastAsia="ru-RU"/>
        </w:rPr>
        <w:t>шепчет</w:t>
      </w:r>
      <w:r>
        <w:rPr>
          <w:rFonts w:cs="Times New Roman" w:ascii="Times New Roman" w:hAnsi="Times New Roman"/>
          <w:lang w:val="ru-RU" w:eastAsia="ru-RU"/>
        </w:rPr>
        <w:t>). Слушай меня. Если еще надобность возникнет - приходи. Только до четверга следующего, не позже. Поняла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рассеянно</w:t>
      </w:r>
      <w:r>
        <w:rPr>
          <w:rFonts w:cs="Times New Roman" w:ascii="Times New Roman" w:hAnsi="Times New Roman"/>
          <w:lang w:val="ru-RU" w:eastAsia="ru-RU"/>
        </w:rPr>
        <w:t>). Куда-то едет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АДАЛКА. Да нет. Помр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 каком смысле... помрете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ГАДАЛКА. Да ты, чем спрашивать, приходи в субботу. Похороны на двенадцать назначат, а ты к двум подходи. Раньше не вынесут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ЭЛЕОНОРА ВАСИЛЬЕВНА (</w:t>
      </w:r>
      <w:r>
        <w:rPr>
          <w:rFonts w:cs="Times New Roman" w:ascii="Times New Roman" w:hAnsi="Times New Roman"/>
          <w:i/>
          <w:iCs/>
          <w:lang w:val="ru-RU" w:eastAsia="ru-RU"/>
        </w:rPr>
        <w:t>раздраженно</w:t>
      </w:r>
      <w:r>
        <w:rPr>
          <w:rFonts w:cs="Times New Roman" w:ascii="Times New Roman" w:hAnsi="Times New Roman"/>
          <w:lang w:val="ru-RU" w:eastAsia="ru-RU"/>
        </w:rPr>
        <w:t>). Мамаша, ну что ты, в самом деле, человеку голову морочишь? У нее свои проблемы, а ты с глупостями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ГАДАЛКА (</w:t>
      </w:r>
      <w:r>
        <w:rPr>
          <w:rFonts w:cs="Times New Roman" w:ascii="Times New Roman" w:hAnsi="Times New Roman"/>
          <w:i/>
          <w:iCs/>
          <w:lang w:val="ru-RU" w:eastAsia="ru-RU"/>
        </w:rPr>
        <w:t>подталкивая Елену Анатольевну</w:t>
      </w:r>
      <w:r>
        <w:rPr>
          <w:rFonts w:cs="Times New Roman" w:ascii="Times New Roman" w:hAnsi="Times New Roman"/>
          <w:lang w:val="ru-RU" w:eastAsia="ru-RU"/>
        </w:rPr>
        <w:t>). Иди, иди. Разверещится, потом не угомонишь до ноч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Елена Анатольевна выходит в кухню, садится напротив Элеоноры Васильевны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ЭЛЕОНОРА ВАСИЛЬЕВНА (</w:t>
      </w:r>
      <w:r>
        <w:rPr>
          <w:rFonts w:cs="Times New Roman" w:ascii="Times New Roman" w:hAnsi="Times New Roman"/>
          <w:i/>
          <w:iCs/>
          <w:lang w:val="ru-RU" w:eastAsia="ru-RU"/>
        </w:rPr>
        <w:t>равнодушно</w:t>
      </w:r>
      <w:r>
        <w:rPr>
          <w:rFonts w:cs="Times New Roman" w:ascii="Times New Roman" w:hAnsi="Times New Roman"/>
          <w:lang w:val="ru-RU" w:eastAsia="ru-RU"/>
        </w:rPr>
        <w:t>). Что у нас стряслось? (</w:t>
      </w:r>
      <w:r>
        <w:rPr>
          <w:rFonts w:cs="Times New Roman" w:ascii="Times New Roman" w:hAnsi="Times New Roman"/>
          <w:i/>
          <w:iCs/>
          <w:lang w:val="ru-RU" w:eastAsia="ru-RU"/>
        </w:rPr>
        <w:t>Достает тетрадь, листает</w:t>
      </w:r>
      <w:r>
        <w:rPr>
          <w:rFonts w:cs="Times New Roman" w:ascii="Times New Roman" w:hAnsi="Times New Roman"/>
          <w:lang w:val="ru-RU" w:eastAsia="ru-RU"/>
        </w:rPr>
        <w:t>.) Фамилия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А... зачем фамилия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ЭЛЕОНОРА ВАСИЛЬЕВНА. Зачем-зачем. Положено так. Я на патенте, мне отчитываться над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ам же все равно никто правду не скаже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ЭЛЕОНОРА ВАСИЛЬЕВНА. Да мне и не надо. Вот, пишу вас: Петрова Лариса Петровна. Устраивает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Пусть будет Петрова. (</w:t>
      </w:r>
      <w:r>
        <w:rPr>
          <w:rFonts w:cs="Times New Roman" w:ascii="Times New Roman" w:hAnsi="Times New Roman"/>
          <w:i/>
          <w:iCs/>
          <w:lang w:val="ru-RU" w:eastAsia="ru-RU"/>
        </w:rPr>
        <w:t>Растерянно.</w:t>
      </w:r>
      <w:r>
        <w:rPr>
          <w:rFonts w:cs="Times New Roman" w:ascii="Times New Roman" w:hAnsi="Times New Roman"/>
          <w:lang w:val="ru-RU" w:eastAsia="ru-RU"/>
        </w:rPr>
        <w:t>) Честно говоря, не знаю, сможете ли вы мне помочь... Ваша мама права, в трудной ситуации лишь сам себе можешь помочь. И если человек в сорок лет никому не нужен, он сам винова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ЭЛЕОНОРА ВАСИЛЬЕВНА. Уж не о замужестве ли мечтаешь, в сорок лет-то? Тебе ведь тоже сорок? Поезд ушел. Поверь, у меня опыт. Тридцатилетние мужики предпочитают восемнадцатилетних дурочек. Сорокалетние - двадцатипятилетних. А женщине после тридцати пяти - сорока одна надежда: на пенсионера-язвенника или злющего вдовца, который трех жен на тот свет отправил, четвертую кровожадно высматривае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Ушел поезд. И что вы все с ума посходили? Не в мужчине счастье. Мужик - птица перелетная. Сегодня он есть, завтра - фюить - и улетел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По-свойски толкает Елену Анатольевну в плечо.</w:t>
      </w:r>
      <w:r>
        <w:rPr>
          <w:rFonts w:cs="Times New Roman" w:ascii="Times New Roman" w:hAnsi="Times New Roman"/>
          <w:lang w:val="ru-RU" w:eastAsia="ru-RU"/>
        </w:rPr>
        <w:t>) А ты что, ну совсем никогда? Ни разу? Или было? Расскажи... Я люблю, когда про это рассказывают. Только до вот такусенькой подробности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глянув на часы и притворно испугавшись</w:t>
      </w:r>
      <w:r>
        <w:rPr>
          <w:rFonts w:cs="Times New Roman" w:ascii="Times New Roman" w:hAnsi="Times New Roman"/>
          <w:lang w:val="ru-RU" w:eastAsia="ru-RU"/>
        </w:rPr>
        <w:t>). Ой... мне бежать надо... Сколько я вам должн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ЭЛЕОНОРА ВАСИЛЬЕВНА. Сколько не жалко. Одна была утром - десятку оставила. Другая - четвертной пожертвовал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отсчитав четыре пятерки и почти бросив их на стол). Опаздываю... (Выходит в коридор, вслед за ней выходит гадалка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ГАДАЛКА. Не сердись на нее, дочка. Несчастная она. Какая от такой помощь? 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И в любви она не смыслит. Тут я тебе помощник. Помни: покой в душе - еще не самое главное. Ну, до субботы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Подмигивает Елене Анатольевне и подталкивает к выходу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растерянно</w:t>
      </w:r>
      <w:r>
        <w:rPr>
          <w:rFonts w:cs="Times New Roman" w:ascii="Times New Roman" w:hAnsi="Times New Roman"/>
          <w:lang w:val="ru-RU" w:eastAsia="ru-RU"/>
        </w:rPr>
        <w:t>). Сколько я вам должна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ГАДАЛКА (</w:t>
      </w:r>
      <w:r>
        <w:rPr>
          <w:rFonts w:cs="Times New Roman" w:ascii="Times New Roman" w:hAnsi="Times New Roman"/>
          <w:i/>
          <w:iCs/>
          <w:lang w:val="ru-RU" w:eastAsia="ru-RU"/>
        </w:rPr>
        <w:t>устало</w:t>
      </w:r>
      <w:r>
        <w:rPr>
          <w:rFonts w:cs="Times New Roman" w:ascii="Times New Roman" w:hAnsi="Times New Roman"/>
          <w:lang w:val="ru-RU" w:eastAsia="ru-RU"/>
        </w:rPr>
        <w:t>). Сказала ж, не беру денег. Иди-иди, тебе время терять нельз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Елена Анатольевна уходит. Гадалка зевает. Быстрым движением крестит ее вслед и мелко крестит рот после зевк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u w:val="single"/>
          <w:lang w:val="ru-RU" w:eastAsia="ru-RU"/>
        </w:rPr>
      </w:pPr>
      <w:r>
        <w:rPr>
          <w:rFonts w:cs="Times New Roman" w:ascii="Times New Roman" w:hAnsi="Times New Roman"/>
          <w:u w:val="single"/>
          <w:lang w:val="ru-RU" w:eastAsia="ru-RU"/>
        </w:rPr>
        <w:t>ДЕЙСТВИЕ ВТОРОЕ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u w:val="single"/>
          <w:lang w:val="ru-RU" w:eastAsia="ru-RU"/>
        </w:rPr>
      </w:pPr>
      <w:r>
        <w:rPr>
          <w:rFonts w:cs="Times New Roman" w:ascii="Times New Roman" w:hAnsi="Times New Roman"/>
          <w:u w:val="single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1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Квартира Елены Анатольевны. Обстановка ничем не примечательная. В кресле сидит Елена Анатольевна, отрешенно смотрит прямо перед собой. Из коридора доносится: "Мамуля, я убегаю. Пока!"- звонкий девичий голосок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осле продолжительной паузы, очнувшись</w:t>
      </w:r>
      <w:r>
        <w:rPr>
          <w:rFonts w:cs="Times New Roman" w:ascii="Times New Roman" w:hAnsi="Times New Roman"/>
          <w:lang w:val="ru-RU" w:eastAsia="ru-RU"/>
        </w:rPr>
        <w:t>). Пока, Лизочка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стает, медленно подходит к окну, долго смотрит. Потом достает из сумочки зеркало, всматривается. Вздыхает.  Садится в кресло с ногами. Та же унылая поза, тот же отрешенный взгляд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Звонят в дверь. Она не реагирует. Повторный требовательный звонок. Встает, медленно выходи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рывается Полина - та самая администраторша гостиницы "Улей"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ПОЛИНА. Опять в трансе? Очередная душевная травма? Джоплин любимый не помогает - или не пыталась им лечиться? (</w:t>
      </w:r>
      <w:r>
        <w:rPr>
          <w:rFonts w:cs="Times New Roman" w:ascii="Times New Roman" w:hAnsi="Times New Roman"/>
          <w:i/>
          <w:iCs/>
          <w:lang w:val="ru-RU" w:eastAsia="ru-RU"/>
        </w:rPr>
        <w:t>Подходит к проигрывателю, ищет пластинку, находит - и ставит на проигрыватель. Звучит рэгтайм "Рэг кленового листа" С.Джоплина. Начинает пританцовывать. Вдруг резко обрывает веселье, подсаживается к Елене Анатольевне, обнимает ее.</w:t>
      </w:r>
      <w:r>
        <w:rPr>
          <w:rFonts w:cs="Times New Roman" w:ascii="Times New Roman" w:hAnsi="Times New Roman"/>
          <w:lang w:val="ru-RU" w:eastAsia="ru-RU"/>
        </w:rPr>
        <w:t>)  Ну, ты чего? Что случилось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Сама не знаю... Жить не хочется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ЛИНА. Да брось ты кукситься. Вон какая красавица. Ну, улыбнись, улыбнись, я тебе говорю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Не мучай меня, Полин. Видишь, человек не в себе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ЛИНА. Не в себе... Мой-то, Петька, Петр Афанасьич, то бишь, глаза вытаращил, когда ты ему поцелуйчики воздушные в ресторане слал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том я его надоумила. Подыграть. Говорю, надо, значит, Ленке, чтобы мужик видел: на его даму другие охотники облизываются. Не испортил он тебе песню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вытирая слезы</w:t>
      </w:r>
      <w:r>
        <w:rPr>
          <w:rFonts w:cs="Times New Roman" w:ascii="Times New Roman" w:hAnsi="Times New Roman"/>
          <w:lang w:val="ru-RU" w:eastAsia="ru-RU"/>
        </w:rPr>
        <w:t>). Нет. Спасибо ему передай. И тебе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Плаче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ЛИНА. Кончай, Лешка. Ты меня видела в слезах? Кстати... Чуть не ушла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Достает из сумочки знакомую зрителям ночную рубашку, кофейные чашечки, кипятильник, косметичку</w:t>
      </w:r>
      <w:r>
        <w:rPr>
          <w:rFonts w:cs="Times New Roman" w:ascii="Times New Roman" w:hAnsi="Times New Roman"/>
          <w:lang w:val="ru-RU" w:eastAsia="ru-RU"/>
        </w:rPr>
        <w:t>.) Вот, хозяйство твое притащила. Ты чего же? Вторая неделя - все забрать не удосужишься. У меня, подруга, и без тебя хлопот невпроворот. Алиска закурила. Твоя курит? Ума не приложу, как быть. Пороть - вроде девка взрослая. Но ведь табачищем-то прет за три версты. Хоть плачь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Достает сигареты.</w:t>
      </w:r>
      <w:r>
        <w:rPr>
          <w:rFonts w:cs="Times New Roman" w:ascii="Times New Roman" w:hAnsi="Times New Roman"/>
          <w:lang w:val="ru-RU" w:eastAsia="ru-RU"/>
        </w:rPr>
        <w:t>) Хочеш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Да нет, ты же знаешь... (</w:t>
      </w:r>
      <w:r>
        <w:rPr>
          <w:rFonts w:cs="Times New Roman" w:ascii="Times New Roman" w:hAnsi="Times New Roman"/>
          <w:i/>
          <w:iCs/>
          <w:lang w:val="ru-RU" w:eastAsia="ru-RU"/>
        </w:rPr>
        <w:t>После паузы.</w:t>
      </w:r>
      <w:r>
        <w:rPr>
          <w:rFonts w:cs="Times New Roman" w:ascii="Times New Roman" w:hAnsi="Times New Roman"/>
          <w:lang w:val="ru-RU" w:eastAsia="ru-RU"/>
        </w:rPr>
        <w:t>) Хотя... давай попробую. Может на душе легче станет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Полина ставит медленный джаз. Молча курят. Время от времени Елена Анатольевна платком вытирает слезы. Музы-к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ЛИНА. Брось сырость разводить... Я все спросить хочу, твой-то как? Выписался? Оклемался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устало</w:t>
      </w:r>
      <w:r>
        <w:rPr>
          <w:rFonts w:cs="Times New Roman" w:ascii="Times New Roman" w:hAnsi="Times New Roman"/>
          <w:lang w:val="ru-RU" w:eastAsia="ru-RU"/>
        </w:rPr>
        <w:t>). Кто? Откуд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ЛИНА. Из больницы, откуда ж еще? Ну, с приступом-то его отвезли. Тоже кое-что из вещичек осталось. Я сунула к себе в тумбочку, номер освобождать надо было. Все собиралась тебе переслать, да вот Алиска, гадина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встрепенувшись</w:t>
      </w:r>
      <w:r>
        <w:rPr>
          <w:rFonts w:cs="Times New Roman" w:ascii="Times New Roman" w:hAnsi="Times New Roman"/>
          <w:lang w:val="ru-RU" w:eastAsia="ru-RU"/>
        </w:rPr>
        <w:t>). Ка... какой приступ? Он что, не уехал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ПОЛИНА. Да ты в своем уме? Куда уехал? На тот свет? С инфарктом больно не разъездишься. А ты что, не в курсе? Ну, мать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Господи. Да прекрати ты тараторить. В какой он больнице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ПОЛИНА (</w:t>
      </w:r>
      <w:r>
        <w:rPr>
          <w:rFonts w:cs="Times New Roman" w:ascii="Times New Roman" w:hAnsi="Times New Roman"/>
          <w:i/>
          <w:iCs/>
          <w:lang w:val="ru-RU" w:eastAsia="ru-RU"/>
        </w:rPr>
        <w:t>обиженно</w:t>
      </w:r>
      <w:r>
        <w:rPr>
          <w:rFonts w:cs="Times New Roman" w:ascii="Times New Roman" w:hAnsi="Times New Roman"/>
          <w:lang w:val="ru-RU" w:eastAsia="ru-RU"/>
        </w:rPr>
        <w:t>). А я почем знаю? С сердцем-то где лежат? В центральной, наверное. Ты куда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машет рукой и выбегает, с порога возвращается, открывает холодильник, начинает бросать в сумку продукты, бутылку молока, яблоки)</w:t>
      </w:r>
      <w:r>
        <w:rPr>
          <w:rFonts w:cs="Times New Roman" w:ascii="Times New Roman" w:hAnsi="Times New Roman"/>
          <w:lang w:val="ru-RU" w:eastAsia="ru-RU"/>
        </w:rPr>
        <w:t>. Прости, мне надо... (</w:t>
      </w:r>
      <w:r>
        <w:rPr>
          <w:rFonts w:cs="Times New Roman" w:ascii="Times New Roman" w:hAnsi="Times New Roman"/>
          <w:i/>
          <w:iCs/>
          <w:lang w:val="ru-RU" w:eastAsia="ru-RU"/>
        </w:rPr>
        <w:t>Выбегает. Полина выбегает вслед за ней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2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Больничная палата. Медсестра вводит Елену Анатольевну, кивает на правую кровать, на которой лежит Лев Александрович. Около него сидит женщина, моложавая, яркая, в накинутом на плечи халате и придерживая голову, поит больного чем-то из чашки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Елена Анатольевна увидев ее, инстинктивно отпрянула, готовая бежать, но потом усилием воли заставила себя пройти и поздороваться. С обоими - не более чем вежлив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Левая кровать пустуе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ЖЕНЩИНА (добродушно). Ну, здравствуй. Поздновато прикатила, мужик чуть на тот свет не спутешествовал. Чем оправдываться будеш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ЕЛЕНА АНАТОЛЬЕВНА </w:t>
      </w:r>
      <w:r>
        <w:rPr>
          <w:rFonts w:cs="Times New Roman" w:ascii="Times New Roman" w:hAnsi="Times New Roman"/>
          <w:i/>
          <w:iCs/>
          <w:lang w:val="ru-RU" w:eastAsia="ru-RU"/>
        </w:rPr>
        <w:t>(не слушая ее</w:t>
      </w:r>
      <w:r>
        <w:rPr>
          <w:rFonts w:cs="Times New Roman" w:ascii="Times New Roman" w:hAnsi="Times New Roman"/>
          <w:lang w:val="ru-RU" w:eastAsia="ru-RU"/>
        </w:rPr>
        <w:t>). Лев Александрович, как вы? (</w:t>
      </w:r>
      <w:r>
        <w:rPr>
          <w:rFonts w:cs="Times New Roman" w:ascii="Times New Roman" w:hAnsi="Times New Roman"/>
          <w:i/>
          <w:iCs/>
          <w:lang w:val="ru-RU" w:eastAsia="ru-RU"/>
        </w:rPr>
        <w:t>Садится рядом. Он берет ее руку в свои и благодарно сжимает. Женщина выходит из комнаты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Она в курсе? Вы рассказали ей обо мне? Не понимаю..., зачем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успокаивая ее</w:t>
      </w:r>
      <w:r>
        <w:rPr>
          <w:rFonts w:cs="Times New Roman" w:ascii="Times New Roman" w:hAnsi="Times New Roman"/>
          <w:lang w:val="ru-RU" w:eastAsia="ru-RU"/>
        </w:rPr>
        <w:t>). Это - жена моего соседа. Действительно, смешная ситуация. Кажется и она приняла вас за мою жену. Ну, рассказывайте, как ваши дела? Как поживает и учится Елизавета Львовна? Если, конечно, она еще Львовна, а не Сигизмундовна или Жозефовн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С Львовной - полный порядок. А вот с вами? Я узнала обо всем час назад... Полторы недели - ни слуху, ни духу. Ведь вы знали, что у меня дома телефон? Обиделись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тихо</w:t>
      </w:r>
      <w:r>
        <w:rPr>
          <w:rFonts w:cs="Times New Roman" w:ascii="Times New Roman" w:hAnsi="Times New Roman"/>
          <w:lang w:val="ru-RU" w:eastAsia="ru-RU"/>
        </w:rPr>
        <w:t>). Боялс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Боялись? Чего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Позвоню, а мне на том конце провода скажут: "Какая такая Елена Анатольевна? Впервые слышим." И тогда - все. Ниточка обрывается. А для меня сейчас эта ниточка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растерянно</w:t>
      </w:r>
      <w:r>
        <w:rPr>
          <w:rFonts w:cs="Times New Roman" w:ascii="Times New Roman" w:hAnsi="Times New Roman"/>
          <w:lang w:val="ru-RU" w:eastAsia="ru-RU"/>
        </w:rPr>
        <w:t>). Так серьезно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берет ее за руку</w:t>
      </w:r>
      <w:r>
        <w:rPr>
          <w:rFonts w:cs="Times New Roman" w:ascii="Times New Roman" w:hAnsi="Times New Roman"/>
          <w:lang w:val="ru-RU" w:eastAsia="ru-RU"/>
        </w:rPr>
        <w:t>). Похудела, Леночка. Осунулась. (</w:t>
      </w:r>
      <w:r>
        <w:rPr>
          <w:rFonts w:cs="Times New Roman" w:ascii="Times New Roman" w:hAnsi="Times New Roman"/>
          <w:i/>
          <w:iCs/>
          <w:lang w:val="ru-RU" w:eastAsia="ru-RU"/>
        </w:rPr>
        <w:t>Прижимает ее ладонь к своей щеке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адится на скамеечку поближе</w:t>
      </w:r>
      <w:r>
        <w:rPr>
          <w:rFonts w:cs="Times New Roman" w:ascii="Times New Roman" w:hAnsi="Times New Roman"/>
          <w:lang w:val="ru-RU" w:eastAsia="ru-RU"/>
        </w:rPr>
        <w:t>). Все эти дни мне так хотелось... Хоть на край света... отыскать, обнять крепко-крепко и сказать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МЕДСЕСТРА (</w:t>
      </w:r>
      <w:r>
        <w:rPr>
          <w:rFonts w:cs="Times New Roman" w:ascii="Times New Roman" w:hAnsi="Times New Roman"/>
          <w:i/>
          <w:iCs/>
          <w:lang w:val="ru-RU" w:eastAsia="ru-RU"/>
        </w:rPr>
        <w:t>кашлянув</w:t>
      </w:r>
      <w:r>
        <w:rPr>
          <w:rFonts w:cs="Times New Roman" w:ascii="Times New Roman" w:hAnsi="Times New Roman"/>
          <w:lang w:val="ru-RU" w:eastAsia="ru-RU"/>
        </w:rPr>
        <w:t>). Лев Александрович, к вам... жен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Посторонившись, впускает худенькую женщину болезненного вида. Та кидается к Льву Александровичу, обнимает его и начинает рыдат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Елена Анатольевна тихо выходит из комнаты, сует пакет с едой сидящей в холле женщине, кивает головой в сторону палаты - и быстро уходи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3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ечер. На сцене - темнота. Слышен щелчок поворачиваемого в двери ключа. Вспыхивает  свет. Комната Елены Анатольевны неярко освещена мягким желтоватым светом торшер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Поздно домой возвращаетесь, сударыня. Посмотрите, который час! Вспомните, во сколько вышли из больницы. Где это вы пропадали? Прошу дать полный отчет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... Вы? Здесь, у меня? Лев Александрович, но ведь... Но к вам же?.. И потом, вам нельзя вставать!? (</w:t>
      </w:r>
      <w:r>
        <w:rPr>
          <w:rFonts w:cs="Times New Roman" w:ascii="Times New Roman" w:hAnsi="Times New Roman"/>
          <w:i/>
          <w:iCs/>
          <w:lang w:val="ru-RU" w:eastAsia="ru-RU"/>
        </w:rPr>
        <w:t>Подходит к креслу, садится на подлокотник, рукой закрывает глаза.</w:t>
      </w:r>
      <w:r>
        <w:rPr>
          <w:rFonts w:cs="Times New Roman" w:ascii="Times New Roman" w:hAnsi="Times New Roman"/>
          <w:lang w:val="ru-RU" w:eastAsia="ru-RU"/>
        </w:rPr>
        <w:t>) Господи!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Понимаю. Незваный гость - не самая большая радость. Да вы не бойтесь, ем я мало, мусорю - и того меньше. Тихий, славный, нетребовательный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Она целует его в голову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ам надо вернуться, сейчас же, Лев Александрович. Поймите, я боюсь за вас. Я не врач, что я буду делать, случись у вас приступ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Боже мой, безумие какое-то... Только что, всего два часа назад... Безумие... (</w:t>
      </w:r>
      <w:r>
        <w:rPr>
          <w:rFonts w:cs="Times New Roman" w:ascii="Times New Roman" w:hAnsi="Times New Roman"/>
          <w:i/>
          <w:iCs/>
          <w:lang w:val="ru-RU" w:eastAsia="ru-RU"/>
        </w:rPr>
        <w:t>Крепко прижимает его голову к себе. Пугается, что сделала ему больно, отстраняется, - и снова обнимает.</w:t>
      </w:r>
      <w:r>
        <w:rPr>
          <w:rFonts w:cs="Times New Roman" w:ascii="Times New Roman" w:hAnsi="Times New Roman"/>
          <w:lang w:val="ru-RU" w:eastAsia="ru-RU"/>
        </w:rPr>
        <w:t>) Мне было так плохо. Господи... (</w:t>
      </w:r>
      <w:r>
        <w:rPr>
          <w:rFonts w:cs="Times New Roman" w:ascii="Times New Roman" w:hAnsi="Times New Roman"/>
          <w:i/>
          <w:iCs/>
          <w:lang w:val="ru-RU" w:eastAsia="ru-RU"/>
        </w:rPr>
        <w:t>Плачет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Что это капнуло мне на руку? Видно, дождь пошел. Где у нас зонтик, Леночка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Вам хорошо смеяться, а я тут ... со мной было такое... (</w:t>
      </w:r>
      <w:r>
        <w:rPr>
          <w:rFonts w:cs="Times New Roman" w:ascii="Times New Roman" w:hAnsi="Times New Roman"/>
          <w:i/>
          <w:iCs/>
          <w:lang w:val="ru-RU" w:eastAsia="ru-RU"/>
        </w:rPr>
        <w:t>Прячет лицо у него на груди</w:t>
      </w:r>
      <w:r>
        <w:rPr>
          <w:rFonts w:cs="Times New Roman" w:ascii="Times New Roman" w:hAnsi="Times New Roman"/>
          <w:lang w:val="ru-RU" w:eastAsia="ru-RU"/>
        </w:rPr>
        <w:t>.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Срочно зонт!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Кстати. Куда все же вы тогда сбежали? Я бы вас непременно догнал - и никуда уже не отпустил, но тут некстати - это. (</w:t>
      </w:r>
      <w:r>
        <w:rPr>
          <w:rFonts w:cs="Times New Roman" w:ascii="Times New Roman" w:hAnsi="Times New Roman"/>
          <w:i/>
          <w:iCs/>
          <w:lang w:val="ru-RU" w:eastAsia="ru-RU"/>
        </w:rPr>
        <w:t>Хватается за сердце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ам плохо? Лев Алек... ложитесь сюда, осторожнее. Срочно вызываю врача. Никаких возражений. Врача!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(Идет к телефону, набирает короткий номер, тихо говорит что-то в трубку. И тут же на сцене затемнение, слышен вой сирены "Скорой помощи". Сначала близкий, потом удаля-ющийся - и совсем замирающий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И потом из тишины - сначала тихо, потом все нарастая звуки "Мэйпл Лиф Рэга" Джоплина. В слабом свете - Елена Анатольевна. В том же кресле, только лицо ее сияет. Она удивительно хороша...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4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Комната Елены Анатольевны. Она в фартуке, спортивных штанах с закатанными штанинами вытирает пыль. За стеной гудит пылесос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бормочет)</w:t>
      </w:r>
      <w:r>
        <w:rPr>
          <w:rFonts w:cs="Times New Roman" w:ascii="Times New Roman" w:hAnsi="Times New Roman"/>
          <w:lang w:val="ru-RU" w:eastAsia="ru-RU"/>
        </w:rPr>
        <w:t>... Ты преступник, я судья. Ты...ты орел, я сойка... Сойка... Койка... помойка... (</w:t>
      </w:r>
      <w:r>
        <w:rPr>
          <w:rFonts w:cs="Times New Roman" w:ascii="Times New Roman" w:hAnsi="Times New Roman"/>
          <w:i/>
          <w:iCs/>
          <w:lang w:val="ru-RU" w:eastAsia="ru-RU"/>
        </w:rPr>
        <w:t>Смеется</w:t>
      </w:r>
      <w:r>
        <w:rPr>
          <w:rFonts w:cs="Times New Roman" w:ascii="Times New Roman" w:hAnsi="Times New Roman"/>
          <w:lang w:val="ru-RU" w:eastAsia="ru-RU"/>
        </w:rPr>
        <w:t>.) Все равно нас ждут в конце черви и помойка. (</w:t>
      </w:r>
      <w:r>
        <w:rPr>
          <w:rFonts w:cs="Times New Roman" w:ascii="Times New Roman" w:hAnsi="Times New Roman"/>
          <w:i/>
          <w:iCs/>
          <w:lang w:val="ru-RU" w:eastAsia="ru-RU"/>
        </w:rPr>
        <w:t>Смеется еще громче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Снова начинает бормотать.</w:t>
      </w:r>
      <w:r>
        <w:rPr>
          <w:rFonts w:cs="Times New Roman" w:ascii="Times New Roman" w:hAnsi="Times New Roman"/>
          <w:lang w:val="ru-RU" w:eastAsia="ru-RU"/>
        </w:rPr>
        <w:t>) Ты преступник - я судья, ты рыбак - я рыба. Рыба... рыба... глыба... дыба .. спасибо. Спасибо... И на том спасибо. Скажем, милый, небесам и на том спасибо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ИЗА. Кто это тут "тихо сам с собою"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Сядь. Сейчас упадешь. Я сочинила стихотворение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ИЗА (</w:t>
      </w:r>
      <w:r>
        <w:rPr>
          <w:rFonts w:cs="Times New Roman" w:ascii="Times New Roman" w:hAnsi="Times New Roman"/>
          <w:i/>
          <w:iCs/>
          <w:lang w:val="ru-RU" w:eastAsia="ru-RU"/>
        </w:rPr>
        <w:t>присвистывая</w:t>
      </w:r>
      <w:r>
        <w:rPr>
          <w:rFonts w:cs="Times New Roman" w:ascii="Times New Roman" w:hAnsi="Times New Roman"/>
          <w:lang w:val="ru-RU" w:eastAsia="ru-RU"/>
        </w:rPr>
        <w:t>). С чего бы это? Теперь не отвертишься. (</w:t>
      </w:r>
      <w:r>
        <w:rPr>
          <w:rFonts w:cs="Times New Roman" w:ascii="Times New Roman" w:hAnsi="Times New Roman"/>
          <w:i/>
          <w:iCs/>
          <w:lang w:val="ru-RU" w:eastAsia="ru-RU"/>
        </w:rPr>
        <w:t>Строго.</w:t>
      </w:r>
      <w:r>
        <w:rPr>
          <w:rFonts w:cs="Times New Roman" w:ascii="Times New Roman" w:hAnsi="Times New Roman"/>
          <w:lang w:val="ru-RU" w:eastAsia="ru-RU"/>
        </w:rPr>
        <w:t>) Его имя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. Нет, ты сначала послушай. (</w:t>
      </w:r>
      <w:r>
        <w:rPr>
          <w:rFonts w:cs="Times New Roman" w:ascii="Times New Roman" w:hAnsi="Times New Roman"/>
          <w:i/>
          <w:iCs/>
          <w:lang w:val="ru-RU" w:eastAsia="ru-RU"/>
        </w:rPr>
        <w:t>Читает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"Вот и все. Один из нас - в царствии небесном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Вряд ли встретимся еще в облике телесном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Да во времени одном, да  (</w:t>
      </w:r>
      <w:r>
        <w:rPr>
          <w:rFonts w:cs="Times New Roman" w:ascii="Times New Roman" w:hAnsi="Times New Roman"/>
          <w:i/>
          <w:iCs/>
          <w:lang w:val="ru-RU" w:eastAsia="ru-RU"/>
        </w:rPr>
        <w:t>звонит телефон</w:t>
      </w:r>
      <w:r>
        <w:rPr>
          <w:rFonts w:cs="Times New Roman" w:ascii="Times New Roman" w:hAnsi="Times New Roman"/>
          <w:lang w:val="ru-RU" w:eastAsia="ru-RU"/>
        </w:rPr>
        <w:t>)... в пространстве тесном..."(</w:t>
      </w:r>
      <w:r>
        <w:rPr>
          <w:rFonts w:cs="Times New Roman" w:ascii="Times New Roman" w:hAnsi="Times New Roman"/>
          <w:i/>
          <w:iCs/>
          <w:lang w:val="ru-RU" w:eastAsia="ru-RU"/>
        </w:rPr>
        <w:t>снимает трубку</w:t>
      </w:r>
      <w:r>
        <w:rPr>
          <w:rFonts w:cs="Times New Roman" w:ascii="Times New Roman" w:hAnsi="Times New Roman"/>
          <w:lang w:val="ru-RU" w:eastAsia="ru-RU"/>
        </w:rPr>
        <w:t>). Да!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Да-да, это я. (</w:t>
      </w:r>
      <w:r>
        <w:rPr>
          <w:rFonts w:cs="Times New Roman" w:ascii="Times New Roman" w:hAnsi="Times New Roman"/>
          <w:i/>
          <w:iCs/>
          <w:lang w:val="ru-RU" w:eastAsia="ru-RU"/>
        </w:rPr>
        <w:t>Прикрыв трубку.</w:t>
      </w:r>
      <w:r>
        <w:rPr>
          <w:rFonts w:cs="Times New Roman" w:ascii="Times New Roman" w:hAnsi="Times New Roman"/>
          <w:lang w:val="ru-RU" w:eastAsia="ru-RU"/>
        </w:rPr>
        <w:t>) Лизочек, убавь пылесос. (</w:t>
      </w:r>
      <w:r>
        <w:rPr>
          <w:rFonts w:cs="Times New Roman" w:ascii="Times New Roman" w:hAnsi="Times New Roman"/>
          <w:i/>
          <w:iCs/>
          <w:lang w:val="ru-RU" w:eastAsia="ru-RU"/>
        </w:rPr>
        <w:t>Шум прекращается.</w:t>
      </w:r>
      <w:r>
        <w:rPr>
          <w:rFonts w:cs="Times New Roman" w:ascii="Times New Roman" w:hAnsi="Times New Roman"/>
          <w:lang w:val="ru-RU" w:eastAsia="ru-RU"/>
        </w:rPr>
        <w:t>) Я вас слушаю. (</w:t>
      </w:r>
      <w:r>
        <w:rPr>
          <w:rFonts w:cs="Times New Roman" w:ascii="Times New Roman" w:hAnsi="Times New Roman"/>
          <w:i/>
          <w:iCs/>
          <w:lang w:val="ru-RU" w:eastAsia="ru-RU"/>
        </w:rPr>
        <w:t>Долгое молчание. На лицо Елены Анатольевны набегает тень. Она медленно опускается на табуретку.</w:t>
      </w:r>
      <w:r>
        <w:rPr>
          <w:rFonts w:cs="Times New Roman" w:ascii="Times New Roman" w:hAnsi="Times New Roman"/>
          <w:lang w:val="ru-RU" w:eastAsia="ru-RU"/>
        </w:rPr>
        <w:t>) Хорошо. Да-да, все правильно. Улица Свободы шесть, квартира одиннадцать. Я вас встреч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иза, чайник поставь и, если можно, сбегай в кулинарию. Какое-нибудь печенье, пирожные или небольшой тортик присмотри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ИЗА (</w:t>
      </w:r>
      <w:r>
        <w:rPr>
          <w:rFonts w:cs="Times New Roman" w:ascii="Times New Roman" w:hAnsi="Times New Roman"/>
          <w:i/>
          <w:iCs/>
          <w:lang w:val="ru-RU" w:eastAsia="ru-RU"/>
        </w:rPr>
        <w:t>с некоторым неудовольствием</w:t>
      </w:r>
      <w:r>
        <w:rPr>
          <w:rFonts w:cs="Times New Roman" w:ascii="Times New Roman" w:hAnsi="Times New Roman"/>
          <w:lang w:val="ru-RU" w:eastAsia="ru-RU"/>
        </w:rPr>
        <w:t>). Прямо сейчас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ЕЛЕНА АНАТОЛЬЕВНА </w:t>
      </w:r>
      <w:r>
        <w:rPr>
          <w:rFonts w:cs="Times New Roman" w:ascii="Times New Roman" w:hAnsi="Times New Roman"/>
          <w:i/>
          <w:iCs/>
          <w:lang w:val="ru-RU" w:eastAsia="ru-RU"/>
        </w:rPr>
        <w:t>(грустно кивает</w:t>
      </w:r>
      <w:r>
        <w:rPr>
          <w:rFonts w:cs="Times New Roman" w:ascii="Times New Roman" w:hAnsi="Times New Roman"/>
          <w:lang w:val="ru-RU" w:eastAsia="ru-RU"/>
        </w:rPr>
        <w:t>). Если можно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ИЗА (</w:t>
      </w:r>
      <w:r>
        <w:rPr>
          <w:rFonts w:cs="Times New Roman" w:ascii="Times New Roman" w:hAnsi="Times New Roman"/>
          <w:i/>
          <w:iCs/>
          <w:lang w:val="ru-RU" w:eastAsia="ru-RU"/>
        </w:rPr>
        <w:t>заинтересованно</w:t>
      </w:r>
      <w:r>
        <w:rPr>
          <w:rFonts w:cs="Times New Roman" w:ascii="Times New Roman" w:hAnsi="Times New Roman"/>
          <w:lang w:val="ru-RU" w:eastAsia="ru-RU"/>
        </w:rPr>
        <w:t>). Кого все-таки ждем? Важную птицу? (</w:t>
      </w:r>
      <w:r>
        <w:rPr>
          <w:rFonts w:cs="Times New Roman" w:ascii="Times New Roman" w:hAnsi="Times New Roman"/>
          <w:i/>
          <w:iCs/>
          <w:lang w:val="ru-RU" w:eastAsia="ru-RU"/>
        </w:rPr>
        <w:t>Выходит из комнаты. Через минуту кричит из ванной</w:t>
      </w:r>
      <w:r>
        <w:rPr>
          <w:rFonts w:cs="Times New Roman" w:ascii="Times New Roman" w:hAnsi="Times New Roman"/>
          <w:lang w:val="ru-RU" w:eastAsia="ru-RU"/>
        </w:rPr>
        <w:t>.) Готовь деньги, мешки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ро себя</w:t>
      </w:r>
      <w:r>
        <w:rPr>
          <w:rFonts w:cs="Times New Roman" w:ascii="Times New Roman" w:hAnsi="Times New Roman"/>
          <w:lang w:val="ru-RU" w:eastAsia="ru-RU"/>
        </w:rPr>
        <w:t>). Птицу, птицу. Да еще какую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5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Та же комната. Слышен шум открываемой двери, голос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ИЗА. Мама! Встречай гостей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 (выходит в коридор). Здравствуйте... Нина Дмитриевн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чень... А я - Елена Анатольевна. На такси? Ну да, иначе сюда, в глухомань нашу, так быстро не добратьс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ходят в комнату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НИНА ДМИТРИЕВНА (</w:t>
      </w:r>
      <w:r>
        <w:rPr>
          <w:rFonts w:cs="Times New Roman" w:ascii="Times New Roman" w:hAnsi="Times New Roman"/>
          <w:i/>
          <w:iCs/>
          <w:lang w:val="ru-RU" w:eastAsia="ru-RU"/>
        </w:rPr>
        <w:t>вся в себе, садится и на протяжении всего разговора ни разу ничем вокруг себя не заинтересуется, ни на чем не остановит взгляда)</w:t>
      </w:r>
      <w:r>
        <w:rPr>
          <w:rFonts w:cs="Times New Roman" w:ascii="Times New Roman" w:hAnsi="Times New Roman"/>
          <w:lang w:val="ru-RU" w:eastAsia="ru-RU"/>
        </w:rPr>
        <w:t>. Зря вы тогда убежали... Он расстроился, а ему, вы же знаете, нельзя расстраиваться. И фокусы мальчишеские с побегами и погоней - не для инфарктника. Не очень-то вы его бережете... (</w:t>
      </w:r>
      <w:r>
        <w:rPr>
          <w:rFonts w:cs="Times New Roman" w:ascii="Times New Roman" w:hAnsi="Times New Roman"/>
          <w:i/>
          <w:iCs/>
          <w:lang w:val="ru-RU" w:eastAsia="ru-RU"/>
        </w:rPr>
        <w:t>Улыбаясь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в замешательстве</w:t>
      </w:r>
      <w:r>
        <w:rPr>
          <w:rFonts w:cs="Times New Roman" w:ascii="Times New Roman" w:hAnsi="Times New Roman"/>
          <w:lang w:val="ru-RU" w:eastAsia="ru-RU"/>
        </w:rPr>
        <w:t>)... Извините, я сейчас чаю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Встает, быстро выходит. Нина Дмитриевна закрывает глаза и откидывается в кресл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ИЗА. Ма, тебя можно на минуточку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НИНА ДМИТРИЕВНА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(оживляясь). </w:t>
      </w:r>
      <w:r>
        <w:rPr>
          <w:rFonts w:cs="Times New Roman" w:ascii="Times New Roman" w:hAnsi="Times New Roman"/>
          <w:lang w:val="ru-RU" w:eastAsia="ru-RU"/>
        </w:rPr>
        <w:t>А вы... дочь Елены Анатольевны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ИЗА</w:t>
      </w:r>
      <w:r>
        <w:rPr>
          <w:rFonts w:cs="Times New Roman" w:ascii="Times New Roman" w:hAnsi="Times New Roman"/>
          <w:i/>
          <w:iCs/>
          <w:lang w:val="ru-RU" w:eastAsia="ru-RU"/>
        </w:rPr>
        <w:t xml:space="preserve"> (с некоторым вызовом</w:t>
      </w:r>
      <w:r>
        <w:rPr>
          <w:rFonts w:cs="Times New Roman" w:ascii="Times New Roman" w:hAnsi="Times New Roman"/>
          <w:lang w:val="ru-RU" w:eastAsia="ru-RU"/>
        </w:rPr>
        <w:t>). Дочь. А что - не похож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Лизочек, иди к себе. Я сейчас к тебе зайду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Наливая чай и подвигая чашку гостье.</w:t>
      </w:r>
      <w:r>
        <w:rPr>
          <w:rFonts w:cs="Times New Roman" w:ascii="Times New Roman" w:hAnsi="Times New Roman"/>
          <w:lang w:val="ru-RU" w:eastAsia="ru-RU"/>
        </w:rPr>
        <w:t>) Она - дочь моей сестры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НИНА ДМИТРИЕВНА (</w:t>
      </w:r>
      <w:r>
        <w:rPr>
          <w:rFonts w:cs="Times New Roman" w:ascii="Times New Roman" w:hAnsi="Times New Roman"/>
          <w:i/>
          <w:iCs/>
          <w:lang w:val="ru-RU" w:eastAsia="ru-RU"/>
        </w:rPr>
        <w:t>спохватываясь</w:t>
      </w:r>
      <w:r>
        <w:rPr>
          <w:rFonts w:cs="Times New Roman" w:ascii="Times New Roman" w:hAnsi="Times New Roman"/>
          <w:lang w:val="ru-RU" w:eastAsia="ru-RU"/>
        </w:rPr>
        <w:t>). Простите, бога ради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меясь</w:t>
      </w:r>
      <w:r>
        <w:rPr>
          <w:rFonts w:cs="Times New Roman" w:ascii="Times New Roman" w:hAnsi="Times New Roman"/>
          <w:lang w:val="ru-RU" w:eastAsia="ru-RU"/>
        </w:rPr>
        <w:t>). Да, жива она, жива. Просто работа у не такая - разъездная. И семейная жизнь не гладко складывается. Лизочка с двух лет живет со мной. А что касается сходства... Она и впрямь с младенчества на меня похожа больше, чем на Ирину. С возрастом сходство, как это ни странно, только усиливаетс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ИНА ДМИТРИЕВНА. Мне кажется, вы живете очень дружно. Да вы наверное, Елена Анатольевна, и не умеете иначе? У вас такой открытый взгляд. И лицо светлое. Излучающее свет... Я понимаю Леву... Льва Александрович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осторожно</w:t>
      </w:r>
      <w:r>
        <w:rPr>
          <w:rFonts w:cs="Times New Roman" w:ascii="Times New Roman" w:hAnsi="Times New Roman"/>
          <w:lang w:val="ru-RU" w:eastAsia="ru-RU"/>
        </w:rPr>
        <w:t>). Как он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ИНА ДМИТРИЕВНА. Сейчас лучше. Но без вас ему плохо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осле паузы, мягко</w:t>
      </w:r>
      <w:r>
        <w:rPr>
          <w:rFonts w:cs="Times New Roman" w:ascii="Times New Roman" w:hAnsi="Times New Roman"/>
          <w:lang w:val="ru-RU" w:eastAsia="ru-RU"/>
        </w:rPr>
        <w:t>). Вы хотели со мной поговорить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ИНА ДМИТРИЕВНА. Ну да. О нем. Дело, в том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с горечью</w:t>
      </w:r>
      <w:r>
        <w:rPr>
          <w:rFonts w:cs="Times New Roman" w:ascii="Times New Roman" w:hAnsi="Times New Roman"/>
          <w:lang w:val="ru-RU" w:eastAsia="ru-RU"/>
        </w:rPr>
        <w:t>). Между нами ничего никогда не было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ИНА ДМИТРИЕВНА. Не было... Между вами есть - и будет. И слава богу. Я рада за Леву. Со мной он не был счастлив. Нет, первые три года наши были медовыми. А потом появился Игор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Я не знала, что у Льва Александровича есть сын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НИНА ДМИТРИЕВНА (</w:t>
      </w:r>
      <w:r>
        <w:rPr>
          <w:rFonts w:cs="Times New Roman" w:ascii="Times New Roman" w:hAnsi="Times New Roman"/>
          <w:i/>
          <w:iCs/>
          <w:lang w:val="ru-RU" w:eastAsia="ru-RU"/>
        </w:rPr>
        <w:t>открыто смеясь</w:t>
      </w:r>
      <w:r>
        <w:rPr>
          <w:rFonts w:cs="Times New Roman" w:ascii="Times New Roman" w:hAnsi="Times New Roman"/>
          <w:lang w:val="ru-RU" w:eastAsia="ru-RU"/>
        </w:rPr>
        <w:t>). Я говорю вовсе не о сыне, бог с вами. Игорь... Я влюбилась в него сразу... Сказала Леве, он... не держал меня. Потом пустил обратно, когда там все рухнуло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ам тяжело? Может , не стоит ворошить старые раны..? Было - прошло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ИНА ДМИТРИЕВНА. Если бы прошло. Люблю я этого подонка. Видите, высохла вся? На свадебной фотографии я - такая пышечка, румяная, кровь с молоком. Любовь все соки выпила... Всех я измучила... Себя, Леву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 xml:space="preserve">Мужчина, имеющий теплое семейное гнездышко, в </w:t>
      </w:r>
      <w:r>
        <w:rPr>
          <w:rFonts w:cs="Times New Roman" w:ascii="Times New Roman" w:hAnsi="Times New Roman"/>
          <w:lang w:val="en-US" w:eastAsia="ru-RU"/>
        </w:rPr>
        <w:t>c</w:t>
      </w:r>
      <w:r>
        <w:rPr>
          <w:rFonts w:cs="Times New Roman" w:ascii="Times New Roman" w:hAnsi="Times New Roman"/>
          <w:lang w:val="ru-RU" w:eastAsia="ru-RU"/>
        </w:rPr>
        <w:t>орок четыре года инфаркт не заработает. Даже если на работе все в тартарары полети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Это они считают, что женщине - семья, мужчине - дело. Ничего подобного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Еще налить? Пирожное вот, угощайтес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ИНА ДМИТРИЕВНА. Последние годы мы не живем вместе. Встречаемся изредка. Я к нему забегаю, иногда поглажу рубашки, но вообще-то он прекрасно себя обслуживает. Ни разу никогда никого у него не застала. И он всегда дома. Читает. Пишет что-то. В справочниках копается. Сосредоточен, собран... Мне был рад. Всегда... А вчера в больнице... Я по глазам увидела, что его раздосадовало мое появление. Впервые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Что ж, я рада. За него. У меня в личной жизни как был всегда тарарам, так он и продолжается. А Лева... он заслуживает счастья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ы считаете, что я..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ИНА ДМИТРИЕВНА. Это видно невооруженным глазом. Но я здесь не для того, чтобы петь кому-то дифирамбы. Дело вот в чем. Наш сын... У нас родился сын, Женька. Мы с Левой уже не жили вместе, вернее, как раз был период, когда не жили. Потом Женька нас соединил. Он же позже и разъединил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Он живет со мной. Вчера был суд... его осудили. Два года условно, как несовершеннолетнему. Я мало внимания ему уделяла, вот и... А Лева его очень любит. Я не хотела бы, чтобы он сейчас узнал... Ему нельзя волноваться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Не могли бы вы... Нет, не так. (</w:t>
      </w:r>
      <w:r>
        <w:rPr>
          <w:rFonts w:cs="Times New Roman" w:ascii="Times New Roman" w:hAnsi="Times New Roman"/>
          <w:i/>
          <w:iCs/>
          <w:lang w:val="ru-RU" w:eastAsia="ru-RU"/>
        </w:rPr>
        <w:t>Волнуясь</w:t>
      </w:r>
      <w:r>
        <w:rPr>
          <w:rFonts w:cs="Times New Roman" w:ascii="Times New Roman" w:hAnsi="Times New Roman"/>
          <w:lang w:val="ru-RU" w:eastAsia="ru-RU"/>
        </w:rPr>
        <w:t>.) Как бы вы посмотрели, если бы он после больницы поехал не домой, а к вам? А когда придет в себя, тихонько ему сообщим? Да нет, глу-пости, наверное, я говорю. У вас своя жизнь, девочка взрос-лая. Зачем вам такая обуза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взволнованно</w:t>
      </w:r>
      <w:r>
        <w:rPr>
          <w:rFonts w:cs="Times New Roman" w:ascii="Times New Roman" w:hAnsi="Times New Roman"/>
          <w:lang w:val="ru-RU" w:eastAsia="ru-RU"/>
        </w:rPr>
        <w:t>). Вы сейчас к нему?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НИНА ДМИТРИЕВНА. На вокзал. Через полтора часа поезд. (</w:t>
      </w:r>
      <w:r>
        <w:rPr>
          <w:rFonts w:cs="Times New Roman" w:ascii="Times New Roman" w:hAnsi="Times New Roman"/>
          <w:i/>
          <w:iCs/>
          <w:lang w:val="ru-RU" w:eastAsia="ru-RU"/>
        </w:rPr>
        <w:t>Встает.</w:t>
      </w:r>
      <w:r>
        <w:rPr>
          <w:rFonts w:cs="Times New Roman" w:ascii="Times New Roman" w:hAnsi="Times New Roman"/>
          <w:lang w:val="ru-RU" w:eastAsia="ru-RU"/>
        </w:rPr>
        <w:t>) Знаете, Елена Анатольевна. Я его понимаю. Будь я мужчиной, я бы тоже в вас влюбилась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горько</w:t>
      </w:r>
      <w:r>
        <w:rPr>
          <w:rFonts w:cs="Times New Roman" w:ascii="Times New Roman" w:hAnsi="Times New Roman"/>
          <w:lang w:val="ru-RU" w:eastAsia="ru-RU"/>
        </w:rPr>
        <w:t>). Да-да, я знаю. Я такая красавица, что в мои тридцать девять не была замужем и, если б не случай, - по сей день была бы старой девой... Знакомство с вашим... с Львом Александровичем - результат отчаянного шага. Просто еще день - и я умерла бы от одиночества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НИНА ДМИТРИЕВНА. Э-эх, репы в штанах... Убеждена, не вы их, а они вас не устраивали. Тут спешка к добру не приведет. Ну, поспешила я, выскочила по глупости за Леву. Не любя, конечно. Так, льстило его внимание, галантность, цветы, стихи, как руки целовал при всех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А не поторопись я, кто знает, как сложились бы мои отношения с Игорем. Он ведь любит меня, я знаю. Но - ревнует меня страшно. И к чему ревнует? К прошлому. Извелся весь... Вот, поспешила... (</w:t>
      </w:r>
      <w:r>
        <w:rPr>
          <w:rFonts w:cs="Times New Roman" w:ascii="Times New Roman" w:hAnsi="Times New Roman"/>
          <w:i/>
          <w:iCs/>
          <w:lang w:val="ru-RU" w:eastAsia="ru-RU"/>
        </w:rPr>
        <w:t>Вздыхает. Встает, быстро идет в коридор, Елена Анатольевна выходит проводить ее.</w:t>
      </w:r>
      <w:r>
        <w:rPr>
          <w:rFonts w:cs="Times New Roman" w:ascii="Times New Roman" w:hAnsi="Times New Roman"/>
          <w:lang w:val="ru-RU" w:eastAsia="ru-RU"/>
        </w:rPr>
        <w:t>)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  <w:t>Картина 6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lang w:val="ru-RU" w:eastAsia="ru-RU"/>
        </w:rPr>
      </w:pPr>
      <w:r>
        <w:rPr>
          <w:rFonts w:cs="Times New Roman" w:ascii="Times New Roman" w:hAnsi="Times New Roman"/>
          <w:b/>
          <w:bCs/>
          <w:lang w:val="ru-RU" w:eastAsia="ru-RU"/>
        </w:rPr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Через год</w:t>
      </w:r>
      <w:r>
        <w:rPr>
          <w:rFonts w:cs="Times New Roman" w:ascii="Times New Roman" w:hAnsi="Times New Roman"/>
          <w:lang w:val="ru-RU" w:eastAsia="ru-RU"/>
        </w:rPr>
        <w:t>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По осеннему лесу идут трое. Елена Анатолшьевна - в белом плаще, белых сапогах. Лев Александрович в строгом  костюме. Лиза в джинсах и яркой длинной кофт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А теперь прочти про Вселенского Птицелова, Лизочка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(</w:t>
      </w:r>
      <w:r>
        <w:rPr>
          <w:rFonts w:cs="Times New Roman" w:ascii="Times New Roman" w:hAnsi="Times New Roman"/>
          <w:i/>
          <w:iCs/>
          <w:lang w:val="ru-RU" w:eastAsia="ru-RU"/>
        </w:rPr>
        <w:t>Из лесу выходит Элеонора Васильевна, вытирая слезы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бросается к ней</w:t>
      </w:r>
      <w:r>
        <w:rPr>
          <w:rFonts w:cs="Times New Roman" w:ascii="Times New Roman" w:hAnsi="Times New Roman"/>
          <w:lang w:val="ru-RU" w:eastAsia="ru-RU"/>
        </w:rPr>
        <w:t>). Что с вами, Элеонора...(</w:t>
      </w:r>
      <w:r>
        <w:rPr>
          <w:rFonts w:cs="Times New Roman" w:ascii="Times New Roman" w:hAnsi="Times New Roman"/>
          <w:i/>
          <w:iCs/>
          <w:lang w:val="ru-RU" w:eastAsia="ru-RU"/>
        </w:rPr>
        <w:t>запнулась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ЭЛЕОНОРА ВАСИЛЬЕВНА. Васильевна. С кладбища иду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...Ваша мама?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ЭЛЕОНОРА ВАСИЛЬЕВНА. Вчера год был. Я не смогла навестить ее (</w:t>
      </w:r>
      <w:r>
        <w:rPr>
          <w:rFonts w:cs="Times New Roman" w:ascii="Times New Roman" w:hAnsi="Times New Roman"/>
          <w:i/>
          <w:iCs/>
          <w:lang w:val="ru-RU" w:eastAsia="ru-RU"/>
        </w:rPr>
        <w:t>плачет</w:t>
      </w:r>
      <w:r>
        <w:rPr>
          <w:rFonts w:cs="Times New Roman" w:ascii="Times New Roman" w:hAnsi="Times New Roman"/>
          <w:lang w:val="ru-RU" w:eastAsia="ru-RU"/>
        </w:rPr>
        <w:t>). Вот, сегодня выбралась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Год... Да-да, как раз год назад... Она ведь приглашала меня, а я забыла... Вернее, не то что забыла, как-то все само утряслось, вроде незачем было идти. Тяжело она умирала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ЭЛЕОНОРА ВАСИЛЬЕВНА. Утром была полна сил, шутила, а вечером... Так неожиданно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помедлив</w:t>
      </w:r>
      <w:r>
        <w:rPr>
          <w:rFonts w:cs="Times New Roman" w:ascii="Times New Roman" w:hAnsi="Times New Roman"/>
          <w:lang w:val="ru-RU" w:eastAsia="ru-RU"/>
        </w:rPr>
        <w:t>). Неожиданно? Да разве она вам не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ЭЛЕОНОРА ВАСИЛЬЕВНА (</w:t>
      </w:r>
      <w:r>
        <w:rPr>
          <w:rFonts w:cs="Times New Roman" w:ascii="Times New Roman" w:hAnsi="Times New Roman"/>
          <w:i/>
          <w:iCs/>
          <w:lang w:val="ru-RU" w:eastAsia="ru-RU"/>
        </w:rPr>
        <w:t>не слушая ее</w:t>
      </w:r>
      <w:r>
        <w:rPr>
          <w:rFonts w:cs="Times New Roman" w:ascii="Times New Roman" w:hAnsi="Times New Roman"/>
          <w:lang w:val="ru-RU" w:eastAsia="ru-RU"/>
        </w:rPr>
        <w:t>). Вот они, темные полуграмотные вещуньи. (</w:t>
      </w:r>
      <w:r>
        <w:rPr>
          <w:rFonts w:cs="Times New Roman" w:ascii="Times New Roman" w:hAnsi="Times New Roman"/>
          <w:i/>
          <w:iCs/>
          <w:lang w:val="ru-RU" w:eastAsia="ru-RU"/>
        </w:rPr>
        <w:t>Всхлипывает</w:t>
      </w:r>
      <w:r>
        <w:rPr>
          <w:rFonts w:cs="Times New Roman" w:ascii="Times New Roman" w:hAnsi="Times New Roman"/>
          <w:lang w:val="ru-RU" w:eastAsia="ru-RU"/>
        </w:rPr>
        <w:t>.) И ведь... валом к ним народ валит. В очередь записываются. А специалистам, психологам, психотерапевтам, не доверяют. Казалось бы, лишились гадалки, обратитесь за помощью к специалисту. Думаете, хоть одна ко мне пришла? Так и поисчезали с горизонта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А что такое гадание? Та же психотерапия. Только темная, грубая, а значит - вредная. Ну, разве их убедишь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Мать тоже... царство ей небесное... "Вас ждет болезнь", "опасайтесь воров", "отмените поездку"  ... А насчет себя интуиция не сработала. Значит, нет ее, интуиции. Впрочем, я всегда это подозревала.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i/>
          <w:iCs/>
          <w:lang w:val="ru-RU" w:eastAsia="ru-RU"/>
        </w:rPr>
        <w:t>(Уходит</w:t>
      </w:r>
      <w:r>
        <w:rPr>
          <w:rFonts w:cs="Times New Roman" w:ascii="Times New Roman" w:hAnsi="Times New Roman"/>
          <w:lang w:val="ru-RU" w:eastAsia="ru-RU"/>
        </w:rPr>
        <w:t>)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удрученно</w:t>
      </w:r>
      <w:r>
        <w:rPr>
          <w:rFonts w:cs="Times New Roman" w:ascii="Times New Roman" w:hAnsi="Times New Roman"/>
          <w:lang w:val="ru-RU" w:eastAsia="ru-RU"/>
        </w:rPr>
        <w:t>) Как же я забыла? Ведь она звала... А я не поверила... (</w:t>
      </w:r>
      <w:r>
        <w:rPr>
          <w:rFonts w:cs="Times New Roman" w:ascii="Times New Roman" w:hAnsi="Times New Roman"/>
          <w:i/>
          <w:iCs/>
          <w:lang w:val="ru-RU" w:eastAsia="ru-RU"/>
        </w:rPr>
        <w:t>Садится на бревно, молчит. После паузы рассеянно.</w:t>
      </w:r>
      <w:r>
        <w:rPr>
          <w:rFonts w:cs="Times New Roman" w:ascii="Times New Roman" w:hAnsi="Times New Roman"/>
          <w:lang w:val="ru-RU" w:eastAsia="ru-RU"/>
        </w:rPr>
        <w:t>) Неужели действительно существует что-то такое?.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ЛЕВ АЛЕКСАНДРОВИЧ (</w:t>
      </w:r>
      <w:r>
        <w:rPr>
          <w:rFonts w:cs="Times New Roman" w:ascii="Times New Roman" w:hAnsi="Times New Roman"/>
          <w:i/>
          <w:iCs/>
          <w:lang w:val="ru-RU" w:eastAsia="ru-RU"/>
        </w:rPr>
        <w:t>обнимая ее</w:t>
      </w:r>
      <w:r>
        <w:rPr>
          <w:rFonts w:cs="Times New Roman" w:ascii="Times New Roman" w:hAnsi="Times New Roman"/>
          <w:lang w:val="ru-RU" w:eastAsia="ru-RU"/>
        </w:rPr>
        <w:t>). Не грусти, Леночка. И не мучайся. Боюсь, на этом свете нам не дано этого узнать.</w:t>
      </w:r>
    </w:p>
    <w:p>
      <w:pPr>
        <w:pStyle w:val="DefaultParagraphF"/>
        <w:ind w:left="-147" w:right="-238" w:firstLine="210"/>
        <w:jc w:val="both"/>
        <w:rPr/>
      </w:pPr>
      <w:r>
        <w:rPr>
          <w:rFonts w:cs="Times New Roman" w:ascii="Times New Roman" w:hAnsi="Times New Roman"/>
          <w:lang w:val="ru-RU" w:eastAsia="ru-RU"/>
        </w:rPr>
        <w:t>ЕЛЕНА АНАТОЛЬЕВНА (</w:t>
      </w:r>
      <w:r>
        <w:rPr>
          <w:rFonts w:cs="Times New Roman" w:ascii="Times New Roman" w:hAnsi="Times New Roman"/>
          <w:i/>
          <w:iCs/>
          <w:lang w:val="ru-RU" w:eastAsia="ru-RU"/>
        </w:rPr>
        <w:t>благодарно "бодает" его лбом в плечо</w:t>
      </w:r>
      <w:r>
        <w:rPr>
          <w:rFonts w:cs="Times New Roman" w:ascii="Times New Roman" w:hAnsi="Times New Roman"/>
          <w:lang w:val="ru-RU" w:eastAsia="ru-RU"/>
        </w:rPr>
        <w:t>). От Жени ничего?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В субботу приезжае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 xml:space="preserve">ЛИЗА. Я почему-то ужасно волнуюсь... 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ru-RU" w:eastAsia="ru-RU"/>
        </w:rPr>
      </w:pPr>
      <w:r>
        <w:rPr>
          <w:rFonts w:cs="Times New Roman" w:ascii="Times New Roman" w:hAnsi="Times New Roman"/>
          <w:i/>
          <w:iCs/>
          <w:lang w:val="ru-RU" w:eastAsia="ru-RU"/>
        </w:rPr>
        <w:t>Елена Анатольевна ласково щелкает ее по носу, затем обнмает и прижимает к себе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Все устроится. Сложности этого этапа завершены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ИЗА. На пороге новые..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ЕЛЕНА АНАТОЛЬЕВНА. А как же без них?  Без сложностей манекены в витринах живут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  <w:t>ЛЕВ АЛЕКСАНДРОВИЧ. Да и то - пока какой-нибудь подпивший хулиган камешек не метнет и вместе со стеклом не расколет им нос.</w:t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lang w:val="ru-RU" w:eastAsia="ru-RU"/>
        </w:rPr>
      </w:pPr>
      <w:r>
        <w:rPr>
          <w:rFonts w:cs="Times New Roman" w:ascii="Times New Roman" w:hAnsi="Times New Roman"/>
          <w:lang w:val="ru-RU" w:eastAsia="ru-RU"/>
        </w:rPr>
      </w:r>
    </w:p>
    <w:p>
      <w:pPr>
        <w:pStyle w:val="DefaultParagraphF"/>
        <w:ind w:left="-147" w:right="-238" w:firstLine="210"/>
        <w:jc w:val="center"/>
        <w:rPr>
          <w:rFonts w:ascii="Times New Roman" w:hAnsi="Times New Roman" w:cs="Times New Roman"/>
          <w:b/>
          <w:b/>
          <w:bCs/>
          <w:lang w:val="en-US" w:eastAsia="ru-RU"/>
        </w:rPr>
      </w:pPr>
      <w:r>
        <w:rPr>
          <w:rFonts w:cs="Times New Roman" w:ascii="Times New Roman" w:hAnsi="Times New Roman"/>
          <w:b/>
          <w:bCs/>
          <w:lang w:val="en-US" w:eastAsia="ru-RU"/>
        </w:rPr>
        <w:t>(Занавес).</w:t>
      </w:r>
    </w:p>
    <w:p>
      <w:pPr>
        <w:pStyle w:val="DefaultParagraphF"/>
        <w:ind w:left="-147" w:right="-238" w:firstLine="210"/>
        <w:rPr>
          <w:rFonts w:ascii="Times New Roman" w:hAnsi="Times New Roman" w:cs="Times New Roman"/>
          <w:b/>
          <w:b/>
          <w:bCs/>
          <w:i/>
          <w:i/>
          <w:iCs/>
          <w:lang w:val="en-US" w:eastAsia="ru-RU"/>
        </w:rPr>
      </w:pPr>
      <w:r>
        <w:rPr>
          <w:rFonts w:cs="Times New Roman" w:ascii="Times New Roman" w:hAnsi="Times New Roman"/>
          <w:b/>
          <w:bCs/>
          <w:i/>
          <w:iCs/>
          <w:lang w:val="en-US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i/>
          <w:i/>
          <w:iCs/>
          <w:lang w:val="en-US" w:eastAsia="ru-RU"/>
        </w:rPr>
      </w:pPr>
      <w:r>
        <w:rPr>
          <w:rFonts w:cs="Times New Roman" w:ascii="Times New Roman" w:hAnsi="Times New Roman"/>
          <w:i/>
          <w:iCs/>
          <w:lang w:val="en-US" w:eastAsia="ru-RU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ParagraphF"/>
        <w:ind w:left="-147" w:right="-238" w:firstLine="21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/>
        </w:rPr>
      </w:r>
    </w:p>
    <w:p>
      <w:pPr>
        <w:pStyle w:val="DefaultParagraphF"/>
        <w:rPr>
          <w:rFonts w:ascii="Times New Roman" w:hAnsi="Times New Roman" w:cs="Times New Roman"/>
          <w:b/>
          <w:b/>
          <w:bCs/>
          <w:i/>
          <w:i/>
          <w:iCs/>
          <w:lang w:val="ru-RU" w:eastAsia="ru-RU"/>
        </w:rPr>
      </w:pPr>
      <w:r>
        <w:rPr>
          <w:rFonts w:cs="Times New Roman" w:ascii="Times New Roman" w:hAnsi="Times New Roman"/>
          <w:b/>
          <w:bCs/>
          <w:i/>
          <w:iCs/>
          <w:lang w:val="ru-RU"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003" w:gutter="0" w:header="709" w:top="1134" w:footer="1080" w:bottom="113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  <w:rFonts w:cs="Arial"/>
                            </w:rPr>
                          </w:pPr>
                          <w:r>
                            <w:rPr>
                              <w:rStyle w:val="Style16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Style16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Style16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Style16"/>
                              <w:rFonts w:cs="Arial"/>
                            </w:rPr>
                            <w:t>21</w:t>
                          </w:r>
                          <w:r>
                            <w:rPr>
                              <w:rStyle w:val="Style16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  <w:rFonts w:cs="Arial"/>
                      </w:rPr>
                    </w:pPr>
                    <w:r>
                      <w:rPr>
                        <w:rStyle w:val="Style16"/>
                        <w:rFonts w:cs="Arial"/>
                      </w:rPr>
                      <w:fldChar w:fldCharType="begin"/>
                    </w:r>
                    <w:r>
                      <w:rPr>
                        <w:rStyle w:val="Style16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Style16"/>
                        <w:rFonts w:cs="Arial"/>
                      </w:rPr>
                      <w:fldChar w:fldCharType="separate"/>
                    </w:r>
                    <w:r>
                      <w:rPr>
                        <w:rStyle w:val="Style16"/>
                        <w:rFonts w:cs="Arial"/>
                      </w:rPr>
                      <w:t>21</w:t>
                    </w:r>
                    <w:r>
                      <w:rPr>
                        <w:rStyle w:val="Style16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ru-RU" w:eastAsia="en-US"/>
      </w:rPr>
    </w:pPr>
    <w:r>
      <w:rPr>
        <w:lang w:val="ru-RU" w:eastAsia="en-US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NormalChar">
    <w:name w:val="NormalChar"/>
    <w:qFormat/>
    <w:rPr>
      <w:rFonts w:ascii="Arial" w:hAnsi="Arial" w:cs="Arial"/>
      <w:lang w:val="en-US"/>
    </w:rPr>
  </w:style>
  <w:style w:type="character" w:styleId="Style16">
    <w:name w:val="номер страницы"/>
    <w:basedOn w:val="Style15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Par">
    <w:name w:val="NormalPar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Normal2">
    <w:name w:val="Normal2"/>
    <w:basedOn w:val="Normal"/>
    <w:qFormat/>
    <w:pPr/>
    <w:rPr/>
  </w:style>
  <w:style w:type="paragraph" w:styleId="DefaultParagraphF">
    <w:name w:val="Default_Paragraph_F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5:52:00Z</dcterms:created>
  <dc:creator>natka</dc:creator>
  <dc:description/>
  <dc:language>en-US</dc:language>
  <cp:lastModifiedBy>beatles</cp:lastModifiedBy>
  <cp:lastPrinted>2001-05-16T13:37:00Z</cp:lastPrinted>
  <dcterms:modified xsi:type="dcterms:W3CDTF">2005-08-01T10:16:00Z</dcterms:modified>
  <cp:revision>3</cp:revision>
  <dc:subject/>
  <dc:title>                         </dc:title>
</cp:coreProperties>
</file>