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"/>
        <w:ind w:left="-28" w:right="-782" w:firstLine="193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>Елена Новико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ru-RU" w:eastAsia="ru-RU"/>
        </w:rPr>
      </w:pPr>
      <w:r>
        <w:rPr>
          <w:rFonts w:cs="Times New Roman"/>
          <w:b/>
          <w:bCs/>
          <w:i/>
          <w:iCs/>
          <w:u w:val="single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"Только посмейте меня разбудить...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iCs/>
        </w:rPr>
      </w:pPr>
      <w:r>
        <w:rPr>
          <w:i/>
          <w:iCs/>
        </w:rPr>
        <w:t>Драма в одном действии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Ольга  - 39 лет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Марк, ее брат - 42 года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Картина 1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На сцене - полная темнота, только  крошечный ночник синего или красного цвета. Слышно легкое похрапывание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Резкий звонок в дверь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Марк, лежа в постели, включает настольную лампу, роняет чашку, чертыхается, смотрит на часы. Выключает лампу, падает на кровать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Снова звонок. Длинный, настойчивый. Марк вскакивает,  хватает трубку телефона, тут же швыряет ее, бежит к двери, с полпути возвращается, зажигает свет - и открывает дверь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Входит Ольга, вся мокрая, обернутая в кусок полиэтиленовой пленки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чуть раздраженно и в то же время испуганно)</w:t>
      </w:r>
      <w:r>
        <w:rPr/>
        <w:t xml:space="preserve">. Что случилось, Леля? Ты знаешь, который час?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очень возбужденная).</w:t>
      </w:r>
      <w:r>
        <w:rPr/>
        <w:t xml:space="preserve"> Так-то ты встречаешь гостей?! Да не волнуйся, Марик. Все хорошо. Теперь уже все хорошо. Ну, не сердись. Сам подумай, куда мне было посреди ночи бежать? Всем утром на работу... Портить ноч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А мне, значит, можно... Мне, которому, в отличие от всех твоих знакомых, в четыре тридцать уже подниматьс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А сейчас - три сорок... Вот я и подум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“Подумала”... Когда только ты повзрослее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адеюсь, никогд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"Надеюсь"... Да ты знаеш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еребивая)</w:t>
      </w:r>
      <w:r>
        <w:rPr/>
        <w:t>. Не нужно нотаций, Марик. Я так устала... (</w:t>
      </w:r>
      <w:r>
        <w:rPr>
          <w:i/>
          <w:iCs/>
        </w:rPr>
        <w:t>Жалобно.)</w:t>
      </w:r>
      <w:r>
        <w:rPr/>
        <w:t xml:space="preserve"> У меня был тяжелый день... Может быть, самый тяжелый в жизни. Я валюсь с ног. Кинь мне две простыни - и иди досыпай. И я чуть-чуть посплю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обиженно</w:t>
      </w:r>
      <w:r>
        <w:rPr/>
        <w:t>). Мне казалось... А, ладно... Как хочешь... Просто... если человек среди ночи врывается в дом - он должен хотя бы объясниться... Рассказат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е сейчас. Правда, Марк. Все уже позади, все хорошо. Иди спать. Утром обещаю выключить все электроприборы. И дверь захлопну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зло).</w:t>
      </w:r>
      <w:r>
        <w:rPr/>
        <w:t xml:space="preserve"> Почему я все это должен терпеть? </w:t>
      </w:r>
      <w:r>
        <w:rPr>
          <w:i/>
          <w:iCs/>
        </w:rPr>
        <w:t>(Достает ей простыни и подушку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 xml:space="preserve">(раздраженно). </w:t>
      </w:r>
      <w:r>
        <w:rPr/>
        <w:t>Подушку не надо. Сто раз тебе говорила, я сплю без подушк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швыряя подушку в угол).</w:t>
      </w:r>
      <w:r>
        <w:rPr/>
        <w:t xml:space="preserve"> Пришла в 3 часа ночи, разбудила, а теперь коготки показывае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>Я тебе не Феликс. Со мной такие штучки не пройдут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римирительно</w:t>
      </w:r>
      <w:r>
        <w:rPr/>
        <w:t xml:space="preserve">). Я не хотела, Марик. Прости... Нервы в последнее время... </w:t>
      </w:r>
      <w:r>
        <w:rPr>
          <w:i/>
          <w:iCs/>
        </w:rPr>
        <w:t>(Оживляясь</w:t>
      </w:r>
      <w:r>
        <w:rPr/>
        <w:t>.) Но теперь - все! Теперь - новая жизнь! Боже, сколько времени я потеряла!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 ложится - сначала спиной - и тут же поворачивается лицом к зрителям, блаженно улыбаясь с закрытыми глазами. Выключает ночник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тихо, почти шепотом</w:t>
      </w:r>
      <w:r>
        <w:rPr/>
        <w:t>). Марик, ты спи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зрываясь).</w:t>
      </w:r>
      <w:r>
        <w:rPr/>
        <w:t xml:space="preserve"> А вот теперь прошу меня не трогать! Мне через пятнадцать минут вставать!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Я только спросить... Как ты думаешь... Если... собака или там ... кошка на пожаре сгорели - можно потом по пеплу определить, живы они были до пожара или уже... </w:t>
      </w:r>
      <w:r>
        <w:rPr>
          <w:i/>
          <w:iCs/>
        </w:rPr>
        <w:t>(прикашливает)</w:t>
      </w:r>
      <w:r>
        <w:rPr/>
        <w:t xml:space="preserve"> мертвы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Леля, ты понимаешь, что мне двенадцать часов баранку крутить? Оставь меня со своими глупостям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обиженно вздохнув).</w:t>
      </w:r>
      <w:r>
        <w:rPr/>
        <w:t xml:space="preserve"> Ну, прост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стревоженно)</w:t>
      </w:r>
      <w:r>
        <w:rPr/>
        <w:t>. А почему ты меня об этом спрашивае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легко, почти весело, но к концу фразы - словно вспомнив о чем-то очень неприятном.)</w:t>
      </w:r>
      <w:r>
        <w:rPr/>
        <w:t xml:space="preserve"> Просто... я только что их убила. По-моему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Кого "их"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у... кого "кого"? Элинор и Ле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успокаиваясь)</w:t>
      </w:r>
      <w:r>
        <w:rPr/>
        <w:t xml:space="preserve"> Чушь какая-то... Кто такая Элинор? Что еще за Лео? Не помню у тебя никаких собак... </w:t>
      </w:r>
      <w:r>
        <w:rPr>
          <w:i/>
          <w:iCs/>
        </w:rPr>
        <w:t>(Встает, включает свет, закуривает.)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При чем здесь... собаки? Элинор - та потаскушка, к которой повадился в последнее время мой муженек. А Лео - он сам. Ты что, с Лео не знаком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Слушай, Леля. Твоего мужа, Феликса, я знаю хорошо. Возможно, чуточку недолюбливаю его, но имени его еще не забыл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А Элинор... Это у твоего-то благоверного... "потаскушка"? У этого робота, намертво пришитого к твоей юбке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Это к своему роскошному письменному столу в своем роскошном кабинете он пришит. А ко мне - подколот. Английской булавкой. Которая, как известно, легко вынимается, славненько так выскальзывает, даже теряется... </w:t>
      </w:r>
      <w:r>
        <w:rPr>
          <w:i/>
          <w:iCs/>
        </w:rPr>
        <w:t>(Встает, закуривает, обернувшись в простыню.)</w:t>
      </w:r>
    </w:p>
    <w:p>
      <w:pPr>
        <w:pStyle w:val="Normal"/>
        <w:widowControl w:val="false"/>
        <w:autoSpaceDE w:val="false"/>
        <w:ind w:firstLine="284"/>
        <w:rPr/>
      </w:pPr>
      <w:r>
        <w:rPr/>
        <w:t>А Лео... Он совсем другой... Он - только мой. Только мой.  И всегда был бы моим... если б не эта хорошенькая Элинор... Она значительно моложе меня. А фигурка такая... у меня и в шестнадцать лет была хуже... И волосы... И смех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...Ты знаешь, Марк, мне ее теперь... задним числом... даже жалко стало... Могла бы моделью стать. Или актрисой... И волосы у нее - точно как у моей Нелли. Рыжие кольца с отблесками меди и золот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И смеется - точь-в-точь моя малютк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До двадцати лет они у тебя все - малютки. Что Нелли, что Стас... Кофе сварит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Я сама. Только приведу себя в порядок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 берет свою одежду, небрежно брошенную на стул, выходит. Марк снимает телефонную трубку, набирает номер. Слышны длинные гудки. Никто к телефону не подходит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зло).</w:t>
      </w:r>
      <w:r>
        <w:rPr/>
        <w:t xml:space="preserve"> Спят. Или телефон на ночь отключили... </w:t>
      </w:r>
      <w:r>
        <w:rPr>
          <w:i/>
          <w:iCs/>
        </w:rPr>
        <w:t>(Входит Ольга.)</w:t>
      </w:r>
      <w:r>
        <w:rPr/>
        <w:t xml:space="preserve"> Хорошенькая у вас семейка. Мать и жена - ты то есть - бродит среди ночи невесть где, а муж и дети спят праведным сном.  А в городе, между прочим, каждый час совершаются три преступления. В ночные часы - и того больш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беспечно-тревожно).</w:t>
      </w:r>
      <w:r>
        <w:rPr/>
        <w:t xml:space="preserve"> Да кому там волноваться? </w:t>
      </w:r>
      <w:r>
        <w:rPr>
          <w:i/>
          <w:iCs/>
        </w:rPr>
        <w:t>(Молча наливает себе и Марку кофе. Зло)</w:t>
      </w:r>
      <w:r>
        <w:rPr/>
        <w:t>. Шлюх не надо водить. Тогда и с тобой будут милосердны. Все тогда будешь слышать: и звонки телефонные, и стук в дверь, и музыку, и пение птиц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Шлюх?! Это твой-то... Геркулес - шлюх? Видел я его... в сауне. Там “инструмент”... как у десятилетнего ребенк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Если ты про Лео - то тебе очки нужно  заказыват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При чем тут... Мы, кажется, о муже твоем говорим, о Феликсе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е все ли равно, какой... “инструмент”, как ты выражаешься, у того, кто ни разу им не воспользовался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Дважды, прошу прощения, все же... Доказательства налиц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Ты считаешь, что этого достаточн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Я не женщина. Был бы женщиной - ответил бы. На детей его, во всяком случае, хватило. И Нелли, и Стас - ребята что надо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гордо).</w:t>
      </w:r>
      <w:r>
        <w:rPr/>
        <w:t xml:space="preserve"> Нелли! Нелли... </w:t>
      </w:r>
      <w:r>
        <w:rPr>
          <w:i/>
          <w:iCs/>
        </w:rPr>
        <w:t>(Плачет).</w:t>
      </w:r>
      <w:r>
        <w:rPr/>
        <w:t xml:space="preserve"> Девочка моя... Ну почему я не разрешила тебе постричься? Свечечка моя</w:t>
      </w:r>
      <w:r>
        <w:rPr>
          <w:i/>
          <w:iCs/>
        </w:rPr>
        <w:t xml:space="preserve">... (Марк берется за телефонную трубку) </w:t>
      </w:r>
      <w:r>
        <w:rPr/>
        <w:t>Куда ты звони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Твоим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говаривающе-назидательным тоном, как маленькому ребенку).</w:t>
      </w:r>
      <w:r>
        <w:rPr/>
        <w:t xml:space="preserve"> Положи трубку. Там некому ответить... Я же тебе сказ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Ничего не понимаю... В половине пятого утра в доме нет ни хозяина (с хозяйкой все понятно), ни кого-нибудь из детей, ни прислуги... </w:t>
      </w:r>
      <w:r>
        <w:rPr>
          <w:i/>
          <w:iCs/>
        </w:rPr>
        <w:t>(После паузы)</w:t>
      </w:r>
      <w:r>
        <w:rPr/>
        <w:t xml:space="preserve"> Странное у вас семейство... Скучать вам там не приходитс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издав торжествующий крик)</w:t>
      </w:r>
      <w:r>
        <w:rPr/>
        <w:t>. Ты в самом деле так считае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Более чем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А ведь совсем недавно ты говорил мне. что я, должно быть, от тоски вою... с таким мужем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Одно другого не исключает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Ты утверждал, что он до тошноты предсказуем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Так оно и есть... Да ты сама это не хуже меня знаеш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е слыша)...</w:t>
      </w:r>
      <w:r>
        <w:rPr/>
        <w:t xml:space="preserve"> что он и женился на мне, когда в своем рабочем дневнике прочитал: "18 апреля. Жениться". А в его телефонной книжке  только я стояла в графе "А". Алленберг. Ольга Алленберг. И начинайся моя фамилия с другой буквы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Я так говорил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...и детей зачал по графику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Ну, тут спорить не с чем. Только великий бизнесмен исхитрится так заделать детей, чтобы они родились в один и тот же день. И не в обычный - а в день его рождени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И свадьбы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Да, 18 апреля для вашей семьи - день особенный, не так ли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 затаенной усмешкой).</w:t>
      </w:r>
      <w:r>
        <w:rPr/>
        <w:t xml:space="preserve"> Еще како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Кстати, поздравляю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ся в себе).</w:t>
      </w:r>
      <w:r>
        <w:rPr/>
        <w:t xml:space="preserve"> Все, все в нашей семье случается именно 18 апреля. Только я одна... выбиваюсь из графика. Но это поправимо. Это поправимо!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Вечером я забегу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омолчав, тихо).</w:t>
      </w:r>
      <w:r>
        <w:rPr/>
        <w:t xml:space="preserve"> Если будет куд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Мне нужно спешить. Поспи сейчас. Встанешь - холодильник в твоем распоряжени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Марк, я их... уби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Лелечка, милая, мне правда очень некогда. </w:t>
      </w:r>
      <w:r>
        <w:rPr>
          <w:i/>
          <w:iCs/>
        </w:rPr>
        <w:t>(Звонит телефон. Марк берет трубку, бросает быстрый взгляд на Ольгу).</w:t>
      </w:r>
      <w:r>
        <w:rPr/>
        <w:t xml:space="preserve"> Да. Да-да. (Тихо). Я понял. Но... сейчас никак нельзя. Нет, нет. Да, ухожу. Не, не сегодня. Нельзя, понимаешь?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Не понимаешь? Я - не один. Да, еще здесь. Оставь! </w:t>
      </w:r>
      <w:r>
        <w:rPr>
          <w:i/>
          <w:iCs/>
        </w:rPr>
        <w:t>(Прикрывая ладонью трубку).</w:t>
      </w:r>
      <w:r>
        <w:rPr/>
        <w:t xml:space="preserve"> Что я, должен гнать человека на улицу в пять часов утра? Еще транспорт не ходит. Нет. Прости. Нет, я сказал. Думай, что хочешь... Ну, хорошо. Как знаешь... </w:t>
      </w:r>
      <w:r>
        <w:rPr>
          <w:i/>
          <w:iCs/>
        </w:rPr>
        <w:t>(кладет трубку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Сначала я думала, что ты разговариваешь с женщиной... Но женщине, которая звонит в пятом часу и которую за это не чехвостят, как ты меня полчаса назад, - не сообщат, что здесь... дама. Ты ведь не сказал "сестра". Следовательно, звонил мужчина. Но если утром, в начале пятого, звонит мужчина и с ним разговаривают, как если бы он позвонил в полдень, - значит он звонит в эту пору не впервы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Два часа назад я безошибочно вычислила бы его, но теперь... Когда Лео... далек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растерянно наливает себе кофе, ставит кофейникна стол и кивает на него Ольге</w:t>
      </w:r>
      <w:r>
        <w:rPr/>
        <w:t>). Еще горячий.  Хотя... Вряд ли тебе сейчас стоит пить коф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аливает кофе</w:t>
      </w:r>
      <w:r>
        <w:rPr/>
        <w:t xml:space="preserve">). Я чуть-чуть. У тебя есть коньяк или бренди? </w:t>
      </w:r>
      <w:r>
        <w:rPr>
          <w:i/>
          <w:iCs/>
        </w:rPr>
        <w:t>(Смущенно).</w:t>
      </w:r>
      <w:r>
        <w:rPr/>
        <w:t xml:space="preserve"> Я привыкла утром... в первую чашечку... несколько капел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Поищи в буфете. </w:t>
      </w:r>
      <w:r>
        <w:rPr>
          <w:i/>
          <w:iCs/>
        </w:rPr>
        <w:t>(Встает)</w:t>
      </w:r>
      <w:r>
        <w:rPr/>
        <w:t xml:space="preserve"> Я уже очень тороплюс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стревоженно-умоляюще</w:t>
      </w:r>
      <w:r>
        <w:rPr/>
        <w:t>). Марик, ты ведь... ненадолг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удивленно).</w:t>
      </w:r>
      <w:r>
        <w:rPr/>
        <w:t xml:space="preserve"> А что? Не собираешься же ты дожидаться меня здесь? В такой день?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моляюще).</w:t>
      </w:r>
      <w:r>
        <w:rPr/>
        <w:t xml:space="preserve"> Если ты не возражаеш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При чем тут... По мне - живи тут хоть вечность. Но твои - я же знаю Феликса - хватятся, все больницы, все морги обзвонят... В полицию обратятс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 ужасе)</w:t>
      </w:r>
      <w:r>
        <w:rPr/>
        <w:t>. В полицию</w:t>
      </w:r>
      <w:r>
        <w:rPr>
          <w:i/>
          <w:iCs/>
        </w:rPr>
        <w:t>...(затем как бы что-то вспомнив и взбодрившись)</w:t>
      </w:r>
      <w:r>
        <w:rPr/>
        <w:t>. Я им  позвоню. Ты прав. Опрометчиво было с моей стороны уйти так... Не предупредив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Я уже окончательно опоздал. Прости. Бегу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Что тебе приготовить на ужин? Хочешь - твои любимые рулетики с сыром и бульоном? Или омлет с грибами?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Я считал, что в день рождения сразу трех моих родственников и в годовщину свадьбы сестры мне не придется ломать голову над вечерним меню?.. </w:t>
      </w:r>
      <w:r>
        <w:rPr>
          <w:i/>
          <w:iCs/>
        </w:rPr>
        <w:t>(Убегает</w:t>
      </w:r>
      <w:r>
        <w:rPr/>
        <w:t>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Картина 2.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  <w:t>Та же комната. Ольга бесцельно бродит из угла в угол, напевая нечто бесконечно унылое. Взглял ее то испуганно-затравленный, то умиротворенно-блаженный. Весь дальнейший монолог должен сопровождаться движениями, взглядами и улыбками, которые потихоньку наведут зрителя на мысль, что она несколько... не в себе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очнувшись на время).</w:t>
      </w:r>
      <w:r>
        <w:rPr/>
        <w:t xml:space="preserve"> Почему это случилось именно со мной? Почему именно я так поздно проснулась? В самом конце жизни... Почти у обрыва... </w:t>
      </w:r>
      <w:r>
        <w:rPr>
          <w:i/>
          <w:iCs/>
        </w:rPr>
        <w:t xml:space="preserve">(Ходит и поет)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... А могла бы так и проспать... </w:t>
      </w:r>
      <w:r>
        <w:rPr>
          <w:i/>
          <w:iCs/>
        </w:rPr>
        <w:t>(поет).</w:t>
      </w:r>
      <w:r>
        <w:rPr/>
        <w:t xml:space="preserve"> Когда у человека все хорошо - он ничего о себе не знает. Ни о себе, ни о других, ни о жизни... Целые поколения незрячих бредут по этому свету и думают, что они живут. А на самом деле они... всего лишь фон... Тени чужого сна... </w:t>
      </w:r>
      <w:r>
        <w:rPr>
          <w:i/>
          <w:iCs/>
        </w:rPr>
        <w:t xml:space="preserve">(поет)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И вправду, своих любимчиков Бог истязает как может. Остальные для него не существуют... </w:t>
      </w:r>
      <w:r>
        <w:rPr>
          <w:i/>
          <w:iCs/>
        </w:rPr>
        <w:t>(поет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...Мне 37 лет. Сколько из них я проспала? Двадцать... Нет, девятнадцать... Всю вторую половину жизни... Да и до этого... </w:t>
      </w:r>
      <w:r>
        <w:rPr>
          <w:i/>
          <w:iCs/>
        </w:rPr>
        <w:t>(садится в кресло, поджав под себя ноги, поет)</w:t>
      </w:r>
      <w:r>
        <w:rPr/>
        <w:t>. Только детств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Сидишь на пригорке, бывало, впереди - насколько глаз видит - море лазурное, вверху - бледный месяц на ярко-голубом небе, вокруг - высокая трава шумит, сочная, с пятнами ярких цветов... Кроны сосен покачиваются и гудят, как огонь в печи... Насмотришься на всю эту красоту, раскинешь руки, упадешь на спину - и представляешь себя властительницей мира, которая все что ни захочет - тут же получит, стоит только в ладоши хлопнуть... Хочешь - жемчуга и алмазы, хочешь - карету с лошадьми, а если очень-очень повезет - то и... два кусочка жареного хлеба! Без ничего. Просто два золотистых сухарик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И такая радость в душе поднимается... Столько видится впереди событий, ярких, удивительных, волшебных. И все они произойдут не с кем-нибудь, а с тобой!!! Надо только подождать, потерпеть... Бог заметит, услышит, откликнется!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iCs/>
        </w:rPr>
        <w:t>(Встает, приносит из кухни тряпку и начинает протирать пыль в книжном шкафу, постоянно напевая).</w:t>
      </w:r>
      <w:r>
        <w:rPr/>
        <w:t xml:space="preserve"> И что? Разве не заметил? Разве не услышал? Не откликнулся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Бедная сиротка не погибла, не пропала, не пошла по дурному пути... А выросла, выучилась, вышла замуж... И не за пьяницу какого-нибудь, не за нищего или старика... - За обаятельного, неглупого и даже обеспеченного человека... Детей родила... Мне грех жаловаться. Имела все самое замечательное: детей, дом, наряды. И мужа... Несколько занудливого, несколько скучноватого, чуть более предсказуемого, чем хотелось бы... Но - преданного, любящего, прекрасного отца... Заботливого и внимательного, и, при всей его занятости... старомодно романтичног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Чего еще желат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Нелли - учится в университете, на отделении социологии. </w:t>
      </w:r>
      <w:r>
        <w:rPr>
          <w:i/>
          <w:iCs/>
        </w:rPr>
        <w:t>(Невольно улыбается).</w:t>
      </w:r>
      <w:r>
        <w:rPr/>
        <w:t xml:space="preserve"> Скоро уже приедет... Через месяц. Нет, даже раньше... Через три недели... Первый семестр, говорит, очень тяжелый. И длинный... Конечно, таким, как она, девочкам домашним, несладко вдали от дома... Особенно в первый раз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Стас - посамостоятельнее. Красавец мой... Весь в деда... А рос -слабеньким. чахлым... Откуда что взялось: вдруг занялся большим теннисом - и вот... чемпион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Смешно, ей богу... Плечи - не обхватишь, мускулы - как камень, а лицо французского... нет, даже английского поэта... 17 века. Или восемнадцатого... Аристократизм во взгляде, бледность в лице, тени под глазам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И - достоинство откуда-то появилось... Сдержанность... Не узнаю сына... Уверенный в себе. Надежный.  О таком сыне каждая мать мечтает. Да не каждому Бог дает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В течение всего монолога Ольга прибирает в квартире, одну за другой достает аудиокассеты, кое-что ставит в магнитофон, подпевает. Протирает книги из книжного шкафа, но по всему видно, что она очень нервничает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Время от времени она подходит к телефону, даже берет трубку пару раз В первый раз набрала одну цифру - и бросила трубку, во второй раз - все семь цифр, но после первого же гудка - с ужасом швырнула трубку на пол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Наконец, решившись, подошла, взяла трубку - и в этот момент зазвонил. Она с грохотом бросила аппарат на пол и упала на кровать в истерике..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/>
        <w:t>Музыка на кассете все не кончается. Ольга встает, поднимает и "собирает" телефон, берется за тряпку. Вытащив книги первого ряда, потянулась ко второму - достала тоненькую тетрадку. Раскрыла машинально, прочла несколько строчек - тоже по инерции - и захлопнула тетрадь. На лице ее -  ужас, шок и полное непонимание происходящего. Звонок в дверь. Она стремительно сует тетрадь на место и заставляет книгами ближний ряд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арочито спокойно).</w:t>
      </w:r>
      <w:r>
        <w:rPr/>
        <w:t xml:space="preserve"> Минуточку! Я только переоденусь</w:t>
      </w:r>
      <w:r>
        <w:rPr>
          <w:i/>
          <w:iCs/>
        </w:rPr>
        <w:t>... (Ровняет ряды книг, закрывает шкаф. В это время слышен поворот ключа в двери. Входит Марк. В каждой руке - по пакету с продуктами.)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Прости, если разбудил. Руки были заняты - нижний замок открыть </w:t>
      </w:r>
      <w:r>
        <w:rPr>
          <w:i/>
          <w:iCs/>
        </w:rPr>
        <w:t>(ставит мешки на пол</w:t>
      </w:r>
      <w:r>
        <w:rPr/>
        <w:t>). Ты знаешь, я пытался дозвониться до твоих - никто не берет трубку. Ты связалась с ними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еуверенно).</w:t>
      </w:r>
      <w:r>
        <w:rPr/>
        <w:t xml:space="preserve"> Д-да.. Там все в порядке. Ты голоден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Полдня никто не брал трубку. Странно... в субботу... Ваши ведь все дома?  У всех выходной. Кроме меня. Людей кто-то должен возить во все дни творени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Я волновался за тебя... И за них. Вот </w:t>
      </w:r>
      <w:r>
        <w:rPr>
          <w:i/>
          <w:iCs/>
        </w:rPr>
        <w:t>(показывает кивком на сумки)</w:t>
      </w:r>
      <w:r>
        <w:rPr/>
        <w:t xml:space="preserve"> отпросился, забежал в магазин. День сегодня особенный. Собирайся, поедем к вам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удорожно отвернувшись).</w:t>
      </w:r>
      <w:r>
        <w:rPr/>
        <w:t xml:space="preserve"> Зачем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примирительно-успокаивающе).</w:t>
      </w:r>
      <w:r>
        <w:rPr/>
        <w:t xml:space="preserve"> Лель, ну я же не ребенок, все давно понял. Разругались... "Ты - направо, я - налево. Дети - на гулянку"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При чем тут... В том-то и дело, что невозможно этого и представить: "ты - направо, я - налево"... Кому как не тебе знать? Наша семья, по твоим же словам, хорошо бы смотрелась в кунсткамере, в заспиртованном виде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озмущенно).</w:t>
      </w:r>
      <w:r>
        <w:rPr/>
        <w:t xml:space="preserve"> Никогда я такого не говорил!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Говорил... И, к сожалению, не напрасно... У нас - это точно - я налево - он налево, я направо - он туда же... В нашей семье голова еще ни разу не взбунтовалась против ше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с вымученной улыбкой).</w:t>
      </w:r>
      <w:r>
        <w:rPr/>
        <w:t xml:space="preserve"> Ну, ты радоваться должна: кто еще этим похвастаться может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Этим не хвастаться,этого стыдиться надо! День похож на все остальные как две капли... И ночи... похож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Глупости... Но даже если так. Когда счастливые дни похожи друг на друга и идут нескончаемой чередой... А представь, если бы эти же слова ты говорила, будучи больной, нищей или... у одра близких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агрессивно).</w:t>
      </w:r>
      <w:r>
        <w:rPr/>
        <w:t xml:space="preserve"> Думаешь, я им не завидую? Тем самым старым облезлым нищим? Да... чем хуже, тем лучше. Я давно поняла. Будущее есть только у тех, кому плохо </w:t>
      </w:r>
      <w:r>
        <w:rPr>
          <w:i/>
          <w:iCs/>
        </w:rPr>
        <w:t>(плачет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растерянно обнимая ее).</w:t>
      </w:r>
      <w:r>
        <w:rPr/>
        <w:t xml:space="preserve"> По-моему,ты достаточно хлебнула. Ну, успокойся, успокойся, сестричка. Сейчас мы пойдем с тобой к вам, я помогу тебе приготовить праздничный стол. Не шутка - четыре таких даты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ро себя).</w:t>
      </w:r>
      <w:r>
        <w:rPr/>
        <w:t xml:space="preserve"> Пят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Пять? Пусть будет пять... Сейчас я только предупрежу их </w:t>
      </w:r>
      <w:r>
        <w:rPr>
          <w:i/>
          <w:iCs/>
        </w:rPr>
        <w:t>(берется за трубку. Ольга как пантера подлетает и, толкнув его, выхватывает и швыряет трубку об пол)</w:t>
      </w:r>
      <w:r>
        <w:rPr/>
        <w:t xml:space="preserve">. Не понял... Это реакция на то, что я хочу поздравить Феликса? И детей? Ты мне объяснишь, наконец, что стряслось? Где, черт возьми, Нелли? Где Стас? Куда подевался Феликс? Их не было ночью, нет и теперь </w:t>
      </w:r>
      <w:r>
        <w:rPr>
          <w:i/>
          <w:iCs/>
        </w:rPr>
        <w:t>(Поднимает с пола трубку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е звон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раздраженно).</w:t>
      </w:r>
      <w:r>
        <w:rPr/>
        <w:t xml:space="preserve"> Оставь меня уже... </w:t>
      </w:r>
      <w:r>
        <w:rPr>
          <w:i/>
          <w:iCs/>
        </w:rPr>
        <w:t>(набирает номер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моляюще).</w:t>
      </w:r>
      <w:r>
        <w:rPr/>
        <w:t xml:space="preserve"> Марк. Мне нужно кое-что тебе рассказать... </w:t>
      </w:r>
      <w:r>
        <w:rPr>
          <w:i/>
          <w:iCs/>
        </w:rPr>
        <w:t>(кивает на аппарат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Ну... давно бы так. </w:t>
      </w:r>
      <w:r>
        <w:rPr>
          <w:i/>
          <w:iCs/>
        </w:rPr>
        <w:t>(Кладет трубку на рычаг. Ласково обняв сестру, усаживает ее подле себя, накрывает ей ноги махровым халатом.)</w:t>
      </w:r>
      <w:r>
        <w:rPr/>
        <w:t xml:space="preserve"> Подожди минуточку, я только кофе сварю. </w:t>
      </w:r>
      <w:r>
        <w:rPr>
          <w:i/>
          <w:iCs/>
        </w:rPr>
        <w:t>(Выходит. Ольга вскакивает, подкравшись к телефону, лихорадочно набирает номер - и одновременно с первым гудком кладет трубку на рычаг. Берет из бокальчика ножницы и быстро перерезает провод. Облегченно вздохнув, садится на диван, укрывает ноги пледом, опять вскакивает. Ставит тихо пластитнку с романсом - и тихо поет, изредка всхлипывая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  <w:t>Входит Марк с двумя чашечками кофе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Тебе послабее и с одной ложкой сахара, как ты любишь. А мне со сгущенко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лыбнувшись).</w:t>
      </w:r>
      <w:r>
        <w:rPr/>
        <w:t xml:space="preserve"> А в детстве было все наоборот. Ты терпеть не мог сгущенку, а я так любила... Так беззаветно любила!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Ну, почему, я тоже... любил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Если бы любил - не отдавал бы мне всякий раз. Однажды я, чтобы тебя выручить, съела свою и твою порции за один присест. Мне было так плохо... Несколько лет думать потом об этой гадости не могла. Да и... по сей ден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</w:t>
      </w:r>
      <w:r>
        <w:rPr>
          <w:i/>
          <w:iCs/>
        </w:rPr>
        <w:t>размягченный воспоминанием).</w:t>
      </w:r>
      <w:r>
        <w:rPr/>
        <w:t xml:space="preserve"> Ты была такая болезненная, такая худенькая... Я душу готов был отдать, только бы моя маленькая сестричка выздоровела и перестала просвечивать на солнц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Да... Ты всегда был хорошим братом... Как я плакала, когда после смерти мамы нас разлучили тетки... Как можно был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Время было непростое. У каждой - свои дети, заботы. Двоих они бы, наверное, не потянул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А разлучать трехлетнего ребенка с шестилетним братиком - единственным близким человеком - нормальн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Если кто-то и должен обижаться, так это я... Мне в семье тети Лары ох как досталось. А ты - как сыр в масле каталас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Ну и сравнение! Как сыр в масле! Я сыра не видела до самого замужества... Да и масла нормального... настоящег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Зато тебя выучили. Профессию дали. Любили и баловали, как могл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А бедность... когда она поровну</w:t>
      </w:r>
      <w:r>
        <w:rPr>
          <w:i/>
          <w:iCs/>
        </w:rPr>
        <w:t>... (Вздыхает, закуривает).</w:t>
      </w:r>
      <w:r>
        <w:rPr/>
        <w:t xml:space="preserve"> У меня другое. Они питались неплохо, а мне доставались объедки... Да и... Ну, ладно. Не буду... Если б не они - кто знает, где бы я сейчас был... И кем... А они мне еще иногда  - на праздники и в день рождения - немного денег дарили - так я их складывал в коробочку - для тебя. Чтобы, когда встретимся, что-нибудь такое тебе подарить, о чем ты и мечтать не смела!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о смешком</w:t>
      </w:r>
      <w:r>
        <w:rPr/>
        <w:t>). И где бесценный тот подарок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Они же и украли... Я деток имею в виду. Назвать их братьями язык не поворачивается... А... Пусть им всем будет хорошо... Кто злое помянет - тому глаз вон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тоскливо).</w:t>
      </w:r>
      <w:r>
        <w:rPr/>
        <w:t xml:space="preserve"> М-да... А кто забудет - тому оба... </w:t>
      </w:r>
      <w:r>
        <w:rPr>
          <w:i/>
          <w:iCs/>
        </w:rPr>
        <w:t>(Ласково ерошит ему волосы)</w:t>
      </w:r>
      <w:r>
        <w:rPr/>
        <w:t xml:space="preserve"> Какой ты у мен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скакивает).</w:t>
      </w:r>
      <w:r>
        <w:rPr/>
        <w:t xml:space="preserve"> Нам надо ехать, Леля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 силой удерживает его).</w:t>
      </w:r>
      <w:r>
        <w:rPr/>
        <w:t xml:space="preserve"> Подожди, я ведь тебе еще не рассказ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Я тебя умоляю, Лелечка. Может - в другой раз? Сегодня - такой ден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ристально смотрит ему в глаза).</w:t>
      </w:r>
      <w:r>
        <w:rPr/>
        <w:t xml:space="preserve"> Именно поэтому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Но сначала - сон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обреченно).</w:t>
      </w:r>
      <w:r>
        <w:rPr/>
        <w:t xml:space="preserve"> Какой еще сон? Зачем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оспешно).</w:t>
      </w:r>
      <w:r>
        <w:rPr/>
        <w:t xml:space="preserve"> Это важно, Марик. Да и... некуда нам спешить... Поверь мне, милый... Никто нас там не ждет... Утром еще могли увидеть... золотого петушка в окошке... А сейчас - только черного скворца... Много скворцов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Я тебя попросил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Все, все. Не буду терять ни минуты... Только история эта не короткая. Ты пока пей, Марик. Пей и слушай меня. И я буду пить. Чтобы горло не пересыхал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...Ты, конечно, не вспомнишь той пятницы... Главной Пятницы моей жизни... Было какое-то событие. То ли твой юбилей,то ли новоселье у вас..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нетерпеливо).</w:t>
      </w:r>
      <w:r>
        <w:rPr/>
        <w:t xml:space="preserve"> Неважн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Как раз важно. Очень важно. Это была ваша с Ланой годовщина. Все в тот день страшно перепились. Вы с Ланочкой поссорились, и при всех гостях она дала тебе пощечину. Я не помню, за что, может быть, даже и не видела, как она тебя ударила, но как ты ударил ее в ответ - видела. И запомнил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Дураком был... А ты говоришь - "хороший брат"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е слушая его).</w:t>
      </w:r>
      <w:r>
        <w:rPr/>
        <w:t xml:space="preserve"> Она расплакалась. А я через два дня я пришла к вам попытаться как-то поговорить  с каждым, помирить вас, хотя была уверена: это все. Конец семье. Какая женщина простит такое оскорбление?</w:t>
      </w:r>
    </w:p>
    <w:p>
      <w:pPr>
        <w:pStyle w:val="Normal"/>
        <w:widowControl w:val="false"/>
        <w:autoSpaceDE w:val="false"/>
        <w:ind w:firstLine="284"/>
        <w:rPr/>
      </w:pPr>
      <w:r>
        <w:rPr/>
        <w:t>... Дверь у вас была открыта. Я тихонько постучала - Лана могла спать после ночного дежурства - но мне никто не ответил. Я вошла. Нигде никого... Подошла к спальне и услыш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Я была потрясена. После такого! Спросила себя: а я смогла бы так?.. Простить, забыть, целовать... И ответила себе: ни за что</w:t>
      </w:r>
      <w:r>
        <w:rPr>
          <w:i/>
          <w:iCs/>
        </w:rPr>
        <w:t>. (Сжимает кулаки.) Ни за что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Я тихонько ушла тогда. А еще через несколько дней ты зашел к нам. У тебя было прекрасное настроение. Глаза сияли. Помню еще... </w:t>
      </w:r>
      <w:r>
        <w:rPr>
          <w:i/>
          <w:iCs/>
        </w:rPr>
        <w:t>(улыбается)</w:t>
      </w:r>
      <w:r>
        <w:rPr/>
        <w:t xml:space="preserve"> рубашка у тебя была застегнута несимметрично: вторая пуговица в третьей петельке, третья - в четвертой... Ну и так далее. Посмеялись еще. А когда ты расстегнул рубашку, я увидела тот шрам... Чуть ниже левого соска... </w:t>
      </w:r>
      <w:r>
        <w:rPr>
          <w:i/>
          <w:iCs/>
        </w:rPr>
        <w:t>(Качает головой.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Ужаснулась тогда. А ты мне - со смехом: "Да разве ж я тебе не рассказывал? Это - Лана. Дней за двенадцать до свадьбы..." Мол, вы поссорились, ты ее схватил за волосы, а она взяла вазу со стола, богемского стекла, красавицу, - я вспомнила потом эту вазу, - отбила половину и - тебе в живот... Чуть выше... </w:t>
      </w:r>
    </w:p>
    <w:p>
      <w:pPr>
        <w:pStyle w:val="Normal"/>
        <w:widowControl w:val="false"/>
        <w:autoSpaceDE w:val="false"/>
        <w:ind w:firstLine="284"/>
        <w:rPr/>
      </w:pPr>
      <w:r>
        <w:rPr/>
        <w:t>А если б еще выше... Я ее возненавидела тогда. А потом у вас Мишутка родилс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Леля, Леля, поскорее!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Да... Вот тогда, когда ты рубашку перестегнул - мы с тобой и поговорили... О том, как все у нас сложилось... Ты тогда был на гребне, все тебе удавалось, а я - как... капуста квашеная... на морозе не побывавшая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Вот тогда ты сказал мне, что я - слепая улитка, которая ничего, кроме своего домика, не знает, тащит за собой выводок улитят и думает, что это и есть жизн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Помню, ты сказал мне: Свободная женщина за раба выйдет - рабыней станет, живая за мертвого - мертвой станет. Каменной. Холодной. Равнодушно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"Тебе влюбиться надо..." - Ты помнишь, как ты мне это посоветовал? И словно толкнул этими тремя словами в какую-то прежде плотно пригнанную дверь, за которой пряталась другая, настоящая жизнь... Ты толкнул, - а она и открылас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Леля, у меня тревожно на душе. Давай, я позвоню им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Сначала ты меня выслушаешь. </w:t>
      </w:r>
      <w:r>
        <w:rPr>
          <w:i/>
          <w:iCs/>
        </w:rPr>
        <w:t>(Марк, легко отстранив ее, берет телефон. Видит болтающийся шнур.)</w:t>
      </w:r>
      <w:r>
        <w:rPr/>
        <w:t xml:space="preserve"> Да, да,  это я сделала. </w:t>
      </w:r>
      <w:r>
        <w:rPr>
          <w:i/>
          <w:iCs/>
        </w:rPr>
        <w:t>(С легкой истерикой в голосе.)</w:t>
      </w:r>
      <w:r>
        <w:rPr/>
        <w:t xml:space="preserve"> Мне надо, чтобы ты меня выслушал до того, как мы туда поедем. Мы конечно поедем. Еще несколько минут. </w:t>
      </w:r>
      <w:r>
        <w:rPr>
          <w:i/>
          <w:iCs/>
        </w:rPr>
        <w:t>(Сажает сбитого с толку Марка силой в кресло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И у меня появился... Ле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с усмешкой).</w:t>
      </w:r>
      <w:r>
        <w:rPr/>
        <w:t xml:space="preserve"> Не может быть! Ты наговариваешь на себя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холодно).</w:t>
      </w:r>
      <w:r>
        <w:rPr/>
        <w:t xml:space="preserve"> Зачем мне это, сам подумай!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Но, согласись, столько лет... Невозможно водить мужа за нос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Еще как возможно. Да и... водить за нос - значит обманывать. Юлить, выкручиваться. Я обошлась без этого... И ни разу не сказала ему неправды, потому что он ни разу ни о чем меня не спросил. Ему было не интересно, люблю ли </w:t>
      </w:r>
      <w:r>
        <w:rPr>
          <w:i/>
          <w:iCs/>
        </w:rPr>
        <w:t>Я</w:t>
      </w:r>
      <w:r>
        <w:rPr/>
        <w:t xml:space="preserve"> его.  Он носился со своей любовью ко мне как с писаной торбой, - и ничего не хотел видеть, слышать и знат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оя жизнь - болото, в сущности, - изменилась вдруг. Я воскресла... Воспряла из летаргического сн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У Лео тоже был непростой характер. Но я любила его - и терпела. До тех пор, пока не появилась эта рыжая Элинор... И он охладел ко мн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Не знаю я никаких Лео и Элинор. Да и... муж твой с тех пор тоже, прости уж меня, но раз мы сегодня... вот так, откровенно, начистоту... Не монах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 усмешкой</w:t>
      </w:r>
      <w:r>
        <w:rPr/>
        <w:t>). Брось, Марик. Когда ему было дамочек ублажать? Его на меня-то не хватало. Да и работа - сам знаешь. Совещания, командировки... Ночами работал как прокляты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Нет, ему не до любовниц... Ты был прав... Более предсказуемого человека трудно выискат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Да что я тебя, уговаривать, что ли, должен? Думай, что хочешь. А только помнишь тот звонок - в четыре часа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 гримасой животного страха и облегчения одновременно).</w:t>
      </w:r>
      <w:r>
        <w:rPr/>
        <w:t xml:space="preserve">  Так это был... Феликс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Представь себе, он. Просился ко мне на пару часов, в мое отсутствие... С дамой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Погоди, погоди... </w:t>
      </w:r>
      <w:r>
        <w:rPr>
          <w:i/>
          <w:iCs/>
        </w:rPr>
        <w:t>(Растерянно</w:t>
      </w:r>
      <w:r>
        <w:rPr/>
        <w:t>). А как же тогда... Лео? Он ж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не слыша ее, бьет себя ладонью по лбу. Тихо.) Ну и болтун же я... Ох и сволочь... Просил человек... А я... как бабка на завалинк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е слыша его).</w:t>
      </w:r>
      <w:r>
        <w:rPr/>
        <w:t xml:space="preserve"> В четыре часа? С дамой? А кто же тогда... там? У меня дома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Леля, ты в порядке? О ком ты говориш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Ну... о Лео... и об Элинор... Я же их... убила. А они - в 4 часа... То есть - после этого?!.. Я не понимаю... </w:t>
      </w:r>
      <w:r>
        <w:rPr>
          <w:i/>
          <w:iCs/>
        </w:rPr>
        <w:t>(вскакивает).</w:t>
      </w:r>
      <w:r>
        <w:rPr/>
        <w:t xml:space="preserve"> Марк, побежали!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Нет уж </w:t>
      </w:r>
      <w:r>
        <w:rPr>
          <w:i/>
          <w:iCs/>
        </w:rPr>
        <w:t>(удерживает ее).</w:t>
      </w:r>
      <w:r>
        <w:rPr/>
        <w:t xml:space="preserve"> Теперь мы шагу из дома не сделаем, пока ты все не объясниш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рыдая).</w:t>
      </w:r>
      <w:r>
        <w:rPr/>
        <w:t xml:space="preserve"> Марк, может быть, еще что-то можно... </w:t>
      </w:r>
      <w:r>
        <w:rPr>
          <w:i/>
          <w:iCs/>
        </w:rPr>
        <w:t>(Сжимает виски)</w:t>
      </w:r>
      <w:r>
        <w:rPr/>
        <w:t xml:space="preserve">. У меня сильно  болит голова. Еще со вчерашнего дня. Раскалывается просто! </w:t>
      </w:r>
      <w:r>
        <w:rPr>
          <w:i/>
          <w:iCs/>
        </w:rPr>
        <w:t>(Раскачивается от боли).</w:t>
      </w:r>
      <w:r>
        <w:rPr/>
        <w:t xml:space="preserve"> Побежали, Марк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Кто такие Лео и Элинор? Что значит - убила? Как? При чем тут звонок Феликса? Что вообще происходит? Я чувствую себя какой-то пешкой в чужой игре. Меня с трудом отпустили с работы. Завтра уже этого не будет, хоть весь мир лопнет. Некем заменить меня сейчас. Все разболелись. Сама знаешь - грипп... </w:t>
      </w:r>
      <w:r>
        <w:rPr>
          <w:i/>
          <w:iCs/>
        </w:rPr>
        <w:t>(Ольга зажимает ему ладонью рот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Кажется, я совершила что-то ужасное...  Но... у нее точно были рыжие кудри... как у Элинор... Я не понимаю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олнуясь).</w:t>
      </w:r>
      <w:r>
        <w:rPr/>
        <w:t xml:space="preserve"> О ком ты говоришь? При чем тут... кудри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Сегодня утром я застала Эмили и Лео в своей постели. Я... Ну, в общем, убила, а потом облила духами... все  занавески, постель, книги. И подожг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очень встревоженный).</w:t>
      </w:r>
      <w:r>
        <w:rPr/>
        <w:t xml:space="preserve"> Во сколько это был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В третьем часу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Как можно убить двух спящих взрослых людей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Я - как... кто-то у Шекспира... "Смерть вошла в него через уши..." Уже не помню. А ведь читала... Экзамены сдавала... Ты не вспомнил? "Смерть вошла..."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Не отвлекайся, прошу тебя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Они спали. И я каждому влила в ухо... цианид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облегченно вздыхая).</w:t>
      </w:r>
      <w:r>
        <w:rPr/>
        <w:t xml:space="preserve"> Лелька, ты меня напугала. Теперь лишь до меня дошло. Лео и Элинор в реальности не существуют? Так? Ты их... придумала. Для себя. Чтобы расцветить жизнь. Конечно, как я сразу, я проницательный </w:t>
      </w:r>
      <w:r>
        <w:rPr>
          <w:i/>
          <w:iCs/>
        </w:rPr>
        <w:t>(про себя, тихо)</w:t>
      </w:r>
      <w:r>
        <w:rPr/>
        <w:t xml:space="preserve"> болван и доносчик! - не догадался, что  ты не способна изменить. В воображении - сколько угодно! Придумала себе для адреналина возлюбленного, потом - по той же причине - соперницу. Прикипела к ним в мыслях. Сроднилась. А потом - убила. Когда адреналин кончился. Теперь новых заведеш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 </w:t>
      </w:r>
      <w:r>
        <w:rPr/>
        <w:t xml:space="preserve">Лелечка моя... </w:t>
      </w:r>
      <w:r>
        <w:rPr>
          <w:i/>
          <w:iCs/>
        </w:rPr>
        <w:t>(пытается обнять ее. Она вырывается).</w:t>
      </w:r>
      <w:r>
        <w:rPr/>
        <w:t xml:space="preserve"> Да не "бери" ты в этот раз бабника. Пусть будет только тво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Хотя... Во имя адреналина </w:t>
      </w:r>
      <w:r>
        <w:rPr>
          <w:i/>
          <w:iCs/>
        </w:rPr>
        <w:t>(взъерошивает ей волосы)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iCs/>
        </w:rPr>
        <w:t>ОЛЬГА (вырываясь, кричит).</w:t>
      </w:r>
      <w:r>
        <w:rPr/>
        <w:t xml:space="preserve"> Ты что, ничего не понял? Лео и Элинор я придумала. Но кого же тогда я... убила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Их и "убила". Чик - и нету. 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Марик, я убила... по-настоящему. Дом полыхал полчаса, прежде чем я к тебе побеж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Все в порядке, сестричка. Виртуально полыхал виртуальный дом. И вместе с ним "сгорели" виртуальные любовник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ловно, наконец, очнувшись).</w:t>
      </w:r>
      <w:r>
        <w:rPr/>
        <w:t xml:space="preserve"> Боже мой... Этирыжие кудри... С медным и золотым отливом... И эта пятка со шрамом... Боже мой! Марк... Марк!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зревев).</w:t>
      </w:r>
      <w:r>
        <w:rPr/>
        <w:t xml:space="preserve"> А где Нелли? Леля, сейчас же вспомни, где Нелли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раскачиваясь, заунывно, явно не в себе)</w:t>
      </w:r>
      <w:r>
        <w:rPr/>
        <w:t xml:space="preserve"> Ей не буду ничего сообщать. Не волнуйся. Она и вправду девочка ранимая. Ни к чему ей эти подробност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в страшной тревоге).</w:t>
      </w:r>
      <w:r>
        <w:rPr/>
        <w:t xml:space="preserve"> Ты ее видела вечером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Говорю же тебе, она уехала. У нее сессия. И еще не скоро вернется... И Стас - на соревнованиях в Вене. Бог их оградил... Но... кто тебе звонил утром?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трясет ее за плечи).</w:t>
      </w:r>
      <w:r>
        <w:rPr/>
        <w:t xml:space="preserve"> Где Нелли? Где моя Нелли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дивленно-агрессивно).</w:t>
      </w:r>
      <w:r>
        <w:rPr/>
        <w:t xml:space="preserve"> Что ты прицепился ко мне со своей Нелли? Я же сказала - в Сорбонне. В университетском городке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Что ей там делать? Она давно бросила университет... Двух недель не проучилас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о смешком негодования и с подступающим ужасом).</w:t>
      </w:r>
      <w:r>
        <w:rPr/>
        <w:t xml:space="preserve"> Чушь. Она уже несколько месяцев там. Звонила мне. И открытки посылал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Когда ты ее последний раз видела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же предчувствуя большую беду</w:t>
      </w:r>
      <w:r>
        <w:rPr/>
        <w:t>). В... феврале. И с тех пор - ни разу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А я - вчер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обиженно).</w:t>
      </w:r>
      <w:r>
        <w:rPr/>
        <w:t xml:space="preserve"> Ты летал... в Сорбонну? Без меня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Говорю тебе, Нелли не в Сорбонне. Она жила у меня. </w:t>
      </w:r>
      <w:r>
        <w:rPr>
          <w:i/>
          <w:iCs/>
        </w:rPr>
        <w:t>(Твердо).</w:t>
      </w:r>
      <w:r>
        <w:rPr/>
        <w:t xml:space="preserve"> Да-да. Не вытаращивай глаза. Пора тебе узнать правду, тогда не будешь глупостями заниматься. У тебя есть о чем заботиться в реальности, достаточно проблем, поверь мне. Аты все в соски играешь да в фантики... Страшилки сама себе рассказываешь... Вместо того, чтобы глаза пошире раскрыт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Твоя дочь уже три года живет с твоим братом. Усвой это. И смирись. Да-да, со мной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жалобно).</w:t>
      </w:r>
      <w:r>
        <w:rPr/>
        <w:t xml:space="preserve"> Не надо, Марик... Мне и так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чуть мягче).</w:t>
      </w:r>
      <w:r>
        <w:rPr/>
        <w:t xml:space="preserve"> До вчерашнего вечера это было так. А вчера мы - как назло - поссорились. И она ушла. Домой. К тебе. Пообещала ничего вам не рассказывать... но мне уже было все равно. Перегорело... Так я думал. Но сейчас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убитым голосом).</w:t>
      </w:r>
      <w:r>
        <w:rPr/>
        <w:t xml:space="preserve"> Так там... </w:t>
      </w:r>
      <w:r>
        <w:rPr>
          <w:i/>
          <w:iCs/>
        </w:rPr>
        <w:t>(кивает на книжный шкаф)</w:t>
      </w:r>
      <w:r>
        <w:rPr/>
        <w:t xml:space="preserve">, в ее записях... все правда? </w:t>
      </w:r>
      <w:r>
        <w:rPr>
          <w:i/>
          <w:iCs/>
        </w:rPr>
        <w:t>(поет как стонет)</w:t>
      </w:r>
      <w:r>
        <w:rPr/>
        <w:t xml:space="preserve"> "Золотое - медное, медное - золотое...” </w:t>
      </w:r>
      <w:r>
        <w:rPr>
          <w:i/>
          <w:iCs/>
        </w:rPr>
        <w:t>(покачивается в такт бесконечно унылого пения. Вдруг вскакивает, как ужаленная.)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ерзавка! Боже мой... Говорят - опасайся рыжих! Дрянь! </w:t>
      </w:r>
      <w:r>
        <w:rPr>
          <w:i/>
          <w:iCs/>
        </w:rPr>
        <w:t>(сжимает виски ладонями, подвывая).</w:t>
      </w:r>
      <w:r>
        <w:rPr/>
        <w:t xml:space="preserve"> Что мне осталось? Что?? Стас... Мальчик мой! Чистый мой, добрый, талантливы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зло и намеренно жестко).</w:t>
      </w:r>
      <w:r>
        <w:rPr/>
        <w:t xml:space="preserve"> А Стас твой - наркоман 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Ты лжешь! я видела кубки. Медал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Он покупал их за гроши у спившихся чемпионов. А сейчас, кстати, обрати внимание, - уже нет ни одного кубка, ни одной медали. Пришел его черед продавать. На "колеса" не хватало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 затаенной надеждой).</w:t>
      </w:r>
      <w:r>
        <w:rPr/>
        <w:t xml:space="preserve"> Ты... нарочно дразнишь меня. Но это... так на тебя не похоже. Ты добрый, Марк. Самый добрый на свете. </w:t>
      </w:r>
      <w:r>
        <w:rPr>
          <w:i/>
          <w:iCs/>
        </w:rPr>
        <w:t>(Марк молчит.)</w:t>
      </w:r>
      <w:r>
        <w:rPr/>
        <w:t xml:space="preserve"> Где же он сейчас? Разве не в Вене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</w:t>
      </w:r>
      <w:r>
        <w:rPr>
          <w:i/>
          <w:iCs/>
        </w:rPr>
        <w:t>про себя).</w:t>
      </w:r>
      <w:r>
        <w:rPr/>
        <w:t xml:space="preserve"> В "вене". Всей иглой... </w:t>
      </w:r>
      <w:r>
        <w:rPr>
          <w:i/>
          <w:iCs/>
        </w:rPr>
        <w:t>(Смотрит на часы).</w:t>
      </w:r>
      <w:r>
        <w:rPr/>
        <w:t xml:space="preserve"> Должен был уже прийт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Зачем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Долгая история... Это из-за него мы с Нелли... Ну, я прогнал ее... Не сейчас, Леля, хорошо? История и в самом деле... не короткая... </w:t>
      </w:r>
      <w:r>
        <w:rPr>
          <w:i/>
          <w:iCs/>
        </w:rPr>
        <w:t>(Снова тревожно смотрит на часы. Бросается к телефону - вспоминает про оборванный шнур</w:t>
      </w:r>
      <w:r>
        <w:rPr/>
        <w:t>). Ч-черт бы тебя подрал, Леля. Где твои дети, ты, мать, можешь это сказат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Я пришла вчера домой... От подруги, медсестры. Она дала мне сильное снотворное..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недоверчиво-испытующе).</w:t>
      </w:r>
      <w:r>
        <w:rPr/>
        <w:t xml:space="preserve"> Снотворное</w:t>
      </w:r>
      <w:r>
        <w:rPr>
          <w:i/>
          <w:iCs/>
        </w:rPr>
        <w:t>? (резкими движениями пытаясь соединить обрывки проводов телефона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В последнее время я никак не могу уснут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Короче!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У меня не было специального плана... И подозрений особых... Мне говорили, что Феликс... Ну, что Лео приводит сюда даму... В мое отсутствие... Но я не верила. Пока сама не увидела... Подхожу к дому - раньше времени вырвалась с работы - и тут она стремительно выскочила. Я только золотисто-рыжую прядь увидела. Она отвернулась от меня... А когда я поднялась в спальню - там... Ну, сам понимаешь... Все было кувырком... И волос... Длинный... Медный... С золотым колечком на конце... И Фе... Лео - весь какой-то жалкий. И в то же время - сияющий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облегченно вздыхая).</w:t>
      </w:r>
      <w:r>
        <w:rPr/>
        <w:t xml:space="preserve"> Так... Нелли успела убежать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недоуменно глядя на него).</w:t>
      </w:r>
      <w:r>
        <w:rPr/>
        <w:t xml:space="preserve"> Это было не вчера... Задолго... И тогда я придумала... Не месть... Так, легкое наказание... Растворила в сосуде для фильтрования сильное снотворное. Застать их хотела... Чтобы убедиться... И сказала, что уезжаю к дочери. Дня на дв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А вчера ночью, часа в два, на цыпочках (обувь в коридоре оставила) прокралась в дом. В его комнате было темно. И пусто. В вот в моей горел свет. </w:t>
      </w:r>
      <w:r>
        <w:rPr>
          <w:i/>
          <w:iCs/>
        </w:rPr>
        <w:t>(Раздается звяканье, скрежет и скрип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набирает номер</w:t>
      </w:r>
      <w:r>
        <w:rPr/>
        <w:t>). Не молчи, Леля. Рассказывай. Возможно, у нас времени совсем не осталось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Времени не осталось? О чем ты говоришь, Марк? Чего-чего, а времени... Спешить поздно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Говори, чертбы тебя побрал! </w:t>
      </w:r>
      <w:r>
        <w:rPr>
          <w:i/>
          <w:iCs/>
        </w:rPr>
        <w:t xml:space="preserve">(Вслушивается в гудки). </w:t>
      </w:r>
      <w:r>
        <w:rPr/>
        <w:t>Молчит... Что же там происходит?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Уже ничего... </w:t>
      </w:r>
      <w:r>
        <w:rPr>
          <w:i/>
          <w:iCs/>
        </w:rPr>
        <w:t>(Продолжая рассказ</w:t>
      </w:r>
      <w:r>
        <w:rPr/>
        <w:t>).  Ну, я вошла. Они и в самом деле спали в моей постели. Вернее, она. Эта бесстыжая Элинор... Лежала голышом|, только зад чуть-чуть прикрыт. Она лежала на животе и ее волосы... На них падал свет от ночника - он у нас мигающий, ты помнишь? - и от лампы, которую они, видно, забыли выключить... Они сверкали, фосфоресцировали, отражаясь то пурпурным, то золотым, то багровым...</w:t>
      </w:r>
      <w:r>
        <w:rPr>
          <w:i/>
          <w:iCs/>
        </w:rPr>
        <w:t xml:space="preserve"> (Зловеще). </w:t>
      </w:r>
      <w:r>
        <w:rPr/>
        <w:t xml:space="preserve">Цветной огонь плясал на этих волосах... </w:t>
      </w:r>
      <w:r>
        <w:rPr>
          <w:i/>
          <w:iCs/>
        </w:rPr>
        <w:t>(про себя)</w:t>
      </w:r>
      <w:r>
        <w:rPr/>
        <w:t xml:space="preserve"> Пока не пожрал их... И все остально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нетерпеливо).</w:t>
      </w:r>
      <w:r>
        <w:rPr/>
        <w:t xml:space="preserve"> К черту поэзию. Что дальше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А Лео... Я его сначала не заметила... Он лежал на второй кровати. Даже рядом с женщиной этот... слизняк... мерзнет. Накрылся с головой. И, кстати, отвернулся от нее. Сделал свое дело - и отвернулся. Это вполне в его дух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</w:t>
      </w:r>
      <w:r>
        <w:rPr>
          <w:i/>
          <w:iCs/>
        </w:rPr>
        <w:t>вскипая).</w:t>
      </w:r>
      <w:r>
        <w:rPr/>
        <w:t xml:space="preserve"> Ты можешь обойтись без лирических отступлений? </w:t>
      </w:r>
      <w:r>
        <w:rPr>
          <w:i/>
          <w:iCs/>
        </w:rPr>
        <w:t>(Звонок. Марк хватает трубку.)</w:t>
      </w:r>
      <w:r>
        <w:rPr/>
        <w:t xml:space="preserve"> Да! Да вроде... </w:t>
      </w:r>
      <w:r>
        <w:rPr>
          <w:i/>
          <w:iCs/>
        </w:rPr>
        <w:t>(Осторожно</w:t>
      </w:r>
      <w:r>
        <w:rPr/>
        <w:t>) Ты был сегодня... дома? Пока не могу тебе сказать... Но... советую поспешить... Нет-нет, ничего пока не буду объяснять. Тут... чертовщина какая-то... Может, все и в порядке. Сам позвонишь, если что... Оттуда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 страхе).</w:t>
      </w:r>
      <w:r>
        <w:rPr/>
        <w:t xml:space="preserve"> Это... Феликс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</w:t>
      </w:r>
      <w:r>
        <w:rPr>
          <w:i/>
          <w:iCs/>
        </w:rPr>
        <w:t>растерянно).</w:t>
      </w:r>
      <w:r>
        <w:rPr/>
        <w:t xml:space="preserve"> Ну, конечно. Жив и здоров. Я же сказал: в четыре часа утра мне не святой дух звонил, а он. Собственнной персоной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озбужденно).</w:t>
      </w:r>
      <w:r>
        <w:rPr/>
        <w:t xml:space="preserve"> Этого... не может быть... Кто же... там? Пока крыша не рухнула - я не ушла. Он не мог спастись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Ты сожгла их... заживо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Получается, что нет... Ты же слышал... Лео... то есть Феликс - жив и здоров. Значит и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Остается молиться... По тебе, голубушка, сумасшедший дом плачет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 xml:space="preserve">(смеясь). </w:t>
      </w:r>
      <w:r>
        <w:rPr/>
        <w:t xml:space="preserve">Марк! Марк!  А что, если... если это мне приснилось? Что, если... Марк?! </w:t>
      </w:r>
      <w:r>
        <w:rPr>
          <w:i/>
          <w:iCs/>
        </w:rPr>
        <w:t>(сверхвозбужденно</w:t>
      </w:r>
      <w:r>
        <w:rPr/>
        <w:t>) Вот и время подоспело рассказать тебе тот сон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поддаваясь ее радостному возбуждению</w:t>
      </w:r>
      <w:r>
        <w:rPr/>
        <w:t>). Ну, расскажи!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посмеиваясь</w:t>
      </w:r>
      <w:r>
        <w:rPr/>
        <w:t xml:space="preserve">). Снится мне, Марик, что стою я на берегу реки, узкой-узкой, и на совсем близком противоположном берегу вижу - ворота. Больше ничего нет, только эти ворота. Крепкие, ладные. И искрятся они, и сверкают, и переливаются на солнце. А солнце - не желтое, а какое-то... почти белое. И весь сон в бледно-больничных тонах..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Я точно знаю, что мне непременно нужно в них войти... И все у меня дальше будет хорошо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Раздеваюсь, медленно вхожу в воду -  сначала она теплая, а потом становится совсем ледяной и очень прозрачной. </w:t>
      </w:r>
      <w:r>
        <w:rPr>
          <w:i/>
          <w:iCs/>
        </w:rPr>
        <w:t>(Марк делает нетерпеливый жест, но Ольга жестом же умоляет его набраться терпения)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Плыву я поперек реки, и вдруг вижу - на дне лежат два тела. Мертвых. И у меня вдруг стало так тяжело на душе... невыразимо. А еще... вода колеблется, и кажется, что они то открывают глаза, то закрывают. Жуткое зрелищ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А у самого берега - третьего мертвеца увидела. Заглянула в лицо - знакомое, а узнать не могу. Уже поднимаюсь к воротам, уже касаюсь их, уже входить можно - я снова оглядываюсь и сквозь прозрачную толщу воды ... узнаю лица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со стоном</w:t>
      </w:r>
      <w:r>
        <w:rPr/>
        <w:t>). Нелли? Стас? И... Феликс? Угадал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Стас. Нелли. Они... А третье лицо я позже вспомнила. Уже наяву. Проснувшись. Глянула в зеркало - не выспалась как раз, круги под глазами черные. И бледность... Болезненная какая-то... </w:t>
      </w:r>
      <w:r>
        <w:rPr>
          <w:i/>
          <w:iCs/>
        </w:rPr>
        <w:t>(взбодрившись).</w:t>
      </w:r>
      <w:r>
        <w:rPr/>
        <w:t xml:space="preserve"> Но это был сон. И теперь - сон... Всего лишь страшный сон... Но я сейчас проснусь. Помоги мне, Марк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 (</w:t>
      </w:r>
      <w:r>
        <w:rPr>
          <w:i/>
          <w:iCs/>
        </w:rPr>
        <w:t>взвинченно).</w:t>
      </w:r>
      <w:r>
        <w:rPr/>
        <w:t xml:space="preserve"> Что же он не звонит?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вновь охваченная тревогой).</w:t>
      </w:r>
      <w:r>
        <w:rPr/>
        <w:t xml:space="preserve"> Ты все еще думаешь?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Пока твой муж не ... </w:t>
      </w:r>
      <w:r>
        <w:rPr>
          <w:i/>
          <w:iCs/>
        </w:rPr>
        <w:t>(Звонок. Марк хватает трубку).</w:t>
      </w:r>
      <w:r>
        <w:rPr/>
        <w:t xml:space="preserve"> Да, Феликс?!Да! Что?.. </w:t>
      </w:r>
      <w:r>
        <w:rPr>
          <w:i/>
          <w:iCs/>
        </w:rPr>
        <w:t>(упавшим голосом</w:t>
      </w:r>
      <w:r>
        <w:rPr/>
        <w:t xml:space="preserve">) Не может быть... Ты уверен?.. </w:t>
      </w:r>
      <w:r>
        <w:rPr>
          <w:i/>
          <w:iCs/>
        </w:rPr>
        <w:t>(Ольга выхватывает трубку</w:t>
      </w:r>
      <w:r>
        <w:rPr/>
        <w:t>). Феликс, ты меня слышишь? Феликс! Что?.. А дети? Где дети</w:t>
      </w:r>
      <w:r>
        <w:rPr>
          <w:i/>
          <w:iCs/>
        </w:rPr>
        <w:t>? (Охает и роняет трубку. В шоковом состоянии сползает на диван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 </w:t>
      </w:r>
      <w:r>
        <w:rPr>
          <w:i/>
          <w:iCs/>
        </w:rPr>
        <w:t>(хватает трубку).</w:t>
      </w:r>
      <w:r>
        <w:rPr/>
        <w:t xml:space="preserve"> Феликс, подожди секунду. </w:t>
      </w:r>
      <w:r>
        <w:rPr>
          <w:i/>
          <w:iCs/>
        </w:rPr>
        <w:t>(Кладет трубку, бежит в кухню, приносит стакан воды, насильно заставляет Ольгу выпить. Феликсу)</w:t>
      </w:r>
      <w:r>
        <w:rPr/>
        <w:t xml:space="preserve">. Прости. Объясни внятно, что там происходит... Да-да, прости, я понимаю... Ты - отец... Поверь, мне очень жаль. </w:t>
      </w:r>
    </w:p>
    <w:p>
      <w:pPr>
        <w:pStyle w:val="Normal"/>
        <w:widowControl w:val="false"/>
        <w:autoSpaceDE w:val="false"/>
        <w:ind w:firstLine="284"/>
        <w:rPr/>
      </w:pPr>
      <w:r>
        <w:rPr/>
        <w:t>Что? Да, Про Нелли я сам все понял. А вот... Стас... Он-то как там очутился? Ты прав, теперь уже не важно... Крепись... Я сейчас подъеду.</w:t>
      </w:r>
    </w:p>
    <w:p>
      <w:pPr>
        <w:pStyle w:val="Normal"/>
        <w:widowControl w:val="false"/>
        <w:autoSpaceDE w:val="false"/>
        <w:ind w:firstLine="284"/>
        <w:rPr/>
      </w:pPr>
      <w:r>
        <w:rPr/>
        <w:t>Только... Скажи, а ты сам их... видел? Своими глазами? Ага... Никаких сомнений? Ну, держись, что я еще могу сказать</w:t>
      </w:r>
      <w:r>
        <w:rPr>
          <w:i/>
          <w:iCs/>
        </w:rPr>
        <w:t>...  (Кладет трубку. Про себя).</w:t>
      </w:r>
      <w:r>
        <w:rPr/>
        <w:t xml:space="preserve"> Тебя-то, Стас, зачем черт туда понес?.. Он не собирался домой... Вот ведь... и вправду - от судьбы не уйдешь..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И Нелли... Получается, что я - тоже соучастник... Именно в эту ночь... Оба... </w:t>
      </w:r>
      <w:r>
        <w:rPr>
          <w:i/>
          <w:iCs/>
        </w:rPr>
        <w:t xml:space="preserve">(Громко стонет, почти ревет). 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 </w:t>
      </w:r>
      <w:r>
        <w:rPr>
          <w:i/>
          <w:iCs/>
        </w:rPr>
        <w:t>(сдавленным голосом</w:t>
      </w:r>
      <w:r>
        <w:rPr/>
        <w:t>). Никаких шансов?</w:t>
      </w:r>
    </w:p>
    <w:p>
      <w:pPr>
        <w:pStyle w:val="Normal"/>
        <w:widowControl w:val="false"/>
        <w:autoSpaceDE w:val="false"/>
        <w:ind w:firstLine="284"/>
        <w:rPr/>
      </w:pPr>
      <w:r>
        <w:rPr/>
        <w:t>МАРК. Лучше тебе сейчас принять успокоительное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>ОЛЬГА. Я ведь все равно узнаю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МАРК. Не от меня. </w:t>
      </w:r>
      <w:r>
        <w:rPr>
          <w:i/>
          <w:iCs/>
        </w:rPr>
        <w:t>(Уходит)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ОЛЬГА. </w:t>
      </w:r>
      <w:r>
        <w:rPr>
          <w:i/>
          <w:iCs/>
        </w:rPr>
        <w:t>(Встает и ходит по комнате, как сомнамбула</w:t>
      </w:r>
      <w:r>
        <w:rPr/>
        <w:t>). Какой страшный сон мне приснился... Мои бедные дети... На дне... С белыми-белыми лицами. Но слава богу - не одни! Слава богу - их мамочка с ними. Их мамочка никуда от них не денется. Никогда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iCs/>
        </w:rPr>
        <w:t>(Достает из сумки коробочку, вынимает порошки, один за другим высыпает в стакан с водой, быстро выпивает</w:t>
      </w:r>
      <w:r>
        <w:rPr/>
        <w:t xml:space="preserve">). Деточки мои... Я иду к вам... </w:t>
      </w:r>
      <w:r>
        <w:rPr>
          <w:i/>
          <w:iCs/>
        </w:rPr>
        <w:t>(Берет в сумочке  флакон духов, поливает все вокруг - и подносит спичку. На фоне полыхающего огня - ее последние слова).</w:t>
      </w:r>
      <w:r>
        <w:rPr/>
        <w:t xml:space="preserve"> Я иду к вам...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А вы </w:t>
      </w:r>
      <w:r>
        <w:rPr>
          <w:i/>
          <w:iCs/>
        </w:rPr>
        <w:t>(в зал)</w:t>
      </w:r>
      <w:r>
        <w:rPr/>
        <w:t xml:space="preserve"> - только посмейте меня разбудить! Я не хочу просыпаться в эту жизнь! В эту чертову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iCs/>
          <w:u w:val="single"/>
        </w:rPr>
        <w:t>(</w:t>
      </w:r>
      <w:r>
        <w:rPr>
          <w:b/>
          <w:bCs/>
          <w:i/>
          <w:iCs/>
          <w:u w:val="single"/>
        </w:rPr>
        <w:t>Занавес).</w:t>
      </w:r>
      <w:r>
        <w:rPr>
          <w:i/>
          <w:iCs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284"/>
        <w:rPr/>
      </w:pPr>
      <w:r>
        <w:rPr/>
        <w:t>27 мая 2000 года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">
    <w:name w:val="Default_Paragraph_F"/>
    <w:basedOn w:val="Normal"/>
    <w:qFormat/>
    <w:pPr>
      <w:autoSpaceDE w:val="false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19:00Z</dcterms:created>
  <dc:creator>сережа</dc:creator>
  <dc:description/>
  <dc:language>en-US</dc:language>
  <cp:lastModifiedBy>beatles</cp:lastModifiedBy>
  <dcterms:modified xsi:type="dcterms:W3CDTF">2005-08-01T10:19:00Z</dcterms:modified>
  <cp:revision>2</cp:revision>
  <dc:subject/>
  <dc:title>Елена Новикова</dc:title>
</cp:coreProperties>
</file>