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b/>
          <w:b/>
          <w:i w:val="false"/>
          <w:i w:val="false"/>
          <w:color w:val="000000"/>
          <w:sz w:val="22"/>
          <w:u w:val="none"/>
        </w:rPr>
      </w:pPr>
      <w:r>
        <w:rPr>
          <w:rFonts w:cs="Verdana" w:ascii="Verdana" w:hAnsi="Verdana"/>
          <w:b/>
          <w:i w:val="false"/>
          <w:color w:val="000000"/>
          <w:sz w:val="22"/>
          <w:u w:val="none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color w:val="000000"/>
          <w:sz w:val="18"/>
          <w:u w:val="single"/>
        </w:rPr>
        <w:t>Ю.О</w:t>
      </w:r>
      <w:r>
        <w:rPr>
          <w:rFonts w:cs="Verdana" w:ascii="Verdana" w:hAnsi="Verdana"/>
          <w:color w:val="000000"/>
          <w:sz w:val="18"/>
          <w:u w:val="single"/>
          <w:lang w:val="en-US"/>
        </w:rPr>
        <w:t>'</w:t>
      </w:r>
      <w:r>
        <w:rPr>
          <w:rFonts w:cs="Verdana" w:ascii="Verdana" w:hAnsi="Verdana"/>
          <w:color w:val="000000"/>
          <w:sz w:val="18"/>
          <w:u w:val="single"/>
        </w:rPr>
        <w:t>Нил. Крылья даны всем детям человеческим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ьеса в двух действиях, семи картинах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еревод Е.Корниловой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Москва, Изд-во </w:t>
      </w:r>
      <w:r>
        <w:rPr>
          <w:rFonts w:cs="Verdana" w:ascii="Verdana" w:hAnsi="Verdana"/>
          <w:color w:val="000000"/>
          <w:sz w:val="22"/>
          <w:lang w:val="en-US"/>
        </w:rPr>
        <w:t>"</w:t>
      </w:r>
      <w:r>
        <w:rPr>
          <w:rFonts w:cs="Verdana" w:ascii="Verdana" w:hAnsi="Verdana"/>
          <w:color w:val="000000"/>
          <w:sz w:val="22"/>
        </w:rPr>
        <w:t>Искусство</w:t>
      </w:r>
      <w:r>
        <w:rPr>
          <w:rFonts w:cs="Verdana" w:ascii="Verdana" w:hAnsi="Verdana"/>
          <w:color w:val="000000"/>
          <w:sz w:val="22"/>
          <w:lang w:val="en-US"/>
        </w:rPr>
        <w:t>", 1971</w:t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22"/>
          <w:lang w:val="en-US"/>
        </w:rPr>
      </w:pPr>
      <w:r>
        <w:rPr>
          <w:rFonts w:cs="Verdana" w:ascii="Verdana" w:hAnsi="Verdana"/>
          <w:color w:val="000000"/>
          <w:sz w:val="22"/>
          <w:lang w:val="en-US"/>
        </w:rPr>
        <w:t>OCR &amp; spellcheck: Ольга Амелина, апрель 2006</w:t>
      </w:r>
    </w:p>
    <w:p>
      <w:pPr>
        <w:pStyle w:val="FR2"/>
        <w:spacing w:lineRule="auto" w:line="240" w:before="0" w:after="0"/>
        <w:rPr>
          <w:rFonts w:ascii="Verdana" w:hAnsi="Verdana" w:cs="Verdana"/>
          <w:caps/>
          <w:color w:val="000000"/>
          <w:sz w:val="18"/>
          <w:lang w:val="en-US"/>
        </w:rPr>
      </w:pPr>
      <w:r>
        <w:rPr>
          <w:rFonts w:cs="Verdana" w:ascii="Verdana" w:hAnsi="Verdana"/>
          <w:caps/>
          <w:color w:val="000000"/>
          <w:sz w:val="18"/>
          <w:lang w:val="en-US"/>
        </w:rPr>
      </w:r>
    </w:p>
    <w:p>
      <w:pPr>
        <w:pStyle w:val="FR2"/>
        <w:spacing w:lineRule="auto" w:line="240" w:before="0" w:after="0"/>
        <w:rPr>
          <w:rFonts w:ascii="Verdana" w:hAnsi="Verdana" w:cs="Verdana"/>
          <w:caps/>
          <w:color w:val="000000"/>
          <w:sz w:val="18"/>
        </w:rPr>
      </w:pPr>
      <w:r>
        <w:rPr>
          <w:rFonts w:cs="Verdana" w:ascii="Verdana" w:hAnsi="Verdana"/>
          <w:caps/>
          <w:color w:val="000000"/>
          <w:sz w:val="18"/>
        </w:rPr>
      </w:r>
    </w:p>
    <w:p>
      <w:pPr>
        <w:pStyle w:val="FR2"/>
        <w:spacing w:lineRule="auto" w:line="240" w:before="0" w:after="0"/>
        <w:rPr>
          <w:rFonts w:ascii="Verdana" w:hAnsi="Verdana" w:cs="Verdana"/>
          <w:caps/>
          <w:color w:val="000000"/>
          <w:sz w:val="18"/>
        </w:rPr>
      </w:pPr>
      <w:r>
        <w:rPr>
          <w:rFonts w:cs="Verdana" w:ascii="Verdana" w:hAnsi="Verdana"/>
          <w:caps/>
          <w:color w:val="000000"/>
          <w:sz w:val="18"/>
        </w:rPr>
        <w:t>Действующие лица</w:t>
      </w:r>
    </w:p>
    <w:p>
      <w:pPr>
        <w:pStyle w:val="FR2"/>
        <w:spacing w:lineRule="auto" w:line="240" w:before="0" w:after="0"/>
        <w:rPr>
          <w:rFonts w:ascii="Verdana" w:hAnsi="Verdana" w:cs="Verdana"/>
          <w:caps/>
          <w:color w:val="000000"/>
          <w:sz w:val="18"/>
        </w:rPr>
      </w:pPr>
      <w:r>
        <w:rPr>
          <w:rFonts w:cs="Verdana" w:ascii="Verdana" w:hAnsi="Verdana"/>
          <w:caps/>
          <w:color w:val="000000"/>
          <w:sz w:val="18"/>
        </w:rPr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 ж и м  Х э р р и с.</w:t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 и с с и с  Х э р р и с – его мать.</w:t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Х э т т и – его сестра.</w:t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Э л л а  Д а у н и.</w:t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Ш о р т и.</w:t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 ж о.</w:t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М и к к и.</w:t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Б е л ы е  и  н е г р ы.</w:t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color w:val="000000"/>
          <w:sz w:val="18"/>
        </w:rPr>
        <w:t>К а п и т а н</w:t>
      </w:r>
      <w:r>
        <w:rPr>
          <w:rFonts w:cs="Verdana" w:ascii="Verdana" w:hAnsi="Verdana"/>
          <w:color w:val="000000"/>
          <w:sz w:val="18"/>
          <w:lang w:val="en-US"/>
        </w:rPr>
        <w:t xml:space="preserve">   |</w:t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color w:val="000000"/>
          <w:sz w:val="18"/>
        </w:rPr>
        <w:t>Ж е н щ и н а</w:t>
      </w:r>
      <w:r>
        <w:rPr>
          <w:rFonts w:cs="Verdana" w:ascii="Verdana" w:hAnsi="Verdana"/>
          <w:color w:val="000000"/>
          <w:sz w:val="18"/>
          <w:lang w:val="en-US"/>
        </w:rPr>
        <w:t xml:space="preserve"> } </w:t>
      </w:r>
      <w:r>
        <w:rPr>
          <w:rFonts w:cs="Verdana" w:ascii="Verdana" w:hAnsi="Verdana"/>
          <w:color w:val="000000"/>
          <w:sz w:val="18"/>
        </w:rPr>
        <w:t>из Армии спасения.</w:t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ЕЙСТВИЕ ПЕРВОЕ</w:t>
      </w:r>
    </w:p>
    <w:p>
      <w:pPr>
        <w:pStyle w:val="FR2"/>
        <w:spacing w:lineRule="auto" w:line="240" w:before="0" w:after="0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КАРТИНА ПЕРВАЯ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color w:val="000000"/>
          <w:sz w:val="22"/>
        </w:rPr>
        <w:t>Много лет назад окраина Нью-Йорка. Перекресток трех улиц, где кварталы белых граничат с кварталом цвет</w:t>
        <w:softHyphen/>
        <w:t>ных. В глубине красное кирпичное четырехэтажное зда</w:t>
        <w:softHyphen/>
        <w:t>ние треугольником в плане. В его нижнем этаже бакалей</w:t>
        <w:softHyphen/>
        <w:t>ная лавка. Вдоль двух улиц к горизонту тянутся четырех</w:t>
        <w:softHyphen/>
        <w:t>этажные многоквартирные дома с пожарными лестницами, на которых теснятся люди — белые на той улице, что уходит влево, черные — на улице, уходящей вправо. Жаркий весенний день. На тротуаре забавляются дети</w:t>
      </w:r>
      <w:r>
        <w:rPr>
          <w:rFonts w:cs="Verdana" w:ascii="Verdana" w:hAnsi="Verdana"/>
          <w:color w:val="000000"/>
          <w:sz w:val="22"/>
          <w:lang w:val="en-US"/>
        </w:rPr>
        <w:t xml:space="preserve">; </w:t>
      </w:r>
      <w:r>
        <w:rPr>
          <w:rFonts w:cs="Verdana" w:ascii="Verdana" w:hAnsi="Verdana"/>
          <w:color w:val="000000"/>
          <w:sz w:val="22"/>
        </w:rPr>
        <w:t>их восемь: два черных мальчика и две черные девочки, два белых мальчика и две белые девочки. Они играют в шарики. Одного из черных мальчиков зовут Джим Хэррис. Рядом с ним, держа в руке его шарики, сидит Элла Дауни — маленькая, лет восьми, белокурая де</w:t>
        <w:softHyphen/>
        <w:t>вочка с нежным бело-розовым личиком. Дети самозабвен</w:t>
        <w:softHyphen/>
        <w:t>но погружены в игру. Мимо снуют прохожие — негры, свободно отдающиеся дыханию весны; белые, более сдер</w:t>
        <w:softHyphen/>
        <w:t>жанные в проявлении своих чувств. Слов прохожих не слышно, но время от времени доносится их смех — весе</w:t>
        <w:softHyphen/>
        <w:t>лый непринужденный смех негров, негромкий и натя</w:t>
        <w:softHyphen/>
        <w:t>нутый — белых. Грохот поездов, несущихся по эстакаде, пыхтенье паровозов, мерное громыхание повозок, цоканье лошадиных копыт по булыжникам — все сливается в нестройный, беспрерывный уличный гул. В одном из домов, где живут белые, кто-то заливается гнусавым фальцетом: «И только пташка в золоченой клетке...» А на улице, где обитают черные, какой-то негр выводит: «Пошлю я кро</w:t>
        <w:softHyphen/>
        <w:t>шке своей телеграмму...» Стихает пение, и люди в домах  разражаются  смехом  —  разным  по  характеру  на  разных улицах. Потом наступает тишина. Заходящее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олнце оза</w:t>
        <w:softHyphen/>
        <w:t>ряет перекресток последними лучами. Дети продолжают играть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Белая девочка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подталкивает локтем брата)</w:t>
      </w:r>
      <w:r>
        <w:rPr>
          <w:rFonts w:cs="Verdana" w:ascii="Verdana" w:hAnsi="Verdana"/>
          <w:i w:val="false"/>
          <w:color w:val="000000"/>
          <w:sz w:val="18"/>
        </w:rPr>
        <w:t>. Ну пойдем, Микки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Микки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грубо)</w:t>
      </w:r>
      <w:r>
        <w:rPr>
          <w:rFonts w:cs="Verdana" w:ascii="Verdana" w:hAnsi="Verdana"/>
          <w:i w:val="false"/>
          <w:color w:val="000000"/>
          <w:sz w:val="18"/>
        </w:rPr>
        <w:t>. Отстань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Белая девочка</w:t>
      </w:r>
      <w:r>
        <w:rPr>
          <w:rFonts w:cs="Verdana" w:ascii="Verdana" w:hAnsi="Verdana"/>
          <w:i w:val="false"/>
          <w:color w:val="000000"/>
          <w:sz w:val="18"/>
        </w:rPr>
        <w:t>. Ах так! Дома получишь за это, вот уви</w:t>
        <w:softHyphen/>
        <w:t xml:space="preserve">дишь. </w:t>
      </w:r>
      <w:r>
        <w:rPr>
          <w:rFonts w:cs="Verdana" w:ascii="Verdana" w:hAnsi="Verdana"/>
          <w:color w:val="000000"/>
          <w:sz w:val="18"/>
        </w:rPr>
        <w:t>(Собирается уходить.)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Микки</w:t>
      </w:r>
      <w:r>
        <w:rPr>
          <w:rFonts w:cs="Verdana" w:ascii="Verdana" w:hAnsi="Verdana"/>
          <w:i w:val="false"/>
          <w:color w:val="000000"/>
          <w:sz w:val="18"/>
        </w:rPr>
        <w:t>. Пошла отсюда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Белая девочка</w:t>
      </w:r>
      <w:r>
        <w:rPr>
          <w:rFonts w:cs="Verdana" w:ascii="Verdana" w:hAnsi="Verdana"/>
          <w:i w:val="false"/>
          <w:color w:val="000000"/>
          <w:sz w:val="18"/>
        </w:rPr>
        <w:t>. Вот дождешься, влетит тебе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Микки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обеспокоенно)</w:t>
      </w:r>
      <w:r>
        <w:rPr>
          <w:rFonts w:cs="Verdana" w:ascii="Verdana" w:hAnsi="Verdana"/>
          <w:i w:val="false"/>
          <w:color w:val="000000"/>
          <w:sz w:val="18"/>
        </w:rPr>
        <w:t>. Иду, иду, не видишь, что ли! Подо</w:t>
        <w:softHyphen/>
        <w:t>жди!</w:t>
      </w:r>
    </w:p>
    <w:p>
      <w:pPr>
        <w:pStyle w:val="FR3"/>
        <w:jc w:val="both"/>
        <w:rPr/>
      </w:pPr>
      <w:r>
        <w:rPr>
          <w:rFonts w:cs="Verdana" w:ascii="Verdana" w:hAnsi="Verdana"/>
          <w:b/>
          <w:color w:val="000000"/>
          <w:sz w:val="18"/>
        </w:rPr>
        <w:t>Черная девоч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черному мальчику)</w:t>
      </w:r>
      <w:r>
        <w:rPr>
          <w:rFonts w:cs="Verdana" w:ascii="Verdana" w:hAnsi="Verdana"/>
          <w:color w:val="000000"/>
          <w:sz w:val="18"/>
        </w:rPr>
        <w:t>. Пойдем, слышишь Джо. Скорей, а то нам тоже достанется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жо</w:t>
      </w:r>
      <w:r>
        <w:rPr>
          <w:rFonts w:cs="Verdana" w:ascii="Verdana" w:hAnsi="Verdana"/>
          <w:i w:val="false"/>
          <w:color w:val="000000"/>
          <w:sz w:val="18"/>
        </w:rPr>
        <w:t>. Иди сама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Микки</w:t>
      </w:r>
      <w:r>
        <w:rPr>
          <w:rFonts w:cs="Verdana" w:ascii="Verdana" w:hAnsi="Verdana"/>
          <w:i w:val="false"/>
          <w:color w:val="000000"/>
          <w:sz w:val="18"/>
        </w:rPr>
        <w:t xml:space="preserve">. Ну, кончили, что ли? Мне надо бежать! </w:t>
      </w:r>
      <w:r>
        <w:rPr>
          <w:rFonts w:cs="Verdana" w:ascii="Verdana" w:hAnsi="Verdana"/>
          <w:color w:val="000000"/>
          <w:sz w:val="18"/>
        </w:rPr>
        <w:t>(Вскакива</w:t>
        <w:softHyphen/>
        <w:t>ет.)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Шорти</w:t>
      </w:r>
      <w:r>
        <w:rPr>
          <w:rFonts w:cs="Verdana" w:ascii="Verdana" w:hAnsi="Verdana"/>
          <w:i w:val="false"/>
          <w:color w:val="000000"/>
          <w:sz w:val="18"/>
        </w:rPr>
        <w:t xml:space="preserve">. И мне тоже! </w:t>
      </w:r>
      <w:r>
        <w:rPr>
          <w:rFonts w:cs="Verdana" w:ascii="Verdana" w:hAnsi="Verdana"/>
          <w:color w:val="000000"/>
          <w:sz w:val="18"/>
        </w:rPr>
        <w:t>(Вскакивает.)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ругая черная девочка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испуганно)</w:t>
      </w:r>
      <w:r>
        <w:rPr>
          <w:rFonts w:cs="Verdana" w:ascii="Verdana" w:hAnsi="Verdana"/>
          <w:i w:val="false"/>
          <w:color w:val="000000"/>
          <w:sz w:val="18"/>
        </w:rPr>
        <w:t>. О господи, как поздно-то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жо</w:t>
      </w:r>
      <w:r>
        <w:rPr>
          <w:rFonts w:cs="Verdana" w:ascii="Verdana" w:hAnsi="Verdana"/>
          <w:i w:val="false"/>
          <w:color w:val="000000"/>
          <w:sz w:val="18"/>
        </w:rPr>
        <w:t>. Мне шарик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Микки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Джиму)</w:t>
      </w:r>
      <w:r>
        <w:rPr>
          <w:rFonts w:cs="Verdana" w:ascii="Verdana" w:hAnsi="Verdana"/>
          <w:i w:val="false"/>
          <w:color w:val="000000"/>
          <w:sz w:val="18"/>
        </w:rPr>
        <w:t>. Ворон, ты выиграл! Поиграем завтра?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жим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весело)</w:t>
      </w:r>
      <w:r>
        <w:rPr>
          <w:rFonts w:cs="Verdana" w:ascii="Verdana" w:hAnsi="Verdana"/>
          <w:i w:val="false"/>
          <w:color w:val="000000"/>
          <w:sz w:val="18"/>
        </w:rPr>
        <w:t xml:space="preserve">. Конечно, Мик. Давайте все приходите! </w:t>
      </w:r>
      <w:r>
        <w:rPr>
          <w:rFonts w:cs="Verdana" w:ascii="Verdana" w:hAnsi="Verdana"/>
          <w:color w:val="000000"/>
          <w:sz w:val="18"/>
        </w:rPr>
        <w:t>(Смеется.)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Шорти</w:t>
      </w:r>
      <w:r>
        <w:rPr>
          <w:rFonts w:cs="Verdana" w:ascii="Verdana" w:hAnsi="Verdana"/>
          <w:i w:val="false"/>
          <w:color w:val="000000"/>
          <w:sz w:val="18"/>
        </w:rPr>
        <w:t>. Я приду! Надо ж отыграться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жим</w:t>
      </w:r>
      <w:r>
        <w:rPr>
          <w:rFonts w:cs="Verdana" w:ascii="Verdana" w:hAnsi="Verdana"/>
          <w:i w:val="false"/>
          <w:color w:val="000000"/>
          <w:sz w:val="18"/>
        </w:rPr>
        <w:t>. Приходи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евочки</w:t>
      </w:r>
      <w:r>
        <w:rPr>
          <w:rFonts w:cs="Verdana" w:ascii="Verdana" w:hAnsi="Verdana"/>
          <w:i w:val="false"/>
          <w:color w:val="000000"/>
          <w:sz w:val="18"/>
        </w:rPr>
        <w:t>. Ну скорее же, пошли!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Шестеро детей собрались идти и вдруг замечают, что Джим с Эллой задержались и смущенные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стоят рядом. Дети начинают поддразнивать их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 xml:space="preserve">. Поглядите-ка на Ворона! Вот это да, невесту себе завел! </w:t>
      </w:r>
      <w:r>
        <w:rPr>
          <w:rFonts w:cs="Verdana" w:ascii="Verdana" w:hAnsi="Verdana"/>
          <w:i/>
          <w:color w:val="000000"/>
          <w:sz w:val="18"/>
        </w:rPr>
        <w:t>(Смеется, и за ним все остальные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ущен).</w:t>
      </w:r>
      <w:r>
        <w:rPr>
          <w:rFonts w:cs="Verdana" w:ascii="Verdana" w:hAnsi="Verdana"/>
          <w:color w:val="000000"/>
          <w:sz w:val="18"/>
        </w:rPr>
        <w:t xml:space="preserve"> Перестань, Шоколадк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>. Поглядите-ка на этих дурачков! У-у-у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Мальчики хохочут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евочки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показывая пальцем на Эллу)</w:t>
      </w:r>
      <w:r>
        <w:rPr>
          <w:rFonts w:cs="Verdana" w:ascii="Verdana" w:hAnsi="Verdana"/>
          <w:i w:val="false"/>
          <w:color w:val="000000"/>
          <w:sz w:val="18"/>
        </w:rPr>
        <w:t>.</w:t>
      </w:r>
    </w:p>
    <w:p>
      <w:pPr>
        <w:pStyle w:val="FR1"/>
        <w:spacing w:lineRule="auto" w:line="240" w:before="0" w:after="0"/>
        <w:ind w:left="72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Краснощечка! Краснощечка!</w:t>
      </w:r>
    </w:p>
    <w:p>
      <w:pPr>
        <w:pStyle w:val="FR1"/>
        <w:spacing w:lineRule="auto" w:line="240" w:before="0" w:after="0"/>
        <w:ind w:left="72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Как тебе не стыдно,</w:t>
      </w:r>
    </w:p>
    <w:p>
      <w:pPr>
        <w:pStyle w:val="FR1"/>
        <w:spacing w:lineRule="auto" w:line="240" w:before="0" w:after="0"/>
        <w:ind w:left="72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На лице все видно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тупившись).</w:t>
      </w:r>
      <w:r>
        <w:rPr>
          <w:rFonts w:cs="Verdana" w:ascii="Verdana" w:hAnsi="Verdana"/>
          <w:color w:val="000000"/>
          <w:sz w:val="18"/>
        </w:rPr>
        <w:t xml:space="preserve"> Перестаньт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Белая девочка</w:t>
      </w:r>
      <w:r>
        <w:rPr>
          <w:rFonts w:cs="Verdana" w:ascii="Verdana" w:hAnsi="Verdana"/>
          <w:color w:val="000000"/>
          <w:sz w:val="18"/>
        </w:rPr>
        <w:t>. А он книжки</w:t>
      </w:r>
      <w:r>
        <w:rPr>
          <w:rFonts w:cs="Verdana" w:ascii="Verdana" w:hAnsi="Verdana"/>
          <w:color w:val="000000"/>
          <w:sz w:val="18"/>
          <w:lang w:val="de-DE"/>
        </w:rPr>
        <w:t xml:space="preserve"> </w:t>
      </w:r>
      <w:r>
        <w:rPr>
          <w:rFonts w:cs="Verdana" w:ascii="Verdana" w:hAnsi="Verdana"/>
          <w:color w:val="000000"/>
          <w:sz w:val="18"/>
        </w:rPr>
        <w:t>ее в школу таска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Черная девочка</w:t>
      </w:r>
      <w:r>
        <w:rPr>
          <w:rFonts w:cs="Verdana" w:ascii="Verdana" w:hAnsi="Verdana"/>
          <w:color w:val="000000"/>
          <w:sz w:val="18"/>
        </w:rPr>
        <w:t>. Не могла получше найти себе?! Смотри, какие у него ножищи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Все смеются. Джим, взглянув на Эллу, смущенно ставит одну ступню на другую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  <w:lang w:val="de-DE"/>
        </w:rPr>
      </w:pPr>
      <w:r>
        <w:rPr>
          <w:rFonts w:cs="Verdana" w:ascii="Verdana" w:hAnsi="Verdana"/>
          <w:i w:val="false"/>
          <w:color w:val="000000"/>
          <w:sz w:val="18"/>
          <w:lang w:val="de-DE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. Не ваше дело! </w:t>
      </w:r>
      <w:r>
        <w:rPr>
          <w:rFonts w:cs="Verdana" w:ascii="Verdana" w:hAnsi="Verdana"/>
          <w:i/>
          <w:color w:val="000000"/>
          <w:sz w:val="18"/>
        </w:rPr>
        <w:t>(Яростно кидается на них.)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  <w:lang w:val="de-DE"/>
        </w:rPr>
      </w:pPr>
      <w:r>
        <w:rPr>
          <w:rFonts w:cs="Verdana" w:ascii="Verdana" w:hAnsi="Verdana"/>
          <w:i w:val="false"/>
          <w:color w:val="000000"/>
          <w:sz w:val="18"/>
          <w:lang w:val="de-DE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Девочки с визгом и смехом кружатся и скачут как безу</w:t>
        <w:softHyphen/>
        <w:t>мные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  <w:lang w:val="de-DE"/>
        </w:rPr>
      </w:pPr>
      <w:r>
        <w:rPr>
          <w:rFonts w:cs="Verdana" w:ascii="Verdana" w:hAnsi="Verdana"/>
          <w:i w:val="false"/>
          <w:color w:val="000000"/>
          <w:sz w:val="18"/>
          <w:lang w:val="de-DE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се</w:t>
      </w:r>
      <w:r>
        <w:rPr>
          <w:rFonts w:cs="Verdana" w:ascii="Verdana" w:hAnsi="Verdana"/>
          <w:color w:val="000000"/>
          <w:sz w:val="18"/>
        </w:rPr>
        <w:t>. Вот и попались! Вот и попались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>. Дурачок, Ворон. Девчоношник! В Краснощечку</w:t>
      </w:r>
      <w:r>
        <w:rPr>
          <w:rFonts w:cs="Verdana" w:ascii="Verdana" w:hAnsi="Verdana"/>
          <w:color w:val="000000"/>
          <w:sz w:val="18"/>
          <w:lang w:val="de-DE"/>
        </w:rPr>
        <w:t xml:space="preserve"> </w:t>
      </w:r>
      <w:r>
        <w:rPr>
          <w:rFonts w:cs="Verdana" w:ascii="Verdana" w:hAnsi="Verdana"/>
          <w:color w:val="000000"/>
          <w:sz w:val="18"/>
        </w:rPr>
        <w:t>втрескался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>. Поиграй с ней в куклы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Девчоношник, девчоношник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Элла вдруг принимается плакать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Все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оржествующе вопят)</w:t>
      </w:r>
      <w:r>
        <w:rPr>
          <w:rFonts w:cs="Verdana" w:ascii="Verdana" w:hAnsi="Verdana"/>
          <w:color w:val="000000"/>
          <w:sz w:val="18"/>
        </w:rPr>
        <w:t>. Плакса! Плакса, красная вакс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незапно, сжав кулаки, в бешенстве бросается на них).</w:t>
      </w:r>
      <w:r>
        <w:rPr>
          <w:rFonts w:cs="Verdana" w:ascii="Verdana" w:hAnsi="Verdana"/>
          <w:color w:val="000000"/>
          <w:sz w:val="18"/>
        </w:rPr>
        <w:t xml:space="preserve"> Заткнитесь! Или я измолочу вас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  <w:lang w:val="de-DE"/>
        </w:rPr>
      </w:pPr>
      <w:r>
        <w:rPr>
          <w:rFonts w:cs="Verdana" w:ascii="Verdana" w:hAnsi="Verdana"/>
          <w:color w:val="000000"/>
          <w:sz w:val="18"/>
          <w:lang w:val="de-DE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Все бросаются врассыпную, довольные тем, что вывели его из себя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  <w:lang w:val="de-DE"/>
        </w:rPr>
      </w:pPr>
      <w:r>
        <w:rPr>
          <w:rFonts w:cs="Verdana" w:ascii="Verdana" w:hAnsi="Verdana"/>
          <w:i w:val="false"/>
          <w:color w:val="000000"/>
          <w:sz w:val="18"/>
          <w:lang w:val="de-DE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color w:val="000000"/>
          <w:sz w:val="18"/>
        </w:rPr>
        <w:t>(Робко подходит к Элле, переминается с ноги на ногу; вдруг выпаливает.)</w:t>
      </w:r>
      <w:r>
        <w:rPr>
          <w:rFonts w:cs="Verdana" w:ascii="Verdana" w:hAnsi="Verdana"/>
          <w:i w:val="false"/>
          <w:color w:val="000000"/>
          <w:sz w:val="18"/>
        </w:rPr>
        <w:t xml:space="preserve"> Перестань реветь! Я прогнал их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Элла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успокоившись, признательно).</w:t>
      </w:r>
      <w:r>
        <w:rPr>
          <w:rFonts w:cs="Verdana" w:ascii="Verdana" w:hAnsi="Verdana"/>
          <w:i w:val="false"/>
          <w:color w:val="000000"/>
          <w:sz w:val="18"/>
        </w:rPr>
        <w:t xml:space="preserve"> Спасиб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гордостью).</w:t>
      </w:r>
      <w:r>
        <w:rPr>
          <w:rFonts w:cs="Verdana" w:ascii="Verdana" w:hAnsi="Verdana"/>
          <w:color w:val="000000"/>
          <w:sz w:val="18"/>
        </w:rPr>
        <w:t xml:space="preserve"> Теперь они не посмеют. Я любого из них в порошок сотру. </w:t>
      </w:r>
      <w:r>
        <w:rPr>
          <w:rFonts w:cs="Verdana" w:ascii="Verdana" w:hAnsi="Verdana"/>
          <w:i/>
          <w:color w:val="000000"/>
          <w:sz w:val="18"/>
        </w:rPr>
        <w:t>(Протягивает руки и напрягает бицепсы.)</w:t>
      </w:r>
      <w:r>
        <w:rPr>
          <w:rFonts w:cs="Verdana" w:ascii="Verdana" w:hAnsi="Verdana"/>
          <w:color w:val="000000"/>
          <w:sz w:val="18"/>
        </w:rPr>
        <w:t xml:space="preserve"> Потрогай, какие мускулы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обко трогает его руку, с восторгом).</w:t>
      </w:r>
      <w:r>
        <w:rPr>
          <w:rFonts w:cs="Verdana" w:ascii="Verdana" w:hAnsi="Verdana"/>
          <w:color w:val="000000"/>
          <w:sz w:val="18"/>
        </w:rPr>
        <w:t xml:space="preserve"> Вот это д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кровительственно).</w:t>
      </w:r>
      <w:r>
        <w:rPr>
          <w:rFonts w:cs="Verdana" w:ascii="Verdana" w:hAnsi="Verdana"/>
          <w:color w:val="000000"/>
          <w:sz w:val="18"/>
        </w:rPr>
        <w:t xml:space="preserve"> Ты, Краснощечка, никого не бойся, когда я рядо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Джим, не называй меня так, пожалуйст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аскаиваясь).</w:t>
      </w:r>
      <w:r>
        <w:rPr>
          <w:rFonts w:cs="Verdana" w:ascii="Verdana" w:hAnsi="Verdana"/>
          <w:color w:val="000000"/>
          <w:sz w:val="18"/>
        </w:rPr>
        <w:t xml:space="preserve"> Не обижайся, я не знал, что это тебе не нравит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Ужасно не нравит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А ты не обращай на них внимания. Завидуют они те</w:t>
        <w:softHyphen/>
        <w:t>бе, понимаеш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Завидуют? Почему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казывая на ее лицо)</w:t>
      </w:r>
      <w:r>
        <w:rPr>
          <w:rFonts w:cs="Verdana" w:ascii="Verdana" w:hAnsi="Verdana"/>
          <w:color w:val="000000"/>
          <w:sz w:val="18"/>
        </w:rPr>
        <w:t>. Да вот из-за этого. Красивое оно у тебя. Румяное, беленько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А мне не нравится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Оно красивое... такого... ни у кого н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, А я его ненавижу. Я бы хотела быть черной... как ты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испугом).</w:t>
      </w:r>
      <w:r>
        <w:rPr>
          <w:rFonts w:cs="Verdana" w:ascii="Verdana" w:hAnsi="Verdana"/>
          <w:color w:val="000000"/>
          <w:sz w:val="18"/>
        </w:rPr>
        <w:t xml:space="preserve"> Что ты, что ты! Тогда б тебя задразнили вороной, шоколадкой или трубочисто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Ну и пус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хмурившись).</w:t>
      </w:r>
      <w:r>
        <w:rPr>
          <w:rFonts w:cs="Verdana" w:ascii="Verdana" w:hAnsi="Verdana"/>
          <w:color w:val="000000"/>
          <w:sz w:val="18"/>
        </w:rPr>
        <w:t xml:space="preserve"> А то и черномазо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Ну и пусть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обко)</w:t>
      </w:r>
      <w:r>
        <w:rPr>
          <w:rFonts w:cs="Verdana" w:ascii="Verdana" w:hAnsi="Verdana"/>
          <w:color w:val="000000"/>
          <w:sz w:val="18"/>
        </w:rPr>
        <w:t>. Пуст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Да, мне все равн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Неловкое молчание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незапно).</w:t>
      </w:r>
      <w:r>
        <w:rPr>
          <w:rFonts w:cs="Verdana" w:ascii="Verdana" w:hAnsi="Verdana"/>
          <w:color w:val="000000"/>
          <w:sz w:val="18"/>
        </w:rPr>
        <w:t xml:space="preserve"> Знаешь, Элла... С того дня, как я ношу твои книги в школу и из школы, я три раза в день ем мел. Мне парикмахер Том посоветовал. Он говорит, что от этого я стану белым. </w:t>
      </w:r>
      <w:r>
        <w:rPr>
          <w:rFonts w:cs="Verdana" w:ascii="Verdana" w:hAnsi="Verdana"/>
          <w:i/>
          <w:color w:val="000000"/>
          <w:sz w:val="18"/>
        </w:rPr>
        <w:t>(С надеждой.)</w:t>
      </w:r>
      <w:r>
        <w:rPr>
          <w:rFonts w:cs="Verdana" w:ascii="Verdana" w:hAnsi="Verdana"/>
          <w:color w:val="000000"/>
          <w:sz w:val="18"/>
        </w:rPr>
        <w:t xml:space="preserve"> Как — я еще не посветлел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тешая его).</w:t>
      </w:r>
      <w:r>
        <w:rPr>
          <w:rFonts w:cs="Verdana" w:ascii="Verdana" w:hAnsi="Verdana"/>
          <w:color w:val="000000"/>
          <w:sz w:val="18"/>
        </w:rPr>
        <w:t xml:space="preserve"> Да, кажись... Самую капельк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итворяясь беззаботным).</w:t>
      </w:r>
      <w:r>
        <w:rPr>
          <w:rFonts w:cs="Verdana" w:ascii="Verdana" w:hAnsi="Verdana"/>
          <w:color w:val="000000"/>
          <w:sz w:val="18"/>
        </w:rPr>
        <w:t xml:space="preserve"> Похоже, этот Том наврал и посмеялся надо мной! От мела меня только мутит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любопытством).</w:t>
      </w:r>
      <w:r>
        <w:rPr>
          <w:rFonts w:cs="Verdana" w:ascii="Verdana" w:hAnsi="Verdana"/>
          <w:color w:val="000000"/>
          <w:sz w:val="18"/>
        </w:rPr>
        <w:t xml:space="preserve"> А зачем тебе хочется быть белым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Потому что... да просто... мне белая кожа нравится больш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А мне нет. Мне черная больше нравится, хочешь, по</w:t>
        <w:softHyphen/>
        <w:t xml:space="preserve">меняемся? Я буду черной, а ты... </w:t>
      </w:r>
      <w:r>
        <w:rPr>
          <w:rFonts w:cs="Verdana" w:ascii="Verdana" w:hAnsi="Verdana"/>
          <w:i/>
          <w:color w:val="000000"/>
          <w:sz w:val="18"/>
        </w:rPr>
        <w:t xml:space="preserve">(Хлопает в ладоши.) </w:t>
      </w:r>
      <w:r>
        <w:rPr>
          <w:rFonts w:cs="Verdana" w:ascii="Verdana" w:hAnsi="Verdana"/>
          <w:color w:val="000000"/>
          <w:sz w:val="18"/>
        </w:rPr>
        <w:t>Вот было бы здорово, если бы так случилось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уверенно).</w:t>
      </w:r>
      <w:r>
        <w:rPr>
          <w:rFonts w:cs="Verdana" w:ascii="Verdana" w:hAnsi="Verdana"/>
          <w:color w:val="000000"/>
          <w:sz w:val="18"/>
        </w:rPr>
        <w:t xml:space="preserve"> Да... быть может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Меня б тогда все звали Вороной, а тебя Краснощечкой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Пусть бы попробовал кто-нибудь называть тебя черно</w:t>
        <w:softHyphen/>
        <w:t>мазой! Я убил бы сразу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Долгая пауза. Затем Элла застенчиво берет мальчика за руку. Они смотрят друг на друга,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стараясь не приближа</w:t>
        <w:softHyphen/>
        <w:t>ться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Я тебя люблю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И я тебя люблю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Хочешь быть моим милым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Д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А я буду твоей подружкой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. Да... </w:t>
      </w:r>
      <w:r>
        <w:rPr>
          <w:rFonts w:cs="Verdana" w:ascii="Verdana" w:hAnsi="Verdana"/>
          <w:i/>
          <w:color w:val="000000"/>
          <w:sz w:val="18"/>
        </w:rPr>
        <w:t>(Торжественно.)</w:t>
      </w:r>
      <w:r>
        <w:rPr>
          <w:rFonts w:cs="Verdana" w:ascii="Verdana" w:hAnsi="Verdana"/>
          <w:color w:val="000000"/>
          <w:sz w:val="18"/>
        </w:rPr>
        <w:t xml:space="preserve"> Вот... клянусь — ни один из этих типов отныне не назовет тебя Краснощечкой! Не то при</w:t>
        <w:softHyphen/>
        <w:t>дется иметь дело со мной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Солнце зашло. Улицу окутали сумерки. Из-за угла выхо</w:t>
        <w:softHyphen/>
        <w:t>дит шарманщик. Наигрывает «Анни-Руни». Держась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за руки, дети слушают. Шарманщик, кончив крутить шарманку, уходит. Становится совсем темн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незапно).</w:t>
      </w:r>
      <w:r>
        <w:rPr>
          <w:rFonts w:cs="Verdana" w:ascii="Verdana" w:hAnsi="Verdana"/>
          <w:color w:val="000000"/>
          <w:sz w:val="18"/>
        </w:rPr>
        <w:t xml:space="preserve"> Господи, до чего темно! Достанется мн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И мн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А мне все рав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И мн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Встретишь меня завтра, когда пойдешь в школу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Конеч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Ну, я бегу тепер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И 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Я люблю тебя, Джи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Я люблю тебя, Элл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Помни ж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И ты помн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До завтр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До завтр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Они бегут в разные стороны, потом оба сразу останавли</w:t>
        <w:softHyphen/>
        <w:t>ваются и оборачиваются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Не забудь же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Никогда! Клянусь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Элла</w:t>
      </w:r>
      <w:r>
        <w:rPr>
          <w:rFonts w:cs="Verdana" w:ascii="Verdana" w:hAnsi="Verdana"/>
          <w:i w:val="false"/>
          <w:color w:val="000000"/>
          <w:sz w:val="18"/>
        </w:rPr>
        <w:t xml:space="preserve">. Лови! </w:t>
      </w:r>
      <w:r>
        <w:rPr>
          <w:rFonts w:cs="Verdana" w:ascii="Verdana" w:hAnsi="Verdana"/>
          <w:color w:val="000000"/>
          <w:sz w:val="18"/>
        </w:rPr>
        <w:t>(Она посылает ему воздушный поцелуй и в страшном смущении убегает.)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жим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потрясенный).</w:t>
      </w:r>
      <w:r>
        <w:rPr>
          <w:rFonts w:cs="Verdana" w:ascii="Verdana" w:hAnsi="Verdana"/>
          <w:i w:val="false"/>
          <w:color w:val="000000"/>
          <w:sz w:val="18"/>
        </w:rPr>
        <w:t xml:space="preserve"> Боже! </w:t>
      </w:r>
      <w:r>
        <w:rPr>
          <w:rFonts w:cs="Verdana" w:ascii="Verdana" w:hAnsi="Verdana"/>
          <w:color w:val="000000"/>
          <w:sz w:val="18"/>
        </w:rPr>
        <w:t>(Поворачивается и убегает.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РТИНА ВТОРАЯ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Действие происходит на том же перекрестке. Прошло девять лет. И снова в разгаре весна, и снова вечер, не</w:t>
        <w:softHyphen/>
        <w:t>сколько более поздний, чем в первой сцене. Ничто почти не изменилось. На одной улице по-прежнему живут бе</w:t>
        <w:softHyphen/>
        <w:t>лые, на другой черные: по-прежнему облеплены людьми пожарные лестницы, и та же бакалейная лавка на том же самом углу. Только ритм улицы стал каким-то меха</w:t>
        <w:softHyphen/>
        <w:t>ническим, потому что пар и лошади теперь вытеснены электричеством. Шагают взад и вперед белые и чер</w:t>
        <w:softHyphen/>
        <w:t>ные прохожие. Смеются почти так же, как в первой сцене. С улицы белых доносится пение; высокий тенор гнусаво тянет: «Хотел бы я обнять девчонку...», а негр словно отвечает ему: «И только дружбу получил я в от</w:t>
        <w:softHyphen/>
        <w:t>вет...» И снова, как только прекращается пение, на обеих улицах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раздается смех. Наконец наступает тишина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Темнеет,  и  на  углу  вспыхивает  фонарь,  обливая  улицу  бледным  сиянием.  На  перекрестке появляются двое — белый (это Шорти) и черный (это Джо). У них повадки заправских хулиганов и бездельников. По улице проходит  юноша  лет  семнадцати,  провожающий девушку при</w:t>
        <w:softHyphen/>
        <w:t>мерно своего возраста. Оба одеты в свои лучшие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наряды, — он в черном костюме с белым крахмальным воротничком, она в белом платье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езрительно).</w:t>
      </w:r>
      <w:r>
        <w:rPr>
          <w:rFonts w:cs="Verdana" w:ascii="Verdana" w:hAnsi="Verdana"/>
          <w:color w:val="000000"/>
          <w:sz w:val="18"/>
        </w:rPr>
        <w:t xml:space="preserve"> Вот это парочка! Гляди, кто это! </w:t>
      </w:r>
      <w:r>
        <w:rPr>
          <w:rFonts w:cs="Verdana" w:ascii="Verdana" w:hAnsi="Verdana"/>
          <w:i/>
          <w:color w:val="000000"/>
          <w:sz w:val="18"/>
        </w:rPr>
        <w:t>(Де</w:t>
        <w:softHyphen/>
        <w:t>вушке, с издевкой).</w:t>
      </w:r>
      <w:r>
        <w:rPr>
          <w:rFonts w:cs="Verdana" w:ascii="Verdana" w:hAnsi="Verdana"/>
          <w:color w:val="000000"/>
          <w:sz w:val="18"/>
        </w:rPr>
        <w:t xml:space="preserve"> Эй, Лиз! Ты что, старых друзей не признаеш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евушк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испуганно).</w:t>
      </w:r>
      <w:r>
        <w:rPr>
          <w:rFonts w:cs="Verdana" w:ascii="Verdana" w:hAnsi="Verdana"/>
          <w:color w:val="000000"/>
          <w:sz w:val="18"/>
        </w:rPr>
        <w:t xml:space="preserve"> Здравствуй, Шорт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 xml:space="preserve">. Вы чего это расфуфырились? На выпускной вечер, что ли? </w:t>
      </w:r>
      <w:r>
        <w:rPr>
          <w:rFonts w:cs="Verdana" w:ascii="Verdana" w:hAnsi="Verdana"/>
          <w:i/>
          <w:color w:val="000000"/>
          <w:sz w:val="18"/>
        </w:rPr>
        <w:t>(Пытается преградить им дорогу, но они шара</w:t>
        <w:softHyphen/>
        <w:t>хаются от него в сторону и убегают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>. Ату, ату! Вот наддали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Шорти довольно ухмыляется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зглянув вдоль улицы).</w:t>
      </w:r>
      <w:r>
        <w:rPr>
          <w:rFonts w:cs="Verdana" w:ascii="Verdana" w:hAnsi="Verdana"/>
          <w:color w:val="000000"/>
          <w:sz w:val="18"/>
        </w:rPr>
        <w:t xml:space="preserve"> А вот и Микки топа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>. Как он работал вчера в полуфинале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Чистый нокаут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>. Этот парень далеко пойдет. Глядишь, еще чемпионом будет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оном знатока).</w:t>
      </w:r>
      <w:r>
        <w:rPr>
          <w:rFonts w:cs="Verdana" w:ascii="Verdana" w:hAnsi="Verdana"/>
          <w:color w:val="000000"/>
          <w:sz w:val="18"/>
        </w:rPr>
        <w:t xml:space="preserve"> Да, шансы у него есть, особенно если девок бросит. Бабы — его слабость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Слева появляется Микки. На нем кричащий костюм, сдвинутая набок соломенная шляпа с яркой лентой. У не</w:t>
        <w:softHyphen/>
        <w:t>го типичное лицо боксера, развязные манеры забияки. Под глазом красуется огромный синяк — след вчерашнего боя. Говорит чванлив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 и Шорти</w:t>
      </w:r>
      <w:r>
        <w:rPr>
          <w:rFonts w:cs="Verdana" w:ascii="Verdana" w:hAnsi="Verdana"/>
          <w:color w:val="000000"/>
          <w:sz w:val="18"/>
        </w:rPr>
        <w:t>. Здорово, Микки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>. Прив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>. Слышал, здорово ты вчера отделал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 xml:space="preserve">. Еще как! И блок не помог. </w:t>
      </w:r>
      <w:r>
        <w:rPr>
          <w:rFonts w:cs="Verdana" w:ascii="Verdana" w:hAnsi="Verdana"/>
          <w:i/>
          <w:color w:val="000000"/>
          <w:sz w:val="18"/>
        </w:rPr>
        <w:t>(Меняя тему.)</w:t>
      </w:r>
      <w:r>
        <w:rPr>
          <w:rFonts w:cs="Verdana" w:ascii="Verdana" w:hAnsi="Verdana"/>
          <w:color w:val="000000"/>
          <w:sz w:val="18"/>
        </w:rPr>
        <w:t xml:space="preserve"> Вот что. Ви</w:t>
        <w:softHyphen/>
        <w:t>дели, как эти двое прошли на выпускной вечер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мигивая).</w:t>
      </w:r>
      <w:r>
        <w:rPr>
          <w:rFonts w:cs="Verdana" w:ascii="Verdana" w:hAnsi="Verdana"/>
          <w:color w:val="000000"/>
          <w:sz w:val="18"/>
        </w:rPr>
        <w:t xml:space="preserve"> Ну?.. А тебе что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хихикая).</w:t>
      </w:r>
      <w:r>
        <w:rPr>
          <w:rFonts w:cs="Verdana" w:ascii="Verdana" w:hAnsi="Verdana"/>
          <w:color w:val="000000"/>
          <w:sz w:val="18"/>
        </w:rPr>
        <w:t xml:space="preserve"> Микки хочет получить медаль за хорошее поведени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>. Конечно! И на задницу повесить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се смеются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Ну хватит! Эллу Дауни не видел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Краснощечку? Нет, она тут не появлялас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ешительно).</w:t>
      </w:r>
      <w:r>
        <w:rPr>
          <w:rFonts w:cs="Verdana" w:ascii="Verdana" w:hAnsi="Verdana"/>
          <w:color w:val="000000"/>
          <w:sz w:val="18"/>
        </w:rPr>
        <w:t xml:space="preserve"> Ты брось так называть ее, понял? По морде захотел? Чтоб я не слышал. Она моя девушка, запомни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смеливается шутить).</w:t>
      </w:r>
      <w:r>
        <w:rPr>
          <w:rFonts w:cs="Verdana" w:ascii="Verdana" w:hAnsi="Verdana"/>
          <w:color w:val="000000"/>
          <w:sz w:val="18"/>
        </w:rPr>
        <w:t xml:space="preserve"> Какая по счету? Десятая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льщен).</w:t>
      </w:r>
      <w:r>
        <w:rPr>
          <w:rFonts w:cs="Verdana" w:ascii="Verdana" w:hAnsi="Verdana"/>
          <w:color w:val="000000"/>
          <w:sz w:val="18"/>
        </w:rPr>
        <w:t xml:space="preserve"> Может, и десятая. Но теперь — самая настояща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казывая направо, с насмешкой).</w:t>
      </w:r>
      <w:r>
        <w:rPr>
          <w:rFonts w:cs="Verdana" w:ascii="Verdana" w:hAnsi="Verdana"/>
          <w:color w:val="000000"/>
          <w:sz w:val="18"/>
        </w:rPr>
        <w:t xml:space="preserve"> Посмотри! Как Джим Ворон куда-то вырядился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отвращением).</w:t>
      </w:r>
      <w:r>
        <w:rPr>
          <w:rFonts w:cs="Verdana" w:ascii="Verdana" w:hAnsi="Verdana"/>
          <w:color w:val="000000"/>
          <w:sz w:val="18"/>
        </w:rPr>
        <w:t xml:space="preserve"> Что, этот черномазый тоже школу кон</w:t>
        <w:softHyphen/>
        <w:t>чает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Подзови-ка ег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Появляется Джим Хэррис. Он в черном костюме и в белой рубашке с крахмальным воротничком.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Держится спокойно, но лицо расстроенное и напряженное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оброжелательно).</w:t>
      </w:r>
      <w:r>
        <w:rPr>
          <w:rFonts w:cs="Verdana" w:ascii="Verdana" w:hAnsi="Verdana"/>
          <w:color w:val="000000"/>
          <w:sz w:val="18"/>
        </w:rPr>
        <w:t xml:space="preserve"> Привет, друзья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Они молча и презрительно оглядывают ег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приязненно).</w:t>
      </w:r>
      <w:r>
        <w:rPr>
          <w:rFonts w:cs="Verdana" w:ascii="Verdana" w:hAnsi="Verdana"/>
          <w:color w:val="000000"/>
          <w:sz w:val="18"/>
        </w:rPr>
        <w:t xml:space="preserve"> Школу сегодня кончаеш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Д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плюнув).</w:t>
      </w:r>
      <w:r>
        <w:rPr>
          <w:rFonts w:cs="Verdana" w:ascii="Verdana" w:hAnsi="Verdana"/>
          <w:color w:val="000000"/>
          <w:sz w:val="18"/>
        </w:rPr>
        <w:t xml:space="preserve"> Ух, черт! Больно важным становишься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лыбаясь, мягко).</w:t>
      </w:r>
      <w:r>
        <w:rPr>
          <w:rFonts w:cs="Verdana" w:ascii="Verdana" w:hAnsi="Verdana"/>
          <w:color w:val="000000"/>
          <w:sz w:val="18"/>
        </w:rPr>
        <w:t xml:space="preserve"> Второй уж раз пытаюсь. В прошлом году провалил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>. За каким дьяволом тебе это нужно? Что ты с образова</w:t>
        <w:softHyphen/>
        <w:t>нием делать-то будешь? Сидеть на шее у матер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вердо).</w:t>
      </w:r>
      <w:r>
        <w:rPr>
          <w:rFonts w:cs="Verdana" w:ascii="Verdana" w:hAnsi="Verdana"/>
          <w:color w:val="000000"/>
          <w:sz w:val="18"/>
        </w:rPr>
        <w:t xml:space="preserve"> Собираюсь учиться дальше — на адвокат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насмешкой).</w:t>
      </w:r>
      <w:r>
        <w:rPr>
          <w:rFonts w:cs="Verdana" w:ascii="Verdana" w:hAnsi="Verdana"/>
          <w:color w:val="000000"/>
          <w:sz w:val="18"/>
        </w:rPr>
        <w:t xml:space="preserve"> Боже, и черномазый туда же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гневно).</w:t>
      </w:r>
      <w:r>
        <w:rPr>
          <w:rFonts w:cs="Verdana" w:ascii="Verdana" w:hAnsi="Verdana"/>
          <w:color w:val="000000"/>
          <w:sz w:val="18"/>
        </w:rPr>
        <w:t xml:space="preserve"> Не смей так называть меня — перед ним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забираясь)</w:t>
      </w:r>
      <w:r>
        <w:rPr>
          <w:rFonts w:cs="Verdana" w:ascii="Verdana" w:hAnsi="Verdana"/>
          <w:color w:val="000000"/>
          <w:sz w:val="18"/>
        </w:rPr>
        <w:t>. Ты что, открещиваешься? Я покажу тебе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олкает обоих, грубо)</w:t>
      </w:r>
      <w:r>
        <w:rPr>
          <w:rFonts w:cs="Verdana" w:ascii="Verdana" w:hAnsi="Verdana"/>
          <w:color w:val="000000"/>
          <w:sz w:val="18"/>
        </w:rPr>
        <w:t xml:space="preserve">. А ну, прекратите! По углам! </w:t>
      </w:r>
      <w:r>
        <w:rPr>
          <w:rFonts w:cs="Verdana" w:ascii="Verdana" w:hAnsi="Verdana"/>
          <w:i/>
          <w:color w:val="000000"/>
          <w:sz w:val="18"/>
        </w:rPr>
        <w:t>(Повернувшись к Джиму, грубо.)</w:t>
      </w:r>
      <w:r>
        <w:rPr>
          <w:rFonts w:cs="Verdana" w:ascii="Verdana" w:hAnsi="Verdana"/>
          <w:color w:val="000000"/>
          <w:sz w:val="18"/>
        </w:rPr>
        <w:t xml:space="preserve"> Эй, ты! А Краснощечка сегодня вечером что, тоже школу кончает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Ты хочешь сказать — Элла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>. Краснощечка Дауни, хочу я сказать. Мне нет надоб</w:t>
        <w:softHyphen/>
        <w:t>ности церемониться с ней. Она моя девушк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рачно).</w:t>
      </w:r>
      <w:r>
        <w:rPr>
          <w:rFonts w:cs="Verdana" w:ascii="Verdana" w:hAnsi="Verdana"/>
          <w:color w:val="000000"/>
          <w:sz w:val="18"/>
        </w:rPr>
        <w:t xml:space="preserve"> Да, сегодня Элла кончает школ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мигивая Микки).</w:t>
      </w:r>
      <w:r>
        <w:rPr>
          <w:rFonts w:cs="Verdana" w:ascii="Verdana" w:hAnsi="Verdana"/>
          <w:color w:val="000000"/>
          <w:sz w:val="18"/>
        </w:rPr>
        <w:t xml:space="preserve"> Бахвал, 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дмигивая Шорти, многозначительно).</w:t>
      </w:r>
      <w:r>
        <w:rPr>
          <w:rFonts w:cs="Verdana" w:ascii="Verdana" w:hAnsi="Verdana"/>
          <w:color w:val="000000"/>
          <w:sz w:val="18"/>
        </w:rPr>
        <w:t xml:space="preserve"> Под дых за</w:t>
        <w:softHyphen/>
        <w:t>хотел, так получит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Джим стоит сдерживаясь, чтобы, не наброситься на нег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ыпаливает).</w:t>
      </w:r>
      <w:r>
        <w:rPr>
          <w:rFonts w:cs="Verdana" w:ascii="Verdana" w:hAnsi="Verdana"/>
          <w:color w:val="000000"/>
          <w:sz w:val="18"/>
        </w:rPr>
        <w:t xml:space="preserve"> Микки, я хочу поговорить с тобой. Один на один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удивлением и издевкой).</w:t>
      </w:r>
      <w:r>
        <w:rPr>
          <w:rFonts w:cs="Verdana" w:ascii="Verdana" w:hAnsi="Verdana"/>
          <w:color w:val="000000"/>
          <w:sz w:val="18"/>
        </w:rPr>
        <w:t xml:space="preserve"> Ха, черт возьми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зволнованно).</w:t>
      </w:r>
      <w:r>
        <w:rPr>
          <w:rFonts w:cs="Verdana" w:ascii="Verdana" w:hAnsi="Verdana"/>
          <w:color w:val="000000"/>
          <w:sz w:val="18"/>
        </w:rPr>
        <w:t xml:space="preserve"> Это очень важно, Микк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 xml:space="preserve">. Да? </w:t>
      </w:r>
      <w:r>
        <w:rPr>
          <w:rFonts w:cs="Verdana" w:ascii="Verdana" w:hAnsi="Verdana"/>
          <w:i/>
          <w:color w:val="000000"/>
          <w:sz w:val="18"/>
        </w:rPr>
        <w:t>(Испытующе смотрит на него, затем небрежным кивком головы предлагает Шорти и Джо отойти и прибли</w:t>
        <w:softHyphen/>
        <w:t>жается к Джиму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Это что-то новое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стительно).</w:t>
      </w:r>
      <w:r>
        <w:rPr>
          <w:rFonts w:cs="Verdana" w:ascii="Verdana" w:hAnsi="Verdana"/>
          <w:color w:val="000000"/>
          <w:sz w:val="18"/>
        </w:rPr>
        <w:t xml:space="preserve"> Подожди, попадешься ты мне, Джим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>. Ну, давай свои важные новости. Мне некогда — у ме</w:t>
        <w:softHyphen/>
        <w:t>ня свидани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С... Эллой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>. А тебе какое дело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трудом подыскивая слова).</w:t>
      </w:r>
      <w:r>
        <w:rPr>
          <w:rFonts w:cs="Verdana" w:ascii="Verdana" w:hAnsi="Verdana"/>
          <w:color w:val="000000"/>
          <w:sz w:val="18"/>
        </w:rPr>
        <w:t xml:space="preserve"> Вот что... я хотел ска</w:t>
        <w:softHyphen/>
        <w:t>зать... Я слышал... все, что о тебе говорят... Я знаю, как ты обращаешься с девушками... Но с ними — это не мое дело, а с ней... Элла ведь другая... не похожа на них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скорбительным тоном)</w:t>
      </w:r>
      <w:r>
        <w:rPr>
          <w:rFonts w:cs="Verdana" w:ascii="Verdana" w:hAnsi="Verdana"/>
          <w:color w:val="000000"/>
          <w:sz w:val="18"/>
        </w:rPr>
        <w:t>. Кто это тебе наболтал, 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грожающе подняв кулак).</w:t>
      </w:r>
      <w:r>
        <w:rPr>
          <w:rFonts w:cs="Verdana" w:ascii="Verdana" w:hAnsi="Verdana"/>
          <w:color w:val="000000"/>
          <w:sz w:val="18"/>
        </w:rPr>
        <w:t xml:space="preserve"> Посмей только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н так ошеломлен этой угрозой, что невольно отсту</w:t>
        <w:softHyphen/>
        <w:t>пает назад).</w:t>
      </w:r>
      <w:r>
        <w:rPr>
          <w:rFonts w:cs="Verdana" w:ascii="Verdana" w:hAnsi="Verdana"/>
          <w:color w:val="000000"/>
          <w:sz w:val="18"/>
        </w:rPr>
        <w:t xml:space="preserve"> Кончай комедию! </w:t>
      </w:r>
      <w:r>
        <w:rPr>
          <w:rFonts w:cs="Verdana" w:ascii="Verdana" w:hAnsi="Verdana"/>
          <w:i/>
          <w:color w:val="000000"/>
          <w:sz w:val="18"/>
        </w:rPr>
        <w:t>(Вдруг почувствовав себя оскорбленным.)</w:t>
      </w:r>
      <w:r>
        <w:rPr>
          <w:rFonts w:cs="Verdana" w:ascii="Verdana" w:hAnsi="Verdana"/>
          <w:color w:val="000000"/>
          <w:sz w:val="18"/>
        </w:rPr>
        <w:t xml:space="preserve"> Послушай, Ворон! Ты что, не сообража</w:t>
        <w:softHyphen/>
        <w:t>ешь, что я мог бы дать тебе — неделю не поправился бы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Я только прошу тебя, Микки, не поступай бесчест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>. Тебе-то что? Она же на тебя, вшивый козел, плю</w:t>
        <w:softHyphen/>
        <w:t>нуть не хочет. Ей противен один вид черномазых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отчаянием).</w:t>
      </w:r>
      <w:r>
        <w:rPr>
          <w:rFonts w:cs="Verdana" w:ascii="Verdana" w:hAnsi="Verdana"/>
          <w:color w:val="000000"/>
          <w:sz w:val="18"/>
        </w:rPr>
        <w:t xml:space="preserve"> Я... знаю... Но раньше... когда мы были детьми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>. Забудь об этом. Теперь другое дел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Даже если ей противны цветные, я все равно друг е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>. Цветные! Называй правильно: черномазые. Вся беда в том, что уж очень вы наверх лезете. Знай свое место, понятно? Старик твой кое-какие деньжата на мелочной торговле сколотил, и ты пролезть к белым хочешь... Ку</w:t>
        <w:softHyphen/>
        <w:t>пить себе образование, адвокатом заделаться, черт возьми. Сделку с любым обтяпать можно, но запомни: как был ты черномазым, так навек и останешься. Почему ты не хочешь быть таким, как Джо, как другие? Нет, тебе обя</w:t>
        <w:softHyphen/>
        <w:t>зательно надо лезть к белым. А там тебе места нет, запо</w:t>
        <w:softHyphen/>
        <w:t>мни это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дрожа).</w:t>
      </w:r>
      <w:r>
        <w:rPr>
          <w:rFonts w:cs="Verdana" w:ascii="Verdana" w:hAnsi="Verdana"/>
          <w:color w:val="000000"/>
          <w:sz w:val="18"/>
        </w:rPr>
        <w:t xml:space="preserve"> Когда-нибудь... я докажу тебе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творачивается от него).</w:t>
      </w:r>
      <w:r>
        <w:rPr>
          <w:rFonts w:cs="Verdana" w:ascii="Verdana" w:hAnsi="Verdana"/>
          <w:color w:val="000000"/>
          <w:sz w:val="18"/>
        </w:rPr>
        <w:t xml:space="preserve"> Проваливай ты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Думаешь, я смирюсь... буду служить грязным белым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зрываясь)</w:t>
      </w:r>
      <w:r>
        <w:rPr>
          <w:rFonts w:cs="Verdana" w:ascii="Verdana" w:hAnsi="Verdana"/>
          <w:color w:val="000000"/>
          <w:sz w:val="18"/>
        </w:rPr>
        <w:t>. Что-о-о?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силой).</w:t>
      </w:r>
      <w:r>
        <w:rPr>
          <w:rFonts w:cs="Verdana" w:ascii="Verdana" w:hAnsi="Verdana"/>
          <w:color w:val="000000"/>
          <w:sz w:val="18"/>
        </w:rPr>
        <w:t xml:space="preserve"> Попробуй только обидеть ее, я тебе покажу! Я все о тебе открою... Напишу в газеты... Пусть все узнают, каковы вы, белые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збешен).</w:t>
      </w:r>
      <w:r>
        <w:rPr>
          <w:rFonts w:cs="Verdana" w:ascii="Verdana" w:hAnsi="Verdana"/>
          <w:color w:val="000000"/>
          <w:sz w:val="18"/>
        </w:rPr>
        <w:t xml:space="preserve"> Черномазая сволочь! Сейчас челюсть свер</w:t>
        <w:softHyphen/>
        <w:t xml:space="preserve">ну! </w:t>
      </w:r>
      <w:r>
        <w:rPr>
          <w:rFonts w:cs="Verdana" w:ascii="Verdana" w:hAnsi="Verdana"/>
          <w:i/>
          <w:color w:val="000000"/>
          <w:sz w:val="18"/>
        </w:rPr>
        <w:t>(Приняв стойку боксера, с лицом, искаженным злобой, бросается на Джима.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Джим, не защищаясь, ждет, полный достоинства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Бросьте сейчас же! Ишь разъярились! А вон и ми</w:t>
        <w:softHyphen/>
        <w:t>лашка Дауни ид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>. Доберусь до тебя в другой раз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Справа входит Элла Дауни. Ей семнадцать. У нее тот же, что и раньше, бело-розовый цвет лица.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Она очень хороша, но ее портит вызывающая манера держаться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и виде Микки лицо ее расплывается в улыбке).</w:t>
      </w:r>
      <w:r>
        <w:rPr>
          <w:rFonts w:cs="Verdana" w:ascii="Verdana" w:hAnsi="Verdana"/>
          <w:color w:val="000000"/>
          <w:sz w:val="18"/>
        </w:rPr>
        <w:t xml:space="preserve"> При</w:t>
        <w:softHyphen/>
        <w:t>вет, Микки! Не опоздала? Я так рада, что ты вчера побе</w:t>
        <w:softHyphen/>
        <w:t xml:space="preserve">дил. </w:t>
      </w:r>
      <w:r>
        <w:rPr>
          <w:rFonts w:cs="Verdana" w:ascii="Verdana" w:hAnsi="Verdana"/>
          <w:i/>
          <w:color w:val="000000"/>
          <w:sz w:val="18"/>
        </w:rPr>
        <w:t>(Почувствовав, что что-то произошло, смотрит то на одного, то на другого.)</w:t>
      </w:r>
      <w:r>
        <w:rPr>
          <w:rFonts w:cs="Verdana" w:ascii="Verdana" w:hAnsi="Verdana"/>
          <w:color w:val="000000"/>
          <w:sz w:val="18"/>
        </w:rPr>
        <w:t xml:space="preserve"> Что с вам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 xml:space="preserve">. Да вот этот болван... </w:t>
      </w:r>
      <w:r>
        <w:rPr>
          <w:rFonts w:cs="Verdana" w:ascii="Verdana" w:hAnsi="Verdana"/>
          <w:i/>
          <w:color w:val="000000"/>
          <w:sz w:val="18"/>
        </w:rPr>
        <w:t>(Презрительно кивает на Джима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чтительно).</w:t>
      </w:r>
      <w:r>
        <w:rPr>
          <w:rFonts w:cs="Verdana" w:ascii="Verdana" w:hAnsi="Verdana"/>
          <w:color w:val="000000"/>
          <w:sz w:val="18"/>
        </w:rPr>
        <w:t xml:space="preserve"> Здравствуй, Элл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езко отворачиваясь)</w:t>
      </w:r>
      <w:r>
        <w:rPr>
          <w:rFonts w:cs="Verdana" w:ascii="Verdana" w:hAnsi="Verdana"/>
          <w:color w:val="000000"/>
          <w:sz w:val="18"/>
        </w:rPr>
        <w:t xml:space="preserve">. Привет! </w:t>
      </w:r>
      <w:r>
        <w:rPr>
          <w:rFonts w:cs="Verdana" w:ascii="Verdana" w:hAnsi="Verdana"/>
          <w:i/>
          <w:color w:val="000000"/>
          <w:sz w:val="18"/>
        </w:rPr>
        <w:t>(К Микки.)</w:t>
      </w:r>
      <w:r>
        <w:rPr>
          <w:rFonts w:cs="Verdana" w:ascii="Verdana" w:hAnsi="Verdana"/>
          <w:color w:val="000000"/>
          <w:sz w:val="18"/>
        </w:rPr>
        <w:t xml:space="preserve"> Пошли, про</w:t>
        <w:softHyphen/>
        <w:t>води меня, я тороплюс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ыстро)</w:t>
      </w:r>
      <w:r>
        <w:rPr>
          <w:rFonts w:cs="Verdana" w:ascii="Verdana" w:hAnsi="Verdana"/>
          <w:color w:val="000000"/>
          <w:sz w:val="18"/>
        </w:rPr>
        <w:t xml:space="preserve">. Подожди... минутку... </w:t>
      </w:r>
      <w:r>
        <w:rPr>
          <w:rFonts w:cs="Verdana" w:ascii="Verdana" w:hAnsi="Verdana"/>
          <w:i/>
          <w:color w:val="000000"/>
          <w:sz w:val="18"/>
        </w:rPr>
        <w:t>(С болью.)</w:t>
      </w:r>
      <w:r>
        <w:rPr>
          <w:rFonts w:cs="Verdana" w:ascii="Verdana" w:hAnsi="Verdana"/>
          <w:color w:val="000000"/>
          <w:sz w:val="18"/>
        </w:rPr>
        <w:t xml:space="preserve"> Элла... тебе противны... цветные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кки</w:t>
      </w:r>
      <w:r>
        <w:rPr>
          <w:rFonts w:cs="Verdana" w:ascii="Verdana" w:hAnsi="Verdana"/>
          <w:color w:val="000000"/>
          <w:sz w:val="18"/>
        </w:rPr>
        <w:t>. А, заткнись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Пожалуйста... отве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притворным смехом).</w:t>
      </w:r>
      <w:r>
        <w:rPr>
          <w:rFonts w:cs="Verdana" w:ascii="Verdana" w:hAnsi="Verdana"/>
          <w:color w:val="000000"/>
          <w:sz w:val="18"/>
        </w:rPr>
        <w:t xml:space="preserve"> О! Что это? Еще один экза</w:t>
        <w:softHyphen/>
        <w:t>мен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стойчиво)</w:t>
      </w:r>
      <w:r>
        <w:rPr>
          <w:rFonts w:cs="Verdana" w:ascii="Verdana" w:hAnsi="Verdana"/>
          <w:color w:val="000000"/>
          <w:sz w:val="18"/>
        </w:rPr>
        <w:t>. Пожалуйста, отве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раздражением).</w:t>
      </w:r>
      <w:r>
        <w:rPr>
          <w:rFonts w:cs="Verdana" w:ascii="Verdana" w:hAnsi="Verdana"/>
          <w:color w:val="000000"/>
          <w:sz w:val="18"/>
        </w:rPr>
        <w:t xml:space="preserve"> Да нет, что ты... Ведь я училась вместе... Ведь некоторые из моих прежних... подруг... я с ни</w:t>
        <w:softHyphen/>
        <w:t>ми была вместе в одной школе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Ты ненавидишь меня, Элл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утившись, с еще большим раздражением).</w:t>
      </w:r>
      <w:r>
        <w:rPr>
          <w:rFonts w:cs="Verdana" w:ascii="Verdana" w:hAnsi="Verdana"/>
          <w:color w:val="000000"/>
          <w:sz w:val="18"/>
        </w:rPr>
        <w:t xml:space="preserve"> Он что — пьян? Почему — ненавижу? Никого я не ненавиж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Тогда почему же ты столько лет почти не разговари</w:t>
        <w:softHyphen/>
        <w:t>ваешь со мной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езко)</w:t>
      </w:r>
      <w:r>
        <w:rPr>
          <w:rFonts w:cs="Verdana" w:ascii="Verdana" w:hAnsi="Verdana"/>
          <w:color w:val="000000"/>
          <w:sz w:val="18"/>
        </w:rPr>
        <w:t>. А о чем говорить-то с тобой? У нас нет ничего общег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болью в голосе.)</w:t>
      </w:r>
      <w:r>
        <w:rPr>
          <w:rFonts w:cs="Verdana" w:ascii="Verdana" w:hAnsi="Verdana"/>
          <w:color w:val="000000"/>
          <w:sz w:val="18"/>
        </w:rPr>
        <w:t xml:space="preserve"> Может быть, теперь... Но вот ког</w:t>
        <w:softHyphen/>
        <w:t>да-то... На этом самом углу... ты помниш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. Ничего я не помню! </w:t>
      </w:r>
      <w:r>
        <w:rPr>
          <w:rFonts w:cs="Verdana" w:ascii="Verdana" w:hAnsi="Verdana"/>
          <w:i/>
          <w:color w:val="000000"/>
          <w:sz w:val="18"/>
        </w:rPr>
        <w:t>(Сердито.)</w:t>
      </w:r>
      <w:r>
        <w:rPr>
          <w:rFonts w:cs="Verdana" w:ascii="Verdana" w:hAnsi="Verdana"/>
          <w:color w:val="000000"/>
          <w:sz w:val="18"/>
        </w:rPr>
        <w:t xml:space="preserve"> С чего это ты вдруг вздумал соваться ко мне? Голову, что ли, потерял от того, что школу окончил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Нет. Я только хочу помочь тебе, Элл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Скажите на милость! Ты забываешься. Кому нужна твоя помощь, хотела бы я знать? Заткнись и не приставай ко мне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стойчиво)</w:t>
      </w:r>
      <w:r>
        <w:rPr>
          <w:rFonts w:cs="Verdana" w:ascii="Verdana" w:hAnsi="Verdana"/>
          <w:color w:val="000000"/>
          <w:sz w:val="18"/>
        </w:rPr>
        <w:t>. Если когда-нибудь тебе будет нужен друг — настоящий друг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. Мне хватит друзей среди людей... моего круга. </w:t>
      </w:r>
      <w:r>
        <w:rPr>
          <w:rFonts w:cs="Verdana" w:ascii="Verdana" w:hAnsi="Verdana"/>
          <w:i/>
          <w:color w:val="000000"/>
          <w:sz w:val="18"/>
        </w:rPr>
        <w:t>(С раздражением.)</w:t>
      </w:r>
      <w:r>
        <w:rPr>
          <w:rFonts w:cs="Verdana" w:ascii="Verdana" w:hAnsi="Verdana"/>
          <w:color w:val="000000"/>
          <w:sz w:val="18"/>
        </w:rPr>
        <w:t xml:space="preserve"> Надоел же ты мне! Проваливай к черту! </w:t>
      </w:r>
      <w:r>
        <w:rPr>
          <w:rFonts w:cs="Verdana" w:ascii="Verdana" w:hAnsi="Verdana"/>
          <w:i/>
          <w:color w:val="000000"/>
          <w:sz w:val="18"/>
        </w:rPr>
        <w:t>(Торопливо уходит.)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Трое юношей хохочут. Микки спешит за ней. Джим по</w:t>
        <w:softHyphen/>
        <w:t>давлен. Он делает несколько шагов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и бессильно опускается на пустой ящик у бакалейной лавки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Выпить охота. Джо, пойдем со мной — я угощаю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се это время он не спускал с Джима сердитого, презри</w:t>
        <w:softHyphen/>
        <w:t>тельного взгляда).</w:t>
      </w:r>
      <w:r>
        <w:rPr>
          <w:rFonts w:cs="Verdana" w:ascii="Verdana" w:hAnsi="Verdana"/>
          <w:color w:val="000000"/>
          <w:sz w:val="18"/>
        </w:rPr>
        <w:t xml:space="preserve"> Иди, Шорти, я сейчас, только потол</w:t>
        <w:softHyphen/>
        <w:t xml:space="preserve">кую с этим. </w:t>
      </w:r>
      <w:r>
        <w:rPr>
          <w:rFonts w:cs="Verdana" w:ascii="Verdana" w:hAnsi="Verdana"/>
          <w:i/>
          <w:color w:val="000000"/>
          <w:sz w:val="18"/>
        </w:rPr>
        <w:t>(Показывает на Джима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 xml:space="preserve">. Как хочешь, дело твое. Пока! </w:t>
      </w:r>
      <w:r>
        <w:rPr>
          <w:rFonts w:cs="Verdana" w:ascii="Verdana" w:hAnsi="Verdana"/>
          <w:i/>
          <w:color w:val="000000"/>
          <w:sz w:val="18"/>
        </w:rPr>
        <w:t>(Уходит, насвистывая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которое время стоит, уставившись на Джима недоб</w:t>
        <w:softHyphen/>
        <w:t>рым, сверкающим взглядом. Затем, плюнув на ладони, угрожающе придвигается к Джиму, погруженному в раз</w:t>
        <w:softHyphen/>
        <w:t>думье. Остановившись перед ним и видя, что он равноду</w:t>
        <w:softHyphen/>
        <w:t>шен ко всему, взрывается).</w:t>
      </w:r>
      <w:r>
        <w:rPr>
          <w:rFonts w:cs="Verdana" w:ascii="Verdana" w:hAnsi="Verdana"/>
          <w:color w:val="000000"/>
          <w:sz w:val="18"/>
        </w:rPr>
        <w:t xml:space="preserve"> Послушай, черномазый. Мне есть кое-что сказать тебе по секрету. Кто ты такой? Ты что о себе мнишь? Не мой ли старик работал с твоим в доках, пока твой не обзавелся собственной лавочкой? Твой старик копил монеты, а мой пиво на них покупал — вот и вся разница между ними. А ты что от меня нос во</w:t>
        <w:softHyphen/>
        <w:t>ротиш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 выходя из задумчивости).</w:t>
      </w:r>
      <w:r>
        <w:rPr>
          <w:rFonts w:cs="Verdana" w:ascii="Verdana" w:hAnsi="Verdana"/>
          <w:color w:val="000000"/>
          <w:sz w:val="18"/>
        </w:rPr>
        <w:t xml:space="preserve"> Я друг твой, Дж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о</w:t>
      </w:r>
      <w:r>
        <w:rPr>
          <w:rFonts w:cs="Verdana" w:ascii="Verdana" w:hAnsi="Verdana"/>
          <w:color w:val="000000"/>
          <w:sz w:val="18"/>
        </w:rPr>
        <w:t>. Нет, тоже мне друг! Не пойму, что ты за птица! Зачем тебе твое учение? Зачем выряжаешься и твердишь, что собираешься стать адвокатом? Что значит все это втира</w:t>
        <w:softHyphen/>
        <w:t xml:space="preserve">ние очков, притворство, напыщенность, важничанье и нежная болтовня, твое открещивание от черномазых? Уж не хочешь ли ты белую кожу купить на денежки старика своего, как Микки говорил? Кто ты такой? </w:t>
      </w:r>
      <w:r>
        <w:rPr>
          <w:rFonts w:cs="Verdana" w:ascii="Verdana" w:hAnsi="Verdana"/>
          <w:i/>
          <w:color w:val="000000"/>
          <w:sz w:val="18"/>
        </w:rPr>
        <w:t>(Взбешенный молчанием Джима.)</w:t>
      </w:r>
      <w:r>
        <w:rPr>
          <w:rFonts w:cs="Verdana" w:ascii="Verdana" w:hAnsi="Verdana"/>
          <w:color w:val="000000"/>
          <w:sz w:val="18"/>
        </w:rPr>
        <w:t xml:space="preserve"> Говорить не хочешь? Так я вы</w:t>
        <w:softHyphen/>
        <w:t xml:space="preserve">колочу из твоей шкуры... </w:t>
      </w:r>
      <w:r>
        <w:rPr>
          <w:rFonts w:cs="Verdana" w:ascii="Verdana" w:hAnsi="Verdana"/>
          <w:i/>
          <w:color w:val="000000"/>
          <w:sz w:val="18"/>
        </w:rPr>
        <w:t>(Одной рукой хватает Джима за грудь и, сжав другую в кулак, подносит его к лицу Джи</w:t>
        <w:softHyphen/>
        <w:t>ма.)</w:t>
      </w:r>
      <w:r>
        <w:rPr>
          <w:rFonts w:cs="Verdana" w:ascii="Verdana" w:hAnsi="Verdana"/>
          <w:color w:val="000000"/>
          <w:sz w:val="18"/>
        </w:rPr>
        <w:t xml:space="preserve"> Отвечай, пока я не свернул морду тебе. </w:t>
      </w:r>
      <w:r>
        <w:rPr>
          <w:rFonts w:cs="Verdana" w:ascii="Verdana" w:hAnsi="Verdana"/>
          <w:i/>
          <w:color w:val="000000"/>
          <w:sz w:val="18"/>
        </w:rPr>
        <w:t>(Трясет его.)</w:t>
      </w:r>
      <w:r>
        <w:rPr>
          <w:rFonts w:cs="Verdana" w:ascii="Verdana" w:hAnsi="Verdana"/>
          <w:color w:val="000000"/>
          <w:sz w:val="18"/>
        </w:rPr>
        <w:t xml:space="preserve"> Черномазый ты или нет, я спрашиваю? Черномазый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покойно, взглянув ему прямо в глаза).</w:t>
      </w:r>
      <w:r>
        <w:rPr>
          <w:rFonts w:cs="Verdana" w:ascii="Verdana" w:hAnsi="Verdana"/>
          <w:color w:val="000000"/>
          <w:sz w:val="18"/>
        </w:rPr>
        <w:t xml:space="preserve"> Да. Чернома</w:t>
        <w:softHyphen/>
        <w:t>зый. Мы оба черномазые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С минуту они глядят друг на друга. Джо остывает. Он опускается на ящик рядом с Джимом, предлагает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ему сигарету, Джим берет ее, и Джо, чиркнув спичкой, дает ему прикурить, затем прикуривает сам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жо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затянувшись сигаретой, удовлетворенно).</w:t>
      </w:r>
      <w:r>
        <w:rPr>
          <w:rFonts w:cs="Verdana" w:ascii="Verdana" w:hAnsi="Verdana"/>
          <w:i w:val="false"/>
          <w:color w:val="000000"/>
          <w:sz w:val="18"/>
        </w:rPr>
        <w:t xml:space="preserve"> Да ты, парень, почему не сказал это с самого начала?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жим</w:t>
      </w:r>
      <w:r>
        <w:rPr>
          <w:rFonts w:cs="Verdana" w:ascii="Verdana" w:hAnsi="Verdana"/>
          <w:i w:val="false"/>
          <w:color w:val="000000"/>
          <w:sz w:val="18"/>
        </w:rPr>
        <w:t>. Мы оба черномазые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На углу улицы появляется тот же шарманщик, который был в первой сцене. Шарманщик играет: «Возьми конфетку...» Юноши слушают, глядя прямо перед собой. Шарманщик удаляется, наступает молчание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жо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поднимается с ящика).</w:t>
      </w:r>
      <w:r>
        <w:rPr>
          <w:rFonts w:cs="Verdana" w:ascii="Verdana" w:hAnsi="Verdana"/>
          <w:i w:val="false"/>
          <w:color w:val="000000"/>
          <w:sz w:val="18"/>
        </w:rPr>
        <w:t xml:space="preserve"> Пойду выпью холодненького пивка. </w:t>
      </w:r>
      <w:r>
        <w:rPr>
          <w:rFonts w:cs="Verdana" w:ascii="Verdana" w:hAnsi="Verdana"/>
          <w:color w:val="000000"/>
          <w:sz w:val="18"/>
        </w:rPr>
        <w:t>(Собирается идти. Затем останавливается.)</w:t>
      </w:r>
      <w:r>
        <w:rPr>
          <w:rFonts w:cs="Verdana" w:ascii="Verdana" w:hAnsi="Verdana"/>
          <w:i w:val="false"/>
          <w:color w:val="000000"/>
          <w:sz w:val="18"/>
        </w:rPr>
        <w:t xml:space="preserve"> А тебе не пора в школу? </w:t>
      </w:r>
      <w:r>
        <w:rPr>
          <w:rFonts w:cs="Verdana" w:ascii="Verdana" w:hAnsi="Verdana"/>
          <w:color w:val="000000"/>
          <w:sz w:val="18"/>
        </w:rPr>
        <w:t>(Уходит.)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Джим по-прежнему сидит на ящике, уставившись перед собой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РТИНА ТРЕТЬЯ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Тот же перекресток. Пять лет спустя. Ничто не измени</w:t>
        <w:softHyphen/>
        <w:t>лось. Весенний вечер. Фонарь, стоящий на углу, льет безжалостный свет на лица прохожих. Уличный шум по-прежнему громок, только стал более прерывистым и однообразным, натруженным. Проходят двое, один белый, другой черный. Оба утомленные; зевают. Больше не слышно смеха ни в домах белых, ни в домах негров. С улицы, где живут белые, тот же тенор еще более гнусавым  фальцетом,  чем  прежде,  поет  последнюю  строчку песни: «Когда я расстался с тобою...» Ему вторит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негр: «И ждал я Роберта Ли...» И затем все стихает.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Входит Шорти — типичный гангстер. Напевая под нос, он ждет кого-то, вглядываясь в даль улицы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змущенно).</w:t>
      </w:r>
      <w:r>
        <w:rPr>
          <w:rFonts w:cs="Verdana" w:ascii="Verdana" w:hAnsi="Verdana"/>
          <w:color w:val="000000"/>
          <w:sz w:val="18"/>
        </w:rPr>
        <w:t xml:space="preserve"> Долго мне тут ждать тебя? </w:t>
      </w:r>
      <w:r>
        <w:rPr>
          <w:rFonts w:cs="Verdana" w:ascii="Verdana" w:hAnsi="Verdana"/>
          <w:i/>
          <w:color w:val="000000"/>
          <w:sz w:val="18"/>
        </w:rPr>
        <w:t>(Начинает напевать.)</w:t>
      </w:r>
      <w:r>
        <w:rPr>
          <w:rFonts w:cs="Verdana" w:ascii="Verdana" w:hAnsi="Verdana"/>
          <w:color w:val="000000"/>
          <w:sz w:val="18"/>
        </w:rPr>
        <w:t xml:space="preserve"> «Завернулась она в кимоно, зарядила ружье, чтоб прикончить того, кто обидел ее». </w:t>
      </w:r>
      <w:r>
        <w:rPr>
          <w:rFonts w:cs="Verdana" w:ascii="Verdana" w:hAnsi="Verdana"/>
          <w:i/>
          <w:color w:val="000000"/>
          <w:sz w:val="18"/>
        </w:rPr>
        <w:t>(С презрением.)</w:t>
      </w:r>
      <w:r>
        <w:rPr>
          <w:rFonts w:cs="Verdana" w:ascii="Verdana" w:hAnsi="Verdana"/>
          <w:color w:val="000000"/>
          <w:sz w:val="18"/>
        </w:rPr>
        <w:t xml:space="preserve"> Элла не такая! Ружье не для нее! Шума поднимать не будет! Подсластим немного — это подбодрит ее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ходит Элла, одета очень бедно. Она бледна, глаза вва</w:t>
        <w:softHyphen/>
        <w:t>лились; говорит холодно и устал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Ты получила письмо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Потому и пришл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Как поживаеш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Хорош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ауз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отрит на нее с недоумением, слегка обескураженно).</w:t>
      </w:r>
      <w:r>
        <w:rPr>
          <w:rFonts w:cs="Verdana" w:ascii="Verdana" w:hAnsi="Verdana"/>
          <w:color w:val="000000"/>
          <w:sz w:val="18"/>
        </w:rPr>
        <w:t xml:space="preserve"> Мне казалось, что ты хочешь услышать от меня что-нибудь о Микк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Нет, не хоч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Значит, тебе безразлично, где он и что с ним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Да, безразлич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С каких это пор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Давн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/>
      </w:pPr>
      <w:r>
        <w:rPr>
          <w:rFonts w:cs="Verdana" w:ascii="Verdana" w:hAnsi="Verdana"/>
          <w:color w:val="000000"/>
          <w:sz w:val="22"/>
        </w:rPr>
        <w:t>Пауза</w:t>
      </w:r>
      <w:r>
        <w:rPr>
          <w:rFonts w:cs="Verdana" w:ascii="Verdana" w:hAnsi="Verdana"/>
          <w:color w:val="000000"/>
          <w:sz w:val="18"/>
        </w:rPr>
        <w:t>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лыбаясь отвратительной подлой улыбкой).</w:t>
      </w:r>
      <w:r>
        <w:rPr>
          <w:rFonts w:cs="Verdana" w:ascii="Verdana" w:hAnsi="Verdana"/>
          <w:color w:val="000000"/>
          <w:sz w:val="18"/>
        </w:rPr>
        <w:t xml:space="preserve"> Между нами говоря, детка, ты и другие девчонки, которых он бросил, скоро расквитаетесь с ним. Я в курсе его дел. Слежу, как он тренируется. В следующем бою, помяни мое слово, ему конец. И это будет дело ваших рук, тех, кого он кинул, и тех, кто кинул его. Все вы будете на стороне его противника; лучших секундантов не сыщешь. Вы ему и лицо ополоснете, и оботрете губкой, и полотен</w:t>
        <w:softHyphen/>
        <w:t xml:space="preserve">цем помашете. И Микки ни одного удара не отразит, будто вы все тяжелым грузом повиснете на нем. И он сразу брякнется на колени... </w:t>
      </w:r>
      <w:r>
        <w:rPr>
          <w:rFonts w:cs="Verdana" w:ascii="Verdana" w:hAnsi="Verdana"/>
          <w:i/>
          <w:color w:val="000000"/>
          <w:sz w:val="18"/>
        </w:rPr>
        <w:t>(Опускается на колени, подражая боксеру, который не очень твердо держится на ногах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Я бы очень хотела увидеть, как он окажется на коле</w:t>
        <w:softHyphen/>
        <w:t>нях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 xml:space="preserve">. ...А потом — бац врастяжку! Вышел из игры! Судьи считают: раз... два... десять! Нокаут! С Микки кончено. </w:t>
      </w:r>
      <w:r>
        <w:rPr>
          <w:rFonts w:cs="Verdana" w:ascii="Verdana" w:hAnsi="Verdana"/>
          <w:i/>
          <w:color w:val="000000"/>
          <w:sz w:val="18"/>
        </w:rPr>
        <w:t>(Говоря это, он проделывает все, что должно произойти с Микки, бросается плашмя на мостовую. Поднимается, злобно смеется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. Для меня он не существует. Уж давно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Ты зачем позвал меня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Он меня послал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Зачем?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Шорти</w:t>
      </w:r>
      <w:r>
        <w:rPr>
          <w:rFonts w:cs="Verdana" w:ascii="Verdana" w:hAnsi="Verdana"/>
          <w:i w:val="false"/>
          <w:color w:val="000000"/>
          <w:sz w:val="18"/>
        </w:rPr>
        <w:t xml:space="preserve">. Подкинуть деньжат тебе. </w:t>
      </w:r>
      <w:r>
        <w:rPr>
          <w:rFonts w:cs="Verdana" w:ascii="Verdana" w:hAnsi="Verdana"/>
          <w:color w:val="000000"/>
          <w:sz w:val="18"/>
        </w:rPr>
        <w:t>(Вытаскивает из кармана пачку денег и нехотя протягивает ей.)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Элла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равнодушно смотрит на деньги).</w:t>
      </w:r>
      <w:r>
        <w:rPr>
          <w:rFonts w:cs="Verdana" w:ascii="Verdana" w:hAnsi="Verdana"/>
          <w:i w:val="false"/>
          <w:color w:val="000000"/>
          <w:sz w:val="18"/>
        </w:rPr>
        <w:t xml:space="preserve"> Зачем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Это теб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Мне не нуж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Тогда для ребенк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Ребенок умер. От дифтерит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Что ты говоришь? Когд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Дав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Почему же ты не написала Микк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К чему? Он бы только обрадовал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молчав).</w:t>
      </w:r>
      <w:r>
        <w:rPr>
          <w:rFonts w:cs="Verdana" w:ascii="Verdana" w:hAnsi="Verdana"/>
          <w:color w:val="000000"/>
          <w:sz w:val="18"/>
        </w:rPr>
        <w:t xml:space="preserve"> Ну что ж, это к лучшем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Пожалуй, так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Ты помирилась со своим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Это невозмож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Живешь одн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Одна. В Бруклин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Работаеш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На фабрик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Дурочка. Для тебя есть работенка и полегч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Я знаю, что ты имеешь в виду, но не выйдет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Поразвлечься немного не хочешь? Пожить как сле</w:t>
        <w:softHyphen/>
        <w:t>дует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Я уж пожил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смешливо).</w:t>
      </w:r>
      <w:r>
        <w:rPr>
          <w:rFonts w:cs="Verdana" w:ascii="Verdana" w:hAnsi="Verdana"/>
          <w:color w:val="000000"/>
          <w:sz w:val="18"/>
        </w:rPr>
        <w:t xml:space="preserve"> Собираешься утопиться? Брось, девочка. Я помогу тебе подняться. У меня есть связ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авнодушно)</w:t>
      </w:r>
      <w:r>
        <w:rPr>
          <w:rFonts w:cs="Verdana" w:ascii="Verdana" w:hAnsi="Verdana"/>
          <w:color w:val="000000"/>
          <w:sz w:val="18"/>
        </w:rPr>
        <w:t>. Ты грязная собака. Как это никто не убил тебя до сих пор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Вот что! А ты кто такая? Говорят, шляешься с этим Вороном Джимо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Джим мой единственный друг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>. Этот черномазый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Джим единственный белый на всем свете. Белый и добрый. А черные — вы, насквозь черные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 xml:space="preserve">. Черномазый любовник! </w:t>
      </w:r>
      <w:r>
        <w:rPr>
          <w:rFonts w:cs="Verdana" w:ascii="Verdana" w:hAnsi="Verdana"/>
          <w:i/>
          <w:color w:val="000000"/>
          <w:sz w:val="18"/>
        </w:rPr>
        <w:t>(Швыряет ей в лицо деньги. Они падают на землю.)</w:t>
      </w:r>
      <w:r>
        <w:rPr>
          <w:rFonts w:cs="Verdana" w:ascii="Verdana" w:hAnsi="Verdana"/>
          <w:color w:val="000000"/>
          <w:sz w:val="18"/>
        </w:rPr>
        <w:t xml:space="preserve"> Послушай-ка, ты! Микки велел передать, что у него с тобой все кончено. За этим он и прислал меня. </w:t>
      </w:r>
      <w:r>
        <w:rPr>
          <w:rFonts w:cs="Verdana" w:ascii="Verdana" w:hAnsi="Verdana"/>
          <w:i/>
          <w:color w:val="000000"/>
          <w:sz w:val="18"/>
        </w:rPr>
        <w:t>(Искоса поглядывает на нее. Пауза.)</w:t>
      </w:r>
      <w:r>
        <w:rPr>
          <w:rFonts w:cs="Verdana" w:ascii="Verdana" w:hAnsi="Verdana"/>
          <w:color w:val="000000"/>
          <w:sz w:val="18"/>
        </w:rPr>
        <w:t xml:space="preserve"> Ты не подымешь шум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Для чего? Он свободен. Ребенок умер. Я тоже свободна. Дурных чувств к нему у меня нет. Но скажи ему: мыс</w:t>
        <w:softHyphen/>
        <w:t>ленно я буду на его следующем матче. По твоему сове</w:t>
        <w:softHyphen/>
        <w:t>ту — рядом с его противником. Буду считать — девять... десять. Нокаут! Ну и все, а теперь провалива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Шор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отрит на нее со злой насмешкой).</w:t>
      </w:r>
      <w:r>
        <w:rPr>
          <w:rFonts w:cs="Verdana" w:ascii="Verdana" w:hAnsi="Verdana"/>
          <w:color w:val="000000"/>
          <w:sz w:val="18"/>
        </w:rPr>
        <w:t xml:space="preserve"> Чокнутая! Все вы чокнутые. И все жаждут возмездия! Ну а я жажду выпить. Прощай! </w:t>
      </w:r>
      <w:r>
        <w:rPr>
          <w:rFonts w:cs="Verdana" w:ascii="Verdana" w:hAnsi="Verdana"/>
          <w:i/>
          <w:color w:val="000000"/>
          <w:sz w:val="18"/>
        </w:rPr>
        <w:t>(Уходит.)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На углу появляются несколько человек Армии спасения, поющих «Пока мы не припадем к ногам Иису</w:t>
        <w:softHyphen/>
        <w:t>са»; останавливаются около Эллы. Вперед выходит капитан Армии спасения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Капитан</w:t>
      </w:r>
      <w:r>
        <w:rPr>
          <w:rFonts w:cs="Verdana" w:ascii="Verdana" w:hAnsi="Verdana"/>
          <w:color w:val="000000"/>
          <w:sz w:val="18"/>
        </w:rPr>
        <w:t>. Сестра..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Элла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подымает брошенные Шорти деньги и швыряет всю пач</w:t>
        <w:softHyphen/>
        <w:t>ку в его шляпу).</w:t>
      </w:r>
      <w:r>
        <w:rPr>
          <w:rFonts w:cs="Verdana" w:ascii="Verdana" w:hAnsi="Verdana"/>
          <w:i w:val="false"/>
          <w:color w:val="000000"/>
          <w:sz w:val="18"/>
        </w:rPr>
        <w:t xml:space="preserve"> Получайте. Спасайтесь сами. А от меня отстаньт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Женщина из Армии спасения</w:t>
      </w:r>
      <w:r>
        <w:rPr>
          <w:rFonts w:cs="Verdana" w:ascii="Verdana" w:hAnsi="Verdana"/>
          <w:color w:val="000000"/>
          <w:sz w:val="18"/>
        </w:rPr>
        <w:t>. Сестр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Не называйте меня так. Я еще не ваша подопечная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Они медлят, не зная, что делать дальше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Оставьте меня одну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Те  уходят  под  звуки  барабана.  Элла садится на ящик, бессильно опустив руки. Входит Джим Хэррис. Он возмужал, хорошо одет. У него доброе, умное лицо, в гла</w:t>
        <w:softHyphen/>
        <w:t>зах выражение большой душевной напряженности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жим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радостно и вместе с тем удивленно).</w:t>
      </w:r>
      <w:r>
        <w:rPr>
          <w:rFonts w:cs="Verdana" w:ascii="Verdana" w:hAnsi="Verdana"/>
          <w:i w:val="false"/>
          <w:color w:val="000000"/>
          <w:sz w:val="18"/>
        </w:rPr>
        <w:t xml:space="preserve"> Элла! Я только что встретил Шорт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лыбаясь открыто и нежно).</w:t>
      </w:r>
      <w:r>
        <w:rPr>
          <w:rFonts w:cs="Verdana" w:ascii="Verdana" w:hAnsi="Verdana"/>
          <w:color w:val="000000"/>
          <w:sz w:val="18"/>
        </w:rPr>
        <w:t xml:space="preserve"> Он приходил от Микк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печаленно).</w:t>
      </w:r>
      <w:r>
        <w:rPr>
          <w:rFonts w:cs="Verdana" w:ascii="Verdana" w:hAnsi="Verdana"/>
          <w:color w:val="000000"/>
          <w:sz w:val="18"/>
        </w:rPr>
        <w:t xml:space="preserve"> Вот как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иглашая сесть рядом).</w:t>
      </w:r>
      <w:r>
        <w:rPr>
          <w:rFonts w:cs="Verdana" w:ascii="Verdana" w:hAnsi="Verdana"/>
          <w:color w:val="000000"/>
          <w:sz w:val="18"/>
        </w:rPr>
        <w:t xml:space="preserve"> Сядь, Джим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Джим садится. Пауз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i/>
          <w:color w:val="000000"/>
          <w:sz w:val="18"/>
        </w:rPr>
        <w:t>(Равнодушным тоном.)</w:t>
      </w:r>
      <w:r>
        <w:rPr>
          <w:rFonts w:cs="Verdana" w:ascii="Verdana" w:hAnsi="Verdana"/>
          <w:color w:val="000000"/>
          <w:sz w:val="18"/>
        </w:rPr>
        <w:t xml:space="preserve"> С этим кончено, Джим... Я сво</w:t>
        <w:softHyphen/>
        <w:t>бодн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стало).</w:t>
      </w:r>
      <w:r>
        <w:rPr>
          <w:rFonts w:cs="Verdana" w:ascii="Verdana" w:hAnsi="Verdana"/>
          <w:color w:val="000000"/>
          <w:sz w:val="18"/>
        </w:rPr>
        <w:t xml:space="preserve"> Никто не свободен, Элла... Мы свободны толь</w:t>
        <w:softHyphen/>
        <w:t>ко делать то, что должны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Почему ты вдруг помрачнел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Сегодня я получил уведомление из юридической шко</w:t>
        <w:softHyphen/>
        <w:t>лы. Я снова провалил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Бедный Джим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Не жалей меня! Я готов избить себя. Пять лет — а я все еще на том же самом месте. А должен был кончить в два год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Почему ты не бросишь совсем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Никогд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Но в конце концов — зачем тебе быть адвокатом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. Это для меня все. </w:t>
      </w:r>
      <w:r>
        <w:rPr>
          <w:rFonts w:cs="Verdana" w:ascii="Verdana" w:hAnsi="Verdana"/>
          <w:i/>
          <w:color w:val="000000"/>
          <w:sz w:val="18"/>
        </w:rPr>
        <w:t>(Взволнованно.)</w:t>
      </w:r>
      <w:r>
        <w:rPr>
          <w:rFonts w:cs="Verdana" w:ascii="Verdana" w:hAnsi="Verdana"/>
          <w:color w:val="000000"/>
          <w:sz w:val="18"/>
        </w:rPr>
        <w:t xml:space="preserve"> Если бы я стал ад</w:t>
        <w:softHyphen/>
        <w:t>вокатом, я бы осмелился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На что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. Нет, ни на что. </w:t>
      </w:r>
      <w:r>
        <w:rPr>
          <w:rFonts w:cs="Verdana" w:ascii="Verdana" w:hAnsi="Verdana"/>
          <w:i/>
          <w:color w:val="000000"/>
          <w:sz w:val="18"/>
        </w:rPr>
        <w:t>(Помолчав; взволнованно.)</w:t>
      </w:r>
      <w:r>
        <w:rPr>
          <w:rFonts w:cs="Verdana" w:ascii="Verdana" w:hAnsi="Verdana"/>
          <w:color w:val="000000"/>
          <w:sz w:val="18"/>
        </w:rPr>
        <w:t xml:space="preserve"> Не могу объяснить... Но меня словно огнем жжет. Все эти прова</w:t>
        <w:softHyphen/>
        <w:t>лы — удар по моей гордости. Клянусь, знаний у меня больше, чем у любого из моего класса. Мне надо учиться еще напряженней. Тружусь я чертовски много. И все так хорошо укладывается у меня в голове — все в стройной системе. А вот на экзамене, когда меня вызывают и я встаю... со всех сторон смотрят на меня лица белых... я чувствую на себе их взгляды — и вот тут голос у меня начинает дрожать, внезапно все вылетает из головы, я ничего не помню. Слышу, как начинаю заикаться... те</w:t>
        <w:softHyphen/>
        <w:t xml:space="preserve">ряюсь... и возвращаюсь на место... Чтобы смеялся кто? Нет. Все очень добры. </w:t>
      </w:r>
      <w:r>
        <w:rPr>
          <w:rFonts w:cs="Verdana" w:ascii="Verdana" w:hAnsi="Verdana"/>
          <w:i/>
          <w:color w:val="000000"/>
          <w:sz w:val="18"/>
        </w:rPr>
        <w:t>(С яростъю.)</w:t>
      </w:r>
      <w:r>
        <w:rPr>
          <w:rFonts w:cs="Verdana" w:ascii="Verdana" w:hAnsi="Verdana"/>
          <w:color w:val="000000"/>
          <w:sz w:val="18"/>
        </w:rPr>
        <w:t xml:space="preserve"> Скорее снисходитель</w:t>
        <w:softHyphen/>
        <w:t>ны, будь они прокляты! На мне словно проклятье ка</w:t>
        <w:softHyphen/>
        <w:t>кое-то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Бедный Джим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горечью).</w:t>
      </w:r>
      <w:r>
        <w:rPr>
          <w:rFonts w:cs="Verdana" w:ascii="Verdana" w:hAnsi="Verdana"/>
          <w:color w:val="000000"/>
          <w:sz w:val="18"/>
        </w:rPr>
        <w:t xml:space="preserve"> То же происходит на письменных экзаме</w:t>
        <w:softHyphen/>
        <w:t>нах. Недели напролет занимаюсь по ночам. Перестаю спать. Не остается ничего, чего бы я не знал или не по</w:t>
        <w:softHyphen/>
        <w:t>нимал. Но вот на экзамене получаю задание. Просматри</w:t>
        <w:softHyphen/>
        <w:t>ваю его, прекрасно соображаю, как ответить на каждый вопрос. Белые вокруг меня принимаются писать. Как они уверены в себе — даже те, у которых, я-то уж знаю, ничего в голове нет. Я же знаю все, но все куда-то улетучи</w:t>
        <w:softHyphen/>
        <w:t>вается... исчезает. В голове пусто, я сижу как дурак, си</w:t>
        <w:softHyphen/>
        <w:t>люсь вспомнить хоть что-нибудь... Но тех крох, что мне удается наскрести в памяти, слишком мало для экзаме</w:t>
        <w:softHyphen/>
        <w:t>на... хотя я знаю все, что требует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сочувствием).</w:t>
      </w:r>
      <w:r>
        <w:rPr>
          <w:rFonts w:cs="Verdana" w:ascii="Verdana" w:hAnsi="Verdana"/>
          <w:color w:val="000000"/>
          <w:sz w:val="18"/>
        </w:rPr>
        <w:t xml:space="preserve"> Джим, послушай. Перестань терзаться. Брось все, это совсем тебе не нуж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Нужно больше, чем кому-либо. Нужно, чтобы я смог жить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Элла</w:t>
      </w:r>
      <w:r>
        <w:rPr>
          <w:rFonts w:cs="Verdana" w:ascii="Verdana" w:hAnsi="Verdana"/>
          <w:i w:val="false"/>
          <w:color w:val="000000"/>
          <w:sz w:val="18"/>
        </w:rPr>
        <w:t>. Что тебе это даст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С точки зрения других — ничего. С моей — все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Но ведь в остальном ты лучше всех на свет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отрит на нее).</w:t>
      </w:r>
      <w:r>
        <w:rPr>
          <w:rFonts w:cs="Verdana" w:ascii="Verdana" w:hAnsi="Verdana"/>
          <w:color w:val="000000"/>
          <w:sz w:val="18"/>
        </w:rPr>
        <w:t xml:space="preserve"> Значит, ты понимаешь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. Конечно! </w:t>
      </w:r>
      <w:r>
        <w:rPr>
          <w:rFonts w:cs="Verdana" w:ascii="Verdana" w:hAnsi="Verdana"/>
          <w:i/>
          <w:color w:val="000000"/>
          <w:sz w:val="18"/>
        </w:rPr>
        <w:t>(С чувством.)</w:t>
      </w:r>
      <w:r>
        <w:rPr>
          <w:rFonts w:cs="Verdana" w:ascii="Verdana" w:hAnsi="Verdana"/>
          <w:color w:val="000000"/>
          <w:sz w:val="18"/>
        </w:rPr>
        <w:t xml:space="preserve"> Разве я не вижу, как ты добр ко мне! Только ты, единственный из всех, не отвернулся от меня. Единственный, кто понял меня, — несмотря на то, что я так гнусно относилась к теб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Но раньше... очень давно... ты относилась ко мне хо</w:t>
        <w:softHyphen/>
        <w:t xml:space="preserve">рошо. </w:t>
      </w:r>
      <w:r>
        <w:rPr>
          <w:rFonts w:cs="Verdana" w:ascii="Verdana" w:hAnsi="Verdana"/>
          <w:i/>
          <w:color w:val="000000"/>
          <w:sz w:val="18"/>
        </w:rPr>
        <w:t>(Улыбается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. Ты для меня — белый, Джим. </w:t>
      </w:r>
      <w:r>
        <w:rPr>
          <w:rFonts w:cs="Verdana" w:ascii="Verdana" w:hAnsi="Verdana"/>
          <w:i/>
          <w:color w:val="000000"/>
          <w:sz w:val="18"/>
        </w:rPr>
        <w:t>(Берет его руку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Белый — для тебя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Д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. Любовь всегда светлая. </w:t>
      </w:r>
      <w:r>
        <w:rPr>
          <w:rFonts w:cs="Verdana" w:ascii="Verdana" w:hAnsi="Verdana"/>
          <w:i/>
          <w:color w:val="000000"/>
          <w:sz w:val="18"/>
        </w:rPr>
        <w:t>(Очень робко.)</w:t>
      </w:r>
      <w:r>
        <w:rPr>
          <w:rFonts w:cs="Verdana" w:ascii="Verdana" w:hAnsi="Verdana"/>
          <w:color w:val="000000"/>
          <w:sz w:val="18"/>
        </w:rPr>
        <w:t xml:space="preserve"> А я всегда любил тебя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И теперь? После всего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Всегд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Я очень хорошо отношусь к тебе — лучше, чем к кому бы то ни был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Это больше, чем я надеялся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На углу улицы появляется шарманщик.. Он играет «Анни-Руни». Держась за руки,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Джим и Элла сидят ря</w:t>
        <w:softHyphen/>
        <w:t>дом, слушают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Элла, а ты смогла бы когда-нибудь выйти за меня замуж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Да, Джи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ловно испугался того, что она так быстро согласи</w:t>
        <w:softHyphen/>
        <w:t>лась)</w:t>
      </w:r>
      <w:r>
        <w:rPr>
          <w:rFonts w:cs="Verdana" w:ascii="Verdana" w:hAnsi="Verdana"/>
          <w:color w:val="000000"/>
          <w:sz w:val="18"/>
        </w:rPr>
        <w:t>. О, Элла, не говори сразу. Подожди. Подумай хоро</w:t>
        <w:softHyphen/>
        <w:t>шенько, что это значит для тебя. Подумай — я не то</w:t>
        <w:softHyphen/>
        <w:t>роплю тебя. Я буду ждать месяцы... годы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У меня никого нет. Мне нужно, чтобы кто-нибудь по</w:t>
        <w:softHyphen/>
        <w:t>мог мне. И я чтобы помогала кому-то, Джим, — не то конец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трастно)</w:t>
      </w:r>
      <w:r>
        <w:rPr>
          <w:rFonts w:cs="Verdana" w:ascii="Verdana" w:hAnsi="Verdana"/>
          <w:color w:val="000000"/>
          <w:sz w:val="18"/>
        </w:rPr>
        <w:t>. Я помогу... я знаю, что могу помочь, я отдам всю жизнь, чтобы помочь тебе... Для этого я и жив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А я смогу помочь тебе? Смогу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Да, о да, Элла. Уедем за границу — туда, где к челове</w:t>
        <w:softHyphen/>
        <w:t>ку относятся с уважением, где нет различий между людь</w:t>
        <w:softHyphen/>
        <w:t>ми... где все добры и под любой кожей видят прежде все</w:t>
        <w:softHyphen/>
        <w:t>го человеческую душу. Я не прошу у тебя любви, — не смею надеяться на нее... Мне ничего не нужно... Я буду ждать... Мне нужно только знать, что ты добра ко мне... Быть около тебя, беречь тебя... Чтобы ты забыла про</w:t>
        <w:softHyphen/>
        <w:t>шлое... перестала страдать. Служить тебе, лежать у тво</w:t>
        <w:softHyphen/>
        <w:t>их ног как верный пес... склоняться над твоей постелью, смотреть на тебя, как нянька, когда ты спишь. Хочу защитить тебя от зла и горя... Отдать тебе жизнь и душу, и все свои силы... успокоить тебя, сделать счастливой, стать твоим рабом, да, черным рабом... поклоняться те</w:t>
        <w:softHyphen/>
        <w:t xml:space="preserve">бе, как святыне... </w:t>
      </w:r>
      <w:r>
        <w:rPr>
          <w:rFonts w:cs="Verdana" w:ascii="Verdana" w:hAnsi="Verdana"/>
          <w:i/>
          <w:color w:val="000000"/>
          <w:sz w:val="18"/>
        </w:rPr>
        <w:t>(Бросился на колени. В самоотречении; произнося последние слова, касается лбом земли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ронута и встревожена).</w:t>
      </w:r>
      <w:r>
        <w:rPr>
          <w:rFonts w:cs="Verdana" w:ascii="Verdana" w:hAnsi="Verdana"/>
          <w:color w:val="000000"/>
          <w:sz w:val="18"/>
        </w:rPr>
        <w:t xml:space="preserve"> Джим! Джим! Ты сошел с ума! Я тоже хочу помочь тебе, Джим! Я хочу..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КАРТИНА ЧЕТВЕРТАЯ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есколько недель спустя. Улица перед старой кирпичной церковью в том же квартале города. Церковь стоит во дворе, за старой железной оградой с воротами посредине. Справа и слева от ограды тянутся мрачные многоквар</w:t>
        <w:softHyphen/>
        <w:t>тирные дома. Кажется, что своими плотно занавешенны</w:t>
        <w:softHyphen/>
        <w:t>ми окнами-глазами они недружелюбно смотрят на про</w:t>
        <w:softHyphen/>
        <w:t>исходящее. Зелеными шторами закрыты и высокие узкие церковные окна, расположенные по обеим сторонам тя</w:t>
        <w:softHyphen/>
        <w:t>желой двери. Яркое солнечное утро. На улице необычная тишина, словно все затаилось и чего-то ждет.  С  улицы, где живут негры, доносится сильный, но приглушенный го</w:t>
        <w:softHyphen/>
        <w:t>лос тенора.  Первый куплет его песни полон какой-то детской грусти:</w:t>
      </w:r>
    </w:p>
    <w:p>
      <w:pPr>
        <w:pStyle w:val="FR1"/>
        <w:spacing w:lineRule="auto" w:line="240" w:before="0" w:after="0"/>
        <w:ind w:left="72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Порой я, как голубь печальный, тоскую,</w:t>
      </w:r>
    </w:p>
    <w:p>
      <w:pPr>
        <w:pStyle w:val="FR1"/>
        <w:spacing w:lineRule="auto" w:line="240" w:before="0" w:after="0"/>
        <w:ind w:left="72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Порой я, как голубь печальный, тоскую,</w:t>
      </w:r>
    </w:p>
    <w:p>
      <w:pPr>
        <w:pStyle w:val="FR1"/>
        <w:spacing w:lineRule="auto" w:line="240" w:before="0" w:after="0"/>
        <w:ind w:left="72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Как голубь, тоскую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В следующем куплете выражена мечтательность и во</w:t>
        <w:softHyphen/>
        <w:t>сторженность юноши:</w:t>
      </w:r>
    </w:p>
    <w:p>
      <w:pPr>
        <w:pStyle w:val="FR1"/>
        <w:spacing w:lineRule="auto" w:line="240" w:before="0" w:after="0"/>
        <w:ind w:left="72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Порой я парю, как орел в поднебесье,</w:t>
      </w:r>
    </w:p>
    <w:p>
      <w:pPr>
        <w:pStyle w:val="FR1"/>
        <w:spacing w:lineRule="auto" w:line="240" w:before="0" w:after="0"/>
        <w:ind w:left="72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Порой я парю, как орел в поднебесье,</w:t>
      </w:r>
    </w:p>
    <w:p>
      <w:pPr>
        <w:pStyle w:val="FR1"/>
        <w:spacing w:lineRule="auto" w:line="240" w:before="0" w:after="0"/>
        <w:ind w:left="72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Орел в поднебесье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 третьем глубокая печаль — результат  житейского опыта:</w:t>
      </w:r>
    </w:p>
    <w:p>
      <w:pPr>
        <w:pStyle w:val="FR1"/>
        <w:spacing w:lineRule="auto" w:line="240" w:before="0" w:after="0"/>
        <w:ind w:left="72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Порой я не знаю, зачем я родился,</w:t>
      </w:r>
    </w:p>
    <w:p>
      <w:pPr>
        <w:pStyle w:val="FR1"/>
        <w:spacing w:lineRule="auto" w:line="240" w:before="0" w:after="0"/>
        <w:ind w:left="72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Порой я не знаю, зачем я родился,</w:t>
      </w:r>
    </w:p>
    <w:p>
      <w:pPr>
        <w:pStyle w:val="FR1"/>
        <w:spacing w:lineRule="auto" w:line="240" w:before="0" w:after="0"/>
        <w:ind w:left="72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Зачем я родился на свет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есня замирает, и на какое-то время воцаряется напря</w:t>
        <w:softHyphen/>
        <w:t>женная тишина. В нее внезапно врывается металличе</w:t>
        <w:softHyphen/>
        <w:t>ский звук церковного колокола. И словно по его сигналу люди — мужчины, женщины, дети, белые и нег</w:t>
        <w:softHyphen/>
        <w:t>ры — выходят из домов, выстраиваясь в два ряда, по обеим сторонам церковных ворот: белые справа, негры слева. Непримирима ненависть, с которой смотрят друг на дру</w:t>
        <w:softHyphen/>
        <w:t>га представители двух рас. Распахиваются обе створки огромных церковных дверей, и из глубокой темноты храма выходят на солнечный свет Джим и Элла. Двери захлопываются за ними, словно челюсти  деревянного  идола,  изрыгнувшего их из своей пасти. Джим и Элла одеты очень просто, он — в черном, она — в белом. Оза</w:t>
        <w:softHyphen/>
        <w:t>ренные солнцем, они останавливаются, смутившись. К ним прикованы враждебные взгляды собравшихся. Они наконец замечают два стоящих друг против друга ряда людей, мимо которых им придется пройти. Вздрогнув, молодые в нерешительности останавливаются. Справа выходит  шарманщик,  играет  мелодию  «О старый,  черный  Джо».  Когда  она кончается, снова раздается удар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олокола, как бы настаивающего, чтобы все разошлись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жим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очнувшись при ударе колокола от некоторого оцепене</w:t>
        <w:softHyphen/>
        <w:t>ния, берет руку Эллы)</w:t>
      </w:r>
      <w:r>
        <w:rPr>
          <w:rFonts w:cs="Verdana" w:ascii="Verdana" w:hAnsi="Verdana"/>
          <w:i w:val="false"/>
          <w:color w:val="000000"/>
          <w:sz w:val="18"/>
        </w:rPr>
        <w:t>. Пойдем. Пора на пристань. Па</w:t>
        <w:softHyphen/>
        <w:t>роход скоро отойдет. Идем, дорогая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на  хочет что-то ответить, но губы у нее  дрожат.  Она не в силах отвести глаза от людей, не в силах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винуться с места. Заметив это, Джим с проникновенной нежностью показывает ей на небо, побуждая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днять глаза вверх.</w:t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Взгляни, родная. Взгляни — солнце. Сколько добра излу</w:t>
        <w:softHyphen/>
        <w:t>чает оно на землю! Почувствуй же его тепло — всем те</w:t>
        <w:softHyphen/>
        <w:t>лом, всем сердцем почувствуй. Посмотри вверх, дорогая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Элла устремляет глаза к небу.  Лицо ее становится спо</w:t>
        <w:softHyphen/>
        <w:t>койным, она улыбается солнцу. Джим мягко тянет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ее за руку, ведет через двор, сквозь церковные ворота, мимо выстроившихся на улице людей. Огромным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апряжением воли заставляет ее и себя выдержать это испытание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18"/>
        </w:rPr>
        <w:t>(Волнение сказывается в истерически-восторженном, сры</w:t>
        <w:softHyphen/>
        <w:t>вающемся голосе.)</w:t>
      </w:r>
      <w:r>
        <w:rPr>
          <w:rFonts w:cs="Verdana" w:ascii="Verdana" w:hAnsi="Verdana"/>
          <w:color w:val="000000"/>
          <w:sz w:val="18"/>
        </w:rPr>
        <w:t xml:space="preserve"> Смотри вверх, Элла, на небо. Оно голу</w:t>
        <w:softHyphen/>
        <w:t>бое, оно благосклонно к нам. Голубое — это цвет надежды. Надежды, Элла, — для нас, родная. Небо благословляет нас. Что сказано в Библии? Падет на праведных и не</w:t>
        <w:softHyphen/>
        <w:t>праведных. Нет, это сказано о дожде. Боже, что я го</w:t>
        <w:softHyphen/>
        <w:t>ворю? Все смешалось... Нет на свете никакой несправедливости. Люди все одинаковы — равны... перед небом и солнцем... перед богом... Мы поплывем по морю, окажем</w:t>
        <w:softHyphen/>
        <w:t>ся по ту сторону океана — там, где родился Христос, где человек важнее всего. Мы поплывем с тобой по морю, го</w:t>
        <w:softHyphen/>
        <w:t>лубому морю. Скорее на пароход!</w:t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оходят до поворота, минуют людей. Она по-прежнему смотрит на небо, умиротворенная и спокойная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н на грани обморока, лицо искажено, глаза блуждают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18"/>
        </w:rPr>
        <w:t>(Кричит хрипло.)</w:t>
      </w:r>
      <w:r>
        <w:rPr>
          <w:rFonts w:cs="Verdana" w:ascii="Verdana" w:hAnsi="Verdana"/>
          <w:color w:val="000000"/>
          <w:sz w:val="18"/>
        </w:rPr>
        <w:t xml:space="preserve"> Такси! Где же оно? Такси!</w:t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lineRule="auto" w:line="240" w:before="0" w:after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анавес</w:t>
      </w:r>
    </w:p>
    <w:p>
      <w:pPr>
        <w:pStyle w:val="FR3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3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3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3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ДЕЙСТВИЕ ВТОРОЕ</w:t>
      </w:r>
    </w:p>
    <w:p>
      <w:pPr>
        <w:pStyle w:val="FR3"/>
        <w:jc w:val="both"/>
        <w:rPr>
          <w:rFonts w:ascii="Verdana" w:hAnsi="Verdana" w:cs="Verdana"/>
          <w:b/>
          <w:b/>
          <w:color w:val="000000"/>
          <w:sz w:val="18"/>
        </w:rPr>
      </w:pPr>
      <w:r>
        <w:rPr>
          <w:rFonts w:cs="Verdana" w:ascii="Verdana" w:hAnsi="Verdana"/>
          <w:b/>
          <w:color w:val="000000"/>
          <w:sz w:val="18"/>
        </w:rPr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lineRule="auto" w:line="240" w:before="0" w:after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РТИНА ПЕРВАЯ</w:t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ва года спустя после свадьбы Эллы и Джима. На сце</w:t>
        <w:softHyphen/>
        <w:t>не — гостиная одной из лучших квартир в негритянском квартале, невдалеке от перекрестка, где происходили события первого акта. В комнате странная смесь старой и новой мебели: старая вычурна, с аляповатой резьбой, безвкусна; новая — разительно противоположна ей, отличается простотой и даже строгостью стиля. На одной из стен цветная фотография в тяжелой позолоченной раме.  Это портрет пожилого негра с умным выразительным ли</w:t>
        <w:softHyphen/>
        <w:t>цом,  в мундире, украшенном множеством медалей, в треуголке — нелепый наряд, вызывающий представление о каком-то маршале наполеоновской армии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ри параде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 левом углу комнаты, там, где из окна падает яркий свет, прикреплена к этажерке причудливая примитивная маска негра из Конго, вызывающая в воображении непонятные, смутные ассоциации. Маска сделана искусно, в ней  во</w:t>
        <w:softHyphen/>
        <w:t>площено  религиозное вдохновение создавшего ее ма</w:t>
        <w:softHyphen/>
        <w:t>стера. И кажется, что какой-то дьявольской властью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она вносит в комнату странную дисгармонию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На левой стене два окна, выходящие на улицу. В глуби</w:t>
        <w:softHyphen/>
        <w:t>не комнаты дверь, ведущая в переднюю. Справа вторая дверь, закрытая красными с золотом портьерами. Она ве</w:t>
        <w:softHyphen/>
        <w:t>дет в спальню и другие комнаты. Все сверкает чистотой. Стены недавно оклеены, темно-коричневыми обоями, на полу новый яркий ковер. Посреди комнаты, круглый стол  красного  дерева,  возле  него  в  качалке  сидит  миссис  Хэррис,  седая  и  приятная на вид негритянка лет  шестидесяти  пяти,  одетая в свое лучшее,  теперь уже старо</w:t>
        <w:softHyphen/>
        <w:t>модное платье.  По комнате нервно расхаживает  ее  тридцатилетняя  дочь  Хэтти, сестра Джима. Волевое и тон</w:t>
        <w:softHyphen/>
        <w:t>кое лицо Хэтти говорит о ее мужестве  и  духовной  силе.  Костюм  Хэтти не по-женски строг. Прелестное весеннее утро. Слева сквозь окна в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омнату льется солнечный свет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ссис Хэррис</w:t>
      </w:r>
      <w:r>
        <w:rPr>
          <w:rFonts w:cs="Verdana" w:ascii="Verdana" w:hAnsi="Verdana"/>
          <w:color w:val="000000"/>
          <w:sz w:val="18"/>
        </w:rPr>
        <w:t>. Пора бы им уже и приеха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аздраженно).</w:t>
      </w:r>
      <w:r>
        <w:rPr>
          <w:rFonts w:cs="Verdana" w:ascii="Verdana" w:hAnsi="Verdana"/>
          <w:color w:val="000000"/>
          <w:sz w:val="18"/>
        </w:rPr>
        <w:t xml:space="preserve"> Да, пор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ссис Хэррис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беспокоенно).</w:t>
      </w:r>
      <w:r>
        <w:rPr>
          <w:rFonts w:cs="Verdana" w:ascii="Verdana" w:hAnsi="Verdana"/>
          <w:color w:val="000000"/>
          <w:sz w:val="18"/>
        </w:rPr>
        <w:t xml:space="preserve"> Ты не устроишь Джиму никакой сцены, как тогда, перед его свадьбой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Нет. Что сделано, то сделано, помочь уже ничем нельз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ссис Хэррис</w:t>
      </w:r>
      <w:r>
        <w:rPr>
          <w:rFonts w:cs="Verdana" w:ascii="Verdana" w:hAnsi="Verdana"/>
          <w:color w:val="000000"/>
          <w:sz w:val="18"/>
        </w:rPr>
        <w:t>. Мы не враги ей. Элла должна почувство</w:t>
        <w:softHyphen/>
        <w:t>вать, что для нас ее прошлое не имеет значени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О ее прошлом я никогда и не думаю. А вот о том, что она сделала Джиму... — заставила его бросить все и убежать! Это я забыть не мог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ссис Хэррис</w:t>
      </w:r>
      <w:r>
        <w:rPr>
          <w:rFonts w:cs="Verdana" w:ascii="Verdana" w:hAnsi="Verdana"/>
          <w:color w:val="000000"/>
          <w:sz w:val="18"/>
        </w:rPr>
        <w:t>. Джим любит ее, в этом все дел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ауз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горечью).</w:t>
      </w:r>
      <w:r>
        <w:rPr>
          <w:rFonts w:cs="Verdana" w:ascii="Verdana" w:hAnsi="Verdana"/>
          <w:color w:val="000000"/>
          <w:sz w:val="18"/>
        </w:rPr>
        <w:t xml:space="preserve"> Не знаю, любит ли она Джим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ссис Хэррис</w:t>
      </w:r>
      <w:r>
        <w:rPr>
          <w:rFonts w:cs="Verdana" w:ascii="Verdana" w:hAnsi="Verdana"/>
          <w:color w:val="000000"/>
          <w:sz w:val="18"/>
        </w:rPr>
        <w:t>. Конечно, как же иначе? Конечно, любит. Не забудь, ей было трудно, очень, очень трудно... Белому труднее, чем черном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змущенно).</w:t>
      </w:r>
      <w:r>
        <w:rPr>
          <w:rFonts w:cs="Verdana" w:ascii="Verdana" w:hAnsi="Verdana"/>
          <w:color w:val="000000"/>
          <w:sz w:val="18"/>
        </w:rPr>
        <w:t xml:space="preserve"> Почему так должно быт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ссис Хэррис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качав головой).</w:t>
      </w:r>
      <w:r>
        <w:rPr>
          <w:rFonts w:cs="Verdana" w:ascii="Verdana" w:hAnsi="Verdana"/>
          <w:color w:val="000000"/>
          <w:sz w:val="18"/>
        </w:rPr>
        <w:t xml:space="preserve"> Я говорю не о том, как должно быть... Должно быть по-другому. </w:t>
      </w:r>
      <w:r>
        <w:rPr>
          <w:rFonts w:cs="Verdana" w:ascii="Verdana" w:hAnsi="Verdana"/>
          <w:i/>
          <w:color w:val="000000"/>
          <w:sz w:val="18"/>
        </w:rPr>
        <w:t xml:space="preserve">(Торжественно.) </w:t>
      </w:r>
      <w:r>
        <w:rPr>
          <w:rFonts w:cs="Verdana" w:ascii="Verdana" w:hAnsi="Verdana"/>
          <w:color w:val="000000"/>
          <w:sz w:val="18"/>
        </w:rPr>
        <w:t>Белым и черным не нужно сближаться, у них разные доро</w:t>
        <w:softHyphen/>
        <w:t>ги. Пусть белый идет своей дорогой, а черный — свое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Да, и если бы к тому же они оставили нас в поко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ссис Хэррис</w:t>
      </w:r>
      <w:r>
        <w:rPr>
          <w:rFonts w:cs="Verdana" w:ascii="Verdana" w:hAnsi="Verdana"/>
          <w:color w:val="000000"/>
          <w:sz w:val="18"/>
        </w:rPr>
        <w:t xml:space="preserve">. Ваш отец шел своей дорогой, и они его не трогали. Он обзавелся своим делом. У него были деньги в банке. Был свой дом. После его смерти все досталось нам. </w:t>
      </w:r>
      <w:r>
        <w:rPr>
          <w:rFonts w:cs="Verdana" w:ascii="Verdana" w:hAnsi="Verdana"/>
          <w:i/>
          <w:color w:val="000000"/>
          <w:sz w:val="18"/>
        </w:rPr>
        <w:t>(С гордостью смотрит на портрет.)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Хэтти с раздражением вздыхает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меня они не трогали. Я родила четверых, двое умерли, двое остались в живых. Я вырастила вас обоих добрыми, здоровыми, дала вам образование, у вас есть деньги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коризненно).</w:t>
      </w:r>
      <w:r>
        <w:rPr>
          <w:rFonts w:cs="Verdana" w:ascii="Verdana" w:hAnsi="Verdana"/>
          <w:color w:val="000000"/>
          <w:sz w:val="18"/>
        </w:rPr>
        <w:t xml:space="preserve"> Мам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ссис Хэррис</w:t>
      </w:r>
      <w:r>
        <w:rPr>
          <w:rFonts w:cs="Verdana" w:ascii="Verdana" w:hAnsi="Verdana"/>
          <w:color w:val="000000"/>
          <w:sz w:val="18"/>
        </w:rPr>
        <w:t>. Я выполняю долг, который господь воз</w:t>
        <w:softHyphen/>
        <w:t>ложил на меня, и белые меня не трогают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Хэтти подходит к окну, чтобы скрыть свое раздражение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i/>
          <w:color w:val="000000"/>
          <w:sz w:val="18"/>
        </w:rPr>
        <w:t>(Задумавшись; после паузы.)</w:t>
      </w:r>
      <w:r>
        <w:rPr>
          <w:rFonts w:cs="Verdana" w:ascii="Verdana" w:hAnsi="Verdana"/>
          <w:color w:val="000000"/>
          <w:sz w:val="18"/>
        </w:rPr>
        <w:t xml:space="preserve"> Все меняется, все чем-то не</w:t>
        <w:softHyphen/>
        <w:t>довольны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. О!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Пожалуй, должны были бы уже и по</w:t>
        <w:softHyphen/>
        <w:t>явить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ссис Хэррис</w:t>
      </w:r>
      <w:r>
        <w:rPr>
          <w:rFonts w:cs="Verdana" w:ascii="Verdana" w:hAnsi="Verdana"/>
          <w:color w:val="000000"/>
          <w:sz w:val="18"/>
        </w:rPr>
        <w:t>. Почему ты не поехала на пристань встретить их, как я просила тебя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. Не могла. Наши черные лица — мое и Джима — среди сотен белых... </w:t>
      </w:r>
      <w:r>
        <w:rPr>
          <w:rFonts w:cs="Verdana" w:ascii="Verdana" w:hAnsi="Verdana"/>
          <w:i/>
          <w:color w:val="000000"/>
          <w:sz w:val="18"/>
        </w:rPr>
        <w:t>(С горьким смехом.)</w:t>
      </w:r>
      <w:r>
        <w:rPr>
          <w:rFonts w:cs="Verdana" w:ascii="Verdana" w:hAnsi="Verdana"/>
          <w:color w:val="000000"/>
          <w:sz w:val="18"/>
        </w:rPr>
        <w:t xml:space="preserve"> Не многовато ли для нее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ссис Хэррис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раздражением).</w:t>
      </w:r>
      <w:r>
        <w:rPr>
          <w:rFonts w:cs="Verdana" w:ascii="Verdana" w:hAnsi="Verdana"/>
          <w:color w:val="000000"/>
          <w:sz w:val="18"/>
        </w:rPr>
        <w:t xml:space="preserve"> Не говори так! Откуда у тебя столько гордыни? </w:t>
      </w:r>
      <w:r>
        <w:rPr>
          <w:rFonts w:cs="Verdana" w:ascii="Verdana" w:hAnsi="Verdana"/>
          <w:i/>
          <w:color w:val="000000"/>
          <w:sz w:val="18"/>
        </w:rPr>
        <w:t>(После некоторого молчания, пе</w:t>
        <w:softHyphen/>
        <w:t>чально.)</w:t>
      </w:r>
      <w:r>
        <w:rPr>
          <w:rFonts w:cs="Verdana" w:ascii="Verdana" w:hAnsi="Verdana"/>
          <w:color w:val="000000"/>
          <w:sz w:val="18"/>
        </w:rPr>
        <w:t xml:space="preserve"> Хэтти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Хэтти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повернувшись к матери).</w:t>
      </w:r>
      <w:r>
        <w:rPr>
          <w:rFonts w:cs="Verdana" w:ascii="Verdana" w:hAnsi="Verdana"/>
          <w:i w:val="false"/>
          <w:color w:val="000000"/>
          <w:sz w:val="18"/>
        </w:rPr>
        <w:t xml:space="preserve"> Что, мам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ссис Хэррис</w:t>
      </w:r>
      <w:r>
        <w:rPr>
          <w:rFonts w:cs="Verdana" w:ascii="Verdana" w:hAnsi="Verdana"/>
          <w:color w:val="000000"/>
          <w:sz w:val="18"/>
        </w:rPr>
        <w:t>. Как я хочу вновь увидеть Джима, моего единственного... Но... как я хотела бы, чтобы он остался там! Он пишет — он счастлив. Она тоже счастлива. Им нравится там. Люди к ним добры. Их брак никого не возмущает. Почему же они не осталис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запальчиво)</w:t>
      </w:r>
      <w:r>
        <w:rPr>
          <w:rFonts w:cs="Verdana" w:ascii="Verdana" w:hAnsi="Verdana"/>
          <w:color w:val="000000"/>
          <w:sz w:val="18"/>
        </w:rPr>
        <w:t>. Нет, мама. Они убежали отсюда как трусы. А если они верят друг в друга, в то, что сделали, — они должны жить здесь, наперекор предрассудкам, вы</w:t>
        <w:softHyphen/>
        <w:t>держать все, быть сильным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ссис Хэррис</w:t>
      </w:r>
      <w:r>
        <w:rPr>
          <w:rFonts w:cs="Verdana" w:ascii="Verdana" w:hAnsi="Verdana"/>
          <w:color w:val="000000"/>
          <w:sz w:val="18"/>
        </w:rPr>
        <w:t>. Сильными? Не очень-то они сильны, Хэт</w:t>
        <w:softHyphen/>
        <w:t>ти. И не очень счастливы. Счастливыми были только в детств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А мы и не заслуживаем счастья, если не боремся вме</w:t>
        <w:softHyphen/>
        <w:t>сте со своей расой, если не помогаем ей победить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ауза. Раздается звонок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Звонят... Иди, мама. Я... я не могу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Мать смотрит на нее с упреком и поспешно, раздвинув портьеры, выходит в дверь. Хэтти в ожидании нервно ходит по комнате. Долгая пауза. Наконец,  раздвигая портье</w:t>
        <w:softHyphen/>
        <w:t>ры, входит Джим. Он заметно постарел и сейчас выглядит мрачным и озабоченным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Хэтти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Джим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Нежно обнимают друг друг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Какое счастье увидеть тебя, Хэтти! Ты чудесно вы</w:t>
        <w:softHyphen/>
        <w:t>глядиш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отрит на него испытующе).</w:t>
      </w:r>
      <w:r>
        <w:rPr>
          <w:rFonts w:cs="Verdana" w:ascii="Verdana" w:hAnsi="Verdana"/>
          <w:color w:val="000000"/>
          <w:sz w:val="18"/>
        </w:rPr>
        <w:t xml:space="preserve"> Ты тоже хорошо выгля</w:t>
        <w:softHyphen/>
        <w:t xml:space="preserve">дишь... Похудел, пожалуй, чуть-чуть... Устал? </w:t>
      </w:r>
      <w:r>
        <w:rPr>
          <w:rFonts w:cs="Verdana" w:ascii="Verdana" w:hAnsi="Verdana"/>
          <w:i/>
          <w:color w:val="000000"/>
          <w:sz w:val="18"/>
        </w:rPr>
        <w:t>(Увидев, что он нахмурился.)</w:t>
      </w:r>
      <w:r>
        <w:rPr>
          <w:rFonts w:cs="Verdana" w:ascii="Verdana" w:hAnsi="Verdana"/>
          <w:color w:val="000000"/>
          <w:sz w:val="18"/>
        </w:rPr>
        <w:t xml:space="preserve"> Но где же Элл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. С мамой. </w:t>
      </w:r>
      <w:r>
        <w:rPr>
          <w:rFonts w:cs="Verdana" w:ascii="Verdana" w:hAnsi="Verdana"/>
          <w:i/>
          <w:color w:val="000000"/>
          <w:sz w:val="18"/>
        </w:rPr>
        <w:t>(Оправдываясь.)</w:t>
      </w:r>
      <w:r>
        <w:rPr>
          <w:rFonts w:cs="Verdana" w:ascii="Verdana" w:hAnsi="Verdana"/>
          <w:color w:val="000000"/>
          <w:sz w:val="18"/>
        </w:rPr>
        <w:t xml:space="preserve"> Ей стало нехорошо... когда мы вошли. Путешествие измотало е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холодно)</w:t>
      </w:r>
      <w:r>
        <w:rPr>
          <w:rFonts w:cs="Verdana" w:ascii="Verdana" w:hAnsi="Verdana"/>
          <w:color w:val="000000"/>
          <w:sz w:val="18"/>
        </w:rPr>
        <w:t>. Понят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Нет. Ничего серьезного. Просто нервы. Ей надо отдох</w:t>
        <w:softHyphen/>
        <w:t>ну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Разве вы не отдыхали во Франци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Отдыхали... но уж очень одиноко было там, в особенности е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затаенной неприязнью).</w:t>
      </w:r>
      <w:r>
        <w:rPr>
          <w:rFonts w:cs="Verdana" w:ascii="Verdana" w:hAnsi="Verdana"/>
          <w:color w:val="000000"/>
          <w:sz w:val="18"/>
        </w:rPr>
        <w:t xml:space="preserve"> Почему же? Разве люди из</w:t>
        <w:softHyphen/>
        <w:t>бегали вас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ыстро).</w:t>
      </w:r>
      <w:r>
        <w:rPr>
          <w:rFonts w:cs="Verdana" w:ascii="Verdana" w:hAnsi="Verdana"/>
          <w:color w:val="000000"/>
          <w:sz w:val="18"/>
        </w:rPr>
        <w:t xml:space="preserve"> Что ты, ничего подобного не было. </w:t>
      </w:r>
      <w:r>
        <w:rPr>
          <w:rFonts w:cs="Verdana" w:ascii="Verdana" w:hAnsi="Verdana"/>
          <w:i/>
          <w:color w:val="000000"/>
          <w:sz w:val="18"/>
        </w:rPr>
        <w:t xml:space="preserve">(Пауза.) </w:t>
      </w:r>
      <w:r>
        <w:rPr>
          <w:rFonts w:cs="Verdana" w:ascii="Verdana" w:hAnsi="Verdana"/>
          <w:color w:val="000000"/>
          <w:sz w:val="18"/>
        </w:rPr>
        <w:t>Но она сторонилась. Первый год все шло хорошо. Элле все страшно нравилось. Она познакомилась с француза</w:t>
        <w:softHyphen/>
        <w:t>ми, начала немного говорить на их языке... и я тоже. Мы очень весело проводили время... Мне и в голову не при</w:t>
        <w:softHyphen/>
        <w:t>ходило, что мы захотим вернуть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хмурясь).</w:t>
      </w:r>
      <w:r>
        <w:rPr>
          <w:rFonts w:cs="Verdana" w:ascii="Verdana" w:hAnsi="Verdana"/>
          <w:color w:val="000000"/>
          <w:sz w:val="18"/>
        </w:rPr>
        <w:t xml:space="preserve"> Так что же случилос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запинаясь)</w:t>
      </w:r>
      <w:r>
        <w:rPr>
          <w:rFonts w:cs="Verdana" w:ascii="Verdana" w:hAnsi="Verdana"/>
          <w:color w:val="000000"/>
          <w:sz w:val="18"/>
        </w:rPr>
        <w:t>. Вот, видишь ли... первый год мы жили... как друзья... как брат с сестрой... Как я жил бы с тобой..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Хэтти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хмурясь все больше и больше).</w:t>
      </w:r>
      <w:r>
        <w:rPr>
          <w:rFonts w:cs="Verdana" w:ascii="Verdana" w:hAnsi="Verdana"/>
          <w:i w:val="false"/>
          <w:color w:val="000000"/>
          <w:sz w:val="18"/>
        </w:rPr>
        <w:t xml:space="preserve"> Ты хочешь сказать... </w:t>
      </w:r>
      <w:r>
        <w:rPr>
          <w:rFonts w:cs="Verdana" w:ascii="Verdana" w:hAnsi="Verdana"/>
          <w:color w:val="000000"/>
          <w:sz w:val="18"/>
        </w:rPr>
        <w:t xml:space="preserve">(Слова Джима ее несколько покоробили; после паузы.) </w:t>
      </w:r>
      <w:r>
        <w:rPr>
          <w:rFonts w:cs="Verdana" w:ascii="Verdana" w:hAnsi="Verdana"/>
          <w:i w:val="false"/>
          <w:color w:val="000000"/>
          <w:sz w:val="18"/>
        </w:rPr>
        <w:t>А любит она тебя, Джим?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Если бы я сомневался в этом... я покончил бы с собо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Ты уверен, что она действительно любит тебя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А почему же она так все переживает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цедит сквозь зубы).</w:t>
      </w:r>
      <w:r>
        <w:rPr>
          <w:rFonts w:cs="Verdana" w:ascii="Verdana" w:hAnsi="Verdana"/>
          <w:color w:val="000000"/>
          <w:sz w:val="18"/>
        </w:rPr>
        <w:t xml:space="preserve"> Ах вот что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рываясь; кричит истерически).</w:t>
      </w:r>
      <w:r>
        <w:rPr>
          <w:rFonts w:cs="Verdana" w:ascii="Verdana" w:hAnsi="Verdana"/>
          <w:color w:val="000000"/>
          <w:sz w:val="18"/>
        </w:rPr>
        <w:t xml:space="preserve"> Что ты терзаешь меня? Хочешь рассорить нас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держанно)</w:t>
      </w:r>
      <w:r>
        <w:rPr>
          <w:rFonts w:cs="Verdana" w:ascii="Verdana" w:hAnsi="Verdana"/>
          <w:color w:val="000000"/>
          <w:sz w:val="18"/>
        </w:rPr>
        <w:t>. Нет, Джи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миротворенно).</w:t>
      </w:r>
      <w:r>
        <w:rPr>
          <w:rFonts w:cs="Verdana" w:ascii="Verdana" w:hAnsi="Verdana"/>
          <w:color w:val="000000"/>
          <w:sz w:val="18"/>
        </w:rPr>
        <w:t xml:space="preserve"> Прости меня, Хэтти. Нервы у меня сегодня на пределе. </w:t>
      </w:r>
      <w:r>
        <w:rPr>
          <w:rFonts w:cs="Verdana" w:ascii="Verdana" w:hAnsi="Verdana"/>
          <w:i/>
          <w:color w:val="000000"/>
          <w:sz w:val="18"/>
        </w:rPr>
        <w:t>(Опускается в кресло и начинает го</w:t>
        <w:softHyphen/>
        <w:t xml:space="preserve">ворить так, словно что-то толкает его на откровенность.) </w:t>
      </w:r>
      <w:r>
        <w:rPr>
          <w:rFonts w:cs="Verdana" w:ascii="Verdana" w:hAnsi="Verdana"/>
          <w:color w:val="000000"/>
          <w:sz w:val="18"/>
        </w:rPr>
        <w:t>В конце концов мы стали жить очень уединенно. Элла ни</w:t>
        <w:softHyphen/>
        <w:t>кого не хотела видеть, говорила — нам лучше всего вдво</w:t>
        <w:softHyphen/>
        <w:t xml:space="preserve">ем. Я был счастлив, по-моему, она тоже была счастлива... по-своему... но недолго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Она никуда не хотела выходить. Боялась — вдруг встретит кого-нибудь из знакомых... кого-нибудь отсюда. Поразмыслив, я решил пере</w:t>
        <w:softHyphen/>
        <w:t>ехать с ней туда, куда ни один турист никогда не загля</w:t>
        <w:softHyphen/>
        <w:t>дывает. Но и это не помогло. Она старалась избегать и французов, как избегала американцев. Я ничего не мог поделать с ней. Она не выходила из дому, стала бледной, нервной, всего пугалась, воображала бог знает что. В кон</w:t>
        <w:softHyphen/>
        <w:t>це концов это передалось и мне, у меня тоже разыгры</w:t>
        <w:softHyphen/>
        <w:t>валось воображение, я тоже начал нервничать. Я презирал себя, ругал дезертиром за то, что после женитьбы удрал отсюда и перестал мечтать об адвокатуре. И мне показа</w:t>
        <w:softHyphen/>
        <w:t>лось, что Элла тоже презирает меня за это — за то, что я не настоящий человек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озмущенно).</w:t>
      </w:r>
      <w:r>
        <w:rPr>
          <w:rFonts w:cs="Verdana" w:ascii="Verdana" w:hAnsi="Verdana"/>
          <w:color w:val="000000"/>
          <w:sz w:val="18"/>
        </w:rPr>
        <w:t xml:space="preserve"> Да как она смел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езко).</w:t>
      </w:r>
      <w:r>
        <w:rPr>
          <w:rFonts w:cs="Verdana" w:ascii="Verdana" w:hAnsi="Verdana"/>
          <w:color w:val="000000"/>
          <w:sz w:val="18"/>
        </w:rPr>
        <w:t xml:space="preserve"> Не надо, Хэтти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Все это мне только представлялось. Мы никогда не ссорились. Грубого слова никогда не сказали друг другу. Мы были очень-очень близки. И никто больше не был нужен ни ей, ни мне. Мы были одни — и вместе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Но однажды я понял — больше я не вынесу такой жизни. Понял, что она тоже не вынесет. И я сказал: «Элла, поговорим откровенно, по</w:t>
        <w:softHyphen/>
        <w:t>смотрим правде в глаза и выскажем все, что наболело»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И вы решили вернуться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Да. Мы поняли: да мы же стыдимся самих себя. Мы трусливо убежали от трудностей, а оказалось — мы при</w:t>
        <w:softHyphen/>
        <w:t xml:space="preserve">хватили их с собой. И вот решили вернуться домой. Здесь, на родине, вытерпеть все, а главное, изжить в себе то, что мешает нам. Мы должны доказать самим себе — да, мы любим друг друга. Только так мы освободимся от гнета, завоюем доверие, станем внутренне свободны и тогда сможем жить в мире и согласии со всеми людьми. Мы освободимся от сознания своей вины — это оно не дает нам покоя. </w:t>
      </w:r>
      <w:r>
        <w:rPr>
          <w:rFonts w:cs="Verdana" w:ascii="Verdana" w:hAnsi="Verdana"/>
          <w:i/>
          <w:color w:val="000000"/>
          <w:sz w:val="18"/>
        </w:rPr>
        <w:t>(Выговорившись, чувствует облегчение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клонясь к брату и целуя его).</w:t>
      </w:r>
      <w:r>
        <w:rPr>
          <w:rFonts w:cs="Verdana" w:ascii="Verdana" w:hAnsi="Verdana"/>
          <w:color w:val="000000"/>
          <w:sz w:val="18"/>
        </w:rPr>
        <w:t xml:space="preserve"> Желаю успеха вам обо</w:t>
        <w:softHyphen/>
        <w:t>им... Я восхищаюсь тобой, Джим! Тобой и Эллой! Ты со</w:t>
        <w:softHyphen/>
        <w:t>бираешься готовиться к экзаменам?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Немедленно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. Да, Джим, ты должен! Людям нашей расы нужны такие, как ты; нужна их помощь, их руководство. </w:t>
      </w:r>
      <w:r>
        <w:rPr>
          <w:rFonts w:cs="Verdana" w:ascii="Verdana" w:hAnsi="Verdana"/>
          <w:i/>
          <w:color w:val="000000"/>
          <w:sz w:val="18"/>
        </w:rPr>
        <w:t>(Услы</w:t>
        <w:softHyphen/>
        <w:t>шав голоса матери и Эллы, замолкает, уходит в себя; лицо принимает холодное выражение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заметив это, предостерегающе).</w:t>
      </w:r>
      <w:r>
        <w:rPr>
          <w:rFonts w:cs="Verdana" w:ascii="Verdana" w:hAnsi="Verdana"/>
          <w:color w:val="000000"/>
          <w:sz w:val="18"/>
        </w:rPr>
        <w:t xml:space="preserve"> Помни, Хэтти, Элла больна. </w:t>
      </w:r>
      <w:r>
        <w:rPr>
          <w:rFonts w:cs="Verdana" w:ascii="Verdana" w:hAnsi="Verdana"/>
          <w:i/>
          <w:color w:val="000000"/>
          <w:sz w:val="18"/>
        </w:rPr>
        <w:t>(Теряя самообладание, тоном приказа.)</w:t>
      </w:r>
      <w:r>
        <w:rPr>
          <w:rFonts w:cs="Verdana" w:ascii="Verdana" w:hAnsi="Verdana"/>
          <w:color w:val="000000"/>
          <w:sz w:val="18"/>
        </w:rPr>
        <w:t xml:space="preserve"> Будь при</w:t>
        <w:softHyphen/>
        <w:t>ветливей, слышишь?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Входит  миссис  Хэррис, показывая  Элле дорогу.  Негритянка очень взволнована и растерянна. Элла блед</w:t>
        <w:softHyphen/>
        <w:t>на,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глаза ее блуждают. Она подбегает к Джиму, словно ища у него защиты, сжимает его руки, испуганно смотрит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то на миссис Хэррис, то на Хэтти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ссис Хэррис</w:t>
      </w:r>
      <w:r>
        <w:rPr>
          <w:rFonts w:cs="Verdana" w:ascii="Verdana" w:hAnsi="Verdana"/>
          <w:color w:val="000000"/>
          <w:sz w:val="18"/>
        </w:rPr>
        <w:t>. Вот он, девочка. Она вообразила, что мы похитили тебя у нее, Джи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глаживая руку Эллы).</w:t>
      </w:r>
      <w:r>
        <w:rPr>
          <w:rFonts w:cs="Verdana" w:ascii="Verdana" w:hAnsi="Verdana"/>
          <w:color w:val="000000"/>
          <w:sz w:val="18"/>
        </w:rPr>
        <w:t xml:space="preserve"> Здесь же тебе должно быть все знакомо, Элла. Помнишь, в детстве ты иногда играла у нас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уверенно, через силу).</w:t>
      </w:r>
      <w:r>
        <w:rPr>
          <w:rFonts w:cs="Verdana" w:ascii="Verdana" w:hAnsi="Verdana"/>
          <w:color w:val="000000"/>
          <w:sz w:val="18"/>
        </w:rPr>
        <w:t xml:space="preserve"> Помню, как-то вечером я игра</w:t>
        <w:softHyphen/>
        <w:t>ла в шарики. Но это было на улиц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А Хэтти ты помниш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ыходит вперед с натянутой улыбкой).</w:t>
      </w:r>
      <w:r>
        <w:rPr>
          <w:rFonts w:cs="Verdana" w:ascii="Verdana" w:hAnsi="Verdana"/>
          <w:color w:val="000000"/>
          <w:sz w:val="18"/>
        </w:rPr>
        <w:t xml:space="preserve"> Мы виделись давно... но я помню Эллу. </w:t>
      </w:r>
      <w:r>
        <w:rPr>
          <w:rFonts w:cs="Verdana" w:ascii="Verdana" w:hAnsi="Verdana"/>
          <w:i/>
          <w:color w:val="000000"/>
          <w:sz w:val="18"/>
        </w:rPr>
        <w:t>(Протягивает ей руку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жимает протянутую руку Хэтти, смотря на нее и вы</w:t>
        <w:softHyphen/>
        <w:t>зывающе и вместе с тем испуганно)</w:t>
      </w:r>
      <w:r>
        <w:rPr>
          <w:rFonts w:cs="Verdana" w:ascii="Verdana" w:hAnsi="Verdana"/>
          <w:color w:val="000000"/>
          <w:sz w:val="18"/>
        </w:rPr>
        <w:t>. Я помню вас. Но вы очень изменилис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ведение Эллы пробуждает у нее враждебное чув</w:t>
        <w:softHyphen/>
        <w:t>ство, и она говорит снисходительно).</w:t>
      </w:r>
      <w:r>
        <w:rPr>
          <w:rFonts w:cs="Verdana" w:ascii="Verdana" w:hAnsi="Verdana"/>
          <w:color w:val="000000"/>
          <w:sz w:val="18"/>
        </w:rPr>
        <w:t xml:space="preserve"> Разумеется, я же по</w:t>
        <w:softHyphen/>
        <w:t xml:space="preserve">старела. </w:t>
      </w:r>
      <w:r>
        <w:rPr>
          <w:rFonts w:cs="Verdana" w:ascii="Verdana" w:hAnsi="Verdana"/>
          <w:i/>
          <w:color w:val="000000"/>
          <w:sz w:val="18"/>
        </w:rPr>
        <w:t>(В тоне невольно начинает проскальзывать гор</w:t>
        <w:softHyphen/>
        <w:t>дость.)</w:t>
      </w:r>
      <w:r>
        <w:rPr>
          <w:rFonts w:cs="Verdana" w:ascii="Verdana" w:hAnsi="Verdana"/>
          <w:color w:val="000000"/>
          <w:sz w:val="18"/>
        </w:rPr>
        <w:t xml:space="preserve"> Я очень много работала. Сначала училась в кол</w:t>
        <w:softHyphen/>
        <w:t xml:space="preserve">ледже, вы это знаете, затем поступила в аспирантуру. А потом поняла, что принесу больше пользы, если отложу учебу и стану сама учить. </w:t>
      </w:r>
      <w:r>
        <w:rPr>
          <w:rFonts w:cs="Verdana" w:ascii="Verdana" w:hAnsi="Verdana"/>
          <w:i/>
          <w:color w:val="000000"/>
          <w:sz w:val="18"/>
        </w:rPr>
        <w:t>(Устыдившисъ своего тона, замолкает, уязвленная равнодушием, с каким Элла слушает ее.)</w:t>
      </w:r>
      <w:r>
        <w:rPr>
          <w:rFonts w:cs="Verdana" w:ascii="Verdana" w:hAnsi="Verdana"/>
          <w:color w:val="000000"/>
          <w:sz w:val="18"/>
        </w:rPr>
        <w:t xml:space="preserve"> Я словно хвасталась, хотя вовсе этого не хочу. Я толь</w:t>
        <w:softHyphen/>
        <w:t>ко объясняла вам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авнодушно).</w:t>
      </w:r>
      <w:r>
        <w:rPr>
          <w:rFonts w:cs="Verdana" w:ascii="Verdana" w:hAnsi="Verdana"/>
          <w:color w:val="000000"/>
          <w:sz w:val="18"/>
        </w:rPr>
        <w:t xml:space="preserve"> Я даже не знала, что вы так много учи</w:t>
        <w:softHyphen/>
        <w:t xml:space="preserve">лись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А где вы преподаете? Конечно, в школе для цветных?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Она произносит эти слова так высокомерно, что Хэтти с трудом сдерживается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Да. В частной школе, она содержится на деньги со</w:t>
        <w:softHyphen/>
        <w:t>стоятельных людей нашей расы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ожиданно проявляя интерес).</w:t>
      </w:r>
      <w:r>
        <w:rPr>
          <w:rFonts w:cs="Verdana" w:ascii="Verdana" w:hAnsi="Verdana"/>
          <w:color w:val="000000"/>
          <w:sz w:val="18"/>
        </w:rPr>
        <w:t xml:space="preserve"> Так, значит, вам при</w:t>
        <w:softHyphen/>
        <w:t>шлось держать очень много экзаменов? Вам удалось сдать их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икусив губу).</w:t>
      </w:r>
      <w:r>
        <w:rPr>
          <w:rFonts w:cs="Verdana" w:ascii="Verdana" w:hAnsi="Verdana"/>
          <w:color w:val="000000"/>
          <w:sz w:val="18"/>
        </w:rPr>
        <w:t xml:space="preserve"> Я всегда сдавала их с честью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Элла</w:t>
      </w:r>
      <w:r>
        <w:rPr>
          <w:rFonts w:cs="Verdana" w:ascii="Verdana" w:hAnsi="Verdana"/>
          <w:i w:val="false"/>
          <w:color w:val="000000"/>
          <w:sz w:val="18"/>
        </w:rPr>
        <w:t>. Да-да, мы ведь обе окончили одну и ту же школу? Мне было очень легко учиться</w:t>
      </w:r>
      <w:r>
        <w:rPr>
          <w:rFonts w:cs="Verdana" w:ascii="Verdana" w:hAnsi="Verdana"/>
          <w:i w:val="false"/>
          <w:color w:val="000000"/>
          <w:sz w:val="18"/>
          <w:lang w:val="de-DE"/>
        </w:rPr>
        <w:t>.</w:t>
      </w:r>
      <w:r>
        <w:rPr>
          <w:rFonts w:cs="Verdana" w:ascii="Verdana" w:hAnsi="Verdana"/>
          <w:i w:val="false"/>
          <w:color w:val="000000"/>
          <w:sz w:val="18"/>
        </w:rPr>
        <w:t xml:space="preserve"> Я почти не заглядывала в учебники. А вот Джим говорит — ему было ужасно трудно. Он провалился в тот год, помните? </w:t>
      </w:r>
      <w:r>
        <w:rPr>
          <w:rFonts w:cs="Verdana" w:ascii="Verdana" w:hAnsi="Verdana"/>
          <w:color w:val="000000"/>
          <w:sz w:val="18"/>
        </w:rPr>
        <w:t>(Поворачивается к Джиму и улыбается ему снисходительно и в то же время с любовью. Хэтти возмущена, а Джим лишь улыбается в ответ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Да, дорогая, мне было очень труд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. А выдержать экзамены за юридическую школу Джим так и не смог. Не смог ведь? </w:t>
      </w:r>
      <w:r>
        <w:rPr>
          <w:rFonts w:cs="Verdana" w:ascii="Verdana" w:hAnsi="Verdana"/>
          <w:i/>
          <w:color w:val="000000"/>
          <w:sz w:val="18"/>
        </w:rPr>
        <w:t>(Ласково улыбается ему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езко)</w:t>
      </w:r>
      <w:r>
        <w:rPr>
          <w:rFonts w:cs="Verdana" w:ascii="Verdana" w:hAnsi="Verdana"/>
          <w:color w:val="000000"/>
          <w:sz w:val="18"/>
        </w:rPr>
        <w:t>. Нет, он смог бы. Он может. Если только вы да</w:t>
        <w:softHyphen/>
        <w:t>дите ему, он их одоле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ердясь).</w:t>
      </w:r>
      <w:r>
        <w:rPr>
          <w:rFonts w:cs="Verdana" w:ascii="Verdana" w:hAnsi="Verdana"/>
          <w:color w:val="000000"/>
          <w:sz w:val="18"/>
        </w:rPr>
        <w:t xml:space="preserve"> Хэтти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ссис Хэррис</w:t>
      </w:r>
      <w:r>
        <w:rPr>
          <w:rFonts w:cs="Verdana" w:ascii="Verdana" w:hAnsi="Verdana"/>
          <w:color w:val="000000"/>
          <w:sz w:val="18"/>
        </w:rPr>
        <w:t>. Хэтти, попридержи свой язык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рачно).</w:t>
      </w:r>
      <w:r>
        <w:rPr>
          <w:rFonts w:cs="Verdana" w:ascii="Verdana" w:hAnsi="Verdana"/>
          <w:color w:val="000000"/>
          <w:sz w:val="18"/>
        </w:rPr>
        <w:t xml:space="preserve"> Простите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Элла прижалась к Джиму, глядит на Хэтти с ненавистью. Затем оглядывает комнату;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увидев маску, вскрикивает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Что с тобой, дорогая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казывая на маску).</w:t>
      </w:r>
      <w:r>
        <w:rPr>
          <w:rFonts w:cs="Verdana" w:ascii="Verdana" w:hAnsi="Verdana"/>
          <w:color w:val="000000"/>
          <w:sz w:val="18"/>
        </w:rPr>
        <w:t xml:space="preserve"> Вон там... Господи, что это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. Это маска из Конго. </w:t>
      </w:r>
      <w:r>
        <w:rPr>
          <w:rFonts w:cs="Verdana" w:ascii="Verdana" w:hAnsi="Verdana"/>
          <w:i/>
          <w:color w:val="000000"/>
          <w:sz w:val="18"/>
        </w:rPr>
        <w:t>(Подходит к этажерке и берет маску.)</w:t>
      </w:r>
      <w:r>
        <w:rPr>
          <w:rFonts w:cs="Verdana" w:ascii="Verdana" w:hAnsi="Verdana"/>
          <w:color w:val="000000"/>
          <w:sz w:val="18"/>
        </w:rPr>
        <w:t xml:space="preserve"> Я уберу ее, если хотите. Я думала, она понравит</w:t>
        <w:softHyphen/>
        <w:t>ся вам. Это мой свадебный подарок Джим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Но что это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В Африке эта маска служит моему народу во время религиозных обрядов. Кроме того, это же прекрасное про</w:t>
        <w:softHyphen/>
        <w:t xml:space="preserve">изведение искусства. Ее сделал настоящий художник, может, такой же великий, как ваш Микеланджело. </w:t>
      </w:r>
      <w:r>
        <w:rPr>
          <w:rFonts w:cs="Verdana" w:ascii="Verdana" w:hAnsi="Verdana"/>
          <w:i/>
          <w:color w:val="000000"/>
          <w:sz w:val="18"/>
        </w:rPr>
        <w:t>(Пы</w:t>
        <w:softHyphen/>
        <w:t>тается вручить маску Элле.)</w:t>
      </w:r>
      <w:r>
        <w:rPr>
          <w:rFonts w:cs="Verdana" w:ascii="Verdana" w:hAnsi="Verdana"/>
          <w:color w:val="000000"/>
          <w:sz w:val="18"/>
        </w:rPr>
        <w:t xml:space="preserve"> Возьмите. Обратите внима</w:t>
        <w:softHyphen/>
        <w:t>ние — какая работ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ысокомерно).</w:t>
      </w:r>
      <w:r>
        <w:rPr>
          <w:rFonts w:cs="Verdana" w:ascii="Verdana" w:hAnsi="Verdana"/>
          <w:color w:val="000000"/>
          <w:sz w:val="18"/>
        </w:rPr>
        <w:t xml:space="preserve"> Не думайте, она ничуть не пугает меня. </w:t>
      </w:r>
      <w:r>
        <w:rPr>
          <w:rFonts w:cs="Verdana" w:ascii="Verdana" w:hAnsi="Verdana"/>
          <w:i/>
          <w:color w:val="000000"/>
          <w:sz w:val="18"/>
        </w:rPr>
        <w:t>(Смотрит на маску с отвращением.)</w:t>
      </w:r>
      <w:r>
        <w:rPr>
          <w:rFonts w:cs="Verdana" w:ascii="Verdana" w:hAnsi="Verdana"/>
          <w:color w:val="000000"/>
          <w:sz w:val="18"/>
        </w:rPr>
        <w:t xml:space="preserve"> Прекрасное произве</w:t>
        <w:softHyphen/>
        <w:t xml:space="preserve">дение? Знаете ли, у некоторых людей бывают странные понятия о прекрасном. По-моему, она уродлива, глупа... такие рожи часто строят дети. </w:t>
      </w:r>
      <w:r>
        <w:rPr>
          <w:rFonts w:cs="Verdana" w:ascii="Verdana" w:hAnsi="Verdana"/>
          <w:i/>
          <w:color w:val="000000"/>
          <w:sz w:val="18"/>
        </w:rPr>
        <w:t>(С презрением хлопает ла</w:t>
        <w:softHyphen/>
        <w:t>донью по маске.)</w:t>
      </w:r>
      <w:r>
        <w:rPr>
          <w:rFonts w:cs="Verdana" w:ascii="Verdana" w:hAnsi="Verdana"/>
          <w:color w:val="000000"/>
          <w:sz w:val="18"/>
        </w:rPr>
        <w:t xml:space="preserve"> Гадость! Нечего глазеть на меня — я сме</w:t>
        <w:softHyphen/>
        <w:t xml:space="preserve">юсь над тобой! </w:t>
      </w:r>
      <w:r>
        <w:rPr>
          <w:rFonts w:cs="Verdana" w:ascii="Verdana" w:hAnsi="Verdana"/>
          <w:i/>
          <w:color w:val="000000"/>
          <w:sz w:val="18"/>
        </w:rPr>
        <w:t>(Собирается водворитъ маску на место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Если она действует на тебя, мы перенесем ее в дру</w:t>
        <w:softHyphen/>
        <w:t>гую комнат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енебрежительно).</w:t>
      </w:r>
      <w:r>
        <w:rPr>
          <w:rFonts w:cs="Verdana" w:ascii="Verdana" w:hAnsi="Verdana"/>
          <w:color w:val="000000"/>
          <w:sz w:val="18"/>
        </w:rPr>
        <w:t xml:space="preserve"> Не нужно. Пусть будет здесь, я с удовольствием буду смеяться над ней. </w:t>
      </w:r>
      <w:r>
        <w:rPr>
          <w:rFonts w:cs="Verdana" w:ascii="Verdana" w:hAnsi="Verdana"/>
          <w:i/>
          <w:color w:val="000000"/>
          <w:sz w:val="18"/>
        </w:rPr>
        <w:t>(Вешает маску на место и вдруг решительно поворачивается к Хэтти.)</w:t>
      </w:r>
      <w:r>
        <w:rPr>
          <w:rFonts w:cs="Verdana" w:ascii="Verdana" w:hAnsi="Verdana"/>
          <w:color w:val="000000"/>
          <w:sz w:val="18"/>
        </w:rPr>
        <w:t xml:space="preserve"> Джим не собирается сдавать экзамены. Я не позволю ем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зрываясь).</w:t>
      </w:r>
      <w:r>
        <w:rPr>
          <w:rFonts w:cs="Verdana" w:ascii="Verdana" w:hAnsi="Verdana"/>
          <w:color w:val="000000"/>
          <w:sz w:val="18"/>
        </w:rPr>
        <w:t xml:space="preserve"> Джим! Ты слышишь? Вот оно, кредо бе</w:t>
        <w:softHyphen/>
        <w:t>лых! Страх утратить свое превосходство над нами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моляюще).</w:t>
      </w:r>
      <w:r>
        <w:rPr>
          <w:rFonts w:cs="Verdana" w:ascii="Verdana" w:hAnsi="Verdana"/>
          <w:color w:val="000000"/>
          <w:sz w:val="18"/>
        </w:rPr>
        <w:t xml:space="preserve"> Джим... Скажи ей — пусть уйд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не себя, сестре).</w:t>
      </w:r>
      <w:r>
        <w:rPr>
          <w:rFonts w:cs="Verdana" w:ascii="Verdana" w:hAnsi="Verdana"/>
          <w:color w:val="000000"/>
          <w:sz w:val="18"/>
        </w:rPr>
        <w:t xml:space="preserve"> Или ты уйдешь отсюда — или мы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Миссис Хэррис</w:t>
      </w:r>
      <w:r>
        <w:rPr>
          <w:rFonts w:cs="Verdana" w:ascii="Verdana" w:hAnsi="Verdana"/>
          <w:color w:val="000000"/>
          <w:sz w:val="18"/>
        </w:rPr>
        <w:t xml:space="preserve"> (плача, обнимает Хэтти). Пойдем, дочка! Пойдем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Хэтти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спокойно)</w:t>
      </w:r>
      <w:r>
        <w:rPr>
          <w:rFonts w:cs="Verdana" w:ascii="Verdana" w:hAnsi="Verdana"/>
          <w:i w:val="false"/>
          <w:color w:val="000000"/>
          <w:sz w:val="18"/>
        </w:rPr>
        <w:t>. Да, мама. Уйдем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Уходят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Джим бросается в кресло и закрывает лицо руками. С минуту Элла неподвижно стоит около него. Растерянно оглядывает комнату, смотрит на портрет, на мебель, на Джима. Она старается освободиться от гнетущей тяжести.  На  какое-то  время  это  ей  удается,  и  она  становится  прежней  Эллой;  бросается на колени перед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Джимом, дотрагивается до его плеч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жно).</w:t>
      </w:r>
      <w:r>
        <w:rPr>
          <w:rFonts w:cs="Verdana" w:ascii="Verdana" w:hAnsi="Verdana"/>
          <w:color w:val="000000"/>
          <w:sz w:val="18"/>
        </w:rPr>
        <w:t xml:space="preserve"> Не надо, Джим! Не плачь! Ты вообразил, я правда не позволю тебе держать экзамены? Ты не так меня понял. Я очень хочу, чтобы ты их сдал, чтобы стал адвокатом. Самым лучшим во всей стране. Я очень хочу, чтобы ты показал этим лгунам и сплетникам, чтобы не болтали за нашей спиной — за какого человека я вышла. Я хочу, чтобы весь мир знал, что ты белее всех белых. Хочу, чтобы ты подымался все выше и выше — затоптал бы их в грязь. Я люблю тебя, Джим. Люблю тебя... Ты знаеш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спокоившись,</w:t>
      </w:r>
      <w:r>
        <w:rPr>
          <w:rFonts w:cs="Verdana" w:ascii="Verdana" w:hAnsi="Verdana"/>
          <w:color w:val="000000"/>
          <w:sz w:val="18"/>
        </w:rPr>
        <w:t xml:space="preserve"> со </w:t>
      </w:r>
      <w:r>
        <w:rPr>
          <w:rFonts w:cs="Verdana" w:ascii="Verdana" w:hAnsi="Verdana"/>
          <w:i/>
          <w:color w:val="000000"/>
          <w:sz w:val="18"/>
        </w:rPr>
        <w:t>счастливой улыбкой).</w:t>
      </w:r>
      <w:r>
        <w:rPr>
          <w:rFonts w:cs="Verdana" w:ascii="Verdana" w:hAnsi="Verdana"/>
          <w:color w:val="000000"/>
          <w:sz w:val="18"/>
        </w:rPr>
        <w:t xml:space="preserve"> Дорогая, надеюсь, я стану достойным теб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является в дверях; спокойно).</w:t>
      </w:r>
      <w:r>
        <w:rPr>
          <w:rFonts w:cs="Verdana" w:ascii="Verdana" w:hAnsi="Verdana"/>
          <w:color w:val="000000"/>
          <w:sz w:val="18"/>
        </w:rPr>
        <w:t xml:space="preserve"> Джим, мы уходи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Нет. Не уходит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Мы все равно собирались уйти. Это ваш дом — мамин подарок вам, Джи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раженный)</w:t>
      </w:r>
      <w:r>
        <w:rPr>
          <w:rFonts w:cs="Verdana" w:ascii="Verdana" w:hAnsi="Verdana"/>
          <w:color w:val="000000"/>
          <w:sz w:val="18"/>
        </w:rPr>
        <w:t>. Но я не могу его принять. Куда же вы уходите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. Мы сняли очень хорошую квартирку. </w:t>
      </w:r>
      <w:r>
        <w:rPr>
          <w:rFonts w:cs="Verdana" w:ascii="Verdana" w:hAnsi="Verdana"/>
          <w:i/>
          <w:color w:val="000000"/>
          <w:sz w:val="18"/>
        </w:rPr>
        <w:t>(С гордостью и укором.)</w:t>
      </w:r>
      <w:r>
        <w:rPr>
          <w:rFonts w:cs="Verdana" w:ascii="Verdana" w:hAnsi="Verdana"/>
          <w:color w:val="000000"/>
          <w:sz w:val="18"/>
        </w:rPr>
        <w:t xml:space="preserve"> В самом сердце Черного квартала. Будем жить с нашим народо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ердито).</w:t>
      </w:r>
      <w:r>
        <w:rPr>
          <w:rFonts w:cs="Verdana" w:ascii="Verdana" w:hAnsi="Verdana"/>
          <w:color w:val="000000"/>
          <w:sz w:val="18"/>
        </w:rPr>
        <w:t xml:space="preserve"> Вы с ума сошли! Я поговорю с мамой. </w:t>
      </w:r>
      <w:r>
        <w:rPr>
          <w:rFonts w:cs="Verdana" w:ascii="Verdana" w:hAnsi="Verdana"/>
          <w:i/>
          <w:color w:val="000000"/>
          <w:sz w:val="18"/>
        </w:rPr>
        <w:t>(Уходит.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Элла и Хэтти обмениваются взглядами, полными ненави</w:t>
        <w:softHyphen/>
        <w:t>сти. Хэтти уходит.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Элла, все еще стоя на коленях, окидывает все вокруг каким-то странным взглядом. Затем встает,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подходит к портрету отца Джим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издевкой).</w:t>
      </w:r>
      <w:r>
        <w:rPr>
          <w:rFonts w:cs="Verdana" w:ascii="Verdana" w:hAnsi="Verdana"/>
          <w:color w:val="000000"/>
          <w:sz w:val="18"/>
        </w:rPr>
        <w:t xml:space="preserve"> Это и есть его папаша! Вырядился, как цирковая лошадь. Ничего не поделаешь. Это в крови. Невежды. </w:t>
      </w:r>
      <w:r>
        <w:rPr>
          <w:rFonts w:cs="Verdana" w:ascii="Verdana" w:hAnsi="Verdana"/>
          <w:i/>
          <w:color w:val="000000"/>
          <w:sz w:val="18"/>
        </w:rPr>
        <w:t>(Обращается к маске, пытаясь говорить насмеш</w:t>
        <w:softHyphen/>
        <w:t>ливо.)</w:t>
      </w:r>
      <w:r>
        <w:rPr>
          <w:rFonts w:cs="Verdana" w:ascii="Verdana" w:hAnsi="Verdana"/>
          <w:color w:val="000000"/>
          <w:sz w:val="18"/>
        </w:rPr>
        <w:t xml:space="preserve"> Хелло, ты! Не воображай — меня не запугаешь. Я покажу тебе. Ничего он не сдаст, вот увидишь. Ничего, даже если будет стараться тысячу лет. </w:t>
      </w:r>
      <w:r>
        <w:rPr>
          <w:rFonts w:cs="Verdana" w:ascii="Verdana" w:hAnsi="Verdana"/>
          <w:i/>
          <w:color w:val="000000"/>
          <w:sz w:val="18"/>
        </w:rPr>
        <w:t>(Подходит к окну, смотрит вниз на улицу и бормочет.)</w:t>
      </w:r>
      <w:r>
        <w:rPr>
          <w:rFonts w:cs="Verdana" w:ascii="Verdana" w:hAnsi="Verdana"/>
          <w:color w:val="000000"/>
          <w:sz w:val="18"/>
        </w:rPr>
        <w:t xml:space="preserve"> Одни негры, толь</w:t>
        <w:softHyphen/>
        <w:t xml:space="preserve">ко одни негры! </w:t>
      </w:r>
      <w:r>
        <w:rPr>
          <w:rFonts w:cs="Verdana" w:ascii="Verdana" w:hAnsi="Verdana"/>
          <w:i/>
          <w:color w:val="000000"/>
          <w:sz w:val="18"/>
        </w:rPr>
        <w:t>(С внезапным волнением.)</w:t>
      </w:r>
      <w:r>
        <w:rPr>
          <w:rFonts w:cs="Verdana" w:ascii="Verdana" w:hAnsi="Verdana"/>
          <w:color w:val="000000"/>
          <w:sz w:val="18"/>
        </w:rPr>
        <w:t xml:space="preserve"> Нет, вот один и белый! Боже, да это Шорти! </w:t>
      </w:r>
      <w:r>
        <w:rPr>
          <w:rFonts w:cs="Verdana" w:ascii="Verdana" w:hAnsi="Verdana"/>
          <w:i/>
          <w:color w:val="000000"/>
          <w:sz w:val="18"/>
        </w:rPr>
        <w:t>(Распахивает окно и кричит.)</w:t>
      </w:r>
      <w:r>
        <w:rPr>
          <w:rFonts w:cs="Verdana" w:ascii="Verdana" w:hAnsi="Verdana"/>
          <w:color w:val="000000"/>
          <w:sz w:val="18"/>
        </w:rPr>
        <w:t xml:space="preserve"> Шорти! Хелло, Шорти! </w:t>
      </w:r>
      <w:r>
        <w:rPr>
          <w:rFonts w:cs="Verdana" w:ascii="Verdana" w:hAnsi="Verdana"/>
          <w:i/>
          <w:color w:val="000000"/>
          <w:sz w:val="18"/>
        </w:rPr>
        <w:t>(Высовывается из окна и ма</w:t>
        <w:softHyphen/>
        <w:t>шет рукой, с минуту смотрит вниз, отходит от окна к се</w:t>
        <w:softHyphen/>
        <w:t>редине комнаты, оглядываясь, куда бы, спрятаться. Лицо искажено страданием.)</w:t>
      </w:r>
      <w:r>
        <w:rPr>
          <w:rFonts w:cs="Verdana" w:ascii="Verdana" w:hAnsi="Verdana"/>
          <w:color w:val="000000"/>
          <w:sz w:val="18"/>
        </w:rPr>
        <w:t xml:space="preserve"> Ну и ну! Надо же! Наверно, не слышал. Нет, слышал, конечно, слышал. Так кричать — мертвый поднялся бы. А может, и не услышал — дети галдят. И все же слышал! Просто не хотел тебя услышать! Не хотел! Чтоб никто не подумал, что знаком со мной. Это же так, зачем же я обманываю себя? Нет-нет! И что за корысть не отвечать ему? Сам-то он кто? Что он такое, скажите, бога ради? Сводник! Закоренелый мошенник! Не слышал! Не захотел! Да-да, не захотел! Это правда, и ты сама знаешь прекрасно. Перестань лгать себе, он прекрас</w:t>
        <w:softHyphen/>
        <w:t xml:space="preserve">но тебя слышал, но не захотел узнать тебя. Не хочет знаться с тобой. Господи, даже он! Боится — старые приятели подымут его на смех. Но почему же? Да ты знаешь почему. Вышла замуж за... да-да, знаю за кого — не хочу говорить, и так всем ясно. </w:t>
      </w:r>
      <w:r>
        <w:rPr>
          <w:rFonts w:cs="Verdana" w:ascii="Verdana" w:hAnsi="Verdana"/>
          <w:i/>
          <w:color w:val="000000"/>
          <w:sz w:val="18"/>
        </w:rPr>
        <w:t>(Она в ужасе, пытает</w:t>
        <w:softHyphen/>
        <w:t>ся прийти в себя.)</w:t>
      </w:r>
      <w:r>
        <w:rPr>
          <w:rFonts w:cs="Verdana" w:ascii="Verdana" w:hAnsi="Verdana"/>
          <w:color w:val="000000"/>
          <w:sz w:val="18"/>
        </w:rPr>
        <w:t xml:space="preserve"> Перестань сейчас же! </w:t>
      </w:r>
      <w:r>
        <w:rPr>
          <w:rFonts w:cs="Verdana" w:ascii="Verdana" w:hAnsi="Verdana"/>
          <w:i/>
          <w:color w:val="000000"/>
          <w:sz w:val="18"/>
        </w:rPr>
        <w:t>(Затем жалобно, как испуганный ребенок.)</w:t>
      </w:r>
      <w:r>
        <w:rPr>
          <w:rFonts w:cs="Verdana" w:ascii="Verdana" w:hAnsi="Verdana"/>
          <w:color w:val="000000"/>
          <w:sz w:val="18"/>
        </w:rPr>
        <w:t xml:space="preserve"> Джим! Джим! Джим! Где ты? Ты нужен мне, Джим! </w:t>
      </w:r>
      <w:r>
        <w:rPr>
          <w:rFonts w:cs="Verdana" w:ascii="Verdana" w:hAnsi="Verdana"/>
          <w:i/>
          <w:color w:val="000000"/>
          <w:sz w:val="18"/>
        </w:rPr>
        <w:t>(Выбегает из комнаты.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РТИНА ВТОРАЯ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Декорация первой сцены второго действия. Прошло пол</w:t>
        <w:softHyphen/>
        <w:t>года. Стены как-то осели, потолок навис; мебель, портрет, маска кажутся для этой комнаты слишком громоздкими. Вечер. За столом сидит Джим. Он погружен в изучение книг по юриспруденции, стопкой лежащих перед ним. Огромным физическим усилием заставляет себя сосредоточиться, отчего лицо его напоминает лицо бегуна у финиша. Лоб покрыт испариной. Он без конца повторяет вслух одну и ту же фразу, время от времени ударяя себя кулаком по лбу. И все же, вопреки собственной воле, без конца отвлекается, вздрагивает при каждом звуке, раз</w:t>
        <w:softHyphen/>
        <w:t>дающемся в других комнатах или на улице; взгляд блуж</w:t>
        <w:softHyphen/>
        <w:t>дает, и, наконец, позабыв о своих занятиях, он устрем</w:t>
        <w:softHyphen/>
        <w:t>ляет глаза на портьеру. Видно, он подавлен горем. Со сто</w:t>
        <w:softHyphen/>
        <w:t>ном захлопнув книгу, подходит к окну и, открыв его, опускается на стул, положив руки на  подоконник  и  скло</w:t>
        <w:softHyphen/>
        <w:t>нив  на  них  голову.  Он  смотрит в темноту. Лицо его осве</w:t>
        <w:softHyphen/>
        <w:t>щается фонарем, стоящим под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окном на углу улицы. Раздвигается портьера, и входит Хэтти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идит, что брата нет за столом).</w:t>
      </w:r>
      <w:r>
        <w:rPr>
          <w:rFonts w:cs="Verdana" w:ascii="Verdana" w:hAnsi="Verdana"/>
          <w:color w:val="000000"/>
          <w:sz w:val="18"/>
        </w:rPr>
        <w:t xml:space="preserve"> Джим! </w:t>
      </w:r>
      <w:r>
        <w:rPr>
          <w:rFonts w:cs="Verdana" w:ascii="Verdana" w:hAnsi="Verdana"/>
          <w:i/>
          <w:color w:val="000000"/>
          <w:sz w:val="18"/>
        </w:rPr>
        <w:t xml:space="preserve">(Заметив его.) </w:t>
      </w:r>
      <w:r>
        <w:rPr>
          <w:rFonts w:cs="Verdana" w:ascii="Verdana" w:hAnsi="Verdana"/>
          <w:color w:val="000000"/>
          <w:sz w:val="18"/>
        </w:rPr>
        <w:t>Ах, вот ты где? Что ты тут делаешь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вернувшись к сестре).</w:t>
      </w:r>
      <w:r>
        <w:rPr>
          <w:rFonts w:cs="Verdana" w:ascii="Verdana" w:hAnsi="Verdana"/>
          <w:color w:val="000000"/>
          <w:sz w:val="18"/>
        </w:rPr>
        <w:t xml:space="preserve"> Отдыхаю. Мозги проветриваю. </w:t>
      </w:r>
      <w:r>
        <w:rPr>
          <w:rFonts w:cs="Verdana" w:ascii="Verdana" w:hAnsi="Verdana"/>
          <w:i/>
          <w:color w:val="000000"/>
          <w:sz w:val="18"/>
        </w:rPr>
        <w:t>(С натянутой улыбкой.)</w:t>
      </w:r>
      <w:r>
        <w:rPr>
          <w:rFonts w:cs="Verdana" w:ascii="Verdana" w:hAnsi="Verdana"/>
          <w:color w:val="000000"/>
          <w:sz w:val="18"/>
        </w:rPr>
        <w:t xml:space="preserve"> Приходится-таки попотеть над этими юридическими книгами. </w:t>
      </w:r>
      <w:r>
        <w:rPr>
          <w:rFonts w:cs="Verdana" w:ascii="Verdana" w:hAnsi="Verdana"/>
          <w:i/>
          <w:color w:val="000000"/>
          <w:sz w:val="18"/>
        </w:rPr>
        <w:t>(С тревогой.)</w:t>
      </w:r>
      <w:r>
        <w:rPr>
          <w:rFonts w:cs="Verdana" w:ascii="Verdana" w:hAnsi="Verdana"/>
          <w:color w:val="000000"/>
          <w:sz w:val="18"/>
        </w:rPr>
        <w:t xml:space="preserve"> Как он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. Заснула. Сейчас ей лучше побыть одной, и я ушла на минутку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Что доктор сказал тебе, Джим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. Ничего нового. Говорит — ей нужен покой, отдых. </w:t>
      </w:r>
      <w:r>
        <w:rPr>
          <w:rFonts w:cs="Verdana" w:ascii="Verdana" w:hAnsi="Verdana"/>
          <w:i/>
          <w:color w:val="000000"/>
          <w:sz w:val="18"/>
        </w:rPr>
        <w:t>(С горечью.)</w:t>
      </w:r>
      <w:r>
        <w:rPr>
          <w:rFonts w:cs="Verdana" w:ascii="Verdana" w:hAnsi="Verdana"/>
          <w:color w:val="000000"/>
          <w:sz w:val="18"/>
        </w:rPr>
        <w:t xml:space="preserve"> Но как это сделать, он не сказал. Не оста</w:t>
        <w:softHyphen/>
        <w:t xml:space="preserve">вил никакого рецепта. </w:t>
      </w:r>
      <w:r>
        <w:rPr>
          <w:rFonts w:cs="Verdana" w:ascii="Verdana" w:hAnsi="Verdana"/>
          <w:i/>
          <w:color w:val="000000"/>
          <w:sz w:val="18"/>
        </w:rPr>
        <w:t>(Пауза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Джим, я думаю... Тебе надо уйти от нее... или ей от тебя... на врем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спылив).</w:t>
      </w:r>
      <w:r>
        <w:rPr>
          <w:rFonts w:cs="Verdana" w:ascii="Verdana" w:hAnsi="Verdana"/>
          <w:color w:val="000000"/>
          <w:sz w:val="18"/>
        </w:rPr>
        <w:t xml:space="preserve"> И ты, как этот доктор. По вашему, все очень легко и просто. Сделай вот так, и все будет хорошо. А не выходит! Жизнь не такая простая штука, — наша, во вся</w:t>
        <w:softHyphen/>
        <w:t xml:space="preserve">ком случае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Мы не можем расстаться друг с дру</w:t>
        <w:softHyphen/>
        <w:t>гом. Нас связывают тысячи вещей, и одна из них огром</w:t>
        <w:softHyphen/>
        <w:t xml:space="preserve">на...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Если нужно, если ей будет лучше от это</w:t>
        <w:softHyphen/>
        <w:t>го, я уйду... расстанусь с ней... сделаю все решительно, потому что люблю ее. Я даже покончу с собой... — выбро</w:t>
        <w:softHyphen/>
        <w:t>шусь из окна. Но я много думал и понял: ей будет го</w:t>
        <w:softHyphen/>
        <w:t xml:space="preserve">раздо хуже, если меня не будет рядом с ней! У нее в целом мире, кроме меня, никого нет. Я не обманываюсь, не заблуждаюсь. Это действительно так. </w:t>
      </w:r>
      <w:r>
        <w:rPr>
          <w:rFonts w:cs="Verdana" w:ascii="Verdana" w:hAnsi="Verdana"/>
          <w:i/>
          <w:color w:val="000000"/>
          <w:sz w:val="18"/>
        </w:rPr>
        <w:t>(Умоляюще.)</w:t>
      </w:r>
      <w:r>
        <w:rPr>
          <w:rFonts w:cs="Verdana" w:ascii="Verdana" w:hAnsi="Verdana"/>
          <w:color w:val="000000"/>
          <w:sz w:val="18"/>
        </w:rPr>
        <w:t xml:space="preserve"> Ты разве не знаешь, что я прав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Да, Джим, я знаю: она любит тебя, я убедилась в это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искренне)</w:t>
      </w:r>
      <w:r>
        <w:rPr>
          <w:rFonts w:cs="Verdana" w:ascii="Verdana" w:hAnsi="Verdana"/>
          <w:color w:val="000000"/>
          <w:sz w:val="18"/>
        </w:rPr>
        <w:t>. Поэтому, что бы ни случилось, мы до кон</w:t>
        <w:softHyphen/>
        <w:t xml:space="preserve">ца должны держаться друг друга и надеяться на лучшее. </w:t>
      </w:r>
      <w:r>
        <w:rPr>
          <w:rFonts w:cs="Verdana" w:ascii="Verdana" w:hAnsi="Verdana"/>
          <w:i/>
          <w:color w:val="000000"/>
          <w:sz w:val="18"/>
        </w:rPr>
        <w:t>(Пауза. Затем продолжает с надеждой.)</w:t>
      </w:r>
      <w:r>
        <w:rPr>
          <w:rFonts w:cs="Verdana" w:ascii="Verdana" w:hAnsi="Verdana"/>
          <w:color w:val="000000"/>
          <w:sz w:val="18"/>
        </w:rPr>
        <w:t xml:space="preserve"> Может быть, сей</w:t>
        <w:softHyphen/>
        <w:t>час у нее кризис. Он пройдет, она успокоится, и болезнь больше не повторится. А я — как только стану адвока</w:t>
        <w:softHyphen/>
        <w:t>том — многого достигну. Подумай, мы оба свободны! Спра</w:t>
        <w:softHyphen/>
        <w:t>вились с нашей слабостью. Мы по-настоящему свободны — и можем быть счастливы и здесь и в любом месте. Она будет гордиться мною. Она не раз говорила, что будет искренне гордиться мною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 xml:space="preserve">(отвернувшись от брата, чтобы скрыть свое волнение). </w:t>
      </w:r>
      <w:r>
        <w:rPr>
          <w:rFonts w:cs="Verdana" w:ascii="Verdana" w:hAnsi="Verdana"/>
          <w:color w:val="000000"/>
          <w:sz w:val="18"/>
        </w:rPr>
        <w:t>Джим, все так и будет, я уверена. Но тебе не надо пере</w:t>
        <w:softHyphen/>
        <w:t>утомляться. Ты чересчур много работаеш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стало поднимается, идет к столу и садится).</w:t>
      </w:r>
      <w:r>
        <w:rPr>
          <w:rFonts w:cs="Verdana" w:ascii="Verdana" w:hAnsi="Verdana"/>
          <w:color w:val="000000"/>
          <w:sz w:val="18"/>
        </w:rPr>
        <w:t xml:space="preserve"> Да, знаю. Но зато теперь я сдам все экзамены. У меня уже нет этой проклятой неуверенности в себе. Я за год делаю больше, чем в юридической школе проходят за два. Это ведь здорово, правда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е очень уверенно).</w:t>
      </w:r>
      <w:r>
        <w:rPr>
          <w:rFonts w:cs="Verdana" w:ascii="Verdana" w:hAnsi="Verdana"/>
          <w:color w:val="000000"/>
          <w:sz w:val="18"/>
        </w:rPr>
        <w:t xml:space="preserve"> Конечно, Джим.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илы у него на исходе).</w:t>
      </w:r>
      <w:r>
        <w:rPr>
          <w:rFonts w:cs="Verdana" w:ascii="Verdana" w:hAnsi="Verdana"/>
          <w:color w:val="000000"/>
          <w:sz w:val="18"/>
        </w:rPr>
        <w:t xml:space="preserve"> Если б только справиться с усталостью... Мне очень трудно. Я измучился, совсем не сплю. Думаю, думаю без конца. Голова у меня болит, мысли жгут меня, жужжат как пчелы, летая взад и впе</w:t>
        <w:softHyphen/>
        <w:t>ред. Иногда мне кажется, что я схожу с ума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Хэтти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внимательно наблюдавшая за братом, решается нако</w:t>
        <w:softHyphen/>
        <w:t>нец на откровенность).</w:t>
      </w:r>
      <w:r>
        <w:rPr>
          <w:rFonts w:cs="Verdana" w:ascii="Verdana" w:hAnsi="Verdana"/>
          <w:i w:val="false"/>
          <w:color w:val="000000"/>
          <w:sz w:val="18"/>
        </w:rPr>
        <w:t xml:space="preserve"> Джим, доктор не все тебе сказал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рачно).</w:t>
      </w:r>
      <w:r>
        <w:rPr>
          <w:rFonts w:cs="Verdana" w:ascii="Verdana" w:hAnsi="Verdana"/>
          <w:color w:val="000000"/>
          <w:sz w:val="18"/>
        </w:rPr>
        <w:t xml:space="preserve"> Что же он утаил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Он сказал мне, что ты сам тоже того и гляди сва</w:t>
        <w:softHyphen/>
        <w:t>лишься, если не займешься своим здоровье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томленно).</w:t>
      </w:r>
      <w:r>
        <w:rPr>
          <w:rFonts w:cs="Verdana" w:ascii="Verdana" w:hAnsi="Verdana"/>
          <w:color w:val="000000"/>
          <w:sz w:val="18"/>
        </w:rPr>
        <w:t xml:space="preserve"> Пусть! Мне все равно. Может, если я за</w:t>
        <w:softHyphen/>
        <w:t>болею, ей станет лучше. На нее обрушилось слишком мно</w:t>
        <w:softHyphen/>
        <w:t xml:space="preserve">го невзгод! </w:t>
      </w:r>
      <w:r>
        <w:rPr>
          <w:rFonts w:cs="Verdana" w:ascii="Verdana" w:hAnsi="Verdana"/>
          <w:i/>
          <w:color w:val="000000"/>
          <w:sz w:val="18"/>
        </w:rPr>
        <w:t>(Пытается улыбнуться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оропливо).</w:t>
      </w:r>
      <w:r>
        <w:rPr>
          <w:rFonts w:cs="Verdana" w:ascii="Verdana" w:hAnsi="Verdana"/>
          <w:color w:val="000000"/>
          <w:sz w:val="18"/>
        </w:rPr>
        <w:t xml:space="preserve"> Джим, умоляю: не вбивай это себе в го</w:t>
        <w:softHyphen/>
        <w:t>лов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Я очень устал, и у меня плохое настроение, только и всег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Долгая пауз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И еще кое-что я должна сказать тебе, Джим..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жим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вяло).</w:t>
      </w:r>
      <w:r>
        <w:rPr>
          <w:rFonts w:cs="Verdana" w:ascii="Verdana" w:hAnsi="Verdana"/>
          <w:i w:val="false"/>
          <w:color w:val="000000"/>
          <w:sz w:val="18"/>
        </w:rPr>
        <w:t xml:space="preserve"> Что еще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Доктор сказал, Элла, по-видимому, не скоро попра</w:t>
        <w:softHyphen/>
        <w:t>вит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Он и мне это говорил. Сказал: пройдет много времени, прежде чем она вернется к нормальному состоянию. Что же, надо набраться терпени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едленно).</w:t>
      </w:r>
      <w:r>
        <w:rPr>
          <w:rFonts w:cs="Verdana" w:ascii="Verdana" w:hAnsi="Verdana"/>
          <w:color w:val="000000"/>
          <w:sz w:val="18"/>
        </w:rPr>
        <w:t xml:space="preserve"> На ее выздоровление надеяться нечего — вот что он сказал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олгая пауз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клоняясь от прямого ответа)</w:t>
      </w:r>
      <w:r>
        <w:rPr>
          <w:rFonts w:cs="Verdana" w:ascii="Verdana" w:hAnsi="Verdana"/>
          <w:color w:val="000000"/>
          <w:sz w:val="18"/>
        </w:rPr>
        <w:t>. Я приглашу к Элле дру</w:t>
        <w:softHyphen/>
        <w:t>гих докторов — настоящих специалистов. А этот просто старый дурак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Будь благоразумным, Джим. Взгляни правде в гла</w:t>
        <w:softHyphen/>
        <w:t>за — и чем раньше, тем лучш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раздражением).</w:t>
      </w:r>
      <w:r>
        <w:rPr>
          <w:rFonts w:cs="Verdana" w:ascii="Verdana" w:hAnsi="Verdana"/>
          <w:color w:val="000000"/>
          <w:sz w:val="18"/>
        </w:rPr>
        <w:t xml:space="preserve"> Я лучше всякого доктора знаю, что с Элло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настойчиво).</w:t>
      </w:r>
      <w:r>
        <w:rPr>
          <w:rFonts w:cs="Verdana" w:ascii="Verdana" w:hAnsi="Verdana"/>
          <w:color w:val="000000"/>
          <w:sz w:val="18"/>
        </w:rPr>
        <w:t xml:space="preserve"> Устрой ее в хороший санаторий, Джим. Там она скорее поправит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Никогда! Она там умрет от стыд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По крайней мере пусть она побудет в санатории, пока ты не сдашь экаменов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К черту экзамены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Всего на шесть месяцев, Джим. Это не такая уж дол</w:t>
        <w:softHyphen/>
        <w:t>гая разлук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. Ты что, хочешь, чтобы мы расстались? </w:t>
      </w:r>
      <w:r>
        <w:rPr>
          <w:rFonts w:cs="Verdana" w:ascii="Verdana" w:hAnsi="Verdana"/>
          <w:i/>
          <w:color w:val="000000"/>
          <w:sz w:val="18"/>
        </w:rPr>
        <w:t>(Встает; гнев</w:t>
        <w:softHyphen/>
        <w:t>но.)</w:t>
      </w:r>
      <w:r>
        <w:rPr>
          <w:rFonts w:cs="Verdana" w:ascii="Verdana" w:hAnsi="Verdana"/>
          <w:color w:val="000000"/>
          <w:sz w:val="18"/>
        </w:rPr>
        <w:t xml:space="preserve"> Уходи! Сейчас же уходи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покойно).</w:t>
      </w:r>
      <w:r>
        <w:rPr>
          <w:rFonts w:cs="Verdana" w:ascii="Verdana" w:hAnsi="Verdana"/>
          <w:color w:val="000000"/>
          <w:sz w:val="18"/>
        </w:rPr>
        <w:t xml:space="preserve"> Не уйду. </w:t>
      </w:r>
      <w:r>
        <w:rPr>
          <w:rFonts w:cs="Verdana" w:ascii="Verdana" w:hAnsi="Verdana"/>
          <w:i/>
          <w:color w:val="000000"/>
          <w:sz w:val="18"/>
        </w:rPr>
        <w:t>(Резко.)</w:t>
      </w:r>
      <w:r>
        <w:rPr>
          <w:rFonts w:cs="Verdana" w:ascii="Verdana" w:hAnsi="Verdana"/>
          <w:color w:val="000000"/>
          <w:sz w:val="18"/>
        </w:rPr>
        <w:t xml:space="preserve"> Нужно наконец, чтобы кто-нибудь сказал тебе правду. Только одна я решаюсь на это. </w:t>
      </w:r>
      <w:r>
        <w:rPr>
          <w:rFonts w:cs="Verdana" w:ascii="Verdana" w:hAnsi="Verdana"/>
          <w:i/>
          <w:color w:val="000000"/>
          <w:sz w:val="18"/>
        </w:rPr>
        <w:t>(Настороженно.)</w:t>
      </w:r>
      <w:r>
        <w:rPr>
          <w:rFonts w:cs="Verdana" w:ascii="Verdana" w:hAnsi="Verdana"/>
          <w:color w:val="000000"/>
          <w:sz w:val="18"/>
        </w:rPr>
        <w:t xml:space="preserve"> Скажи, Джим, ты слышал, что она говорит в бреду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здрогнув).</w:t>
      </w:r>
      <w:r>
        <w:rPr>
          <w:rFonts w:cs="Verdana" w:ascii="Verdana" w:hAnsi="Verdana"/>
          <w:color w:val="000000"/>
          <w:sz w:val="18"/>
        </w:rPr>
        <w:t xml:space="preserve"> Не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Неправда, Джим. Ты не мог не слышать, если, конеч</w:t>
        <w:softHyphen/>
        <w:t>но, не затыкал себе уши. Доктор сказал — у нее маниа</w:t>
        <w:softHyphen/>
        <w:t>кальное состояние... Оно может углубиться, и это опасно для тебя, Джим. Дальше так жить нельзя... Ты тоже кон</w:t>
        <w:softHyphen/>
        <w:t>чишь сумасшествием. Сегодня она металась и кричала: «Черномазая! Черномазая!» Она кричала — ты отравил ее и кожа у нее поэтому тоже становится черно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болью в голосе).</w:t>
      </w:r>
      <w:r>
        <w:rPr>
          <w:rFonts w:cs="Verdana" w:ascii="Verdana" w:hAnsi="Verdana"/>
          <w:color w:val="000000"/>
          <w:sz w:val="18"/>
        </w:rPr>
        <w:t xml:space="preserve"> Это она только тогда, когда не по</w:t>
        <w:softHyphen/>
        <w:t>мнит себ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И потом она вдруг обругала меня проклятой черно</w:t>
        <w:softHyphen/>
        <w:t>мазо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Не верю! Не могла она так сказать. Не могла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. Она сказала, и не один раз. </w:t>
      </w:r>
      <w:r>
        <w:rPr>
          <w:rFonts w:cs="Verdana" w:ascii="Verdana" w:hAnsi="Verdana"/>
          <w:i/>
          <w:color w:val="000000"/>
          <w:sz w:val="18"/>
        </w:rPr>
        <w:t>(Мучительная пауза.)</w:t>
      </w:r>
      <w:r>
        <w:rPr>
          <w:rFonts w:cs="Verdana" w:ascii="Verdana" w:hAnsi="Verdana"/>
          <w:color w:val="000000"/>
          <w:sz w:val="18"/>
        </w:rPr>
        <w:t xml:space="preserve"> Она скоро и тебя назовет так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душевной мукой).</w:t>
      </w:r>
      <w:r>
        <w:rPr>
          <w:rFonts w:cs="Verdana" w:ascii="Verdana" w:hAnsi="Verdana"/>
          <w:color w:val="000000"/>
          <w:sz w:val="18"/>
        </w:rPr>
        <w:t xml:space="preserve"> Эти слова вырвались против ее воли. Она же не отвечает за то, что говорит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Знаю, но это как раз не имеет значения. То, что она сказала, у нее засело глубоко. И не выходит из головы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Глубоко в сознании людей ее расы, но не у не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По-моему, это все равно. А в моем сознании, в со</w:t>
        <w:softHyphen/>
        <w:t xml:space="preserve">знании людей моей расы копится возмущение, Джим. Я не могу больше терпеть. Не могу больше ухаживать за ней. Я боюсь, за себя боюсь. Порой я способна убить ее, чтобы освободить тебя. </w:t>
      </w:r>
      <w:r>
        <w:rPr>
          <w:rFonts w:cs="Verdana" w:ascii="Verdana" w:hAnsi="Verdana"/>
          <w:i/>
          <w:color w:val="000000"/>
          <w:sz w:val="18"/>
        </w:rPr>
        <w:t>(Она больше не в силах спра</w:t>
        <w:softHyphen/>
        <w:t>виться с собой и начинает плакать.)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Долгая пауза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жим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печально).</w:t>
      </w:r>
      <w:r>
        <w:rPr>
          <w:rFonts w:cs="Verdana" w:ascii="Verdana" w:hAnsi="Verdana"/>
          <w:i w:val="false"/>
          <w:color w:val="000000"/>
          <w:sz w:val="18"/>
        </w:rPr>
        <w:t xml:space="preserve"> Да... Тебе лучше уйти от нас. Проща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Кто будет ухаживать за ней? Белая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Элла не допустит к себе белую — умрет со стыда. Я сам буду ходить за ней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И бросишь заниматься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Буду делать и то и друго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Не сможешь, ты свалишься. Ты и сейчас выглядишь ужасно, а это только начал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Я все для нее сделаю. У нее никого нет, кроме меня. Я докажу — я достоин ее. Она сможет гордиться мной. Докажу, я действительно самый белый из всех белых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 xml:space="preserve">(уязвлена словами брата, с горечью и возмущением). </w:t>
      </w:r>
      <w:r>
        <w:rPr>
          <w:rFonts w:cs="Verdana" w:ascii="Verdana" w:hAnsi="Verdana"/>
          <w:color w:val="000000"/>
          <w:sz w:val="18"/>
        </w:rPr>
        <w:t>Так вот что она внушила тебе! Эх ты, слабовольный глу</w:t>
        <w:softHyphen/>
        <w:t>пец, предатель своей расы! И в благодарность она назо</w:t>
        <w:softHyphen/>
        <w:t>вет тебя грязным черномазым. Ты сам услышишь, она проклинает тебя за то, что не может иметь ребенка. Боится — ребенок будет черным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бешенстве).</w:t>
      </w:r>
      <w:r>
        <w:rPr>
          <w:rFonts w:cs="Verdana" w:ascii="Verdana" w:hAnsi="Verdana"/>
          <w:color w:val="000000"/>
          <w:sz w:val="18"/>
        </w:rPr>
        <w:t xml:space="preserve"> Замолчи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Я скажу все, даже если ты убьешь меня. Отправь ее в психиатрическую больницу, не то вы оба попадете в не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диким смехом).</w:t>
      </w:r>
      <w:r>
        <w:rPr>
          <w:rFonts w:cs="Verdana" w:ascii="Verdana" w:hAnsi="Verdana"/>
          <w:color w:val="000000"/>
          <w:sz w:val="18"/>
        </w:rPr>
        <w:t xml:space="preserve"> Воображаешь, я страшусь этого? Напротив, — может, нам будет там лучше. Может, нам по</w:t>
        <w:softHyphen/>
        <w:t xml:space="preserve">нравится там. Да, понравится. </w:t>
      </w:r>
      <w:r>
        <w:rPr>
          <w:rFonts w:cs="Verdana" w:ascii="Verdana" w:hAnsi="Verdana"/>
          <w:i/>
          <w:color w:val="000000"/>
          <w:sz w:val="18"/>
        </w:rPr>
        <w:t>(Хохочет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испуганно).</w:t>
      </w:r>
      <w:r>
        <w:rPr>
          <w:rFonts w:cs="Verdana" w:ascii="Verdana" w:hAnsi="Verdana"/>
          <w:color w:val="000000"/>
          <w:sz w:val="18"/>
        </w:rPr>
        <w:t xml:space="preserve"> Джим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Мы будем вместе! Можешь грозить мне геенной огнен</w:t>
        <w:softHyphen/>
        <w:t xml:space="preserve">ной — не страшно, если мы будем вместе. Для меня это райское блаженство. </w:t>
      </w:r>
      <w:r>
        <w:rPr>
          <w:rFonts w:cs="Verdana" w:ascii="Verdana" w:hAnsi="Verdana"/>
          <w:i/>
          <w:color w:val="000000"/>
          <w:sz w:val="18"/>
        </w:rPr>
        <w:t>(С бешенством.)</w:t>
      </w:r>
      <w:r>
        <w:rPr>
          <w:rFonts w:cs="Verdana" w:ascii="Verdana" w:hAnsi="Verdana"/>
          <w:color w:val="000000"/>
          <w:sz w:val="18"/>
        </w:rPr>
        <w:t xml:space="preserve"> Убирайся! Ты все время стараешься разлучить нас. Уходи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Хэтти</w:t>
      </w:r>
      <w:r>
        <w:rPr>
          <w:rFonts w:cs="Verdana" w:ascii="Verdana" w:hAnsi="Verdana"/>
          <w:color w:val="000000"/>
          <w:sz w:val="18"/>
        </w:rPr>
        <w:t>. Я хочу тебе добр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Не надо мне такого добра. Мне хорошо только с ней. У меня нет никого, кроме нее. Пусть она зовет меня чер</w:t>
        <w:softHyphen/>
        <w:t>номазым! Пусть говорит: я самый белый из всех белых! Я все для нее. Она все для меня. А ты убирайся — с твоей дурацкой болтовней о белой и черной расе! Куда же де</w:t>
        <w:softHyphen/>
        <w:t xml:space="preserve">ваться просто людям? Для тебя все просто! Ты готова запереть ее в сумасшедший дом и зашвырнуть ключи подальше! </w:t>
      </w:r>
      <w:r>
        <w:rPr>
          <w:rFonts w:cs="Verdana" w:ascii="Verdana" w:hAnsi="Verdana"/>
          <w:i/>
          <w:color w:val="000000"/>
          <w:sz w:val="18"/>
        </w:rPr>
        <w:t>(Вне себя.)</w:t>
      </w:r>
      <w:r>
        <w:rPr>
          <w:rFonts w:cs="Verdana" w:ascii="Verdana" w:hAnsi="Verdana"/>
          <w:color w:val="000000"/>
          <w:sz w:val="18"/>
        </w:rPr>
        <w:t xml:space="preserve"> Убирайся! Доктор еще остался — он тоже собирается нас разлучить. Я захлопну дверь пе</w:t>
        <w:softHyphen/>
        <w:t>ред его носом, и мы с ней будем жить взаперти. Уби</w:t>
        <w:softHyphen/>
        <w:t>райся! Немедленно!..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Хэтти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в смятении).</w:t>
      </w:r>
      <w:r>
        <w:rPr>
          <w:rFonts w:cs="Verdana" w:ascii="Verdana" w:hAnsi="Verdana"/>
          <w:i w:val="false"/>
          <w:color w:val="000000"/>
          <w:sz w:val="18"/>
        </w:rPr>
        <w:t xml:space="preserve"> Джим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жим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мягко выпроваживает ее и захлопывает за ней дверь. Устало).</w:t>
      </w:r>
      <w:r>
        <w:rPr>
          <w:rFonts w:cs="Verdana" w:ascii="Verdana" w:hAnsi="Verdana"/>
          <w:i w:val="false"/>
          <w:color w:val="000000"/>
          <w:sz w:val="18"/>
        </w:rPr>
        <w:t xml:space="preserve"> Уходи! Мне нужно заниматься. Нужно ухажи</w:t>
        <w:softHyphen/>
        <w:t xml:space="preserve">вать за Эллой. Буду делать и то и другое. Я все смогу ради нее. </w:t>
      </w:r>
      <w:r>
        <w:rPr>
          <w:rFonts w:cs="Verdana" w:ascii="Verdana" w:hAnsi="Verdana"/>
          <w:color w:val="000000"/>
          <w:sz w:val="18"/>
        </w:rPr>
        <w:t>(Садится за стол и, открыв книгу, снова начи</w:t>
        <w:softHyphen/>
        <w:t>нает однообразно повторять что-то из учебника, ударяя себя кулаком по лбу.)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Бесшумно ступая босыми ногами, входит Элла. Поверх ночной сорочки на ней надет красный халат. В правой руке  зажат  кухонный  нож.  Она смотрит на Джима бе</w:t>
        <w:softHyphen/>
        <w:t>зумными глазами, крадется к нему. Услышав шорох, Джим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быстро вскакивает и поворачивается. Увидев Эллу, он вскрикивает и хватает ее за руку. Она замирает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жим</w:t>
      </w:r>
      <w:r>
        <w:rPr>
          <w:rFonts w:cs="Verdana" w:ascii="Verdana" w:hAnsi="Verdana"/>
          <w:i w:val="false"/>
          <w:color w:val="000000"/>
          <w:sz w:val="18"/>
        </w:rPr>
        <w:t>. Элла! Что с тобой? Боже мой! Ты собиралась убить меня?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Элла молчит, он трясет ее за плечи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жалобно).</w:t>
      </w:r>
      <w:r>
        <w:rPr>
          <w:rFonts w:cs="Verdana" w:ascii="Verdana" w:hAnsi="Verdana"/>
          <w:color w:val="000000"/>
          <w:sz w:val="18"/>
        </w:rPr>
        <w:t xml:space="preserve"> Они все бранили меня... Не могу сказать как... И вот, Джим, я схватила нож...</w:t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Смотри сюда — этот...</w:t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испугом смотрит на нож).</w:t>
      </w:r>
      <w:r>
        <w:rPr>
          <w:rFonts w:cs="Verdana" w:ascii="Verdana" w:hAnsi="Verdana"/>
          <w:color w:val="000000"/>
          <w:sz w:val="18"/>
        </w:rPr>
        <w:t xml:space="preserve"> Где я? Я видела страшный сон... Куда они все делись?.. Нет... как я сюда попала? </w:t>
      </w:r>
      <w:r>
        <w:rPr>
          <w:rFonts w:cs="Verdana" w:ascii="Verdana" w:hAnsi="Verdana"/>
          <w:i/>
          <w:color w:val="000000"/>
          <w:sz w:val="18"/>
        </w:rPr>
        <w:t>(Разражается плачем, как ребенок.)</w:t>
      </w:r>
      <w:r>
        <w:rPr>
          <w:rFonts w:cs="Verdana" w:ascii="Verdana" w:hAnsi="Verdana"/>
          <w:color w:val="000000"/>
          <w:sz w:val="18"/>
        </w:rPr>
        <w:t xml:space="preserve"> О Джим, никогда не оставляй меня одну! Мне снятся такие ужасные сны, Джим. Обещай, ты никуда от меня не уйдешь!</w:t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Обещаю, дорогая.</w:t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ебячливо).</w:t>
      </w:r>
      <w:r>
        <w:rPr>
          <w:rFonts w:cs="Verdana" w:ascii="Verdana" w:hAnsi="Verdana"/>
          <w:color w:val="000000"/>
          <w:sz w:val="18"/>
        </w:rPr>
        <w:t xml:space="preserve"> Я твоя маленькая девочка... а ты мой ста</w:t>
        <w:softHyphen/>
        <w:t>рый-старый дядюшка Джим. Ты не поиграешь со мной?</w:t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Конечно, дорогая. А теперь иди, ложись.</w:t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ак же).</w:t>
      </w:r>
      <w:r>
        <w:rPr>
          <w:rFonts w:cs="Verdana" w:ascii="Verdana" w:hAnsi="Verdana"/>
          <w:color w:val="000000"/>
          <w:sz w:val="18"/>
        </w:rPr>
        <w:t xml:space="preserve"> Хорошо, дядя Джим. </w:t>
      </w:r>
      <w:r>
        <w:rPr>
          <w:rFonts w:cs="Verdana" w:ascii="Verdana" w:hAnsi="Verdana"/>
          <w:i/>
          <w:color w:val="000000"/>
          <w:sz w:val="18"/>
        </w:rPr>
        <w:t>(Поворачивается к двери.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жим делает вид, что начинает читать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i/>
          <w:color w:val="000000"/>
          <w:sz w:val="18"/>
        </w:rPr>
        <w:t xml:space="preserve">(Смотрит на него; и вдруг говорит нормальным голосом.) </w:t>
      </w:r>
      <w:r>
        <w:rPr>
          <w:rFonts w:cs="Verdana" w:ascii="Verdana" w:hAnsi="Verdana"/>
          <w:color w:val="000000"/>
          <w:sz w:val="18"/>
        </w:rPr>
        <w:t>Ты очень много занимаешься, Джим?</w:t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Да, дорогая. Иди, ложись. Тебе надо отдохнуть, ты же знаешь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мотрит на него. В ней борются противоречивые чувст</w:t>
        <w:softHyphen/>
        <w:t>ва. Лицо внезапно искажается, становится злым, в глазах появляется выражение ненависти. Она больше не может сдержать себя и кричит)</w:t>
      </w:r>
      <w:r>
        <w:rPr>
          <w:rFonts w:cs="Verdana" w:ascii="Verdana" w:hAnsi="Verdana"/>
          <w:color w:val="000000"/>
          <w:sz w:val="18"/>
        </w:rPr>
        <w:t>. Проклятый черномазый! Черно</w:t>
        <w:softHyphen/>
        <w:t>мазый!.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здрогнув, точно пронзенный болью)</w:t>
      </w:r>
      <w:r>
        <w:rPr>
          <w:rFonts w:cs="Verdana" w:ascii="Verdana" w:hAnsi="Verdana"/>
          <w:color w:val="000000"/>
          <w:sz w:val="18"/>
        </w:rPr>
        <w:t>. Элла! Ради бога! Элла!..</w:t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 xml:space="preserve">(придя в себя, поняв, что произошло нечто ужасное). </w:t>
      </w:r>
      <w:r>
        <w:rPr>
          <w:rFonts w:cs="Verdana" w:ascii="Verdana" w:hAnsi="Verdana"/>
          <w:color w:val="000000"/>
          <w:sz w:val="18"/>
        </w:rPr>
        <w:t>Джим! Джим! Почему ты на меня так смотришь!</w:t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Ты что мне сказала?</w:t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ытаясь вспомнить).</w:t>
      </w:r>
      <w:r>
        <w:rPr>
          <w:rFonts w:cs="Verdana" w:ascii="Verdana" w:hAnsi="Verdana"/>
          <w:color w:val="000000"/>
          <w:sz w:val="18"/>
        </w:rPr>
        <w:t xml:space="preserve"> Я... я сказала, помню... я сказала... ты много занимаешься, Джим... Ты на это рассердился, Джим?</w:t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Нет, дорогая. Что ты! Иди, ложис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корно)</w:t>
      </w:r>
      <w:r>
        <w:rPr>
          <w:rFonts w:cs="Verdana" w:ascii="Verdana" w:hAnsi="Verdana"/>
          <w:color w:val="000000"/>
          <w:sz w:val="18"/>
        </w:rPr>
        <w:t xml:space="preserve">. Хорошо, Джим. </w:t>
      </w:r>
      <w:r>
        <w:rPr>
          <w:rFonts w:cs="Verdana" w:ascii="Verdana" w:hAnsi="Verdana"/>
          <w:i/>
          <w:color w:val="000000"/>
          <w:sz w:val="18"/>
        </w:rPr>
        <w:t>(Скрывается за портьерами.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жим смотрит в пространство невидящим взглядом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i/>
          <w:color w:val="000000"/>
          <w:sz w:val="18"/>
        </w:rPr>
        <w:t>(Внезапно высовывает голову из-за портьер. Лицо ее сно</w:t>
        <w:softHyphen/>
        <w:t>ва безумно.)</w:t>
      </w:r>
      <w:r>
        <w:rPr>
          <w:rFonts w:cs="Verdana" w:ascii="Verdana" w:hAnsi="Verdana"/>
          <w:color w:val="000000"/>
          <w:sz w:val="18"/>
        </w:rPr>
        <w:t xml:space="preserve"> Черномазый! </w:t>
      </w:r>
      <w:r>
        <w:rPr>
          <w:rFonts w:cs="Verdana" w:ascii="Verdana" w:hAnsi="Verdana"/>
          <w:i/>
          <w:color w:val="000000"/>
          <w:sz w:val="18"/>
        </w:rPr>
        <w:t>(Скрывается, и слышно, как убегает, смеясь с чувством жестокого удовлетворения.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Джим опускает голову, он потрясен, готов разрыдаться.</w:t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lineRule="auto" w:line="240" w:before="0" w:after="0"/>
        <w:jc w:val="center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РТИНА ТРЕТЬЯ</w:t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пустя полгода. Весенний вечер. Только что село солнце. В окно той же комнаты, где происходили и две предыду</w:t>
        <w:softHyphen/>
        <w:t>щие сцены, льется слабый сумеречный свет, освещая на этажерке конголезскую маску. Признаки упадка и запу</w:t>
        <w:softHyphen/>
        <w:t>стения  теперь  еще заметнее, чем полгода назад;  стены облезли, потолок того и гляди обрушится.  Мебель  выгля</w:t>
        <w:softHyphen/>
        <w:t>дит  еще  более громоздкой. На письменном столе — сло</w:t>
        <w:softHyphen/>
        <w:t>женные одна на другую книги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о юриспруденции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права, осторожно ступая босыми ногами, входит Элла, держа в руке кухонный нож. Вид ее вызывает сострадание, она похудела, лицо измождено, красный халат гря</w:t>
        <w:softHyphen/>
        <w:t>зен и потрепан. Движения Эллы резки и порывисты,  глаза  горят  безумным  огнем.  Она подозрительно оглядывает</w:t>
        <w:softHyphen/>
        <w:t>ся вокруг, затем подходит к этажерке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и, подбоченясь, вы</w:t>
        <w:softHyphen/>
        <w:t>зывающе насмешливо, но не без страха глядит на конго</w:t>
        <w:softHyphen/>
        <w:t>лезскую маску.</w:t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lineRule="auto" w:line="240" w:before="0" w:after="0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. Подожди, теперь я над тобой потешусь. </w:t>
      </w:r>
      <w:r>
        <w:rPr>
          <w:rFonts w:cs="Verdana" w:ascii="Verdana" w:hAnsi="Verdana"/>
          <w:i/>
          <w:color w:val="000000"/>
          <w:sz w:val="18"/>
        </w:rPr>
        <w:t>(Доверительно.)</w:t>
      </w:r>
      <w:r>
        <w:rPr>
          <w:rFonts w:cs="Verdana" w:ascii="Verdana" w:hAnsi="Verdana"/>
          <w:color w:val="000000"/>
          <w:sz w:val="18"/>
        </w:rPr>
        <w:t xml:space="preserve"> Он вообразил, что я заснула. Звал меня: «Элла, Элла»... а я лежала с закрытыми глазами, притворилась, что сплю, даже храпела немножко. Так и одурачила его! </w:t>
      </w:r>
      <w:r>
        <w:rPr>
          <w:rFonts w:cs="Verdana" w:ascii="Verdana" w:hAnsi="Verdana"/>
          <w:i/>
          <w:color w:val="000000"/>
          <w:sz w:val="18"/>
        </w:rPr>
        <w:t>(Смеется хриплым смехом.)</w:t>
      </w:r>
      <w:r>
        <w:rPr>
          <w:rFonts w:cs="Verdana" w:ascii="Verdana" w:hAnsi="Verdana"/>
          <w:color w:val="000000"/>
          <w:sz w:val="18"/>
        </w:rPr>
        <w:t xml:space="preserve"> Наконец-то он оставил меня одну первый раз за все эти месяцы. Я бы рада каждый день с тобой разговаривать, да вот видишь — удалось только сейчас. </w:t>
      </w:r>
      <w:r>
        <w:rPr>
          <w:rFonts w:cs="Verdana" w:ascii="Verdana" w:hAnsi="Verdana"/>
          <w:i/>
          <w:color w:val="000000"/>
          <w:sz w:val="18"/>
        </w:rPr>
        <w:t>(С внезапной вспышкой злобы, подняв вверх нож.)</w:t>
      </w:r>
      <w:r>
        <w:rPr>
          <w:rFonts w:cs="Verdana" w:ascii="Verdana" w:hAnsi="Verdana"/>
          <w:color w:val="000000"/>
          <w:sz w:val="18"/>
        </w:rPr>
        <w:t xml:space="preserve"> А, черномазый, ты скалишь зубы? Как сме</w:t>
        <w:softHyphen/>
        <w:t>ешь смеяться надо мной? Забыл, кто ты? Так всегда с вами бывает. Стоит хоть раз отнестись к вам хорошо, об</w:t>
        <w:softHyphen/>
        <w:t xml:space="preserve">ращаться с вами прилично, у вас тотчас голова кругом пойдет. Вы сразу начинаете бог знает что воображать о себе! Расхаживаете повсюду с важным видом. Просто на улицу нельзя выйти, повсюду одни черномазые. Снуют взад и вперед, скалят зубы, в школах учатся, думают —  они ровня белым. Экзамены всякие держат! </w:t>
      </w:r>
      <w:r>
        <w:rPr>
          <w:rFonts w:cs="Verdana" w:ascii="Verdana" w:hAnsi="Verdana"/>
          <w:i/>
          <w:color w:val="000000"/>
          <w:sz w:val="18"/>
        </w:rPr>
        <w:t>(Останавли</w:t>
        <w:softHyphen/>
        <w:t xml:space="preserve">вается, вспоминая что-то, внезапно ее осеняет догадка.) </w:t>
      </w:r>
      <w:r>
        <w:rPr>
          <w:rFonts w:cs="Verdana" w:ascii="Verdana" w:hAnsi="Verdana"/>
          <w:color w:val="000000"/>
          <w:sz w:val="18"/>
        </w:rPr>
        <w:t>Так вот куда он ушел... На почту... Ждет письма из шко</w:t>
        <w:softHyphen/>
        <w:t xml:space="preserve">лы о том... Но почему же он так долго не возвращается? </w:t>
      </w:r>
      <w:r>
        <w:rPr>
          <w:rFonts w:cs="Verdana" w:ascii="Verdana" w:hAnsi="Verdana"/>
          <w:i/>
          <w:color w:val="000000"/>
          <w:sz w:val="18"/>
        </w:rPr>
        <w:t>(Жалобно зовет.)</w:t>
      </w:r>
      <w:r>
        <w:rPr>
          <w:rFonts w:cs="Verdana" w:ascii="Verdana" w:hAnsi="Verdana"/>
          <w:color w:val="000000"/>
          <w:sz w:val="18"/>
        </w:rPr>
        <w:t xml:space="preserve"> Джим! </w:t>
      </w:r>
      <w:r>
        <w:rPr>
          <w:rFonts w:cs="Verdana" w:ascii="Verdana" w:hAnsi="Verdana"/>
          <w:i/>
          <w:color w:val="000000"/>
          <w:sz w:val="18"/>
        </w:rPr>
        <w:t>(С ужасом.)</w:t>
      </w:r>
      <w:r>
        <w:rPr>
          <w:rFonts w:cs="Verdana" w:ascii="Verdana" w:hAnsi="Verdana"/>
          <w:color w:val="000000"/>
          <w:sz w:val="18"/>
        </w:rPr>
        <w:t xml:space="preserve"> А вдруг он выдер</w:t>
        <w:softHyphen/>
        <w:t xml:space="preserve">жал? Вдруг выдержал? </w:t>
      </w:r>
      <w:r>
        <w:rPr>
          <w:rFonts w:cs="Verdana" w:ascii="Verdana" w:hAnsi="Verdana"/>
          <w:i/>
          <w:color w:val="000000"/>
          <w:sz w:val="18"/>
        </w:rPr>
        <w:t>(В бешенстве.)</w:t>
      </w:r>
      <w:r>
        <w:rPr>
          <w:rFonts w:cs="Verdana" w:ascii="Verdana" w:hAnsi="Verdana"/>
          <w:color w:val="000000"/>
          <w:sz w:val="18"/>
        </w:rPr>
        <w:t xml:space="preserve"> Нет! Он не смог! Я убью его! Покончу с собой! </w:t>
      </w:r>
      <w:r>
        <w:rPr>
          <w:rFonts w:cs="Verdana" w:ascii="Verdana" w:hAnsi="Verdana"/>
          <w:i/>
          <w:color w:val="000000"/>
          <w:sz w:val="18"/>
        </w:rPr>
        <w:t>(С угрозой, к конголезской маске.)</w:t>
      </w:r>
      <w:r>
        <w:rPr>
          <w:rFonts w:cs="Verdana" w:ascii="Verdana" w:hAnsi="Verdana"/>
          <w:color w:val="000000"/>
          <w:sz w:val="18"/>
        </w:rPr>
        <w:t xml:space="preserve"> Это тебя надо клясть за это! Тебя. Ну я тебе... </w:t>
      </w:r>
      <w:r>
        <w:rPr>
          <w:rFonts w:cs="Verdana" w:ascii="Verdana" w:hAnsi="Verdana"/>
          <w:i/>
          <w:color w:val="000000"/>
          <w:sz w:val="18"/>
        </w:rPr>
        <w:t>(Умо</w:t>
        <w:softHyphen/>
        <w:t>ляюще.)</w:t>
      </w:r>
      <w:r>
        <w:rPr>
          <w:rFonts w:cs="Verdana" w:ascii="Verdana" w:hAnsi="Verdana"/>
          <w:color w:val="000000"/>
          <w:sz w:val="18"/>
        </w:rPr>
        <w:t xml:space="preserve"> Но для чего тебе это нужно? Для чего вредишь нам? Я же не сделала тебе ничего плохого. Почему же ты нена</w:t>
        <w:softHyphen/>
        <w:t>видишь меня? Я вышла за него замуж, ты это помнишь? Так оставь Джима в покое. А ты мешаешь ему быть сча</w:t>
        <w:softHyphen/>
        <w:t>стливым, счастливым со мной... Ну а мне почему не даешь быть счастливой? Джим ведь белый, самый белый из всех людей. Ты свалился к нам неизвестно откуда и вмешиваешься в нашу жизнь. О, я черная! Черная! Как уголь черная. Ты отравил меня! Я не могу смыть эту черноту. Я ненавижу тебя, ненавижу! Оставь нас с Джи</w:t>
        <w:softHyphen/>
        <w:t xml:space="preserve">мом в покое, не мешай нам быть счастливыми. </w:t>
      </w:r>
      <w:r>
        <w:rPr>
          <w:rFonts w:cs="Verdana" w:ascii="Verdana" w:hAnsi="Verdana"/>
          <w:i/>
          <w:color w:val="000000"/>
          <w:sz w:val="18"/>
        </w:rPr>
        <w:t>(Падает на стул Джима, положив бессильные руки на стол.)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Медленно отворяется дверь, ведущая в переднюю, и появ</w:t>
        <w:softHyphen/>
        <w:t>ляется Джим. Ввалившиеся глаза его красны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от бессонных ночей. Он выглядит подавленным и разбитым. В ру</w:t>
        <w:softHyphen/>
        <w:t>ках раскрытое письмо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 xml:space="preserve">(увидев Эллу, тихим, мертвым от усталости голосом). </w:t>
      </w:r>
      <w:r>
        <w:rPr>
          <w:rFonts w:cs="Verdana" w:ascii="Verdana" w:hAnsi="Verdana"/>
          <w:color w:val="000000"/>
          <w:sz w:val="18"/>
        </w:rPr>
        <w:t>Дорогая, я думал, ты спиш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здрагивает, резко поворачивается к мужу).</w:t>
      </w:r>
      <w:r>
        <w:rPr>
          <w:rFonts w:cs="Verdana" w:ascii="Verdana" w:hAnsi="Verdana"/>
          <w:color w:val="000000"/>
          <w:sz w:val="18"/>
        </w:rPr>
        <w:t xml:space="preserve"> Что это? Ты получил письмо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закрывает за собой дверь).</w:t>
      </w:r>
      <w:r>
        <w:rPr>
          <w:rFonts w:cs="Verdana" w:ascii="Verdana" w:hAnsi="Verdana"/>
          <w:color w:val="000000"/>
          <w:sz w:val="18"/>
        </w:rPr>
        <w:t xml:space="preserve"> Да. От экзаменационной ко</w:t>
        <w:softHyphen/>
        <w:t xml:space="preserve">миссии при корпорации адвокатов. Из Нью-Йорка, из града благословенного! </w:t>
      </w:r>
      <w:r>
        <w:rPr>
          <w:rFonts w:cs="Verdana" w:ascii="Verdana" w:hAnsi="Verdana"/>
          <w:i/>
          <w:color w:val="000000"/>
          <w:sz w:val="18"/>
        </w:rPr>
        <w:t>(Последние слова произносит едва слышно, со смешком, в котором слышится ироническое сострадание к самому себе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ыстро, с гибкостью хищного зверя вскочив со стула и держа за спиной нож, кричит со страхом, смешанным с ненавистью).</w:t>
      </w:r>
      <w:r>
        <w:rPr>
          <w:rFonts w:cs="Verdana" w:ascii="Verdana" w:hAnsi="Verdana"/>
          <w:color w:val="000000"/>
          <w:sz w:val="18"/>
        </w:rPr>
        <w:t xml:space="preserve"> Значит, ты... Ты выдержал? Тебя приняли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глядя на жену).</w:t>
      </w:r>
      <w:r>
        <w:rPr>
          <w:rFonts w:cs="Verdana" w:ascii="Verdana" w:hAnsi="Verdana"/>
          <w:color w:val="000000"/>
          <w:sz w:val="18"/>
        </w:rPr>
        <w:t xml:space="preserve"> Выдержал? Я? </w:t>
      </w:r>
      <w:r>
        <w:rPr>
          <w:rFonts w:cs="Verdana" w:ascii="Verdana" w:hAnsi="Verdana"/>
          <w:i/>
          <w:color w:val="000000"/>
          <w:sz w:val="18"/>
        </w:rPr>
        <w:t>(Начинает хохотать громко и звучно, как умеют хохотать негры, но в этом смехе и горе и издевка над собой.)</w:t>
      </w:r>
      <w:r>
        <w:rPr>
          <w:rFonts w:cs="Verdana" w:ascii="Verdana" w:hAnsi="Verdana"/>
          <w:color w:val="000000"/>
          <w:sz w:val="18"/>
        </w:rPr>
        <w:t xml:space="preserve"> Господь с тобой, девочка! Как такая глупая мысль пришла тебе в голову? Сдал? Я? Джим, Черный ворон? Чтобы негр, Джим Хэррис, стал членом корпорации адвокатов? Да ты просто умерла бы со смеху, если б такое случилось. Это же против закона природы, закона людей, закона справедливости. Произо</w:t>
        <w:softHyphen/>
        <w:t>шло бы землетрясение и катастрофы, на человечество об</w:t>
        <w:softHyphen/>
        <w:t>рушились бы семь казней египетских, чудовища сожрали бы все деньги в банках! Начался бы новый всемирный потоп, погасло б солнце. Бога сбросили б с небесного пре</w:t>
        <w:softHyphen/>
        <w:t xml:space="preserve">стола, и в мире воцарился б дьявол. </w:t>
      </w:r>
      <w:r>
        <w:rPr>
          <w:rFonts w:cs="Verdana" w:ascii="Verdana" w:hAnsi="Verdana"/>
          <w:i/>
          <w:color w:val="000000"/>
          <w:sz w:val="18"/>
        </w:rPr>
        <w:t>(Громко и злобно хохочет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прояснившимся лицом).</w:t>
      </w:r>
      <w:r>
        <w:rPr>
          <w:rFonts w:cs="Verdana" w:ascii="Verdana" w:hAnsi="Verdana"/>
          <w:color w:val="000000"/>
          <w:sz w:val="18"/>
        </w:rPr>
        <w:t xml:space="preserve"> Так, значит, ты не прошел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изнеможении, глупо смеется).</w:t>
      </w:r>
      <w:r>
        <w:rPr>
          <w:rFonts w:cs="Verdana" w:ascii="Verdana" w:hAnsi="Verdana"/>
          <w:color w:val="000000"/>
          <w:sz w:val="18"/>
        </w:rPr>
        <w:t xml:space="preserve"> Ну, разумеется, нет! Нет, конечно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Элла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с радостными криком швыряет со стола все книги, хватает Джима за руки и, как девчонка, весело приплясывает)</w:t>
      </w:r>
      <w:r>
        <w:rPr>
          <w:rFonts w:cs="Verdana" w:ascii="Verdana" w:hAnsi="Verdana"/>
          <w:i w:val="false"/>
          <w:color w:val="000000"/>
          <w:sz w:val="18"/>
        </w:rPr>
        <w:t>. Джим, я это знала! Я знала, ты провалишься! Я рада. Я так счастлива. Ты по-прежнему мой дядюшка Джим, я рада, рада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Джим смотрит на нее сначала удивленно, потом с ненави</w:t>
        <w:softHyphen/>
        <w:t>стью. Она танцует вокруг него.</w:t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Джим, сжимая кулаки, наблюдает за ней.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color w:val="000000"/>
          <w:sz w:val="18"/>
        </w:rPr>
        <w:t xml:space="preserve">(Остановившись перед маской, торжествующе кричит.) </w:t>
      </w:r>
      <w:r>
        <w:rPr>
          <w:rFonts w:cs="Verdana" w:ascii="Verdana" w:hAnsi="Verdana"/>
          <w:i w:val="false"/>
          <w:color w:val="000000"/>
          <w:sz w:val="18"/>
        </w:rPr>
        <w:t xml:space="preserve">Получай! Что я тебе говорила? Говорила — потешусь над тобой? </w:t>
      </w:r>
      <w:r>
        <w:rPr>
          <w:rFonts w:cs="Verdana" w:ascii="Verdana" w:hAnsi="Verdana"/>
          <w:color w:val="000000"/>
          <w:sz w:val="18"/>
        </w:rPr>
        <w:t>(Начинает дико хохотать; хватает маску, кладет посередине стола и ножом пригвождает ее к нему.)</w:t>
      </w:r>
      <w:r>
        <w:rPr>
          <w:rFonts w:cs="Verdana" w:ascii="Verdana" w:hAnsi="Verdana"/>
          <w:i w:val="false"/>
          <w:color w:val="000000"/>
          <w:sz w:val="18"/>
        </w:rPr>
        <w:t xml:space="preserve"> На! Теперь кто из нас над кем смеется?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Джим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с налившимися кровью глазами, хрипло).</w:t>
      </w:r>
      <w:r>
        <w:rPr>
          <w:rFonts w:cs="Verdana" w:ascii="Verdana" w:hAnsi="Verdana"/>
          <w:i w:val="false"/>
          <w:color w:val="000000"/>
          <w:sz w:val="18"/>
        </w:rPr>
        <w:t xml:space="preserve"> Дьявол! Бе</w:t>
        <w:softHyphen/>
        <w:t xml:space="preserve">лая дьяволица! </w:t>
      </w:r>
      <w:r>
        <w:rPr>
          <w:rFonts w:cs="Verdana" w:ascii="Verdana" w:hAnsi="Verdana"/>
          <w:color w:val="000000"/>
          <w:sz w:val="18"/>
        </w:rPr>
        <w:t>(Со страшным криком подымает над ней кулак.)</w:t>
      </w:r>
      <w:r>
        <w:rPr>
          <w:rFonts w:cs="Verdana" w:ascii="Verdana" w:hAnsi="Verdana"/>
          <w:i w:val="false"/>
          <w:color w:val="000000"/>
          <w:sz w:val="18"/>
        </w:rPr>
        <w:t xml:space="preserve"> Дьяволица!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b/>
          <w:i w:val="false"/>
          <w:color w:val="000000"/>
          <w:sz w:val="18"/>
        </w:rPr>
        <w:t>Элла</w:t>
      </w:r>
      <w:r>
        <w:rPr>
          <w:rFonts w:cs="Verdana" w:ascii="Verdana" w:hAnsi="Verdana"/>
          <w:i w:val="false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18"/>
        </w:rPr>
        <w:t>(смотрит на мужа глазами, полными ужаса).</w:t>
      </w:r>
      <w:r>
        <w:rPr>
          <w:rFonts w:cs="Verdana" w:ascii="Verdana" w:hAnsi="Verdana"/>
          <w:i w:val="false"/>
          <w:color w:val="000000"/>
          <w:sz w:val="18"/>
        </w:rPr>
        <w:t xml:space="preserve"> Джим!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При звуке ее голоса он овладевает собой, руки бессильно падают, голова опускается вниз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i/>
          <w:color w:val="000000"/>
          <w:sz w:val="18"/>
        </w:rPr>
        <w:t>(Дрожащим пальцем показывает на маску.)</w:t>
      </w:r>
      <w:r>
        <w:rPr>
          <w:rFonts w:cs="Verdana" w:ascii="Verdana" w:hAnsi="Verdana"/>
          <w:color w:val="000000"/>
          <w:sz w:val="18"/>
        </w:rPr>
        <w:t xml:space="preserve"> Теперь все в порядке, Джим. Она мертва. Дьявол мертв. Видишь. А ес</w:t>
        <w:softHyphen/>
        <w:t>ли бы ты выдержал экзамен, он остался бы в живых. Тог</w:t>
        <w:softHyphen/>
        <w:t xml:space="preserve">да он вселился бы в тебя. И мне пришлось бы убить тебя, понимаешь? Не то он убил бы меня. А вот теперь я его прикончила! </w:t>
      </w:r>
      <w:r>
        <w:rPr>
          <w:rFonts w:cs="Verdana" w:ascii="Verdana" w:hAnsi="Verdana"/>
          <w:i/>
          <w:color w:val="000000"/>
          <w:sz w:val="18"/>
        </w:rPr>
        <w:t>(Похлопывает мужа по руке.)</w:t>
      </w:r>
      <w:r>
        <w:rPr>
          <w:rFonts w:cs="Verdana" w:ascii="Verdana" w:hAnsi="Verdana"/>
          <w:color w:val="000000"/>
          <w:sz w:val="18"/>
        </w:rPr>
        <w:t xml:space="preserve"> Поэтому тебе нечего боять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устало).</w:t>
      </w:r>
      <w:r>
        <w:rPr>
          <w:rFonts w:cs="Verdana" w:ascii="Verdana" w:hAnsi="Verdana"/>
          <w:color w:val="000000"/>
          <w:sz w:val="18"/>
        </w:rPr>
        <w:t xml:space="preserve"> Дай я сяду, Элла. Я устал. Я столько времени совсем не спал. </w:t>
      </w:r>
      <w:r>
        <w:rPr>
          <w:rFonts w:cs="Verdana" w:ascii="Verdana" w:hAnsi="Verdana"/>
          <w:i/>
          <w:color w:val="000000"/>
          <w:sz w:val="18"/>
        </w:rPr>
        <w:t>(Опускается на стул около стола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адится около него на пол и берет его за руку; лицо у нее хорошеет, становясь по-детски счастливым).</w:t>
      </w:r>
      <w:r>
        <w:rPr>
          <w:rFonts w:cs="Verdana" w:ascii="Verdana" w:hAnsi="Verdana"/>
          <w:color w:val="000000"/>
          <w:sz w:val="18"/>
        </w:rPr>
        <w:t xml:space="preserve"> Знаю, Джим. Это из-за меня. Я не давала тебе уснуть. Думала — если он выспится, он поверит в себя и обязательно сдаст экзамены. И тогда восторжествует дьявол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о стоном)</w:t>
      </w:r>
      <w:r>
        <w:rPr>
          <w:rFonts w:cs="Verdana" w:ascii="Verdana" w:hAnsi="Verdana"/>
          <w:color w:val="000000"/>
          <w:sz w:val="18"/>
        </w:rPr>
        <w:t>. Не надо, дорога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ребячлибым смехом).</w:t>
      </w:r>
      <w:r>
        <w:rPr>
          <w:rFonts w:cs="Verdana" w:ascii="Verdana" w:hAnsi="Verdana"/>
          <w:color w:val="000000"/>
          <w:sz w:val="18"/>
        </w:rPr>
        <w:t xml:space="preserve"> Знаешь, зачем я таскала с собой этот нож? </w:t>
      </w:r>
      <w:r>
        <w:rPr>
          <w:rFonts w:cs="Verdana" w:ascii="Verdana" w:hAnsi="Verdana"/>
          <w:i/>
          <w:color w:val="000000"/>
          <w:sz w:val="18"/>
        </w:rPr>
        <w:t>(Нахмурясь.)</w:t>
      </w:r>
      <w:r>
        <w:rPr>
          <w:rFonts w:cs="Verdana" w:ascii="Verdana" w:hAnsi="Verdana"/>
          <w:color w:val="000000"/>
          <w:sz w:val="18"/>
        </w:rPr>
        <w:t xml:space="preserve"> Я пугала тебя, чтоб ты не спал, чтоб не мог заниматься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Я не боялся, что ты убьешь меня. Я боялся другого. Все думал — что они потом сделают с тобой!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center"/>
        <w:rPr>
          <w:rFonts w:ascii="Verdana" w:hAnsi="Verdana" w:cs="Verdana"/>
          <w:i w:val="false"/>
          <w:i w:val="false"/>
          <w:color w:val="000000"/>
          <w:sz w:val="22"/>
        </w:rPr>
      </w:pPr>
      <w:r>
        <w:rPr>
          <w:rFonts w:cs="Verdana" w:ascii="Verdana" w:hAnsi="Verdana"/>
          <w:i w:val="false"/>
          <w:color w:val="000000"/>
          <w:sz w:val="22"/>
        </w:rPr>
        <w:t>Пауза.</w:t>
      </w:r>
    </w:p>
    <w:p>
      <w:pPr>
        <w:pStyle w:val="Normal1"/>
        <w:spacing w:lineRule="auto" w:line="24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ребячливо).</w:t>
      </w:r>
      <w:r>
        <w:rPr>
          <w:rFonts w:cs="Verdana" w:ascii="Verdana" w:hAnsi="Verdana"/>
          <w:color w:val="000000"/>
          <w:sz w:val="18"/>
        </w:rPr>
        <w:t xml:space="preserve"> А господь простит меня, Джим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>. Может быть. Он, может, и простит тебе то, что ты сде</w:t>
        <w:softHyphen/>
        <w:t>лала мне. Может, простит мне то, что я сделал тебе. Но как он себе простит, этого я не понимаю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>. Я молилась, очень много молилась. Ты уходил на эк</w:t>
        <w:softHyphen/>
        <w:t>замен, я оставалась с сиделкой, закрывала глаза, прит</w:t>
        <w:softHyphen/>
        <w:t>ворялась, будто сплю. А я молилась: господи, не дай Джиму выдержать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рыданьем).</w:t>
      </w:r>
      <w:r>
        <w:rPr>
          <w:rFonts w:cs="Verdana" w:ascii="Verdana" w:hAnsi="Verdana"/>
          <w:color w:val="000000"/>
          <w:sz w:val="18"/>
        </w:rPr>
        <w:t xml:space="preserve"> Не надо, дорогая, не надо. Ты делаешь мне больно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испуганно).</w:t>
      </w:r>
      <w:r>
        <w:rPr>
          <w:rFonts w:cs="Verdana" w:ascii="Verdana" w:hAnsi="Verdana"/>
          <w:color w:val="000000"/>
          <w:sz w:val="18"/>
        </w:rPr>
        <w:t xml:space="preserve"> Что ты, Джим? Где? </w:t>
      </w:r>
      <w:r>
        <w:rPr>
          <w:rFonts w:cs="Verdana" w:ascii="Verdana" w:hAnsi="Verdana"/>
          <w:i/>
          <w:color w:val="000000"/>
          <w:sz w:val="18"/>
        </w:rPr>
        <w:t>(Пауза.)</w:t>
      </w:r>
      <w:r>
        <w:rPr>
          <w:rFonts w:cs="Verdana" w:ascii="Verdana" w:hAnsi="Verdana"/>
          <w:color w:val="000000"/>
          <w:sz w:val="18"/>
        </w:rPr>
        <w:t xml:space="preserve"> Я больна, Джим. Знаешь, долго я не проживу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росто).</w:t>
      </w:r>
      <w:r>
        <w:rPr>
          <w:rFonts w:cs="Verdana" w:ascii="Verdana" w:hAnsi="Verdana"/>
          <w:color w:val="000000"/>
          <w:sz w:val="18"/>
        </w:rPr>
        <w:t xml:space="preserve"> Тогда и я умру. Когда-нибудь... где-то там, может, мы будем счастливее. Но я хотел... здесь, в этой жизни... доказать тебе и себе... Стать полноправным чле</w:t>
        <w:softHyphen/>
        <w:t xml:space="preserve">ном адвокатской корпорации... чтобы ты могла гордиться мной. </w:t>
      </w:r>
      <w:r>
        <w:rPr>
          <w:rFonts w:cs="Verdana" w:ascii="Verdana" w:hAnsi="Verdana"/>
          <w:i/>
          <w:color w:val="000000"/>
          <w:sz w:val="18"/>
        </w:rPr>
        <w:t>(Замолкает, готовый вот-вот разразиться слезами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одро).</w:t>
      </w:r>
      <w:r>
        <w:rPr>
          <w:rFonts w:cs="Verdana" w:ascii="Verdana" w:hAnsi="Verdana"/>
          <w:color w:val="000000"/>
          <w:sz w:val="18"/>
        </w:rPr>
        <w:t xml:space="preserve"> Но, Джим, все позади. Теперь все будет хорошо. </w:t>
      </w:r>
      <w:r>
        <w:rPr>
          <w:rFonts w:cs="Verdana" w:ascii="Verdana" w:hAnsi="Verdana"/>
          <w:i/>
          <w:color w:val="000000"/>
          <w:sz w:val="18"/>
        </w:rPr>
        <w:t>(Щебеча.)</w:t>
      </w:r>
      <w:r>
        <w:rPr>
          <w:rFonts w:cs="Verdana" w:ascii="Verdana" w:hAnsi="Verdana"/>
          <w:color w:val="000000"/>
          <w:sz w:val="18"/>
        </w:rPr>
        <w:t xml:space="preserve"> Я снова твоя девочка, Джим... а ты мой маль</w:t>
        <w:softHyphen/>
        <w:t>чик. Помнишь, как раньше, мы тогда были влюблены друг в друга. Я вымажу лицо ваксой — буду черной, как негритянка. А ты намажься мелом — и у тебя будет бе</w:t>
        <w:softHyphen/>
        <w:t>лая кожа. Помнишь, мы делали так раньше? Давай поиг</w:t>
        <w:softHyphen/>
        <w:t>раем снова в шарики, хочешь? Но не всегда ты будешь мальчиком, иногда ты будешь старым дядюшкой Джи</w:t>
        <w:softHyphen/>
        <w:t>мом. Хорошо, Джим?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оглашаясь с ней).</w:t>
      </w:r>
      <w:r>
        <w:rPr>
          <w:rFonts w:cs="Verdana" w:ascii="Verdana" w:hAnsi="Verdana"/>
          <w:color w:val="000000"/>
          <w:sz w:val="18"/>
        </w:rPr>
        <w:t xml:space="preserve"> Хорошо, голубка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. Ведь у меня никого нет, только один ты! И я люблю тебя. </w:t>
      </w:r>
      <w:r>
        <w:rPr>
          <w:rFonts w:cs="Verdana" w:ascii="Verdana" w:hAnsi="Verdana"/>
          <w:i/>
          <w:color w:val="000000"/>
          <w:sz w:val="18"/>
        </w:rPr>
        <w:t>(Нежно и благодарно целует его руку.)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росаясь на колени и поднимая к небу сверкающие глаза; с просветленным лицом.)</w:t>
      </w:r>
      <w:r>
        <w:rPr>
          <w:rFonts w:cs="Verdana" w:ascii="Verdana" w:hAnsi="Verdana"/>
          <w:color w:val="000000"/>
          <w:sz w:val="18"/>
        </w:rPr>
        <w:t xml:space="preserve"> Господи, прости меня, гос</w:t>
        <w:softHyphen/>
        <w:t xml:space="preserve">поди. Помоги мне стать достойным ее! </w:t>
      </w:r>
      <w:r>
        <w:rPr>
          <w:rFonts w:cs="Verdana" w:ascii="Verdana" w:hAnsi="Verdana"/>
          <w:i/>
          <w:color w:val="000000"/>
          <w:sz w:val="18"/>
        </w:rPr>
        <w:t>(Плачет, охвачен</w:t>
        <w:softHyphen/>
        <w:t>ный религиозным экстазом.)</w:t>
      </w:r>
      <w:r>
        <w:rPr>
          <w:rFonts w:cs="Verdana" w:ascii="Verdana" w:hAnsi="Verdana"/>
          <w:color w:val="000000"/>
          <w:sz w:val="18"/>
        </w:rPr>
        <w:t xml:space="preserve"> Прости мне мое богохульство, господи! В горниле страданий очисть меня от себялюбия. Помоги стать достойным этого ребенка, которого ты да</w:t>
        <w:softHyphen/>
        <w:t>руешь мне взамен женщины, которую призываешь к себе.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Элл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скакивая с колен, взволнованно).</w:t>
      </w:r>
      <w:r>
        <w:rPr>
          <w:rFonts w:cs="Verdana" w:ascii="Verdana" w:hAnsi="Verdana"/>
          <w:color w:val="000000"/>
          <w:sz w:val="18"/>
        </w:rPr>
        <w:t xml:space="preserve"> Не плачь, Джим! Не надо! Осталось очень мало времени, а мне хочется по</w:t>
        <w:softHyphen/>
        <w:t>играть. Нет, ты не старый дядюшка Джим. Ты мой ма</w:t>
        <w:softHyphen/>
        <w:t>ленький мальчик. Знаешь, куколкой-Краснощечкой будешь ты, а я Джимом Черным вороном. Давай же по</w:t>
        <w:softHyphen/>
        <w:t>играем!</w:t>
      </w:r>
    </w:p>
    <w:p>
      <w:pPr>
        <w:pStyle w:val="Normal1"/>
        <w:spacing w:lineRule="auto" w:line="240"/>
        <w:ind w:left="0" w:right="0" w:hanging="0"/>
        <w:jc w:val="both"/>
        <w:rPr/>
      </w:pPr>
      <w:r>
        <w:rPr>
          <w:rFonts w:cs="Verdana" w:ascii="Verdana" w:hAnsi="Verdana"/>
          <w:b/>
          <w:color w:val="000000"/>
          <w:sz w:val="18"/>
        </w:rPr>
        <w:t>Джим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се еще страшно взволнован).</w:t>
      </w:r>
      <w:r>
        <w:rPr>
          <w:rFonts w:cs="Verdana" w:ascii="Verdana" w:hAnsi="Verdana"/>
          <w:color w:val="000000"/>
          <w:sz w:val="18"/>
        </w:rPr>
        <w:t xml:space="preserve"> Милая... Милая моя, я буду играть с тобой у самых врат царства небесного!</w:t>
      </w:r>
    </w:p>
    <w:p>
      <w:pPr>
        <w:pStyle w:val="FR2"/>
        <w:spacing w:lineRule="auto" w:line="240" w:before="0" w:after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2"/>
        <w:spacing w:lineRule="auto" w:line="240" w:before="0" w:after="0"/>
        <w:jc w:val="center"/>
        <w:rPr/>
      </w:pPr>
      <w:r>
        <w:rPr>
          <w:rFonts w:cs="Verdana" w:ascii="Verdana" w:hAnsi="Verdana"/>
          <w:i w:val="false"/>
          <w:color w:val="000000"/>
          <w:sz w:val="16"/>
        </w:rPr>
        <w:t>Элла, смеясь,</w:t>
      </w:r>
      <w:r>
        <w:rPr>
          <w:rFonts w:cs="Verdana" w:ascii="Verdana" w:hAnsi="Verdana"/>
          <w:i/>
          <w:color w:val="000000"/>
          <w:sz w:val="18"/>
        </w:rPr>
        <w:t xml:space="preserve"> тянет </w:t>
      </w:r>
      <w:r>
        <w:rPr>
          <w:rFonts w:cs="Verdana" w:ascii="Verdana" w:hAnsi="Verdana"/>
          <w:color w:val="000000"/>
          <w:sz w:val="18"/>
        </w:rPr>
        <w:t>его за руку, пытаясь поднять с колен.</w:t>
      </w:r>
    </w:p>
    <w:p>
      <w:pPr>
        <w:pStyle w:val="FR2"/>
        <w:spacing w:lineRule="auto" w:line="240" w:before="0" w:after="0"/>
        <w:jc w:val="center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2"/>
        <w:spacing w:lineRule="auto" w:line="240" w:before="0" w:after="0"/>
        <w:jc w:val="center"/>
        <w:rPr/>
      </w:pPr>
      <w:r>
        <w:rPr>
          <w:rFonts w:cs="Verdana" w:ascii="Verdana" w:hAnsi="Verdana"/>
          <w:i w:val="false"/>
          <w:color w:val="000000"/>
          <w:sz w:val="16"/>
        </w:rPr>
        <w:t>За</w:t>
      </w:r>
      <w:r>
        <w:rPr>
          <w:rFonts w:cs="Verdana" w:ascii="Verdana" w:hAnsi="Verdana"/>
          <w:color w:val="000000"/>
          <w:sz w:val="22"/>
        </w:rPr>
        <w:t>навес</w:t>
      </w:r>
    </w:p>
    <w:p>
      <w:pPr>
        <w:pStyle w:val="FR2"/>
        <w:spacing w:lineRule="auto" w:line="240" w:before="0" w:after="0"/>
        <w:jc w:val="center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2"/>
        <w:spacing w:lineRule="auto" w:line="240" w:before="0" w:after="0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2"/>
        <w:spacing w:lineRule="auto" w:line="240" w:before="0" w:after="0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  <w:t>1923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Verdana" w:hAnsi="Verdana" w:cs="Verdana"/>
          <w:i w:val="false"/>
          <w:i w:val="false"/>
          <w:color w:val="000000"/>
          <w:sz w:val="18"/>
        </w:rPr>
      </w:pPr>
      <w:r>
        <w:rPr>
          <w:rFonts w:cs="Verdana" w:ascii="Verdana" w:hAnsi="Verdana"/>
          <w:i w:val="false"/>
          <w:color w:val="000000"/>
          <w:sz w:val="1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rFonts w:cs="Verdana" w:ascii="Verdana" w:hAnsi="Verdana"/>
          <w:i w:val="false"/>
          <w:color w:val="000000"/>
          <w:sz w:val="22"/>
        </w:rPr>
        <w:t>Библиотека драматургии</w:t>
      </w:r>
      <w:r>
        <w:rPr>
          <w:rFonts w:cs="Verdana" w:ascii="Verdana" w:hAnsi="Verdana"/>
          <w:i w:val="false"/>
          <w:color w:val="000000"/>
          <w:sz w:val="22"/>
          <w:lang w:val="en-US"/>
        </w:rPr>
        <w:t>:</w:t>
      </w:r>
      <w:r>
        <w:rPr>
          <w:rFonts w:cs="Verdana" w:ascii="Verdana" w:hAnsi="Verdana"/>
          <w:i w:val="false"/>
          <w:color w:val="000000"/>
          <w:sz w:val="22"/>
        </w:rPr>
        <w:t xml:space="preserve"> </w:t>
      </w:r>
      <w:r>
        <w:rPr>
          <w:rFonts w:cs="Verdana" w:ascii="Verdana" w:hAnsi="Verdana"/>
          <w:i w:val="false"/>
          <w:color w:val="000000"/>
          <w:sz w:val="22"/>
          <w:lang w:val="en-US"/>
        </w:rPr>
        <w:t>http://www.lib-drama.narod.ru</w:t>
      </w:r>
    </w:p>
    <w:sectPr>
      <w:footerReference w:type="default" r:id="rId3"/>
      <w:type w:val="nextPage"/>
      <w:pgSz w:w="11906" w:h="16820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3</w:t>
    </w:r>
    <w:r>
      <w:rPr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16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80" w:after="0"/>
      <w:ind w:left="440" w:right="0" w:firstLine="1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520" w:right="0" w:hanging="500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8:49:00Z</dcterms:created>
  <dc:creator>helga</dc:creator>
  <dc:description/>
  <dc:language>en-US</dc:language>
  <cp:lastModifiedBy>helga</cp:lastModifiedBy>
  <dcterms:modified xsi:type="dcterms:W3CDTF">2006-04-23T16:12:00Z</dcterms:modified>
  <cp:revision>187</cp:revision>
  <dc:subject/>
  <dc:title>�������� ������ -</dc:title>
</cp:coreProperties>
</file>