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Arbat" w:hAnsi="Arbat" w:eastAsia="Arbat" w:cs="Arbat"/>
          <w:sz w:val="48"/>
          <w:szCs w:val="48"/>
        </w:rPr>
      </w:pPr>
      <w:r>
        <w:rPr>
          <w:rFonts w:eastAsia="Arbat" w:cs="Arbat" w:ascii="Arbat" w:hAnsi="Arbat"/>
          <w:sz w:val="48"/>
          <w:szCs w:val="48"/>
        </w:rPr>
        <w:t>????? ? ???</w:t>
      </w:r>
    </w:p>
    <w:p>
      <w:pPr>
        <w:pStyle w:val="Style19"/>
        <w:rPr>
          <w:rFonts w:ascii="Arbat" w:hAnsi="Arbat" w:eastAsia="Arbat" w:cs="Arbat"/>
          <w:sz w:val="48"/>
          <w:szCs w:val="48"/>
        </w:rPr>
      </w:pPr>
      <w:r>
        <w:rPr>
          <w:rFonts w:eastAsia="Arbat" w:cs="Arbat" w:ascii="Arbat" w:hAnsi="Arbat"/>
          <w:sz w:val="48"/>
          <w:szCs w:val="48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jc w:val="center"/>
        <w:rPr>
          <w:sz w:val="48"/>
          <w:szCs w:val="48"/>
        </w:rPr>
      </w:pPr>
      <w:r>
        <w:rPr>
          <w:sz w:val="48"/>
          <w:szCs w:val="48"/>
        </w:rPr>
        <w:t>????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????? ? ????? ????????</w:t>
      </w:r>
    </w:p>
    <w:p>
      <w:pPr>
        <w:pStyle w:val="Style19"/>
        <w:jc w:val="center"/>
        <w:rPr/>
      </w:pPr>
      <w:r>
        <w:rPr/>
        <w:t xml:space="preserve">??????? </w:t>
      </w:r>
      <w:r>
        <w:rPr>
          <w:rFonts w:eastAsia="Arbat" w:cs="Arbat" w:ascii="Arbat" w:hAnsi="Arbat"/>
          <w:sz w:val="32"/>
          <w:szCs w:val="32"/>
        </w:rPr>
        <w:t>?. ????????</w:t>
      </w:r>
    </w:p>
    <w:p>
      <w:pPr>
        <w:pStyle w:val="Style19"/>
        <w:jc w:val="center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Style19"/>
        <w:jc w:val="center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Style19"/>
        <w:jc w:val="center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Style19"/>
        <w:jc w:val="center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Style19"/>
        <w:jc w:val="center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Style19"/>
        <w:jc w:val="center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Style19"/>
        <w:jc w:val="center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Style19"/>
        <w:jc w:val="center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Style19"/>
        <w:jc w:val="center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Style19"/>
        <w:jc w:val="center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Style19"/>
        <w:jc w:val="center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Style19"/>
        <w:jc w:val="center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Style19"/>
        <w:jc w:val="center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</w:p>
    <w:p>
      <w:pPr>
        <w:pStyle w:val="Normal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</w:r>
      <w:r>
        <w:br w:type="page"/>
      </w:r>
    </w:p>
    <w:p>
      <w:pPr>
        <w:pStyle w:val="Style19"/>
        <w:rPr/>
      </w:pPr>
      <w:r>
        <w:rPr/>
        <w:t>??????????? ????</w:t>
      </w:r>
    </w:p>
    <w:p>
      <w:pPr>
        <w:pStyle w:val="Style19"/>
        <w:rPr/>
      </w:pPr>
      <w:r>
        <w:rPr/>
        <w:t>??? ????, ?????? ???????????? ??????</w:t>
      </w:r>
    </w:p>
    <w:p>
      <w:pPr>
        <w:sectPr>
          <w:type w:val="nextPage"/>
          <w:pgSz w:w="11906" w:h="16838"/>
          <w:pgMar w:left="1985" w:right="1418" w:gutter="0" w:header="0" w:top="1701" w:footer="0" w:bottom="1418"/>
          <w:pgNumType w:fmt="decimal"/>
          <w:formProt w:val="false"/>
          <w:textDirection w:val="lrTb"/>
        </w:sectPr>
        <w:pStyle w:val="Style19"/>
        <w:rPr/>
      </w:pPr>
      <w:r>
        <w:rPr/>
        <w:t>?????? ??????</w:t>
      </w:r>
    </w:p>
    <w:p>
      <w:pPr>
        <w:pStyle w:val="Style17"/>
        <w:rPr/>
      </w:pPr>
      <w:r>
        <w:rPr/>
        <w:t>????????? ????????? ????????? ?? ????? ?? ???? ???-????????? ????-?????. ????? ????????—????? ????? ? ???????? ?????? ???? ????? 1928 ????.</w:t>
      </w:r>
    </w:p>
    <w:p>
      <w:pPr>
        <w:pStyle w:val="Style17"/>
        <w:rPr/>
      </w:pPr>
      <w:r>
        <w:rPr/>
        <w:t>??? ???? ?? ??? ????????, ??????? ????????????? ? 1900—1910 ??. ?????? «???????? ?????? ????» ? ???? ???????? ??????????, ?? ?????? ?????????? ???????????, ?????? ?????, ????? ??????, ????????? ???? ????? ???????. ?????? ??????? ????? ? ????? ????? ????????? ?? ?????????? ?????????? ?? ????????? ?? ?????????????????, ? ?????? ??? ???????????? ???????????? «????», ??? ?? ?????? ??????????? ??? ? ??? ????????????? ?????, ???? ??????? ????????. ?? ? ??? ???? ?? ?????? ?? ???????????. «??????? ?????? ???» 20-? ????? ?? ?? ????????. «?????? ????????» ?????? ?????????????? ?????? ?????? ????????. ? ??????? ????????? ?????????? ?????? ????????? ????, ??? ????? ??????? ????? ?? ??? ??? ????????? ??????? ?? ????????????, ?????? ? ?????? ?????????.</w:t>
      </w:r>
    </w:p>
    <w:p>
      <w:pPr>
        <w:pStyle w:val="Style17"/>
        <w:rPr/>
      </w:pPr>
      <w:r>
        <w:rPr/>
        <w:t>?????? ??????????? ?????, ????? ???—????? ???????????? ?????????, ????????? ??????????? ??????. ???? ? ?????—????? ?? ??????. ?????? ??????—??? ??????????? ???????????, ????? ???—?????????? ????</w:t>
        <w:softHyphen/>
        <w:t>???. ?????? ??????? ???????????? ???????? ??????, ??? ???? ????. ?????? ?????? ????? ?? ???????? ?????? ? ??????????? ????, ????? ? ?????????. ?????? ??? ?????????? ??????. ?? ?? ? ??? ?? ??????. ????? ?? ?????. ?????? ?????, ???????? ? ?????????? ??????</w:t>
        <w:softHyphen/>
        <w:t>???? ? ???????. ?? ???? ????????—?????? ???? ???????????. ?? ? ??? ?????, ??? ?? ????? ??? ????? ??????. ?? ??? ? ?? ????? ????. ?? ?????? ????, ??? ?? ?????????? ?????? ?????? ? ???-???????? ??????????, ?? ???????? ?????????? ????? ?? ?????? ?????.</w:t>
      </w:r>
    </w:p>
    <w:p>
      <w:pPr>
        <w:pStyle w:val="Style17"/>
        <w:rPr/>
      </w:pPr>
      <w:r>
        <w:rPr/>
        <w:t>?? ??????? ???—??????? ?? ?????,—??????????, ?????, ??? ?????, ????? ??????. ?????, ????????? ??????? ???? ???????? ?????????. ??? ???????, ?? ???? ?????? ?????????????. ??? ??, ??? ? ???. ? ???. ? ???? ???????????? ???????? ?????? ?????????? ??????. ?????????</w:t>
        <w:softHyphen/>
        <w:t>????? ????? ????? ?? ???????? ??????? ????? ?????? ?????? ??????</w:t>
        <w:softHyphen/>
        <w:t>???. ???????, ??? ?? ?????? ????, ?????? ???—??????????? ?????. ?? ???? ? ?????????? ????? ??????, ????? ??????? ? ???????????????? ???????????, ????? ???????. ?????? ??????, ?????? ?? ?????? ??????</w:t>
        <w:softHyphen/>
        <w:t>??, ?????? ??????????.</w:t>
      </w:r>
    </w:p>
    <w:p>
      <w:pPr>
        <w:pStyle w:val="Style17"/>
        <w:rPr/>
      </w:pPr>
      <w:r>
        <w:rPr/>
        <w:t>? ????????? ????????? ????? ????????? ????—???-?? ????? ? ?????. ?????? ?????? ?????? ?????????? ?? ????. ????? ??? ??-???????? ?????, ?? ???? ???? ????? ???????? ????????????? ? ?????? ??????? ???????? ?????? ? ???????????? ? ????????? ???????: «?????? ?????? ????». ??? ???? ????? ??? ???????, ???????? ??????, ????. ?????????? ??? ???? ? ???????? ? ??????. ?? ???????? ???? ?? ????????, ??? ? ?????? ??????, ? ? ???? ????? ?? ?????????-???????, ??????, ? ???????? ???? ???????????. ?????? ???? ???????? ?????????</w:t>
        <w:softHyphen/>
        <w:t>????. ??? ???????? ?????, ?? ??????? ???? ??-?? ????, ??? ? ???? ????????? ???? ? ??????? ????, ??????? ???????? ???????????? ????????. ? ???? ????. ?????????? ?????? ??????? ????? ?? ???, ??????? ????????? ? ?????????? ???????. ???? ???????, ??? ?????? ??????????, ???????. ??????? ????? ? ?????????? ???????? ??????, ??? ???????—?????? ?????. ?????? ???????, ??????? ??????????, ?? ???????—?????. ?? ???????? ? ?????? ????????? ?????????????? ??????????, ?????? ????????? ??-?? ???????? ???. ? ????? ???? ??? ?????? ??????; ?? ???????? ???? ???????? ??????-????? ???????. ???? ? ??????-????? ??????, ?????? ? ???????? ????????? ? ? ???????, ?? ??????????? ????, ? ???????? ?????? ????? ??????, ???????????, ?? ??????? ???????? ??????? ???????????, ?? ??????????, ?????? ??????? ? ??????? ??????-??????? ?????? ?????? ? ?????????? ?????. ????? ?? ???????? ??????? ????? ? ?????? ???????. ????? ??????? ? ?????, ????? ?????, ????????.</w:t>
      </w:r>
    </w:p>
    <w:p>
      <w:pPr>
        <w:pStyle w:val="Style17"/>
        <w:rPr/>
      </w:pPr>
      <w:r>
        <w:rPr/>
        <w:t>?? ???????? ?????? ????? ???????????? ????????, ????????, ???????? ?? ?????? ?? ?????????, ?, ?????????????, ?????? ?? ?????????, ?????? ?? ??????? ? ?????? ???????? ?? ????????? ???????????? ??????. ?? ? ??? ???????? ??????? ??????? ? ?????? ?????, ? ?????????, ? ??????? ???????????? ? ?????, ????? ???? ??? ?????????????? ??????? ????????? ????????? ??????????, ???????????? ? ?????? ????? ???????. ??? ?????? ????????????? ??????????, ? ????????, ????????????? ??????????? ??-??? ????????????? ???, ??? ?? ?????????? ???????</w:t>
        <w:softHyphen/>
        <w:t>????????. ????????? ???? ?????????????, ??? ?????????? ????????? ??????. ????????? ???????? ????? ?????? ?????????? ????????? ?????? ???????, ???????? ???????? ???, ? ?????? ??????????, ?? ?????? ???, ? ??????, ?????? ?????? ??????????? ????????? ?? ???? ? ??? ?????? ? ???????????? ???. ?? ???-?? ? ???? ???? ?????????, ??? ??????? ????????????? ?????? ???????? ??????????????? ????????, ?? ????????? ? ???????.</w:t>
      </w:r>
    </w:p>
    <w:p>
      <w:pPr>
        <w:pStyle w:val="Style17"/>
        <w:rPr/>
      </w:pPr>
      <w:r>
        <w:rPr/>
        <w:t>??? ?? ??????? ?? ??????? ??????, ?? ?????? ?? ???-?? ?????? ???? ?????.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??????)</w:t>
      </w:r>
      <w:r>
        <w:rPr/>
        <w:t xml:space="preserve">. ????. </w:t>
      </w:r>
      <w:r>
        <w:rPr>
          <w:rFonts w:eastAsia="Arbat" w:cs="Arbat" w:ascii="Arbat" w:hAnsi="Arbat"/>
        </w:rPr>
        <w:t>(?? ????, ??? ?????? ?????? ?????????? ??????? ??? ?????????, ??????.)</w:t>
      </w:r>
      <w:r>
        <w:rPr/>
        <w:t xml:space="preserve"> ?? ??, ?? ?? ???? ?? ??????. ??? ???? ?. ?????? ????????? ????? ??????????. ????? ????????? ????????? ???.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 ??????? ???????????, ?????? ??? ?? ???? ?????? ??????????, ?????? ????)</w:t>
      </w:r>
      <w:r>
        <w:rPr/>
        <w:t>. ??, ???. ??? ????????? ????????? ??????.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 ????, ?????? ??????? ?????? ????????? ??????????? ????????. ??????????? ? ???? ????????? ?????? ?????????????, ?? ??????? ??-???????? ???????</w:t>
        <w:softHyphen/>
        <w:t>??????????)</w:t>
      </w:r>
      <w:r>
        <w:rPr/>
        <w:t>. ????? ?? ???? ??????? ???? ????? ? ???? ?? ????. ? ????? ?????????. ??????-?????? ????????. ? ???? ???????. ??????, ??? ??????? ???? ???????, ????</w:t>
        <w:softHyphen/>
        <w:t>???? ????? ?? ????? ????, ????? ?? ???????. ?????? ?? ????. ?????? ?????? ?? ??????????. ????? ??????? ?????????????, ????. ???????, ?? ?? ??????? ? ??????</w:t>
        <w:softHyphen/>
        <w:t>???.</w:t>
      </w:r>
    </w:p>
    <w:p>
      <w:pPr>
        <w:pStyle w:val="Style17"/>
        <w:rPr/>
      </w:pPr>
      <w:r>
        <w:rPr/>
        <w:t>??? ??????????? ????. ?????? ?????? ???????? ?? ????????.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 ?????????? ???????????? ????</w:t>
        <w:softHyphen/>
        <w:t>???)</w:t>
      </w:r>
      <w:r>
        <w:rPr/>
        <w:t xml:space="preserve">. ??? ? ???? ?????????????, ?????? ????. </w:t>
      </w:r>
    </w:p>
    <w:p>
      <w:pPr>
        <w:pStyle w:val="Style19"/>
        <w:rPr/>
      </w:pPr>
      <w:r>
        <w:rPr/>
        <w:t>???. ??? ?????-?? ?????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? ? ??? ??? ????? ?????, ?????? ???, ??????-?? ??????, ?? ??? ?? ??????)</w:t>
      </w:r>
      <w:r>
        <w:rPr/>
        <w:t>. ????. ????? ????.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?????)</w:t>
      </w:r>
      <w:r>
        <w:rPr/>
        <w:t>. ???? ????? ?? ???? ?? ?? ???????</w:t>
      </w:r>
    </w:p>
    <w:p>
      <w:pPr>
        <w:pStyle w:val="Style19"/>
        <w:rPr/>
      </w:pPr>
      <w:r>
        <w:rPr/>
        <w:t>?????? ??????. ????? ????.</w:t>
      </w:r>
    </w:p>
    <w:p>
      <w:pPr>
        <w:pStyle w:val="Style19"/>
        <w:rPr/>
      </w:pPr>
      <w:r>
        <w:rPr/>
        <w:t xml:space="preserve">???. ?? ???? ??! ???????? ??????. </w:t>
      </w:r>
      <w:r>
        <w:rPr>
          <w:rFonts w:eastAsia="Arbat" w:cs="Arbat" w:ascii="Arbat" w:hAnsi="Arbat"/>
        </w:rPr>
        <w:t>(? ????????? ????????????? ? ??????? ??????.)</w:t>
      </w:r>
      <w:r>
        <w:rPr/>
        <w:t xml:space="preserve"> ? ??????, ???? ?????????????, ??, ???????, ?? ????? ?? ????, ?? ???-???? ???-?? ??? ??? ???????????. ?? ??? ????? ?? ??????</w:t>
      </w:r>
    </w:p>
    <w:p>
      <w:pPr>
        <w:pStyle w:val="Style19"/>
        <w:rPr/>
      </w:pPr>
      <w:r>
        <w:rPr/>
        <w:t>?????? ??????. ???? ?????, ??? ??????? ????? ??????? ??? ? ??????? ????? ???, ???. ?? ?????.</w:t>
      </w:r>
    </w:p>
    <w:p>
      <w:pPr>
        <w:pStyle w:val="Style19"/>
        <w:rPr/>
      </w:pPr>
      <w:r>
        <w:rPr/>
        <w:t xml:space="preserve">??? </w:t>
      </w:r>
      <w:r>
        <w:rPr>
          <w:rFonts w:eastAsia="Arbat" w:cs="Arbat" w:ascii="Arbat" w:hAnsi="Arbat"/>
        </w:rPr>
        <w:t>(??????)</w:t>
      </w:r>
      <w:r>
        <w:rPr/>
        <w:t xml:space="preserve">. ??, ??, ???????. ???? ???????, ??? ? ???? ?????? ?????? ?? ????????—????? ???? ? ???????, ???????. </w:t>
      </w:r>
      <w:r>
        <w:rPr>
          <w:rFonts w:eastAsia="Arbat" w:cs="Arbat" w:ascii="Arbat" w:hAnsi="Arbat"/>
        </w:rPr>
        <w:t>(???????? ? ??? ???????.)</w:t>
      </w:r>
      <w:r>
        <w:rPr/>
        <w:t xml:space="preserve"> ?-??. ????? ??????? ????? ?? ??? ??????. ? ??? ???????-?? ? ? ?????. </w:t>
      </w:r>
      <w:r>
        <w:rPr>
          <w:rFonts w:eastAsia="Arbat" w:cs="Arbat" w:ascii="Arbat" w:hAnsi="Arbat"/>
        </w:rPr>
        <w:t>(??????????, ?????? ????????? ?? ?????.)</w:t>
      </w:r>
      <w:r>
        <w:rPr/>
        <w:t xml:space="preserve"> ????? ???? ????! ? ???? ??? ?? ????? ??????. ? ???? ???? ????????—????????. ??????? ???????????? ?, ???? ?????, ?????????? ???-??????, ? ??????? ? ????, ? ????????? ????, ??????? ?????????, ???? ? ???? ?? ????. ??? ??? ?????? ????? ?????. ???????? ????? ??????, ????: ?????</w:t>
        <w:softHyphen/>
        <w:t>?? ?????? ?? ????. ???? ?????????? ? ?????? ????????.</w:t>
      </w:r>
    </w:p>
    <w:p>
      <w:pPr>
        <w:pStyle w:val="Style17"/>
        <w:rPr/>
      </w:pPr>
      <w:r>
        <w:rPr/>
        <w:t>???? ??? ?????????? ????????????, ? ??? ?????? ???????? ????????. ?? ?????? ?????? ????? ?? ????????. ????????? ???????? ????? ??????? ? ????????????, ??????? ????? ???? ??????????????? ? ?????? ?????????? ? ????, ? ???? ???????????? ??????????? ??????? ??????????. ?? ?????? ???, ????? ???????, ???????, ???? ???????????? ???????, ? ??? ??????????? ? ???????? ???? ?? ?????, ????? ????? ?????????? ? ???? ????????, ? ??????, ??? ?? ?????? ? ??. ??? ??????, ??? ???????? ?? ???? ???????????.</w:t>
      </w:r>
    </w:p>
    <w:p>
      <w:pPr>
        <w:pStyle w:val="Style20"/>
        <w:rPr/>
      </w:pPr>
      <w:r>
        <w:rPr/>
        <w:t xml:space="preserve">??, ?? ? ????, ???? ??????, ?????? ?????? ????????, ??????? ??, ??????—?? ?????. ? ?? ?? ??????? ?????-??????. ??? ??? ? ???????? ??, ??? ?????. ??????? ???, ??? ???? ???? ?????. ?? ?? ?????????, ????? ????????? ? ??????????? ????? ????????. ???????? ???? ?? ?????. ?????????—??? ????????. </w:t>
      </w:r>
      <w:r>
        <w:rPr>
          <w:rFonts w:eastAsia="Arbat" w:cs="Arbat" w:ascii="Arbat" w:hAnsi="Arbat"/>
        </w:rPr>
        <w:t>(???????? ? ??????? ?? ??????? ?????? ? ????????????? ?????????.)</w:t>
      </w:r>
      <w:r>
        <w:rPr/>
        <w:t xml:space="preserve"> ?? ?????? ?????, ??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??? ????? ??? ???????????, ????????? ??????? ??? ?????? ??? ??????????)</w:t>
      </w:r>
      <w:r>
        <w:rPr/>
        <w:t>. ??, ???.</w:t>
      </w:r>
    </w:p>
    <w:p>
      <w:pPr>
        <w:pStyle w:val="Style19"/>
        <w:rPr/>
      </w:pPr>
      <w:r>
        <w:rPr/>
        <w:t xml:space="preserve">???. ??? ? ????! ? ????? ??? ????????? ?????? ?????? ??????. ??? ? ???? ?????, ????? ???????. ? ? ???? ????? ???. ?????, ? ???? ? ??? ???????? ????? ????. </w:t>
      </w:r>
      <w:r>
        <w:rPr>
          <w:rFonts w:eastAsia="Arbat" w:cs="Arbat" w:ascii="Arbat" w:hAnsi="Arbat"/>
        </w:rPr>
        <w:t>(??????</w:t>
        <w:softHyphen/>
        <w:t>?????? ???????.)</w:t>
      </w:r>
      <w:r>
        <w:rPr/>
        <w:t xml:space="preserve"> ? ???????, ?????</w:t>
      </w:r>
    </w:p>
    <w:p>
      <w:pPr>
        <w:pStyle w:val="Style19"/>
        <w:rPr/>
      </w:pPr>
      <w:r>
        <w:rPr/>
        <w:t>?????? ??????. ??, ???. ????.</w:t>
      </w:r>
    </w:p>
    <w:p>
      <w:pPr>
        <w:pStyle w:val="Style19"/>
        <w:rPr/>
      </w:pPr>
      <w:r>
        <w:rPr/>
        <w:t xml:space="preserve">???. ??, ????, ???? ??? ??????, ??? ????. ? ???? ?????? ???? ????. ????, ???? ??! ?-??, ??? ? ???? ???????? ??????????????. </w:t>
      </w:r>
      <w:r>
        <w:rPr>
          <w:rFonts w:eastAsia="Arbat" w:cs="Arbat" w:ascii="Arbat" w:hAnsi="Arbat"/>
        </w:rPr>
        <w:t>(???????.)</w:t>
      </w:r>
    </w:p>
    <w:p>
      <w:pPr>
        <w:pStyle w:val="Style17"/>
        <w:rPr/>
      </w:pPr>
      <w:r>
        <w:rPr/>
        <w:t>?????? ??????, ??? ????????, ????????? ??????????. ???????? ?? ??????? ????????, ????? ?????? ?? ??????????? ??? ???????? ?????, ? ?????? ??? ???, ????????, ?????? ?????—?? ??, ????????, ????, ?????? ???????????—???, ????? ????, ???????????</w:t>
      </w:r>
    </w:p>
    <w:p>
      <w:pPr>
        <w:pStyle w:val="Style19"/>
        <w:rPr/>
      </w:pPr>
      <w:r>
        <w:rPr>
          <w:rFonts w:eastAsia="Arbat" w:cs="Arbat" w:ascii="Arbat" w:hAnsi="Arbat"/>
        </w:rPr>
        <w:t>(?????????? ??????????? ? ??????????.)</w:t>
      </w:r>
      <w:r>
        <w:rPr/>
        <w:t xml:space="preserve"> ??? ?, ??</w:t>
        <w:softHyphen/>
        <w:t>?????? ?????, ???, ???????, ???? ?? ????? ?? ?????????, ???? ???, ???????, ??? ??? ??????. ???? ???, ????????, ??????, ??????, ???? ???? ? ????, ???? ?????? ????? ??? ??????, ????????? ????. ?? ???, ?? ? ??? ??????, ??? ???????. ? ?? ?????? ? ??????? ?? ??? ????? ??? ?????? ?? ??????????.</w:t>
      </w:r>
    </w:p>
    <w:p>
      <w:pPr>
        <w:pStyle w:val="Style17"/>
        <w:rPr/>
      </w:pPr>
      <w:r>
        <w:rPr/>
        <w:t>?????? ?????? ???????, ??? ??? ??????? ????? ???????? ?? ?????, ??? ? ???? ???????? ??????. ?????? ??, 492-? ???????? ? ???? ?????, ????? ?? ?????? ????? ? ????? ????? ??????? ???? ????? ? ?? ? ??? ?? ??????.</w:t>
      </w:r>
    </w:p>
    <w:p>
      <w:pPr>
        <w:pStyle w:val="Style19"/>
        <w:rPr/>
      </w:pPr>
      <w:r>
        <w:rPr>
          <w:rFonts w:eastAsia="Arbat" w:cs="Arbat" w:ascii="Arbat" w:hAnsi="Arbat"/>
        </w:rPr>
        <w:t>(?????????? ??? ? ??????????? ???????????????.)</w:t>
      </w:r>
      <w:r>
        <w:rPr/>
        <w:t xml:space="preserve"> ???? ??????? ???-??? ??????! ?????? ??? ????????. ?? ??? ??? ????????? ? ?????, ?? ?????? ?????? ?????? ??????, ???? ????? ???, ??, ?????, ????? ??????.</w:t>
      </w:r>
    </w:p>
    <w:p>
      <w:pPr>
        <w:pStyle w:val="Style19"/>
        <w:rPr/>
      </w:pPr>
      <w:r>
        <w:rPr/>
        <w:t xml:space="preserve">?????? ??????. ??? ????? ??? ????. </w:t>
      </w:r>
      <w:r>
        <w:rPr>
          <w:rFonts w:eastAsia="Arbat" w:cs="Arbat" w:ascii="Arbat" w:hAnsi="Arbat"/>
        </w:rPr>
        <w:t>(??????????.)</w:t>
      </w:r>
      <w:r>
        <w:rPr/>
        <w:t xml:space="preserve"> ? ????? ????, ????? ??????.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???)</w:t>
      </w:r>
      <w:r>
        <w:rPr/>
        <w:t>. ?????? ? ????? ?????! ?, ????, ?? ???? ???????????? ????. ?? ?? ?????????, ?? ???? ?? ???? ???? ?????????, ???? ? ?? ??? ??????. ?? ??? ????. ? ???? ??? ???? ?? ?????????, ? ?? ????? ???? ????? ???. ??? ????? ????? ????. ?? ??????? ???????, ?????? ??????? ??? ?????? ?????? ????? ??????? ?? ????.</w:t>
      </w:r>
    </w:p>
    <w:p>
      <w:pPr>
        <w:pStyle w:val="Style17"/>
        <w:rPr/>
      </w:pPr>
      <w:r>
        <w:rPr/>
        <w:t>?????? ?????? ??????????? ? ???? ?? ???? ? ???????????? ? ??????. ????? ????, ?? ????? ? ????????????, ??????? ?????? ??????????? ...?? ??? ????? ?????? ????????, ??? ??? ?????? ? ??????... ??? ? ??? ????????, ??? ????????.</w:t>
      </w:r>
    </w:p>
    <w:p>
      <w:pPr>
        <w:pStyle w:val="Style19"/>
        <w:rPr/>
      </w:pPr>
      <w:r>
        <w:rPr>
          <w:rFonts w:eastAsia="Arbat" w:cs="Arbat" w:ascii="Arbat" w:hAnsi="Arbat"/>
        </w:rPr>
        <w:t>(????? ?????? ??? ??????????? ???????? ????????.)</w:t>
      </w:r>
      <w:r>
        <w:rPr/>
        <w:t xml:space="preserve"> ??? ???? ???? ?????? ????. ??????? ? ????? ? ????????, ? ????????? ???????. ??????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, ?? ??? ?? ?????????)</w:t>
      </w:r>
      <w:r>
        <w:rPr/>
        <w:t>. ??????-?? ? ????? ?? ??????, ???? ???????, ?? ??? ????? ???? ?????, ? ??????? ??????, ??? ?????? ???? ???????? ??????????.</w:t>
      </w:r>
    </w:p>
    <w:p>
      <w:pPr>
        <w:pStyle w:val="Style17"/>
        <w:rPr/>
      </w:pPr>
      <w:r>
        <w:rPr/>
        <w:t>??? ???? ??? ??????? ??????, ? ?? ??? ???????? ??????????, ????? ???? ?? ???????????.</w:t>
      </w:r>
    </w:p>
    <w:p>
      <w:pPr>
        <w:pStyle w:val="Style19"/>
        <w:rPr/>
      </w:pPr>
      <w:r>
        <w:rPr/>
        <w:t>???. ??, ?? ??? ??????? ??? ?????? ?? ??????????. ????? ??? ??? ??? ???????? ?? ??????? — ? ? ????, ????? ???????, ???? ?? ?????? — ????????? ?? ????? ???????. ????? ??? ????. ?? ? ????? ?? ???????????, ? ???? ? ?????? ????? ???? ? ?????? ???, ???? ?????????</w:t>
        <w:softHyphen/>
        <w:t xml:space="preserve">???... ????, ?? ? ??????, ?? ???, ???? ????????????. ? ???? ???? ? ???????? ?????. ??? ???? ??? ? ?????: ???. ? ?? ????, ????????, ?????? ??? «???», ?? ?? ? ?? ???? ?????, ??? ?? ?? ??? ???????????. </w:t>
      </w:r>
    </w:p>
    <w:p>
      <w:pPr>
        <w:pStyle w:val="Style19"/>
        <w:rPr/>
      </w:pPr>
      <w:r>
        <w:rPr/>
        <w:t>?????? ??????. ?????, ???.</w:t>
      </w:r>
    </w:p>
    <w:p>
      <w:pPr>
        <w:pStyle w:val="Style19"/>
        <w:rPr/>
      </w:pPr>
      <w:r>
        <w:rPr/>
        <w:t xml:space="preserve">???. ?????????! </w:t>
      </w:r>
      <w:r>
        <w:rPr>
          <w:rFonts w:eastAsia="Arbat" w:cs="Arbat" w:ascii="Arbat" w:hAnsi="Arbat"/>
        </w:rPr>
        <w:t>(??????????. )</w:t>
      </w:r>
      <w:r>
        <w:rPr/>
        <w:t xml:space="preserve"> ?? ??? ??? ?? ???, ?????? ??????: ????—??? ????????? ???????. ?????, ? ? ???????????? ????? ????? ??????, ? ??? ??? ????????? ???????! </w:t>
      </w:r>
      <w:r>
        <w:rPr>
          <w:rFonts w:eastAsia="Arbat" w:cs="Arbat" w:ascii="Arbat" w:hAnsi="Arbat"/>
        </w:rPr>
        <w:t>(?????????, ????? ?? ???? ?????????????.)</w:t>
      </w:r>
      <w:r>
        <w:rPr/>
        <w:t xml:space="preserve"> ? ??? ???? ??????? ???, ???? ????????????, ???? ??? ?????, ?? ? ??????? ?? ????, ??? ?????????. ??????? ?????????. ?????? ???????? ??????? ?????, ? ????? ???? ?????? ?? ?????? ????????? ? ???? ? ?????????? ???????. ?????? ?????????. ? ?? ???????????? ??? ???????????—? ????? ??? ????.</w:t>
      </w:r>
    </w:p>
    <w:p>
      <w:pPr>
        <w:pStyle w:val="Style17"/>
        <w:rPr/>
      </w:pPr>
      <w:r>
        <w:rPr/>
        <w:t>?????? ??????, ??? ???????? ???????? ??????, ???????????? ?? ??????. ??????, ???? ?? ?? ???????? ?????????? ???????????, ?? ?????? ????? ?????? ?????? ?????: ??????????, ??????????????? ??????? ????? ?????. ?? ??????????????? ???????? ?? ????? ?????? ???????.</w:t>
      </w:r>
    </w:p>
    <w:p>
      <w:pPr>
        <w:pStyle w:val="Style19"/>
        <w:rPr/>
      </w:pPr>
      <w:r>
        <w:rPr>
          <w:rFonts w:eastAsia="Arbat" w:cs="Arbat" w:ascii="Arbat" w:hAnsi="Arbat"/>
        </w:rPr>
        <w:t>(?? ??????? ??????????.)</w:t>
      </w:r>
      <w:r>
        <w:rPr/>
        <w:t xml:space="preserve"> ? ????? ? ?????, ? ??-?? ?????-?? ??? ??? ? ??? ????????. ???? ???? ?? ???????? ???? ??? ????? ????????? ? ????? ? ????? ????????. ???????????? ???, ??? ? ???? ?? ??????? ?? ??????. ????? ??, ????? ?? ?????, ??????? ????? ????, ?????????????. ? ??? ??? ?????? ?? ???????????. ? ????? ? ???? ?????????? ???? ???????????, ??? ? ??? ????? ???????. ? ???? ? ? ?????? ?? ????, ??? ??? ?? ???? ???????. ??? ? ??? ???? ???????, ??? ????? ?? ?????, ??? ????????, ? ???????? ???? ? ????? ???????. ???????? ?? ???????? ?????? ????, ????, ???? ??????????, ???????? , ? ?????, ????? ??????, ? ??????? ?. ??, ??? ??????? ??????, ??????— ??????, ? ?????? ?????? ?? ??? ????. ?? ?????? ?? ?? ???? ??????. ? ? ????? ?? ????????? ??? ? ????. ??? ????. ?????? ? ???????? ?????? ????????. ? ??? ? ??? ????? ??????? ?? ???????, ???? ????? ??? ????????? ? ????? ?? ?????. ? ??? ??? ??? ? ?????????. </w:t>
      </w:r>
      <w:r>
        <w:rPr>
          <w:rFonts w:eastAsia="Arbat" w:cs="Arbat" w:ascii="Arbat" w:hAnsi="Arbat"/>
        </w:rPr>
        <w:t>(???????</w:t>
        <w:softHyphen/>
        <w:t>??.)</w:t>
      </w:r>
      <w:r>
        <w:rPr/>
        <w:t xml:space="preserve"> ? ???? ? ???? ???? ???????, ????. ?????????, ?????????? ????? ???, ??? ?? ??? ??? ???? ????? ????? ??????????. ??? ??????? ??????? ?????. ????? ???. ? ??? ????. ? ????? ????? ??????????—?? ??? ??? ?? ? ?????? ?????????. ???? ?????? ?? ??-????? ?????, ???? ??????? ? ?????. ? ???? ? ???? ?? ???????, ???? ??? ?????. ?? ? ???? ?? ????? ??????, ? ?????? ???? ????????? ???????, ???????? ????????? ???????????, ? ??????? ?? ???? ????????????????, ?? ??? ??? ???? ???, ??? ????? ??????? ??? ?? ??????. ??? ??? ? ???? ???????, ????????. ????? ???? ???????, ????? ???????.</w:t>
      </w:r>
    </w:p>
    <w:p>
      <w:pPr>
        <w:pStyle w:val="Style17"/>
        <w:rPr/>
      </w:pPr>
      <w:r>
        <w:rPr/>
        <w:t>?? ???? ?? ??????? ?????? ?????????????? ????????????, ?? ??? ??? ??????? ??????????, ??? ???????? ???? ??????? ? ???????, ?????? ????? ??? ???????? ????????????? ????????.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???, ??????)</w:t>
      </w:r>
      <w:r>
        <w:rPr/>
        <w:t xml:space="preserve">. ??, ???. 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????)</w:t>
      </w:r>
      <w:r>
        <w:rPr/>
        <w:t>. ??????, ???? ????? ???? ??????</w:t>
        <w:softHyphen/>
        <w:t xml:space="preserve">????, ????? ????. </w:t>
      </w:r>
      <w:r>
        <w:rPr>
          <w:rFonts w:eastAsia="Arbat" w:cs="Arbat" w:ascii="Arbat" w:hAnsi="Arbat"/>
        </w:rPr>
        <w:t>(? ??????.)</w:t>
      </w:r>
      <w:r>
        <w:rPr/>
        <w:t xml:space="preserve"> ???? ??? ??????? ????? ?? ?????. ??? ?????? ?, ??????, ?? ???????, ?? ???? ??????????. «???????, ???, — ??????, — ??, ??? ???? ???</w:t>
        <w:softHyphen/>
        <w:t xml:space="preserve">?? ????????? ??????» ???: «??? ????????? ???? ? ????? ?????????» ???: «??? ????? ????????, ???? ??????????» ? ? ??? ???????????, ??? ? ???? ?? ???. ? ?? ??????????: «? ??? ?????????? ?? ????????» ? ??? ????????? ??? ????????? ????? ? ???????? ?? ?????? ??????????. </w:t>
      </w:r>
      <w:r>
        <w:rPr>
          <w:rFonts w:eastAsia="Arbat" w:cs="Arbat" w:ascii="Arbat" w:hAnsi="Arbat"/>
        </w:rPr>
        <w:t>(????</w:t>
        <w:softHyphen/>
        <w:t>?????????? ???????.)</w:t>
      </w:r>
      <w:r>
        <w:rPr/>
        <w:t xml:space="preserve"> ????, ?? ? ?????? ???? ???????, ??? ??????? ???? ?????????? ? ????? ????. ???-?? ?? ?? ??? ????, ??????? ? ??? ????, ??????? ?? ?? ??? ?? ????????. </w:t>
      </w:r>
      <w:r>
        <w:rPr>
          <w:rFonts w:eastAsia="Arbat" w:cs="Arbat" w:ascii="Arbat" w:hAnsi="Arbat"/>
        </w:rPr>
        <w:t>(??????????????.)</w:t>
      </w:r>
      <w:r>
        <w:rPr/>
        <w:t xml:space="preserve"> ?? ?? ??? ????. ?? ?? ???????, ?? ? ???? ???? ?? ?????? ???? ?? ???????? ????????? ???????? ????????. ?? ? ??? ? ??? ? ???? ????, ???? ???????? ????? ?????? ??? ???? ???? ?????, ?? ?? ???, ?? ???????. </w:t>
      </w:r>
      <w:r>
        <w:rPr>
          <w:rFonts w:eastAsia="Arbat" w:cs="Arbat" w:ascii="Arbat" w:hAnsi="Arbat"/>
        </w:rPr>
        <w:t>(??????????.)</w:t>
      </w:r>
      <w:r>
        <w:rPr/>
        <w:t xml:space="preserve"> ? ????? ????? ????, ????? ?? ???????? ????????? ?????? ???. ??????, ?????: «???, ???? ?? ??????? ????, ??? ?????????? ??????, ????, ??????». ??-????, ? ???-?? ? ?????? ??? ?????????, ????? ?????. ? ???? ??? ???????? ???, ????? ????????? ?? ????. ????????? ???????, ????? ??? ??? ?????????, ?? ???, ??? ?? ?? ????? ??????????, ? ??? ?????. ?? ??? ?????? ?? ? ??? ? ????????. ???? ? ???? ???????, ? ??? ?????, ??? ?????? ??????? ??? ????, ?????????. ???? ?? ???? ??????? — ?????? ?????. ????? ? ??????? ??????? ????????. ??, ??????, ????????? ????????, ???????. ?? ?????, ???????? ?? ?????? ??????. ??????? ??? ????. ? ??? ?????, ?????, ?? ????????? ???? ? ??????? ???? ??? ???? ????????. ????? ??? ?????????. ???? ???, ? ???? ?????, ? ?? ?? ???????. ?????? ???: «?? ?????? ?????? ????? ??????????, ??? ??????? ?? ???, ??? ???? ?????? ??????? ?????». ??????. </w:t>
      </w:r>
      <w:r>
        <w:rPr>
          <w:rFonts w:eastAsia="Arbat" w:cs="Arbat" w:ascii="Arbat" w:hAnsi="Arbat"/>
        </w:rPr>
        <w:t>(????????, ?????????.)</w:t>
      </w:r>
      <w:r>
        <w:rPr/>
        <w:t xml:space="preserve"> ???? ?????, ? ????? ??? ?????, ???????? ????????—?? ?????-??????, ?? ???????, ?? ????. ? ???? ?? ????? ?? ??? ???????. ? ? ?????? ???? ????? ?????????. ??? ????, ??? ???????. ????? ???? ? ?? ????.</w:t>
      </w:r>
    </w:p>
    <w:p>
      <w:pPr>
        <w:pStyle w:val="Style17"/>
        <w:rPr/>
      </w:pPr>
      <w:r>
        <w:rPr/>
        <w:t>??? ??????? ?? ??????? ??????, ?????? ?????????, ?? ??? ???????? ????????????? ????????? ???????? ?????? ?? ?????. ?????? ??????: «??? ?????? ???? ?? ??? ?? ????. ?? ? ?? ??? ???????? ????? ???????, ???? ?? ?????? ????? ?????????».</w:t>
      </w:r>
    </w:p>
    <w:p>
      <w:pPr>
        <w:pStyle w:val="Style19"/>
        <w:rPr/>
      </w:pPr>
      <w:r>
        <w:rPr>
          <w:rFonts w:eastAsia="Arbat" w:cs="Arbat" w:ascii="Arbat" w:hAnsi="Arbat"/>
        </w:rPr>
        <w:t>(???????, ?????? ???? ??? ???.)</w:t>
      </w:r>
      <w:r>
        <w:rPr/>
        <w:t xml:space="preserve"> ???? ??, ??????? ?????-??. </w:t>
      </w:r>
      <w:r>
        <w:rPr>
          <w:rFonts w:eastAsia="Arbat" w:cs="Arbat" w:ascii="Arbat" w:hAnsi="Arbat"/>
        </w:rPr>
        <w:t>(??????????? ? ????? ?????? ?? ????????, ??????.)</w:t>
      </w:r>
      <w:r>
        <w:rPr/>
        <w:t xml:space="preserve"> ????? ??, ???????, ????? ? ?? ???????.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?? ? ????, ? ???????????, ????? ?? ?????????, ???????, ??? ?????-????? ?????)</w:t>
      </w:r>
      <w:r>
        <w:rPr/>
        <w:t>. ???????? ????, ?????? ????. ????? ??? ????????? ??????.</w:t>
      </w:r>
    </w:p>
    <w:p>
      <w:pPr>
        <w:pStyle w:val="Style17"/>
        <w:rPr/>
      </w:pPr>
      <w:r>
        <w:rPr/>
        <w:t>?? ??? ??????????? ? ???????? ?????????? ?????? ?????????, ?????????? ?????? ?? ??????.</w:t>
      </w:r>
    </w:p>
    <w:p>
      <w:pPr>
        <w:pStyle w:val="Style19"/>
        <w:rPr/>
      </w:pPr>
      <w:r>
        <w:rPr/>
        <w:t xml:space="preserve">???. ???????, ?? ? ????. ????? ?????? ? ???? ????????? ??? ?? ??????. ?? ?? ????????, ????, ??, ????? ? ??????? ???? ??????, ??? ???? ?????? ????????? ?????????, ??????, ?????? ???? ???????????? </w:t>
      </w:r>
      <w:r>
        <w:rPr>
          <w:rFonts w:eastAsia="Arbat" w:cs="Arbat" w:ascii="Arbat" w:hAnsi="Arbat"/>
        </w:rPr>
        <w:t>(???????</w:t>
        <w:softHyphen/>
        <w:t>?????? ? ???????????.)</w:t>
      </w:r>
      <w:r>
        <w:rPr/>
        <w:t xml:space="preserve"> ? ??? ?????????? ??? ?????????, ? ?????????? ??????????, ?? ?????? ??? ????? ???????? ?????? ????-??????. ????? ?????? ??? ?? ???, ? ??? ??? ??? ???? ?????? ? ????????. </w:t>
      </w:r>
      <w:r>
        <w:rPr>
          <w:rFonts w:eastAsia="Arbat" w:cs="Arbat" w:ascii="Arbat" w:hAnsi="Arbat"/>
        </w:rPr>
        <w:t>(??????.)</w:t>
      </w:r>
      <w:r>
        <w:rPr/>
        <w:t xml:space="preserve"> ? ???????! ?? ????? ? ?????. ?????? ????????, ???? ????????... </w:t>
      </w:r>
      <w:r>
        <w:rPr>
          <w:rFonts w:eastAsia="Arbat" w:cs="Arbat" w:ascii="Arbat" w:hAnsi="Arbat"/>
        </w:rPr>
        <w:t>(????</w:t>
        <w:softHyphen/>
        <w:t>???????? ??????? ? ??????.)</w:t>
      </w:r>
    </w:p>
    <w:p>
      <w:pPr>
        <w:pStyle w:val="Style17"/>
        <w:rPr/>
      </w:pPr>
      <w:r>
        <w:rPr/>
        <w:t>???? ??????? ?????? ???????? ?? ????????, ?? ?????? ?? ????? ??? ?? ???????? ?????????? ????????, ? ??? ??? ??? ????? ??????? ?????, ????? ????????? ????? ????? ????????, ?? ????? ??? ?????? ????? ??? ??????. ???, ??????????? ?? ??????, ??????? ???????????, ??????????</w:t>
        <w:softHyphen/>
        <w:t>??? ?????.</w:t>
      </w:r>
    </w:p>
    <w:p>
      <w:pPr>
        <w:pStyle w:val="Style20"/>
        <w:rPr/>
      </w:pPr>
      <w:r>
        <w:rPr/>
        <w:t>?????? ???, ????, ? ?? ?????? ? ??????? ?????????? ?? ?????, ?? ?????? ? ???? ????? ?????????, ???????? ?????????????, ????? ?? ?? ????????? ?????.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?????, ??? ???????, ?? ???????? ????? ????????????? ????? ? ?????)</w:t>
      </w:r>
      <w:r>
        <w:rPr/>
        <w:t>. ??? ????? ????, ?????? ????. ?? ???????, ? ??? ?? ???????</w:t>
        <w:softHyphen/>
        <w:t xml:space="preserve">????, ?? ??????? ?? ?????????. </w:t>
      </w:r>
      <w:r>
        <w:rPr>
          <w:rFonts w:eastAsia="Arbat" w:cs="Arbat" w:ascii="Arbat" w:hAnsi="Arbat"/>
        </w:rPr>
        <w:t>(? ????? ???????? ?????????? ?? ????? ?????? ? ??????????? ??????????</w:t>
        <w:softHyphen/>
        <w:t>?? ???????.)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)</w:t>
      </w:r>
      <w:r>
        <w:rPr/>
        <w:t>. ??? ???????, ???????. ? ?? ??????? ?? ????? ??????, ? ??? ??? ??? ???? ???????? ? ????????. ????? ?? ???? ????. ? ??? ??? ?? ???... ?? ?? ???? ? ???! ???? ??????. ??? ??????????? ???-?????? ?? ???????????. ? ?? ???? ???????. ? ????? ? ?? ??????????. ??? ??????, ????? ?????. ????? ????, ?? ???? ?? ?????? ? ????????? ??? ??????, ??? ?????? ? ???????. ?? ????? ???? ???????? ?????. ? ?????, ???????? ? ?? ????. ??? ?????? ? ???? ??????? ??-??? ??? ????? ??????. ???? ??? ????? ??????. ?????? ??????—?????? ???, ????? ???</w:t>
        <w:softHyphen/>
        <w:t xml:space="preserve">????,—???????? ??????, ??? ?? ?????? ??? ??? ?? ????, ? ???? ? ?????? ??????????, ?? ? ?????? ??????, ??? ??? ? ??????? ?????. ? ?????-?? ??????, ??? ??? ?????, ?????? ??????? ??????, ?????? ???????, ??? ???? ???????? ??? ?????, ???? ?? ???, ???? ?? ??? ?????????. ? ??????-?? ? ???????. </w:t>
      </w:r>
      <w:r>
        <w:rPr>
          <w:rFonts w:eastAsia="Arbat" w:cs="Arbat" w:ascii="Arbat" w:hAnsi="Arbat"/>
        </w:rPr>
        <w:t>(?? ??? ??????????????? ????????? ?? ?????</w:t>
        <w:softHyphen/>
        <w:t>??? ????????; ????????.)</w:t>
      </w:r>
      <w:r>
        <w:rPr/>
        <w:t xml:space="preserve"> ?????? ? ?? ????, ??? ???. ?, ??????, ?????? ? ???? ??????????. </w:t>
      </w:r>
      <w:r>
        <w:rPr>
          <w:rFonts w:eastAsia="Arbat" w:cs="Arbat" w:ascii="Arbat" w:hAnsi="Arbat"/>
        </w:rPr>
        <w:t>(????? ????????? ? ??????????, ????? ?? ???????? ????? ?????????.)</w:t>
      </w:r>
      <w:r>
        <w:rPr/>
        <w:t xml:space="preserve"> ??-??????????-?? ???????? ?? ? ??? ?? ????. ??? ??????</w:t>
        <w:softHyphen/>
        <w:t xml:space="preserve">???, ??? ??? ?? ????. ?? ?????? ?? ???????. ????????, ???? ?????. </w:t>
      </w:r>
      <w:r>
        <w:rPr>
          <w:rFonts w:eastAsia="Arbat" w:cs="Arbat" w:ascii="Arbat" w:hAnsi="Arbat"/>
        </w:rPr>
        <w:t>(????? ????????.)</w:t>
      </w:r>
      <w:r>
        <w:rPr/>
        <w:t xml:space="preserve"> ? ??? ????? ????, ??? ??? ???. ?? ????? ???????, ????, ??? ?? ???? ????. ???????? ?? ??? ??????, ??? ?????.</w:t>
      </w:r>
    </w:p>
    <w:p>
      <w:pPr>
        <w:pStyle w:val="Style17"/>
        <w:rPr/>
      </w:pPr>
      <w:r>
        <w:rPr/>
        <w:t>??? ?????, ??????????? ? ???. ?????? ?????? ??????? ?? ???? ??????????? ??????? ??????? — ?????? ????? ??????? ??? ???????. ????????? ??? ???? ????? ??????????????? ?????. ? ????-???? ???????????? ????. ???????? ?????? ?????? ??? ??? ?? ?????, ?? ????, ????? ????????? ?????????? ??? ?????? ????????. ??????????? ????? ????? ??????? ??? ??? ?????? ? ???????; ????? ???? ??????????????? ??????? ???????? ?????? ??????, ?? ?????, ???????? ??? ?????, ? ???????, ????????, ????????, ? ? ???? ???? ???-?? ????????. ?? ? ???????? ???????? ????????????? ??????? ???????. ?? ?? ???? ???????? ?????? ???????????? ??????????, ? ? ?????? ???????????? ???????? ??? ??????, ? ?????? ??????? ? ????, ?????? ? ????? ?????? ?? ??????? ? ????????? ?? ????? ???????? ??????? ?????? ? ??????? ? ???? ??????? ???? ?????. ?????? ?????. «? ??? ? ?????? ?????, ????? ??? ???????? ???? ????????? ??-?? ????-??????: ?????? ?????, ????? ???? ??? ? ??? ????? ?????????» ? ??? ????? ?????? ????????, ?? ??? ????????? ???????? ?????????? ???????? ?????????? ?????????, ??? ?? ????? ??????? ??????, ???????? ?????????????? ?????? ?????? ??????? ??????????, ??????????. ?? ???????, ?????????.</w:t>
      </w:r>
    </w:p>
    <w:p>
      <w:pPr>
        <w:pStyle w:val="Style20"/>
        <w:rPr/>
      </w:pPr>
      <w:r>
        <w:rPr/>
        <w:t>???, ??????, ????, ???-?? ?? ??? ??? ???????????, ??????? ????. ????? ?? ?????????, ?????.</w:t>
      </w:r>
    </w:p>
    <w:p>
      <w:pPr>
        <w:pStyle w:val="Style17"/>
        <w:rPr/>
      </w:pPr>
      <w:r>
        <w:rPr/>
        <w:t>?? ????? ??????? ?????? ??????, ?? ????????? ????, ? ?? ?? ????? ???????????? ?? ???.</w:t>
      </w:r>
    </w:p>
    <w:p>
      <w:pPr>
        <w:pStyle w:val="Style20"/>
        <w:rPr/>
      </w:pPr>
      <w:r>
        <w:rPr>
          <w:rFonts w:eastAsia="Arbat" w:cs="Arbat" w:ascii="Arbat" w:hAnsi="Arbat"/>
        </w:rPr>
        <w:t>(????????, ???????.)</w:t>
      </w:r>
      <w:r>
        <w:rPr/>
        <w:t xml:space="preserve"> ??, ?? ???????, ??? ?????? ?????? ???? ?? ????? ??????. ?? ?????? ?????? ?? ????? ?? ???? ???????.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 ??? ???????? ???????? ? ?????????? ????????? ?????. ?????? ?????)</w:t>
      </w:r>
      <w:r>
        <w:rPr/>
        <w:t>. ??, ?????? ????. ??? ?????? ? ????? ???????. ? ? ????? ?????, ??????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 ? ?????? ?????????, ????????)</w:t>
      </w:r>
      <w:r>
        <w:rPr/>
        <w:t>. ??????? ???????? ??????, ?????. ??-?? ????? ?????? ?????? ?? ??????? ???????. ???? ???? ???, ??? ????????????.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?????, ??? ??? ??? ????? ????? ?? ???????? ???????? ? ????)</w:t>
      </w:r>
      <w:r>
        <w:rPr/>
        <w:t>. ?????, ???.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?????, ???????????? ?? ?????? ? ?????</w:t>
        <w:softHyphen/>
        <w:t>?? ??????, ??? ????????????)</w:t>
      </w:r>
      <w:r>
        <w:rPr/>
        <w:t xml:space="preserve">. ?-??, ????. ???????? ?? ??? ??????, ????. ?? ??? ?????, ? ??? ???? ???????, ?? ????? ?? ?????? ??? ?? ? ???? ?????, ???? ??????????, ??? ? ?? ??????? ? ??? ?? ?? ???????. ?? ??????? ?? ? ????? ????. ????????, ????? ??? ??? ?? ??? ????????, ? ??? ???? ????? ?? ?????. ???, ????????, ? ?????? ????? ????? ?? ?????? ??? ????? ?????? ? ??? ????? ?????, ??? ?? ???? ?????. ??? ??????????? ??? ????, ????? ???. ? ?? ???? ?? ??? ???????? ?? ??????????, ?????????. ??, ??? ?? ?? ??? ???????? </w:t>
      </w:r>
      <w:r>
        <w:rPr>
          <w:rFonts w:eastAsia="Arbat" w:cs="Arbat" w:ascii="Arbat" w:hAnsi="Arbat"/>
        </w:rPr>
        <w:t>(??????????, ????? ????????.)</w:t>
      </w:r>
      <w:r>
        <w:rPr/>
        <w:t xml:space="preserve"> ???????? ????, ? ?????? ?????? ???????? ?? ???????. ? ?? ??????. </w:t>
      </w:r>
      <w:r>
        <w:rPr>
          <w:rFonts w:eastAsia="Arbat" w:cs="Arbat" w:ascii="Arbat" w:hAnsi="Arbat"/>
        </w:rPr>
        <w:t>(????? ??????????.)</w:t>
      </w:r>
      <w:r>
        <w:rPr/>
        <w:t xml:space="preserve"> ?? ?? ???? ??????? ?? ??????, ????? ?? ?????? ????. ????? ?????????? ?? ????, ? ???. ?? ???? ? ??? ????????? ??? ? ????????? ????, ? ?? ?????? ??? ???????????. </w:t>
      </w:r>
      <w:r>
        <w:rPr>
          <w:rFonts w:eastAsia="Arbat" w:cs="Arbat" w:ascii="Arbat" w:hAnsi="Arbat"/>
        </w:rPr>
        <w:t>(???????.)</w:t>
      </w:r>
      <w:r>
        <w:rPr/>
        <w:t xml:space="preserve"> ??? ??, ???????, ??????????, ?????? ???, ??????? ?? ??? ?? ?????, ??????, ???????? ???? ????? ?????? ???????, ? ??? ????? ??? ????? ? ???????? ?????? ?????????? ?. ?? ?? ?????? ? ?? ?????????? ????. ??????, ?????? ??? ???????</w:t>
        <w:softHyphen/>
        <w:t>??????: «??, ???? ???, ?? ???????????, ??? ?? ???? ???????, ?? ??? ????? ?????????, ?????, ?????, ??????</w:t>
        <w:softHyphen/>
        <w:t xml:space="preserve">??». </w:t>
      </w:r>
      <w:r>
        <w:rPr>
          <w:rFonts w:eastAsia="Arbat" w:cs="Arbat" w:ascii="Arbat" w:hAnsi="Arbat"/>
        </w:rPr>
        <w:t>(??????????.)</w:t>
      </w:r>
      <w:r>
        <w:rPr/>
        <w:t xml:space="preserve"> ??? ?? ?? ??? ???????, ?? </w:t>
      </w:r>
      <w:r>
        <w:rPr>
          <w:rFonts w:eastAsia="Arbat" w:cs="Arbat" w:ascii="Arbat" w:hAnsi="Arbat"/>
        </w:rPr>
        <w:t>(???????</w:t>
        <w:softHyphen/>
        <w:t>?? ??????????.)</w:t>
      </w:r>
      <w:r>
        <w:rPr/>
        <w:t xml:space="preserve"> ?, ???????? ????, ??? ??? ?????? ??? ?????. ??????-?? ?? ?? ??????, ??-??????????; ?? ?????? ???? ??? ???. ? ???? ? ????? ??? ???? ?? ????????. ??????????? ???????? ??? ? ???? ?? ????? ?????? ?? ???????. ??? ? ??????? ??????? ? ??? ??????? ???, ??? ? ???? ???? ? ????????,—??, ???????, ???????. ?? ??????? ???? ?? ??????, ????? ?? ??????? ? ??? ?????. ??????? ????! ? ???? ??? ?????????, ? ????? ??? ??????. ? ??? ???? ??????? ????, ???????? ????? ?? ???????: «??, ???? ???, ?????? ???????, ?????? ? ???? ??????? ? ??????? ?????? ?? ?????, ??? ???? ??? ?????». </w:t>
      </w:r>
      <w:r>
        <w:rPr>
          <w:rFonts w:eastAsia="Arbat" w:cs="Arbat" w:ascii="Arbat" w:hAnsi="Arbat"/>
        </w:rPr>
        <w:t>(???????.)</w:t>
      </w:r>
      <w:r>
        <w:rPr/>
        <w:t xml:space="preserve"> ?? ???? ??? ??????????. ?, ???????, ???? ????????, ?????????????, ??????, ? ?? ?????? ?????, ???? ???????? ? ??????? ?????????. </w:t>
      </w:r>
      <w:r>
        <w:rPr>
          <w:rFonts w:eastAsia="Arbat" w:cs="Arbat" w:ascii="Arbat" w:hAnsi="Arbat"/>
        </w:rPr>
        <w:t>(???????.)</w:t>
      </w:r>
      <w:r>
        <w:rPr/>
        <w:t xml:space="preserve"> ????? ? ??? ????! ??????? ?? ?????? ??????? ?? ????? ??? «???????</w:t>
        <w:softHyphen/>
        <w:t>??», ????? ? ??????? ??? ? ??? ??????????. ? ??? ? ????? ???????? ?????? ?? ?????—?????? ? ??? ???? ??? ?????? ?? ?????? ?? ????????. ??????? ???????????? ?? ???????! ??-????, ? ?????, ??? ?? ?? ? ???? ?? ???????? ?? ????????. ? ???? ?????? ?? ??????. ? ???? ? ??????? ???? ?????? ????? ??????. ?????? ?????????, ????? ?? ?????</w:t>
        <w:softHyphen/>
        <w:t xml:space="preserve">??, ?? ?????, ?? ???????. ?????? ????? ?? ???????. </w:t>
      </w:r>
      <w:r>
        <w:rPr>
          <w:rFonts w:eastAsia="Arbat" w:cs="Arbat" w:ascii="Arbat" w:hAnsi="Arbat"/>
        </w:rPr>
        <w:t>(?????????, ? ???????????.)</w:t>
      </w:r>
      <w:r>
        <w:rPr/>
        <w:t xml:space="preserve"> ? ??????, ???????????? ????, ??? ????? ????????? ???????????, ????? ????, ????? ????????? ?????? ????. ?? ??? ???????: «??-?????, ???????? ?? ??? ?????? ?? ?????». ? ? ????? ?????! ?? ?, ????? ???? ?? ?????????, ????, ????? ???? ?????????? ?? ??????? ???????, ??? ?? ?????? ?????? ?????-?????. ? ?? ??? ?????????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 ???????? ????????????? ? ??????????? ?????, ??????????? ????, ?? ??????????; ?????????? ??????—??? ????? ???? ???????????)</w:t>
      </w:r>
      <w:r>
        <w:rPr/>
        <w:t>. ??, ? ???????? ? ????, ??????... ?-?... ?? ???? ???.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 ??????????? ??????????)</w:t>
      </w:r>
      <w:r>
        <w:rPr/>
        <w:t>. ??? ? ??? ?????? ?? ????? ?????? ?? ?????, ????? ??? ?? ??????? ? ????? ?????? ??????????. ?????? ? ?? ??? ???? ???? ???? ??????. ? ?????? ??? ????????? ???????.</w:t>
      </w:r>
    </w:p>
    <w:p>
      <w:pPr>
        <w:pStyle w:val="Style17"/>
        <w:rPr/>
      </w:pPr>
      <w:r>
        <w:rPr/>
        <w:t>?????? ?????? ???????????, ??? ??? ??? ??????? ? ??????, ???? ?? ?? ?????, ??? ??? ??? ??? ?? ?? ?? ???? ? ????? ?? ???? ?????,—?? ????? ?? ????? ??????????? ? ?????.</w:t>
      </w:r>
    </w:p>
    <w:p>
      <w:pPr>
        <w:pStyle w:val="Style20"/>
        <w:rPr/>
      </w:pPr>
      <w:r>
        <w:rPr>
          <w:rFonts w:eastAsia="Arbat" w:cs="Arbat" w:ascii="Arbat" w:hAnsi="Arbat"/>
        </w:rPr>
        <w:t>(?????????? ????????????.)</w:t>
      </w:r>
      <w:r>
        <w:rPr/>
        <w:t xml:space="preserve"> ? ??? ?? ?? ????? ?????</w:t>
        <w:softHyphen/>
        <w:t xml:space="preserve">???? ????????? ??????????? ???, ???? ???????? ??????? ???? ?? ????????? ?? ???????? ??????? ??? ??????? ? ?? ???? ???. «???,—???????,—?????? ?? ?? ??????, ?? ??????? ??? ?????? ?????? ???????». ? ??????????. «?????,—??????,—???? ?? ??????? ?????? ?????? ? ?????? ?? ???????, ? ???? ? ???? ???? ?? ????????». </w:t>
      </w:r>
      <w:r>
        <w:rPr>
          <w:rFonts w:eastAsia="Arbat" w:cs="Arbat" w:ascii="Arbat" w:hAnsi="Arbat"/>
        </w:rPr>
        <w:t>(????? ??????????.)</w:t>
      </w:r>
      <w:r>
        <w:rPr/>
        <w:t xml:space="preserve"> ??, ?? ?????? ??? ??? ?-??, ??????? ??? ????? ????????? ??????????? ??????????, ????? ?????? ??????! «?? ?????? ??????? ??? ??? ????????—? ? ???? ?????????.—? ??????? ?? ????????, ??? ? ??? ? ?? ?? ??????, ???? ??????????? ?? ??? ?? ???? ??? ?????? ??????????».—«???,—????????.—??? ?????? ??</w:t>
        <w:softHyphen/>
        <w:t>??????».—«??? ???? ????,—??????.—?????? ????? ??</w:t>
        <w:softHyphen/>
        <w:t xml:space="preserve">???? ? ?????? ??? ??????. ? ???? ?? ????? ???? ??????? ???-?? ??????? ??????? ? ????????? ??? ???? ??????? ??????, ??? ???????? ???????? ?? ??????????? ?????? ? ??????????, ????? ???????? ??????? ? ???????». ??, ??? ??, ???? ??, ?? ???? ????? ????? ?? ??? ??????? ?????, ?????????? ??????? ??????? ??????? ? ???????, ? ??? ???? ?????????. </w:t>
      </w:r>
      <w:r>
        <w:rPr>
          <w:rFonts w:eastAsia="Arbat" w:cs="Arbat" w:ascii="Arbat" w:hAnsi="Arbat"/>
        </w:rPr>
        <w:t>(??????.)</w:t>
      </w:r>
      <w:r>
        <w:rPr/>
        <w:t xml:space="preserve"> ??????????, ??? ? ?? ????????</w:t>
        <w:softHyphen/>
        <w:t xml:space="preserve">????????? ????? ?????? ????????? ??? ????. ?? ????? ??? ? ???? ?????????. ????, ????????? ?? ????????. </w:t>
      </w:r>
      <w:r>
        <w:rPr>
          <w:rFonts w:eastAsia="Arbat" w:cs="Arbat" w:ascii="Arbat" w:hAnsi="Arbat"/>
        </w:rPr>
        <w:t>(??????? ?????????????? ? ?? ????????, ??? ????? ??????? ?????? ????? ?????? ?? ?????, ??????? ??? ??????????? ??????? ?????????.)</w:t>
      </w:r>
      <w:r>
        <w:rPr/>
        <w:t xml:space="preserve"> ?, ??????, ??? ???</w:t>
        <w:softHyphen/>
        <w:t xml:space="preserve">??? ??? ?????? ????, ????? ?????, ??? ?? ???????? ??????????. ? ? ??? ????? ???????? ?? ???-?????, ???????? ??? ????????? ???, ????? ???? — ????????. ??? ?????? ???? ? ?????-??????, ? ?????? ?? ????. ???, ? ??????, ???????? ???????? ???????????, ? ????? ??? ???????. ?????? ???? ??????? ? ???? ?? ??, ???? ??????, ???? ? ? ?? ????. ?????? ?? ?? ????. ??????? ?????????. ? ???? ??????? ??? ???... </w:t>
      </w:r>
      <w:r>
        <w:rPr>
          <w:rFonts w:eastAsia="Arbat" w:cs="Arbat" w:ascii="Arbat" w:hAnsi="Arbat"/>
        </w:rPr>
        <w:t>(??????????? ????.)</w:t>
      </w:r>
      <w:r>
        <w:rPr/>
        <w:t xml:space="preserve"> ? ??? ???, ? ??????? ? ???? ???????????, ????? ? ??? ???? ?? ? ????: ?? ??????? ????? ?????? ??????, ?? ?, ???? ?????????? ? ????? ???? ??? ???????????, ??? ? ????? ???????? ????, ??? ?? ???????? ?????? ??????? ? ?? ?????, ??? ????? ?????? ?????? ????????. ??????, ???????. ???????-?? ?? ??????????. ?? ?? ????? ???????? ?????? ?????????, ? ?????? ????? ??? ??????, ??? ??????????? ??? ???? ???????????? ??? ??????. ?? ????? ??????, ??? ? ?????? ?????????? ????????? ? ??????????? ??????????? ? ???, ?????????? ??????, ???????? ? ??? ??????, ????? ? ???? ? ??? ???? ???? ?????????????? ?????, ??, ?? ? ????????????, ????? ?? ??????. ????? ?? ??? ?? ??????????, ?? ?????? ?????????? ????????? ?? ??????. ?????? ???????, ????? ????? ?? ?????? ???????, ?? ????? ??? ?????, ???? ?? ???????? ? ???? ??? ? ????????? ?????? ??????. ? ?? ????? ????????. ?????? ?? ??? ????? ????? ??? ??? ?????????. ?? ????????? ??? ?????? ?? ????????? ?? ????????? ???????, ??? ?? ??? ??? ?????. ?????? ???-??—? «??????? ??? ??????????», ???????,—??? ????? ?????? ???????? ? ??????? ?????, ? ?????? ????? ??????????? ???????? ????? ????? ???? ?? ??????????? ??????? ? ??????? ?? ?????? ?? ?????. ???? ?? ????? ???? ?????????! ? ? ?? ?????-?? ? ??? ?????, ? ?? ???? ??????????? ????? ?? ???????. ??, ?? ? ???? ?????????? ???? ???????? ? ????? ? ?????? ????, ?? ?????? ? ?????, ??? ?????????? ??? ??? ?? ?????? ??????. ? ????? ??? ????????—?????? ???????, ??????? ???? ?????-?? ??????—? ???????. ? ????? ? ??? ??????????</w:t>
        <w:softHyphen/>
        <w:t xml:space="preserve">??. ????? ????? ??????????, ? ?? ???????? ????? ? ????, ?? ?? ?????, ?? ? ?????????????. ??? ???, ?????, ? ????? ??????. ??? ??????? ??????????? ? ?????-?? ??????? ??????????, ? ?? ??? ?? ???????? ??????? ????? ???? ????????? ?? ??????, ?? ??? ????? ?? ????? ??? ?????? ????? ? ???????. ??? ???, ??? ? ???????,—???? ???? ? ??????? ???,—??? ???? ? ??????????? ???????, ? ???? ?? ??????? «??», ? ??? ??????????, ? ????? ????? ??? ?? ??? ???? ??????? ?? ?????? ??????, ????? ?? ? ???? ????. </w:t>
      </w:r>
      <w:r>
        <w:rPr>
          <w:rFonts w:eastAsia="Arbat" w:cs="Arbat" w:ascii="Arbat" w:hAnsi="Arbat"/>
        </w:rPr>
        <w:t>(????????.)</w:t>
      </w:r>
      <w:r>
        <w:rPr/>
        <w:t xml:space="preserve"> ??, ???????, ???????, ? ????????????? ? ??? ??????. ????? ????, ?? ????. ??? ???? ?? ??? ???? ?????????????. ??????? ? ??????, ??? ? ???????? ?? ???? ?????? ???????, ?? ??? ? ??????. ?? ?? ???? ??????-?? ????? ??????? ? ?? ????? ??. ??????? ??? ?? ????????. ???? ??? ???? ???????? ???? ? ???? ?? ???????? ???????, ??? ? ??? ???? ????? ????? ??? ??? ????? ?? ??? ? ??????, ??????????. ??, ?? ??????????, ????? ????, ? ?????????. ??? ???, ??? ???? ????????. ?????? ????? ???????—???????????. ??? ?????? ??????? ???? ?????: «????, ???, ??? ? ????? ?? ?????-???» </w:t>
      </w:r>
      <w:r>
        <w:rPr>
          <w:rFonts w:eastAsia="Arbat" w:cs="Arbat" w:ascii="Arbat" w:hAnsi="Arbat"/>
        </w:rPr>
        <w:t>(?? ? ???? ?? ? ???? ????? ?????????? ??????? ?????? ??????</w:t>
        <w:softHyphen/>
        <w:t>??????, ???? ? ?? ??? ??????????.)</w:t>
      </w:r>
      <w:r>
        <w:rPr/>
        <w:t xml:space="preserve"> ?? ??? ?? ????? ???????? ??? ??????, ????, ???????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 ???????? ????????? ?????</w:t>
        <w:softHyphen/>
        <w:t>??????? ?????? ??????????? ????????????, ???????</w:t>
        <w:softHyphen/>
        <w:t>????? ? ?? ???????, ?????? ?????? ????????? ?? ???? ???????????? ????. «???? ?? ?? ?????? ?????-?????? ??????????? ? ??????????? ??????????! ??????? ? ????? ???????, ? ?? ???? ?????? ??????????????? ?? ?????????». ????????, ?????? ??????????? ?? ???????? ????????? ??????? ???)</w:t>
      </w:r>
      <w:r>
        <w:rPr/>
        <w:t>. ?... ?? ????, ?-?-?... ? ???? ?????? ??-?????, ?????? ?????.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????)</w:t>
      </w:r>
      <w:r>
        <w:rPr/>
        <w:t>. ??, ????, ?????, ???????? ????? ????????? ?????, ???????? ??????.</w:t>
      </w:r>
    </w:p>
    <w:p>
      <w:pPr>
        <w:pStyle w:val="Style17"/>
        <w:rPr/>
      </w:pPr>
      <w:r>
        <w:rPr/>
        <w:t>?? ??????? ?????? ??? ???????????. ?? ????? ??? ?? ??????? ???????? ????, ??? ? ??? ?????? ????. ??? ?????? ??? ?? ???????? ?????????? ?????????. ? «???????» ??? ????. ?? ? ??? ?? ????. ?????????, ?????? ?? ??? ?????. ?? ?????? ??? ??? ???? ???????. ???????, ???????? ???, ????????. ????? ?????????? ?? ????? ???????—?? ??-???????? ??????? ? ????. ???? ??? ??? ??????, ???????? ??? ?? ?????? ??????.</w:t>
      </w:r>
    </w:p>
    <w:p>
      <w:pPr>
        <w:pStyle w:val="Style20"/>
        <w:rPr/>
      </w:pPr>
      <w:r>
        <w:rPr>
          <w:rFonts w:eastAsia="Arbat" w:cs="Arbat" w:ascii="Arbat" w:hAnsi="Arbat"/>
        </w:rPr>
        <w:t>(??????? ? ?????? ????, ?????????? ????????? ?????.)</w:t>
      </w:r>
      <w:r>
        <w:rPr/>
        <w:t xml:space="preserve"> ?? ?? ?????, ?? ????? ??????? ?? ??????, ????. ???? ???? ????? ???? ????? ?????? ? ???? ?????, ?????? ????????? ??? ? ???? ?? ???????? ??????? ? ?????. </w:t>
      </w:r>
      <w:r>
        <w:rPr>
          <w:rFonts w:eastAsia="Arbat" w:cs="Arbat" w:ascii="Arbat" w:hAnsi="Arbat"/>
        </w:rPr>
        <w:t>(???????????? ? ??????????? ????????.)</w:t>
      </w:r>
      <w:r>
        <w:rPr/>
        <w:t xml:space="preserve"> ??, ??? ?????? ?? ???? ? ???? ???????. ????, ?? ? ??????. ?? ????, ??? ???????? ???? ??????????. ? ? ???: «???????, ????, ???? ????? ???? ???». ?? ??? ???? ?????: ?????? ????????. ??-??????, ? ???? ?????—? ???????, ? ?? ???, ??? ?? ????? ????? ? ?????. ?????, ? ????? ????, ??? ??? ??????, ? ?? ??? ??? ???-?? ?? ??????? ???????. ? ???, ? ???? ?????—????, ????,—??? ??? ?? ?? ???? ?????. ?? ???? ??? ???????????, ??? ? ?? ???? ??? ??????. ? ?????????? ?????? ??????, ???????. ???????, ??? ? ??? ??? ?? ???, ? ???, ??????? ?????????. ????. ?? ? ?????????? ???? ????????. ???? ??? ???????????? ??? ?????, ????? ?? ???????????. ?????? ?????????, ???????, ??????????? ?????? ?????????? ??? ????. ? ??????? ? ???? ????????? ????? ?? ????? ??????, ??? ? ??????. ?? ???????? ??????? ??????? ??? ? ??????? ? ?????? ?????? ?????? ?? ??????????. ?????, ?????, ? ????. ????????</w:t>
        <w:softHyphen/>
        <w:t xml:space="preserve">???, ??? ??????????. ????? ????? ???? ? ?? ???????????? ??? ??????, ??????? ???? ? ?????? ????? ?????????. ? ?????, ??????? ??????????? ?? ??????????????, ???? ???? ????? ???????? ??? ????????, ??? ????? ??? ??? ?????? ??????. ????? ???? ?????, ? ????? ?? ????? ?????? ?? ????????, ? ???? ?????, ??? ????, ????????? ??????????, ??? ?? ??????????? ?????? ?????????, ???????, ??? ??? ????? ????? ??????? ?? ????? ????. ?? ?????? ????? ? ?????????? ?? ?????. ??????????? ??? ?????????, ???????? ????. ?????, ???????, ????? ????, ? ???????? ??, ????? ???????, ??? ? ?? ????? ??????. ??, ? ?, ???????, ?????????. ? ?? ??? ????????? ? ??? ??-???????, ???? ?? ??? ?? ??????????. ???????????-?? ???, ???????, ???? ?????. ?????????? — ??? ??? ????? ???????. </w:t>
      </w:r>
      <w:r>
        <w:rPr>
          <w:rFonts w:eastAsia="Arbat" w:cs="Arbat" w:ascii="Arbat" w:hAnsi="Arbat"/>
        </w:rPr>
        <w:t>(???????</w:t>
        <w:softHyphen/>
        <w:t>??.)</w:t>
      </w:r>
      <w:r>
        <w:rPr/>
        <w:t xml:space="preserve"> ?? ?? ???? ? ??? ?? ????. ??? ??????? ?????????? ???? ??????? ? ??? ?????? ?????????? ?????????????? ? ????? ???????. ????? ?? ??????, ??? ?????? ???? ?????? ??????? ???? ?? ?????????, ? ?? ???? ? ??? ??? ??? ?? ?????????. ?? ???? ??????? ?????????? ?????? ????, ?? ? ??? ????? ???????. ?? ???????: «???? ???????? ????? ??????? ??????????, ?? ?? ????, ??? ??? ???????????? ?????? ???????». ? ? ???????: «???-?? ???. ???? ? ???? ?? ????? ?????? ??????, ??? ?????? ?? ?????????. ? ???? ? ?????? ????????????? ? ?????? ???????. ??????? ?? ???????, ??? ? ?????? ?????????? ????? ??? ????????, ??? ? ?? ????????? ???? ???????. ? ??????: «??????, ????, ? ???? ?????? ????. ?????, ?????????? ??? ??????, ?? ?? ????? ???? ? ?????? ???, ??? ??????? ? ???????. ?, ???? ??????, ?? ???? ???? ???????! ?? ??? ??? ??? ????????» ??? ??? ?????? ???????? ?? ????? ???????, ??? ? ???? ? ??????, ? ??? ??????? ? ????? ?? ?????. ???? ? ????????? ??????? ????????». </w:t>
      </w:r>
      <w:r>
        <w:rPr>
          <w:rFonts w:eastAsia="Arbat" w:cs="Arbat" w:ascii="Arbat" w:hAnsi="Arbat"/>
        </w:rPr>
        <w:t>(???????? ? ???????? ????????????.)</w:t>
      </w:r>
      <w:r>
        <w:rPr/>
        <w:t xml:space="preserve"> ??????? ??????? ????????, ?????????? ?????? ?? ??? ?? ???? ?????????? ?? ?????????. </w:t>
      </w:r>
      <w:r>
        <w:rPr>
          <w:rFonts w:eastAsia="Arbat" w:cs="Arbat" w:ascii="Arbat" w:hAnsi="Arbat"/>
        </w:rPr>
        <w:t>(? ????????? ???????.)</w:t>
      </w:r>
      <w:r>
        <w:rPr/>
        <w:t xml:space="preserve"> ?????? ?? ???????????, ?? ? ????? ????????, ???? ??? ???????? ???????? ?? ???? ?????? ????????? ???????????!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??? ?? ??????? ?? «?????? ??????», ???????, ????????, ????????? ?? ?????? ?????, ? ?????????? ??? ???????????: «?? ?????, ??????, ??? ??? ?? ?????? ????? ??????»—«?????, ??? ???, ?? ???????? ?????? ?????? ??????????».—«? ?? ??? ????? ????????? ???????? ??????????»—«????? ????, ? ?? ????????».—«??, ??? ?????, ??-?????, ?? ???????????. ? ? ??? ?????? ????????? ??????? ? ?????????. ????????? ????????? ?????? ????? ?? ??????? ? ?? ????? ?????, ??? ??????. ????????, ??? ???? ???????, ??????? ?? ?? ????????». ??????? ?? ????? ??????)</w:t>
      </w:r>
      <w:r>
        <w:rPr/>
        <w:t>. ??-??! ??? ??? ?????????, ???! ????? ? ????? ???????? ????? ?? ??????!</w:t>
      </w:r>
    </w:p>
    <w:p>
      <w:pPr>
        <w:pStyle w:val="Style19"/>
        <w:rPr/>
      </w:pPr>
      <w:r>
        <w:rPr/>
        <w:t xml:space="preserve">??? </w:t>
      </w:r>
      <w:r>
        <w:rPr>
          <w:rFonts w:eastAsia="Arbat" w:cs="Arbat" w:ascii="Arbat" w:hAnsi="Arbat"/>
        </w:rPr>
        <w:t>(??? ?????? ? ???????, ??? ???? ?? ???????? ? ????? ??????????? ???????. ??????? ? ???, ???????</w:t>
        <w:softHyphen/>
        <w:t>??? ??????, ? ???????? ???? ??? ???)</w:t>
      </w:r>
      <w:r>
        <w:rPr/>
        <w:t xml:space="preserve">. ???????, ?? ? ???? ?? ???. ?????, ??? ? ?????. </w:t>
      </w:r>
      <w:r>
        <w:rPr>
          <w:rFonts w:eastAsia="Arbat" w:cs="Arbat" w:ascii="Arbat" w:hAnsi="Arbat"/>
        </w:rPr>
        <w:t>(??????????? ?? ??????? ????.)</w:t>
      </w:r>
      <w:r>
        <w:rPr/>
        <w:t xml:space="preserve"> ?????? ???. ???????, ???? ? ???? ??????, ???? ??????? ??????????. </w:t>
      </w:r>
      <w:r>
        <w:rPr>
          <w:rFonts w:eastAsia="Arbat" w:cs="Arbat" w:ascii="Arbat" w:hAnsi="Arbat"/>
        </w:rPr>
        <w:t>(?????????? ?????? ?? ??????, ?? ??????????—??? ? ???????? ??????, ????????? ? ???. ?????? ??? ?????????? ?????? ?????</w:t>
        <w:softHyphen/>
        <w:t>????, ??????? ??????????? ? ?????? ?????????? ???? ??????? ??????. ? ?????? ??????, ?????????? ? ??????, ? ???????????? ??????? ???????.)</w:t>
      </w:r>
      <w:r>
        <w:rPr/>
        <w:t xml:space="preserve"> ?? ?????? ? ???, ????, ?? ???????????, ??? ?? ????????? ? ???????, ??????? ?????????? ????? ???????????, ?? ? ?? ?????? ?? ??????.</w:t>
      </w:r>
    </w:p>
    <w:p>
      <w:pPr>
        <w:pStyle w:val="Style17"/>
        <w:rPr/>
      </w:pPr>
      <w:r>
        <w:rPr/>
        <w:t>?? ?????? ?????? ?????? ??????? ?? ???????? ???????: «??? ????, ???????, ?????? ???????, ??? ??? ?????????». ?? ???????? ?? ?????? ? ? ????????? ????????? ??????????: «??? ?????? ???, ????????? ?????? ????? ???????? ??? ?? ???????, ?????? ????????????»</w:t>
      </w:r>
    </w:p>
    <w:p>
      <w:pPr>
        <w:pStyle w:val="Style19"/>
        <w:rPr/>
      </w:pPr>
      <w:r>
        <w:rPr/>
        <w:t xml:space="preserve">??? </w:t>
      </w:r>
      <w:r>
        <w:rPr>
          <w:rFonts w:eastAsia="Arbat" w:cs="Arbat" w:ascii="Arbat" w:hAnsi="Arbat"/>
        </w:rPr>
        <w:t>(??????? ?? ???? ? ??????? ??????????)</w:t>
      </w:r>
      <w:r>
        <w:rPr/>
        <w:t>. ???????? ????? ??????, ????????, ? ??????? ?? ??????? ????, ?? ? ??? ????? ??? ????????.</w:t>
      </w:r>
    </w:p>
    <w:p>
      <w:pPr>
        <w:pStyle w:val="Style17"/>
        <w:rPr/>
      </w:pPr>
      <w:r>
        <w:rPr/>
        <w:t>? ?????? ?????? ???????? ?????????? ???????? ? ????????. «?? ???? ??????????? ?????, ????? ? ???????? ?????? ??????? ?? ????????? ???? ??????»—«????? ????, ????, ?? ?????? ??. ??????? ????? ??? ????? ? ?????. ???-?????? ?? ?????????».—«??, ?????, ??? ?? ????. ??????? ????? ????? ? ?????. ?? ? ? ?? ????????. ?? ?????-?? ???? ??? ??? ?????».</w:t>
      </w:r>
    </w:p>
    <w:p>
      <w:pPr>
        <w:pStyle w:val="Style20"/>
        <w:rPr/>
      </w:pPr>
      <w:r>
        <w:rPr/>
        <w:t>(</w:t>
      </w:r>
      <w:r>
        <w:rPr>
          <w:rFonts w:eastAsia="Arbat" w:cs="Arbat" w:ascii="Arbat" w:hAnsi="Arbat"/>
        </w:rPr>
        <w:t>?????? ?? ???? ????? ? ????? ?????? ??????? ????</w:t>
        <w:softHyphen/>
        <w:t>?????? ?? ??????, ????? ? ??????? ????, ?????? ??? ??????, ??????? ??????? ??? ????????????.</w:t>
      </w:r>
      <w:r>
        <w:rPr/>
        <w:t>) ??, ? ?? ???????. (</w:t>
      </w:r>
      <w:r>
        <w:rPr>
          <w:rFonts w:eastAsia="Arbat" w:cs="Arbat" w:ascii="Arbat" w:hAnsi="Arbat"/>
        </w:rPr>
        <w:t>?? ??? ? ?? ????? ?????????? ? ?????,— ?????.</w:t>
      </w:r>
      <w:r>
        <w:rPr/>
        <w:t>) ???????, ????? ?????! ??? ?? ????? ?????? ????. ??-????, ??? ?? ??, ? ?? ??? ?????? ??????, ? ???? ????? ?? ?? ??? ???????. ?????????? — ??? ????? ???????, ??????, ??? ?? ??????? ?????. ??????, ??? ???? — ??? ?????????. ? ?????, ? ??? ???? ??? ??? ?? ????? ??? ?????, ????? ??? ???????? ???? ??????, ???? ?? ??????? ???? ???????????. ??, ???????, ??? ????? ??? ??????? ??????, ????? ?????? ??? ????????? ??? ???????? ? ??????. ???? ????????, ??? ???????, ?? ???? ? ????, ????? ???????, ?????????, ????????? ?? ???? ? ???? ???????. (</w:t>
      </w:r>
      <w:r>
        <w:rPr>
          <w:rFonts w:eastAsia="Arbat" w:cs="Arbat" w:ascii="Arbat" w:hAnsi="Arbat"/>
        </w:rPr>
        <w:t>??????????.</w:t>
      </w:r>
      <w:r>
        <w:rPr/>
        <w:t>) ?????? ?????? ?? ? ????? ??</w:t>
        <w:softHyphen/>
        <w:t>??, ?? ? ??????? ? ?? ?????????, ?? ??? ?????????, ??? ??????, ??? ??? ???? ?????. ????????-?? ? ? ??? ?????????. ???????? ?? ????, ??, ?? ??????, ??? ??????, ??? ???????? ????????? ??? ???????? ? ???. ????? ????, ??? ????, ? ????? ?? ??????? ???? ????, ????? ?? ????????? ?? ??? ??????, ????? ?????? ???????? ??, ? ?????, ????? ????? ?? ????????, ??? ? ???? ??? ??????????? ?????????? ?? ?????-?????, ???? ???????? ?????????, ????? ?? ?????-?????. ??? ????????, ????? ? ??? ????? ????? ??????????? ??? ???? ??? ???, ????? ????? ????????? ???? ?? ??????, ????? ??????? ??????. ??, ? ??? ?? ????, ? ??????????. ? ??? ?????? ???? ?????? ???, ??????, ??????????. ?, ???, ?????? ? ?????????????? ? ???? ?????????, ??? ?? ???? ?????? ?????????? ????? ??? ?? ????. ???? ??? ???? ????? ?????????, ??? ? ??? ??????????, ? ?????? ??? ??????? ?? ? ?????. ? ?? ?????. ??? ??? ????????? ??????, ????? ? ??????? ? ?????????? ??????????. ?? ??????, ??? ????</w:t>
        <w:softHyphen/>
        <w:t>????? — ??? ?????????. ??, ? ? ?????? ???, ????? ?? ?????? ? ????????? ?????????. ????, ??? ?????? ?? ????? ???????????. ? ? ?????? ?? ?????? ????, ???, ???????? ??????????, ? ?? «???????», ? ??? ???? ??? ? ????? ?????????????. ??? ?? ?? ?????, ???? ?????????? ?? ??????? ? ?? ??????? ?, ??????, ? ??? ?? ?????????? ???????, ???????????? ??????-??????, ?? ?????? ? ?????? ? ???, ????? ?? ????????? ??????????, ??? ??????? ??????. ? ???? ????????? ??????, ??? ???? ? ???????-????????????? ????? ?? ?????????. ? ? ??? ??? — ??????????, ???????? ? ??? ??????. ???? ?????? ?? ????? ??? ??? ????????????. (</w:t>
      </w:r>
      <w:r>
        <w:rPr>
          <w:rFonts w:eastAsia="Arbat" w:cs="Arbat" w:ascii="Arbat" w:hAnsi="Arbat"/>
        </w:rPr>
        <w:t>????????</w:t>
      </w:r>
      <w:r>
        <w:rPr/>
        <w:t>).?? ?? ?????, ????????, ?? ??? ???? ??????, ??? ? ??? ????. ??? ????, ????????, ? ?????? ???????????. ?????? ???????????? ?????? ? ????</w:t>
        <w:softHyphen/>
        <w:t>???? ???????? ? ???????? ??????????, ??? ???????????</w:t>
        <w:softHyphen/>
        <w:t>?? ??? ???? ?? ???? ??????. ?????? ?? ?? ????, ??? ? ??? ???????????. ??, ?????, ?????? ???? ??? ? ?? ???? ?????-?? ??????-?????, ????? ? ???? ??? ?????? ???? ? ? ????? ???? ? ????????, ?????? ?? ??????? ?? ?? ????????</w:t>
        <w:softHyphen/>
        <w:t>??. (</w:t>
      </w:r>
      <w:r>
        <w:rPr>
          <w:rFonts w:eastAsia="Arbat" w:cs="Arbat" w:ascii="Arbat" w:hAnsi="Arbat"/>
        </w:rPr>
        <w:t>?????????, ????? ???????? ??????? ???????? ??????? ???????, ??????? ????—??? ?? ?????—?????-??, ????? ????????? ??????????.)</w:t>
      </w:r>
      <w:r>
        <w:rPr/>
        <w:t xml:space="preserve"> ?-??, ? ???? ??? ?????</w:t>
        <w:softHyphen/>
        <w:t>?????, ??? ?????? ?????? ??? ?????? ???????. ???</w:t>
        <w:softHyphen/>
        <w:t>??? — ? ?????? ?? ???? ??? ?????????, ????? ?????, ??? ????? ??????. (</w:t>
      </w:r>
      <w:r>
        <w:rPr>
          <w:rFonts w:eastAsia="Arbat" w:cs="Arbat" w:ascii="Arbat" w:hAnsi="Arbat"/>
        </w:rPr>
        <w:t>??????????, ????? ????????.</w:t>
      </w:r>
      <w:r>
        <w:rPr/>
        <w:t>) ? ??????, ??? ?? ????? ???? ???? ??????, ??-??????. ???, ??????. ? ??????? ?????? ???? ??? ???????. ???? ??? ??????????? ???? ??? ????? ? ???????, ?????????? ????????, ????? ?? ????? ??????, ? ??? ??, ???????, ? ???? ????? ???? ?? ?????, ?????? ??? ? ?????? ??? ?????? ??? ?? ???????. ???????, ? ???????, ??? ??? ??? ??????. ?? ????? ?? ? ????????. ?? ? ???? ???? ?????? ? ?????????, ? ????? ?????? ?? ????. ? ???? ?? ??????? ????? ?????? ???????? ???, ??? ????? ??? ???? ???????? ????????, ?? ?? ????? ????????? ?? ?????????, ???????, ?? ????? ????. ???? ??????, ??????</w:t>
      </w:r>
    </w:p>
    <w:p>
      <w:pPr>
        <w:pStyle w:val="Style17"/>
        <w:rPr/>
      </w:pPr>
      <w:r>
        <w:rPr/>
        <w:t>??? ????? ?????????? ??????? ?? ??????? ??????, ????? ??????? ?????. ?? ? ???? ???? ???? ???????????, ?? ????, ? ?????? ?? ????? ? ???? ???????????? ???????, ?? ?????? ?? ????? ??????-?? ?????????? ????????? ? ??????? ??????, ? ??? ?? ???????? ? ?????????, ?????? ??????????? ? ????? ?????? ? ????????????, ????? ???? ??? ???? - ????? 492-??, ??????? ????? ?? ????? ? ???? ? ????? ?? ???????, ? ??? ??????? ? ???????, ? ?? ???? ?????? ??????.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? ?????? ??? ????????????? ??????? ? ???????, ??????????? ????????)</w:t>
      </w:r>
      <w:r>
        <w:rPr/>
        <w:t xml:space="preserve">. ?-???????.. ?????, ??? ? ?? ??????... ??? ??????? 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????)</w:t>
      </w:r>
      <w:r>
        <w:rPr/>
        <w:t>. ?, ??????, ????. ?????? ???.</w:t>
      </w:r>
    </w:p>
    <w:p>
      <w:pPr>
        <w:pStyle w:val="Style17"/>
        <w:rPr/>
      </w:pPr>
      <w:r>
        <w:rPr/>
        <w:t>??? ???????? ?????? ? ???. ?? ??? ????????? ? ????????, ??? ???? ???????? ?????????? ??????. ? ?????? ??? ??? ?? ????? ???????? ????????? ??????, ?????? ??? ????? ?????????????, ? ???? ?????? ?????????? ? ??????, ? ??? ??????? ???????????, ? ???? ??????, ????? ?? ?????????, ????? — ??? ???, ?? ???-???? ??? ?? ??????????, ????? ??????????? ?? ???????, ???????? ???????? ????????? ?????? ????. «????? ???? ????????? ? ???? ????????????. ???-???? ????????. ??????? ??? ? ??????????. ? ??? ??????? ????? ???? ?? ?????????? ?? ????????. ? ??? ?? ??? ????????? ???? ???-?? ?? ?????? ??? ? ??????????». ?????? ?????? ?????? ?????? ??? ? ??????? ?????????? ? ??? ?????? ??? ??? ????. ???, ????? ???, ???????????? ???? ??????? ?? ?????? ??? ????? ?? ???????? ?? ?????????, ?????? ??????? ??? ????.</w:t>
      </w:r>
    </w:p>
    <w:p>
      <w:pPr>
        <w:pStyle w:val="Style20"/>
        <w:rPr/>
      </w:pPr>
      <w:r>
        <w:rPr/>
        <w:t>? ?? ???? ???? ?????, ??? ? ??? — ???, ???? ????? ??? ??? ?? ???????? ? ????????. ????? ?? ???? ?????? ? ??????, ??????? ?????, ??? ?? ???????, ??? ?? ????, ??? ?? ???? ??????. ???????? ??? ? ???????? ???? ???. ?????? ??? ???? ??? ??? ????, ????????? ?? ???? ??????, ?? ???? ????????? ???????? ? ??????????: «?, ???, ???????, ?? ??? ???? ????????? ???? ??????» ? ????, ?? ????, ????? ? ?????? ??? ????-?????? ??? ????????, ?? ???? ??????, ??, ???, ????? ????, ???, ???, ?????? ????????????. ???????? ??? ?? ???????: «??????? ?????</w:t>
        <w:softHyphen/>
        <w:t xml:space="preserve">??, ??????, ????????, ??? ? ???? — ???????? ???? ???, ? ?? ? ?????-?? ?? ???????????? ?? ?????». ? ?????? ??? ???? ? ???? ?? ?????????. ??? ?? ????? ????? ??????. ? ? ?? ????????? ???? ???. ?????? ?? ????, ?????? ???-??? ??????? ????????????. ??? ???? ????? ?? ?????. ????? ????????, ????? ????? ? ????. ??????? ?????. ? ?? ????????, ?????? ???? ???????? ????????????? ??????. ?????? ?????????? ???? ?? ? ??????? ???? ????????, ???? ?? ?? ??? ?????. </w:t>
      </w:r>
      <w:r>
        <w:rPr>
          <w:rFonts w:eastAsia="Arbat" w:cs="Arbat" w:ascii="Arbat" w:hAnsi="Arbat"/>
        </w:rPr>
        <w:t>(? ?????????.)</w:t>
      </w:r>
      <w:r>
        <w:rPr/>
        <w:t xml:space="preserve"> ????????, ?? ?? ?????????, ??-?? ?? ????? ?????????! ????? ??????????? ???????, ??? ?????. ?????? ????????? ??????? ?? ??????? ???. ? ????, ??? ???? ??????????? ?? ??????? — ????? ??? ?? ?? ?????????? ???. ? ??????? ?????? ??????????? ????????: «??????, ?????? ????». ???? ????????? ????????????, ??? ?? ??? ????. </w:t>
      </w:r>
      <w:r>
        <w:rPr>
          <w:rFonts w:eastAsia="Arbat" w:cs="Arbat" w:ascii="Arbat" w:hAnsi="Arbat"/>
        </w:rPr>
        <w:t>(????????? ????????.)</w:t>
      </w:r>
      <w:r>
        <w:rPr/>
        <w:t xml:space="preserve"> ? ?? ? ??? ??? ????, ???? ? ?? ??????? ?????? ? ????? ????.</w:t>
      </w:r>
    </w:p>
    <w:p>
      <w:pPr>
        <w:pStyle w:val="Style17"/>
        <w:rPr/>
      </w:pPr>
      <w:r>
        <w:rPr/>
        <w:t>?????????, ??? ????????? ???????????? ?????????? ????????? ?????? ???????? ???????????, ????????????? ?????, ????? ???????? ??????</w:t>
        <w:softHyphen/>
        <w:t>?? ?? ????? ? ??????????. ? ?? ????? ?????? ???????? ?????????????? ?????? ? ?????????? ? ??????????, ?????? ????????? ?????????. ?????? ?????? ? ???? ???????? ????? ???, ?? ??? ?? ?????????? ?? ??????, ? ???? ?????—??? ???. ? ???? ???? ?????? ???? ????????: ?????????? ?????? ?? ???-?????? ?? ????, ??? ??????? 492-?. «? ??? ?? ??? ???????????? ?, ???????, ???? ???????. ?????? ? ?????? ????, ?? ??????, ???? ???-?? ????????, ? ??? ??????, ????? ??? ??? ?????... ????????! ?? ???? ?? ???????? ??? ??? ?????. ? ???? ??? ??? ??? ?????? ????????????. ????? ????, ?? ???? ???????????????? ?????. ????? ???????? ?????????».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 ?????????? ? ?????-?? ????????????, ????? ?????????????? ??????????)</w:t>
      </w:r>
      <w:r>
        <w:rPr/>
        <w:t>. ???</w:t>
        <w:softHyphen/>
        <w:t>????? ????, ??????... ?? ???? ???, ? ??? ????????? ?????, ??? ?? — ???????????????? ?????? ? ?? ???????? ?? ??????? ? ????????? ??????????? ???—??????? ??</w:t>
        <w:softHyphen/>
        <w:t>?????.</w:t>
      </w:r>
    </w:p>
    <w:p>
      <w:pPr>
        <w:pStyle w:val="Style17"/>
        <w:rPr/>
      </w:pPr>
      <w:r>
        <w:rPr/>
        <w:t>?? ?????? ??? ??? ?? ??????. ? ??????? ?????? ?????? ??? ?? ??????? ?????? ????????? ? ????, ??? ????? ????????? ???? ??????? ?????? ? ?????, ????????? ??????????.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??, ? ????????)</w:t>
      </w:r>
      <w:r>
        <w:rPr/>
        <w:t>. ????, ??? ?? ??? ????????, ????? ???? ??? ?????? ?????! ? ?? ??? ?????????, ??? ????? ?? ??????? ?????? ????? ?? ??????? ? ?????? ????? ? ????? ? ??? ?????? ? ?????! ??? ????? ? ????? ?????????? «????????», ? ???????? ???? ?? ??????</w:t>
        <w:softHyphen/>
        <w:t>??? ????? ?????????. ? ??? ????? ?????? ? ??????? ???? ??????? ?? ?????-?????, ???? ????????? ? ???? ??????</w:t>
        <w:softHyphen/>
        <w:t>??...</w:t>
      </w:r>
    </w:p>
    <w:p>
      <w:pPr>
        <w:pStyle w:val="Style17"/>
        <w:rPr/>
      </w:pPr>
      <w:r>
        <w:rPr/>
        <w:t>? ?????? ?????? ???????????, ? ???????????? ??????????? ????? ?????? ??????????? ??? ???????? ??????????. «??????? ????????! ??? ??? ???????! ? ????? ? ??? ? ????? ???????. ?? ?????? ?? ??? ?????? ? ??? ??????, ??? ?????? ??????????. ??? ????????, ??? ?? ?? ??????? ?? ?????, ?????? ???? ????? ????????? ?????? — ????? ????? ?????  — ?? ?????? ?? ??? ????????. ??? ??? — ??! ???? ?? ? ???? ??????? ?????, ????? ??????? ? ??? ???? ???? ???! ????????? ????, ??? ??? ??????????, ????? ???? ? ????. ? ?? ??????: «??, ??? ?, ???????, ????? ???? ??? ???????», — ? ???????? ?? ???? ?????, ? ?? ?? ????????, ? ? ???? — ????? ???? ?????? ??? ??????? ?????! ? ? ? ????? ??????: «?????, ???????, ? ?????? ?? ????, ??? ???? ??? ???? ????. ?????? — ? ??? ?? ????????. ?????? ?? ?????. ????, ????? ?????? ???????????? ??? ???????». ?????? — ? ? ???? ??? ???, ? ????? ??? ?????». ????????? ??????? ?????? ?????? ??? ??????, ???????? ????. ?? ?????? ?????? ?????????, ?????? ??? ?????????? ?????????? ? ??????? ???????. ???????? ????????? ???. ?? ??????? ? ??????? ??????????? ???????.</w:t>
      </w:r>
    </w:p>
    <w:p>
      <w:pPr>
        <w:pStyle w:val="Style20"/>
        <w:rPr/>
      </w:pPr>
      <w:r>
        <w:rPr/>
        <w:t>? ????, ??? ?? ?????, ??? ?? ????. ????? ???????, ??? ???????. ????? ?????? ?? ? ??? ?? ????????????. ???? ????? ?? ????. ?? ???? ?? ???? ???? ?????? ?????. ?? ?? ???? ?? ?????.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???? ?? ???????? ????? ????, ? ???????? ???????????? ???????????)</w:t>
      </w:r>
      <w:r>
        <w:rPr/>
        <w:t>. ??-??, ?????, ???? ??????????, ??? ?????? ?????, ?? ?????? ??, ??????</w:t>
        <w:softHyphen/>
        <w:t>??? ????????? ??????? ?????? ?????????? ???????? ? ???, ??? ????, ?????? ???... ?? ?? ???? ?????? ?? ??? ? ???????? ?????? ?????, ???? ?????? ??????? ????? ????? ? ?????. ???-?????? ??? ??? ????? ?????????, ? ?????? ??? ?? ?????.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??? ??????????)</w:t>
      </w:r>
      <w:r>
        <w:rPr/>
        <w:t>. ??????, ?? ? ??? ???? ???? ?? ????????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????????, ??????????)</w:t>
      </w:r>
      <w:r>
        <w:rPr/>
        <w:t>. ?? ?, ??????????, ? ??? ?????? ??... ?????? ??????? ???-?? ? ??????.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????, ?? ???-???? ?????, ??? ?? ??????? ???????????? ??????? ????????)</w:t>
      </w:r>
      <w:r>
        <w:rPr/>
        <w:t xml:space="preserve">. ? ?? ?????? ? ?????? ??? ??? ???????? ?? ??????, ?????, ?? ??, ???????, ????????? ?????-?????? ? ???????? ?????????????? ? ?????? ???? — ????. </w:t>
      </w:r>
      <w:r>
        <w:rPr>
          <w:rFonts w:eastAsia="Arbat" w:cs="Arbat" w:ascii="Arbat" w:hAnsi="Arbat"/>
        </w:rPr>
        <w:t>(????????? ???????? ?? ?????? ????, ????????.)</w:t>
      </w:r>
      <w:r>
        <w:rPr/>
        <w:t xml:space="preserve"> ??????, ??, ?????, ???????, ? ??? ??? ??????, ??, ?????? ?????? ??? ????, ??? ? ??????? ?? ??? ?????? ??? ???, ??? ???????? ??????. ??? ??????? ????, ??????? ??? ?????. ? ????, ??? ?????? ???????? ???? ?????</w:t>
        <w:softHyphen/>
        <w:t>???????? ???????, ???? ???? ?? ?, ?? ??????-?? ? ??????.</w:t>
      </w:r>
    </w:p>
    <w:p>
      <w:pPr>
        <w:pStyle w:val="Style19"/>
        <w:rPr/>
      </w:pPr>
      <w:r>
        <w:rPr/>
        <w:t>?????? ??????. ?? ???, ???, ? ???? ? ? ?????? ?? ???? ??????????. ?? ??? ??????, ???? ????????, ??????</w:t>
        <w:softHyphen/>
        <w:t>??... ?? ????, ? ????? ????????, ???? ??????, ?? ?? ???? ?????, ??????????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??????)</w:t>
      </w:r>
      <w:r>
        <w:rPr/>
        <w:t>. ?? ??, ????? ???? ???? ?????</w:t>
        <w:softHyphen/>
        <w:t>????. ?? ??? ??? ??? ???? ?? ??????? ? ?? ???????. ? ?????? ?????? ?? ????????? ? ??? ???, ??? ???? ?????? ? ????????. ? ?? ??????? ??????????? ? ?????? ?????</w:t>
        <w:softHyphen/>
        <w:t>??? ?? ???????, ?? ?????????, ?????? ?? ??????, ??????? ????.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 ??????? ????? ???????? ????</w:t>
        <w:softHyphen/>
        <w:t>??? ?????, ??????????)</w:t>
      </w:r>
      <w:r>
        <w:rPr/>
        <w:t>. ? ?? ???????? ?? ??????... ???????? ??????????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?????, ??? ??? ????????)</w:t>
      </w:r>
      <w:r>
        <w:rPr/>
        <w:t>. ????????? ??? ??? ??? ??? ?? ?? ?? ??????, ??? ?, ????? ???????? ??????? ?? ??????, ???? ? ??? ???? ???? ????, ????? ?????? ????? ?? ??????? ?? ??????.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?????? ? ????????????)</w:t>
      </w:r>
      <w:r>
        <w:rPr/>
        <w:t>. ???, ??????, ?? ??? ??????!</w:t>
      </w:r>
    </w:p>
    <w:p>
      <w:pPr>
        <w:pStyle w:val="Style19"/>
        <w:rPr/>
      </w:pPr>
      <w:r>
        <w:rPr/>
        <w:t>???. ??? ?? ??? ??? ?? ?????, ???????. ??? ?? ??????? ?????? ?????. ? ?? ???? ?????—????? ??? ??? ???????. ?? ???? ?????? ?? ????? ?????, ???? ??????? ?????? ??? ??? ?????. ?????? ?? ?? ???? ?????? ???????</w:t>
        <w:softHyphen/>
        <w:t xml:space="preserve">??. ????, ????, ?????????, ??? ???-??? ?? ??? ??????, ? ???? ? ????????? ??????, ?????????? ???????? ? ?? ????? ??????? ???? ?? ????? ????????, ? ????? ????? ??? ???? ? ???? ?????????, ? ?? ?????? ?? ??????, ???????? ? ???????. </w:t>
      </w:r>
      <w:r>
        <w:rPr>
          <w:rFonts w:eastAsia="Arbat" w:cs="Arbat" w:ascii="Arbat" w:hAnsi="Arbat"/>
        </w:rPr>
        <w:t>(????? ??????????? ????? ? ?????????? ? ???????????, ?? ????????? ???????.)</w:t>
      </w:r>
      <w:r>
        <w:rPr/>
        <w:t xml:space="preserve"> ?? ? ???? ? ??? ?? ????. ? ???? ????, ??? ??? ?? ????. ? ?????? ??? ?? ???? ?, ???? ??????????, ?????, ? ?? ??? ????. ? ?????, ???? ? ??????? ???? ????????????? ???????.</w:t>
      </w:r>
    </w:p>
    <w:p>
      <w:pPr>
        <w:pStyle w:val="Style17"/>
        <w:rPr/>
      </w:pPr>
      <w:r>
        <w:rPr/>
        <w:t>?? ?? ?????? ????????. ?????? ?????? ????? ?? ?????? ???, ?? ?????????? ? ??????????? ?????. ? ??? ??????????? ??? ????? ???????</w:t>
        <w:softHyphen/>
        <w:t>?? ??????, ?? ? ??? ????? ??? ???????????? ???? ????????? ???????.</w:t>
      </w:r>
    </w:p>
    <w:p>
      <w:pPr>
        <w:pStyle w:val="Style20"/>
        <w:rPr/>
      </w:pPr>
      <w:r>
        <w:rPr/>
        <w:t xml:space="preserve">?? ? ??? ?? ??????? ??? ??????, ?????. ??? ??????? ?????? — ??? ? ???? ???????? ?????? ?????? ?????? ? ??? ????? ???, ??? ???? ???????? ? ????????. ?? ??????? ????????. ??? ???-?? ?? ???. ? ????? ??? ??????? — ?? ?? ???? ?????? ??????????? ? ????? ?????????. ?? ?????? ? ???? ?????? ? ??????, ??? ??? ?????? ?????. ????, ??? ??????????? ???????-?????? ?? ??????? ? ??????????. ? ?????? ? ???? ????? ????????? ???????, ??? ????? ? ? ???? ??????? ? ???? ????? — ?? ?? ???? ??????????? ? ???? ???????. ?? ????? ??? ???????????. </w:t>
      </w:r>
      <w:r>
        <w:rPr>
          <w:rFonts w:eastAsia="Arbat" w:cs="Arbat" w:ascii="Arbat" w:hAnsi="Arbat"/>
        </w:rPr>
        <w:t>(????????????</w:t>
        <w:softHyphen/>
        <w:t>?? ?? ??????.)</w:t>
      </w:r>
      <w:r>
        <w:rPr/>
        <w:t xml:space="preserve"> ?, ??? ????? ??? ???? ??? ?????? ??????. ?? ???? ??? ???????? ?????. </w:t>
      </w:r>
      <w:r>
        <w:rPr>
          <w:rFonts w:eastAsia="Arbat" w:cs="Arbat" w:ascii="Arbat" w:hAnsi="Arbat"/>
        </w:rPr>
        <w:t>(???? ? ?????.)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??????)</w:t>
      </w:r>
      <w:r>
        <w:rPr/>
        <w:t xml:space="preserve">. ???? ?????????, ???, ???? ?????. </w:t>
      </w:r>
      <w:r>
        <w:rPr>
          <w:rFonts w:eastAsia="Arbat" w:cs="Arbat" w:ascii="Arbat" w:hAnsi="Arbat"/>
        </w:rPr>
        <w:t>(? ???????????.)</w:t>
      </w:r>
      <w:r>
        <w:rPr/>
        <w:t xml:space="preserve"> ??? ??, ??????, ?????? ???????? ? ????????? ??????????? ??????? ???, ??????????, ?????? ??, ???, ????? ??????? ???????? ?????? ? ?????, ???? ????? ????? ????????? ??? ?????</w:t>
        <w:softHyphen/>
        <w:t>????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?? ? ???????????)</w:t>
      </w:r>
      <w:r>
        <w:rPr/>
        <w:t xml:space="preserve">. ???????! ? ????-?? ??? ?? ?????? </w:t>
      </w:r>
      <w:r>
        <w:rPr>
          <w:rFonts w:eastAsia="Arbat" w:cs="Arbat" w:ascii="Arbat" w:hAnsi="Arbat"/>
        </w:rPr>
        <w:t>(?? ?????????, ????????? ? ??????? ????????????? ?? ??????? ??????.)</w:t>
      </w:r>
    </w:p>
    <w:p>
      <w:pPr>
        <w:pStyle w:val="Style17"/>
        <w:rPr/>
      </w:pPr>
      <w:r>
        <w:rPr/>
        <w:t>??? ??????.</w:t>
      </w:r>
    </w:p>
    <w:p>
      <w:pPr>
        <w:pStyle w:val="Style20"/>
        <w:rPr/>
      </w:pPr>
      <w:r>
        <w:rPr>
          <w:rFonts w:eastAsia="Arbat" w:cs="Arbat" w:ascii="Arbat" w:hAnsi="Arbat"/>
        </w:rPr>
        <w:t>(????? ??? ???? ?????????? ???????????? ????????. ?? ???????? ????????? ? ????????? ???????? ???????????? ? ??????.)</w:t>
      </w:r>
      <w:r>
        <w:rPr/>
        <w:t xml:space="preserve"> ??????, ?????, ?? ??? ?? ??? ?????? ?? ??????? ??, ???????????, ????????????? ?????? ??? ????, ? ?-?? ?????? ?????? ??? ???? ?????, ????. ??, ?????, ??? ???? ?????????? ??????? ?? ????? ?? ??????? ????. ??? ? ???? ? ????? ???? ? ?????. ???, ?????? ??????. </w:t>
      </w:r>
      <w:r>
        <w:rPr>
          <w:rFonts w:eastAsia="Arbat" w:cs="Arbat" w:ascii="Arbat" w:hAnsi="Arbat"/>
        </w:rPr>
        <w:t>(?? ????.)</w:t>
      </w:r>
      <w:r>
        <w:rPr/>
        <w:t xml:space="preserve"> ?????? ????, ?? ?????? ??? ????. ????! </w:t>
      </w:r>
      <w:r>
        <w:rPr>
          <w:rFonts w:eastAsia="Arbat" w:cs="Arbat" w:ascii="Arbat" w:hAnsi="Arbat"/>
        </w:rPr>
        <w:t>(???? ??? ????, ? ?????? ?????? ?? ???????????? ???????? ?? ????????. ?????????? ???????? ??? ??????? ? ???????</w:t>
        <w:softHyphen/>
        <w:t>??????.)</w:t>
      </w:r>
      <w:r>
        <w:rPr/>
        <w:t xml:space="preserve"> ??? ??? — ?????? ????????. ?? ? ????? ??????? ???????. ?? ?????? ???? ????????, ??? ????.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?????)</w:t>
      </w:r>
      <w:r>
        <w:rPr/>
        <w:t xml:space="preserve">. ??, ??, ???????, ???. </w:t>
      </w:r>
      <w:r>
        <w:rPr>
          <w:rFonts w:eastAsia="Arbat" w:cs="Arbat" w:ascii="Arbat" w:hAnsi="Arbat"/>
        </w:rPr>
        <w:t>(?? ??????????.)</w:t>
      </w:r>
      <w:r>
        <w:rPr/>
        <w:t xml:space="preserve"> ??? ??? ??????, ???, ????? ??????? ???????? ?????? ? ?????, ???? ????? ?????...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 ?????????????? ????????????).</w:t>
      </w:r>
      <w:r>
        <w:rPr/>
        <w:t xml:space="preserve"> ...???????? ???</w:t>
        <w:softHyphen/>
        <w:t>?? ?? ?????? ???????? ?????. ? ???? ? ???????? ?????? ?????? — ????????. ? ????? ?? ??? ???????, ???? ?????</w:t>
        <w:softHyphen/>
        <w:t>?? — ??? ???????. ?? ?-?? ????, ????????, ? ??? ??? ??? ???????, ????? ??????? ?? ???? ???????. ?? ??? ?????, ???? ??? ? ????? ??????? ? ?????? ???????? ????????, ?????? ??? ??????, ?????????? ????? ? ????????? ?????</w:t>
        <w:softHyphen/>
        <w:t>??? ???, ? ?????????? ??????????, ??? ? ??? ????? ?? ??? ???????, — ? ???????, ?????? ??? ????????, ?? ??? ???! ??, ????? ????? ??????????, ???? ????? — ?????? ?? ?????. ? ??? ? ?????? ?? ???????? ????? ?? ???? ?????. ??? ???, ? ???????, ?????! ? ? ????? ????, ??????, ?????? ???? ????, ????? ??????? ????. ???????, ???? ??? ???????? ?????, ? ?? ???? ??????? — ??? ????? ????????</w:t>
        <w:softHyphen/>
        <w:t xml:space="preserve">??! ? ?? ????????. </w:t>
      </w:r>
      <w:r>
        <w:rPr>
          <w:rFonts w:eastAsia="Arbat" w:cs="Arbat" w:ascii="Arbat" w:hAnsi="Arbat"/>
        </w:rPr>
        <w:t>(???????? ????????? ?? ??????? ?????? ? ??????? ??????? ??????? ???. ?? ?????????? ????????. ? ?????? ??????? ?????? ?? ?????? — ????? ?? 492-??, ?????? ???? ???????? ?????????, ? ?????? ??? ????? ??????????. ??????????.)</w:t>
      </w:r>
      <w:r>
        <w:rPr/>
        <w:t xml:space="preserve"> ???????, ?? ???? ???? ??????????, ?????? ? ?? ??? ???????, ? ?????? ??????. ??? ??????, ??? ??? ??????, ?????. ??????? ???????, ?????? ?????????. ? ???? ?????????? ???-??? ?? ???? ???????? ? ????????? ?????? ? ????????. ?? ???? ?????????, ??? ????? ???????, ??? ???? ?? ?????????? ????? ??????? ???????, ?? ?????? ?????? ? ??????????? ?? ????? ????. ??? ???, ??????? ???? ????? ? ???????</w:t>
        <w:softHyphen/>
        <w:t xml:space="preserve">???? ??????????, ?? ?????????. </w:t>
      </w:r>
      <w:r>
        <w:rPr>
          <w:rFonts w:eastAsia="Arbat" w:cs="Arbat" w:ascii="Arbat" w:hAnsi="Arbat"/>
        </w:rPr>
        <w:t>(??????????? ? ??????</w:t>
        <w:softHyphen/>
        <w:t>??.)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?????????? ????????, ??-????</w:t>
        <w:softHyphen/>
        <w:t>???????)</w:t>
      </w:r>
      <w:r>
        <w:rPr/>
        <w:t>. ?? ???, ???? ???? ?? ???????. ? ??????? ???</w:t>
        <w:softHyphen/>
        <w:t xml:space="preserve">??? ?????? ? ??????????, ????? ???????, ??? ?????. </w:t>
      </w:r>
      <w:r>
        <w:rPr>
          <w:rFonts w:eastAsia="Arbat" w:cs="Arbat" w:ascii="Arbat" w:hAnsi="Arbat"/>
        </w:rPr>
        <w:t>(?????? ???? ??????? ??????????.)</w:t>
      </w:r>
      <w:r>
        <w:rPr/>
        <w:t xml:space="preserve"> ????????? ??????, ?? ? ???? ?????? ??? ??? ???????.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)</w:t>
      </w:r>
      <w:r>
        <w:rPr/>
        <w:t xml:space="preserve">. ???? ? ???? ????????, ? ???, ??????, ??? ??????????? ?????? ?? ??????. </w:t>
      </w:r>
      <w:r>
        <w:rPr>
          <w:rFonts w:eastAsia="Arbat" w:cs="Arbat" w:ascii="Arbat" w:hAnsi="Arbat"/>
        </w:rPr>
        <w:t>(????? ?????, ???????</w:t>
        <w:softHyphen/>
        <w:t>?????.)</w:t>
      </w:r>
      <w:r>
        <w:rPr/>
        <w:t xml:space="preserve"> ? ???, ?? ?????? ?? ??? ? ????? ????? ?????, ?????? ?? ???? ?????? ??? ??????, ??? ?? ? ????, ??????? ?? ?? ???? ?????? ?? ?????? ????????, ????? ? ?? ???????? ??? ? ???? ????? ????????, ????? ? ???? ??? ??????-?????? ????????. ?????? ???? ?? ?????????, ? ?? ???????????. ?? ??? ?????? — ???. ??, ??? ??, ???? ??, ?????? ????????? ?? ??????. ?????? ????? ???????? ????, ??? ? ???? ? ??? ????? ????????. ??? ??????????? ??????????. </w:t>
      </w:r>
      <w:r>
        <w:rPr>
          <w:rFonts w:eastAsia="Arbat" w:cs="Arbat" w:ascii="Arbat" w:hAnsi="Arbat"/>
        </w:rPr>
        <w:t>(??????????? ?? ??????? ??? ?????????? ??????? ? ??????, ????????? ????? ??? ??????? ??????.)</w:t>
      </w:r>
      <w:r>
        <w:rPr/>
        <w:t xml:space="preserve"> ??? ????. </w:t>
      </w:r>
      <w:r>
        <w:rPr>
          <w:rFonts w:eastAsia="Arbat" w:cs="Arbat" w:ascii="Arbat" w:hAnsi="Arbat"/>
        </w:rPr>
        <w:t>(??????? ?????, ????? ??? ?? ?????????.)</w:t>
      </w:r>
      <w:r>
        <w:rPr/>
        <w:t xml:space="preserve"> ?? ?????? ????????? ????? ???, ??? ????????</w:t>
      </w:r>
    </w:p>
    <w:p>
      <w:pPr>
        <w:pStyle w:val="Style19"/>
        <w:rPr/>
      </w:pPr>
      <w:r>
        <w:rPr/>
        <w:t>?????? ??????. ??? ??! ? ?? ????, ??? ???? ??? ????????? ????????!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 ???????)</w:t>
      </w:r>
      <w:r>
        <w:rPr/>
        <w:t xml:space="preserve">. ?? ???? ? ?? ??? ??????????? ????, ???????. ?? ???? ?????? ??? ???????. ??, ?? ????????, ???? ??????? ????? ?? ???? ???????. </w:t>
      </w:r>
      <w:r>
        <w:rPr>
          <w:rFonts w:eastAsia="Arbat" w:cs="Arbat" w:ascii="Arbat" w:hAnsi="Arbat"/>
        </w:rPr>
        <w:t>(???????</w:t>
        <w:softHyphen/>
        <w:t>???? ????? ? ??????—?????????.)</w:t>
      </w:r>
      <w:r>
        <w:rPr/>
        <w:t xml:space="preserve"> ? ??????, ??-?????, ?????? ??? ?????????? ????. ??? ?????, ??-????? ??? ?? ?? ????????. ??? ???. ? ??? ?? ?????. ????? ??, ? ?????? ? ??? ??, ??? ?????, ????? ???????? ????? ?? ??????? ????, ?????? </w:t>
      </w:r>
      <w:r>
        <w:rPr>
          <w:rFonts w:eastAsia="Arbat" w:cs="Arbat" w:ascii="Arbat" w:hAnsi="Arbat"/>
        </w:rPr>
        <w:t>(???? ??? ????????????? ?? ????, ? ???? ???????????? ??????? ???????????????.)</w:t>
      </w:r>
      <w:r>
        <w:rPr/>
        <w:t xml:space="preserve"> ?????? ??? ????.</w:t>
      </w:r>
    </w:p>
    <w:p>
      <w:pPr>
        <w:pStyle w:val="Style19"/>
        <w:rPr/>
      </w:pPr>
      <w:r>
        <w:rPr/>
        <w:t>?????? ?????? (</w:t>
      </w:r>
      <w:r>
        <w:rPr>
          <w:rFonts w:eastAsia="Arbat" w:cs="Arbat" w:ascii="Arbat" w:hAnsi="Arbat"/>
        </w:rPr>
        <w:t>? ???????—???????? ?????????? ?? ????? ????????????? ???? ???????? ??????????????, ??? ? ?????????????? ???????? ?????????)</w:t>
      </w:r>
      <w:r>
        <w:rPr/>
        <w:t>. ????.</w:t>
      </w:r>
    </w:p>
    <w:p>
      <w:pPr>
        <w:pStyle w:val="Style19"/>
        <w:rPr/>
      </w:pPr>
      <w:r>
        <w:rPr/>
        <w:t>??? (</w:t>
      </w:r>
      <w:r>
        <w:rPr>
          <w:rFonts w:eastAsia="Arbat" w:cs="Arbat" w:ascii="Arbat" w:hAnsi="Arbat"/>
        </w:rPr>
        <w:t>??????? ?????)</w:t>
      </w:r>
      <w:r>
        <w:rPr/>
        <w:t xml:space="preserve">. ?????? ????. </w:t>
      </w:r>
      <w:r>
        <w:rPr>
          <w:rFonts w:eastAsia="Arbat" w:cs="Arbat" w:ascii="Arbat" w:hAnsi="Arbat"/>
        </w:rPr>
        <w:t>(?????? ?????</w:t>
        <w:softHyphen/>
        <w:t>???? ????? ? ??????? ?????.)</w:t>
      </w:r>
      <w:r>
        <w:rPr/>
        <w:t xml:space="preserve"> ????? ?? ??????. </w:t>
      </w:r>
      <w:r>
        <w:rPr>
          <w:rFonts w:eastAsia="Arbat" w:cs="Arbat" w:ascii="Arbat" w:hAnsi="Arbat"/>
        </w:rPr>
        <w:t>(??????</w:t>
        <w:softHyphen/>
        <w:t>?? ??????.)</w:t>
      </w:r>
      <w:r>
        <w:rPr/>
        <w:t xml:space="preserve"> ?????? ????? ?? ??????, ???? ???? ????? ????? ????. </w:t>
      </w:r>
      <w:r>
        <w:rPr>
          <w:rFonts w:eastAsia="Arbat" w:cs="Arbat" w:ascii="Arbat" w:hAnsi="Arbat"/>
        </w:rPr>
        <w:t>(???????????? ???????????? ? ?????, ????</w:t>
        <w:softHyphen/>
        <w:t>??, ?????????? ? ???????????? ??????????? ??????? ?????? — ?????????? ?????, ?????? ? ?????? ??????? ?? ?????? ????? ???????? ?????????.)</w:t>
      </w:r>
    </w:p>
    <w:p>
      <w:pPr>
        <w:pStyle w:val="Style18"/>
        <w:rPr/>
      </w:pPr>
      <w:r>
        <w:rPr/>
        <w:t>???????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sectPr>
      <w:headerReference w:type="default" r:id="rId2"/>
      <w:type w:val="nextPage"/>
      <w:pgSz w:w="11906" w:h="16838"/>
      <w:pgMar w:left="1985" w:right="1418" w:gutter="0" w:header="709" w:top="1701" w:footer="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1"/>
    <w:family w:val="auto"/>
    <w:pitch w:val="variable"/>
  </w:font>
  <w:font w:name="Antiqua Ho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  <w:font w:name="Arbat">
    <w:charset w:val="01"/>
    <w:family w:val="auto"/>
    <w:pitch w:val="variable"/>
  </w:font>
  <w:font w:name="AdverGothic Ho">
    <w:charset w:val="01"/>
    <w:family w:val="auto"/>
    <w:pitch w:val="variable"/>
  </w:font>
  <w:font w:name="KursivC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30226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8.95pt;mso-wrap-distance-left:0pt;mso-wrap-distance-right:0pt;mso-wrap-distance-top:0pt;mso-wrap-distance-bottom:0pt;margin-top:0.05pt;mso-position-vertical-relative:text;margin-left:401.3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GKornelia" w:hAnsi="AGKornelia" w:eastAsia="AGKornelia" w:cs="AGKornelia"/>
      <w:color w:val="auto"/>
      <w:spacing w:val="24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">
    <w:name w:val="WW-Îñíîâíîé øðèôò"/>
    <w:qFormat/>
    <w:rPr/>
  </w:style>
  <w:style w:type="character" w:styleId="PageNumber">
    <w:name w:val="Page Number"/>
    <w:basedOn w:val="WW"/>
    <w:rPr>
      <w:rFonts w:ascii="Antiqua Ho" w:hAnsi="Antiqua Ho" w:eastAsia="Antiqua Ho" w:cs="Antiqua Ho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eastAsia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sz w:val="28"/>
      <w:szCs w:val="28"/>
    </w:rPr>
  </w:style>
  <w:style w:type="paragraph" w:styleId="Style15">
    <w:name w:val="???????"/>
    <w:basedOn w:val="Normal"/>
    <w:qFormat/>
    <w:pPr>
      <w:suppressLineNumbers/>
      <w:spacing w:before="120" w:after="120"/>
    </w:pPr>
    <w:rPr>
      <w:rFonts w:ascii="Verdana" w:hAnsi="Verdana" w:eastAsia="Verdana" w:cs="Verdana"/>
      <w:i/>
      <w:iCs/>
      <w:sz w:val="20"/>
      <w:szCs w:val="20"/>
    </w:rPr>
  </w:style>
  <w:style w:type="paragraph" w:styleId="Style16">
    <w:name w:val="??????????"/>
    <w:basedOn w:val="Normal"/>
    <w:qFormat/>
    <w:pPr>
      <w:suppressLineNumbers/>
    </w:pPr>
    <w:rPr>
      <w:rFonts w:ascii="Verdana" w:hAnsi="Verdana" w:eastAsia="Verdana" w:cs="Verdana"/>
    </w:rPr>
  </w:style>
  <w:style w:type="paragraph" w:styleId="Style17">
    <w:name w:val="Ðåìàðêà"/>
    <w:basedOn w:val="Normal"/>
    <w:next w:val="Normal"/>
    <w:qFormat/>
    <w:pPr>
      <w:widowControl/>
      <w:spacing w:lineRule="exact" w:line="360" w:before="120" w:after="120"/>
      <w:ind w:left="1985" w:right="0" w:firstLine="1"/>
    </w:pPr>
    <w:rPr>
      <w:rFonts w:ascii="Arbat" w:hAnsi="Arbat" w:eastAsia="Arbat" w:cs="Arbat"/>
    </w:rPr>
  </w:style>
  <w:style w:type="paragraph" w:styleId="Style18">
    <w:name w:val="Ñöåíà"/>
    <w:basedOn w:val="Normal"/>
    <w:next w:val="Style17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" w:hAnsi="AdverGothic Ho" w:eastAsia="AdverGothic Ho" w:cs="AdverGothic Ho"/>
    </w:rPr>
  </w:style>
  <w:style w:type="paragraph" w:styleId="Style19">
    <w:name w:val="Òåêñò"/>
    <w:basedOn w:val="Normal"/>
    <w:qFormat/>
    <w:pPr>
      <w:widowControl/>
      <w:tabs>
        <w:tab w:val="clear" w:pos="720"/>
        <w:tab w:val="left" w:pos="2552" w:leader="none"/>
        <w:tab w:val="right" w:pos="8505" w:leader="none"/>
      </w:tabs>
      <w:spacing w:lineRule="exact" w:line="360" w:before="0" w:after="0"/>
      <w:ind w:left="0" w:right="0" w:firstLine="851"/>
    </w:pPr>
    <w:rPr/>
  </w:style>
  <w:style w:type="paragraph" w:styleId="Style20">
    <w:name w:val="Òåêñò áåç îòñòóïà"/>
    <w:basedOn w:val="Style19"/>
    <w:next w:val="Style19"/>
    <w:qFormat/>
    <w:pPr>
      <w:ind w:left="0" w:right="0" w:hanging="0"/>
    </w:pPr>
    <w:rPr/>
  </w:style>
  <w:style w:type="paragraph" w:styleId="Footnote">
    <w:name w:val="Footnote Text"/>
    <w:basedOn w:val="Normal"/>
    <w:pPr/>
    <w:rPr>
      <w:rFonts w:ascii="KursivC" w:hAnsi="KursivC" w:eastAsia="KursivC" w:cs="KursivC"/>
      <w:i/>
      <w:iCs/>
    </w:rPr>
  </w:style>
  <w:style w:type="paragraph" w:styleId="Style21">
    <w:name w:val="×àñòü"/>
    <w:basedOn w:val="Style20"/>
    <w:next w:val="Style17"/>
    <w:qFormat/>
    <w:pPr>
      <w:pageBreakBefore/>
      <w:jc w:val="center"/>
    </w:pPr>
    <w:rPr>
      <w:rFonts w:ascii="AdverGothic Ho" w:hAnsi="AdverGothic Ho" w:eastAsia="AdverGothic Ho" w:cs="AdverGothic 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?????????? ?????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08:32:00Z</dcterms:created>
  <dc:creator>�������� ������</dc:creator>
  <dc:description/>
  <dc:language>en-US</dc:language>
  <cp:lastModifiedBy>�������� ������</cp:lastModifiedBy>
  <dcterms:modified xsi:type="dcterms:W3CDTF">1999-08-09T08:24:00Z</dcterms:modified>
  <cp:revision>18</cp:revision>
  <dc:subject>���</dc:subject>
  <dc:title>����� � ���</dc:title>
</cp:coreProperties>
</file>