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/>
        <w:jc w:val="righ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Джо Ортон</w:t>
      </w:r>
    </w:p>
    <w:p>
      <w:pPr>
        <w:pStyle w:val="Style19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tyle19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tyle19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tyle19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tyle19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tyle19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tyle19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tyle19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tyle19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tyle19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tyle19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tyle19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tyle19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tyle19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tyle19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tyle19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tyle19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tyle19"/>
        <w:spacing w:lineRule="auto" w:line="240"/>
        <w:ind w:left="0" w:righ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Хулиган у двери</w:t>
      </w:r>
    </w:p>
    <w:p>
      <w:pPr>
        <w:pStyle w:val="Style19"/>
        <w:ind w:left="0" w:right="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tyle19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ind w:left="0" w:righ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рама в одном действии</w:t>
      </w:r>
    </w:p>
    <w:p>
      <w:pPr>
        <w:pStyle w:val="Style19"/>
        <w:ind w:left="0" w:right="0" w:hanging="0"/>
        <w:jc w:val="center"/>
        <w:rPr/>
      </w:pPr>
      <w:r>
        <w:rPr>
          <w:rFonts w:cs="Arial" w:ascii="Arial" w:hAnsi="Arial"/>
          <w:sz w:val="28"/>
        </w:rPr>
        <w:t xml:space="preserve">перевод </w:t>
      </w:r>
      <w:r>
        <w:rPr>
          <w:rFonts w:cs="Arial" w:ascii="Arial" w:hAnsi="Arial"/>
          <w:sz w:val="32"/>
        </w:rPr>
        <w:t>Виктора Денисова</w:t>
      </w:r>
      <w:r>
        <w:br w:type="page"/>
      </w:r>
    </w:p>
    <w:p>
      <w:pPr>
        <w:pStyle w:val="Style19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ействующие лица: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ЙК</w:t>
      </w:r>
    </w:p>
    <w:p>
      <w:pPr>
        <w:pStyle w:val="Style19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ЖОЙС</w:t>
      </w:r>
    </w:p>
    <w:p>
      <w:pPr>
        <w:pStyle w:val="Style19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УИЛСОН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ab/>
        <w:t>«Жизнь расцветает весь день напролет -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ab/>
        <w:t>Смерть ждет добычу до самой зар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ab/>
        <w:t>Жизнь без забот в тихом доме живет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ab/>
        <w:t>Смерть хулиганом стоит у двери.»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ab/>
        <w:tab/>
        <w:t>У. Э. Хенли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985" w:right="1418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цена первая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ухня или гостиная с альковом спальни. У раковины бреется Майк. Из спальни выходит ДЖОЙС, она несет поднос с чашками, блюдцами, под</w:t>
        <w:softHyphen/>
        <w:t xml:space="preserve">ставкой для яйца и т.д. Затем она ставит поднос на стол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Так у тебя сегодня свидани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Должен быть на вокзале Кингс-Кросс в одиннадцать. В туалете меня будет ждать человек. (Убирает бритвенные принадлежности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В хорошенькие места тебя всегда тянет. Поедешь в фургоне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Нет, он все еще в ремонт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 относит поднос в раковину и кладет посуду в миску. Потом включает вод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 (надевая резиновые перчатки). Куда ты вчера ходил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Микки Пирсу повидаться с одним человеком. Немного поболтали. Он развозит злектромассажеры. Купил мне круг ветчины. Много не говорил, но я понял, что он в бегах. (Подмаргивает). Сразу просек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Он в розыск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Думаю, если б в его фирме об этом знали, ему бы вряд ли плати</w:t>
        <w:softHyphen/>
        <w:t xml:space="preserve">ли страховк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Вряд л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Она начинает мыть посуду. МАЙК надевает пиджак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Ты живешь куда интереснее меня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Легко, что л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И тем не менее принаряжаешьс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Угу. Потому что все еще привлекателен. Женские сердца вое еще трепещу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Он просовывает в петлицу цветок и смахивает пыль с пиджак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А знаешь, какое сегодня числ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Не-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Сегодня наша дат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Да неужели? Как бежит время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Ровно два года назад ты пришел в мою квартиру и убедил меня бросить жизнь, которую я вел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Ладно, хватит об этом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И сегодня никто больше не зовет меня Мэдд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 (после паузы). Ч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Никто, говорю, не зовет меня Мадлен. Я ходила с этим именем целых пять лет. А до этого меня где-то называли Сэра-с-Север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 (после паузы, вздрагивая). А после этого у тебя были какие-ни</w:t>
        <w:softHyphen/>
        <w:t xml:space="preserve">будь близкие отношения с мужчинами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Да что ты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Вот и хорошо. А то, если кто приклеится, убью. О да, уничтожу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Молчани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 (снимая резиновые перчатки). Сегодня были газеты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Правда? Рад, что их все еще читаю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Знаешь, одного мужчину осудили за то, что он запер в шкаф свою жену, и она всю ночь от страха орал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Так они справляли годовщину помолвк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 берет плащ и вешает себя на рук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Я бы сделал то же самое. Дала бы повод - тоже бы запер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А в другой интересно - несчастный случай с татуированным мужчиной. На одной руке у него сразу и сердце, и сжатый кулак, и роза А на теле в двух местах написано "Ронни."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Его так звали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Нет, звали его Франк. Он попал под фургон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Молчани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Поше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Ботинки чистил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Уг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Надо чистить, ведь бывают и важные встречи. Предвидеть же нельз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Привети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Поцелуй на прощание. (Он целует ее в щеку.) Теперь я должна напоминать. А два года назад ты это делал без напоминаний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н выходит. ДЖОЙС идет в спальне и заправляет кровать. Кладет пижаму МАЙКА под подушку. Звонок - она идет открывать. За дверью УИЛСО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 (улыбаясь). Здесь сдается комнат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Боюсь, вы ошиблись - я ничего не сдаю. Спросите других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Я, между прочим, не цветной. Воспитывался в благопристой</w:t>
        <w:softHyphen/>
        <w:t>ном дом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Боюсь, меня это не очень трогае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Комната эт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Да, но она - мо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Ну не жить же вместе. И сколько вы хотите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Ни сколько не хоч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Я же не милостыню прошу. Буду платит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Вы шли не туда. Зря старалис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Она пытается закрыть дверь, но УИЛСОН просовывает ног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Мне можно войти? А знаете, я весь путь прошел пешком. (Па</w:t>
        <w:softHyphen/>
        <w:t>уза. Он улыбается.)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Только на минутку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Она его впускает и захлопывает дверь. Он садитс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Вообще-то я занята. Весь день сегодня на ногах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А как насчет чая? В такое время вы его всегда пьет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ДЖОЙС кивает, идет к раковине, но неожиданно останавливаетс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А откуда вы знает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Работа такая. Мне всегда несут полезную информацию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Что за работа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Наливает воду из большого чайника в маленький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Я мужской парикмахер. Квалифицированный. Дело начал папаша, но у него была только пара кресел. Я же успел подстричь немало вели</w:t>
        <w:softHyphen/>
        <w:t>ких людей. Высоких профессионалов. Хотя несколько недель назад захо</w:t>
        <w:softHyphen/>
        <w:t>дил один любитель - уличный музыкант. Надеюсь, мы его удовлетворил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ДЖОЙС берет две чашки, но чай наливает только ем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Брат с нами тоже работал. Пока это с ним не случилос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Он кладет в свою чашку сахар и наливает молок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Что не случилос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Попал под фургон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Теперь ДЖОЙС наливает и себ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У него татуировка был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Вы его знали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Знала, что была татуировк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Еще какая! Ее ему делал известный художник. (Берет из вазы печенье). На похоронах такие интересные люди были, он ведь спортсмен был, пока не заболел. А знаете, какие он носил шорты, - таких я ни на ком не видел. По правде говоря, если от него отвлечься, я их сейчас как раз и ношу. Только неудобно из-за...)выпаливает) отсутствия ши</w:t>
        <w:softHyphen/>
        <w:t xml:space="preserve">ринки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Он их надел за два дня до убийств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ДЖОЙС отворачивается - она немного смущена, но это быстро проходит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Обо мне не писали, не понимали, какую важную роль я играл в жизни Фрэн</w:t>
        <w:softHyphen/>
        <w:t xml:space="preserve">ка. Я не стал известным, но думал, как бы себя подать. Но какой смысл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Есть снимок невесты моего брата, как она орет, как причитает. Настояла, чтобы и обручальное кольцо вместе с ним похоронили. Ничего не значащий театральный жест. А теперь ей даже трудно букет цветов ему на могилу положи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Но, может, его смерть выбила ее из колеи. Несчастный случай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Это не был несчастный случай. (Делает глоток). Его убил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Откуда вы знает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Не возражайте мне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 удивленно на него смотри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 (сердито). Вообще-то это частный дом, так что нечего повышать голос. Я не привыкла, чтобы незнакомые люди так со мной разговаривали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ИЛСОН пьет чай и ест печенье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Допивайте и выметайтесь - не желаю вас больше видеть. Да к тому же и муж скоро вернетс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Он вам не муж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 ( с гневом). Да как вы смеете! Надо же - куда зашел. Немедленно покиньте помещени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Вы не замужем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Самое время вызвать полицию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Да у вас же нет телефон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Я могу постучать в пол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Но внизу никого не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Я на вас донес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 (вставая). Пойдите сюд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 (встревоженно). Не подходите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ИЛСОН с чашкой в руках на нее смотрит, а затем делает глото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А знаете, я ведь вас и убить могу. Очень просто. (Щелкает пальцами). Покушения на одиноких женщин происходят именно так. Если бы мне было надо, резкая атака и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 (с истерикой в голосе). Не подходите ближ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Ваш муж вас трахает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 (судорожно глотая воздух). Теперь донесу точно. За такие выра</w:t>
        <w:softHyphen/>
        <w:t>жени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Если я на вас нападу, он будет мстит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Разумеетс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Где у него пистолет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У него нет пистолет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Держу пари, что он даже заряжен. (Делает к ней шаг и отсту</w:t>
        <w:softHyphen/>
        <w:t xml:space="preserve">пает). Где он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В ящике. Там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ИЛСОН идет к шкафу. Ставит чашку, открывает ящик и достает от</w:t>
        <w:softHyphen/>
        <w:t>туда пистолет. Проверяет патроны, кладет обратно и закрывает шкаф. Потом возвращается к столу с чашкой в руке, выпивает ее до дна и ставит на блюдц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 (улыбаясь). Спасибо за чай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 (смотря на него с изумлением). Вы уходите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Ну, раз комната не сдается... Наверное, вы подумали, что я еврей или еще хуж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А у вас нет какой-нибудь монеты? А то опять топ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 (открывая сумочку и давая ему деньги). Вот вам полтинник, и чтоб я больше вас здесь не видел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ИЛСОН уходит. ДЖОЙС достает из сумочки таблетки и глотает нес</w:t>
        <w:softHyphen/>
        <w:t>колько штук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цена вторая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Немного позднее. На столе остатки ужина. МАЙК курит тонкую сигару. ДЖОЙС читает книгу. На носу у нее очк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Итак, был я в этом туалете на Кингс-Кросс. Общался. По-моему, у него что-то с ногами. Выглядит так, будто жизнь его крепко побила. Передал ему весточку от... одного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Сделал дело. А потом вышел на платформу. Холодно было. Вдруг вижу - старушка и едва дышит. Сов</w:t>
        <w:softHyphen/>
        <w:t xml:space="preserve">сем ей плохо, раз едва дышит. Уже и лицо посинело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Ты слу</w:t>
        <w:softHyphen/>
        <w:t>шаешь, Джойс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 (снимая очки и откладывая книгу.) Д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Ну и денек был сегодн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Что, устал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Немножк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У тебя был тяжелый день, 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 (резко). Угу. Но ты же не слушаешь. Никогда и никого кроме себ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Я слуша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Никогда меня не слушаеш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А что ты можешь сказат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А то, что могу и умерет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Придешь - а я мертва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У тебя что, крыша поехал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Не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 (после паузы). Значит, проблемы с кишечник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Со мной все в порядк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И печенка не беспокои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Не беспокои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Тогда несварение. Жареное не надо жрать. Положила на сково</w:t>
        <w:softHyphen/>
        <w:t>родку, включила газ - и вперед. Вот твой девиз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Но ведь ты тоже ешь - и ничег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Я мужчина - мы крепче. Ты не можешь есть то, что 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Если хочешь знать, я думаю, это нервы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От нервов не умираю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Да что т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Схожу завтра в бесплатную библиотеку, посмотрю, может, у них там что ес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А если меня убьют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Кто тебя убье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Ну кто-нибудь, ты же читал в газетах, как нападают на одино</w:t>
        <w:softHyphen/>
        <w:t xml:space="preserve">ких и беззащитных женщин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Позовешь на помощ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Ког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Мэр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Да ее же нет, она всегда на работе. В доме я одн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Разбей окно - привлеки внимани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 (после паузы). Не уходи завтра, 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Да не могу я бездействовать. С моей-то активностью. Мне сразу не по себ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Отметив место, где читала, ДЖОЙС закрывает книгу. МАЙК берет часть посуды и кладет в раковин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Мэри тоже одна, однако с ней все в порядк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Мэри знает, что дел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 (поворачиваясь). А знаешь почему? Потому что верующая. И веру свою блюдет. Нас же этому учили, только не всегда получается. Но надо стараться. (Снимает пиджак). Почему бы тебе с ней не погово</w:t>
        <w:softHyphen/>
        <w:t>рить? Наставит на путь. Сведет с каким-нибудь толковым священником который остановит твой бред. (Снимает ботинки). У тебя живое воображение, пытливый ум. Ценные качества, между прочим. Но в твоем слу</w:t>
        <w:softHyphen/>
        <w:t xml:space="preserve">чае все без толку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Это тебе и священник скажет. Может, те</w:t>
        <w:softHyphen/>
        <w:t xml:space="preserve">бе причаститься? По-моему, самое то. Я давно тебе это говорю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Нет уж, лучше я останусь одн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Ну надо же иметь что-то святое. Было бы другое дело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Но кто на тебя может напасть, кто? Наверное, какой-нибудь выживший из ума. Посмотри на свое лицо - когда ты в последний раз умывалас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Это от слез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От слез? Ты что, беременная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Нет. Я бою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Да никому не интересно нападать на тебя - так тебе просто хо</w:t>
        <w:softHyphen/>
        <w:t>чется. Идея-фикс. Пожалуйста, не нагружай меня, а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Снимает бабочку, идет в спальню, отворачивает простыню и берет пижаму. ДЖОЙС идет к двери в спальню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Майк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Сюда сегодня приходил какой-то парен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 (снимая жилет). Из этих, бритоголовых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Нет, но он пристава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Видят, как ты туда-сюда ходишь. Надо было позвать Мэр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Да ее же не было! Не бы-ло! Я уже тебе говорила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Майк...если он придет еще раз, что мне делать? Хотя бы что-нибудь посоветуй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 (расстегивая рубашку). Принеси мое пальто, а? Что-то свежо стало. Нужно теплее укрываться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цена третья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тр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 (делая перерыв в уборке). В парк идти не могу - не могу сидеть на холодных камнях. Так можно и геморрой подцепить. Только его мне и не хватало. (Бросает тряпку, вяло). Может, помолиться? Но Богородица же не слышит протестантов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Но в таком состоянии быть одной? Никто этого не выдержит, сердце разорвется. (Она слушает. Тишина). Делаешь кучу унизительных признаний, думая, что так будешь к кому-то ближе. Но это не помогает. (Три коротких звонка в дверь.) Кто там? (Ответа нет.) Что вы хотите? (Решительно.) Никому не открою - пусть дверь молотком разбивают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Это молоко? (Зовет.) Вы что, оглохли? Нет, это, наверное, не он. Ему нужны только деньги. (Стоя у двери.) Вы по поводу страховки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Но они приходят по пятницам, а сегодня среда. (Встревоженная, отходит от двери.) А по средам не приходит никто. (Наклоняется и смотрит в дырку почтового ящика. Громко.) Если вы за деньгами, то у меня пустой кошелек. (Кусает губы и останавливается в раздумье.) Вы из бюро помощи? Оттуда приходят в любое время. Они уже были в понедельник. Приходят, когда им удобно. Но это их право. (С улыбкой и растущим доверием.) Вы из бюро помощи, так? (Повышая голос.) Так или не так? (Из спальни доносится звон разбитого стекла. Она туда бежит и в изумлении останавливается у порога: в комнату, пробив стекло, влетел кусок кирпича. Она его разглядывает, губы дрожат. Еще кусок кирпича влетает в комнату, пробив другое стекло. (Кричит.) Это он! Пытается вломиться. Господи Иисусе что же делать? Он же меня убьет! (Колотит в пол.) Мэри! Мэри! (Бежит к двери, открывает ее и выбегает на лестницу. Слышно, как она неистово орет). Миссис О'Коннор! Миссис О'Коннор! (Вбегает обратно в комнату и захлопывает дверь. Вдруг отваливается замок - с грохотом падает на пол). Упал! Сломался! (Пытается приделать замок к двери). Сколько же раз я ему говорила, говорила починить его. (Запыхавшись, прекращает это занятие. Пытается пододвинуть кушетку, но это ей не удается. Тогда она берет стул, ставит около двери и садится на него). Он его запросто сдвинет. О, Майкл, из-за твоей поразительной лени меня убьют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линный звонок в дверь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Оставьте меня в покое! Я о вас точно сообщу. Уже была в отделении, они устроили засаду. Я здесь в безопасности. Да к тому же у нас на двери прекрасный английский замок. Вы в ловушке. Ха-ха! И дом охра</w:t>
        <w:softHyphen/>
        <w:t xml:space="preserve">няется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о двери стучат ногой. Стул отлетает - ДЖОЙС отскакивает в сторону и бежит в спальне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Если вам нужен пистолет, я не знаю куда он его дел. Наверное, взял с собой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А может, я его найду. Вы пришли за этим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 той стороны двери слышна музыка - включили транзистор. В дверь стучат. Раздаются звонки. Потом неожиданно на</w:t>
        <w:softHyphen/>
        <w:t xml:space="preserve">ступает тишина. Смех. Тишина. Слышно, как раскалывает дерево. ДЖОЙС пронзительно кричи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се скажу муженьку, а он вызовет кого надо. Тогда не так посмеетесь. ( Вдруг притворство с нее спадает - она рыдает.) Уходите. Будьте хорошим мальчиком. Не знаю, чего вы хотите. Денег у меня нет. Пожалуйста, уходите. Пожалуйста, пожалуйста, по</w:t>
        <w:softHyphen/>
        <w:t xml:space="preserve">жалуйста...)Рыданья продолжаются)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цена четверта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Немного позднее. МАЙК сидит за столом и читает газету. Входит ДЖОЙС в верхней одежд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Где ты была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Складывает газету. ДЖОЙС снимает шляпу и пальто и вешает их в гардероб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На улиц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На улице? Не сделав мне чай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Просто гуляла. И не приходила, пока здесь не зажегся св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Куда ты ходил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В "Вулворт"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Зачем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Людей повидать. Посмотреть на огни города. Как люди гуляю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Этот парень опять приходил. Разбил сегодня два окн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Я думал, соседски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Ты видел перила? Он разнес их в щепки. Буйство какое-то. Я его не могла остановить. (Понижая голос.) Он написал на пол в кори</w:t>
        <w:softHyphen/>
        <w:t>доре - мне пришлось вытирать. Полдня звонил в звонок, бегал по лест</w:t>
        <w:softHyphen/>
        <w:t xml:space="preserve">нице то вверх, то вниз... Я чуть с ума не сошла. Это не прекращалось до четырех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Так разволновалась, что ни одна мысль не шл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Ты его видел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Я была в комнат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Так видела или не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 (с яростью). Я этого не вынесу - надо что-то делать. Взгляни на этот замок. Почему ты не починил ег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Надо попросить у кого-нибудь шурупов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Решай же, что делать - для меня это слишком. Хочу себя чувст</w:t>
        <w:softHyphen/>
        <w:t>вовать дом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Он пытался войти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Н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А смог бы, если б захотел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 (после паузы). Д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Он сказал что-нибуд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Н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Тогда откуда ты знаешь, что это тот, вчерашний? Если ты его не видела и с ним не разговаривала. Откуда ты знаешь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Молчани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Это тот же самый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Почему ты не вышла и не посмотрел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Да он бы убил мен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Откуда ты знаешь? Нет никаких доказательств, которые бы под</w:t>
        <w:softHyphen/>
        <w:t>тверждали твою гипотез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Но...)Широко раскрыв глаза.) Если бы я их потребовала, то была бы уже на том свет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А я бы от твоего имени возбудил против нее уголовное дело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ЖОЙС не отвечает - сморкает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 (наконец, устало). Починил бы замок, мне бы спокойнее был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Взгляну, когда вернус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Он идет в спальню и берет с кровати пиджак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Вернусь? Откуда вернус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 (входя и надевая пиджак). Надо повидать человека, он меня с кем-то сведет. (Идет к раковине и просовывает цветок в петлицу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А я спущусь к Мэри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Съешь чего-нибудь перед уходом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Нет, по пути чего-нибудь перехвач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Важное свидание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Может, снова найдется работа водителя. Надо обсудить детал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Длинный звонок в дверь, МАЙК кидает серебряную бумагу от цветке в корзинку для мусор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Он звонит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Д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 (по пути в спальню). Пойди открой. Я здесь с тобой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Снова звонит звонок, МАЙК достает из ящика пачку сигарет и набивает ими портсигар. ДЖОЙС открывает дверь. У двери УИЛСОН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 (улыбаясь). К вам я вчера приходил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Это вы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К ва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Зачем вы меня преследуете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Не повышайте голос, не над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У меня дома муж. Давайте, покажите ему ваши штучки. Поскандальте. Сейчас позову его, тогда узнаете. Ясно вам, ясн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Боюсь, что н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Приходит и измывается. И зачем это все? Отвратительно! Сра</w:t>
        <w:softHyphen/>
        <w:t xml:space="preserve">зу видно - мальчишка-хулиган. Кто себя так ведет! Теперь наконец понятно? Понятно. Животное какое-то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За окна платить со</w:t>
        <w:softHyphen/>
        <w:t>бираетес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Не знаю, о чем вы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Врун! Глупый маленький врунишка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Не надо так со мной разговаривать, леди. Я к этому не при</w:t>
        <w:softHyphen/>
        <w:t xml:space="preserve">вык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Ладно, хватит, этому надо положить конец. (Зовет). Майкл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Из спальни выходит МАЙКЛ - кладет портсигар себе в карман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Пойди сюда. (Уилсону.) А вы стойте на месте. Да стойте же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ытается схватить его за руку - он вырывается. Она на нем вис</w:t>
        <w:softHyphen/>
        <w:t>нет - он ее резко сбрасывает. Она снова виснет. Борьба. МАЙК подхо</w:t>
        <w:softHyphen/>
        <w:t>дит к зеркалу и причесывает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 (взволнованно кричит). Майк! Майкл! (Уилсону.) Я сейчас на вас нашлю мужа. (С беспокойством оглядывается.) Где ты, Майкл? Ради Бога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МАЙК откладывает в сторону расческу и медленно направляется к двер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 (спокойно). В чем дел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Это он. Тот, что приходил сюда вчер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 (Уилсону). Я слышал, будто вы приставали к моей жен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Да. Пристави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 (Джойс). Дай-ка послушать его версию. (Уилсону). Говорите правд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Мне нужна была комнат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У нас нет комнаты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Вы - ирландец! А у меня мать ирландка. А отец со Средиземки. И по этой причиню у меня проблемы с жильем. (Улыбается). А я к вам пешком, аж от самой Виктории. На автобусе до нее доехал. Вы хоро</w:t>
        <w:softHyphen/>
        <w:t xml:space="preserve">шо знаете этот район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Кингс-Кросс доскональ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Но Виктория - совсем другое. Летом там своя специфика. Вы из Лондон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Нет, я родился в тени Донегольских гор. У нас была торфяная ферма. Ну а потом обстоятельства вынудили нас переехать. Иначе се</w:t>
        <w:softHyphen/>
        <w:t>годня меня бы звали Майк Донегольски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Люблю Ирландию. Если б не папшка, завтра бы туда поехал. С ним жить невозможно. Ой, как болят ноги. У вас водички не найдет</w:t>
        <w:softHyphen/>
        <w:t>с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Конечно, найдется. Да заходите ж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И ты его впускае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Успокойся. И не смеши людей. (Уилсону). Вот так. Не обращай</w:t>
        <w:softHyphen/>
        <w:t xml:space="preserve">те на нее внимания. Иначе она не умеет. (Проводит его в комнату.) Дай парню стакан воды, Джойси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ДЖОЙС идет к раковине и наливает в стакан воду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(УИЛСОНУ). Из какой части Ирландии ваша мат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Из Слиг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Знал я одного парня из Слиго. По фамилии Мерфи. Интересно, может, ваша матушка его знает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Я ее спрош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Буду признателен. У него были такие курчавые волосы. А гово</w:t>
        <w:softHyphen/>
        <w:t>рил он с таким сильным ирландским акцентом. Такого всегда из толпы выделиш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ДЖОЙС протягивает Уилсону стакан воды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 (Майку). Зачем ты его впустил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Он же не прокаженны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Спроси ег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О че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О его поведении. Как он его объясни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 (УИЛСОНУ). Она мне тут рассказывала... Вы что, нахальничали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Смотря что иметь в виду. Я считаю свое поведение образцовым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Вы к ней приставал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 (ДЖОЙС). Чего вы ему наговорили? Я даже не пытался вас трах</w:t>
        <w:softHyphen/>
        <w:t>нуть, не так л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 (сердито). Какие выражения вы себе позволяете! (МАЙКУ.)Видишь, каково мне пришлось? Как горчичник отдирал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Не надо медицинской лексики, Джойси. И вообще держи себя в ру</w:t>
        <w:softHyphen/>
        <w:t xml:space="preserve">ках. (УИЛСОНУ). А почему вы пришли с чемоданом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Мне нужна комната. (Показывая на ДЖОЙС). Я решил, что она передума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Кто это она? Английская королев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 (УИЛСОНУ). Чемодан-то внесите. Не лежать же ему в коридор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ИЛСОН выходи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Что это за игры? После того, что он сделал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Тихо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Даже не знаешь, откуда он. Может быть, откуда угодн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Дай парню шанс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Шанс? После всего, что он сделал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Заткнис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 (изумленно). Заткнись?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Ты меня уже сегодня достала. Сходи к Мэри. Пойдешь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ходит УИЛСОН с чемодан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Поставьте его туда. Как насчет чашки чая. Джойси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ЖОЙС идет в спальн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Обиделась. (Зовет). Ты меня слышишь? Покажи, что умеешь себя вести. (УИЛСОНУ). Вы кем работаете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Я - мужской портно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Я догадывался, что вы не противозачаточные средства распро</w:t>
        <w:softHyphen/>
        <w:t xml:space="preserve">страняете. Для католика такое не подходи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Нет, этим я никогда не торговал. Мой старик - да. Его воспитание ему позволяет, хотя я этого, конечно, не одобряю. Его латинс</w:t>
        <w:softHyphen/>
        <w:t xml:space="preserve">кий темперамент - настоящее проклятие для ирландских католиков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Но папа римский тоже со Средиземк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Вы правы, но... Знаете, я хочу, чтоб на это место когда-ни</w:t>
        <w:softHyphen/>
        <w:t xml:space="preserve">будь сел ирландец. Представляете, как богохульства из его уст будут греметь на всю эту католическую стран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О чем ты! Папа не богохульствуе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Если бы был ирландцем и пил "гиннесс", еще как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А ты парень ничего, мне такие по душе. Надеюсь, ты знаешь, как меня зову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Как следует не разобра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Майкл О'Рурк. А мальчишкой меня звали Майк или Микки О'Рурк. Я боксировал и ничего, успешно. Один раз даже чемпионом был. А потом несчастье. (Поворачивается лицом к спальне и зовет.) Скажи, что это правда. Что у меня были тогда ловкие кулаки, а? Сразу после войны. (Снова поворачивается к УИЛСОНУ). Тупая корова. (В спальню). Ты бу</w:t>
        <w:softHyphen/>
        <w:t>дешь себя прилично вести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ДЖОЙС сидит на кровати и кивае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Я пойд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Из-за нее что ль? Оставайся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ЖОЙС надевает шерстяной джемпер и выходит из спальн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 (глухим сердитым голосом). Пойду спущус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ыходит из комнаты и захлопывает за собой двер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Не обращай внимания - вернется. Знаешь, просто нервы. А все жизнь, которую она вела до того, как я ее встретил. За ней надо сле</w:t>
        <w:softHyphen/>
        <w:t>дить, а то попадет в какую-нибудь переделку. Неверующая - это са</w:t>
        <w:softHyphen/>
        <w:t xml:space="preserve">мое плохое. Да и воспитание подкачал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А мою маму воспитывали монахин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Она еще жив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В больнице. У нее что-то серьезное с тазобедренными суста</w:t>
        <w:softHyphen/>
        <w:t>вами. Монахини от нее без ум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Сильные бол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Все время кричит да так, что невозможно слушат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Я хотел бы для нее что-то сделать. Может, свечку в церкви по</w:t>
        <w:softHyphen/>
        <w:t xml:space="preserve">ставить. Да только с деньгами совсем туг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На свечку может дать священник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Просить бы не хотелось. Ну что-нибудь придумаю и сам поставлю. Но вдруг он начнет задавать вопросы? Разумеется, это его работа, он имеет право. Но почему я должен подвергать себя допросу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А твоя матушка выздоровеет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Похоже, ее жизнь висит на волоск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Значит, обречена. Уже, наверное, сама как свечка. Вероятно, ангелы ее уже раздевают, ведь жарят-то нас голыми. Не могу об этом спросить, ведь таких вопросов священникам не задают. Хотя он и ие</w:t>
        <w:softHyphen/>
        <w:t xml:space="preserve">зуит, а это меняет дело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А папашка в добром здравии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В порядк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Я вас не задерживаю, 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Нет. (Пауза, он смотрит на часы). По правде говоря, уже за</w:t>
        <w:softHyphen/>
        <w:t xml:space="preserve">держал - опоздал на одну встречу. Теперь надо будет извиняться. (Снимает пиджак, вынимает из петлицы цветок и опускает в стакан. Потом идет к раковине и наливает воду. А затем ставит стакан на сушильную доску). Если тебе комната позарез, можешь оставаться. На кушетке. Там вполне удобн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Она новая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Н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Вы меня удивляет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Давно уже куплено. Сейчас на роскошь денег нет. С финансами совсем туг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Ну мои деньги как раз бы помогл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Помогает бюро помощи. Я, правда, в милосердие не верил, пока не почувствовал в нем нужды. С такими ценами хорошо бы еженедельно получать от правительства помощь. Они говорят: "У вас изменились обстоятельства" - а у меня ничего не изменилось, хорошо бы они это знали. Заполнил анкету, где указал, что я безработный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Да. У нас с братом была та же проблем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Если б у них была такая же широкая душа, как у ирландцев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Мы жили в Шепердс Буш, там была маленькая комнатка. Но бла</w:t>
        <w:softHyphen/>
        <w:t>годаря бюро помощи, мы примерно год жили весьма неплохо. Была уйма друзей всех цветов кожи и вероисповедании. И никаких забот. Счастли</w:t>
        <w:softHyphen/>
        <w:t xml:space="preserve">вое время. Молоды были, а мне и вообще семнадцать. А ему двадцать три. В таком возрасте почти ничего не надо, а? (Пожимает плечами). Мы были очень близкими друзьями, я, кстати, никому об этом еще не говорил. Надеюсь, это вас не шокируе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Насколько близким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Нет, спали мы в отдельных кроватях - он был верующий, и сли</w:t>
        <w:softHyphen/>
        <w:t xml:space="preserve">шком далеко у нас не зашло. Но вечера проводили вместе, наверное, поэтому как следует и не работал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Как ты назовешь по-ирландски ваши отношения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А знаете, что у лапландцев нет слова, обозначающего снег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Только вот зачем мне все это? Я ведь не священник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А когда он умер, меня с ним не было. Узнал - чуть сердце не остановилос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Он умер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Да. А я хотел повеситься, и только строгое воспитание не позволило мне это сделать. Если воспитан набожной мамой, на само</w:t>
        <w:softHyphen/>
        <w:t xml:space="preserve">убийство решиться трудн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Убить себ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Понимаете, жить я не хочу, потому что переварить это невозможно. Живешь с примитивными людьм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И все же ты этого не сделаешь, 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Нет. Но завещание я все-таки оставил. В случае если в будущем со мной что-то произойде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А что может произойти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Меня могут убит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К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Не знаю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В завещании и прощу похоронить меня вмес</w:t>
        <w:softHyphen/>
        <w:t>те с Фрэнком. Это моя последняя воля, им придется ее исполнить. Его невеста возражать не будет, она уже давно с другим. А тот даже не разрешает ей класть цветы ему на могилу. Для женщин типично. Разве вы с этим не сталкивалис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Сталкивался. Некоторые из них - похотливые сучк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От нее он вообще ничего не имел - я ему был куда ближе. Всю жизнь готов был отдать ему. Так ведь не часто бывает, 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 (с тревогой в голосе). Не - 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Теперь я понял, что вы его тоже знали. Вы это показали. (Вынимает из кармана фотографию и протягивает ее МАЙКУ). Узнает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 (смотрит на снимок, пауза). Красивый парен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Личность, ни с кем не спутаешь. А снимок сделан за два дня перед убийством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Что такое? Глаза от света заболели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 (отдавая ему снимок). Возьми. Грустно, такой молодо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Так вы его узнал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Ну, может, видел разок-другой. Может, даже разговаривал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Его сбил фурго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 (после паузы). Он что-нибудь сказал? Перед смертью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Смерть наступила мгновенно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Ваш фургон недавно с кем-то столкнулся, не так ли? Я навел справки: за последние два го</w:t>
        <w:softHyphen/>
        <w:t>да это уже пятый ремонт. Вероятно, вы не очень хорошо водите, в ва</w:t>
        <w:softHyphen/>
        <w:t>шей профессии так нельз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Мне что-то не по себе, так что должен тебя попросить уйти. Болеть при посторонних не очень удобн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А я-то собрался здесь жит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Я только что понял - это невозможн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Почему невозможн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Сюда может явиться ее тетка. Прости, что обманул твои надеж</w:t>
        <w:softHyphen/>
        <w:t>д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Явиться так поздн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Она так дела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Вообще-то не очень прилично заваливаться в дом среди ночи. Значит, других не уважает. Как ее фамилия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Снэлл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А как зову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Брайди Фрэнсин, но она предпочитает второе имя, а потому зо</w:t>
        <w:softHyphen/>
        <w:t>вет себя Фрэнсин Снэл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Я ее вряд ли встречал. Как она выглядит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Одна щека больше другой, да и ходит с палко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Значит, немолодая.. А где она обычно ночует? Тогда, когда не шляется по ночам по центру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В пригороде. Там ей удобнее, чем в центр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Да...жаль, что нельзя остаться. Значит, надо идти. Но преж</w:t>
        <w:softHyphen/>
        <w:t xml:space="preserve">де, чем я уйду, вы мне объясните, буквально в двух словах, зачем вы убили моего брат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Я не убивал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Убили. А заплатили недавно двести пятьдесят за ремонт фур</w:t>
        <w:softHyphen/>
        <w:t>гон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Да нет же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Он был убит двадцать первого октября. Что вы делали в этот ден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Ловил рыб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Где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На канал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И много наловил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Я все отдал - таковы правила. Правила клуб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Мой брат тоже был его членом. Лучшим рыбаком. Ему и равных-то не был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Сколько вы наловили в день, когда он умер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Что, я помню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Наверное, поймали на удочку лосос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Нет. Как можно поймать лосося в канале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Вы убили моего брата, а ваших оправданий я просто не слышу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Вы лжец. Вот и вся ситуаци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 (испуганно). Что вы собираетесь делат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Ничего, а что мне делать? (Берет чемодан и идет к двери). Пойду. (Искусственная улыбка). Мэдди приве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Оставь меня, я болен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Что ты сказа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Мэдди. Вашей шлюшке-старушк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 (идет за УИЛСОНОМ). На что ты нарываешься? Какая Мэдди? Я не знаю никакой Мэдд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Та, которая здесь жив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Ее зовут Джойс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ИЛСОН понимает плечами и улыбается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Пошел отсюда, ты, пиздострадатель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ИЛСОН улыбается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Уебывай! Пришел сю</w:t>
        <w:softHyphen/>
        <w:t xml:space="preserve">да покой нарушать. У меня кулаки еще работают, так что котлету из тебя сделаю запрост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С такой энергией... могли бы и чемпионом стать. Если бы занимались регулярно. Глядишь, и легче бы стал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Пошел отсюда со своими погаными речами - я их слушать не соби</w:t>
        <w:softHyphen/>
        <w:t>раю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Но теперь вам уже не подняться, форма не та. Обычная исто</w:t>
        <w:softHyphen/>
        <w:t>ри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 (хватая УИЛСОНА за руку). Почему ты назвал ее Мэдди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Она просила звать ее именно так. Когда мы были наедине. Это ее рабочее им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Ты впервые увидел ее два дня назад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Это она вам сказала? И вы ей поверили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Дело ваше. Я женщинам не верю никогда. Слава Богу, имею опы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Единственный у тебя опыт - кончать в свой кулак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Как грубо! И как типично. (Бросает взгляд на спальню). Жаль, что она простыни поменяла. Заметили? Дурной признак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Если у тебя с ней что-то было - мозги вышиб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Убьете меня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Угу. Задушу собственными руками. Выдавлю из тебя все это дерьм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У вас же есть пистолет - им меня и убейт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ауза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Я приду завтра. Передайте Мэдди, что приду ее повидат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Да что ж ты не веришь - я твоего брата не убивал. Не вериш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Не верю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Наверное, поведу Мэдди в какой-нибудь клуб, пусть почувствует, как она живет. А знаете, я никогда не предохраняюсь. Люблю вживую - это более естественно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МАЙК издает крик боли. Бежит к шкафу, роется в ящике и достает оттуда пистол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 (мащет пистолетом перед лицом УИЛСОНА). Видел? Застану тебя с ней - и крышк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Вы хорошо умеете стрелят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Еще ка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Сердце находится... (показывает) как раз под этим значком на моем пуловере. Не промахнетесь, а? Не хочу, чтобы меня ранили, хочу, чтобы убил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Думаешь, я шучу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Надеюсь, что н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Ты, маленький вшивенький педерастик. И братец твой был такой же. Это, наверное, семейно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Вы помните, где у нее родинк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Гд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На самом интимном месте - а вы даже не заметили. Теперь понятно, почему она ищет кого-нибудь помолож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 (кричит). Пошел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УИЛСОН выходит улыбаясь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(МАЙК тихо). Что-то плохо. Тошнить стало. (Кладет пистолет обратно в шкаф). Они думают, раз ты преступник, с тобой можно поступать как угодно. Подсылать сюда всяких и говорить в лицо что вздумается. Наверное, даже в Ниневии нравы были построже. (Садится за стол и закрывает глаза). Но он все-таки играет с огнем, я его пристрелю. Или кастрирую. И ниче</w:t>
        <w:softHyphen/>
        <w:t xml:space="preserve">го мне не будет - я потерпевшая сторона. Если он с ней что-то имел, я его изувечу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Иначе он просто сдаст ее в бордель - у таких, как он это здорово получается. (Он идет в спальню, берет пижа</w:t>
        <w:softHyphen/>
        <w:t>му и тапочки, сдирает простыню и подушку с кровати и снова входит в комнату). Здесь буду спать - с ней сегодня не могу. (Садится на ку</w:t>
        <w:softHyphen/>
        <w:t>шетку и начинает раздеваться). О-о, неужели мне наставили рога? Хо</w:t>
        <w:softHyphen/>
        <w:t xml:space="preserve">рошенькое дельце! А я-то считал, что с ней мне будет спокойно. И по сторонам, вроде бы, не смотрела. Мерзкий секс, он-то и сделал ее вероломной предательницей. Да она ж ему в матери годится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Не надо было так говорить, это ужасно. (Надевает пижамную рубашку.) Да, когда-то она работала под двумя кликухами: когда я встретил. Мадлен Скотт-Пальмер, а чуть раньше вела разгульную жизнь и звалась Сэра Филдинг. Промотать в карты тетушкино наследство и где - в табачной лавке! Нет, это уже слишком - я ее убью! (Надевает пижамные штаны). Но если убью, значит, все, больше уже не увижу и останусь сов</w:t>
        <w:softHyphen/>
        <w:t>сем один. А это больно. Даже не представлял, что так больно. Но на</w:t>
        <w:softHyphen/>
        <w:t>чинать все сначала - не слишком ли я стар для этого? Слишком. К то</w:t>
        <w:softHyphen/>
        <w:t>му же я ее люблю. В душе не могу допустить такое. Она - все, что у меня есть. И пусть даже она самая большая проститутка со времен ма</w:t>
        <w:softHyphen/>
        <w:t xml:space="preserve">тери царя Соломона, я все равно ее хочу. (Надевает тапочки). Какой кошмар жить в стране, где полно блядей и коммунистов! (Надевает сверху пиджак, словно это халат)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ходит ДЖОЙС - снимает шерстяной джемпер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Он уше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 (смотрит на нее прищурившись). А ты как хотел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Я думала, останет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Ты его хочеш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Я его хоч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 (кивая). Я знаю твои планы, я вижу. Хотя ты и хитра как Мар</w:t>
        <w:softHyphen/>
        <w:t xml:space="preserve">тин Лютер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ДЖОЙС идет мимо него в спальню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Ты куд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В спальню. Чтобы тебя не слушат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Что у нее на уме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А, может, простить? Ведь Иисус простил жену, которая согрешила. Но в других обстоятельствах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Все это так нелепо, просто нелепо. Обманывать в ее возра</w:t>
        <w:softHyphen/>
        <w:t xml:space="preserve">сте. Или ей и вправду надо кого-нибудь помоложе. В этом возрасте у них там зуд. Как утверждают бывалые, все отдадут, чтобы заторчать на минутку. А если бы у вас был телевизор, тогда бы вообщ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 (раскладывая постель). Ты что, репетируешь свое выступление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 (входя в спальню). Ч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Я решила, что ты собираешься воодушевить солда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Предоставляю это тебе. Тебе это больше подходит, не так ли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Да что с тобой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Стерва! Вывести меня из себ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Не надо было его впускать. А то мне это приятн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Все про тебя теперь знаю - готова первому встречном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Чего ты напридумыва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Другой бы тебя за это убил, тебе еще повезло, что я не такой. Милая семейка. Мамочку укокошили прямо там, где она этим занималась А бабка вообще все праздники на спине встречала. Три поколения по</w:t>
        <w:softHyphen/>
        <w:t xml:space="preserve">таскух. (Бьет ее по щеке. От удивления и страха ДЖОЙС вскрикивает). Убью! (Прыгает на нее - они падают в постель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 (громко). Да осторожно ты, рыбки! Расстроишь моих золотых рыбок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 (вставая и снимая пиджак). Зачем их в спальне держать? Это не гигиенич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Он ложится в кровать. ДЖОЙС приносит из комнаты одеяло и подушку и кладет их на постел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Что он тебе наговорил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Ты ему дал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 (с негодованием). Он ко мне даже не притронулс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Надо было так и сказать. Я ведь не хочу потерять тебя. Опять одному что ли оставаться? И так уж намучилс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Тебе пиджак на ноги набросить? А то снова замерзнеш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цена пятая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На следующее утро. Звонок в дверь. ДЖОЙС снимает перчатки и вытирает руки. Дверь открывается и входит УИЛСОН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Как вы сюда попали? Дверь же была заперт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ЗОН. Замка н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Мой муж внизу. Это правда. На сей раз правд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Знаю, видел его у подъезда. Я сказал ему, что вчера у нас с вами была близость. Надеюсь, это вам не повредило? (Снимает пид</w:t>
        <w:softHyphen/>
        <w:t>жак и разваливается на кушетке). А правда, вы не хотите со мной что-нибудь поиме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Ну вы и мальчишк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УИЛСОН берет стул и просовывает его ножку в ручку входной двери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Зачем вы это сделали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Затем. Он придет, подергает и подумает, будто мы нарочно закрылись. Чтобы трахнуть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 (с гримасой неудовольствия). Что за выражения - я к таким не привыкл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А должны были - в свое-то врем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Никаких вольностей я никому и никогда не позволяла - у меня бывали люди только из высшего свет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Кто вам рассказал о моем прошло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Мой брат. Он пошел к вам после фильма "Звуки музыки", а я ждал внизу. Это фильм на него так подействовал - пойти к проститут</w:t>
        <w:softHyphen/>
        <w:t>ке. (Развязывает галстук). Вы похожи на других - сегодня здесь, завтра там. А невеста моего брата - на вас. Поразительная ветренность. Когда мы узнали о смерти Фрэнка, она как раз примеряла свое подвенечное платье. Узнала и... выкрасила его в светло-голубой - чтобы ходить в нем по ресторанам. Единственно, что меня утешает - она в нем безобразна. Но ведь этот ее поступок говорит о ней, не так ли? А знаете, на похоронах, она мне колено между ног просовыва</w:t>
        <w:softHyphen/>
        <w:t xml:space="preserve">ла - я чуть ее не придушил. Почти целый час. Нам пришлось ждать, пока там законча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Что законча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Отмечали какую-то годовщину, играл оркестр. Даже члены королевской семьи присутствовали. Всюду меха, ордена. И мой старик тоже был среди них - ну как же не явиться на похороны сына, когда мы лауреаты ордена Почетного легиона, кого-то представляем и все та</w:t>
        <w:softHyphen/>
        <w:t>кое. (Садится, плечи вперед, смотрит в пространство). Думал не о сыне, а о себе - как бы себя получше выставить. И все наши родствен</w:t>
        <w:softHyphen/>
        <w:t xml:space="preserve">ники такие же идиоты. Если кто-то в присутствии отца заводил речь о Почетном Легионе, он буквально в транс впадал. В день окончания войны участвовал чуть ли не во всех церемониях. А для поддержания духа жрал мак. Со дня похорон я его и не видал. Сейчас, наверное, дома. (Встает). Он уже должен быть здес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Кт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Твой старик. Но как же у вас холодно. Что, камина нет? Не хотелось бы совсем замерзнуть. (Идет в спальню и оттуда кричит). Это кто, карпы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Нет. золотые рыбк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 (входя в комнату). Так им же надо червей, а? (Снимает галстук). Через три дня брату исполнилось бы двадцать четыре. У него такие были перспективы. (Снимает ботинки). Думаю, рано или поздно он добился бы огромных успехов - карьерный человек был! Постоянно развивался, а сколько читал! И вот смерть все прервала. Я на него совсем не похож. Разве только внешне. (Вздыхает и качает головой). Без него мне как-то не по себе, все стало едино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А он стал бы очень богатым, сделал бы кучу денег. Разве не приятно быть братом миллионера?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Но, по-моему, я вам наскучил - ведь вы ж его не знали. Вряд ли вы поняли, о чем 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Он снимает пуловер, расстегивает рубашку, прикалывает значок на рубашку над сердцем и расстегивает ширинк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Эй, что вы делает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Когда он войдет, все должно быть правдоподобн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Прекратите, прекратите немедленней Что Майкл подумает? Поду</w:t>
        <w:softHyphen/>
        <w:t xml:space="preserve">мает, что и в самом деле все было, а мне даже и в голову не приходил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А я-то был уверен, что он должен подняться и к нам ломиться. Или он слову своему не верен? (Идет в спальню и выглядывает в окно). Там его уже не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ДЖОЙС берет его пуловер и идет в спальню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 (протягивая ему пуловер). Не дурите - оденьтес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 (берет пуловер). Он не придет. Не придет. И здесь тоже сорва</w:t>
        <w:softHyphen/>
        <w:t>лос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Слышно, как МАЙК поднимается по ступенькам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Джойси! Джойс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Извините, если доставил вам неудовольствие, обычно я так не поступаю. Прямо сердце разрывается. Но почему же я не был с ним в тот ден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Бедный мальчик. О бедный мальчик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на нежно целует его в щеку - он к ней прижимается. В этот мо</w:t>
        <w:softHyphen/>
        <w:t>мент в комнату врывается МАЙК. Он медленно приближается. Пауза. УИЛСОН отворачивается от ДЖОЙС, улыбается МАЙКУ и демонстративно застегивает ширинку. МАЙК стреляет. Пуля попадает в банку с золоты</w:t>
        <w:softHyphen/>
        <w:t xml:space="preserve">ми рыбками. ДЖОЙС вскрикивает. Вторая пуля пронзает УИЛСОНУ груд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ИЛСОН. Он меня застрелил. (Падает на пол на колени.) Завещание в кармане пальто, а адрес в записной книжке. Не забудете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 (МАЙКУ). Что он сдела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ИЛСОН. А он и поверил - как прекрасно... (Кашляет - изо рта стру</w:t>
        <w:softHyphen/>
        <w:t xml:space="preserve">ится кровь.) А все-таки он немножко мудак, если правду... Я умираю? По-моему...О-о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дает вперед. Молчани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Ему плох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 (откладывая пистолет). Он умер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Но так быть не может. Ты что, убил ег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Принеси простыню. Тело надо накрыт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Где-то у нас был мешок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Я сказал - простыню! Все должно быть как следуе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н идет в спальню, сдирает с постели простыню и накрывает ей тело УИЛСОН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Не было повода убивать ег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Он приставал к мой жен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Я тебе не жена. И он не приставал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Он назвал тебя Мэдд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Кто-то рассказал ему о моем прошлом. Ты же знаешь, каковы лю</w:t>
        <w:softHyphen/>
        <w:t xml:space="preserve">ди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Ты имел отношение к смерти его брат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ЖОЙС. Вот что бывает, когда нет нормальной работы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На Нэгс-Хед телефон работает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Иди и позвони. Набери три девятая. Скажи, что меня изнасило</w:t>
        <w:softHyphen/>
        <w:t xml:space="preserve">вал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 (с ужасом). Они же занесут это в протокол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Тогда по-другому. Скажи, что не до конца. Что ты пришел как раз воврем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Ты все еще испытываешь ко мне чувства, Джойси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ЙС. Конечно, дорогой. (Целует его). Я тебя люблю. ( Видит разбитую банку для золотых рыбок). О, Майкл, посмотри. (У нее на гла</w:t>
        <w:softHyphen/>
        <w:t xml:space="preserve">зах появляются слезы). Мои золотые рыбки! (Поднимает одну с пола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АЙК. Должно быть, пуля в банку попал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ДЖОЙС. Они умерли, бедняжки, а я так о них заботилась. Во время этой заварушки они и погибл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Она рыдает. МАЙК ее обнимает и ведет к кушетке. Она садитс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АЙК. Посиди, а я позвоню в полицию. Смягчающие обстоятельства - они поймут. У них ведь у самих жены и золотые рыбк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ДЖОЙС слишком удручена чтобы отвечать. Она утыкается носом ему в плечо - он ее к себе прижимает. </w:t>
      </w:r>
    </w:p>
    <w:p>
      <w:pPr>
        <w:pStyle w:val="Style18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Занавес </w:t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9075, Москва, а)я № 2, тел. (095) 216 5995</w:t>
      </w:r>
    </w:p>
    <w:p>
      <w:pPr>
        <w:pStyle w:val="Style22"/>
        <w:spacing w:before="120" w:after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гентство напоминает: постановка пьесы возможна</w:t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лько с письменного согласия автора</w:t>
      </w:r>
    </w:p>
    <w:sectPr>
      <w:headerReference w:type="default" r:id="rId2"/>
      <w:type w:val="nextPage"/>
      <w:pgSz w:w="11906" w:h="16838"/>
      <w:pgMar w:left="1985" w:right="1418" w:gutter="0" w:header="709" w:top="1701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Kornelia">
    <w:charset w:val="00"/>
    <w:family w:val="auto"/>
    <w:pitch w:val="variable"/>
  </w:font>
  <w:font w:name="Antiqua H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Arbat">
    <w:charset w:val="00"/>
    <w:family w:val="auto"/>
    <w:pitch w:val="variable"/>
  </w:font>
  <w:font w:name="AdverGothic Ho">
    <w:charset w:val="00"/>
    <w:family w:val="auto"/>
    <w:pitch w:val="variable"/>
  </w:font>
  <w:font w:name="Kursiv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301625" cy="194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5.3pt;mso-wrap-distance-left:9.05pt;mso-wrap-distance-right:0pt;mso-wrap-distance-top:0pt;mso-wrap-distance-bottom:0pt;margin-top:0.05pt;mso-position-vertical-relative:text;margin-left:401.4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jc w:val="both"/>
      <w:textAlignment w:val="baseline"/>
    </w:pPr>
    <w:rPr>
      <w:rFonts w:ascii="AGKornelia" w:hAnsi="AGKornelia" w:eastAsia="Times New Roman" w:cs="AGKornelia"/>
      <w:color w:val="auto"/>
      <w:spacing w:val="24"/>
      <w:sz w:val="24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>
      <w:rFonts w:ascii="Antiqua Ho" w:hAnsi="Antiqua Ho" w:cs="Antiqua Ho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Style17">
    <w:name w:val="Ремарка"/>
    <w:basedOn w:val="Normal"/>
    <w:next w:val="Normal"/>
    <w:qFormat/>
    <w:pPr>
      <w:widowControl/>
      <w:spacing w:lineRule="exact" w:line="360" w:before="120" w:after="120"/>
      <w:ind w:left="1985" w:right="0" w:firstLine="1"/>
    </w:pPr>
    <w:rPr>
      <w:rFonts w:ascii="Arbat" w:hAnsi="Arbat" w:cs="Arbat"/>
    </w:rPr>
  </w:style>
  <w:style w:type="paragraph" w:styleId="Style18">
    <w:name w:val="Сцена"/>
    <w:basedOn w:val="Normal"/>
    <w:next w:val="Style17"/>
    <w:qFormat/>
    <w:pPr>
      <w:widowControl/>
      <w:tabs>
        <w:tab w:val="clear" w:pos="720"/>
        <w:tab w:val="left" w:pos="2552" w:leader="none"/>
        <w:tab w:val="right" w:pos="8505" w:leader="none"/>
      </w:tabs>
      <w:spacing w:lineRule="exact" w:line="360" w:before="360" w:after="0"/>
      <w:jc w:val="center"/>
    </w:pPr>
    <w:rPr>
      <w:rFonts w:ascii="AdverGothic Ho" w:hAnsi="AdverGothic Ho" w:cs="AdverGothic Ho"/>
    </w:rPr>
  </w:style>
  <w:style w:type="paragraph" w:styleId="Style19">
    <w:name w:val="Текст"/>
    <w:basedOn w:val="Normal"/>
    <w:qFormat/>
    <w:pPr>
      <w:widowControl/>
      <w:tabs>
        <w:tab w:val="clear" w:pos="720"/>
        <w:tab w:val="left" w:pos="2552" w:leader="none"/>
        <w:tab w:val="right" w:pos="8505" w:leader="none"/>
      </w:tabs>
      <w:spacing w:lineRule="exact" w:line="360" w:before="0" w:after="0"/>
      <w:ind w:left="0" w:right="0" w:firstLine="851"/>
    </w:pPr>
    <w:rPr/>
  </w:style>
  <w:style w:type="paragraph" w:styleId="Style20">
    <w:name w:val="Текст без отступа"/>
    <w:basedOn w:val="Style19"/>
    <w:next w:val="Style19"/>
    <w:qFormat/>
    <w:pPr>
      <w:ind w:left="0" w:right="0" w:hanging="0"/>
    </w:pPr>
    <w:rPr/>
  </w:style>
  <w:style w:type="paragraph" w:styleId="Footnote">
    <w:name w:val="Footnote Text"/>
    <w:basedOn w:val="Normal"/>
    <w:pPr/>
    <w:rPr>
      <w:rFonts w:ascii="KursivC" w:hAnsi="KursivC" w:cs="KursivC"/>
      <w:i/>
    </w:rPr>
  </w:style>
  <w:style w:type="paragraph" w:styleId="Style21">
    <w:name w:val="Часть"/>
    <w:basedOn w:val="Style20"/>
    <w:next w:val="Style17"/>
    <w:qFormat/>
    <w:pPr>
      <w:pageBreakBefore/>
      <w:jc w:val="center"/>
    </w:pPr>
    <w:rPr>
      <w:rFonts w:ascii="AdverGothic Ho" w:hAnsi="AdverGothic Ho" w:cs="AdverGothic Ho"/>
      <w:sz w:val="28"/>
    </w:rPr>
  </w:style>
  <w:style w:type="paragraph" w:styleId="Style22">
    <w:name w:val="Без отступа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7:45:00Z</dcterms:created>
  <dc:creator>��� �����</dc:creator>
  <dc:description/>
  <dc:language>en-US</dc:language>
  <cp:lastModifiedBy>Vadim</cp:lastModifiedBy>
  <dcterms:modified xsi:type="dcterms:W3CDTF">2002-04-01T16:36:00Z</dcterms:modified>
  <cp:revision>6</cp:revision>
  <dc:subject/>
  <dc:title>������� � �����</dc:title>
</cp:coreProperties>
</file>