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jc w:val="both"/>
        <w:rPr>
          <w:rFonts w:ascii="Verdana" w:hAnsi="Verdana" w:cs="Verdana"/>
          <w:b/>
          <w:b/>
          <w:i w:val="false"/>
          <w:i w:val="false"/>
          <w:color w:val="000000"/>
          <w:sz w:val="22"/>
          <w:u w:val="none"/>
        </w:rPr>
      </w:pPr>
      <w:r>
        <w:rPr>
          <w:rFonts w:cs="Verdana" w:ascii="Verdana" w:hAnsi="Verdana"/>
          <w:b/>
          <w:i w:val="false"/>
          <w:color w:val="000000"/>
          <w:sz w:val="22"/>
          <w:u w:val="none"/>
        </w:rPr>
      </w:r>
    </w:p>
    <w:p>
      <w:pPr>
        <w:pStyle w:val="Heading1"/>
        <w:ind w:left="0" w:right="0" w:hanging="0"/>
        <w:rPr>
          <w:color w:val="000000"/>
          <w:sz w:val="22"/>
        </w:rPr>
      </w:pPr>
      <w:r>
        <w:rPr>
          <w:color w:val="000000"/>
          <w:sz w:val="22"/>
        </w:rPr>
        <w:t>Джон Осборн. Оглянись во гневе</w:t>
      </w:r>
    </w:p>
    <w:p>
      <w:pPr>
        <w:pStyle w:val="Normal1"/>
        <w:spacing w:lineRule="auto" w:line="240"/>
        <w:rPr>
          <w:rFonts w:ascii="Verdana" w:hAnsi="Verdana" w:cs="Verdana"/>
          <w:color w:val="000000"/>
          <w:sz w:val="16"/>
        </w:rPr>
      </w:pPr>
      <w:r>
        <w:rPr>
          <w:rFonts w:cs="Verdana" w:ascii="Verdana" w:hAnsi="Verdana"/>
          <w:color w:val="000000"/>
          <w:sz w:val="16"/>
        </w:rPr>
        <w:t>Пьеса в трех действиях. Перевод Д.Урнова</w:t>
      </w:r>
    </w:p>
    <w:p>
      <w:pPr>
        <w:pStyle w:val="Normal1"/>
        <w:spacing w:lineRule="auto" w:line="240"/>
        <w:rPr>
          <w:rFonts w:ascii="Verdana" w:hAnsi="Verdana" w:cs="Verdana"/>
          <w:color w:val="000000"/>
          <w:sz w:val="16"/>
        </w:rPr>
      </w:pPr>
      <w:r>
        <w:rPr>
          <w:rFonts w:cs="Verdana" w:ascii="Verdana" w:hAnsi="Verdana"/>
          <w:color w:val="000000"/>
          <w:sz w:val="16"/>
        </w:rPr>
        <w:t>Москва, изд-во "Искусство", 1978</w:t>
      </w:r>
    </w:p>
    <w:p>
      <w:pPr>
        <w:pStyle w:val="Normal1"/>
        <w:spacing w:lineRule="auto" w:line="240"/>
        <w:ind w:left="0" w:right="-7" w:hanging="0"/>
        <w:rPr>
          <w:rFonts w:ascii="Verdana" w:hAnsi="Verdana" w:cs="Verdana"/>
          <w:color w:val="000000"/>
          <w:sz w:val="16"/>
        </w:rPr>
      </w:pPr>
      <w:r>
        <w:rPr>
          <w:rFonts w:cs="Verdana" w:ascii="Verdana" w:hAnsi="Verdana"/>
          <w:color w:val="000000"/>
          <w:sz w:val="16"/>
        </w:rPr>
        <w:t>OCR &amp; spellcheck: Ольга Амелина, август 2005</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t>Посвящается отцу</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aps/>
          <w:color w:val="000000"/>
          <w:sz w:val="22"/>
        </w:rPr>
      </w:pPr>
      <w:r>
        <w:rPr>
          <w:rFonts w:cs="Verdana" w:ascii="Verdana" w:hAnsi="Verdana"/>
          <w:caps/>
          <w:color w:val="000000"/>
          <w:sz w:val="22"/>
        </w:rPr>
        <w:t>Действующие лица</w:t>
      </w:r>
    </w:p>
    <w:p>
      <w:pPr>
        <w:pStyle w:val="Normal1"/>
        <w:spacing w:lineRule="auto" w:line="240"/>
        <w:ind w:left="0" w:right="-7"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Д ж и м м и  П о р т е р.</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К л и ф ф  Л ь ю и с.</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Э л и с о н  П о р т е р.</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Е л е н а  Ч а р л з.</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П о л к о в н и к  Р е д ф е р 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Действие происходит в однокомнатной квартире Портеров. Средняя Англия. Наше врем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Действие первое.</w:t>
      </w:r>
    </w:p>
    <w:p>
      <w:pPr>
        <w:pStyle w:val="Normal1"/>
        <w:spacing w:lineRule="auto" w:line="240"/>
        <w:ind w:left="0" w:right="-7" w:firstLine="720"/>
        <w:rPr/>
      </w:pPr>
      <w:r>
        <w:rPr>
          <w:rFonts w:cs="Verdana" w:ascii="Verdana" w:hAnsi="Verdana"/>
          <w:i/>
          <w:color w:val="000000"/>
          <w:sz w:val="22"/>
        </w:rPr>
        <w:t>Ранний вечер</w:t>
      </w:r>
      <w:r>
        <w:rPr>
          <w:rFonts w:cs="Verdana" w:ascii="Verdana" w:hAnsi="Verdana"/>
          <w:color w:val="000000"/>
          <w:sz w:val="22"/>
        </w:rPr>
        <w:t>.</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Действие второе.</w:t>
      </w:r>
    </w:p>
    <w:p>
      <w:pPr>
        <w:pStyle w:val="Normal1"/>
        <w:spacing w:lineRule="auto" w:line="240"/>
        <w:ind w:left="0" w:right="-7" w:firstLine="720"/>
        <w:rPr/>
      </w:pPr>
      <w:r>
        <w:rPr>
          <w:rFonts w:cs="Verdana" w:ascii="Verdana" w:hAnsi="Verdana"/>
          <w:color w:val="000000"/>
          <w:sz w:val="22"/>
        </w:rPr>
        <w:t xml:space="preserve">Картина первая - </w:t>
      </w:r>
      <w:r>
        <w:rPr>
          <w:rFonts w:cs="Verdana" w:ascii="Verdana" w:hAnsi="Verdana"/>
          <w:i/>
          <w:color w:val="000000"/>
          <w:sz w:val="22"/>
        </w:rPr>
        <w:t>две недели спустя</w:t>
      </w:r>
      <w:r>
        <w:rPr>
          <w:rFonts w:cs="Verdana" w:ascii="Verdana" w:hAnsi="Verdana"/>
          <w:color w:val="000000"/>
          <w:sz w:val="22"/>
        </w:rPr>
        <w:t>.</w:t>
      </w:r>
    </w:p>
    <w:p>
      <w:pPr>
        <w:pStyle w:val="Normal1"/>
        <w:spacing w:lineRule="auto" w:line="240"/>
        <w:ind w:left="0" w:right="-7" w:firstLine="720"/>
        <w:rPr/>
      </w:pPr>
      <w:r>
        <w:rPr>
          <w:rFonts w:cs="Verdana" w:ascii="Verdana" w:hAnsi="Verdana"/>
          <w:color w:val="000000"/>
          <w:sz w:val="22"/>
        </w:rPr>
        <w:t xml:space="preserve">Картина вторая - </w:t>
      </w:r>
      <w:r>
        <w:rPr>
          <w:rFonts w:cs="Verdana" w:ascii="Verdana" w:hAnsi="Verdana"/>
          <w:i/>
          <w:color w:val="000000"/>
          <w:sz w:val="22"/>
        </w:rPr>
        <w:t>на следующий день.</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Действие третье.</w:t>
      </w:r>
    </w:p>
    <w:p>
      <w:pPr>
        <w:pStyle w:val="Normal1"/>
        <w:spacing w:lineRule="auto" w:line="240"/>
        <w:ind w:left="0" w:right="-7" w:firstLine="720"/>
        <w:rPr/>
      </w:pPr>
      <w:r>
        <w:rPr>
          <w:rFonts w:cs="Verdana" w:ascii="Verdana" w:hAnsi="Verdana"/>
          <w:color w:val="000000"/>
          <w:sz w:val="22"/>
        </w:rPr>
        <w:t xml:space="preserve">Картина первая - </w:t>
      </w:r>
      <w:r>
        <w:rPr>
          <w:rFonts w:cs="Verdana" w:ascii="Verdana" w:hAnsi="Verdana"/>
          <w:i/>
          <w:color w:val="000000"/>
          <w:sz w:val="22"/>
        </w:rPr>
        <w:t>несколько месяцев спустя</w:t>
      </w:r>
      <w:r>
        <w:rPr>
          <w:rFonts w:cs="Verdana" w:ascii="Verdana" w:hAnsi="Verdana"/>
          <w:color w:val="000000"/>
          <w:sz w:val="22"/>
        </w:rPr>
        <w:t>.</w:t>
      </w:r>
    </w:p>
    <w:p>
      <w:pPr>
        <w:pStyle w:val="Normal1"/>
        <w:spacing w:lineRule="auto" w:line="240"/>
        <w:ind w:left="0" w:right="-7" w:firstLine="720"/>
        <w:rPr/>
      </w:pPr>
      <w:r>
        <w:rPr>
          <w:rFonts w:cs="Verdana" w:ascii="Verdana" w:hAnsi="Verdana"/>
          <w:color w:val="000000"/>
          <w:sz w:val="22"/>
        </w:rPr>
        <w:t xml:space="preserve">Картина вторая - </w:t>
      </w:r>
      <w:r>
        <w:rPr>
          <w:rFonts w:cs="Verdana" w:ascii="Verdana" w:hAnsi="Verdana"/>
          <w:i/>
          <w:color w:val="000000"/>
          <w:sz w:val="22"/>
        </w:rPr>
        <w:t>через несколько минут</w:t>
      </w:r>
      <w:r>
        <w:rPr>
          <w:rFonts w:cs="Verdana" w:ascii="Verdana" w:hAnsi="Verdana"/>
          <w:color w:val="000000"/>
          <w:sz w:val="22"/>
        </w:rPr>
        <w:t>.</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b/>
          <w:b/>
          <w:caps/>
          <w:color w:val="000000"/>
          <w:sz w:val="20"/>
        </w:rPr>
      </w:pPr>
      <w:r>
        <w:rPr>
          <w:rFonts w:cs="Verdana" w:ascii="Verdana" w:hAnsi="Verdana"/>
          <w:b/>
          <w:caps/>
          <w:color w:val="000000"/>
          <w:sz w:val="20"/>
        </w:rPr>
        <w:t>Действие первое</w:t>
      </w:r>
    </w:p>
    <w:p>
      <w:pPr>
        <w:pStyle w:val="Normal1"/>
        <w:spacing w:lineRule="auto" w:line="240"/>
        <w:ind w:left="0" w:right="-7" w:hanging="0"/>
        <w:rPr>
          <w:rFonts w:ascii="Verdana" w:hAnsi="Verdana" w:cs="Verdana"/>
          <w:b/>
          <w:b/>
          <w:caps/>
          <w:color w:val="000000"/>
          <w:sz w:val="22"/>
        </w:rPr>
      </w:pPr>
      <w:r>
        <w:rPr>
          <w:rFonts w:cs="Verdana" w:ascii="Verdana" w:hAnsi="Verdana"/>
          <w:b/>
          <w:caps/>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днокомнатная квартира Портеров в одном из крупных городов Средней Англии. Ранний апрельский вечер.</w:t>
      </w:r>
    </w:p>
    <w:p>
      <w:pPr>
        <w:pStyle w:val="Normal1"/>
        <w:spacing w:lineRule="auto" w:line="240"/>
        <w:ind w:left="0" w:right="-7" w:hanging="0"/>
        <w:rPr>
          <w:rFonts w:ascii="Verdana" w:hAnsi="Verdana" w:cs="Verdana"/>
          <w:color w:val="000000"/>
          <w:sz w:val="16"/>
        </w:rPr>
      </w:pPr>
      <w:r>
        <w:rPr>
          <w:rFonts w:cs="Verdana" w:ascii="Verdana" w:hAnsi="Verdana"/>
          <w:color w:val="000000"/>
          <w:sz w:val="16"/>
        </w:rPr>
        <w:t>Сцена представляет собой довольно просторную мансарду на верхнем этаже большого дома в стиле прошлого века. Потолок круто спускается слева направо. Внизу справа два окна. Перед ними туалетный столик из темного дерева. Обстановка в основном скромная и весьма подержанная. В глубине справа почти во всю длину задней стены стоит двуспальная кровать. Остальное пространство этой стены занято книжными полками. Справа перед кроватью массив</w:t>
        <w:softHyphen/>
        <w:t>ный комод, заваленный книгами, галстуками и всякими случайными предметами; среди них потрепанные игруш</w:t>
        <w:softHyphen/>
        <w:t>ки — плюшевый медведь и пушистая белка. Слева дверь. Возле нее небольшая вешалка. Большую часть левой стены, почти целиком занимает огромное окно. Выходит это окно на лестницу, но солнечный свет все-таки проникает через него. Около вешалки газовая плита и деревянный буфет, на котором стоит  радиоприемник.  В центре  —  прочный обеден</w:t>
        <w:softHyphen/>
        <w:t>ный стол и три стула.  Впереди слева и справа два глубо</w:t>
        <w:softHyphen/>
        <w:t>ких</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тертых кожаных кресла.</w:t>
      </w:r>
    </w:p>
    <w:p>
      <w:pPr>
        <w:pStyle w:val="Normal1"/>
        <w:spacing w:lineRule="auto" w:line="240"/>
        <w:ind w:left="0" w:right="-7" w:hanging="0"/>
        <w:rPr>
          <w:rFonts w:ascii="Verdana" w:hAnsi="Verdana" w:cs="Verdana"/>
          <w:color w:val="000000"/>
          <w:sz w:val="16"/>
        </w:rPr>
      </w:pPr>
      <w:r>
        <w:rPr>
          <w:rFonts w:cs="Verdana" w:ascii="Verdana" w:hAnsi="Verdana"/>
          <w:color w:val="000000"/>
          <w:sz w:val="16"/>
        </w:rPr>
        <w:t>Когда поднимается занавес, Джимми и Клифф сидят каждый в своем кресле. Видны лишь две пары, ног, торчащих из-за газет. Оба читают, их окружают горы газет. Скоро мы их разглядим. Джимми — высокий худощавый молодой человек лет двадцати пяти, одетый в поношенную спортив</w:t>
        <w:softHyphen/>
        <w:t>ную куртку и тренировочные брюки. Курит трубку, облака дыма от которой наполняют комнату. Джимми представляет собой раздражающую смесь искренности и насмешливой злости, мягкости и беззастенчивой жестокости. Он нетерпе</w:t>
        <w:softHyphen/>
        <w:t>ливый, навязчивый и самолюбивый — сочетание, которое может равно оттолкнуть и чувствительных и бесчувствен</w:t>
        <w:softHyphen/>
        <w:t>ных. Въедливая и бескомпромиссная честность, которая ему свойственна, привлечет немногих. Одним он покажется чувствительным до неприличия, другим — просто крикуном. Столь яркий темперамент помогает ему почти всегда остав</w:t>
        <w:softHyphen/>
        <w:t>лять за собой последнее слово. Клифф одних лет с Джим</w:t>
        <w:softHyphen/>
        <w:t>ми, невысокий, темноволосый, коренастый, на нем свитер и серые новые, но совершенно мятые брюки. Он спокоен и медлителен до апатии. На его грустном лице лежит печать природного ума — достояние самоучки. Если Джимми оттал</w:t>
        <w:softHyphen/>
        <w:t>кивает от себя людей, то Клифф не может не вызывать сим</w:t>
        <w:softHyphen/>
        <w:t>патии или хотя бы внешнего расположения даже у людей осторожных.  Он — неизбежная,</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умиротворяющая противопо</w:t>
        <w:softHyphen/>
        <w:t>ложность Джимми.</w:t>
      </w:r>
    </w:p>
    <w:p>
      <w:pPr>
        <w:pStyle w:val="Normal1"/>
        <w:spacing w:lineRule="auto" w:line="240"/>
        <w:ind w:left="0" w:right="-7" w:hanging="0"/>
        <w:rPr>
          <w:rFonts w:ascii="Verdana" w:hAnsi="Verdana" w:cs="Verdana"/>
          <w:color w:val="000000"/>
          <w:sz w:val="16"/>
        </w:rPr>
      </w:pPr>
      <w:r>
        <w:rPr>
          <w:rFonts w:cs="Verdana" w:ascii="Verdana" w:hAnsi="Verdana"/>
          <w:color w:val="000000"/>
          <w:sz w:val="16"/>
        </w:rPr>
        <w:t>Слева, возле буфета, стоит Элисон. Она склонилась над гладильной доской. Рядом с ней груда белья. Элисон — наиболее трудно уловимый характер в этой сложной полифо</w:t>
        <w:softHyphen/>
        <w:t>нии из трех человек. Она — в другом ключе: нечто вроде нежной мелодии, которая тонет в звуках джаза — в присут</w:t>
        <w:softHyphen/>
        <w:t>ствии двух грубоватых парней. На ней рваная, но дорогая юбка и вишнево-красная рубашка Джимми навыпуск. Однако, как ни странно, выглядит она в этом наряде весьма элегантно. Элисон примерно одних лет с мужчинами. Их диковатый внешний вид еще ярче оттеняет ее красоту. Она высокого роста, изящная шатенка с тонкими чертами поро</w:t>
        <w:softHyphen/>
        <w:t>дистого лица. В ее больших и</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глубоких глазах есть какая-то затаенная строптивость, которая заставляет с ней считаться.</w:t>
      </w:r>
    </w:p>
    <w:p>
      <w:pPr>
        <w:pStyle w:val="Normal1"/>
        <w:spacing w:lineRule="auto" w:line="240"/>
        <w:ind w:left="0" w:right="-7" w:hanging="0"/>
        <w:rPr>
          <w:rFonts w:ascii="Verdana" w:hAnsi="Verdana" w:cs="Verdana"/>
          <w:color w:val="000000"/>
          <w:sz w:val="16"/>
        </w:rPr>
      </w:pPr>
      <w:r>
        <w:rPr>
          <w:rFonts w:cs="Verdana" w:ascii="Verdana" w:hAnsi="Verdana"/>
          <w:color w:val="000000"/>
          <w:sz w:val="16"/>
        </w:rPr>
        <w:t>В  комнате  тихо  и  дымно.  Слышен  только стук утюга о гла</w:t>
        <w:softHyphen/>
        <w:t>дильную доску. Стоит один из прохладных весенних</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ечеров, весь в облаках и тенях. Неожиданно Джимми швыряет га</w:t>
        <w:softHyphen/>
        <w:t>зету на пол.</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И зачем я занимаюсь этим каждое воскресенье? Ведь даже обзоры новинок те же самые, что на прошлой неделе. Книги новые — обзоры старые. Ты свою дочитал?</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т ещ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Я осилил целых три колонки об английском романе. До черта французских слов. Ты не чувствуешь себя полным невеждой после чтения газ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чувствую.</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Ты и так ничего не знаешь. Плебей. </w:t>
      </w:r>
      <w:r>
        <w:rPr>
          <w:rFonts w:cs="Verdana" w:ascii="Verdana" w:hAnsi="Verdana"/>
          <w:i/>
          <w:color w:val="000000"/>
          <w:sz w:val="22"/>
        </w:rPr>
        <w:t xml:space="preserve">(К Элисон.) </w:t>
      </w:r>
      <w:r>
        <w:rPr>
          <w:rFonts w:cs="Verdana" w:ascii="Verdana" w:hAnsi="Verdana"/>
          <w:color w:val="000000"/>
          <w:sz w:val="22"/>
        </w:rPr>
        <w:t>Послушай, а как реагирует благородная публик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рассеянно).</w:t>
      </w:r>
      <w:r>
        <w:rPr>
          <w:rFonts w:cs="Verdana" w:ascii="Verdana" w:hAnsi="Verdana"/>
          <w:color w:val="000000"/>
          <w:sz w:val="22"/>
        </w:rPr>
        <w:t xml:space="preserve"> Чт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Я говорю, ты после чтения газет, конечно, не сомне</w:t>
        <w:softHyphen/>
        <w:t>ваешься в своих умственных способностях?</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А-а... Я еще сегодня газет не читал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 о том речь. Я вообщ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Оставь бедную девочку в покое. Она занят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Скажите! Она же может ответить! Ты можешь отве</w:t>
        <w:softHyphen/>
        <w:t>тить? Высказать свое мнение? Или бремя белой женщины слишком давит тебе на мозги?</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Извини. Я не прислушивалас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Разумеется! Этот проклятый Джимми о чем-то там бормочет, а всем это уже надоело и все хотят спать. И Элисон зевает первой.</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Слушай, оставь ее в поко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кричит).</w:t>
      </w:r>
      <w:r>
        <w:rPr>
          <w:rFonts w:cs="Verdana" w:ascii="Verdana" w:hAnsi="Verdana"/>
          <w:color w:val="000000"/>
          <w:sz w:val="22"/>
        </w:rPr>
        <w:t xml:space="preserve"> Отлично, дорогая! Спи спокойно! Это всего-навсего я обращался к тебе с вопросом. Не забыла этого слова? Прости, ради бог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вопи. Я читаю.</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апрасный труд, ты все равно ничего не поймеш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Мм...</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ы слишком туп.</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а, и не образован. А теперь заткнись, лад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почему тебе не попросить мою жену объяснять те</w:t>
        <w:softHyphen/>
        <w:t xml:space="preserve">бе прочитанное? Она же у нас образованная. </w:t>
      </w:r>
      <w:r>
        <w:rPr>
          <w:rFonts w:cs="Verdana" w:ascii="Verdana" w:hAnsi="Verdana"/>
          <w:i/>
          <w:color w:val="000000"/>
          <w:sz w:val="22"/>
        </w:rPr>
        <w:t xml:space="preserve">(К Элисон.) </w:t>
      </w:r>
      <w:r>
        <w:rPr>
          <w:rFonts w:cs="Verdana" w:ascii="Verdana" w:hAnsi="Verdana"/>
          <w:color w:val="000000"/>
          <w:sz w:val="22"/>
        </w:rPr>
        <w:t>Верн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продолжая читать, толкает его ногой).</w:t>
      </w:r>
      <w:r>
        <w:rPr>
          <w:rFonts w:cs="Verdana" w:ascii="Verdana" w:hAnsi="Verdana"/>
          <w:color w:val="000000"/>
          <w:sz w:val="22"/>
        </w:rPr>
        <w:t xml:space="preserve"> Да оставь же ее в поко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Сделай это еще раз, бандит, и я тебе уши оборву. </w:t>
      </w:r>
      <w:r>
        <w:rPr>
          <w:rFonts w:cs="Verdana" w:ascii="Verdana" w:hAnsi="Verdana"/>
          <w:i/>
          <w:color w:val="000000"/>
          <w:sz w:val="22"/>
        </w:rPr>
        <w:t>(Выбивает газету у Клиффа из рук.)</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наклонившись).</w:t>
      </w:r>
      <w:r>
        <w:rPr>
          <w:rFonts w:cs="Verdana" w:ascii="Verdana" w:hAnsi="Verdana"/>
          <w:color w:val="000000"/>
          <w:sz w:val="22"/>
        </w:rPr>
        <w:t xml:space="preserve"> Слушай, я занят самообразованием. Не мешай мне, болван. Отдай. </w:t>
      </w:r>
      <w:r>
        <w:rPr>
          <w:rFonts w:cs="Verdana" w:ascii="Verdana" w:hAnsi="Verdana"/>
          <w:i/>
          <w:color w:val="000000"/>
          <w:sz w:val="22"/>
        </w:rPr>
        <w:t>(Протягивает руку за газе</w:t>
        <w:softHyphen/>
        <w:t>той.)</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Ради бога, Джимми, верни ему газету! Я не могу сосредоточиться.</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Вот видишь, давай газету. Она не может сосредото</w:t>
        <w:softHyphen/>
        <w:t>чить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Не может сосредоточиться! </w:t>
      </w:r>
      <w:r>
        <w:rPr>
          <w:rFonts w:cs="Verdana" w:ascii="Verdana" w:hAnsi="Verdana"/>
          <w:i/>
          <w:color w:val="000000"/>
          <w:sz w:val="22"/>
        </w:rPr>
        <w:t>(Швыряет Клиффу газету.)</w:t>
      </w:r>
      <w:r>
        <w:rPr>
          <w:rFonts w:cs="Verdana" w:ascii="Verdana" w:hAnsi="Verdana"/>
          <w:color w:val="000000"/>
          <w:sz w:val="22"/>
        </w:rPr>
        <w:t xml:space="preserve"> Да у нее уже давно в голове нет ни одной мысли! Что, не правд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равд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поднимает с полу газету).</w:t>
      </w:r>
      <w:r>
        <w:rPr>
          <w:rFonts w:cs="Verdana" w:ascii="Verdana" w:hAnsi="Verdana"/>
          <w:color w:val="000000"/>
          <w:sz w:val="22"/>
        </w:rPr>
        <w:t xml:space="preserve"> Я проголодалс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 может быть! Так скор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рожорливая свинь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икакая не свинья. Просто люблю поесть, вот и вс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Люблю поесть! Ты как сексуальный маньяк, только у тебя все направлено на жратву. Погоди, парень, попадешь во «Всемирные новости»: Джеймс Портер, двадцати пяти лет, осужден на прошлой неделе за преступную связь с кочаном капусты и банкой консервированной фасоли. Обвиняемый жаловался на недомогание и обмороки. Он просил принять во внимание как смягчающее обстоятельство тот факт, что служит начальником противовоздушной обороны.</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ухмыляясь).</w:t>
      </w:r>
      <w:r>
        <w:rPr>
          <w:rFonts w:cs="Verdana" w:ascii="Verdana" w:hAnsi="Verdana"/>
          <w:color w:val="000000"/>
          <w:sz w:val="22"/>
        </w:rPr>
        <w:t xml:space="preserve"> Действительно, люблю поесть. Хотел бы вот так же всласть пожить. Ты что-нибудь имеешь против?</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вижу никакой пользы в том, что ты много ешь. Ты совершенно не толстееш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Мы не толстеем. Я уже пытался тебе объяснить. В нас все перегорает. Теперь заткнись, я буду читать. Мо</w:t>
        <w:softHyphen/>
        <w:t>жешь подогреть мне чаю.</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Господи, ты же выдул целый чайник! Мне досталась только одна чашк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у и что? Поставь ещ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к Элисон).</w:t>
      </w:r>
      <w:r>
        <w:rPr>
          <w:rFonts w:cs="Verdana" w:ascii="Verdana" w:hAnsi="Verdana"/>
          <w:color w:val="000000"/>
          <w:sz w:val="22"/>
        </w:rPr>
        <w:t xml:space="preserve"> Подтверди, что я выпил только одну чашку!</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не поднимая, головы).</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Слышал? И она выпила одну чашку. Я видел. А ты вылакал все остально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читая газету).</w:t>
      </w:r>
      <w:r>
        <w:rPr>
          <w:rFonts w:cs="Verdana" w:ascii="Verdana" w:hAnsi="Verdana"/>
          <w:color w:val="000000"/>
          <w:sz w:val="22"/>
        </w:rPr>
        <w:t xml:space="preserve"> Поставь чайник.</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Сам поставь. Ты смял мою газету.</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В этом доме один я знаю, как нужно обращаться с газетами и со всем прочим. </w:t>
      </w:r>
      <w:r>
        <w:rPr>
          <w:rFonts w:cs="Verdana" w:ascii="Verdana" w:hAnsi="Verdana"/>
          <w:i/>
          <w:color w:val="000000"/>
          <w:sz w:val="22"/>
        </w:rPr>
        <w:t>(Берет другую газету.)</w:t>
      </w:r>
      <w:r>
        <w:rPr>
          <w:rFonts w:cs="Verdana" w:ascii="Verdana" w:hAnsi="Verdana"/>
          <w:color w:val="000000"/>
          <w:sz w:val="22"/>
        </w:rPr>
        <w:t xml:space="preserve"> Тут де</w:t>
        <w:softHyphen/>
        <w:t>вушка интересуется, потеряет ли ее ухажер уважение к ней, если она даст ему то, что он у нее просит. Глупая твар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опадись она мне, я бы ей растолкова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И кому только нужен этот бред? </w:t>
      </w:r>
      <w:r>
        <w:rPr>
          <w:rFonts w:cs="Verdana" w:ascii="Verdana" w:hAnsi="Verdana"/>
          <w:i/>
          <w:color w:val="000000"/>
          <w:sz w:val="22"/>
        </w:rPr>
        <w:t>(Отбрасывает газету прочь.)</w:t>
      </w:r>
      <w:r>
        <w:rPr>
          <w:rFonts w:cs="Verdana" w:ascii="Verdana" w:hAnsi="Verdana"/>
          <w:color w:val="000000"/>
          <w:sz w:val="22"/>
        </w:rPr>
        <w:t xml:space="preserve"> Ты уже прочел достойную доверия газету?</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Какую?</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 воскресенье выходят всего две достойные доверия газеты. Одна у тебя в руках и вот эта. Давай меняться!</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С удовольствие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еняются газета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Я читал статью епископа Бромлейского. </w:t>
      </w:r>
      <w:r>
        <w:rPr>
          <w:rFonts w:cs="Verdana" w:ascii="Verdana" w:hAnsi="Verdana"/>
          <w:i/>
          <w:color w:val="000000"/>
          <w:sz w:val="22"/>
        </w:rPr>
        <w:t>(Протягивает руку к Элисон.)</w:t>
      </w:r>
      <w:r>
        <w:rPr>
          <w:rFonts w:cs="Verdana" w:ascii="Verdana" w:hAnsi="Verdana"/>
          <w:color w:val="000000"/>
          <w:sz w:val="22"/>
        </w:rPr>
        <w:t xml:space="preserve"> Как ты, дорога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улыбаясь).</w:t>
      </w:r>
      <w:r>
        <w:rPr>
          <w:rFonts w:cs="Verdana" w:ascii="Verdana" w:hAnsi="Verdana"/>
          <w:color w:val="000000"/>
          <w:sz w:val="22"/>
        </w:rPr>
        <w:t xml:space="preserve"> Ничего, спасиб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берет ее за руку).</w:t>
      </w:r>
      <w:r>
        <w:rPr>
          <w:rFonts w:cs="Verdana" w:ascii="Verdana" w:hAnsi="Verdana"/>
          <w:color w:val="000000"/>
          <w:sz w:val="22"/>
        </w:rPr>
        <w:t xml:space="preserve"> Почему бы тебе не бросить все и не отдохну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улыбнувшись).</w:t>
      </w:r>
      <w:r>
        <w:rPr>
          <w:rFonts w:cs="Verdana" w:ascii="Verdana" w:hAnsi="Verdana"/>
          <w:color w:val="000000"/>
          <w:sz w:val="22"/>
        </w:rPr>
        <w:t xml:space="preserve"> Мне осталось немног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целует ей руку и забирает ее пальцы в рот).</w:t>
      </w:r>
      <w:r>
        <w:rPr>
          <w:rFonts w:cs="Verdana" w:ascii="Verdana" w:hAnsi="Verdana"/>
          <w:color w:val="000000"/>
          <w:sz w:val="22"/>
        </w:rPr>
        <w:t xml:space="preserve"> Она у нас очаровательная, правд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Мне все это говорят. </w:t>
      </w:r>
      <w:r>
        <w:rPr>
          <w:rFonts w:cs="Verdana" w:ascii="Verdana" w:hAnsi="Verdana"/>
          <w:i/>
          <w:color w:val="000000"/>
          <w:sz w:val="22"/>
        </w:rPr>
        <w:t>(Встречается взглядом с Эли</w:t>
        <w:softHyphen/>
        <w:t>сон.)</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Какая милая и нежная лапка. Очень хочется откуси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ерестань. Я сожгу его рубашку.</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тдай ей пальцы и не распускай слюней. Что гово</w:t>
        <w:softHyphen/>
        <w:t>рит епископ Бромлейский?</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отпуская Элисон).</w:t>
      </w:r>
      <w:r>
        <w:rPr>
          <w:rFonts w:cs="Verdana" w:ascii="Verdana" w:hAnsi="Verdana"/>
          <w:color w:val="000000"/>
          <w:sz w:val="22"/>
        </w:rPr>
        <w:t xml:space="preserve"> Здесь говорится, что он выступил с трогательным обращением ко всем христианам, призывая их всеми силами способствовать производству водородной бомбы.</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Действительно, трогает до глубины души. </w:t>
      </w:r>
      <w:r>
        <w:rPr>
          <w:rFonts w:cs="Verdana" w:ascii="Verdana" w:hAnsi="Verdana"/>
          <w:i/>
          <w:color w:val="000000"/>
          <w:sz w:val="22"/>
        </w:rPr>
        <w:t xml:space="preserve">(К Элисон.) </w:t>
      </w:r>
      <w:r>
        <w:rPr>
          <w:rFonts w:cs="Verdana" w:ascii="Verdana" w:hAnsi="Verdana"/>
          <w:color w:val="000000"/>
          <w:sz w:val="22"/>
        </w:rPr>
        <w:t>Тебя трогает, дорога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Разумеет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у вот, и моя жена тронута. Надо посылать епископу пожертвование. Что он там еще сказал? Там-ти-там, та-та-там. Ясно. Епископ обиделся на чье-то заявление, будто он поддерживает богатых против бедных. Он подчеркнул, что не признает классовых различий. «Эту идею нам настойчиво и злонамеренно навязывает рабочий класс». Какая прелес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смотрит, как они будут реагировать на прочитан</w:t>
        <w:softHyphen/>
        <w:t>ное, но Клифф занят своей газетой,</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а Элисон прилежно гла</w:t>
        <w:softHyphen/>
        <w:t>ди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Клиффу.)</w:t>
      </w:r>
      <w:r>
        <w:rPr>
          <w:rFonts w:cs="Verdana" w:ascii="Verdana" w:hAnsi="Verdana"/>
          <w:color w:val="000000"/>
          <w:sz w:val="22"/>
        </w:rPr>
        <w:t xml:space="preserve"> Ты это читал?</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Что теб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понимает, что им не до него, однако мириться с этим не хоч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к Элисон).</w:t>
      </w:r>
      <w:r>
        <w:rPr>
          <w:rFonts w:cs="Verdana" w:ascii="Verdana" w:hAnsi="Verdana"/>
          <w:color w:val="000000"/>
          <w:sz w:val="22"/>
        </w:rPr>
        <w:t xml:space="preserve"> Тебе не кажется, что это мог бы написать твой отец?</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Что имен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Да то самое, что я читал.</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С какой стати он должен это писат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очень в его стил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Разв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Слушай, а может быть, епископ Бромлейский — это его псевдоним?</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обращай внимания. Ему приспичило кого-нибудь обидеть. Он теперь к чему угодно прицепит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пользуясь, пока есть слушатели).</w:t>
      </w:r>
      <w:r>
        <w:rPr>
          <w:rFonts w:cs="Verdana" w:ascii="Verdana" w:hAnsi="Verdana"/>
          <w:color w:val="000000"/>
          <w:sz w:val="22"/>
        </w:rPr>
        <w:t xml:space="preserve"> А ты читал про женщину, которая пошла на митинг американских еванге</w:t>
        <w:softHyphen/>
        <w:t>листов на Эрлс Корт? Она полезла вперед объявить, что она за любовь или что там у них, и в толпе новообращен</w:t>
        <w:softHyphen/>
        <w:t>ных, которые рвались туда же, ей сломали два ребра и про</w:t>
        <w:softHyphen/>
        <w:t>ломили голову. Она вопила, как резаная, но кого это встре</w:t>
        <w:softHyphen/>
        <w:t>вожит, если полсотни тысяч людей во всю глотку орут «Впе</w:t>
        <w:softHyphen/>
        <w:t xml:space="preserve">ред, Христово воинство»*? </w:t>
      </w:r>
      <w:r>
        <w:rPr>
          <w:rFonts w:cs="Verdana" w:ascii="Verdana" w:hAnsi="Verdana"/>
          <w:i/>
          <w:color w:val="000000"/>
          <w:sz w:val="22"/>
        </w:rPr>
        <w:t>(Порывисто поднимает голову, ожидая ответа.)</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rPr/>
      </w:pPr>
      <w:r>
        <w:rPr>
          <w:rFonts w:cs="Verdana" w:ascii="Verdana" w:hAnsi="Verdana"/>
          <w:color w:val="000000"/>
          <w:sz w:val="16"/>
        </w:rPr>
        <w:t>*</w:t>
      </w:r>
      <w:r>
        <w:rPr>
          <w:rFonts w:cs="Verdana" w:ascii="Verdana" w:hAnsi="Verdana"/>
          <w:color w:val="000000"/>
          <w:sz w:val="16"/>
          <w:lang w:val="en-US"/>
        </w:rPr>
        <w:t>[</w:t>
      </w:r>
      <w:r>
        <w:rPr>
          <w:rFonts w:cs="Verdana" w:ascii="Verdana" w:hAnsi="Verdana"/>
          <w:color w:val="000000"/>
          <w:sz w:val="16"/>
        </w:rPr>
        <w:t xml:space="preserve">Гимн Армии спасения, религиозно-филантропической организации, основанной в 1865 году. </w:t>
      </w:r>
      <w:r>
        <w:rPr>
          <w:rFonts w:cs="Verdana" w:ascii="Verdana" w:hAnsi="Verdana"/>
          <w:i/>
          <w:color w:val="000000"/>
          <w:sz w:val="16"/>
        </w:rPr>
        <w:t>(Здесь и далее примеч. В. Харитонова.)</w:t>
      </w:r>
      <w:r>
        <w:rPr>
          <w:rFonts w:cs="Verdana" w:ascii="Verdana" w:hAnsi="Verdana"/>
          <w:color w:val="000000"/>
          <w:sz w:val="16"/>
          <w:lang w:val="en-US"/>
        </w:rPr>
        <w:t>]</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и Элисон молча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Иногда мне кажется, я ничего вокруг не понимаю. Как на</w:t>
        <w:softHyphen/>
        <w:t>счет чая?</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уткнувшись в газету).</w:t>
      </w:r>
      <w:r>
        <w:rPr>
          <w:rFonts w:cs="Verdana" w:ascii="Verdana" w:hAnsi="Verdana"/>
          <w:color w:val="000000"/>
          <w:sz w:val="22"/>
        </w:rPr>
        <w:t xml:space="preserve"> Какого ча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ставь чайник.</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глядит на него.</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ы хочешь чаю?</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 знаю. Пожалуй, нет, не хочу.</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А ты, Клифф?</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И он не хочет. Долго ты еще провозишьс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Скоро закончу.</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Господи, как я ненавижу воскресенья! Вечно тоска и однообразие. И никуда от этого не денешься. Вечно одно и то же:</w:t>
      </w:r>
      <w:r>
        <w:rPr>
          <w:rFonts w:cs="Verdana" w:ascii="Verdana" w:hAnsi="Verdana"/>
          <w:color w:val="000000"/>
          <w:sz w:val="22"/>
          <w:lang w:val="en-US"/>
        </w:rPr>
        <w:t xml:space="preserve"> </w:t>
      </w:r>
      <w:r>
        <w:rPr>
          <w:rFonts w:cs="Verdana" w:ascii="Verdana" w:hAnsi="Verdana"/>
          <w:color w:val="000000"/>
          <w:sz w:val="22"/>
        </w:rPr>
        <w:t>газеты, чай, стук утюга. Несколько часов — и долой еще одна неделя. Уходит молодость! Вы это понимает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опуская газету на пол).</w:t>
      </w:r>
      <w:r>
        <w:rPr>
          <w:rFonts w:cs="Verdana" w:ascii="Verdana" w:hAnsi="Verdana"/>
          <w:color w:val="000000"/>
          <w:sz w:val="22"/>
        </w:rPr>
        <w:t xml:space="preserve"> В чем дел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безразличным тоном).</w:t>
      </w:r>
      <w:r>
        <w:rPr>
          <w:rFonts w:cs="Verdana" w:ascii="Verdana" w:hAnsi="Verdana"/>
          <w:color w:val="000000"/>
          <w:sz w:val="22"/>
        </w:rPr>
        <w:t xml:space="preserve"> Так, ничего. Будь ты проклят, будьте вы оба прокляты, черт с вами со всем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Может, сходим в кино? </w:t>
      </w:r>
      <w:r>
        <w:rPr>
          <w:rFonts w:cs="Verdana" w:ascii="Verdana" w:hAnsi="Verdana"/>
          <w:i/>
          <w:color w:val="000000"/>
          <w:sz w:val="22"/>
        </w:rPr>
        <w:t>(К Элисон.)</w:t>
      </w:r>
      <w:r>
        <w:rPr>
          <w:rFonts w:cs="Verdana" w:ascii="Verdana" w:hAnsi="Verdana"/>
          <w:color w:val="000000"/>
          <w:sz w:val="22"/>
        </w:rPr>
        <w:t xml:space="preserve"> Как ты на это смотришь, дорога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Я, наверное, не смогу. Может, Джимми пойдет?</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Чтобы воскресная шпана, пробившись в первые ря</w:t>
        <w:softHyphen/>
        <w:t xml:space="preserve">ды, испортила мне вечер? Благодарю. </w:t>
      </w:r>
      <w:r>
        <w:rPr>
          <w:rFonts w:cs="Verdana" w:ascii="Verdana" w:hAnsi="Verdana"/>
          <w:i/>
          <w:color w:val="000000"/>
          <w:sz w:val="22"/>
        </w:rPr>
        <w:t>(Пауза.)</w:t>
      </w:r>
      <w:r>
        <w:rPr>
          <w:rFonts w:cs="Verdana" w:ascii="Verdana" w:hAnsi="Verdana"/>
          <w:color w:val="000000"/>
          <w:sz w:val="22"/>
        </w:rPr>
        <w:t xml:space="preserve"> Ты читал последнюю статью Пристли? Впрочем, что я спрашиваю. Конечно, не читал. Чего ради только я каждую неделю трачу девять пенсов на эту проклятую газету? Кроме меня, ее никто не читает. Всем все безразлично. Все пребывают в состоянии упоительной лени. Я с вами скоро вообще обалдею. Уверен, вы поставили своей целью свести меня с ума. Боже мой, как хочется хоть какого-то душевного подъема, хоть совсем немного. Просто услышать теплый, проникно</w:t>
        <w:softHyphen/>
        <w:t xml:space="preserve">венный голос — «Господи!» </w:t>
      </w:r>
      <w:r>
        <w:rPr>
          <w:rFonts w:cs="Verdana" w:ascii="Verdana" w:hAnsi="Verdana"/>
          <w:i/>
          <w:color w:val="000000"/>
          <w:sz w:val="22"/>
        </w:rPr>
        <w:t>(Театральным жестом бьет себя в грудь.)</w:t>
      </w:r>
      <w:r>
        <w:rPr>
          <w:rFonts w:cs="Verdana" w:ascii="Verdana" w:hAnsi="Verdana"/>
          <w:color w:val="000000"/>
          <w:sz w:val="22"/>
        </w:rPr>
        <w:t xml:space="preserve"> «Господи! Я живой!» Есть мысль — немного поиграем? Давайте притворимся, что мы человеческие существа и действительно живем. Почему для смеха не повалять дура</w:t>
        <w:softHyphen/>
        <w:t xml:space="preserve">ка? Притворимся, будто мы люди. </w:t>
      </w:r>
      <w:r>
        <w:rPr>
          <w:rFonts w:cs="Verdana" w:ascii="Verdana" w:hAnsi="Verdana"/>
          <w:i/>
          <w:color w:val="000000"/>
          <w:sz w:val="22"/>
        </w:rPr>
        <w:t>(По очереди смотрит на Клиффа и Элисон.)</w:t>
      </w:r>
      <w:r>
        <w:rPr>
          <w:rFonts w:cs="Verdana" w:ascii="Verdana" w:hAnsi="Verdana"/>
          <w:color w:val="000000"/>
          <w:sz w:val="22"/>
        </w:rPr>
        <w:t xml:space="preserve"> Да, видно, перевелись души, которые можно расшевелит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А что он сказа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 xml:space="preserve">(возмущенный, что ему мешают злить Элисон). </w:t>
      </w:r>
      <w:r>
        <w:rPr>
          <w:rFonts w:cs="Verdana" w:ascii="Verdana" w:hAnsi="Verdana"/>
          <w:color w:val="000000"/>
          <w:sz w:val="22"/>
        </w:rPr>
        <w:t>Кто — он?</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Мистер Пристл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о же, что всегда. Он похож на ее папашу, который из своей комфортабельной пустыни, не ведающей избирательных прав, вперял такой же умиротворенный взор во времена былого благоденствия. Какого черта ты испортил свои брюк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А в чем дел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Это что, те самые брюки, которые ты купил на прошлой неделе? Полюбуйся, что он сделал с новыми брюками.</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Клифф, ты неряха. На них страшно смотрет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Истратил массу денег на новые брюки — и валяешься в них, как дикарь. Что бы ты стал делать, если бы я не следил за тобой?</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ухмыляясь).</w:t>
      </w:r>
      <w:r>
        <w:rPr>
          <w:rFonts w:cs="Verdana" w:ascii="Verdana" w:hAnsi="Verdana"/>
          <w:color w:val="000000"/>
          <w:sz w:val="22"/>
        </w:rPr>
        <w:t xml:space="preserve"> Не представляю. </w:t>
      </w:r>
      <w:r>
        <w:rPr>
          <w:rFonts w:cs="Verdana" w:ascii="Verdana" w:hAnsi="Verdana"/>
          <w:i/>
          <w:color w:val="000000"/>
          <w:sz w:val="22"/>
        </w:rPr>
        <w:t>(К Элисон.)</w:t>
      </w:r>
      <w:r>
        <w:rPr>
          <w:rFonts w:cs="Verdana" w:ascii="Verdana" w:hAnsi="Verdana"/>
          <w:color w:val="000000"/>
          <w:sz w:val="22"/>
        </w:rPr>
        <w:t xml:space="preserve"> Дорогая, что бы я стал дела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ы бы лучше снял брюк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от-вот. Снимай, я тебя выпорю.</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й, я их выглажу, пока утюг горячий.</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Ладно. </w:t>
      </w:r>
      <w:r>
        <w:rPr>
          <w:rFonts w:cs="Verdana" w:ascii="Verdana" w:hAnsi="Verdana"/>
          <w:i/>
          <w:color w:val="000000"/>
          <w:sz w:val="22"/>
        </w:rPr>
        <w:t>(Начинает снимать брюки.)</w:t>
      </w:r>
      <w:r>
        <w:rPr>
          <w:rFonts w:cs="Verdana" w:ascii="Verdana" w:hAnsi="Verdana"/>
          <w:color w:val="000000"/>
          <w:sz w:val="22"/>
        </w:rPr>
        <w:t xml:space="preserve"> Только сперва из карманов все выну. </w:t>
      </w:r>
      <w:r>
        <w:rPr>
          <w:rFonts w:cs="Verdana" w:ascii="Verdana" w:hAnsi="Verdana"/>
          <w:i/>
          <w:color w:val="000000"/>
          <w:sz w:val="22"/>
        </w:rPr>
        <w:t>(Вынимает ключи, спички, носовой пла</w:t>
        <w:softHyphen/>
        <w:t>ток.)</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Будь добр, дай спичк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Опять будешь дымить своей трубкой? Всю квартиру провонял. </w:t>
      </w:r>
      <w:r>
        <w:rPr>
          <w:rFonts w:cs="Verdana" w:ascii="Verdana" w:hAnsi="Verdana"/>
          <w:i/>
          <w:color w:val="000000"/>
          <w:sz w:val="22"/>
        </w:rPr>
        <w:t>(К Элисон.)</w:t>
      </w:r>
      <w:r>
        <w:rPr>
          <w:rFonts w:cs="Verdana" w:ascii="Verdana" w:hAnsi="Verdana"/>
          <w:color w:val="000000"/>
          <w:sz w:val="22"/>
        </w:rPr>
        <w:t xml:space="preserve"> Согласись — ужасный запах.</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отбирает у него спички и закурив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не все равно. Я привыкл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на к чему хочешь привыкнет. Если бы она умерла и очнулась в раю, то, наверное, уже через пять минут чувствовала бы себя как дома.</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передавая Элисон брюки).</w:t>
      </w:r>
      <w:r>
        <w:rPr>
          <w:rFonts w:cs="Verdana" w:ascii="Verdana" w:hAnsi="Verdana"/>
          <w:color w:val="000000"/>
          <w:sz w:val="22"/>
        </w:rPr>
        <w:t xml:space="preserve"> Спасибо, дорогая. Дай мне, пожалуйста, сигарету.</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 давай ему.</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Я не могу больше выносить вонь от твоей трубки. Мне нужно закурить тож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мне кажется, доктор запретил тебе курит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Заткнется он когда-нибудь или нет?</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Ладно, валяй. Вот где твоя язва! Добивайся приступа, если тебе так хочется. Я умываю руки. Все, умываю руки. Надоело заботиться о других. Себе дорож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дает Клиффу сигарету. Они закуривают, и Элисон опять начинает глади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Никто ни о чем не думает, всем все равно. Нет ни веры, ни убеждений, ни малейшего душевного подъема. Так очередной воскресный вечер.</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в трусах и свитере, снова садится в кресл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Хоть бы концерт какой-нибудь послушать. </w:t>
      </w:r>
      <w:r>
        <w:rPr>
          <w:rFonts w:cs="Verdana" w:ascii="Verdana" w:hAnsi="Verdana"/>
          <w:i/>
          <w:color w:val="000000"/>
          <w:sz w:val="22"/>
        </w:rPr>
        <w:t>(Подни</w:t>
        <w:softHyphen/>
        <w:t>мает с полу радиопрограмму.)</w:t>
      </w:r>
      <w:r>
        <w:rPr>
          <w:rFonts w:cs="Verdana" w:ascii="Verdana" w:hAnsi="Verdana"/>
          <w:color w:val="000000"/>
          <w:sz w:val="22"/>
        </w:rPr>
        <w:t xml:space="preserve"> Слушай! </w:t>
      </w:r>
      <w:r>
        <w:rPr>
          <w:rFonts w:cs="Verdana" w:ascii="Verdana" w:hAnsi="Verdana"/>
          <w:i/>
          <w:color w:val="000000"/>
          <w:sz w:val="22"/>
        </w:rPr>
        <w:t>(Толкает Клиффа ногой.)</w:t>
      </w:r>
      <w:r>
        <w:rPr>
          <w:rFonts w:cs="Verdana" w:ascii="Verdana" w:hAnsi="Verdana"/>
          <w:color w:val="000000"/>
          <w:sz w:val="22"/>
        </w:rPr>
        <w:t xml:space="preserve"> Поставь чаю.</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ворчит в ответ, он снова погрузился в чте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Ага, вот. Воан-Уильямс. </w:t>
      </w:r>
      <w:r>
        <w:rPr>
          <w:rFonts w:cs="Verdana" w:ascii="Verdana" w:hAnsi="Verdana"/>
          <w:color w:val="000000"/>
          <w:sz w:val="16"/>
          <w:lang w:val="en-US"/>
        </w:rPr>
        <w:t>[</w:t>
      </w:r>
      <w:r>
        <w:rPr>
          <w:rFonts w:cs="Verdana" w:ascii="Verdana" w:hAnsi="Verdana"/>
          <w:color w:val="000000"/>
          <w:sz w:val="16"/>
        </w:rPr>
        <w:t>Р. Воан Уильямс (1872-1958) — английский композитор, собиратель и исследователь музыкального фольклора.</w:t>
      </w:r>
      <w:r>
        <w:rPr>
          <w:rFonts w:cs="Verdana" w:ascii="Verdana" w:hAnsi="Verdana"/>
          <w:color w:val="000000"/>
          <w:sz w:val="16"/>
          <w:lang w:val="en-US"/>
        </w:rPr>
        <w:t>]</w:t>
      </w:r>
      <w:r>
        <w:rPr>
          <w:rFonts w:cs="Verdana" w:ascii="Verdana" w:hAnsi="Verdana"/>
          <w:color w:val="000000"/>
          <w:sz w:val="22"/>
          <w:lang w:val="en-US"/>
        </w:rPr>
        <w:t xml:space="preserve"> </w:t>
      </w:r>
      <w:r>
        <w:rPr>
          <w:rFonts w:cs="Verdana" w:ascii="Verdana" w:hAnsi="Verdana"/>
          <w:color w:val="000000"/>
          <w:sz w:val="22"/>
        </w:rPr>
        <w:t>Это уже почти удача. Сильное, про</w:t>
        <w:softHyphen/>
        <w:t>стое, английское. Вообще-то среди людей моего толка горя</w:t>
        <w:softHyphen/>
        <w:t>чих патриотов не найдешь. Кто-то сказал... как же это... «наша кухня из Парижа». Смешно! «Политика из Москвы, мораль из Порт-Саида». Что-то вроде этого. Кто же это ска</w:t>
        <w:softHyphen/>
        <w:t xml:space="preserve">зал? </w:t>
      </w:r>
      <w:r>
        <w:rPr>
          <w:rFonts w:cs="Verdana" w:ascii="Verdana" w:hAnsi="Verdana"/>
          <w:i/>
          <w:color w:val="000000"/>
          <w:sz w:val="22"/>
        </w:rPr>
        <w:t>(Пауза.)</w:t>
      </w:r>
      <w:r>
        <w:rPr>
          <w:rFonts w:cs="Verdana" w:ascii="Verdana" w:hAnsi="Verdana"/>
          <w:color w:val="000000"/>
          <w:sz w:val="22"/>
        </w:rPr>
        <w:t xml:space="preserve"> Впрочем, для тебя это имя все равно будет звук пустой. Очень неприятно сознавать, но я иногда хорошо понимаю, что должен был чувствовать ее папаша, вернувшись из Индии после долголетней отлучки. Ведь какая была у них там завидная жизнь! Домашнее печенье, крокет, светлые мысли, белые костюмы. Круглый год июль, чуть не сутки напролет солнце, изящные книжечки стихов, хрустящее белье, крахмальный аромат. Сплошная романтика! Липовая, конечно. Ведь когда-нибудь должен идти дождь. А все-таки мне этого жаль, даже фальшивого. Если нет своего мира, то неплохо пожалеть о чужом, пусть ушедшем. Видимо, я становлюсь сентиментальным. Но должен сказать, что в американский век довольно скучно жить, если ты сам не аме</w:t>
        <w:softHyphen/>
        <w:t xml:space="preserve">риканец, разумеется. Возможно, наши дети сплошь станут американцами. Это мысль, а? </w:t>
      </w:r>
      <w:r>
        <w:rPr>
          <w:rFonts w:cs="Verdana" w:ascii="Verdana" w:hAnsi="Verdana"/>
          <w:i/>
          <w:color w:val="000000"/>
          <w:sz w:val="22"/>
        </w:rPr>
        <w:t xml:space="preserve">(Толкает Клиффа, кричит.) </w:t>
      </w:r>
      <w:r>
        <w:rPr>
          <w:rFonts w:cs="Verdana" w:ascii="Verdana" w:hAnsi="Verdana"/>
          <w:color w:val="000000"/>
          <w:sz w:val="22"/>
        </w:rPr>
        <w:t>Я говорю, это мысл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Серьез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Что ты сидишь, как мешок? Я думал, ты согреешь чаю.</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ворчи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Поворачивается к Элисон.)</w:t>
      </w:r>
      <w:r>
        <w:rPr>
          <w:rFonts w:cs="Verdana" w:ascii="Verdana" w:hAnsi="Verdana"/>
          <w:color w:val="000000"/>
          <w:sz w:val="22"/>
        </w:rPr>
        <w:t xml:space="preserve"> Что, твой Вебстер появится сегодня вечером?</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ожет, заскочит. Ты знаешь, какой он.</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адеюсь, не заскочит. Только Вебстера мне сегодня не хватал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не помнится, ты сам говорил, что он единственный человек, с которым ты находишь общий язык.</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равильно. Но мы говорим все же на разных диалектах, хотя и одного языка. Мне он нравится. Он кусачий и колючий, способен...</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Воодушевить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ерно. Когда он появляется здесь, я чувствую при</w:t>
        <w:softHyphen/>
        <w:t>лив сил. Он не любит меня, но дает мне нечто такое, чего я не могу получить у других. Ведь с тех пор, как...</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Уже понятно: с тех пор, как ты жил с Мадлен... </w:t>
      </w:r>
      <w:r>
        <w:rPr>
          <w:rFonts w:cs="Verdana" w:ascii="Verdana" w:hAnsi="Verdana"/>
          <w:i/>
          <w:color w:val="000000"/>
          <w:sz w:val="22"/>
        </w:rPr>
        <w:t>(Берет выглаженные вещи, идет к кровати.)</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из-за газеты).</w:t>
      </w:r>
      <w:r>
        <w:rPr>
          <w:rFonts w:cs="Verdana" w:ascii="Verdana" w:hAnsi="Verdana"/>
          <w:color w:val="000000"/>
          <w:sz w:val="22"/>
        </w:rPr>
        <w:t xml:space="preserve"> Какой Мадлен?</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роснись, милый. Ты много раз слышал о Мадлен. Это была его любовница. Вспомнил? Ему тогда было четырна</w:t>
        <w:softHyphen/>
        <w:t>дцать лет. Или тринадцат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осемнадца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н всем обязан Мадлен.</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Я всегда путаю твоих женщин. Это та, что годилась тебе в матер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на была старше только на десять л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а ты у нас просто Дон-Жуан!</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Когда же будет концерт? </w:t>
      </w:r>
      <w:r>
        <w:rPr>
          <w:rFonts w:cs="Verdana" w:ascii="Verdana" w:hAnsi="Verdana"/>
          <w:i/>
          <w:color w:val="000000"/>
          <w:sz w:val="22"/>
        </w:rPr>
        <w:t>(Просматривает газету.)</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зевает).</w:t>
      </w:r>
      <w:r>
        <w:rPr>
          <w:rFonts w:cs="Verdana" w:ascii="Verdana" w:hAnsi="Verdana"/>
          <w:color w:val="000000"/>
          <w:sz w:val="22"/>
        </w:rPr>
        <w:t xml:space="preserve"> Я совсем сплю. Страшно подумать, что завт</w:t>
        <w:softHyphen/>
        <w:t>ра придется торчать в нашей гнусной лавочке. Может, ты поторгуешь, а я хоть высплюс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Мне нужно на фабрику за товаром, так что уж при</w:t>
        <w:softHyphen/>
        <w:t>дется тебе поработать. Через пять минут концерт начне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вернулась к гладильной доске. Она стоит скрестив руки на груди и курит, задумчиво глядя в одну точк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 одном ее мизинце было больше жизни, чем в вас обоих, вместе взятых.</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У ког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У Мадлен, конеч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У нее был потрясающий интерес ко всему на све</w:t>
        <w:softHyphen/>
        <w:t>те — к вещам, людям. Это не было любопытство на прими</w:t>
        <w:softHyphen/>
        <w:t>тивном уровне. С нею я пережил восхитительное чувство — будто я проснулся и все виж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начинает гладить брюки Клифф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из-за газеты).</w:t>
      </w:r>
      <w:r>
        <w:rPr>
          <w:rFonts w:cs="Verdana" w:ascii="Verdana" w:hAnsi="Verdana"/>
          <w:color w:val="000000"/>
          <w:sz w:val="22"/>
        </w:rPr>
        <w:t xml:space="preserve"> Пожалуй, я действительно поставлю чайник.</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невозмутимо).</w:t>
      </w:r>
      <w:r>
        <w:rPr>
          <w:rFonts w:cs="Verdana" w:ascii="Verdana" w:hAnsi="Verdana"/>
          <w:color w:val="000000"/>
          <w:sz w:val="22"/>
        </w:rPr>
        <w:t xml:space="preserve"> С ней все становилось приключением. Даже поездка в автобусе была целой одиссеей.</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Я бы не сказал, что Вебстер напоминает Одиссея. Урод</w:t>
        <w:softHyphen/>
        <w:t>ливый чертенок.</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Я не о Вебстере говорю, кретин. Он по-своему инте</w:t>
        <w:softHyphen/>
        <w:t xml:space="preserve">ресен. Мужской вариант Эмилии Бронте. </w:t>
      </w:r>
      <w:r>
        <w:rPr>
          <w:rFonts w:cs="Verdana" w:ascii="Verdana" w:hAnsi="Verdana"/>
          <w:i/>
          <w:color w:val="000000"/>
          <w:sz w:val="22"/>
        </w:rPr>
        <w:t>(К Элисон.)</w:t>
      </w:r>
      <w:r>
        <w:rPr>
          <w:rFonts w:cs="Verdana" w:ascii="Verdana" w:hAnsi="Verdana"/>
          <w:color w:val="000000"/>
          <w:sz w:val="22"/>
        </w:rPr>
        <w:t xml:space="preserve"> Из твоих друзей единственный приличный человек. Поэтому не</w:t>
        <w:softHyphen/>
        <w:t>понятно, чем он тебе интересен.</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н тоже, наверное, удивляет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подойдя к правому окну, выглядывает на улицу). </w:t>
      </w:r>
      <w:r>
        <w:rPr>
          <w:rFonts w:cs="Verdana" w:ascii="Verdana" w:hAnsi="Verdana"/>
          <w:color w:val="000000"/>
          <w:sz w:val="22"/>
        </w:rPr>
        <w:t>У него есть не только воля, но еще и тонкость чувств. Ред</w:t>
        <w:softHyphen/>
        <w:t>чайшее сочетание. Твои остальные друзья не имеют ни того ни другог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спокойно и серьезно).</w:t>
      </w:r>
      <w:r>
        <w:rPr>
          <w:rFonts w:cs="Verdana" w:ascii="Verdana" w:hAnsi="Verdana"/>
          <w:color w:val="000000"/>
          <w:sz w:val="22"/>
        </w:rPr>
        <w:t xml:space="preserve"> Пожалуйста, Джимми, не про</w:t>
        <w:softHyphen/>
        <w:t>должа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оборачивается, смотрит на нее. Он услышал уста</w:t>
        <w:softHyphen/>
        <w:t>лый призыв о пощаде, и это сбивает его.</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о ненадолго. Следует новая атака. Джимми выходит на середину комна</w:t>
        <w:softHyphen/>
        <w:t>ты, становится позади</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а и глядит на него сверх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вои друзья... Давайте перемоем им косточк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Закрой кран. Дай ей выгладить мои брюки.</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задумчиво).</w:t>
      </w:r>
      <w:r>
        <w:rPr>
          <w:rFonts w:cs="Verdana" w:ascii="Verdana" w:hAnsi="Verdana"/>
          <w:color w:val="000000"/>
          <w:sz w:val="22"/>
        </w:rPr>
        <w:t xml:space="preserve"> Не думай, что я могу ее расшевелить. Что бы я ни сделал, это ее не тронет. Даже упади я здесь замертв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у и падай.</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 их роду есть типы воинственные, вроде ее мамаши и папаши, — воинственные, высокомерные, озлобленные. И есть никакие. Она нечто средне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очему бы тебе не послушать концерт? И не торчи, по</w:t>
        <w:softHyphen/>
        <w:t>жалуйста, за спиной. У меня от твоего мерзкого жужжания мурашки по спине бегаю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щиплет Клиффа за ухо, и тот вскрикивает от боли. Джимми ухмыляе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Больно же, садист! </w:t>
      </w:r>
      <w:r>
        <w:rPr>
          <w:rFonts w:cs="Verdana" w:ascii="Verdana" w:hAnsi="Verdana"/>
          <w:i/>
          <w:color w:val="000000"/>
          <w:sz w:val="22"/>
        </w:rPr>
        <w:t>(К Элисон.)</w:t>
      </w:r>
      <w:r>
        <w:rPr>
          <w:rFonts w:cs="Verdana" w:ascii="Verdana" w:hAnsi="Verdana"/>
          <w:color w:val="000000"/>
          <w:sz w:val="22"/>
        </w:rPr>
        <w:t xml:space="preserve"> Стукни его по голове.</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становясь между ними).</w:t>
      </w:r>
      <w:r>
        <w:rPr>
          <w:rFonts w:cs="Verdana" w:ascii="Verdana" w:hAnsi="Verdana"/>
          <w:color w:val="000000"/>
          <w:sz w:val="22"/>
        </w:rPr>
        <w:t xml:space="preserve"> Ты видел когда-нибудь ее братца? Найджела? Украшение военной академии в Сэнд-херсте: прямая выправка, ни малейшего намека на подбо</w:t>
        <w:softHyphen/>
        <w:t>родок. Я сам с ним имел дело только один раз. Он предло</w:t>
        <w:softHyphen/>
        <w:t>жил мне выйти и потолковать, когда я сказал его матери, что она сущая мегер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И ты выше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Я не дурак. Он здоровенный малый. Ты бы послушал, сколько патентованных банальностей изрекали его уста. Воплощенная пошлость на высшем уровне — вот что такое братец Найджел. Попомни мое слово: однажды он еще ста</w:t>
        <w:softHyphen/>
        <w:t>нет министром. Но где-то в глубине души у него все-таки таится смутная мысль, что он и его дружки грабят и дура</w:t>
        <w:softHyphen/>
        <w:t xml:space="preserve">чат всех и каждого вот уже много поколений. </w:t>
      </w:r>
      <w:r>
        <w:rPr>
          <w:rFonts w:cs="Verdana" w:ascii="Verdana" w:hAnsi="Verdana"/>
          <w:i/>
          <w:color w:val="000000"/>
          <w:sz w:val="22"/>
        </w:rPr>
        <w:t>(Идет к рампе.)</w:t>
      </w:r>
      <w:r>
        <w:rPr>
          <w:rFonts w:cs="Verdana" w:ascii="Verdana" w:hAnsi="Verdana"/>
          <w:color w:val="000000"/>
          <w:sz w:val="22"/>
        </w:rPr>
        <w:t xml:space="preserve"> Найджел никакой, хотя и не настолько, чтобы сде</w:t>
        <w:softHyphen/>
        <w:t>латься невидимкой. Невидимки в политике никому не инте</w:t>
        <w:softHyphen/>
        <w:t>ресны, даже своим приверженцам. А особенно никакой Найджел в области знаний. Его представления о жизни и обык</w:t>
        <w:softHyphen/>
        <w:t>новенном человеке настолько неопределенны, что он, пра</w:t>
        <w:softHyphen/>
        <w:t xml:space="preserve">во, заслуживает особых знаков отличия, вроде медали «За тупость». Но его никогда не потревожат угрызения совести, даже в той неопределенной форме, какая ему доступна. </w:t>
      </w:r>
      <w:r>
        <w:rPr>
          <w:rFonts w:cs="Verdana" w:ascii="Verdana" w:hAnsi="Verdana"/>
          <w:i/>
          <w:color w:val="000000"/>
          <w:sz w:val="22"/>
        </w:rPr>
        <w:t>(Отходит в глубь сцены.)</w:t>
      </w:r>
      <w:r>
        <w:rPr>
          <w:rFonts w:cs="Verdana" w:ascii="Verdana" w:hAnsi="Verdana"/>
          <w:color w:val="000000"/>
          <w:sz w:val="22"/>
        </w:rPr>
        <w:t xml:space="preserve"> И потом, он же патриот и англи</w:t>
        <w:softHyphen/>
        <w:t>чанин, и у него даже мысли не может возникнуть, что он все время продает своих соотечественников направо и на</w:t>
        <w:softHyphen/>
        <w:t>лево. Что же остается делать? Только искать убежища в собственном тупоумии. Верный способ сохранить обычный порядок вещей заключается в том, чтобы признать свой хилый умишко неспособным допустить мысль о переменах. Правда, сейчас все не так просто. Все далеко не так просто. И учителя Найджела это понимают, они его хорошо учили, так что он справится. И, знаешь, он справится лучше мно</w:t>
        <w:softHyphen/>
        <w:t>гих других.</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 комнате настает тишина, слышен только стук утюга Эли</w:t>
        <w:softHyphen/>
        <w:t>сон.</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напряженно смотрит на утюг, Клифф уставился в пол.</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Жизнерадостность на время покинула Джимми. Он чувст</w:t>
        <w:softHyphen/>
        <w:t>вует некоторую сомнительность своей победы. Он не в силах взглянуть на Элисон и Клиффа, чтобы проверить действие своего красноречия. Джимми направляется к окну, чтобы немного остыть, и выглядывает на улицу.)</w:t>
      </w:r>
      <w:r>
        <w:rPr>
          <w:rFonts w:cs="Verdana" w:ascii="Verdana" w:hAnsi="Verdana"/>
          <w:color w:val="000000"/>
          <w:sz w:val="22"/>
        </w:rPr>
        <w:t xml:space="preserve"> Дождь пошел. Теперь картина полная. Эта дыра и дождь... </w:t>
      </w:r>
      <w:r>
        <w:rPr>
          <w:rFonts w:cs="Verdana" w:ascii="Verdana" w:hAnsi="Verdana"/>
          <w:i/>
          <w:color w:val="000000"/>
          <w:sz w:val="22"/>
        </w:rPr>
        <w:t>(Словно разго</w:t>
        <w:softHyphen/>
        <w:t>варивая с кем-то.)</w:t>
      </w:r>
      <w:r>
        <w:rPr>
          <w:rFonts w:cs="Verdana" w:ascii="Verdana" w:hAnsi="Verdana"/>
          <w:color w:val="000000"/>
          <w:sz w:val="22"/>
        </w:rPr>
        <w:t xml:space="preserve"> Такова семейка этой милой женщины. С папашей и мамашей вы уже познакомились. Только пусть их великосветские манеры не обманывают вас. Эти люди нанесут вам удар ниже пояса в ту самую минуту, когда вы отдаете служанке шляпу. Зато Найджел и Элисон... </w:t>
      </w:r>
      <w:r>
        <w:rPr>
          <w:rFonts w:cs="Verdana" w:ascii="Verdana" w:hAnsi="Verdana"/>
          <w:i/>
          <w:color w:val="000000"/>
          <w:sz w:val="22"/>
        </w:rPr>
        <w:t>(Подра</w:t>
        <w:softHyphen/>
        <w:t>жая подкупающему тембру радиодиктора.)</w:t>
      </w:r>
      <w:r>
        <w:rPr>
          <w:rFonts w:cs="Verdana" w:ascii="Verdana" w:hAnsi="Verdana"/>
          <w:color w:val="000000"/>
          <w:sz w:val="22"/>
        </w:rPr>
        <w:t xml:space="preserve"> Найджел и Элисон. Их внутренние свойства те же, что и внешние, — паразитизм, флегма и абулия.</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пропустить бы концерт. Я включу ради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давно я проверил это слово в словаре. Есть слова, в значении которых я никогда не был уверен, хотя считал, что в общем знаю.</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Какое слов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Я уже сказал — абулия. И знаешь, что это тако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отрицательно качает голов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Я тоже по-настоящему не знал, хотя женат на женщине, отпугивающей любое определение. И вдруг отыскал слово, которое ее исчерпывает. Это не какое-нибудь близкое прилагательное, это существительное, выражение ее существа. Абулия! Звучит, как имя дородной римской матроны, правда? Вот госпожа Абулия со своим мужем Секстом-трибуном отправляется на бой гладиаторов.</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бросает обеспокоенный взгляд на Элисо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Бедняга трибун! Попади он в герои голливудского фильма, его по причине совершенной второстепенности наверняка дадут играть какому-нибудь английскому статисту. Ему и невдомек, что задолго до финала картины доморощенные христиане оставят его с носо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склоняется над гладильной доской и закрывает гла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Госпоже Абулии посулят жизнь яркую и легкую, а бедный трибун, понятно, никогда ей этого не обещал. Эй, Абулийка! Спускайся к нам на арену, сейчас выпустят еще парочку львов!</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Боже мой, если он не остановится, я сойду с ум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Интересно, это уже кое-что. </w:t>
      </w:r>
      <w:r>
        <w:rPr>
          <w:rFonts w:cs="Verdana" w:ascii="Verdana" w:hAnsi="Verdana"/>
          <w:i/>
          <w:color w:val="000000"/>
          <w:sz w:val="22"/>
        </w:rPr>
        <w:t>(Подходит к комоду справа.)</w:t>
      </w:r>
      <w:r>
        <w:rPr>
          <w:rFonts w:cs="Verdana" w:ascii="Verdana" w:hAnsi="Verdana"/>
          <w:color w:val="000000"/>
          <w:sz w:val="22"/>
        </w:rPr>
        <w:t xml:space="preserve"> Да, я ведь еще не сказал тебе, что значит это слово. </w:t>
      </w:r>
      <w:r>
        <w:rPr>
          <w:rFonts w:cs="Verdana" w:ascii="Verdana" w:hAnsi="Verdana"/>
          <w:i/>
          <w:color w:val="000000"/>
          <w:sz w:val="22"/>
        </w:rPr>
        <w:t>(Берет словарь.)</w:t>
      </w:r>
      <w:r>
        <w:rPr>
          <w:rFonts w:cs="Verdana" w:ascii="Verdana" w:hAnsi="Verdana"/>
          <w:color w:val="000000"/>
          <w:sz w:val="22"/>
        </w:rPr>
        <w:t xml:space="preserve"> Для нее я читать не буду, она и так знает. Если я ошибусь в произношении, то придется подо</w:t>
        <w:softHyphen/>
        <w:t xml:space="preserve">ждать, когда она соберет достаточный кворум и поправит меня. Зачитываю: «Абулия. Существительное. Отсутствие инициативы, недостаток твердости, трусость, ограниченные умственные способности. </w:t>
      </w:r>
      <w:r>
        <w:rPr>
          <w:rFonts w:cs="Verdana" w:ascii="Verdana" w:hAnsi="Verdana"/>
          <w:i/>
          <w:color w:val="000000"/>
          <w:sz w:val="22"/>
        </w:rPr>
        <w:t>(Захлопывает словарь.)</w:t>
      </w:r>
      <w:r>
        <w:rPr>
          <w:rFonts w:cs="Verdana" w:ascii="Verdana" w:hAnsi="Verdana"/>
          <w:color w:val="000000"/>
          <w:sz w:val="22"/>
        </w:rPr>
        <w:t xml:space="preserve"> Вот вам моя жена! Всё точно, правда? Перед вами госпожа Абулия. </w:t>
      </w:r>
      <w:r>
        <w:rPr>
          <w:rFonts w:cs="Verdana" w:ascii="Verdana" w:hAnsi="Verdana"/>
          <w:i/>
          <w:color w:val="000000"/>
          <w:sz w:val="22"/>
        </w:rPr>
        <w:t>(Грубым голосом, как бы из зрительного зала.)</w:t>
      </w:r>
      <w:r>
        <w:rPr>
          <w:rFonts w:cs="Verdana" w:ascii="Verdana" w:hAnsi="Verdana"/>
          <w:color w:val="000000"/>
          <w:sz w:val="22"/>
        </w:rPr>
        <w:t xml:space="preserve"> Эй, Абулиечка! Когда следующая серия? </w:t>
      </w:r>
      <w:r>
        <w:rPr>
          <w:rFonts w:cs="Verdana" w:ascii="Verdana" w:hAnsi="Verdana"/>
          <w:i/>
          <w:color w:val="000000"/>
          <w:sz w:val="22"/>
        </w:rPr>
        <w:t>(Наблюдает за Элисон, ожидая взрыва.)</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Лишь на мгновение лицо Элисон искажается, она откиды</w:t>
        <w:softHyphen/>
        <w:t>вает голову, — похоже, сейчас закричит. Но это быстро про</w:t>
        <w:softHyphen/>
        <w:t>ходит. Она привыкла к этим хорошо подготовленным атакам, и, видимо, сегодня Джимми не видать победы. Элисон снова берется за утюг. Джимми подходит к приемнику, включает его. Идет концерт из произведений</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Р. Воана Уильямса. Джимми возвращается к своему креслу, опускается в него и закрывает гла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подавая Клиффу брюки).</w:t>
      </w:r>
      <w:r>
        <w:rPr>
          <w:rFonts w:cs="Verdana" w:ascii="Verdana" w:hAnsi="Verdana"/>
          <w:color w:val="000000"/>
          <w:sz w:val="22"/>
        </w:rPr>
        <w:t xml:space="preserve"> Готово, милый. Неважно раз</w:t>
        <w:softHyphen/>
        <w:t>гладились, но пока сойдет.</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встает и надевает брюки).</w:t>
      </w:r>
      <w:r>
        <w:rPr>
          <w:rFonts w:cs="Verdana" w:ascii="Verdana" w:hAnsi="Verdana"/>
          <w:color w:val="000000"/>
          <w:sz w:val="22"/>
        </w:rPr>
        <w:t xml:space="preserve"> Прекрас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Береги их. Я потом займусь ими как следу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Спасибо, милая, ты совершенство. </w:t>
      </w:r>
      <w:r>
        <w:rPr>
          <w:rFonts w:cs="Verdana" w:ascii="Verdana" w:hAnsi="Verdana"/>
          <w:i/>
          <w:color w:val="000000"/>
          <w:sz w:val="22"/>
        </w:rPr>
        <w:t>(Обнимает ее за та</w:t>
        <w:softHyphen/>
        <w:t>лию, целует.)</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Улыбнувшись, Элисон щелкает его по носу. Джимми наблю</w:t>
        <w:softHyphen/>
        <w:t>дает за ни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 хочешь закурит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Хорошая мысль, а где сигареты?</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а плите. Ты будешь курить, Джимм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Благодарю, я пытаюсь слушать музыку. Вам не ме</w:t>
        <w:softHyphen/>
        <w:t>ша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Простите, ваша светлость. </w:t>
      </w:r>
      <w:r>
        <w:rPr>
          <w:rFonts w:cs="Verdana" w:ascii="Verdana" w:hAnsi="Verdana"/>
          <w:i/>
          <w:color w:val="000000"/>
          <w:sz w:val="22"/>
        </w:rPr>
        <w:t>(Всовывает Элисон в рот сигарету, другую берет себе, закуривают. Садится, раскры</w:t>
        <w:softHyphen/>
        <w:t>вает газету. Бросает газету, берет другую, листает ее.)</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отправляется глади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Этот шум необходим?</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Извин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Неужели нужно учить, как переворачивать страницы? А кроме того, это моя газета. </w:t>
      </w:r>
      <w:r>
        <w:rPr>
          <w:rFonts w:cs="Verdana" w:ascii="Verdana" w:hAnsi="Verdana"/>
          <w:i/>
          <w:color w:val="000000"/>
          <w:sz w:val="22"/>
        </w:rPr>
        <w:t>(Вырывает газету.)</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ослушай, не будь собственником.</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Всего девять пенсов, продается в любом киоске. Ради бога, не мешай слушать музыку. </w:t>
      </w:r>
      <w:r>
        <w:rPr>
          <w:rFonts w:cs="Verdana" w:ascii="Verdana" w:hAnsi="Verdana"/>
          <w:i/>
          <w:color w:val="000000"/>
          <w:sz w:val="22"/>
        </w:rPr>
        <w:t>(Пауза. К Элисон.)</w:t>
      </w:r>
      <w:r>
        <w:rPr>
          <w:rFonts w:cs="Verdana" w:ascii="Verdana" w:hAnsi="Verdana"/>
          <w:color w:val="000000"/>
          <w:sz w:val="22"/>
        </w:rPr>
        <w:t xml:space="preserve"> Ты еще долго будешь стуча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А чт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ы, конечно, не подумала, что это мешает слушать музыку.</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рости, мне осталось немно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 Стук утюга вторит музыке. Клифф беспокойно ерзает в кресле. Джимми наблюдает за Элисон,</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го нога начинает угрожающе дрожать. Он вскакивает и выключает приемни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Почему ты выключи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тому что я хотел послушать музыку.</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у и что тебе мешал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то, что каждый шумит, как мож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Извини, ради бога, но я не могу бросить все дела из-за того, что тебе захотелось послушать музыку.</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чему ж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ставь, Джимми, ты как маленький ребенок.</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Попрошу меня не учить. </w:t>
      </w:r>
      <w:r>
        <w:rPr>
          <w:rFonts w:cs="Verdana" w:ascii="Verdana" w:hAnsi="Verdana"/>
          <w:i/>
          <w:color w:val="000000"/>
          <w:sz w:val="22"/>
        </w:rPr>
        <w:t>(Поворачивается к Клиффу.)</w:t>
      </w:r>
      <w:r>
        <w:rPr>
          <w:rFonts w:cs="Verdana" w:ascii="Verdana" w:hAnsi="Verdana"/>
          <w:color w:val="000000"/>
          <w:sz w:val="22"/>
        </w:rPr>
        <w:t xml:space="preserve"> Она поразительно неуклюжа. Каждый вечер вижу одну и ту же картину. Она грохается на постель, словно борец на ринге, с треском задергивает шторы на окнах. С ней просто опасно быть рядом. Гренадер какой-то. Ты замечал, какой женщины шумный народ? </w:t>
      </w:r>
      <w:r>
        <w:rPr>
          <w:rFonts w:cs="Verdana" w:ascii="Verdana" w:hAnsi="Verdana"/>
          <w:i/>
          <w:color w:val="000000"/>
          <w:sz w:val="22"/>
        </w:rPr>
        <w:t>(Идет к креслу слева.)</w:t>
      </w:r>
      <w:r>
        <w:rPr>
          <w:rFonts w:cs="Verdana" w:ascii="Verdana" w:hAnsi="Verdana"/>
          <w:color w:val="000000"/>
          <w:sz w:val="22"/>
        </w:rPr>
        <w:t xml:space="preserve"> Или не приходилось? Как они стучат по полу, когда ходят? Тебе не случалось наблюдать за их туалетом? Они бряцают щип</w:t>
        <w:softHyphen/>
        <w:t xml:space="preserve">цами и клацают ножницами, трещат щетками, хлопают коробками. </w:t>
      </w:r>
      <w:r>
        <w:rPr>
          <w:rFonts w:cs="Verdana" w:ascii="Verdana" w:hAnsi="Verdana"/>
          <w:i/>
          <w:color w:val="000000"/>
          <w:sz w:val="22"/>
        </w:rPr>
        <w:t>(Смотрит на туалетный столик Элисон.)</w:t>
      </w:r>
      <w:r>
        <w:rPr>
          <w:rFonts w:cs="Verdana" w:ascii="Verdana" w:hAnsi="Verdana"/>
          <w:color w:val="000000"/>
          <w:sz w:val="22"/>
        </w:rPr>
        <w:t xml:space="preserve"> Я на</w:t>
        <w:softHyphen/>
        <w:t xml:space="preserve">блюдаю ее за этим занятием каждый божий день. Когда видишь женщину перед зеркалом в спальне, то начинаешь понимать, какой она изощренный палач. </w:t>
      </w:r>
      <w:r>
        <w:rPr>
          <w:rFonts w:cs="Verdana" w:ascii="Verdana" w:hAnsi="Verdana"/>
          <w:i/>
          <w:color w:val="000000"/>
          <w:sz w:val="22"/>
        </w:rPr>
        <w:t>(Клиффу.)</w:t>
      </w:r>
      <w:r>
        <w:rPr>
          <w:rFonts w:cs="Verdana" w:ascii="Verdana" w:hAnsi="Verdana"/>
          <w:color w:val="000000"/>
          <w:sz w:val="22"/>
        </w:rPr>
        <w:t xml:space="preserve"> Ты когда-нибудь видел, как старый, грязный бедуин копается в жирной бараньей туше? То же самое женщина. Слава богу, женщины-хирурги редкость. Попадись в их безответственные ручки, так в два счета вывернут кишки наизнанку. Раз! — и цапают твои потроха, как пуховку из пудреницы. Два! — и шмякают на стол, как ту же пуховку.</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со смешной гримасой).</w:t>
      </w:r>
      <w:r>
        <w:rPr>
          <w:rFonts w:cs="Verdana" w:ascii="Verdana" w:hAnsi="Verdana"/>
          <w:color w:val="000000"/>
          <w:sz w:val="22"/>
        </w:rPr>
        <w:t xml:space="preserve"> Фу, замолчи!</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отходит в глубину сцены).</w:t>
      </w:r>
      <w:r>
        <w:rPr>
          <w:rFonts w:cs="Verdana" w:ascii="Verdana" w:hAnsi="Verdana"/>
          <w:color w:val="000000"/>
          <w:sz w:val="22"/>
        </w:rPr>
        <w:t xml:space="preserve"> С твоими внутренностя</w:t>
        <w:softHyphen/>
        <w:t xml:space="preserve">ми они обращаются, как со шпильками для волос, они так же раскидывают их по полу. Нужно быть совершенным бревном, чтобы производить вокруг себя столько шума и беспорядка. </w:t>
      </w:r>
      <w:r>
        <w:rPr>
          <w:rFonts w:cs="Verdana" w:ascii="Verdana" w:hAnsi="Verdana"/>
          <w:i/>
          <w:color w:val="000000"/>
          <w:sz w:val="22"/>
        </w:rPr>
        <w:t xml:space="preserve">(Идет к центру сцены и облокачивается на стол.) </w:t>
      </w:r>
      <w:r>
        <w:rPr>
          <w:rFonts w:cs="Verdana" w:ascii="Verdana" w:hAnsi="Verdana"/>
          <w:color w:val="000000"/>
          <w:sz w:val="22"/>
        </w:rPr>
        <w:t>В свое время я снимал комнату под квартирой двух девок. Было слышно абсолютно все, чем жили эти твари. Они умели превратить в пытку простейшие вещи. Сначала я их вежливо упрашивал. Потом, выйдя на лестницу, кричал самые площадные ругательства, какие только мог вспомнить. Но их ничто не брало. Если кто-нибудь из них заходил в уборную, то раздавался грохот средневекового сражения. Они доконали меня, я оттуда переехал. Наверное, они все еще там живут. А может, повыходили замуж и сводят с ума неосторожных дураков, хлопая дверьми, гвоздя мозги каб</w:t>
        <w:softHyphen/>
        <w:t>луками, гремя утюгами и кастрюлями. Женщина — это не</w:t>
        <w:softHyphen/>
        <w:t>истощимый источник шум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вонят колокола близкой церкв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Дьявольщина! Теперь еще эти проклятые колокола! </w:t>
      </w:r>
      <w:r>
        <w:rPr>
          <w:rFonts w:cs="Verdana" w:ascii="Verdana" w:hAnsi="Verdana"/>
          <w:i/>
          <w:color w:val="000000"/>
          <w:sz w:val="22"/>
        </w:rPr>
        <w:t>(Бросается к окну.)</w:t>
      </w:r>
      <w:r>
        <w:rPr>
          <w:rFonts w:cs="Verdana" w:ascii="Verdana" w:hAnsi="Verdana"/>
          <w:color w:val="000000"/>
          <w:sz w:val="22"/>
        </w:rPr>
        <w:t xml:space="preserve"> Эй, вы, уймите их! Остановите колокола! Без них тошно! Не желаю слушать этот звон!</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Перестань кричать! </w:t>
      </w:r>
      <w:r>
        <w:rPr>
          <w:rFonts w:cs="Verdana" w:ascii="Verdana" w:hAnsi="Verdana"/>
          <w:i/>
          <w:color w:val="000000"/>
          <w:sz w:val="22"/>
        </w:rPr>
        <w:t>(Овладев собой, пытается его урезонить.)</w:t>
      </w:r>
      <w:r>
        <w:rPr>
          <w:rFonts w:cs="Verdana" w:ascii="Verdana" w:hAnsi="Verdana"/>
          <w:color w:val="000000"/>
          <w:sz w:val="22"/>
        </w:rPr>
        <w:t xml:space="preserve"> Ты заманишь сюда мисс Друр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Плевать мне на мисс Друри с высокой колокольни. Эта благородная развалина меня не одурачит. Я не такой простак, как вы. Старая воровка! Она получает с нас за этот чердак больше чем достаточно. А потом, она сейчас, наверное, в церкви. </w:t>
      </w:r>
      <w:r>
        <w:rPr>
          <w:rFonts w:cs="Verdana" w:ascii="Verdana" w:hAnsi="Verdana"/>
          <w:i/>
          <w:color w:val="000000"/>
          <w:sz w:val="22"/>
        </w:rPr>
        <w:t>(Показывает на окно.)</w:t>
      </w:r>
      <w:r>
        <w:rPr>
          <w:rFonts w:cs="Verdana" w:ascii="Verdana" w:hAnsi="Verdana"/>
          <w:color w:val="000000"/>
          <w:sz w:val="22"/>
        </w:rPr>
        <w:t xml:space="preserve"> Звонит в эти проклятые колокола!</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подходит к окну и закрывает его).</w:t>
      </w:r>
      <w:r>
        <w:rPr>
          <w:rFonts w:cs="Verdana" w:ascii="Verdana" w:hAnsi="Verdana"/>
          <w:color w:val="000000"/>
          <w:sz w:val="22"/>
        </w:rPr>
        <w:t xml:space="preserve"> Хватит, перестань, будь хорошим. Пойдемте, что-нибудь выпьем.</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се закрыто. Сегодня же воскресенье. Забыл? И дождь ид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Ну, тогда потанцуем. </w:t>
      </w:r>
      <w:r>
        <w:rPr>
          <w:rFonts w:cs="Verdana" w:ascii="Verdana" w:hAnsi="Verdana"/>
          <w:i/>
          <w:color w:val="000000"/>
          <w:sz w:val="22"/>
        </w:rPr>
        <w:t>(Насильно кружит Джимми.)</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это не по вкус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А вы часто здесь бывает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олько в брачный сезон. Ну, хватит, было очень ве</w:t>
        <w:softHyphen/>
        <w:t xml:space="preserve">село. </w:t>
      </w:r>
      <w:r>
        <w:rPr>
          <w:rFonts w:cs="Verdana" w:ascii="Verdana" w:hAnsi="Verdana"/>
          <w:i/>
          <w:color w:val="000000"/>
          <w:sz w:val="22"/>
        </w:rPr>
        <w:t>(Пытается вырваться.)</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держит его крепк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Пуст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пущу, пока не извинишься за то, что надоедал всем. Как вы думаете, теперь будут в моде только платья с вы</w:t>
        <w:softHyphen/>
        <w:t>резом досюд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Я тебе сейчас зубы вышибу отсюда, если ты меня не пустишь! </w:t>
      </w:r>
      <w:r>
        <w:rPr>
          <w:rFonts w:cs="Verdana" w:ascii="Verdana" w:hAnsi="Verdana"/>
          <w:i/>
          <w:color w:val="000000"/>
          <w:sz w:val="22"/>
        </w:rPr>
        <w:t>(Делает энергичную попытку освободиться.)</w:t>
      </w:r>
    </w:p>
    <w:p>
      <w:pPr>
        <w:pStyle w:val="Normal1"/>
        <w:spacing w:lineRule="auto" w:line="240"/>
        <w:ind w:left="0" w:right="-7" w:hanging="0"/>
        <w:rPr>
          <w:rFonts w:ascii="Verdana" w:hAnsi="Verdana" w:cs="Verdana"/>
          <w:i/>
          <w:i/>
          <w:color w:val="000000"/>
          <w:sz w:val="22"/>
          <w:lang w:val="en-US"/>
        </w:rPr>
      </w:pPr>
      <w:r>
        <w:rPr>
          <w:rFonts w:cs="Verdana" w:ascii="Verdana" w:hAnsi="Verdana"/>
          <w:i/>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виснет на нем. Оба падают на пол и борются под столом. Элисон продолжает гладить. Хотя такие сцены ей привычны, но и она вот-вот сорвется. Клиффу удается вы</w:t>
        <w:softHyphen/>
        <w:t>рваться, он стоит перед гладильной доской.</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тоже поднимается на ноги. Они схватываются снова.</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помнитесь, бога ради! Каждый день зверинец!</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делает отчаянное усилие и нарочно толкает Клиффа на гладильную доску. Доска падает.</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падает вме</w:t>
        <w:softHyphen/>
        <w:t>сте с Элисон. Элисон вскрикивает от боли. Джимми ошеломленно, с трудом</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ереводя дыхание, смотрит на них.</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поднимаясь).</w:t>
      </w:r>
      <w:r>
        <w:rPr>
          <w:rFonts w:cs="Verdana" w:ascii="Verdana" w:hAnsi="Verdana"/>
          <w:color w:val="000000"/>
          <w:sz w:val="22"/>
        </w:rPr>
        <w:t xml:space="preserve"> Она ударилась. Тебе боль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А то не видиш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Она обожглась об утюг.</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рости, дорога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твяжис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жалуйста, прости меня. Думаешь, я нароч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беспомощно качая головой).</w:t>
      </w:r>
      <w:r>
        <w:rPr>
          <w:rFonts w:cs="Verdana" w:ascii="Verdana" w:hAnsi="Verdana"/>
          <w:color w:val="000000"/>
          <w:sz w:val="22"/>
        </w:rPr>
        <w:t xml:space="preserve"> Видеть тебя не мог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в нерешительности смотрит на нее. Клифф делает ему знак, Джимми поворачивается и уходи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Иди, сядь сюда. </w:t>
      </w:r>
      <w:r>
        <w:rPr>
          <w:rFonts w:cs="Verdana" w:ascii="Verdana" w:hAnsi="Verdana"/>
          <w:i/>
          <w:color w:val="000000"/>
          <w:sz w:val="22"/>
        </w:rPr>
        <w:t>(Ведет ее к креслу справа.)</w:t>
      </w:r>
      <w:r>
        <w:rPr>
          <w:rFonts w:cs="Verdana" w:ascii="Verdana" w:hAnsi="Verdana"/>
          <w:color w:val="000000"/>
          <w:sz w:val="22"/>
        </w:rPr>
        <w:t xml:space="preserve"> Побледне</w:t>
        <w:softHyphen/>
        <w:t>ла даже. Как ты себя чувствуеш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Уже хорош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Что тут у нас с рукой? </w:t>
      </w:r>
      <w:r>
        <w:rPr>
          <w:rFonts w:cs="Verdana" w:ascii="Verdana" w:hAnsi="Verdana"/>
          <w:i/>
          <w:color w:val="000000"/>
          <w:sz w:val="22"/>
        </w:rPr>
        <w:t>(Осматривает ожог.)</w:t>
      </w:r>
      <w:r>
        <w:rPr>
          <w:rFonts w:cs="Verdana" w:ascii="Verdana" w:hAnsi="Verdana"/>
          <w:color w:val="000000"/>
          <w:sz w:val="22"/>
        </w:rPr>
        <w:t xml:space="preserve"> Красная. Болеть будет. Что же дела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 ничего особенного, надо мылом смазать. Больше я ничего про ожоги не помню.</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Я сбегаю в ванну и возьму мыло. Ты как себя чувст</w:t>
        <w:softHyphen/>
        <w:t>вуешь? В остальном все ничег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идет к двери).</w:t>
      </w:r>
      <w:r>
        <w:rPr>
          <w:rFonts w:cs="Verdana" w:ascii="Verdana" w:hAnsi="Verdana"/>
          <w:color w:val="000000"/>
          <w:sz w:val="22"/>
        </w:rPr>
        <w:t xml:space="preserve"> Я моментально. </w:t>
      </w:r>
      <w:r>
        <w:rPr>
          <w:rFonts w:cs="Verdana" w:ascii="Verdana" w:hAnsi="Verdana"/>
          <w:i/>
          <w:color w:val="000000"/>
          <w:sz w:val="22"/>
        </w:rPr>
        <w:t>(Уходит.)</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откидывается в кресле и смотрит в потолок. Глубоко вздыхает, закрывая лицо руками. Почувствовав боль в руке, вздрагивает и опускает руку. Другой рукой проводит по волосам. Сдавленным шепотом.)</w:t>
      </w:r>
      <w:r>
        <w:rPr>
          <w:rFonts w:cs="Verdana" w:ascii="Verdana" w:hAnsi="Verdana"/>
          <w:color w:val="000000"/>
          <w:sz w:val="22"/>
        </w:rPr>
        <w:t xml:space="preserve"> Господи!..</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возвращается с куском мыла).</w:t>
      </w:r>
      <w:r>
        <w:rPr>
          <w:rFonts w:cs="Verdana" w:ascii="Verdana" w:hAnsi="Verdana"/>
          <w:color w:val="000000"/>
          <w:sz w:val="22"/>
        </w:rPr>
        <w:t xml:space="preserve"> Вот это ароматное дерьмо. Считаешь, помож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олжн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Ну, на здоровье. Давай руку. </w:t>
      </w:r>
      <w:r>
        <w:rPr>
          <w:rFonts w:cs="Verdana" w:ascii="Verdana" w:hAnsi="Verdana"/>
          <w:i/>
          <w:color w:val="000000"/>
          <w:sz w:val="22"/>
        </w:rPr>
        <w:t>(Опускается перед ней на колени.)</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протягивает ему рук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Я его подержал под краном. Оно теперь совсем мягкое. Я по</w:t>
        <w:softHyphen/>
        <w:t xml:space="preserve">тихоньку. </w:t>
      </w:r>
      <w:r>
        <w:rPr>
          <w:rFonts w:cs="Verdana" w:ascii="Verdana" w:hAnsi="Verdana"/>
          <w:i/>
          <w:color w:val="000000"/>
          <w:sz w:val="22"/>
        </w:rPr>
        <w:t>(Осторожно смазывает мылом ожог.)</w:t>
      </w:r>
      <w:r>
        <w:rPr>
          <w:rFonts w:cs="Verdana" w:ascii="Verdana" w:hAnsi="Verdana"/>
          <w:color w:val="000000"/>
          <w:sz w:val="22"/>
        </w:rPr>
        <w:t xml:space="preserve"> Терпим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кив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Храбрая девочк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Никакая не храбрая. </w:t>
      </w:r>
      <w:r>
        <w:rPr>
          <w:rFonts w:cs="Verdana" w:ascii="Verdana" w:hAnsi="Verdana"/>
          <w:i/>
          <w:color w:val="000000"/>
          <w:sz w:val="22"/>
        </w:rPr>
        <w:t>(Голосом, хриплым от сдерживае</w:t>
        <w:softHyphen/>
        <w:t>мых слез.)</w:t>
      </w:r>
      <w:r>
        <w:rPr>
          <w:rFonts w:cs="Verdana" w:ascii="Verdana" w:hAnsi="Verdana"/>
          <w:color w:val="000000"/>
          <w:sz w:val="22"/>
        </w:rPr>
        <w:t xml:space="preserve"> Не могу я больше, Клифф. </w:t>
      </w:r>
      <w:r>
        <w:rPr>
          <w:rFonts w:cs="Verdana" w:ascii="Verdana" w:hAnsi="Verdana"/>
          <w:i/>
          <w:color w:val="000000"/>
          <w:sz w:val="22"/>
        </w:rPr>
        <w:t xml:space="preserve">(Отворачивается.) </w:t>
      </w:r>
      <w:r>
        <w:rPr>
          <w:rFonts w:cs="Verdana" w:ascii="Verdana" w:hAnsi="Verdana"/>
          <w:color w:val="000000"/>
          <w:sz w:val="22"/>
        </w:rPr>
        <w:t>Я устал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Вот и все. </w:t>
      </w:r>
      <w:r>
        <w:rPr>
          <w:rFonts w:cs="Verdana" w:ascii="Verdana" w:hAnsi="Verdana"/>
          <w:i/>
          <w:color w:val="000000"/>
          <w:sz w:val="22"/>
        </w:rPr>
        <w:t>(Откладывает мыло.)</w:t>
      </w:r>
      <w:r>
        <w:rPr>
          <w:rFonts w:cs="Verdana" w:ascii="Verdana" w:hAnsi="Verdana"/>
          <w:color w:val="000000"/>
          <w:sz w:val="22"/>
        </w:rPr>
        <w:t xml:space="preserve"> Тебе чего-нибудь при</w:t>
        <w:softHyphen/>
        <w:t>нести?</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отрицательно качает головой. Клифф садится на ручку кресла и обнимает ее за плечи.</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приникает к нему головой.</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pPr>
      <w:r>
        <w:rPr>
          <w:rFonts w:cs="Verdana" w:ascii="Verdana" w:hAnsi="Verdana"/>
          <w:color w:val="000000"/>
          <w:sz w:val="22"/>
        </w:rPr>
        <w:t xml:space="preserve">Не расстраивайся. </w:t>
      </w:r>
      <w:r>
        <w:rPr>
          <w:rFonts w:cs="Verdana" w:ascii="Verdana" w:hAnsi="Verdana"/>
          <w:i/>
          <w:color w:val="000000"/>
          <w:sz w:val="22"/>
        </w:rPr>
        <w:t>(Поглаживает ее шею.)</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опускает голову).</w:t>
      </w:r>
      <w:r>
        <w:rPr>
          <w:rFonts w:cs="Verdana" w:ascii="Verdana" w:hAnsi="Verdana"/>
          <w:color w:val="000000"/>
          <w:sz w:val="22"/>
        </w:rPr>
        <w:t xml:space="preserve"> Где он?</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В моей комнат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Что он там дела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Валяется на постели. Читает, наверное. Тебе лучше?</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откидывается назад и закрывает глаза).</w:t>
      </w:r>
      <w:r>
        <w:rPr>
          <w:rFonts w:cs="Verdana" w:ascii="Verdana" w:hAnsi="Verdana"/>
          <w:color w:val="000000"/>
          <w:sz w:val="22"/>
        </w:rPr>
        <w:t xml:space="preserve"> Спасибо.</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целует ее в макушку).</w:t>
      </w:r>
      <w:r>
        <w:rPr>
          <w:rFonts w:cs="Verdana" w:ascii="Verdana" w:hAnsi="Verdana"/>
          <w:color w:val="000000"/>
          <w:sz w:val="22"/>
        </w:rPr>
        <w:t xml:space="preserve"> Не думаю, что у меня хватило бы смелости снова жить самостоятельно, несмотря ни на что. Я ведь груб и зауряден, один я бы вконец одичал. И потом, привыкаешь к людям, и от этого еще хуж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 хочу я больше никакой любви. Хватит. Не могу больш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ы еще молодая, рано сдаваться. Молодая и красивая. Может, забинтовать руку, как ты считаеш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У меня на столике есть бинт.</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идет к туалетному столику направо.</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pPr>
      <w:r>
        <w:rPr>
          <w:rFonts w:cs="Verdana" w:ascii="Verdana" w:hAnsi="Verdana"/>
          <w:color w:val="000000"/>
          <w:sz w:val="22"/>
        </w:rPr>
        <w:t>Оглядываюсь назад и сколько себя помню — не знаю, что значит чувствовать себя молодой, по-настоящему молодой. Джимми говорил мне недавно то же самое. Я притворилась, что не слушаю, наверное потому, что боялась разозлить его. И, конечно, он взбесился, как сегодня. Но я прекрасно по</w:t>
        <w:softHyphen/>
        <w:t>нимала, что он хотел сказать. А было совсем нетрудно отве</w:t>
        <w:softHyphen/>
        <w:t xml:space="preserve">тить: «Да, милый, я тебя прекрасно понимаю. Я понимаю твои чувства». </w:t>
      </w:r>
      <w:r>
        <w:rPr>
          <w:rFonts w:cs="Verdana" w:ascii="Verdana" w:hAnsi="Verdana"/>
          <w:i/>
          <w:color w:val="000000"/>
          <w:sz w:val="22"/>
        </w:rPr>
        <w:t>(Поеживаясь.)</w:t>
      </w:r>
      <w:r>
        <w:rPr>
          <w:rFonts w:cs="Verdana" w:ascii="Verdana" w:hAnsi="Verdana"/>
          <w:color w:val="000000"/>
          <w:sz w:val="22"/>
        </w:rPr>
        <w:t xml:space="preserve"> Как раз такие простые вещи нам недоступны.</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с бинтом в руках стоит справа, спиной к ней).</w:t>
      </w:r>
      <w:r>
        <w:rPr>
          <w:rFonts w:cs="Verdana" w:ascii="Verdana" w:hAnsi="Verdana"/>
          <w:color w:val="000000"/>
          <w:sz w:val="22"/>
        </w:rPr>
        <w:t xml:space="preserve"> Инте</w:t>
        <w:softHyphen/>
        <w:t>ресно, сколько еще мне придется наблюдать, как вы измы</w:t>
        <w:softHyphen/>
        <w:t>ваетесь друг над другом. Иногда просто противно смотре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о ведь ты не собираешься бросать нас?</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Думаю, нет. </w:t>
      </w:r>
      <w:r>
        <w:rPr>
          <w:rFonts w:cs="Verdana" w:ascii="Verdana" w:hAnsi="Verdana"/>
          <w:i/>
          <w:color w:val="000000"/>
          <w:sz w:val="22"/>
        </w:rPr>
        <w:t>(Подходит к ней.)</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не страшно. Если бы я только знала, чем все это кончится.</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опираясь коленом на ручку кресла).</w:t>
      </w:r>
      <w:r>
        <w:rPr>
          <w:rFonts w:cs="Verdana" w:ascii="Verdana" w:hAnsi="Verdana"/>
          <w:color w:val="000000"/>
          <w:sz w:val="22"/>
        </w:rPr>
        <w:t xml:space="preserve"> Давай сюда рук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протягивает рук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Если будет больно, кричи. </w:t>
      </w:r>
      <w:r>
        <w:rPr>
          <w:rFonts w:cs="Verdana" w:ascii="Verdana" w:hAnsi="Verdana"/>
          <w:i/>
          <w:color w:val="000000"/>
          <w:sz w:val="22"/>
        </w:rPr>
        <w:t>(Перевязывает ей руку.)</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глядя на вытянутую руку).</w:t>
      </w:r>
      <w:r>
        <w:rPr>
          <w:rFonts w:cs="Verdana" w:ascii="Verdana" w:hAnsi="Verdana"/>
          <w:color w:val="000000"/>
          <w:sz w:val="22"/>
        </w:rPr>
        <w:t xml:space="preserve"> Клифф...</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Да?.. </w:t>
      </w:r>
      <w:r>
        <w:rPr>
          <w:rFonts w:cs="Verdana" w:ascii="Verdana" w:hAnsi="Verdana"/>
          <w:i/>
          <w:color w:val="000000"/>
          <w:sz w:val="22"/>
        </w:rPr>
        <w:t>(Короткая пауза.)</w:t>
      </w:r>
      <w:r>
        <w:rPr>
          <w:rFonts w:cs="Verdana" w:ascii="Verdana" w:hAnsi="Verdana"/>
          <w:color w:val="000000"/>
          <w:sz w:val="22"/>
        </w:rPr>
        <w:t xml:space="preserve"> Что, дорога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ичег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т, скажи, в чем дел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Понимаешь... </w:t>
      </w:r>
      <w:r>
        <w:rPr>
          <w:rFonts w:cs="Verdana" w:ascii="Verdana" w:hAnsi="Verdana"/>
          <w:i/>
          <w:color w:val="000000"/>
          <w:sz w:val="22"/>
        </w:rPr>
        <w:t>(Колеблется.)</w:t>
      </w:r>
      <w:r>
        <w:rPr>
          <w:rFonts w:cs="Verdana" w:ascii="Verdana" w:hAnsi="Verdana"/>
          <w:color w:val="000000"/>
          <w:sz w:val="22"/>
        </w:rPr>
        <w:t xml:space="preserve"> Я беременна.</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через несколько секунд).</w:t>
      </w:r>
      <w:r>
        <w:rPr>
          <w:rFonts w:cs="Verdana" w:ascii="Verdana" w:hAnsi="Verdana"/>
          <w:color w:val="000000"/>
          <w:sz w:val="22"/>
        </w:rPr>
        <w:t xml:space="preserve"> Где ножницы?</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ам же.</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идет к туалетному столику).</w:t>
      </w:r>
      <w:r>
        <w:rPr>
          <w:rFonts w:cs="Verdana" w:ascii="Verdana" w:hAnsi="Verdana"/>
          <w:color w:val="000000"/>
          <w:sz w:val="22"/>
        </w:rPr>
        <w:t xml:space="preserve"> Серьезная штука. Когда ты это узнал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сколько дней назад. Я совершенно потеряла голову</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Еще бы.</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адо же было влететь именно сейчас! Три года все обходилос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Ну, от этого никто не застрахован. </w:t>
      </w:r>
      <w:r>
        <w:rPr>
          <w:rFonts w:cs="Verdana" w:ascii="Verdana" w:hAnsi="Verdana"/>
          <w:i/>
          <w:color w:val="000000"/>
          <w:sz w:val="22"/>
        </w:rPr>
        <w:t>(Подходит к ней.)</w:t>
      </w:r>
      <w:r>
        <w:rPr>
          <w:rFonts w:cs="Verdana" w:ascii="Verdana" w:hAnsi="Verdana"/>
          <w:color w:val="000000"/>
          <w:sz w:val="22"/>
        </w:rPr>
        <w:t xml:space="preserve"> А вообще я поражен.</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Главное, и мысли об этом никогда не было. Как мож</w:t>
        <w:softHyphen/>
        <w:t>но... в такой квартире, без денег и... вообще. Он всегда был против, я знаю. Как теперь быт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ы ему не говорил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т ещ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Что же ты собираешься дела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онятия не имею.</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разрезает бинт, начинает его завязывать).</w:t>
      </w:r>
      <w:r>
        <w:rPr>
          <w:rFonts w:cs="Verdana" w:ascii="Verdana" w:hAnsi="Verdana"/>
          <w:color w:val="000000"/>
          <w:sz w:val="22"/>
        </w:rPr>
        <w:t xml:space="preserve"> Не туг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Нет, хорошо, спасибо. </w:t>
      </w:r>
      <w:r>
        <w:rPr>
          <w:rFonts w:cs="Verdana" w:ascii="Verdana" w:hAnsi="Verdana"/>
          <w:i/>
          <w:color w:val="000000"/>
          <w:sz w:val="22"/>
        </w:rPr>
        <w:t>(Встает, подходит к гладильной доске, поднимает ее и прислоняет к буфету справ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А нельз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Исправить положение? </w:t>
      </w:r>
      <w:r>
        <w:rPr>
          <w:rFonts w:cs="Verdana" w:ascii="Verdana" w:hAnsi="Verdana"/>
          <w:i/>
          <w:color w:val="000000"/>
          <w:sz w:val="22"/>
        </w:rPr>
        <w:t>(Ставит утюг на плиту.)</w:t>
      </w:r>
      <w:r>
        <w:rPr>
          <w:rFonts w:cs="Verdana" w:ascii="Verdana" w:hAnsi="Verdana"/>
          <w:color w:val="000000"/>
          <w:sz w:val="22"/>
        </w:rPr>
        <w:t xml:space="preserve"> Не знаю еще. Если можно, тогда, конечно, никаких проблем не буд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А если уже позд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только качает головой, ее лица он не види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Почему ты не хочешь сказать ем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опускается на колени, чтобы собрать с полу белье, складывает е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В конце концов, он тебя любит. Не мне тебе это говори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ужели не понимаешь? Он сразу начнет подозревать меня в каких-нибудь происках. Он все время убеждает себя в том, что я прекрасно знаю, какой он ранимый человек. Сегодня вечером все еще может обойтись, мы будем любить друг друга. А потом будем лежать с открытыми глазами, смотреть на рассвет через то окошко и бояться его. Утром он будет чувствовать себя обманутым, словно я собираюсь убить его самым коварным способом. Он будет следить, как у меня растет живот, и мне будет страшно глядеть ему в глаз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Может, придется и это вынести, дорога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ы сам знаешь, у Джимми собственная мораль. Мать называет ее «распущенностью». Да, его мораль свободна, но еще она очень суровая. Ты не поверишь, но до женитьбы мы не спали вмест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ействительно странно, зная его принципы.</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осле знакомства все развивалось так стремительно, что у нас просто не было подходящего случая. Зато потом он меня извел тем, что я была девственницей. Он рвал и метал, словно я его в чем-то обманула. Можно подумать, что нетронутая женщина осквернит ег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икогда не слышал, чтобы ты так говорила о нем. Ему бы это понравилос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Не сомневаюсь. </w:t>
      </w:r>
      <w:r>
        <w:rPr>
          <w:rFonts w:cs="Verdana" w:ascii="Verdana" w:hAnsi="Verdana"/>
          <w:i/>
          <w:color w:val="000000"/>
          <w:sz w:val="22"/>
        </w:rPr>
        <w:t>(Встает со стопкой белья в руках.)</w:t>
      </w:r>
      <w:r>
        <w:rPr>
          <w:rFonts w:cs="Verdana" w:ascii="Verdana" w:hAnsi="Verdana"/>
          <w:color w:val="000000"/>
          <w:sz w:val="22"/>
        </w:rPr>
        <w:t xml:space="preserve"> Как ты думаешь, он прав?</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В чем?</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у — вообщ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Мы на многие вещи смотрим одинаково, потому что мы во многом похожи. Оба вышли из рабочих, если на то пошло. Я знаю, его родственники со стороны матери доволь</w:t>
        <w:softHyphen/>
        <w:t xml:space="preserve">но состоятельные люди, но он ненавидит их так же, как ненавидит твоих. Правда, не совсем ясно, за что. Во всяком случае, он ладит со мной потому, что я обыкновенный. </w:t>
      </w:r>
      <w:r>
        <w:rPr>
          <w:rFonts w:cs="Verdana" w:ascii="Verdana" w:hAnsi="Verdana"/>
          <w:i/>
          <w:color w:val="000000"/>
          <w:sz w:val="22"/>
        </w:rPr>
        <w:t>(Ухмыляется.)</w:t>
      </w:r>
      <w:r>
        <w:rPr>
          <w:rFonts w:cs="Verdana" w:ascii="Verdana" w:hAnsi="Verdana"/>
          <w:color w:val="000000"/>
          <w:sz w:val="22"/>
        </w:rPr>
        <w:t xml:space="preserve"> Заурядный, так сказа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кладет руку ему на голову и задумчиво гладит его)</w:t>
      </w:r>
      <w:r>
        <w:rPr>
          <w:rFonts w:cs="Verdana" w:ascii="Verdana" w:hAnsi="Verdana"/>
          <w:color w:val="000000"/>
          <w:sz w:val="22"/>
        </w:rPr>
        <w:t>.</w:t>
      </w:r>
      <w:r>
        <w:rPr>
          <w:rFonts w:cs="Verdana" w:ascii="Verdana" w:hAnsi="Verdana"/>
          <w:i/>
          <w:color w:val="000000"/>
          <w:sz w:val="22"/>
        </w:rPr>
        <w:t xml:space="preserve"> </w:t>
      </w:r>
      <w:r>
        <w:rPr>
          <w:rFonts w:cs="Verdana" w:ascii="Verdana" w:hAnsi="Verdana"/>
          <w:color w:val="000000"/>
          <w:sz w:val="22"/>
        </w:rPr>
        <w:t>Ты думаешь, я должна сказать ему про ребенк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встает и обнимает ее).</w:t>
      </w:r>
      <w:r>
        <w:rPr>
          <w:rFonts w:cs="Verdana" w:ascii="Verdana" w:hAnsi="Verdana"/>
          <w:color w:val="000000"/>
          <w:sz w:val="22"/>
        </w:rPr>
        <w:t xml:space="preserve"> Все будет хорошо... увидишь. Скажи ему. </w:t>
      </w:r>
      <w:r>
        <w:rPr>
          <w:rFonts w:cs="Verdana" w:ascii="Verdana" w:hAnsi="Verdana"/>
          <w:i/>
          <w:color w:val="000000"/>
          <w:sz w:val="22"/>
        </w:rPr>
        <w:t>(Целует ее.)</w:t>
      </w:r>
    </w:p>
    <w:p>
      <w:pPr>
        <w:pStyle w:val="Normal1"/>
        <w:spacing w:lineRule="auto" w:line="240"/>
        <w:ind w:left="0" w:right="-7" w:hanging="0"/>
        <w:rPr>
          <w:rFonts w:ascii="Verdana" w:hAnsi="Verdana" w:cs="Verdana"/>
          <w:i/>
          <w:i/>
          <w:color w:val="000000"/>
          <w:sz w:val="22"/>
          <w:lang w:val="en-US"/>
        </w:rPr>
      </w:pPr>
      <w:r>
        <w:rPr>
          <w:rFonts w:cs="Verdana" w:ascii="Verdana" w:hAnsi="Verdana"/>
          <w:i/>
          <w:color w:val="000000"/>
          <w:sz w:val="22"/>
          <w:lang w:val="en-US"/>
        </w:rPr>
      </w:r>
    </w:p>
    <w:p>
      <w:pPr>
        <w:pStyle w:val="Normal1"/>
        <w:spacing w:lineRule="auto" w:line="240"/>
        <w:ind w:left="0" w:right="-7" w:hanging="0"/>
        <w:jc w:val="center"/>
        <w:rPr/>
      </w:pPr>
      <w:r>
        <w:rPr>
          <w:rFonts w:cs="Verdana" w:ascii="Verdana" w:hAnsi="Verdana"/>
          <w:color w:val="000000"/>
          <w:sz w:val="16"/>
        </w:rPr>
        <w:t>Входит Джимми. Внимательно и без удивления смотрит на них. Они делают вид, что не замечают его присутствия. Он идет к креслу налево и садится рядом</w:t>
      </w:r>
      <w:r>
        <w:rPr>
          <w:rFonts w:cs="Verdana" w:ascii="Verdana" w:hAnsi="Verdana"/>
          <w:i/>
          <w:color w:val="000000"/>
          <w:sz w:val="16"/>
        </w:rPr>
        <w:t xml:space="preserve"> с </w:t>
      </w:r>
      <w:r>
        <w:rPr>
          <w:rFonts w:cs="Verdana" w:ascii="Verdana" w:hAnsi="Verdana"/>
          <w:color w:val="000000"/>
          <w:sz w:val="16"/>
        </w:rPr>
        <w:t>ними, берет га</w:t>
        <w:softHyphen/>
        <w:t>зету, читает. Клифф смотрит</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 него, прижимаясь щекой к голове Элисо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Ты здесь, старик? Где ты пропада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Ты отлично знаешь, где я был. </w:t>
      </w:r>
      <w:r>
        <w:rPr>
          <w:rFonts w:cs="Verdana" w:ascii="Verdana" w:hAnsi="Verdana"/>
          <w:i/>
          <w:color w:val="000000"/>
          <w:sz w:val="22"/>
        </w:rPr>
        <w:t>(Не глядя на Элисон.)</w:t>
      </w:r>
      <w:r>
        <w:rPr>
          <w:rFonts w:cs="Verdana" w:ascii="Verdana" w:hAnsi="Verdana"/>
          <w:color w:val="000000"/>
          <w:sz w:val="22"/>
        </w:rPr>
        <w:t xml:space="preserve"> Как твоя рук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Все хорошо. Там и не было-то ничег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Она у нас очаровательная, правд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идимо, ты крепко вбил это себе в голов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и Элисон все еще в той же поз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понимаю, какого черта она вышла за теб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ы полагаешь, с тобой ей было бы лучш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Я не в ее вкусе. Правда, дорога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Я еще не определила свой вкус.</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чему бы вам не отправиться в постель и не выяс</w:t>
        <w:softHyphen/>
        <w:t>нить свои вкусы?</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о-моему, он не шутит.</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Конечно, нет. Трудно, знаете ли, сосредоточиться, когда рядом принимают такие позы.</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В душе он просто старый пуританин.</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 этом вопросе — возможно. Во всяком случае, у вас довольно дурацкий вид, когда вы облизываете друг друг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Я считаю, что она очаровательна. И ты тоже так счи</w:t>
        <w:softHyphen/>
        <w:t>таешь, только твое свинство не позволяет тебе признаться в этом.</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Распутный валлиец. Ее папаша с мамашей бледнеют и всякий раз шепчут молитвы, вспомнив, что она моя жена. Если бы они увидели, что здесь происходит, их бы хватил удар. А интересно, раз уж к слову пришлось, — как бы они реагировали? Я думаю, вызвали бы полицию. </w:t>
      </w:r>
      <w:r>
        <w:rPr>
          <w:rFonts w:cs="Verdana" w:ascii="Verdana" w:hAnsi="Verdana"/>
          <w:i/>
          <w:color w:val="000000"/>
          <w:sz w:val="22"/>
        </w:rPr>
        <w:t>(Дружелюбно.)</w:t>
      </w:r>
      <w:r>
        <w:rPr>
          <w:rFonts w:cs="Verdana" w:ascii="Verdana" w:hAnsi="Verdana"/>
          <w:color w:val="000000"/>
          <w:sz w:val="22"/>
        </w:rPr>
        <w:t xml:space="preserve"> У вас есть закури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Сейчас посмотрю. </w:t>
      </w:r>
      <w:r>
        <w:rPr>
          <w:rFonts w:cs="Verdana" w:ascii="Verdana" w:hAnsi="Verdana"/>
          <w:i/>
          <w:color w:val="000000"/>
          <w:sz w:val="22"/>
        </w:rPr>
        <w:t>(Идет к столу, там ее сумочка.)</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показывая на Клиффа).</w:t>
      </w:r>
      <w:r>
        <w:rPr>
          <w:rFonts w:cs="Verdana" w:ascii="Verdana" w:hAnsi="Verdana"/>
          <w:color w:val="000000"/>
          <w:sz w:val="22"/>
        </w:rPr>
        <w:t xml:space="preserve"> С каждым днем он все боль</w:t>
        <w:softHyphen/>
        <w:t xml:space="preserve">ше похож на мышь. </w:t>
      </w:r>
      <w:r>
        <w:rPr>
          <w:rFonts w:cs="Verdana" w:ascii="Verdana" w:hAnsi="Verdana"/>
          <w:i/>
          <w:color w:val="000000"/>
          <w:sz w:val="22"/>
        </w:rPr>
        <w:t xml:space="preserve">(Пытается войти в прежнюю роль.) </w:t>
      </w:r>
      <w:r>
        <w:rPr>
          <w:rFonts w:cs="Verdana" w:ascii="Verdana" w:hAnsi="Verdana"/>
          <w:color w:val="000000"/>
          <w:sz w:val="22"/>
        </w:rPr>
        <w:t>Правда, очень похож на мышь. Эти уши, мордочка, короткие лапки.</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роясь в сумочке).</w:t>
      </w:r>
      <w:r>
        <w:rPr>
          <w:rFonts w:cs="Verdana" w:ascii="Verdana" w:hAnsi="Verdana"/>
          <w:color w:val="000000"/>
          <w:sz w:val="22"/>
        </w:rPr>
        <w:t xml:space="preserve"> Он пугливый мышонок.</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и-пи-пи! Я мышк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искливая мышка.</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прыгает вокруг стола, пищит).</w:t>
      </w:r>
      <w:r>
        <w:rPr>
          <w:rFonts w:cs="Verdana" w:ascii="Verdana" w:hAnsi="Verdana"/>
          <w:color w:val="000000"/>
          <w:sz w:val="22"/>
        </w:rPr>
        <w:t xml:space="preserve"> Я мышка, мышка, пи</w:t>
        <w:softHyphen/>
        <w:t>скливая мышка. Это мой ритуальный танец.</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Какой?</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ародный танец. Народный танец специально для мышей.</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т тебя пахнет. Ты это знаеш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А ты смердишь, старый косматый медведь. </w:t>
      </w:r>
      <w:r>
        <w:rPr>
          <w:rFonts w:cs="Verdana" w:ascii="Verdana" w:hAnsi="Verdana"/>
          <w:i/>
          <w:color w:val="000000"/>
          <w:sz w:val="22"/>
        </w:rPr>
        <w:t>(Подходит к нему, хватает его за ногу.)</w:t>
      </w:r>
      <w:r>
        <w:rPr>
          <w:rFonts w:cs="Verdana" w:ascii="Verdana" w:hAnsi="Verdana"/>
          <w:color w:val="000000"/>
          <w:sz w:val="22"/>
        </w:rPr>
        <w:t xml:space="preserve"> Вонючий мишк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тпусти ногу, остроумный придурок. Заворот кишок сделаешь. Я отдыхаю! Не отпустишь — оторву к чертям твой гадкий длинный хвос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тянет его за ногу, и Джимми падает на пол.</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следит за ними с облегчением, на ее лице ласковая улыбка).</w:t>
      </w:r>
      <w:r>
        <w:rPr>
          <w:rFonts w:cs="Verdana" w:ascii="Verdana" w:hAnsi="Verdana"/>
          <w:color w:val="000000"/>
          <w:sz w:val="22"/>
        </w:rPr>
        <w:t xml:space="preserve"> Сигареты кончилис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волочит Джимма за ногу по пол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кричит).</w:t>
      </w:r>
      <w:r>
        <w:rPr>
          <w:rFonts w:cs="Verdana" w:ascii="Verdana" w:hAnsi="Verdana"/>
          <w:color w:val="000000"/>
          <w:sz w:val="22"/>
        </w:rPr>
        <w:t xml:space="preserve"> Ступай купи сигарет и перестань валять дурак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Ладно. </w:t>
      </w:r>
      <w:r>
        <w:rPr>
          <w:rFonts w:cs="Verdana" w:ascii="Verdana" w:hAnsi="Verdana"/>
          <w:i/>
          <w:color w:val="000000"/>
          <w:sz w:val="22"/>
        </w:rPr>
        <w:t>(Неожиданно выпускает ногу Джимми, тот уда</w:t>
        <w:softHyphen/>
        <w:t>ряется головой об пол и вскрикива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Вот полкроны. </w:t>
      </w:r>
      <w:r>
        <w:rPr>
          <w:rFonts w:cs="Verdana" w:ascii="Verdana" w:hAnsi="Verdana"/>
          <w:i/>
          <w:color w:val="000000"/>
          <w:sz w:val="22"/>
        </w:rPr>
        <w:t>(Отдает Клиффу.)</w:t>
      </w:r>
      <w:r>
        <w:rPr>
          <w:rFonts w:cs="Verdana" w:ascii="Verdana" w:hAnsi="Verdana"/>
          <w:color w:val="000000"/>
          <w:sz w:val="22"/>
        </w:rPr>
        <w:t xml:space="preserve"> Киоск на углу, на</w:t>
        <w:softHyphen/>
        <w:t>верное, откры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Хорошо. </w:t>
      </w:r>
      <w:r>
        <w:rPr>
          <w:rFonts w:cs="Verdana" w:ascii="Verdana" w:hAnsi="Verdana"/>
          <w:i/>
          <w:color w:val="000000"/>
          <w:sz w:val="22"/>
        </w:rPr>
        <w:t>(Быстро целует ее в лоб.)</w:t>
      </w:r>
      <w:r>
        <w:rPr>
          <w:rFonts w:cs="Verdana" w:ascii="Verdana" w:hAnsi="Verdana"/>
          <w:color w:val="000000"/>
          <w:sz w:val="22"/>
        </w:rPr>
        <w:t xml:space="preserve"> Смотри не забудь. </w:t>
      </w:r>
      <w:r>
        <w:rPr>
          <w:rFonts w:cs="Verdana" w:ascii="Verdana" w:hAnsi="Verdana"/>
          <w:i/>
          <w:color w:val="000000"/>
          <w:sz w:val="22"/>
        </w:rPr>
        <w:t>(Идет к двер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роваливай ко всем чертям!</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Эй, слабак! </w:t>
      </w:r>
      <w:r>
        <w:rPr>
          <w:rFonts w:cs="Verdana" w:ascii="Verdana" w:hAnsi="Verdana"/>
          <w:i/>
          <w:color w:val="000000"/>
          <w:sz w:val="22"/>
        </w:rPr>
        <w:t>(Задерживается в дверях.)</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Чего теб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оставь чайник.</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вскакивая).</w:t>
      </w:r>
      <w:r>
        <w:rPr>
          <w:rFonts w:cs="Verdana" w:ascii="Verdana" w:hAnsi="Verdana"/>
          <w:color w:val="000000"/>
          <w:sz w:val="22"/>
        </w:rPr>
        <w:t xml:space="preserve"> Да я тебя сначала убью!</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ухмыляясь).</w:t>
      </w:r>
      <w:r>
        <w:rPr>
          <w:rFonts w:cs="Verdana" w:ascii="Verdana" w:hAnsi="Verdana"/>
          <w:color w:val="000000"/>
          <w:sz w:val="22"/>
        </w:rPr>
        <w:t xml:space="preserve"> Так-то, парень! </w:t>
      </w:r>
      <w:r>
        <w:rPr>
          <w:rFonts w:cs="Verdana" w:ascii="Verdana" w:hAnsi="Verdana"/>
          <w:i/>
          <w:color w:val="000000"/>
          <w:sz w:val="22"/>
        </w:rPr>
        <w:t>(Уходит.)</w:t>
      </w:r>
    </w:p>
    <w:p>
      <w:pPr>
        <w:pStyle w:val="Normal1"/>
        <w:spacing w:lineRule="auto" w:line="240"/>
        <w:ind w:left="0" w:right="-7" w:hanging="0"/>
        <w:rPr>
          <w:rFonts w:ascii="Verdana" w:hAnsi="Verdana" w:cs="Verdana"/>
          <w:i/>
          <w:i/>
          <w:color w:val="000000"/>
          <w:sz w:val="22"/>
          <w:lang w:val="en-US"/>
        </w:rPr>
      </w:pPr>
      <w:r>
        <w:rPr>
          <w:rFonts w:cs="Verdana" w:ascii="Verdana" w:hAnsi="Verdana"/>
          <w:i/>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стоит теперь около Элисон, она еще копается в своей сумочке. Через несколько секунд, осознав,</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что он ря</w:t>
        <w:softHyphen/>
        <w:t>дом, она защелкивает сумку.</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берет ее за перевязанную руку).</w:t>
      </w:r>
      <w:r>
        <w:rPr>
          <w:rFonts w:cs="Verdana" w:ascii="Verdana" w:hAnsi="Verdana"/>
          <w:color w:val="000000"/>
          <w:sz w:val="22"/>
        </w:rPr>
        <w:t xml:space="preserve"> Как рук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ичего. Ожог пустяковый.</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Все эти дурачества плохо кончаются. </w:t>
      </w:r>
      <w:r>
        <w:rPr>
          <w:rFonts w:cs="Verdana" w:ascii="Verdana" w:hAnsi="Verdana"/>
          <w:i/>
          <w:color w:val="000000"/>
          <w:sz w:val="22"/>
        </w:rPr>
        <w:t>(Садится на край стола и держит ее за руку.)</w:t>
      </w:r>
      <w:r>
        <w:rPr>
          <w:rFonts w:cs="Verdana" w:ascii="Verdana" w:hAnsi="Verdana"/>
          <w:color w:val="000000"/>
          <w:sz w:val="22"/>
        </w:rPr>
        <w:t xml:space="preserve"> Прости мен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устяк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т, правда, прости.</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 не за чт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Я сделал это нароч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Что ж...</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ы постоянно у меня перед глазами, и я все время хочу тебя. Мне все время нужна какая-то разрядка. Я живу с тобой под одной крышей почти четыре года, днем и ночью мы вместе, и каждый раз меня прошибает холодный пот, когда я вижу тебя за каким-нибудь обычным делом — с этим утюгом, например.</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неуверенно проводит рукой по его волоса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Вздыхает.)</w:t>
      </w:r>
      <w:r>
        <w:rPr>
          <w:rFonts w:cs="Verdana" w:ascii="Verdana" w:hAnsi="Verdana"/>
          <w:color w:val="000000"/>
          <w:sz w:val="22"/>
        </w:rPr>
        <w:t xml:space="preserve"> Беда в том... Беда в том, что к людям привыкаешь. И даже ерунда, которой они себя занимают, стано</w:t>
        <w:softHyphen/>
        <w:t xml:space="preserve">вится тебе необходимой. Она по-своему завораживает. </w:t>
      </w:r>
      <w:r>
        <w:rPr>
          <w:rFonts w:cs="Verdana" w:ascii="Verdana" w:hAnsi="Verdana"/>
          <w:i/>
          <w:color w:val="000000"/>
          <w:sz w:val="22"/>
        </w:rPr>
        <w:t>(Скло</w:t>
        <w:softHyphen/>
        <w:t>няет голову в ее сторону, задумывается.)</w:t>
      </w:r>
      <w:r>
        <w:rPr>
          <w:rFonts w:cs="Verdana" w:ascii="Verdana" w:hAnsi="Verdana"/>
          <w:color w:val="000000"/>
          <w:sz w:val="22"/>
        </w:rPr>
        <w:t xml:space="preserve"> По-моему, во мне много старого мусора. А это никому сейчас не нужно... </w:t>
      </w:r>
      <w:r>
        <w:rPr>
          <w:rFonts w:cs="Verdana" w:ascii="Verdana" w:hAnsi="Verdana"/>
          <w:i/>
          <w:color w:val="000000"/>
          <w:sz w:val="22"/>
        </w:rPr>
        <w:t>(Прячет лицо у нее на груди.)</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по-прежнему с опаской гладит его по голове. Джимми поднимает голову, они целую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Что мы делаем вечером?</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А чего бы ты хотел? Выпит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Я знаю, чего хочу сейчас.</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отерпи, сейчас нельз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сегда мож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Клифф сейчас вернет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Что он имел в виду, когда сказал — «не забуд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Я должна кое-что тебе сказать.</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целует ее).</w:t>
      </w:r>
      <w:r>
        <w:rPr>
          <w:rFonts w:cs="Verdana" w:ascii="Verdana" w:hAnsi="Verdana"/>
          <w:color w:val="000000"/>
          <w:sz w:val="22"/>
        </w:rPr>
        <w:t xml:space="preserve"> Он тебе нравитс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Конеч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Единственный друг. Больше вроде и не осталось ни</w:t>
        <w:softHyphen/>
        <w:t xml:space="preserve">кого. Люди уходят. Их теряешь навсегда. Остается только длинный список имен, мужских и женских. В школе — Уотсон, Роберт, Дэвис, Дженни, Мадлен, Хью... </w:t>
      </w:r>
      <w:r>
        <w:rPr>
          <w:rFonts w:cs="Verdana" w:ascii="Verdana" w:hAnsi="Verdana"/>
          <w:i/>
          <w:color w:val="000000"/>
          <w:sz w:val="22"/>
        </w:rPr>
        <w:t xml:space="preserve">(Пауза.) </w:t>
      </w:r>
      <w:r>
        <w:rPr>
          <w:rFonts w:cs="Verdana" w:ascii="Verdana" w:hAnsi="Verdana"/>
          <w:color w:val="000000"/>
          <w:sz w:val="22"/>
        </w:rPr>
        <w:t>И, конечно, мама Хью. Я совсем ее забыл. А ведь она была нам хорошим другом. Она же продала мне кондитерский киоск в рассрочку. Практически она отдала его нам. И тебя она любит. Я не могу понять, почему ты избегаешь е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улавливая грозовые нотки в его тоне).</w:t>
      </w:r>
      <w:r>
        <w:rPr>
          <w:rFonts w:cs="Verdana" w:ascii="Verdana" w:hAnsi="Verdana"/>
          <w:color w:val="000000"/>
          <w:sz w:val="22"/>
        </w:rPr>
        <w:t xml:space="preserve"> Джимми, ради бога, не надо!</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всматривается в ее встревоженное лицо).</w:t>
      </w:r>
      <w:r>
        <w:rPr>
          <w:rFonts w:cs="Verdana" w:ascii="Verdana" w:hAnsi="Verdana"/>
          <w:color w:val="000000"/>
          <w:sz w:val="22"/>
        </w:rPr>
        <w:t xml:space="preserve"> Ты очень красивая. Красивая большеглазая белк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радостно и с облегчением кив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Запасливая белка, которая грызет орешк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с удовольствием подыгрывает ему, грызет воображаемые орешк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С блестящей, гладкой шерсткой и пушистым хвостом.</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У-и-у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Как я тебе завидую!</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обнимает его за шею).</w:t>
      </w:r>
      <w:r>
        <w:rPr>
          <w:rFonts w:cs="Verdana" w:ascii="Verdana" w:hAnsi="Verdana"/>
          <w:color w:val="000000"/>
          <w:sz w:val="22"/>
        </w:rPr>
        <w:t xml:space="preserve"> А ты веселый громадный мед</w:t>
        <w:softHyphen/>
        <w:t>ведь. Гро-ма-адный, прелестный мишк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Мишки и белки всегда прелестны.</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Очаровательные и красивые. </w:t>
      </w:r>
      <w:r>
        <w:rPr>
          <w:rFonts w:cs="Verdana" w:ascii="Verdana" w:hAnsi="Verdana"/>
          <w:i/>
          <w:color w:val="000000"/>
          <w:sz w:val="22"/>
        </w:rPr>
        <w:t>(Несколько раз прыгает на месте, встряхивая руками, как лапками.)</w:t>
      </w:r>
      <w:r>
        <w:rPr>
          <w:rFonts w:cs="Verdana" w:ascii="Verdana" w:hAnsi="Verdana"/>
          <w:color w:val="000000"/>
          <w:sz w:val="22"/>
        </w:rPr>
        <w:t xml:space="preserve"> У-у, у-у!</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Это еще что тако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ак танцуют белки, когда они счастлив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нова обнимаю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чему тебе кажется, что ты счастлив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отому что все стало очень хорошо. Джимм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Я должна тебе кое-что сказат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 пороге появляется К лифф.</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Дальше подъезда не пустили. Мисс Друри, оказывается, не пошла в церковь, и я нарвался. </w:t>
      </w:r>
      <w:r>
        <w:rPr>
          <w:rFonts w:cs="Verdana" w:ascii="Verdana" w:hAnsi="Verdana"/>
          <w:i/>
          <w:color w:val="000000"/>
          <w:sz w:val="22"/>
        </w:rPr>
        <w:t>(К Элисон.)</w:t>
      </w:r>
      <w:r>
        <w:rPr>
          <w:rFonts w:cs="Verdana" w:ascii="Verdana" w:hAnsi="Verdana"/>
          <w:color w:val="000000"/>
          <w:sz w:val="22"/>
        </w:rPr>
        <w:t xml:space="preserve"> Тебя к те</w:t>
        <w:softHyphen/>
        <w:t>лефону.</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еня? Кто же это может быт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Какая-то Елен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и Элисон обмениваются быстрыми взгляда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Клиффу)</w:t>
      </w:r>
      <w:r>
        <w:rPr>
          <w:rFonts w:cs="Verdana" w:ascii="Verdana" w:hAnsi="Verdana"/>
          <w:color w:val="000000"/>
          <w:sz w:val="22"/>
        </w:rPr>
        <w:t>. Елена Чарлз?</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оч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Спасибо, Клифф. Сейчас вернусь. </w:t>
      </w:r>
      <w:r>
        <w:rPr>
          <w:rFonts w:cs="Verdana" w:ascii="Verdana" w:hAnsi="Verdana"/>
          <w:i/>
          <w:color w:val="000000"/>
          <w:sz w:val="22"/>
        </w:rPr>
        <w:t>(Уходи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Не вернешься. Чертовка Друри продержит тебя целую вечность. Ей кажется, что мы плохо убираем квартиру. </w:t>
      </w:r>
      <w:r>
        <w:rPr>
          <w:rFonts w:cs="Verdana" w:ascii="Verdana" w:hAnsi="Verdana"/>
          <w:i/>
          <w:color w:val="000000"/>
          <w:sz w:val="22"/>
        </w:rPr>
        <w:t>(Са</w:t>
        <w:softHyphen/>
        <w:t>дится в правое кресло.)</w:t>
      </w:r>
      <w:r>
        <w:rPr>
          <w:rFonts w:cs="Verdana" w:ascii="Verdana" w:hAnsi="Verdana"/>
          <w:color w:val="000000"/>
          <w:sz w:val="22"/>
        </w:rPr>
        <w:t xml:space="preserve"> Я думал, ты чаю согреешь, подоно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не отвеч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Что с тобой, старик?</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медленно).</w:t>
      </w:r>
      <w:r>
        <w:rPr>
          <w:rFonts w:cs="Verdana" w:ascii="Verdana" w:hAnsi="Verdana"/>
          <w:color w:val="000000"/>
          <w:sz w:val="22"/>
        </w:rPr>
        <w:t xml:space="preserve"> Стерв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Кт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Елена Чарлз.</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А кто эт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Ее старинная подруга. Мой кровный враг. Ты сел в мое кресл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Когда мы выпьем?</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 знаю.</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ы же сам хоте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Что ей надо? Что ей приспичило позвонить? Не к добру это. Ладно, скоро узнаем. </w:t>
      </w:r>
      <w:r>
        <w:rPr>
          <w:rFonts w:cs="Verdana" w:ascii="Verdana" w:hAnsi="Verdana"/>
          <w:i/>
          <w:color w:val="000000"/>
          <w:sz w:val="22"/>
        </w:rPr>
        <w:t>(Садится на стол.)</w:t>
      </w:r>
      <w:r>
        <w:rPr>
          <w:rFonts w:cs="Verdana" w:ascii="Verdana" w:hAnsi="Verdana"/>
          <w:color w:val="000000"/>
          <w:sz w:val="22"/>
        </w:rPr>
        <w:t xml:space="preserve"> Несколь</w:t>
        <w:softHyphen/>
        <w:t>ко минут назад все казалось не так уж плохо. Я, что назы</w:t>
        <w:softHyphen/>
        <w:t>вается, обрел «спокойствие души», по крайней мере в отно</w:t>
        <w:softHyphen/>
        <w:t xml:space="preserve">шении женщин. Откровенно говоря, этого достаточно, чтобы сделаться предводителем бойскаутов или чем-нибудь в этом роде. Иногда я почти завидую Андре Жиду и мальчикам из греческих хоров... Не сомневаюсь, что частенько жизнь была для них сущим адом. Но у них была цель, пусть не самая достойная, но все же — цель. В них пылал своего рода революционный пламень, а ты можешь это сказать о нас? О том же Вебстере? </w:t>
      </w:r>
      <w:r>
        <w:rPr>
          <w:rFonts w:cs="Verdana" w:ascii="Verdana" w:hAnsi="Verdana"/>
          <w:i/>
          <w:color w:val="000000"/>
          <w:sz w:val="22"/>
        </w:rPr>
        <w:t>(Всю эту ахинею он несет, только что</w:t>
        <w:softHyphen/>
        <w:t>бы не молчать.)</w:t>
      </w:r>
      <w:r>
        <w:rPr>
          <w:rFonts w:cs="Verdana" w:ascii="Verdana" w:hAnsi="Verdana"/>
          <w:color w:val="000000"/>
          <w:sz w:val="22"/>
        </w:rPr>
        <w:t xml:space="preserve"> Вебстер меня не любит. Он относится ко мне настороженно, наверное потому, что я отказываюсь ви</w:t>
        <w:softHyphen/>
        <w:t>деть в нем клоуна или трагического героя. Он вроде человека с родимым пятном, все время тычет тебе его в нос, потому что не может себе представить, что оно не про</w:t>
        <w:softHyphen/>
        <w:t xml:space="preserve">изводит на тебя  никакого впечатления. </w:t>
      </w:r>
      <w:r>
        <w:rPr>
          <w:rFonts w:cs="Verdana" w:ascii="Verdana" w:hAnsi="Verdana"/>
          <w:i/>
          <w:color w:val="000000"/>
          <w:sz w:val="22"/>
        </w:rPr>
        <w:t>(Берет сумочку Элисон, роется в ней.)</w:t>
      </w:r>
      <w:r>
        <w:rPr>
          <w:rFonts w:cs="Verdana" w:ascii="Verdana" w:hAnsi="Verdana"/>
          <w:color w:val="000000"/>
          <w:sz w:val="22"/>
        </w:rPr>
        <w:t xml:space="preserve"> Как будто меня интересует, с чем это едят. У меня свое родимое пятно, только в другом ме</w:t>
        <w:softHyphen/>
        <w:t>сте. Я, скорее всего, правый уклонист. Если произойдет рево</w:t>
        <w:softHyphen/>
        <w:t>люция, меня мигом поставят к стенке за компанию со ста</w:t>
        <w:softHyphen/>
        <w:t>ричками либералами.</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показывая на сумочку Элисон).</w:t>
      </w:r>
      <w:r>
        <w:rPr>
          <w:rFonts w:cs="Verdana" w:ascii="Verdana" w:hAnsi="Verdana"/>
          <w:color w:val="000000"/>
          <w:sz w:val="22"/>
        </w:rPr>
        <w:t xml:space="preserve"> Тебе не кажется, что ты посягаешь па частную собственност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ы абсолютно прав. Но ты не прав. Жизнь бок о бок с другим человеческим существом сделала меня коварным и подозрительным. А единственный способ узнать, что про</w:t>
        <w:softHyphen/>
        <w:t>исходит у тебя под носом, — это застать врасплох. Когда ее нет дома, я переворачиваю все вверх дном: чемоданы, ящики, книги — буквально все. Зачем? Узнать, нет ли где-нибудь чего-нибудь обо мне. Я хочу знать, не предают ли меня.</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Сам напрашиваешь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Нет, только обнаруживаю. </w:t>
      </w:r>
      <w:r>
        <w:rPr>
          <w:rFonts w:cs="Verdana" w:ascii="Verdana" w:hAnsi="Verdana"/>
          <w:i/>
          <w:color w:val="000000"/>
          <w:sz w:val="22"/>
        </w:rPr>
        <w:t>(Вынимает иа сумочки письмо.)</w:t>
      </w:r>
      <w:r>
        <w:rPr>
          <w:rFonts w:cs="Verdana" w:ascii="Verdana" w:hAnsi="Verdana"/>
          <w:color w:val="000000"/>
          <w:sz w:val="22"/>
        </w:rPr>
        <w:t xml:space="preserve"> Вот, полюбуйся! Какой же я идиот! Меня продают каждые пять минут. Она получает письма. Письма от ма</w:t>
        <w:softHyphen/>
        <w:t>тери, в которых обо мне нет ни слова, потому что мое имя для нее вроде ругательства. А как поступает в ответ на это она?</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ходит Элисон.</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pPr>
      <w:r>
        <w:rPr>
          <w:rFonts w:cs="Verdana" w:ascii="Verdana" w:hAnsi="Verdana"/>
          <w:i/>
          <w:color w:val="000000"/>
          <w:sz w:val="22"/>
        </w:rPr>
        <w:t>(Поворачивается к ней.)</w:t>
      </w:r>
      <w:r>
        <w:rPr>
          <w:rFonts w:cs="Verdana" w:ascii="Verdana" w:hAnsi="Verdana"/>
          <w:color w:val="000000"/>
          <w:sz w:val="22"/>
        </w:rPr>
        <w:t xml:space="preserve"> Она пишет длинные письма своей мамочке и тоже никогда ни слова обо мне, потому что и для нее мое имя ругательство. </w:t>
      </w:r>
      <w:r>
        <w:rPr>
          <w:rFonts w:cs="Verdana" w:ascii="Verdana" w:hAnsi="Verdana"/>
          <w:i/>
          <w:color w:val="000000"/>
          <w:sz w:val="22"/>
        </w:rPr>
        <w:t>(Бросает письмо к ее ногам.)</w:t>
      </w:r>
      <w:r>
        <w:rPr>
          <w:rFonts w:cs="Verdana" w:ascii="Verdana" w:hAnsi="Verdana"/>
          <w:color w:val="000000"/>
          <w:sz w:val="22"/>
        </w:rPr>
        <w:t xml:space="preserve"> Ну, что нужно твоей подруг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на сейчас на вокзале. Она... собирается приехат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Ясно. Она спросила: «Можно мне приехать?» А ты ответила: «Мой муж Джимми, извини мне это неприличное слово, будет счастлив видеть тебя. Он даст тебе по физиономии. </w:t>
      </w:r>
      <w:r>
        <w:rPr>
          <w:rFonts w:cs="Verdana" w:ascii="Verdana" w:hAnsi="Verdana"/>
          <w:i/>
          <w:color w:val="000000"/>
          <w:sz w:val="22"/>
        </w:rPr>
        <w:t>(Вскакивает, не в силах сдержаться, и облокачивается на стол.)</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спокойно).</w:t>
      </w:r>
      <w:r>
        <w:rPr>
          <w:rFonts w:cs="Verdana" w:ascii="Verdana" w:hAnsi="Verdana"/>
          <w:color w:val="000000"/>
          <w:sz w:val="22"/>
        </w:rPr>
        <w:t xml:space="preserve"> Она будет здесь неделю выступать с труп</w:t>
        <w:softHyphen/>
        <w:t>пой в мюзик-холле. Ей негде остановить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ак я этому и поверил!</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оэтому я ей сказала, что она может остановиться у нас, пока не найдет что-нибудь подходящее. У мисс Друри внизу есть свободная комнат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почему бы ей не въехать прямо сюда? Только посоветуй ей надеть панцирь. Он ей пригодитс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в сердцах).</w:t>
      </w:r>
      <w:r>
        <w:rPr>
          <w:rFonts w:cs="Verdana" w:ascii="Verdana" w:hAnsi="Verdana"/>
          <w:color w:val="000000"/>
          <w:sz w:val="22"/>
        </w:rPr>
        <w:t xml:space="preserve"> Сделай одолжение, заткнис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Дорогая моя женушка, ты еще многого не знаешь. Одна надежда, что когда-нибудь узнаешь. Если бы... если бы только что-нибудь как следует встряхнуло тебя и пробудило от сладкого сна. </w:t>
      </w:r>
      <w:r>
        <w:rPr>
          <w:rFonts w:cs="Verdana" w:ascii="Verdana" w:hAnsi="Verdana"/>
          <w:i/>
          <w:color w:val="000000"/>
          <w:sz w:val="22"/>
        </w:rPr>
        <w:t>(Подходит к ней вплотную.)</w:t>
      </w:r>
      <w:r>
        <w:rPr>
          <w:rFonts w:cs="Verdana" w:ascii="Verdana" w:hAnsi="Verdana"/>
          <w:color w:val="000000"/>
          <w:sz w:val="22"/>
        </w:rPr>
        <w:t xml:space="preserve"> Если бы у тебя появился ребенок, а потом умер. Пусть бы он рос, пусть бы из этой морщинистой массы оформилось человекообразное лиц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отшатывае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Как бы я хотел видеть, как ты это переживешь. Быть может, тогда ты сама обретешь лицо. Но сомневаюс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шеломленная Элисон отходит и прислоняется к плит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Тоже стоит с довольно беспомощным видом.)</w:t>
      </w:r>
      <w:r>
        <w:rPr>
          <w:rFonts w:cs="Verdana" w:ascii="Verdana" w:hAnsi="Verdana"/>
          <w:color w:val="000000"/>
          <w:sz w:val="22"/>
        </w:rPr>
        <w:t xml:space="preserve"> Знаешь, я никогда не находил удовольствия в любви, если сам не искал его. Нет, нельзя сказать, что она бесстрастна. Но у нее страсть питона. Она просто заглатывает меня целиком, как кролика. Вон где я — у нее в животе. Беснуюсь в этой живой могиле, а кольца знай крушат мои ребра. Ни звука, ни шороха, она действует тихо... Конечно, моя неудобоваримая масса причинит некоторое беспокойство ее желудку. Но она это переживет. </w:t>
      </w:r>
      <w:r>
        <w:rPr>
          <w:rFonts w:cs="Verdana" w:ascii="Verdana" w:hAnsi="Verdana"/>
          <w:i/>
          <w:color w:val="000000"/>
          <w:sz w:val="22"/>
        </w:rPr>
        <w:t>(Подходит к двери.)</w:t>
      </w:r>
      <w:r>
        <w:rPr>
          <w:rFonts w:cs="Verdana" w:ascii="Verdana" w:hAnsi="Verdana"/>
          <w:color w:val="000000"/>
          <w:sz w:val="22"/>
        </w:rPr>
        <w:t xml:space="preserve"> Она спокойно отправится спать и будет переваривать меня дальше — во сне. </w:t>
      </w:r>
      <w:r>
        <w:rPr>
          <w:rFonts w:cs="Verdana" w:ascii="Verdana" w:hAnsi="Verdana"/>
          <w:i/>
          <w:color w:val="000000"/>
          <w:sz w:val="22"/>
        </w:rPr>
        <w:t>(Уходит.)</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Голова Элисон запрокидывается, словно для крика. Безглас</w:t>
        <w:softHyphen/>
        <w:t>ный рот открыт, губы дрожат.</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смотрит на не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анавес</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b/>
          <w:b/>
          <w:caps/>
          <w:color w:val="000000"/>
          <w:sz w:val="20"/>
        </w:rPr>
      </w:pPr>
      <w:r>
        <w:rPr>
          <w:rFonts w:cs="Verdana" w:ascii="Verdana" w:hAnsi="Verdana"/>
          <w:b/>
          <w:caps/>
          <w:color w:val="000000"/>
          <w:sz w:val="20"/>
        </w:rPr>
        <w:t>Действие второе</w:t>
      </w:r>
    </w:p>
    <w:p>
      <w:pPr>
        <w:pStyle w:val="Normal1"/>
        <w:spacing w:lineRule="auto" w:line="240"/>
        <w:ind w:left="0" w:right="-7" w:hanging="0"/>
        <w:rPr>
          <w:rFonts w:ascii="Verdana" w:hAnsi="Verdana" w:cs="Verdana"/>
          <w:b/>
          <w:b/>
          <w:caps/>
          <w:color w:val="000000"/>
          <w:sz w:val="22"/>
        </w:rPr>
      </w:pPr>
      <w:r>
        <w:rPr>
          <w:rFonts w:cs="Verdana" w:ascii="Verdana" w:hAnsi="Verdana"/>
          <w:b/>
          <w:caps/>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22"/>
        </w:rPr>
      </w:pPr>
      <w:r>
        <w:rPr>
          <w:rFonts w:cs="Verdana" w:ascii="Verdana" w:hAnsi="Verdana"/>
          <w:caps/>
          <w:color w:val="000000"/>
          <w:sz w:val="22"/>
        </w:rPr>
        <w:t>Картина первая</w:t>
      </w:r>
    </w:p>
    <w:p>
      <w:pPr>
        <w:pStyle w:val="Normal1"/>
        <w:spacing w:lineRule="auto" w:line="240"/>
        <w:ind w:left="0" w:right="-7"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7" w:hanging="0"/>
        <w:rPr>
          <w:rFonts w:ascii="Verdana" w:hAnsi="Verdana" w:cs="Verdana"/>
          <w:color w:val="000000"/>
          <w:sz w:val="16"/>
        </w:rPr>
      </w:pPr>
      <w:r>
        <w:rPr>
          <w:rFonts w:cs="Verdana" w:ascii="Verdana" w:hAnsi="Verdana"/>
          <w:color w:val="000000"/>
          <w:sz w:val="16"/>
        </w:rPr>
        <w:t>Спустя две недели. Вечер. Элисон стоит у плиты и наливает воду из металлического чайника в фарфоровый. На ней только комбинация, ноги босы. За стеной, в соседней комнате, временами слышны отрывистые звуки трубы. Это играет Джимми. Элисон ставит чайник на стол с четырьмя приборами. Горы газет по-прежнему громоздятся вокруг кре</w:t>
        <w:softHyphen/>
        <w:t>сел. Жаркий день на исходе. Элисон вытирает лоб. Подходит к туалетному столику, достает из ящика чулки и садится на стул, чтобы надеть их. Открывается дверь, и входит Елена. Она ровесница Элисон, среднего роста, одета дорого и со вкусом. Когда сухое и настороженное выражение ее лица смягчается, она делается очень привлекательной. От нее ис</w:t>
        <w:softHyphen/>
        <w:t>ходит сознание женского превосходства, и это побуждает большинство мужчин не просто ухаживать за ней, но и до</w:t>
        <w:softHyphen/>
        <w:t>биваться ее внимания, будто она очень важная персона. Со</w:t>
        <w:softHyphen/>
        <w:t>знание своей избранности и непререкаемой правомочности позволяет ей терпеть в своем присутствии парламентские дебаты и давать известную свободу мужской части собрания. Даже женщины ее возраста, вроде Элисон, платят ей дань уважения и восхищения. В Джимми, как и следовало ожидать, она возбуждает все темные инстинкты его натуры. Она не привыкла защищать себя от насмешек. Однако она чув</w:t>
        <w:softHyphen/>
        <w:t>ствует себя обязанной держаться уверенно и с достоинством, что вынуждает ее быть в постоянном напряжении, а это уже раздражает. В руках у нее салатниц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у, получилос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Конечно, ведь на прошлой неделе я почти все готовил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Замечательно — иметь помощника. Вернее сказать, помощницу.</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идет через сцену).</w:t>
      </w:r>
      <w:r>
        <w:rPr>
          <w:rFonts w:cs="Verdana" w:ascii="Verdana" w:hAnsi="Verdana"/>
          <w:color w:val="000000"/>
          <w:sz w:val="22"/>
        </w:rPr>
        <w:t xml:space="preserve"> А мне у тебя нравится. Хотя, навер</w:t>
        <w:softHyphen/>
        <w:t>ное, я никогда не привыкну ходить за водой на первый этаж.</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Конечно, дикост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Да, диковато. </w:t>
      </w:r>
      <w:r>
        <w:rPr>
          <w:rFonts w:cs="Verdana" w:ascii="Verdana" w:hAnsi="Verdana"/>
          <w:i/>
          <w:color w:val="000000"/>
          <w:sz w:val="22"/>
        </w:rPr>
        <w:t>(Берет из буфета тарелки, раскладывает салат.)</w:t>
      </w:r>
      <w:r>
        <w:rPr>
          <w:rFonts w:cs="Verdana" w:ascii="Verdana" w:hAnsi="Verdana"/>
          <w:color w:val="000000"/>
          <w:sz w:val="22"/>
        </w:rPr>
        <w:t xml:space="preserve"> За одним мужчиной присматривать морока, а за дву</w:t>
        <w:softHyphen/>
        <w:t>мя — это уж слишком.</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Клифф довольно самостоятельный человек. Надо ска</w:t>
        <w:softHyphen/>
        <w:t>зать, он мне очень помогает.</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Что-то незамет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отому что ты его заменил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онят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Как быстро ты освоилас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А что тут особенног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 всегда же ты этим занималас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А ты?</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У нас многое изменилось с твоим приездом.</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равд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 Раньше я была предоставлена самой себ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А теперь нас двое. Ты не жалеешь, что уговорила меня у вас остановитьс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Конечно, нет. Ты сказала ему, что чай готов?</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Я стучалась в комнату Клиффа, даже кричала. Но он не ответил, хотя, конечно, все слышал. А где Клифф — я не знаю.</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откинувшись в кресле).</w:t>
      </w:r>
      <w:r>
        <w:rPr>
          <w:rFonts w:cs="Verdana" w:ascii="Verdana" w:hAnsi="Verdana"/>
          <w:color w:val="000000"/>
          <w:sz w:val="22"/>
        </w:rPr>
        <w:t xml:space="preserve"> Я думала, после ванны будет прохладно, а все равно опять жарко. Господи, хоть бы он потерял где-нибудь эту проклятую труб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олагаю, это в мою чес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исс Друри скоро нам наверняка откажет. Слава богу, что ее сейчас нет дома. Нет, ты послушай этот ужас.</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Он пь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Пьет? </w:t>
      </w:r>
      <w:r>
        <w:rPr>
          <w:rFonts w:cs="Verdana" w:ascii="Verdana" w:hAnsi="Verdana"/>
          <w:i/>
          <w:color w:val="000000"/>
          <w:sz w:val="22"/>
        </w:rPr>
        <w:t>(Заметно озадачена.)</w:t>
      </w:r>
      <w:r>
        <w:rPr>
          <w:rFonts w:cs="Verdana" w:ascii="Verdana" w:hAnsi="Verdana"/>
          <w:color w:val="000000"/>
          <w:sz w:val="22"/>
        </w:rPr>
        <w:t xml:space="preserve"> Нет, он не алкоголик, если ты это имеешь в вид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бе молчат, слушая труб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Кончится тем, что сюда сбегутся все сосед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размышляет вслух).</w:t>
      </w:r>
      <w:r>
        <w:rPr>
          <w:rFonts w:cs="Verdana" w:ascii="Verdana" w:hAnsi="Verdana"/>
          <w:color w:val="000000"/>
          <w:sz w:val="22"/>
        </w:rPr>
        <w:t xml:space="preserve"> Он играет так, будто собирается прикончить кого-нибудь. Меня, конечно, в первую очередь. Я ни у кого не видела в глазах такой ненависти. Это даже пугает. </w:t>
      </w:r>
      <w:r>
        <w:rPr>
          <w:rFonts w:cs="Verdana" w:ascii="Verdana" w:hAnsi="Verdana"/>
          <w:i/>
          <w:color w:val="000000"/>
          <w:sz w:val="22"/>
        </w:rPr>
        <w:t>(Идет к буфету за помидорами, свеклой, огурцами.)</w:t>
      </w:r>
      <w:r>
        <w:rPr>
          <w:rFonts w:cs="Verdana" w:ascii="Verdana" w:hAnsi="Verdana"/>
          <w:color w:val="000000"/>
          <w:sz w:val="22"/>
        </w:rPr>
        <w:t xml:space="preserve"> И странным образом волну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причесываясь перед зеркалом).</w:t>
      </w:r>
      <w:r>
        <w:rPr>
          <w:rFonts w:cs="Verdana" w:ascii="Verdana" w:hAnsi="Verdana"/>
          <w:color w:val="000000"/>
          <w:sz w:val="22"/>
        </w:rPr>
        <w:t xml:space="preserve"> Он когда-то даже орга</w:t>
        <w:softHyphen/>
        <w:t>низовал джаз. Тогда он был студентом, еще до нашего зна</w:t>
        <w:softHyphen/>
        <w:t>комства. Судя по всему, он решил вернуться к этому делу, а кондитерский киоск прикрыт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Клифф влюблен в теб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на мгновение перестает причесываться)</w:t>
      </w:r>
      <w:r>
        <w:rPr>
          <w:rFonts w:cs="Verdana" w:ascii="Verdana" w:hAnsi="Verdana"/>
          <w:color w:val="000000"/>
          <w:sz w:val="22"/>
        </w:rPr>
        <w:t>. Нет... не думаю.</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А ты сама? Ты смотришь на меня так, будто я задала странный вопрос. В твоем положении ты можешь быть впол</w:t>
        <w:softHyphen/>
        <w:t>не откровенна со мной. Я просто хочу помочь. По обычным понятиям, вы ведете себя друг с другом, мягко выражаясь, довольно стран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ы хочешь сказать, что видела, как мы обнималис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у, теперь вы это делаете реже. Может, он стесняется меня даже больше, чем Джимми?</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ы очень привязаны друг к другу, не больш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Серьезно, милая? Так просто не быва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ы хочешь сказать, что обязательно должно быть что-то физическое? Может быть, что-то и есть, только это со</w:t>
        <w:softHyphen/>
        <w:t>всем не страсть. Это отдых, радость — как теплая постель. В ней так хорошо и удобно, что ради другого удовольствия лень даже двинуться.</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е очень я верю в такую лен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А у нас так.</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А как же Джимми? Все-таки он твой муж. Ты же не скажешь, что он это одобря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рудно тебе объяснить. Джимми называет это принципом преданности и требует его точного соблюдения. Предан</w:t>
        <w:softHyphen/>
        <w:t>ности не только по отношению к нему и его убеждениям, к его настоящему и будущему, но еще и к его прошлому. По отношению к людям, которых он уважает и любит, которых любил. К близким друзьям, которых я в глаза не видела и которые мне, может, и не понравились бы. К его отцу, он год назад умер. Даже к женщинам, которых он любил. Понимаеш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А ты сама понимаеш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Стараюсь понять. Но я не могу приучить себя видеть вещи его глазами. Я думаю, он в чем-то не прав.</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Что ж, это обнадежива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ы ладим с Клиффом потому, что он добрый и ласко</w:t>
        <w:softHyphen/>
        <w:t>вый и очень нравится мне. Но это счастливый случай. У нас все хорошо потому, что Клифф по-настоящему хороший человек. С Хью было инач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С Хью?</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С Хью Тэннером. Он и Джимми друзья с детства. Мисс Тэннер — его мат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онимаю, это она определила его в кондитеры?</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Ну, вот. Когда мы с Джимми поженились, у нас совсем не было денег — было что-то около восьми фунтов, и не было квартиры. У него даже работы не было. Он год как кончил университет. </w:t>
      </w:r>
      <w:r>
        <w:rPr>
          <w:rFonts w:cs="Verdana" w:ascii="Verdana" w:hAnsi="Verdana"/>
          <w:i/>
          <w:color w:val="000000"/>
          <w:sz w:val="22"/>
        </w:rPr>
        <w:t>(С усмешкой.)</w:t>
      </w:r>
      <w:r>
        <w:rPr>
          <w:rFonts w:cs="Verdana" w:ascii="Verdana" w:hAnsi="Verdana"/>
          <w:color w:val="000000"/>
          <w:sz w:val="22"/>
        </w:rPr>
        <w:t xml:space="preserve"> Или, лучше сказать, уни</w:t>
        <w:softHyphen/>
        <w:t>верситет его кончил. Джимми говорит, что его университет даже не из красного кирпича, а так, из белой плитки. Короче говоря, мы поселились у Хью. Он жил над каким-то складом в Поплар.</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 я помню штемпель на твоих письмах.</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Вот там я и оказалась в свою первую брачную ночь. Мы с Хью сразу невзлюбили друг друга, и Джимми это по</w:t>
        <w:softHyphen/>
        <w:t>нял. Он страшно гордился нами обоими, ему очень хотелось, чтобы мы сблизились. Он вел себя, словно ребенок, хваста</w:t>
        <w:softHyphen/>
        <w:t>ющийся своими игрушками. У нас было что-то вроде свадь</w:t>
        <w:softHyphen/>
        <w:t>бы. Мы сидели втроем и старательно накачивались дешевым портвейном, который они принесли. Хью чем дальше, тем больше держался с иезуитской оскорбительностью. У него на это редкий дар. Джимми впал в мрачное настроение, а я слушала их разговоры и чувствовала себя полной дурой. Впервые в жизни я оказалась вырванной из своего круга людей, без семьи и друзей. И ведь я сожгла свои мосты. Я знала, что буду выглядеть жалкой идиоткой, если после всех этих скандалов из-за Джимми пожалуюсь папе и маме. Я хорошо помню, это было как раз накануне всеобщих вы</w:t>
        <w:softHyphen/>
        <w:t>боров, Найджел тогда выдвигал свою кандидатуру в парла</w:t>
        <w:softHyphen/>
        <w:t>мент. Все его время уходило на избирателей. Он, я знаю, сумел бы успокоить и поддержать меня.</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выходя на середину комнаты).</w:t>
      </w:r>
      <w:r>
        <w:rPr>
          <w:rFonts w:cs="Verdana" w:ascii="Verdana" w:hAnsi="Verdana"/>
          <w:color w:val="000000"/>
          <w:sz w:val="22"/>
        </w:rPr>
        <w:t xml:space="preserve"> Дорогая, почему же ты не пришла ко мн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ы была где-то на гастролях.</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 вер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сколько месяцев, которые мы прожили в Поплар, были сущий кошмар. Пусть я неженка, капризуля и зазнайка, только мне казалось, что я попала в джунгли. Я не могла себе представить, чтобы два человека, два образованных че</w:t>
        <w:softHyphen/>
        <w:t>ловека, могли быть настолько жестокими, непримиримыми. Мама всегда говорила, что Джимми ужасно безжалостен, но она не знала, что собой представляет Хью. Это был чемпион по безжалостности. А когда они были вместе, это было что-то чудовищное. Во мне они видели заложника из того соци</w:t>
        <w:softHyphen/>
        <w:t>ального лагеря, которому объявили войн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а что же вы жили все это врем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У меня было несколько акций, и какой-то ничтожный процент они приносили, но существовать на это, конечно, было невозможно. Ведь когда мама узнала, что я выхожу замуж за Джимми, она заставила меня передать ей все день</w:t>
        <w:softHyphen/>
        <w:t>ги под опек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Это ее прав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о Джимми и Хью быстро нашли выход из положения. Они первоклассные стратеги. Они стали через меня наби</w:t>
        <w:softHyphen/>
        <w:t>ваться в гости к знакомым Найджела, к моим, к друзьям отца — всюду: к Арксденсам, Тарнаттсам, Вайнсам...</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же к Вайисам?</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Во все дома, куда я имела доступ. Твои друзья оказа</w:t>
        <w:softHyphen/>
        <w:t>лись среди немногих, кого мы случайно пропустили. Все это была для них вражеская территория, а я — заложница. Из нашего штаба в Поплар мы совершали набеги на террито</w:t>
        <w:softHyphen/>
        <w:t>рию противника — в фешенебельные кварталы. Под прикры</w:t>
        <w:softHyphen/>
        <w:t>тием моего имени мы прорывались всюду — на коктейли, воскресные праздники и даже раз гостили за городом. Я все надеялась, что у кого-нибудь лопнет терпение и перед нами захлопнут дверь, но никто не решался. Все они были слиш</w:t>
        <w:softHyphen/>
        <w:t>ком хорошо воспитаны, а может, просто жалели меня. Хью и Джимми презирали их за это. И мы продолжали свой раз</w:t>
        <w:softHyphen/>
        <w:t>бой, поглощая чужую пищу и напитки. Курили чужие си</w:t>
        <w:softHyphen/>
        <w:t>гары. Как грабители. Джимми и Хью были в восторг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редставляю.</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Хью просто упивался своей ролью вандала-завоева</w:t>
        <w:softHyphen/>
        <w:t>теля. Мне порой казалось, что он не прочь облачиться в со</w:t>
        <w:softHyphen/>
        <w:t>ответствующий костюм — звериная шкура, остроконечный шлем, меч. Однажды он вытянул у старика Вайнса пять фунтов. Шантажировал его, разумеется. Люди были готовы пойти на что угодно, только бы избавиться от нас. А Хью ска</w:t>
        <w:softHyphen/>
        <w:t>зал ему, что если мы не заплатим, то нас выгонят из квар</w:t>
        <w:softHyphen/>
        <w:t>тиры. Впрочем, это была правд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Я тебя не могу понять. Ты что, была не в себ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не было страшн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о как же ты позволяла им все это? Так распуститься! По крайней мере ты не разрешала им воровать серебряные ложки?</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Это исключалось правилами партизанской войны, а они старались их соблюдать. Вот когда Хью попытался соблазнить невинную девицу у Арксденсов, тогда нас впервые в общем-то выставил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росто немыслимо. Какую, собственно говоря, ты играла роль во всем этом? И зачем? Вот чего я не понимаю. Зачем вообще ты...</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Вышла за него замуж? Не так просто ответить. Когда наша семья вернулась из Индии, все казалось каким-то не</w:t>
        <w:softHyphen/>
        <w:t>устроенным. Во всяком случае, папа был далек от меня, лег</w:t>
        <w:softHyphen/>
        <w:t>ко раздражался. А мама... ну, ты знаешь маму. У меня же в голове была полная пустота. Не знала, зачем родилась, как говорит Джимми. Я очень отчетливо помню, как я его впервые увидела в гостях. Мне было двадцать лет. Мужчи</w:t>
        <w:softHyphen/>
        <w:t>ны встретили его недоверчиво, женщины старались выка</w:t>
        <w:softHyphen/>
        <w:t>зать презрение к столь странному существу, хотя и те и другие вели себя с ним не очень уверенно. Он приехал на велосипеде, это он мне потом сказал, и весь его пиджак был забрызган машинным маслом. Тогда был изумительный день, а он все время провел на солнце и, казалось, светился. На лице и на волосах его лежал золотистый отблеск. Глаза были какие-то особенно голубые и тоже солнечные. Он вы</w:t>
        <w:softHyphen/>
        <w:t>глядел совсем юным и хрупким, несмотря на усталую склад</w:t>
        <w:softHyphen/>
        <w:t>ку возле рта. Я знала, что беру на себя больше, чем смогу вынести, но выбора у меня не было. Знала бы ты, какой вопль ужаса и недоумения поднялся в доме! Но это только все ускорило. Уже и не столь важно было, любит он меня или нет. Джимми во что бы то ни стало решил жениться на мне. А мои делали все, чтобы помешать нам.</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 ситуация не из приятных. Но их можно поня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жимми ринулся в бой, размахивая топором, — такой хрупкий и полный огня. Я никогда не видала ничего подоб</w:t>
        <w:softHyphen/>
        <w:t>ного. Он словно вышел из старой сказки о рыцаре в свер</w:t>
        <w:softHyphen/>
        <w:t>кающих латах. Правда, латы его не так уж сверкал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А Хью?</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С ним у меня отношения окончательно испортились. Он и Джимми ходили на политические митинги, где выступал Найджел, приводили с собой кучу друзей и устраивали скандалы.</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ет, он просто дикар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Хью писал роман или что-то еще, и ему взбрело в го</w:t>
        <w:softHyphen/>
        <w:t>лову, что нужно ехать за границу — в Китай, в общем к чер</w:t>
        <w:softHyphen/>
        <w:t>ту на рога. В Англии, он говорил, нам нечего делать. Кон</w:t>
        <w:softHyphen/>
        <w:t>серваторы опять на коне — он называл их шайкой кавалерственной дамы Элисон. Единственный выход — уехать и попытать счастья в другой стране. Он хотел, чтобы мы поехали с ним, но Джимми отказался. Вышел ужасный скандал. Джимми обвинил Хью в отступничестве и считал, что это позор — уехать навсегда и бросить родную мать на произвол судьбы. И вообще эта идея была ему не по душе. Они спо</w:t>
        <w:softHyphen/>
        <w:t>рили целыми днями. А я уже мечтала о том, чтобы они оба уехали и оставили меня в покое. В конце концов они пос</w:t>
        <w:softHyphen/>
        <w:t>сорились. Спустя несколько месяцев мы переехали сюда, а Хью отправился искать землю обетованную. Иногда мне приходит мысль, что мать Хью во всем винит меня. И Джим</w:t>
        <w:softHyphen/>
        <w:t>ми тоже, хотя никогда не говорит этого. Даже не намекает. Но когда эта женщина смотрит на меня, я чувствую, как она думает: «Если бы не ты, все было бы хорошо. Мы были бы счастливы». Я не хочу сказать, что не люблю ее, нет. Она в общем очень милая женхцина. Джимми обожает ее в основ</w:t>
        <w:softHyphen/>
        <w:t>ном за то, что она всегда жила в бедности. Вдобавок она откровенно невежественна. Я отлично понимаю, что это сно</w:t>
        <w:softHyphen/>
        <w:t>бизм с моей стороны, но, к сожалению, это правд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ослушай, Элисон. Тебе нужно решить, что делать даль</w:t>
        <w:softHyphen/>
        <w:t>ше. У тебя будет ребенок, на тебя ложится новая ответст</w:t>
        <w:softHyphen/>
        <w:t>венность. Раньше все было совсем иначе, ты рисковала толь</w:t>
        <w:softHyphen/>
        <w:t>ко собой. Но больше так жить ты не можеш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Я измучилась. Я вздрагиваю, как только он входит в комнат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очему ты не сказала ему, что у тебя будет ре</w:t>
        <w:softHyphen/>
        <w:t>бенок?</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Не знаю. </w:t>
      </w:r>
      <w:r>
        <w:rPr>
          <w:rFonts w:cs="Verdana" w:ascii="Verdana" w:hAnsi="Verdana"/>
          <w:i/>
          <w:color w:val="000000"/>
          <w:sz w:val="22"/>
        </w:rPr>
        <w:t>(Угадав возможный ход мысли Елены.)</w:t>
      </w:r>
      <w:r>
        <w:rPr>
          <w:rFonts w:cs="Verdana" w:ascii="Verdana" w:hAnsi="Verdana"/>
          <w:color w:val="000000"/>
          <w:sz w:val="22"/>
        </w:rPr>
        <w:t xml:space="preserve"> Да нет, это его ребенок. Тут не может быть никакого сомнения. Видишь ли... </w:t>
      </w:r>
      <w:r>
        <w:rPr>
          <w:rFonts w:cs="Verdana" w:ascii="Verdana" w:hAnsi="Verdana"/>
          <w:i/>
          <w:color w:val="000000"/>
          <w:sz w:val="22"/>
        </w:rPr>
        <w:t>(С улыбкой.)</w:t>
      </w:r>
      <w:r>
        <w:rPr>
          <w:rFonts w:cs="Verdana" w:ascii="Verdana" w:hAnsi="Verdana"/>
          <w:color w:val="000000"/>
          <w:sz w:val="22"/>
        </w:rPr>
        <w:t xml:space="preserve"> Я никогда никого больше не хотел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Слушай, дорогая, ты должна сказать ему. Или он на</w:t>
        <w:softHyphen/>
        <w:t>учится вести себя, как все нормальные люди, и будет забо</w:t>
        <w:softHyphen/>
        <w:t>титься о теб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Ил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Или тебе нужно бежать из этого сумасшедшего дом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Резкий звук труб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Зверинец какой-то. Что уж говорить о любви — он вообще не способен на человеческие чувства.</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указывая на комод).</w:t>
      </w:r>
      <w:r>
        <w:rPr>
          <w:rFonts w:cs="Verdana" w:ascii="Verdana" w:hAnsi="Verdana"/>
          <w:color w:val="000000"/>
          <w:sz w:val="22"/>
        </w:rPr>
        <w:t xml:space="preserve"> Видишь там медведя с белкой? Это мы — он и я.</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у, и что это значи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акая у нас игра: мишка и белка, белка и мишк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 лице Елены полное непонима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Да, это похоже на помешательство, я знаю. Умопомеша</w:t>
        <w:softHyphen/>
        <w:t xml:space="preserve">тельство. </w:t>
      </w:r>
      <w:r>
        <w:rPr>
          <w:rFonts w:cs="Verdana" w:ascii="Verdana" w:hAnsi="Verdana"/>
          <w:i/>
          <w:color w:val="000000"/>
          <w:sz w:val="22"/>
        </w:rPr>
        <w:t>(Берет игрушки.)</w:t>
      </w:r>
      <w:r>
        <w:rPr>
          <w:rFonts w:cs="Verdana" w:ascii="Verdana" w:hAnsi="Verdana"/>
          <w:color w:val="000000"/>
          <w:sz w:val="22"/>
        </w:rPr>
        <w:t xml:space="preserve"> Вот это он, а это — я.</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Так он еще и дегенера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Совсем не дегенерат. Это все, что у нас осталось. Или — оставалось. Теперь даже белка и медведь стали другим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С тех пор как я приехал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Эту игру мы придумали, когда остались одни после отъезда Хью за границу. Для нас это была лазейка, через которую можно было сбежать от всех проблем. Это был наш собственный тайный культ. Мы превращались в плюшевых зверушек с плюшевыми мыслями. У них была простая лю</w:t>
        <w:softHyphen/>
        <w:t xml:space="preserve">бовь друг к другу. Игривые, беззаботные создания, в своем собственном уютном уголке. Глупая колыбельная для людей, которые не в силах оставаться человеческими существами. А теперь эти маленькие глупые зверушки погибли. Это была сама любовь, без всяких мыслей. </w:t>
      </w:r>
      <w:r>
        <w:rPr>
          <w:rFonts w:cs="Verdana" w:ascii="Verdana" w:hAnsi="Verdana"/>
          <w:i/>
          <w:color w:val="000000"/>
          <w:sz w:val="22"/>
        </w:rPr>
        <w:t>(Кладет игрушки на место.)</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сжимает ее руку).</w:t>
      </w:r>
      <w:r>
        <w:rPr>
          <w:rFonts w:cs="Verdana" w:ascii="Verdana" w:hAnsi="Verdana"/>
          <w:color w:val="000000"/>
          <w:sz w:val="22"/>
        </w:rPr>
        <w:t xml:space="preserve"> Послушай меня: ты должна с ним бороться. Бороться или бросить его. Иначе он погубит теб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ходит Клифф.</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ы здесь, дорогая? Привет, Елена. Чай готов?</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 милый, готов. Позови, пожалуйста, Джимм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Ладно. </w:t>
      </w:r>
      <w:r>
        <w:rPr>
          <w:rFonts w:cs="Verdana" w:ascii="Verdana" w:hAnsi="Verdana"/>
          <w:i/>
          <w:color w:val="000000"/>
          <w:sz w:val="22"/>
        </w:rPr>
        <w:t>(Кричит.)</w:t>
      </w:r>
      <w:r>
        <w:rPr>
          <w:rFonts w:cs="Verdana" w:ascii="Verdana" w:hAnsi="Verdana"/>
          <w:color w:val="000000"/>
          <w:sz w:val="22"/>
        </w:rPr>
        <w:t xml:space="preserve"> Эй ты, урод! Прекрати шум и иди пить чай. </w:t>
      </w:r>
      <w:r>
        <w:rPr>
          <w:rFonts w:cs="Verdana" w:ascii="Verdana" w:hAnsi="Verdana"/>
          <w:i/>
          <w:color w:val="000000"/>
          <w:sz w:val="22"/>
        </w:rPr>
        <w:t>(Выходит на середину комнат.)</w:t>
      </w:r>
      <w:r>
        <w:rPr>
          <w:rFonts w:cs="Verdana" w:ascii="Verdana" w:hAnsi="Verdana"/>
          <w:color w:val="000000"/>
          <w:sz w:val="22"/>
        </w:rPr>
        <w:t xml:space="preserve"> Собираетесь куда-нибудь?</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переходит налево).</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В кин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Нет. </w:t>
      </w:r>
      <w:r>
        <w:rPr>
          <w:rFonts w:cs="Verdana" w:ascii="Verdana" w:hAnsi="Verdana"/>
          <w:i/>
          <w:color w:val="000000"/>
          <w:sz w:val="22"/>
        </w:rPr>
        <w:t>(Пауза.).</w:t>
      </w:r>
      <w:r>
        <w:rPr>
          <w:rFonts w:cs="Verdana" w:ascii="Verdana" w:hAnsi="Verdana"/>
          <w:color w:val="000000"/>
          <w:sz w:val="22"/>
        </w:rPr>
        <w:t xml:space="preserve"> В церков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искренне удивлен).</w:t>
      </w:r>
      <w:r>
        <w:rPr>
          <w:rFonts w:cs="Verdana" w:ascii="Verdana" w:hAnsi="Verdana"/>
          <w:color w:val="000000"/>
          <w:sz w:val="22"/>
        </w:rPr>
        <w:t xml:space="preserve"> Вот как! Понятно. Вместе идет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 Ты пойдеш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Видишь ли... Я... Я еще не все газеты прочел. Чай, чай, чай! Давайте же пить чай. </w:t>
      </w:r>
      <w:r>
        <w:rPr>
          <w:rFonts w:cs="Verdana" w:ascii="Verdana" w:hAnsi="Verdana"/>
          <w:i/>
          <w:color w:val="000000"/>
          <w:sz w:val="22"/>
        </w:rPr>
        <w:t>(Садится у дальнего конца стола.)</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лена ставит тарелки на стол, садится слева и они прини</w:t>
        <w:softHyphen/>
        <w:t>маются за еду. Элисон за туалетным столиком красит губы и пудрится. Появляется Джимми. Он кладет трубу на книжную пол</w:t>
        <w:softHyphen/>
        <w:t>ку, подходит к стол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Привет, старина. Садись пить чай. Спрятал бы ее куда-ни</w:t>
        <w:softHyphen/>
        <w:t>будь подальше, свою адскую трубу.</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на должна тебе нравиться. Если человек не любит хороший джаз, он не способен понимать ни музыку, ни лю</w:t>
        <w:softHyphen/>
        <w:t xml:space="preserve">дей. </w:t>
      </w:r>
      <w:r>
        <w:rPr>
          <w:rFonts w:cs="Verdana" w:ascii="Verdana" w:hAnsi="Verdana"/>
          <w:i/>
          <w:color w:val="000000"/>
          <w:sz w:val="22"/>
        </w:rPr>
        <w:t>(Садится у правого конца стол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Чепуха.</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Клиффу).</w:t>
      </w:r>
      <w:r>
        <w:rPr>
          <w:rFonts w:cs="Verdana" w:ascii="Verdana" w:hAnsi="Verdana"/>
          <w:color w:val="000000"/>
          <w:sz w:val="22"/>
        </w:rPr>
        <w:t xml:space="preserve"> Вот и аргумент в мою пользу. Ты знаешь, что Вебстер играет на бандж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ы серьезн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Он обещал в следующий раз захватить его с собой.</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про себя).</w:t>
      </w:r>
      <w:r>
        <w:rPr>
          <w:rFonts w:cs="Verdana" w:ascii="Verdana" w:hAnsi="Verdana"/>
          <w:color w:val="000000"/>
          <w:sz w:val="22"/>
        </w:rPr>
        <w:t xml:space="preserve"> Этого еще не хватал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 этом доме не умеют обращаться с газетами! Посмотрите. Я же их еще не видел, во всяком случае те, что заслуживают особого доверия.</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Кстати, можно мне почитать твой «Нью...»</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Нет, нельзя! </w:t>
      </w:r>
      <w:r>
        <w:rPr>
          <w:rFonts w:cs="Verdana" w:ascii="Verdana" w:hAnsi="Verdana"/>
          <w:i/>
          <w:color w:val="000000"/>
          <w:sz w:val="22"/>
        </w:rPr>
        <w:t>(Назидательно.)</w:t>
      </w:r>
      <w:r>
        <w:rPr>
          <w:rFonts w:cs="Verdana" w:ascii="Verdana" w:hAnsi="Verdana"/>
          <w:color w:val="000000"/>
          <w:sz w:val="22"/>
        </w:rPr>
        <w:t xml:space="preserve"> Если тебе что-нибудь нужно — купи. Как я. Цен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евять пенсов, продается в любом киоске. Ты жадина, старик.</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зачем, между прочим, тебе читать? У тебя нет ни ума, ни интересов. Не в коня корм. Что, не правд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равда, правд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Что ты из себя представляешь, жалкий провинциал?</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ичег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ичего? Тогда ты достоин быть премьер-министром. Ты, верно, общался с друзьями моей жены. Очень интеллектуальная публика. Мне ведь тоже довелось с ними стал</w:t>
        <w:softHyphen/>
        <w:t>кивать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и Елена продолжают ес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Очень духовные. Они мысленно ощупывают чужие коленки своими духовными щупальцами и обсуждают проблемы сек</w:t>
        <w:softHyphen/>
        <w:t>са так, словно это «Искусство фуги» Баха. Если ты не хо</w:t>
        <w:softHyphen/>
        <w:t xml:space="preserve">чешь, конечно только в духовном отношении, оставаться в старых девах, — всегда слушайся папочку. </w:t>
      </w:r>
      <w:r>
        <w:rPr>
          <w:rFonts w:cs="Verdana" w:ascii="Verdana" w:hAnsi="Verdana"/>
          <w:i/>
          <w:color w:val="000000"/>
          <w:sz w:val="22"/>
        </w:rPr>
        <w:t>(Принимается за еду. Молчаливая враждебность двух женщин выбивает его из колеи, и, хотя он бодрится, голос временами выдает его беспокойство.)</w:t>
      </w:r>
      <w:r>
        <w:rPr>
          <w:rFonts w:cs="Verdana" w:ascii="Verdana" w:hAnsi="Verdana"/>
          <w:color w:val="000000"/>
          <w:sz w:val="22"/>
        </w:rPr>
        <w:t xml:space="preserve"> Знаешь, мой мальчик, в чем твоя беда?.. Ты слишком стараешься угождат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Слава богу, хоть один такой человек нашел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В конечном счете ты превратишься в шоколадный кекс, вроде тех, что любит моя жена. Моя жена — это та, что у меня за спиной, она работает на ударных. Сладко и липко снаружи, а откусишь кусочек </w:t>
      </w:r>
      <w:r>
        <w:rPr>
          <w:rFonts w:cs="Verdana" w:ascii="Verdana" w:hAnsi="Verdana"/>
          <w:i/>
          <w:color w:val="000000"/>
          <w:sz w:val="22"/>
        </w:rPr>
        <w:t>(смакует каждое слово)</w:t>
      </w:r>
      <w:r>
        <w:rPr>
          <w:rFonts w:cs="Verdana" w:ascii="Verdana" w:hAnsi="Verdana"/>
          <w:color w:val="000000"/>
          <w:sz w:val="22"/>
        </w:rPr>
        <w:t xml:space="preserve"> — все пресно, рыхло и противно. </w:t>
      </w:r>
      <w:r>
        <w:rPr>
          <w:rFonts w:cs="Verdana" w:ascii="Verdana" w:hAnsi="Verdana"/>
          <w:i/>
          <w:color w:val="000000"/>
          <w:sz w:val="22"/>
        </w:rPr>
        <w:t>(С подчеркнутой любезностью обращается к Елене.)</w:t>
      </w:r>
      <w:r>
        <w:rPr>
          <w:rFonts w:cs="Verdana" w:ascii="Verdana" w:hAnsi="Verdana"/>
          <w:color w:val="000000"/>
          <w:sz w:val="22"/>
        </w:rPr>
        <w:t xml:space="preserve"> Вам чаю?</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 спасибо.</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с улыбкой наливает ей чашку).</w:t>
      </w:r>
      <w:r>
        <w:rPr>
          <w:rFonts w:cs="Verdana" w:ascii="Verdana" w:hAnsi="Verdana"/>
          <w:color w:val="000000"/>
          <w:sz w:val="22"/>
        </w:rPr>
        <w:t xml:space="preserve"> Таков твой конец, сынок. Очерствеет сердце, помутится разум, ожесточишься.</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берет чашку).</w:t>
      </w:r>
      <w:r>
        <w:rPr>
          <w:rFonts w:cs="Verdana" w:ascii="Verdana" w:hAnsi="Verdana"/>
          <w:color w:val="000000"/>
          <w:sz w:val="22"/>
        </w:rPr>
        <w:t xml:space="preserve"> Спасиб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х уж эти баловни судьбы, наши друзья: паразиты, эмбрионы и, главное, жертвы абули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к Элисон).</w:t>
      </w:r>
      <w:r>
        <w:rPr>
          <w:rFonts w:cs="Verdana" w:ascii="Verdana" w:hAnsi="Verdana"/>
          <w:color w:val="000000"/>
          <w:sz w:val="22"/>
        </w:rPr>
        <w:t xml:space="preserve"> Ты будешь пить чай?</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Сейчас иду.</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Сегодня придумал название для новой песни. Вот та</w:t>
        <w:softHyphen/>
        <w:t>кое: «Кончай, милашка, набиваться, нам все равно не по</w:t>
        <w:softHyphen/>
        <w:t xml:space="preserve">встречаться». </w:t>
      </w:r>
      <w:r>
        <w:rPr>
          <w:rFonts w:cs="Verdana" w:ascii="Verdana" w:hAnsi="Verdana"/>
          <w:i/>
          <w:color w:val="000000"/>
          <w:sz w:val="22"/>
        </w:rPr>
        <w:t>(Вдруг обращается к Элисон.)</w:t>
      </w:r>
      <w:r>
        <w:rPr>
          <w:rFonts w:cs="Verdana" w:ascii="Verdana" w:hAnsi="Verdana"/>
          <w:color w:val="000000"/>
          <w:sz w:val="22"/>
        </w:rPr>
        <w:t xml:space="preserve"> Неплох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чень неплох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Я знал, что тебе понравится. Если вставить туда еще что-нибудь религиозное, то получится просто шлягер. </w:t>
      </w:r>
      <w:r>
        <w:rPr>
          <w:rFonts w:cs="Verdana" w:ascii="Verdana" w:hAnsi="Verdana"/>
          <w:i/>
          <w:color w:val="000000"/>
          <w:sz w:val="22"/>
        </w:rPr>
        <w:t>(Еле</w:t>
        <w:softHyphen/>
        <w:t>не.)</w:t>
      </w:r>
      <w:r>
        <w:rPr>
          <w:rFonts w:cs="Verdana" w:ascii="Verdana" w:hAnsi="Verdana"/>
          <w:color w:val="000000"/>
          <w:sz w:val="22"/>
        </w:rPr>
        <w:t xml:space="preserve"> А ваше мнение? Мне кажется, вы могли бы мне помоч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лена не отвеч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Чтобы не мучить вас, я прочту слова. Примерно та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Мне надоело драть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Я не могу люби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Давайте развлекать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Давайте только пить.</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В эпоху электроники</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Довольно бунтарей,</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Купите что хотите,</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Купите поскоре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Я упакую с радостью</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И сердце и мозг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Была бы только надобность —</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Купи,купи, купи!</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Оставьте нас в покое,</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Нам нечего тужить,</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Давайте развлекаться,</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Давайте больше пи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Ну, как?</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Старина, это прекрас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Да, совсем забыл вам сказать. Вчера, пока я торго</w:t>
        <w:softHyphen/>
        <w:t xml:space="preserve">вал, я сочинил стихи. Послушайте, если вам интересно, а это должно быть интересно. </w:t>
      </w:r>
      <w:r>
        <w:rPr>
          <w:rFonts w:cs="Verdana" w:ascii="Verdana" w:hAnsi="Verdana"/>
          <w:i/>
          <w:color w:val="000000"/>
          <w:sz w:val="22"/>
        </w:rPr>
        <w:t>(Елене.)</w:t>
      </w:r>
      <w:r>
        <w:rPr>
          <w:rFonts w:cs="Verdana" w:ascii="Verdana" w:hAnsi="Verdana"/>
          <w:color w:val="000000"/>
          <w:sz w:val="22"/>
        </w:rPr>
        <w:t xml:space="preserve"> У вас мои стихи должны вызвать особый отклик. Это, изволите видеть, смесь бого</w:t>
        <w:softHyphen/>
        <w:t>словия Данте с пустословием Элиота. Начинается так: «Хотя в Камбодже нет химчистк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А как они называют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ротухший пруд». Сам я как бы камень, брошенный в этот пруд.</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А хорошо бы тебя в него бросит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к Джимми).</w:t>
      </w:r>
      <w:r>
        <w:rPr>
          <w:rFonts w:cs="Verdana" w:ascii="Verdana" w:hAnsi="Verdana"/>
          <w:color w:val="000000"/>
          <w:sz w:val="22"/>
        </w:rPr>
        <w:t xml:space="preserve"> Почему вы так стараетесь быть неприятны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поворачивается к ней, очень довольный, что она так легко попалась на приманку.</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даже еще не разошелся как следу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Что вы сказал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очему нужно обязательно обижать людей?</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По-вашему, это значит обижать? Вам кажется, что я кого-то обижаю? Вы меня еще не знаете. </w:t>
      </w:r>
      <w:r>
        <w:rPr>
          <w:rFonts w:cs="Verdana" w:ascii="Verdana" w:hAnsi="Verdana"/>
          <w:i/>
          <w:color w:val="000000"/>
          <w:sz w:val="22"/>
        </w:rPr>
        <w:t>(К Элисон.)</w:t>
      </w:r>
      <w:r>
        <w:rPr>
          <w:rFonts w:cs="Verdana" w:ascii="Verdana" w:hAnsi="Verdana"/>
          <w:color w:val="000000"/>
          <w:sz w:val="22"/>
        </w:rPr>
        <w:t xml:space="preserve"> Не знает, правд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Мне кажется, что вы очень надоедливый молодой челове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ороткая 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в восторге, оглушительно смеется).</w:t>
      </w:r>
      <w:r>
        <w:rPr>
          <w:rFonts w:cs="Verdana" w:ascii="Verdana" w:hAnsi="Verdana"/>
          <w:color w:val="000000"/>
          <w:sz w:val="22"/>
        </w:rPr>
        <w:t xml:space="preserve"> Господи! Вот они, друзья моей жены! Будьте добры, передайте этой леди Брэкнелл сэндвич с огурцом! </w:t>
      </w:r>
      <w:r>
        <w:rPr>
          <w:rFonts w:cs="Verdana" w:ascii="Verdana" w:hAnsi="Verdana"/>
          <w:i/>
          <w:color w:val="000000"/>
          <w:sz w:val="22"/>
        </w:rPr>
        <w:t>(Вновь принимается за еду, но приготовления Элисон уже не могут оставаться без вни</w:t>
        <w:softHyphen/>
        <w:t>мания, и Джимми мельком взглядывает на нее.)</w:t>
      </w:r>
      <w:r>
        <w:rPr>
          <w:rFonts w:cs="Verdana" w:ascii="Verdana" w:hAnsi="Verdana"/>
          <w:color w:val="000000"/>
          <w:sz w:val="22"/>
        </w:rPr>
        <w:t xml:space="preserve"> Собираешься куда-т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Вот имен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 воскресенье вечером? Куда же можно пойти в вос</w:t>
        <w:softHyphen/>
        <w:t>кресенье вечером?</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Я иду с Еленой. </w:t>
      </w:r>
      <w:r>
        <w:rPr>
          <w:rFonts w:cs="Verdana" w:ascii="Verdana" w:hAnsi="Verdana"/>
          <w:i/>
          <w:color w:val="000000"/>
          <w:sz w:val="22"/>
        </w:rPr>
        <w:t>(Встает.)</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Это не пункт назначения, а повод для огорчени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подходит к столу и садится в центр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Я не спрашиваю, с кем и зачем, я спрашиваю — куда ты собираешься?</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твердо).</w:t>
      </w:r>
      <w:r>
        <w:rPr>
          <w:rFonts w:cs="Verdana" w:ascii="Verdana" w:hAnsi="Verdana"/>
          <w:color w:val="000000"/>
          <w:sz w:val="22"/>
        </w:rPr>
        <w:t xml:space="preserve"> Она собирается в церков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ожидал заговора, лжи, но сейчас он так же искрен</w:t>
        <w:softHyphen/>
        <w:t>не удивлен, как Клифф несколько минут назад.</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Куд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олча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Ты что, сошла с ума, или как это понять? </w:t>
      </w:r>
      <w:r>
        <w:rPr>
          <w:rFonts w:cs="Verdana" w:ascii="Verdana" w:hAnsi="Verdana"/>
          <w:i/>
          <w:color w:val="000000"/>
          <w:sz w:val="22"/>
        </w:rPr>
        <w:t>(Елене.)</w:t>
      </w:r>
      <w:r>
        <w:rPr>
          <w:rFonts w:cs="Verdana" w:ascii="Verdana" w:hAnsi="Verdana"/>
          <w:color w:val="000000"/>
          <w:sz w:val="22"/>
        </w:rPr>
        <w:t xml:space="preserve"> Вы на</w:t>
        <w:softHyphen/>
        <w:t xml:space="preserve">мерены подчинить ее своей власти? Так вот до чего дошло, и ты так легко поддаешься? </w:t>
      </w:r>
      <w:r>
        <w:rPr>
          <w:rFonts w:cs="Verdana" w:ascii="Verdana" w:hAnsi="Verdana"/>
          <w:i/>
          <w:color w:val="000000"/>
          <w:sz w:val="22"/>
        </w:rPr>
        <w:t>(С яростью.)</w:t>
      </w:r>
      <w:r>
        <w:rPr>
          <w:rFonts w:cs="Verdana" w:ascii="Verdana" w:hAnsi="Verdana"/>
          <w:color w:val="000000"/>
          <w:sz w:val="22"/>
        </w:rPr>
        <w:t xml:space="preserve"> Когда я думаю о том, что пришлось вынести ради того, чтобы вырвать тебя из...</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предвидя нападение, переходит к отчаянной обороне)</w:t>
      </w:r>
      <w:r>
        <w:rPr>
          <w:rFonts w:cs="Verdana" w:ascii="Verdana" w:hAnsi="Verdana"/>
          <w:color w:val="000000"/>
          <w:sz w:val="22"/>
        </w:rPr>
        <w:t>. Да, да, все знают, что ты сделал для меня! Ты вырвал меня из гнусных лап моих родственников и друзей! Если бы ты не явился на своем белом коне и не увез меня, я бы до сих пор прозябала с ними!</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Истерическая нота в ее голосе возвращает Джимми уверенность в своих силах.</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спышка гнева гаснет и переходит в ровное ожесточение.</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совершенно спокойно).</w:t>
      </w:r>
      <w:r>
        <w:rPr>
          <w:rFonts w:cs="Verdana" w:ascii="Verdana" w:hAnsi="Verdana"/>
          <w:color w:val="000000"/>
          <w:sz w:val="22"/>
        </w:rPr>
        <w:t xml:space="preserve"> Как это ни смешно, но я дей</w:t>
        <w:softHyphen/>
        <w:t>ствительно явился на белом коне или — почти на белом. Мамаша держала дочку под запором в девятикомнатном зам</w:t>
        <w:softHyphen/>
        <w:t>ке. Чего только не сделает почтенная мамаша в святой борь</w:t>
        <w:softHyphen/>
        <w:t>бе с таким разбойником, как я. Мы с этой мамашей только взглянули друг на друга, и эпоха рыцарского благородства канула в вечность. Я знал, что ради спасения своей невин</w:t>
        <w:softHyphen/>
        <w:t xml:space="preserve">ной голубицы она не остановится ни перед обманом, ни перед ложью или шантажом. В страхе передо мной, молодым парнем без средств, без твердой почвы под ногами и даже без особой наружности, она взревела, как носорог. Такой рев был способен заставить любого самца побледнеть от страха и дать обет безбрачия. Но даже я недооценил ее силы. С виду мамочка несколько раскормлена и неповоротлива, но не дай вам бог обмануться на ее счет. Под своей жировой оболочкой она закована в броню... </w:t>
      </w:r>
      <w:r>
        <w:rPr>
          <w:rFonts w:cs="Verdana" w:ascii="Verdana" w:hAnsi="Verdana"/>
          <w:i/>
          <w:color w:val="000000"/>
          <w:sz w:val="22"/>
        </w:rPr>
        <w:t>(Лихорадочно ищет, чем бы пронять Елену.)</w:t>
      </w:r>
      <w:r>
        <w:rPr>
          <w:rFonts w:cs="Verdana" w:ascii="Verdana" w:hAnsi="Verdana"/>
          <w:color w:val="000000"/>
          <w:sz w:val="22"/>
        </w:rPr>
        <w:t xml:space="preserve"> Она вульгарна, как ночь в бомбейском бардаке. И жестока, словно матросский кулак. А сейчас она, навер</w:t>
        <w:softHyphen/>
        <w:t>ное, сидит в этой канистре и подслушивает каждое мое сло</w:t>
        <w:softHyphen/>
        <w:t xml:space="preserve">во. </w:t>
      </w:r>
      <w:r>
        <w:rPr>
          <w:rFonts w:cs="Verdana" w:ascii="Verdana" w:hAnsi="Verdana"/>
          <w:i/>
          <w:color w:val="000000"/>
          <w:sz w:val="22"/>
        </w:rPr>
        <w:t>(Стучит ногой по канистре.)</w:t>
      </w:r>
      <w:r>
        <w:rPr>
          <w:rFonts w:cs="Verdana" w:ascii="Verdana" w:hAnsi="Verdana"/>
          <w:color w:val="000000"/>
          <w:sz w:val="22"/>
        </w:rPr>
        <w:t xml:space="preserve"> Ты слышишь меня, мама? </w:t>
      </w:r>
      <w:r>
        <w:rPr>
          <w:rFonts w:cs="Verdana" w:ascii="Verdana" w:hAnsi="Verdana"/>
          <w:i/>
          <w:color w:val="000000"/>
          <w:sz w:val="22"/>
        </w:rPr>
        <w:t>(Садится на канистру и барабанит по ней.)</w:t>
      </w:r>
      <w:r>
        <w:rPr>
          <w:rFonts w:cs="Verdana" w:ascii="Verdana" w:hAnsi="Verdana"/>
          <w:color w:val="000000"/>
          <w:sz w:val="22"/>
        </w:rPr>
        <w:t xml:space="preserve"> Теперь не вы</w:t>
        <w:softHyphen/>
        <w:t>скочит. Вот пример ее тактики. Вы, наверное, заметили, что я ношу длинные волосы. Если моя жена честный чело</w:t>
        <w:softHyphen/>
        <w:t>век, если ей небезразлична истина, она подтвердит, что моя прическа не является выражением темных и дурных наклонностей, а ношу я так волосы потому, что, во-первых, можно найти лучшее применение двум монетам, чем выбро</w:t>
        <w:softHyphen/>
        <w:t>сить их на стрижку, и, во-вторых, так мне больше нравится. Но это простое и невинное объяснение не удовлетворило ее мамашу. Она наняла сыщиков, чтобы собрать материал, под</w:t>
        <w:softHyphen/>
        <w:t>ходящий для «Всемирного обозрения». И все ради того, что</w:t>
        <w:softHyphen/>
        <w:t>бы я не увез ее дочку на своей старой кляче, покрытой по</w:t>
        <w:softHyphen/>
        <w:t xml:space="preserve">поной из развенчанных идей. А кобылка была уже не та, что прежде. Меня она еще кое-как возила, но твой вес </w:t>
      </w:r>
      <w:r>
        <w:rPr>
          <w:rFonts w:cs="Verdana" w:ascii="Verdana" w:hAnsi="Verdana"/>
          <w:i/>
          <w:color w:val="000000"/>
          <w:sz w:val="22"/>
        </w:rPr>
        <w:t>(к Элисон)</w:t>
      </w:r>
      <w:r>
        <w:rPr>
          <w:rFonts w:cs="Verdana" w:ascii="Verdana" w:hAnsi="Verdana"/>
          <w:color w:val="000000"/>
          <w:sz w:val="22"/>
        </w:rPr>
        <w:t xml:space="preserve"> был сверх ее сил. И она грохнулась замертво по дорог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мирно).</w:t>
      </w:r>
      <w:r>
        <w:rPr>
          <w:rFonts w:cs="Verdana" w:ascii="Verdana" w:hAnsi="Verdana"/>
          <w:color w:val="000000"/>
          <w:sz w:val="22"/>
        </w:rPr>
        <w:t xml:space="preserve"> Давай не будем скандалить, дружище, это не приведет к добру.</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почему и не поскандалить, раз это единственное, на что я способен?</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жимми, мальчик мой...</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к Элисон).</w:t>
      </w:r>
      <w:r>
        <w:rPr>
          <w:rFonts w:cs="Verdana" w:ascii="Verdana" w:hAnsi="Verdana"/>
          <w:color w:val="000000"/>
          <w:sz w:val="22"/>
        </w:rPr>
        <w:t xml:space="preserve"> И ты позволила этой кликушествующей потаскушке завладеть тобой? Она тебя уже совсем вернула в старую вер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ожалуйста, не безобразничайте! Вы не имеете права так говорить о ее матер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способный теперь на все).</w:t>
      </w:r>
      <w:r>
        <w:rPr>
          <w:rFonts w:cs="Verdana" w:ascii="Verdana" w:hAnsi="Verdana"/>
          <w:color w:val="000000"/>
          <w:sz w:val="22"/>
        </w:rPr>
        <w:t xml:space="preserve"> У меня есть любые права. Пусть она сдохнет, старая шлюха! </w:t>
      </w:r>
      <w:r>
        <w:rPr>
          <w:rFonts w:cs="Verdana" w:ascii="Verdana" w:hAnsi="Verdana"/>
          <w:i/>
          <w:color w:val="000000"/>
          <w:sz w:val="22"/>
        </w:rPr>
        <w:t>(К Элисон).</w:t>
      </w:r>
      <w:r>
        <w:rPr>
          <w:rFonts w:cs="Verdana" w:ascii="Verdana" w:hAnsi="Verdana"/>
          <w:color w:val="000000"/>
          <w:sz w:val="22"/>
        </w:rPr>
        <w:t xml:space="preserve"> Я что-нибудь не так говорю?</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и Елена напряженно смотрят на Элисон, но та уставилась в тарелк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Я говорю, что она старая шлюха и ей давно пора сдохнуть! Что с тобой? Почему ты не бросилась на ее защит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быстро встает и берет его за рук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жимми, перестан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грубо отталкивает его, и он беспомощно опускается в кресло, понуро подпирает щеку рук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Если бы такое сказали в мой адрес, она бы тоже отключилась — и промолчала. Повторяю: ей пора сдохнуть. </w:t>
      </w:r>
      <w:r>
        <w:rPr>
          <w:rFonts w:cs="Verdana" w:ascii="Verdana" w:hAnsi="Verdana"/>
          <w:i/>
          <w:color w:val="000000"/>
          <w:sz w:val="22"/>
        </w:rPr>
        <w:t>(Готовится к новой атаке и собирает силы для решитель</w:t>
        <w:softHyphen/>
        <w:t>ного удара.)</w:t>
      </w:r>
      <w:r>
        <w:rPr>
          <w:rFonts w:cs="Verdana" w:ascii="Verdana" w:hAnsi="Verdana"/>
          <w:color w:val="000000"/>
          <w:sz w:val="22"/>
        </w:rPr>
        <w:t xml:space="preserve"> Червям, которые за нее примутся, пора гото</w:t>
        <w:softHyphen/>
        <w:t>вить приправу! Какое объедение вас ожидает, милые чер</w:t>
        <w:softHyphen/>
        <w:t xml:space="preserve">вячки! Мамаша Элисон направляется к вам! </w:t>
      </w:r>
      <w:r>
        <w:rPr>
          <w:rFonts w:cs="Verdana" w:ascii="Verdana" w:hAnsi="Verdana"/>
          <w:i/>
          <w:color w:val="000000"/>
          <w:sz w:val="22"/>
        </w:rPr>
        <w:t>(Старается говорить в шутливо-декламационном тоне).</w:t>
      </w:r>
      <w:r>
        <w:rPr>
          <w:rFonts w:cs="Verdana" w:ascii="Verdana" w:hAnsi="Verdana"/>
          <w:color w:val="000000"/>
          <w:sz w:val="22"/>
        </w:rPr>
        <w:t xml:space="preserve"> Она сойдет в мо</w:t>
        <w:softHyphen/>
        <w:t>гилу, друзья мои, в сопровождении кортежа червей, рас</w:t>
        <w:softHyphen/>
        <w:t xml:space="preserve">строивших после нее свои желудки и жаждущих их очистить и тоже попасть в чистилище. </w:t>
      </w:r>
      <w:r>
        <w:rPr>
          <w:rFonts w:cs="Verdana" w:ascii="Verdana" w:hAnsi="Verdana"/>
          <w:i/>
          <w:color w:val="000000"/>
          <w:sz w:val="22"/>
        </w:rPr>
        <w:t>(Улыбается, глядя на Элисон.)</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еще держится. Клифф по-прежнему смотрит в сто</w:t>
        <w:softHyphen/>
        <w:t>рону — одна Елена глядит на Джим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Елене.)</w:t>
      </w:r>
      <w:r>
        <w:rPr>
          <w:rFonts w:cs="Verdana" w:ascii="Verdana" w:hAnsi="Verdana"/>
          <w:color w:val="000000"/>
          <w:sz w:val="22"/>
        </w:rPr>
        <w:t xml:space="preserve"> Вам нехорош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Меня тошнит. И жалко вас и против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чувствуя, что задел Елену, бросает на нее рассе</w:t>
        <w:softHyphen/>
        <w:t>янный взгляд.</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Когда-нибудь я наплюю на торговлю в киоске и на</w:t>
        <w:softHyphen/>
        <w:t xml:space="preserve">пишу про всех нас книгу. Она вся тут </w:t>
      </w:r>
      <w:r>
        <w:rPr>
          <w:rFonts w:cs="Verdana" w:ascii="Verdana" w:hAnsi="Verdana"/>
          <w:i/>
          <w:color w:val="000000"/>
          <w:sz w:val="22"/>
        </w:rPr>
        <w:t>(стучит пальцем по лбу).</w:t>
      </w:r>
      <w:r>
        <w:rPr>
          <w:rFonts w:cs="Verdana" w:ascii="Verdana" w:hAnsi="Verdana"/>
          <w:color w:val="000000"/>
          <w:sz w:val="22"/>
        </w:rPr>
        <w:t xml:space="preserve"> Огненными буквами горит. Ее не будут бормотать под нос, собирая ромашки с тетушкой Вордсворт. Она будет воспалять мозг и кровь. Это будет моя кров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пытаясь спокойно урезонить его).</w:t>
      </w:r>
      <w:r>
        <w:rPr>
          <w:rFonts w:cs="Verdana" w:ascii="Verdana" w:hAnsi="Verdana"/>
          <w:color w:val="000000"/>
          <w:sz w:val="22"/>
        </w:rPr>
        <w:t xml:space="preserve"> Она и сказала-то всего-навсего, что хочет пойти со мной в церковь. Почему же такая бурная реакци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 понимаете? Очевидно, вы не так умны, как я думал.</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Вы считаете, против вас целый св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не глядя на них).</w:t>
      </w:r>
      <w:r>
        <w:rPr>
          <w:rFonts w:cs="Verdana" w:ascii="Verdana" w:hAnsi="Verdana"/>
          <w:color w:val="000000"/>
          <w:sz w:val="22"/>
        </w:rPr>
        <w:t xml:space="preserve"> Не отнимай у него его мучений, без них он погибн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удивленно смотрит на нее, потом обращается к Елене. Очередь Элисон еще прид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Мне кажется, ваша труппа дала последний спектакль в суббот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 вер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Уже восемь дней назад.</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Элисон просила меня остать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И что вы теперь замышляет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е пора ли вам оставить амплуа отрицательного героя?</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к Элисон).</w:t>
      </w:r>
      <w:r>
        <w:rPr>
          <w:rFonts w:cs="Verdana" w:ascii="Verdana" w:hAnsi="Verdana"/>
          <w:color w:val="000000"/>
          <w:sz w:val="22"/>
        </w:rPr>
        <w:t xml:space="preserve"> Ты же не веришь в эту чушь. Впрочем, ты... вообще ни во что не веришь. Ты просто хочешь мне отомстить. Почему, почему ты так поддаешься ее влиянию?</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не выдержав, срывается).</w:t>
      </w:r>
      <w:r>
        <w:rPr>
          <w:rFonts w:cs="Verdana" w:ascii="Verdana" w:hAnsi="Verdana"/>
          <w:color w:val="000000"/>
          <w:sz w:val="22"/>
        </w:rPr>
        <w:t xml:space="preserve"> Почему, почему, почему! </w:t>
      </w:r>
      <w:r>
        <w:rPr>
          <w:rFonts w:cs="Verdana" w:ascii="Verdana" w:hAnsi="Verdana"/>
          <w:i/>
          <w:color w:val="000000"/>
          <w:sz w:val="22"/>
        </w:rPr>
        <w:t>(Закрывает руками уши.)</w:t>
      </w:r>
      <w:r>
        <w:rPr>
          <w:rFonts w:cs="Verdana" w:ascii="Verdana" w:hAnsi="Verdana"/>
          <w:color w:val="000000"/>
          <w:sz w:val="22"/>
        </w:rPr>
        <w:t xml:space="preserve"> От этого слова у меня раскалывается голов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Пока ты здесь, я вынужден употреблять это слово. </w:t>
      </w:r>
      <w:r>
        <w:rPr>
          <w:rFonts w:cs="Verdana" w:ascii="Verdana" w:hAnsi="Verdana"/>
          <w:i/>
          <w:color w:val="000000"/>
          <w:sz w:val="22"/>
        </w:rPr>
        <w:t>(Подходит к креслу и садится на спинку. Обращается к Елене, сидящей к нему спиной.)</w:t>
      </w:r>
      <w:r>
        <w:rPr>
          <w:rFonts w:cs="Verdana" w:ascii="Verdana" w:hAnsi="Verdana"/>
          <w:color w:val="000000"/>
          <w:sz w:val="22"/>
        </w:rPr>
        <w:t xml:space="preserve"> Последний раз она была в церкви, когда выходила за меня замуж. Удивительно, прав</w:t>
        <w:softHyphen/>
        <w:t xml:space="preserve">да? И то исключительно по необходимости. Видите ли, мы торопились. </w:t>
      </w:r>
      <w:r>
        <w:rPr>
          <w:rFonts w:cs="Verdana" w:ascii="Verdana" w:hAnsi="Verdana"/>
          <w:i/>
          <w:color w:val="000000"/>
          <w:sz w:val="22"/>
        </w:rPr>
        <w:t>(Усматривает в своих словах комическую сто</w:t>
        <w:softHyphen/>
        <w:t>рону и разражается смехом.)</w:t>
      </w:r>
      <w:r>
        <w:rPr>
          <w:rFonts w:cs="Verdana" w:ascii="Verdana" w:hAnsi="Verdana"/>
          <w:color w:val="000000"/>
          <w:sz w:val="22"/>
        </w:rPr>
        <w:t xml:space="preserve"> Мы очень торопились сунуть голову в эту петлю. Все местные власти были друзьями на</w:t>
        <w:softHyphen/>
        <w:t>шего папаши, и мы знали, что наши планы ему моментально выдадут. Поэтому пришлось искать священника, который в худшем случае знал бы папашу только понаслышке. Но мы напрасно старались. Когда мы с шафером, с каким-то парнем, которого я утром встретил в пивной, прибыли, па</w:t>
        <w:softHyphen/>
        <w:t>паша с мамашей уже были в церкви. Они узнали в самый последний момент и явились посмотреть на казнь. Ну, а я смотрел на них. За завтраком я накачался пивом, и в голове у меня шумело. Мамаша тушей громоздилась на скамье — благородная носорожица, которую наконец подстрелили. Па</w:t>
        <w:softHyphen/>
        <w:t xml:space="preserve">паша, подтянутый и бесстрастный, сидел рядом, вспоминая золотые дни в обществе индийских принцев и недоумевая, как он умудрился оставить дома свой хлыст. Кроме них, в церкви никого не было — только они и я. </w:t>
      </w:r>
      <w:r>
        <w:rPr>
          <w:rFonts w:cs="Verdana" w:ascii="Verdana" w:hAnsi="Verdana"/>
          <w:i/>
          <w:color w:val="000000"/>
          <w:sz w:val="22"/>
        </w:rPr>
        <w:t>(Резко обрывает вос</w:t>
        <w:softHyphen/>
        <w:t>поминания.)</w:t>
      </w:r>
      <w:r>
        <w:rPr>
          <w:rFonts w:cs="Verdana" w:ascii="Verdana" w:hAnsi="Verdana"/>
          <w:color w:val="000000"/>
          <w:sz w:val="22"/>
        </w:rPr>
        <w:t xml:space="preserve"> Плохо помню, что произошло потом. Наверное, нас обвенчали. Мне кажется, я блевал в ризнице. </w:t>
      </w:r>
      <w:r>
        <w:rPr>
          <w:rFonts w:cs="Verdana" w:ascii="Verdana" w:hAnsi="Verdana"/>
          <w:i/>
          <w:color w:val="000000"/>
          <w:sz w:val="22"/>
        </w:rPr>
        <w:t>(К Элисон.)</w:t>
      </w:r>
      <w:r>
        <w:rPr>
          <w:rFonts w:cs="Verdana" w:ascii="Verdana" w:hAnsi="Verdana"/>
          <w:color w:val="000000"/>
          <w:sz w:val="22"/>
        </w:rPr>
        <w:t xml:space="preserve"> Ты не помниш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Вы все сказал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чуяв запах крови, Джимми с веселой уверенностью при</w:t>
        <w:softHyphen/>
        <w:t>нимается за Элисо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И ты позволишь, чтобы эта праведница в платье от Диора распоряжалась тобой? Я в двух словах открою тебе истину. </w:t>
      </w:r>
      <w:r>
        <w:rPr>
          <w:rFonts w:cs="Verdana" w:ascii="Verdana" w:hAnsi="Verdana"/>
          <w:i/>
          <w:color w:val="000000"/>
          <w:sz w:val="22"/>
        </w:rPr>
        <w:t>(Отчеканивая каждое слово.)</w:t>
      </w:r>
      <w:r>
        <w:rPr>
          <w:rFonts w:cs="Verdana" w:ascii="Verdana" w:hAnsi="Verdana"/>
          <w:color w:val="000000"/>
          <w:sz w:val="22"/>
        </w:rPr>
        <w:t xml:space="preserve"> Она — корова. Я не вижу в этом особой беды, но, кажется, она требует покло</w:t>
        <w:softHyphen/>
        <w:t>нения себе, как священной коров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ы зарвался, Джимми. Прекрат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 пусть его говорит.</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Клиффу).</w:t>
      </w:r>
      <w:r>
        <w:rPr>
          <w:rFonts w:cs="Verdana" w:ascii="Verdana" w:hAnsi="Verdana"/>
          <w:color w:val="000000"/>
          <w:sz w:val="22"/>
        </w:rPr>
        <w:t xml:space="preserve"> Вижу, и ты в скором времени станешь на ее сторону. А почему бы и нет! Елена — человек надежный, не прогадаешь, она у нас специалист по новой экономике — сверхъестественной. А суть ее проста — платежи и штрафы. </w:t>
      </w:r>
      <w:r>
        <w:rPr>
          <w:rFonts w:cs="Verdana" w:ascii="Verdana" w:hAnsi="Verdana"/>
          <w:i/>
          <w:color w:val="000000"/>
          <w:sz w:val="22"/>
        </w:rPr>
        <w:t>(Встает.)</w:t>
      </w:r>
      <w:r>
        <w:rPr>
          <w:rFonts w:cs="Verdana" w:ascii="Verdana" w:hAnsi="Verdana"/>
          <w:color w:val="000000"/>
          <w:sz w:val="22"/>
        </w:rPr>
        <w:t xml:space="preserve"> Она из тех прорицателей, что распространяют слу</w:t>
        <w:softHyphen/>
        <w:t xml:space="preserve">хи о перераспределении власти. </w:t>
      </w:r>
      <w:r>
        <w:rPr>
          <w:rFonts w:cs="Verdana" w:ascii="Verdana" w:hAnsi="Verdana"/>
          <w:i/>
          <w:color w:val="000000"/>
          <w:sz w:val="22"/>
        </w:rPr>
        <w:t>(Его воображение убыстряет бег, и слова льются потоком.)</w:t>
      </w:r>
      <w:r>
        <w:rPr>
          <w:rFonts w:cs="Verdana" w:ascii="Verdana" w:hAnsi="Verdana"/>
          <w:color w:val="000000"/>
          <w:sz w:val="22"/>
        </w:rPr>
        <w:t xml:space="preserve"> Прогресс и Разум — старая фирма распродается. Сматывайся, пока не поздно. Зато ак</w:t>
        <w:softHyphen/>
        <w:t xml:space="preserve">ции всякого старья растут и растут. </w:t>
      </w:r>
      <w:r>
        <w:rPr>
          <w:rFonts w:cs="Verdana" w:ascii="Verdana" w:hAnsi="Verdana"/>
          <w:i/>
          <w:color w:val="000000"/>
          <w:sz w:val="22"/>
        </w:rPr>
        <w:t>(Идет влево.)</w:t>
      </w:r>
      <w:r>
        <w:rPr>
          <w:rFonts w:cs="Verdana" w:ascii="Verdana" w:hAnsi="Verdana"/>
          <w:color w:val="000000"/>
          <w:sz w:val="22"/>
        </w:rPr>
        <w:t xml:space="preserve"> Намеча</w:t>
        <w:softHyphen/>
        <w:t>ются коренные перемены. Новый состав дирекции, до кото</w:t>
        <w:softHyphen/>
        <w:t>рой наконец дошло, что дивиденды выгодны, и которая позабо</w:t>
        <w:softHyphen/>
        <w:t xml:space="preserve">тится, чтобы они попали в руки умным людям. </w:t>
      </w:r>
      <w:r>
        <w:rPr>
          <w:rFonts w:cs="Verdana" w:ascii="Verdana" w:hAnsi="Verdana"/>
          <w:i/>
          <w:color w:val="000000"/>
          <w:sz w:val="22"/>
        </w:rPr>
        <w:t>(Поворачи</w:t>
        <w:softHyphen/>
        <w:t>вается к ним лицом.)</w:t>
      </w:r>
      <w:r>
        <w:rPr>
          <w:rFonts w:cs="Verdana" w:ascii="Verdana" w:hAnsi="Verdana"/>
          <w:color w:val="000000"/>
          <w:sz w:val="22"/>
        </w:rPr>
        <w:t xml:space="preserve"> Продавайте все, что успели накопить. На все есть спрос. </w:t>
      </w:r>
      <w:r>
        <w:rPr>
          <w:rFonts w:cs="Verdana" w:ascii="Verdana" w:hAnsi="Verdana"/>
          <w:i/>
          <w:color w:val="000000"/>
          <w:sz w:val="22"/>
        </w:rPr>
        <w:t>(Идет к столу.)</w:t>
      </w:r>
      <w:r>
        <w:rPr>
          <w:rFonts w:cs="Verdana" w:ascii="Verdana" w:hAnsi="Verdana"/>
          <w:color w:val="000000"/>
          <w:sz w:val="22"/>
        </w:rPr>
        <w:t xml:space="preserve"> Близится большой крах, вам не уцелеть — так становитесь на твердую почву вместе с Еленой и ее друзьями, пока еще можно. Ведь времени осталось немного. Грядущий мир будет отделан золотом. Это будет великая победа, и плоды ее будут целиком принадле</w:t>
        <w:softHyphen/>
        <w:t xml:space="preserve">жать вам. </w:t>
      </w:r>
      <w:r>
        <w:rPr>
          <w:rFonts w:cs="Verdana" w:ascii="Verdana" w:hAnsi="Verdana"/>
          <w:i/>
          <w:color w:val="000000"/>
          <w:sz w:val="22"/>
        </w:rPr>
        <w:t>(Идет вокруг стола, назад к своему креслу спра</w:t>
        <w:softHyphen/>
        <w:t>ва.)</w:t>
      </w:r>
      <w:r>
        <w:rPr>
          <w:rFonts w:cs="Verdana" w:ascii="Verdana" w:hAnsi="Verdana"/>
          <w:color w:val="000000"/>
          <w:sz w:val="22"/>
        </w:rPr>
        <w:t xml:space="preserve"> Я хорошо знаю Елену и вообще этот тип людей. В сущ</w:t>
        <w:softHyphen/>
        <w:t>ности говоря, они везде, через них не пробиться. Это роман</w:t>
        <w:softHyphen/>
        <w:t>тическая порода. Они помешаны на прошлом. Для них самое светлое в истории — это Темные века. Она, например, дав</w:t>
        <w:softHyphen/>
        <w:t>ным-давно удалилась в свой комфортабельный духовный мир и плюет на все уродства двадцатого века. Она даже предпо</w:t>
        <w:softHyphen/>
        <w:t>читает лишиться всех преимуществ, за которые мы боролись веками, и поселиться в патетическом шалаше в глубине са</w:t>
        <w:softHyphen/>
        <w:t xml:space="preserve">дика, дабы освободить свою душу от чувства вины. Нашу Елену сотрясает лихорадка исступления. </w:t>
      </w:r>
      <w:r>
        <w:rPr>
          <w:rFonts w:cs="Verdana" w:ascii="Verdana" w:hAnsi="Verdana"/>
          <w:i/>
          <w:color w:val="000000"/>
          <w:sz w:val="22"/>
        </w:rPr>
        <w:t>(Наклоняется к ней через стол.)</w:t>
      </w:r>
      <w:r>
        <w:rPr>
          <w:rFonts w:cs="Verdana" w:ascii="Verdana" w:hAnsi="Verdana"/>
          <w:color w:val="000000"/>
          <w:sz w:val="22"/>
        </w:rPr>
        <w:t xml:space="preserve"> Правд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Жаль, что вы так далеко от меня. Получили бы по физиономи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Глядят друг на друга через стол. Джимми медленно идет мимо Клиффа к не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С самого моего приезда вы без конца хамит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Елена, вы видели, как умирают люд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хочет вста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Нет, не двигайтес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остается сидеть и смотрит на него снизу вверх.</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Вам не к лицу резкие движения.</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ледяным тоном).</w:t>
      </w:r>
      <w:r>
        <w:rPr>
          <w:rFonts w:cs="Verdana" w:ascii="Verdana" w:hAnsi="Verdana"/>
          <w:color w:val="000000"/>
          <w:sz w:val="22"/>
        </w:rPr>
        <w:t xml:space="preserve"> Если вы подойдете ближе, вы обяза</w:t>
        <w:softHyphen/>
        <w:t>тельно получите по физиономии!</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смотрит на нее сверху вниз, улыбается).</w:t>
      </w:r>
      <w:r>
        <w:rPr>
          <w:rFonts w:cs="Verdana" w:ascii="Verdana" w:hAnsi="Verdana"/>
          <w:color w:val="000000"/>
          <w:sz w:val="22"/>
        </w:rPr>
        <w:t xml:space="preserve"> Вы, я по</w:t>
        <w:softHyphen/>
        <w:t>лагаю, не заблуждаетесь на мой счет и не принимаете меня за джентльмен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У меня нет ровно никаких оснований для этого.</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приближая свое лицо почти вплотную к ней).</w:t>
      </w:r>
      <w:r>
        <w:rPr>
          <w:rFonts w:cs="Verdana" w:ascii="Verdana" w:hAnsi="Verdana"/>
          <w:color w:val="000000"/>
          <w:sz w:val="22"/>
        </w:rPr>
        <w:t xml:space="preserve"> Я еще в школе плевал на то, что мальчикам нельзя обижать дево</w:t>
        <w:softHyphen/>
        <w:t xml:space="preserve">чек. </w:t>
      </w:r>
      <w:r>
        <w:rPr>
          <w:rFonts w:cs="Verdana" w:ascii="Verdana" w:hAnsi="Verdana"/>
          <w:i/>
          <w:color w:val="000000"/>
          <w:sz w:val="22"/>
        </w:rPr>
        <w:t>(Мягко.)</w:t>
      </w:r>
      <w:r>
        <w:rPr>
          <w:rFonts w:cs="Verdana" w:ascii="Verdana" w:hAnsi="Verdana"/>
          <w:color w:val="000000"/>
          <w:sz w:val="22"/>
        </w:rPr>
        <w:t xml:space="preserve"> Если вы дадите мне по физиономии, то я от всей души дам вам сдач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опускаю. Это в вашем дух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Будьте уверены. В моем духе питать отвращение к на</w:t>
        <w:softHyphen/>
        <w:t>силию. Именно поэтому, если женщина думает, что мое бла</w:t>
        <w:softHyphen/>
        <w:t>городство беззащитно, и поднимает на меня свою ручку, я отвечаю тем ж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Это что-нибудь утонченное или вы действительно на это способны?</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широко улыбается).</w:t>
      </w:r>
      <w:r>
        <w:rPr>
          <w:rFonts w:cs="Verdana" w:ascii="Verdana" w:hAnsi="Verdana"/>
          <w:color w:val="000000"/>
          <w:sz w:val="22"/>
        </w:rPr>
        <w:t xml:space="preserve"> Мне кажется, мы отлично пони</w:t>
        <w:softHyphen/>
        <w:t>маем друг друга. Но вы не ответили на мой вопрос. Я спро</w:t>
        <w:softHyphen/>
        <w:t>сил: вам приходилось видеть, как умирают?</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ет, не приходилос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Всякий, кому не приходилось видеть смерть, страдает опасной формой инфантилизма. </w:t>
      </w:r>
      <w:r>
        <w:rPr>
          <w:rFonts w:cs="Verdana" w:ascii="Verdana" w:hAnsi="Verdana"/>
          <w:i/>
          <w:color w:val="000000"/>
          <w:sz w:val="22"/>
        </w:rPr>
        <w:t>(Хорошее настроение покида</w:t>
        <w:softHyphen/>
        <w:t>ет его, как только он вновь предается воспоминаниям.)</w:t>
      </w:r>
      <w:r>
        <w:rPr>
          <w:rFonts w:cs="Verdana" w:ascii="Verdana" w:hAnsi="Verdana"/>
          <w:color w:val="000000"/>
          <w:sz w:val="22"/>
        </w:rPr>
        <w:t xml:space="preserve"> Двенадцать месяцев я смотрел, как умирает мой отец. Мне было тогда десять лет. Он вернулся с испанской войны. Тамошние богобоязненные джентльмены постарались превратить его в полутруп, и жить ему оставалось недолго. Это было всем ясно, даже мне. </w:t>
      </w:r>
      <w:r>
        <w:rPr>
          <w:rFonts w:cs="Verdana" w:ascii="Verdana" w:hAnsi="Verdana"/>
          <w:i/>
          <w:color w:val="000000"/>
          <w:sz w:val="22"/>
        </w:rPr>
        <w:t>(Идет направо.)</w:t>
      </w:r>
      <w:r>
        <w:rPr>
          <w:rFonts w:cs="Verdana" w:ascii="Verdana" w:hAnsi="Verdana"/>
          <w:color w:val="000000"/>
          <w:sz w:val="22"/>
        </w:rPr>
        <w:t xml:space="preserve"> Но получилось, что, кроме меня, до него никому не было дела. </w:t>
      </w:r>
      <w:r>
        <w:rPr>
          <w:rFonts w:cs="Verdana" w:ascii="Verdana" w:hAnsi="Verdana"/>
          <w:i/>
          <w:color w:val="000000"/>
          <w:sz w:val="22"/>
        </w:rPr>
        <w:t xml:space="preserve">(Отворачивается к окну.) </w:t>
      </w:r>
      <w:r>
        <w:rPr>
          <w:rFonts w:cs="Verdana" w:ascii="Verdana" w:hAnsi="Verdana"/>
          <w:color w:val="000000"/>
          <w:sz w:val="22"/>
        </w:rPr>
        <w:t>Родственники после всей этой истории растерялись, озлоби</w:t>
        <w:softHyphen/>
        <w:t xml:space="preserve">лись. </w:t>
      </w:r>
      <w:r>
        <w:rPr>
          <w:rFonts w:cs="Verdana" w:ascii="Verdana" w:hAnsi="Verdana"/>
          <w:i/>
          <w:color w:val="000000"/>
          <w:sz w:val="22"/>
        </w:rPr>
        <w:t>(Выглядывает в окно.)</w:t>
      </w:r>
      <w:r>
        <w:rPr>
          <w:rFonts w:cs="Verdana" w:ascii="Verdana" w:hAnsi="Verdana"/>
          <w:color w:val="000000"/>
          <w:sz w:val="22"/>
        </w:rPr>
        <w:t xml:space="preserve"> А мать сокрушалась только о том, что судьба связала ее с человеком, который всю жизнь лез не в свои дела. Сама она всегда мечтала быть в меньшинстве, с теми, кто ловок и всегда на виду. </w:t>
      </w:r>
      <w:r>
        <w:rPr>
          <w:rFonts w:cs="Verdana" w:ascii="Verdana" w:hAnsi="Verdana"/>
          <w:i/>
          <w:color w:val="000000"/>
          <w:sz w:val="22"/>
        </w:rPr>
        <w:t>(Снова выходит на середину комнаты.)</w:t>
      </w:r>
      <w:r>
        <w:rPr>
          <w:rFonts w:cs="Verdana" w:ascii="Verdana" w:hAnsi="Verdana"/>
          <w:color w:val="000000"/>
          <w:sz w:val="22"/>
        </w:rPr>
        <w:t xml:space="preserve"> И вот мы все ждали, когда он умрет. Родственники каждый месяц присылали чек и были озабочены одним — чтобы он умер тихо и пристойно, без пошлых самолюбивых жестов. Мать ухаживала за ним без нытья. Может, ей было жаль его. Я думаю, она на это была способна. </w:t>
      </w:r>
      <w:r>
        <w:rPr>
          <w:rFonts w:cs="Verdana" w:ascii="Verdana" w:hAnsi="Verdana"/>
          <w:i/>
          <w:color w:val="000000"/>
          <w:sz w:val="22"/>
        </w:rPr>
        <w:t>(В его голосе начинает звучать патетика.)</w:t>
      </w:r>
      <w:r>
        <w:rPr>
          <w:rFonts w:cs="Verdana" w:ascii="Verdana" w:hAnsi="Verdana"/>
          <w:color w:val="000000"/>
          <w:sz w:val="22"/>
        </w:rPr>
        <w:t xml:space="preserve"> И толь</w:t>
        <w:softHyphen/>
        <w:t xml:space="preserve">ко один я чувствовал, что происходит. </w:t>
      </w:r>
      <w:r>
        <w:rPr>
          <w:rFonts w:cs="Verdana" w:ascii="Verdana" w:hAnsi="Verdana"/>
          <w:i/>
          <w:color w:val="000000"/>
          <w:sz w:val="22"/>
        </w:rPr>
        <w:t>(Идет налево мимо кресла.)</w:t>
      </w:r>
      <w:r>
        <w:rPr>
          <w:rFonts w:cs="Verdana" w:ascii="Verdana" w:hAnsi="Verdana"/>
          <w:color w:val="000000"/>
          <w:sz w:val="22"/>
        </w:rPr>
        <w:t xml:space="preserve"> Всякий раз, когда я присаживался к нему на кро</w:t>
        <w:softHyphen/>
        <w:t>вать и разговаривал с ним или слушал, как он читает, я боролся с собой, чтобы не заплакать. Через двенадцать ме</w:t>
        <w:softHyphen/>
        <w:t xml:space="preserve">сяцев я был старше не на год, а на все двенадцать лет. </w:t>
      </w:r>
      <w:r>
        <w:rPr>
          <w:rFonts w:cs="Verdana" w:ascii="Verdana" w:hAnsi="Verdana"/>
          <w:i/>
          <w:color w:val="000000"/>
          <w:sz w:val="22"/>
        </w:rPr>
        <w:t>(Облокачивается на спинку кресла.)</w:t>
      </w:r>
      <w:r>
        <w:rPr>
          <w:rFonts w:cs="Verdana" w:ascii="Verdana" w:hAnsi="Verdana"/>
          <w:color w:val="000000"/>
          <w:sz w:val="22"/>
        </w:rPr>
        <w:t xml:space="preserve"> Единственным слуша</w:t>
        <w:softHyphen/>
        <w:t>телем этого бредившего в лихорадке неудачника был перепуганный мальчишка. Часами я сидел в его крохотной спальне. Все, что в нем еще оставалось от жизни, он пере</w:t>
        <w:softHyphen/>
        <w:t>качивал в этого замороченного мальчишку, который едва по</w:t>
        <w:softHyphen/>
        <w:t xml:space="preserve">нимал половину его слов. А осталось у него к тому времени одно отчаяние и горечь — приторный и тяжелый запах умирающего. </w:t>
      </w:r>
      <w:r>
        <w:rPr>
          <w:rFonts w:cs="Verdana" w:ascii="Verdana" w:hAnsi="Verdana"/>
          <w:i/>
          <w:color w:val="000000"/>
          <w:sz w:val="22"/>
        </w:rPr>
        <w:t>(Выходит из-за кресла.)</w:t>
      </w:r>
      <w:r>
        <w:rPr>
          <w:rFonts w:cs="Verdana" w:ascii="Verdana" w:hAnsi="Verdana"/>
          <w:color w:val="000000"/>
          <w:sz w:val="22"/>
        </w:rPr>
        <w:t xml:space="preserve"> Так я очень рано узнал, что значит гнев. Гнев и обреченность. И не смогу этого забыть никогда. </w:t>
      </w:r>
      <w:r>
        <w:rPr>
          <w:rFonts w:cs="Verdana" w:ascii="Verdana" w:hAnsi="Verdana"/>
          <w:i/>
          <w:color w:val="000000"/>
          <w:sz w:val="22"/>
        </w:rPr>
        <w:t>(Садится.)</w:t>
      </w:r>
      <w:r>
        <w:rPr>
          <w:rFonts w:cs="Verdana" w:ascii="Verdana" w:hAnsi="Verdana"/>
          <w:color w:val="000000"/>
          <w:sz w:val="22"/>
        </w:rPr>
        <w:t xml:space="preserve"> Я в десять лет узнал о любви, предательстве и смерти больше, чем вы, быть может, узнаете за всю свою жизн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се молчат. Через некоторое время Елена вст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ам пор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в ответ кив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Пойду соберусь. </w:t>
      </w:r>
      <w:r>
        <w:rPr>
          <w:rFonts w:cs="Verdana" w:ascii="Verdana" w:hAnsi="Verdana"/>
          <w:i/>
          <w:color w:val="000000"/>
          <w:sz w:val="22"/>
        </w:rPr>
        <w:t>(Направляется к двери.)</w:t>
      </w:r>
      <w:r>
        <w:rPr>
          <w:rFonts w:cs="Verdana" w:ascii="Verdana" w:hAnsi="Verdana"/>
          <w:color w:val="000000"/>
          <w:sz w:val="22"/>
        </w:rPr>
        <w:t xml:space="preserve"> Встретимся внизу.</w:t>
      </w:r>
      <w:r>
        <w:rPr>
          <w:rFonts w:cs="Verdana" w:ascii="Verdana" w:hAnsi="Verdana"/>
          <w:i/>
          <w:color w:val="000000"/>
          <w:sz w:val="22"/>
        </w:rPr>
        <w:t xml:space="preserve"> (Уходит.)</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ороткая 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не глядя на Элисон, почти шепотом).</w:t>
      </w:r>
      <w:r>
        <w:rPr>
          <w:rFonts w:cs="Verdana" w:ascii="Verdana" w:hAnsi="Verdana"/>
          <w:color w:val="000000"/>
          <w:sz w:val="22"/>
        </w:rPr>
        <w:t xml:space="preserve"> Неужели тебе безразлично, что со мной делают? Что ты со мной делаешь? Я отдал тебе все. Неужели для тебя это ни-че-го не значи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напрягае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Отвага воина, размахивающего мечом, покинула его. В го</w:t>
        <w:softHyphen/>
        <w:t>лосе звучит только бессильная ярасть.)</w:t>
      </w:r>
      <w:r>
        <w:rPr>
          <w:rFonts w:cs="Verdana" w:ascii="Verdana" w:hAnsi="Verdana"/>
          <w:color w:val="000000"/>
          <w:sz w:val="22"/>
        </w:rPr>
        <w:t xml:space="preserve"> Иуда! Размазня! Она тащит тебя за собой, а ты безвольна до такого паскудства, что позволяешь ей это проделыва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хватает чашку и швыряет ее на пол. Он добился своего наконец. Она смотрит на осколки, потом</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 него. Идет вправо, достает платье на вешалке и надевает его. Когда она застегивает молнию, у нее</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чинает кружиться голова, и она вынуждена прислониться к шкафу, чтобы не упасть. Закрывает гла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тихо).</w:t>
      </w:r>
      <w:r>
        <w:rPr>
          <w:rFonts w:cs="Verdana" w:ascii="Verdana" w:hAnsi="Verdana"/>
          <w:color w:val="000000"/>
          <w:sz w:val="22"/>
        </w:rPr>
        <w:t xml:space="preserve"> Я хочу немного покоя, и больше ничег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Покоя! Боже! Ей нужен покой! </w:t>
      </w:r>
      <w:r>
        <w:rPr>
          <w:rFonts w:cs="Verdana" w:ascii="Verdana" w:hAnsi="Verdana"/>
          <w:i/>
          <w:color w:val="000000"/>
          <w:sz w:val="22"/>
        </w:rPr>
        <w:t>(С трудом находит слова.)</w:t>
      </w:r>
      <w:r>
        <w:rPr>
          <w:rFonts w:cs="Verdana" w:ascii="Verdana" w:hAnsi="Verdana"/>
          <w:color w:val="000000"/>
          <w:sz w:val="22"/>
        </w:rPr>
        <w:t xml:space="preserve"> У меня душа болит, я погибаю, а ей нужен пок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идет к кровати, чтобы надеть туфли. Клифф встает из-за стола и садится в кресло справа.</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Берет газету и просматривает ее. Джимми немного остывает и старается говорить спокой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Я схожу с ума, рву на себе волосы, все кругом взды</w:t>
        <w:softHyphen/>
        <w:t>хают: «Бедный малый!» или «Какой неприятный молодой че</w:t>
        <w:softHyphen/>
        <w:t>ловек!», а эта особа вам душу вывернет наизнанку своим мол</w:t>
        <w:softHyphen/>
        <w:t>чанием. Я часами просиживал в этом кресле, и, хотя она отлично знала, что творится у меня на душе, она поворачи</w:t>
        <w:softHyphen/>
        <w:t xml:space="preserve">валась и отправлялась спать. </w:t>
      </w:r>
      <w:r>
        <w:rPr>
          <w:rFonts w:cs="Verdana" w:ascii="Verdana" w:hAnsi="Verdana"/>
          <w:i/>
          <w:color w:val="000000"/>
          <w:sz w:val="22"/>
        </w:rPr>
        <w:t>(Встает, Клиффу.)</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не поднимает глаз от газет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Один из нас сошел с ума. Один из нас несет в себе злобу, маразм и безумие. Кто же? Может быть, я? Я уже стал ис</w:t>
        <w:softHyphen/>
        <w:t xml:space="preserve">теричкой, не могу выдавить из себя слова. Или она? Вон, надевает туфли, чтобы пойти с этой... </w:t>
      </w:r>
      <w:r>
        <w:rPr>
          <w:rFonts w:cs="Verdana" w:ascii="Verdana" w:hAnsi="Verdana"/>
          <w:i/>
          <w:color w:val="000000"/>
          <w:sz w:val="22"/>
        </w:rPr>
        <w:t>(Но на этот раз вдох</w:t>
        <w:softHyphen/>
        <w:t>новение покинуло его.)</w:t>
      </w:r>
      <w:r>
        <w:rPr>
          <w:rFonts w:cs="Verdana" w:ascii="Verdana" w:hAnsi="Verdana"/>
          <w:color w:val="000000"/>
          <w:sz w:val="22"/>
        </w:rPr>
        <w:t xml:space="preserve"> Кто же из нас?</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продолжает смотреть в газет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Как бы мне хотелось, чтобы ты испробовал ее любви. </w:t>
      </w:r>
      <w:r>
        <w:rPr>
          <w:rFonts w:cs="Verdana" w:ascii="Verdana" w:hAnsi="Verdana"/>
          <w:i/>
          <w:color w:val="000000"/>
          <w:sz w:val="22"/>
        </w:rPr>
        <w:t>(Идет на середину комнаты, наблюдая, как Элисон ищет перчат</w:t>
        <w:softHyphen/>
        <w:t>ки.)</w:t>
      </w:r>
      <w:r>
        <w:rPr>
          <w:rFonts w:cs="Verdana" w:ascii="Verdana" w:hAnsi="Verdana"/>
          <w:color w:val="000000"/>
          <w:sz w:val="22"/>
        </w:rPr>
        <w:t xml:space="preserve"> Возможно, когда-нибудь ты опомнишься. Я буду ждать этого дня. Я хотел бы стоять по пояс в твоих слезах, пле</w:t>
        <w:softHyphen/>
        <w:t>скаться в них и петь от радости. Я хотел бы видеть, как ты будешь пресмыкаться. Сидеть в первом ряду и видеть все подробност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ходит Елена с двумя молитвенника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Увидеть твое лицо, вымазанное грязью, — вот моя единствен</w:t>
        <w:softHyphen/>
        <w:t>ная надежда. Ничего больше мне не надо.</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выдержав паузу).</w:t>
      </w:r>
      <w:r>
        <w:rPr>
          <w:rFonts w:cs="Verdana" w:ascii="Verdana" w:hAnsi="Verdana"/>
          <w:color w:val="000000"/>
          <w:sz w:val="22"/>
        </w:rPr>
        <w:t xml:space="preserve"> Вас к телефону.</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оборачивается).</w:t>
      </w:r>
      <w:r>
        <w:rPr>
          <w:rFonts w:cs="Verdana" w:ascii="Verdana" w:hAnsi="Verdana"/>
          <w:color w:val="000000"/>
          <w:sz w:val="22"/>
        </w:rPr>
        <w:t xml:space="preserve"> Что ж, это не сулит ничего хоро</w:t>
        <w:softHyphen/>
        <w:t xml:space="preserve">шего. </w:t>
      </w:r>
      <w:r>
        <w:rPr>
          <w:rFonts w:cs="Verdana" w:ascii="Verdana" w:hAnsi="Verdana"/>
          <w:i/>
          <w:color w:val="000000"/>
          <w:sz w:val="22"/>
        </w:rPr>
        <w:t>(Выходит.)</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Ты готов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 пожалуй.</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Ты себя нормально чувствуеш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кив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Чего он тут бушевал? А, какое это имеет значение! Он воз</w:t>
        <w:softHyphen/>
        <w:t xml:space="preserve">буждает желание вцепиться ему в волосы и вырвать их с корнем. Представляю, сколько ты натерпелась за это время по его милости. Можно подумать, что ты ему сделала что-то плохое. Уж эти мне мужчины! </w:t>
      </w:r>
      <w:r>
        <w:rPr>
          <w:rFonts w:cs="Verdana" w:ascii="Verdana" w:hAnsi="Verdana"/>
          <w:i/>
          <w:color w:val="000000"/>
          <w:sz w:val="22"/>
        </w:rPr>
        <w:t>(Клиффу.)</w:t>
      </w:r>
      <w:r>
        <w:rPr>
          <w:rFonts w:cs="Verdana" w:ascii="Verdana" w:hAnsi="Verdana"/>
          <w:color w:val="000000"/>
          <w:sz w:val="22"/>
        </w:rPr>
        <w:t xml:space="preserve"> А вы все это ви</w:t>
        <w:softHyphen/>
        <w:t>дите и сидите сложа руки?</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медленно поднимая голову).</w:t>
      </w:r>
      <w:r>
        <w:rPr>
          <w:rFonts w:cs="Verdana" w:ascii="Verdana" w:hAnsi="Verdana"/>
          <w:color w:val="000000"/>
          <w:sz w:val="22"/>
        </w:rPr>
        <w:t xml:space="preserve"> Да, сиж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о как вы можете? Что вы после этого за человек?</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Прежде всего, не инспектор полиции. Послушайте, Елена. Я не разделяю отношения Джимми к вам, но я и не на вашей стороне. С тех пор как вы появились здесь, все стало еще хуже, чем было прежде. Схватки тут неизбежны, но я хорошо знаю, что без меня эти двое разошлись бы давным-давно. Я был между ними нейтральной полосой. Иногда все обходилось тихо и мирно, без стычек, и мы были почти счастливы. А чаще было как в аду. Но там, где я вырос, привыкли к скандалам и шуму. Может, мне даже приятно находиться в этой заварухе. Я очень люблю этих людей. </w:t>
      </w:r>
      <w:r>
        <w:rPr>
          <w:rFonts w:cs="Verdana" w:ascii="Verdana" w:hAnsi="Verdana"/>
          <w:i/>
          <w:color w:val="000000"/>
          <w:sz w:val="22"/>
        </w:rPr>
        <w:t>(Поднимает на нее спокойные глаза, просто.)</w:t>
      </w:r>
      <w:r>
        <w:rPr>
          <w:rFonts w:cs="Verdana" w:ascii="Verdana" w:hAnsi="Verdana"/>
          <w:color w:val="000000"/>
          <w:sz w:val="22"/>
        </w:rPr>
        <w:t xml:space="preserve"> И мне жаль всех нас.</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И меня в том числе? </w:t>
      </w:r>
      <w:r>
        <w:rPr>
          <w:rFonts w:cs="Verdana" w:ascii="Verdana" w:hAnsi="Verdana"/>
          <w:i/>
          <w:color w:val="000000"/>
          <w:sz w:val="22"/>
        </w:rPr>
        <w:t>(Не давая ему времени на ответ, сразу продолжает.)</w:t>
      </w:r>
      <w:r>
        <w:rPr>
          <w:rFonts w:cs="Verdana" w:ascii="Verdana" w:hAnsi="Verdana"/>
          <w:color w:val="000000"/>
          <w:sz w:val="22"/>
        </w:rPr>
        <w:t xml:space="preserve"> Нет, я не понимаю ни его, ни вас, ни всего того, что тут происходит. Мне ясно одно: вы понятия не имеете, как ведут себя приличные, культурные люди. </w:t>
      </w:r>
      <w:r>
        <w:rPr>
          <w:rFonts w:cs="Verdana" w:ascii="Verdana" w:hAnsi="Verdana"/>
          <w:i/>
          <w:color w:val="000000"/>
          <w:sz w:val="22"/>
        </w:rPr>
        <w:t>(Властно.)</w:t>
      </w:r>
      <w:r>
        <w:rPr>
          <w:rFonts w:cs="Verdana" w:ascii="Verdana" w:hAnsi="Verdana"/>
          <w:color w:val="000000"/>
          <w:sz w:val="22"/>
        </w:rPr>
        <w:t xml:space="preserve"> Слушай, Элисон, я послала телеграмму твоему отцу.</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в оцепенении).</w:t>
      </w:r>
      <w:r>
        <w:rPr>
          <w:rFonts w:cs="Verdana" w:ascii="Verdana" w:hAnsi="Verdana"/>
          <w:color w:val="000000"/>
          <w:sz w:val="22"/>
        </w:rPr>
        <w:t xml:space="preserve"> Что?</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понимает, что теперь все зависит от нее. Начинает тер</w:t>
        <w:softHyphen/>
        <w:t>пеливо объяснять.)</w:t>
      </w:r>
      <w:r>
        <w:rPr>
          <w:rFonts w:cs="Verdana" w:ascii="Verdana" w:hAnsi="Verdana"/>
          <w:color w:val="000000"/>
          <w:sz w:val="22"/>
        </w:rPr>
        <w:t xml:space="preserve"> Послушай, дорогая. Он получит теле</w:t>
        <w:softHyphen/>
        <w:t>грамму рано утром. Я решила, так лучше, чем объяснять по телефону. Я прошу его завтра приехать и забрать тебя домой.</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А что ты написал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росто — что ты хочешь вернуться домой и я прошу его приеха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онятн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И я знала, что этого будет достаточно. Я написала, что не о чем беспокоиться, так что они не будут волноваться и не подумают, что что-то случилось. Я вынуждена была вме</w:t>
        <w:softHyphen/>
        <w:t xml:space="preserve">шаться, дорогая. </w:t>
      </w:r>
      <w:r>
        <w:rPr>
          <w:rFonts w:cs="Verdana" w:ascii="Verdana" w:hAnsi="Verdana"/>
          <w:i/>
          <w:color w:val="000000"/>
          <w:sz w:val="22"/>
        </w:rPr>
        <w:t>(Очень вкрадчиво.)</w:t>
      </w:r>
      <w:r>
        <w:rPr>
          <w:rFonts w:cs="Verdana" w:ascii="Verdana" w:hAnsi="Verdana"/>
          <w:color w:val="000000"/>
          <w:sz w:val="22"/>
        </w:rPr>
        <w:t xml:space="preserve"> Ты согласн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 Спасибо теб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И ты поедешь с ним?</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после паузы).</w:t>
      </w:r>
      <w:r>
        <w:rPr>
          <w:rFonts w:cs="Verdana" w:ascii="Verdana" w:hAnsi="Verdana"/>
          <w:color w:val="000000"/>
          <w:sz w:val="22"/>
        </w:rPr>
        <w:t xml:space="preserve"> Поеду.</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с облегчением).</w:t>
      </w:r>
      <w:r>
        <w:rPr>
          <w:rFonts w:cs="Verdana" w:ascii="Verdana" w:hAnsi="Verdana"/>
          <w:color w:val="000000"/>
          <w:sz w:val="22"/>
        </w:rPr>
        <w:t xml:space="preserve"> Уверена, что он выедет сразу же и будет здесь во второй половине дня. У тебя масса времени, чтобы собраться. Когда ты уедешь, Джимми </w:t>
      </w:r>
      <w:r>
        <w:rPr>
          <w:rFonts w:cs="Verdana" w:ascii="Verdana" w:hAnsi="Verdana"/>
          <w:i/>
          <w:color w:val="000000"/>
          <w:sz w:val="22"/>
        </w:rPr>
        <w:t>(произносит его имя едва ли не через силу),</w:t>
      </w:r>
      <w:r>
        <w:rPr>
          <w:rFonts w:cs="Verdana" w:ascii="Verdana" w:hAnsi="Verdana"/>
          <w:color w:val="000000"/>
          <w:sz w:val="22"/>
        </w:rPr>
        <w:t xml:space="preserve"> возможно, возьмется за ум и поймет, что к чему.</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А кто ему звонил?</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Я толком не поняла. Телефон зазвонил после того, как я продиктовала телеграмму, я только успела повесить труб</w:t>
        <w:softHyphen/>
        <w:t>ку. Пришлось снова спускаться вниз. Какая-то сестр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Должно быть, медсестра из больницы. Не из церковной же общины. Ну, надо торопиться, а то опоздаем. </w:t>
      </w:r>
      <w:r>
        <w:rPr>
          <w:rFonts w:cs="Verdana" w:ascii="Verdana" w:hAnsi="Verdana"/>
          <w:i/>
          <w:color w:val="000000"/>
          <w:sz w:val="22"/>
        </w:rPr>
        <w:t>(Кладет один молитвенник на стол.)</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ходит Джимми, останавливается в центре комнаты ме</w:t>
        <w:softHyphen/>
        <w:t>жду двумя женщина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Все в порядке, дружищ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к Элисон).</w:t>
      </w:r>
      <w:r>
        <w:rPr>
          <w:rFonts w:cs="Verdana" w:ascii="Verdana" w:hAnsi="Verdana"/>
          <w:color w:val="000000"/>
          <w:sz w:val="22"/>
        </w:rPr>
        <w:t xml:space="preserve"> Это от матери Хью. Ее разбил паралич.</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ороткая 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чень жал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опускается на крова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Как ее состояни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ичего не говорят. Но я думаю, она при смерт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Ах ты боже...</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кулаком трет лицо).</w:t>
      </w:r>
      <w:r>
        <w:rPr>
          <w:rFonts w:cs="Verdana" w:ascii="Verdana" w:hAnsi="Verdana"/>
          <w:color w:val="000000"/>
          <w:sz w:val="22"/>
        </w:rPr>
        <w:t xml:space="preserve"> До чего глупо! Как глуп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не ее жаль, честное слов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Я могу чем-нибудь помоч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Лондонский поезд через полчаса уйдет... Закажи мне такс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Сейчас. </w:t>
      </w:r>
      <w:r>
        <w:rPr>
          <w:rFonts w:cs="Verdana" w:ascii="Verdana" w:hAnsi="Verdana"/>
          <w:i/>
          <w:color w:val="000000"/>
          <w:sz w:val="22"/>
        </w:rPr>
        <w:t>(Идет</w:t>
      </w:r>
      <w:r>
        <w:rPr>
          <w:rFonts w:cs="Verdana" w:ascii="Verdana" w:hAnsi="Verdana"/>
          <w:i/>
          <w:color w:val="000000"/>
          <w:sz w:val="22"/>
          <w:lang w:val="en-US"/>
        </w:rPr>
        <w:t xml:space="preserve"> </w:t>
      </w:r>
      <w:r>
        <w:rPr>
          <w:rFonts w:cs="Verdana" w:ascii="Verdana" w:hAnsi="Verdana"/>
          <w:i/>
          <w:color w:val="000000"/>
          <w:sz w:val="22"/>
        </w:rPr>
        <w:t xml:space="preserve"> к двери и останавливается.)</w:t>
      </w:r>
      <w:r>
        <w:rPr>
          <w:rFonts w:cs="Verdana" w:ascii="Verdana" w:hAnsi="Verdana"/>
          <w:color w:val="000000"/>
          <w:sz w:val="22"/>
        </w:rPr>
        <w:t xml:space="preserve"> А хочешь, я поеду с тобой, старин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т, спасибо. К тому же ты почти незнаком с ней. Тебе незачем еха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лена бросает быстрый взгляд на Элисо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Она и меня-то, возможно, не узна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Ладно. </w:t>
      </w:r>
      <w:r>
        <w:rPr>
          <w:rFonts w:cs="Verdana" w:ascii="Verdana" w:hAnsi="Verdana"/>
          <w:i/>
          <w:color w:val="000000"/>
          <w:sz w:val="22"/>
        </w:rPr>
        <w:t>(Уходит.)</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мню, как я в первый раз показал ей твою кар</w:t>
        <w:softHyphen/>
        <w:t>точку. Мы только-только поженились. Она взглянула, у нее навернулись слезы, и она сказала: «Какая она красивая! Какая красивая!» Она повторяла это, словно не могла пове</w:t>
        <w:softHyphen/>
        <w:t xml:space="preserve">рить. Звучит наивно и сентиментально, но как замечательно она это сказала. </w:t>
      </w:r>
      <w:r>
        <w:rPr>
          <w:rFonts w:cs="Verdana" w:ascii="Verdana" w:hAnsi="Verdana"/>
          <w:i/>
          <w:color w:val="000000"/>
          <w:sz w:val="22"/>
        </w:rPr>
        <w:t>(Смотрит на Элисон.)</w:t>
      </w:r>
    </w:p>
    <w:p>
      <w:pPr>
        <w:pStyle w:val="Normal1"/>
        <w:spacing w:lineRule="auto" w:line="240"/>
        <w:ind w:left="0" w:right="-7" w:hanging="0"/>
        <w:rPr>
          <w:rFonts w:ascii="Verdana" w:hAnsi="Verdana" w:cs="Verdana"/>
          <w:i/>
          <w:i/>
          <w:color w:val="000000"/>
          <w:sz w:val="22"/>
          <w:lang w:val="en-US"/>
        </w:rPr>
      </w:pPr>
      <w:r>
        <w:rPr>
          <w:rFonts w:cs="Verdana" w:ascii="Verdana" w:hAnsi="Verdana"/>
          <w:i/>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стоит у туалетного столика к нему спиной.</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Подай мне ботинки, пожалуйста.</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опускается на колени и подает ему ботинки.</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pPr>
      <w:r>
        <w:rPr>
          <w:rFonts w:cs="Verdana" w:ascii="Verdana" w:hAnsi="Verdana"/>
          <w:color w:val="000000"/>
          <w:sz w:val="22"/>
        </w:rPr>
        <w:t xml:space="preserve">Ты ведь поедешь со мной? </w:t>
      </w:r>
      <w:r>
        <w:rPr>
          <w:rFonts w:cs="Verdana" w:ascii="Verdana" w:hAnsi="Verdana"/>
          <w:i/>
          <w:color w:val="000000"/>
          <w:sz w:val="22"/>
        </w:rPr>
        <w:t>(Глядит себе под ноги.)</w:t>
      </w:r>
      <w:r>
        <w:rPr>
          <w:rFonts w:cs="Verdana" w:ascii="Verdana" w:hAnsi="Verdana"/>
          <w:color w:val="000000"/>
          <w:sz w:val="22"/>
        </w:rPr>
        <w:t xml:space="preserve"> У нее </w:t>
      </w:r>
      <w:r>
        <w:rPr>
          <w:rFonts w:cs="Verdana" w:ascii="Verdana" w:hAnsi="Verdana"/>
          <w:i/>
          <w:color w:val="000000"/>
          <w:sz w:val="22"/>
        </w:rPr>
        <w:t>(вздрагивает)</w:t>
      </w:r>
      <w:r>
        <w:rPr>
          <w:rFonts w:cs="Verdana" w:ascii="Verdana" w:hAnsi="Verdana"/>
          <w:color w:val="000000"/>
          <w:sz w:val="22"/>
        </w:rPr>
        <w:t xml:space="preserve"> теперь никого больше не осталось. Мне... нужно... чтобы ты поехала со мной. </w:t>
      </w:r>
      <w:r>
        <w:rPr>
          <w:rFonts w:cs="Verdana" w:ascii="Verdana" w:hAnsi="Verdana"/>
          <w:i/>
          <w:color w:val="000000"/>
          <w:sz w:val="22"/>
        </w:rPr>
        <w:t>(Глядит ей в глаза.)</w:t>
      </w:r>
    </w:p>
    <w:p>
      <w:pPr>
        <w:pStyle w:val="Normal1"/>
        <w:spacing w:lineRule="auto" w:line="240"/>
        <w:ind w:left="0" w:right="-7" w:hanging="0"/>
        <w:rPr>
          <w:rFonts w:ascii="Verdana" w:hAnsi="Verdana" w:cs="Verdana"/>
          <w:i/>
          <w:i/>
          <w:color w:val="000000"/>
          <w:sz w:val="22"/>
          <w:lang w:val="en-US"/>
        </w:rPr>
      </w:pPr>
      <w:r>
        <w:rPr>
          <w:rFonts w:cs="Verdana" w:ascii="Verdana" w:hAnsi="Verdana"/>
          <w:i/>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отворачивается и поднимается с колен. За окном начинают звонить колокола. Елена идет к двери, вниматель</w:t>
        <w:softHyphen/>
        <w:t>но наблюдая за ними. Элисон стоит без движения, Джимми испепеляюще смотрит на нее. Потом она идет к столу, по-прежнему повернувшись спиной к Джимми, и берет молит</w:t>
        <w:softHyphen/>
        <w:t>венник. Колеблется, хочет, видимо, что-то сказать, затем бы</w:t>
        <w:softHyphen/>
        <w:t>стро идет к двери.</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едва слышно).</w:t>
      </w:r>
      <w:r>
        <w:rPr>
          <w:rFonts w:cs="Verdana" w:ascii="Verdana" w:hAnsi="Verdana"/>
          <w:color w:val="000000"/>
          <w:sz w:val="22"/>
        </w:rPr>
        <w:t xml:space="preserve"> Пошли. </w:t>
      </w:r>
      <w:r>
        <w:rPr>
          <w:rFonts w:cs="Verdana" w:ascii="Verdana" w:hAnsi="Verdana"/>
          <w:i/>
          <w:color w:val="000000"/>
          <w:sz w:val="22"/>
        </w:rPr>
        <w:t>(Выходит.)</w:t>
      </w:r>
    </w:p>
    <w:p>
      <w:pPr>
        <w:pStyle w:val="Normal1"/>
        <w:spacing w:lineRule="auto" w:line="240"/>
        <w:ind w:left="0" w:right="-7" w:hanging="0"/>
        <w:rPr>
          <w:rFonts w:ascii="Verdana" w:hAnsi="Verdana" w:cs="Verdana"/>
          <w:i/>
          <w:i/>
          <w:color w:val="000000"/>
          <w:sz w:val="22"/>
          <w:lang w:val="en-US"/>
        </w:rPr>
      </w:pPr>
      <w:r>
        <w:rPr>
          <w:rFonts w:cs="Verdana" w:ascii="Verdana" w:hAnsi="Verdana"/>
          <w:i/>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лена выходит за ней. Джимми встает, глядит вокруг, не веря своим глазам, облокачивается</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 комод. Видит плюшевого медведя, осторожно берет его, разглядывает, потом швы</w:t>
        <w:softHyphen/>
        <w:t>ряет на пол.</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едведь со стуком падает и катится по полу, издавая, как ему и полагается, сиплый рев. Джимми</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бро</w:t>
        <w:softHyphen/>
        <w:t>сается на постель и  зарывается лицом в одеял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Быстро идет занавес.</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22"/>
        </w:rPr>
      </w:pPr>
      <w:r>
        <w:rPr>
          <w:rFonts w:cs="Verdana" w:ascii="Verdana" w:hAnsi="Verdana"/>
          <w:caps/>
          <w:color w:val="000000"/>
          <w:sz w:val="22"/>
        </w:rPr>
        <w:t>Картина вторая</w:t>
      </w:r>
    </w:p>
    <w:p>
      <w:pPr>
        <w:pStyle w:val="Normal1"/>
        <w:spacing w:lineRule="auto" w:line="240"/>
        <w:ind w:left="0" w:right="-7"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7" w:hanging="0"/>
        <w:rPr>
          <w:rFonts w:ascii="Verdana" w:hAnsi="Verdana" w:cs="Verdana"/>
          <w:color w:val="000000"/>
          <w:sz w:val="16"/>
        </w:rPr>
      </w:pPr>
      <w:r>
        <w:rPr>
          <w:rFonts w:cs="Verdana" w:ascii="Verdana" w:hAnsi="Verdana"/>
          <w:color w:val="000000"/>
          <w:sz w:val="16"/>
        </w:rPr>
        <w:t>На следующий день вечером. Когда поднимается занавес, Элисон идет от туалетного столика к кровати. Она скла</w:t>
        <w:softHyphen/>
        <w:t>дывает вещи. Налево сидит ее отец, полковник Редферн, крупный красивый мужчина лет шестидесяти. Даже сорок лет военной службы иногда не могут до конца переломить мягкую и добрую натуру. Привыкнув командовать, полков</w:t>
        <w:softHyphen/>
        <w:t>ник последнее время все чаще попадает в ситуации, где его авторитет мало что решает. Его жена,   например,   была  бы  в  восторге  от  происходящего,  а  ему  не  по  себе,  он   растерян.   Он  опасливо</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сматривается вокруг.</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xml:space="preserve"> </w:t>
      </w:r>
      <w:r>
        <w:rPr>
          <w:rFonts w:cs="Verdana" w:ascii="Verdana" w:hAnsi="Verdana"/>
          <w:i/>
          <w:color w:val="000000"/>
          <w:sz w:val="22"/>
        </w:rPr>
        <w:t>(отчасти сам с собой).</w:t>
      </w:r>
      <w:r>
        <w:rPr>
          <w:rFonts w:cs="Verdana" w:ascii="Verdana" w:hAnsi="Verdana"/>
          <w:color w:val="000000"/>
          <w:sz w:val="22"/>
        </w:rPr>
        <w:t xml:space="preserve"> Боюсь, что это выше моего понимания. И, полагаю, я никогда этого не пойму. Что ка</w:t>
        <w:softHyphen/>
        <w:t>сается Джимми, то мы все говорим с ним на разных язы</w:t>
        <w:softHyphen/>
        <w:t>ках. Куда, ты говоришь, он уехал?</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н поехал повидать миссис Тэннер.</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Ког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ать Хью Тэннера.</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А, понимаю.</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на тяжело больна, паралич. Хью сейчас за границей, вот Джимми и поехал в Лондон навестить е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лковник кив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Он хотел, чтобы я поехала с ним вместе.</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Это та самая женщина, которая помогла ему купить этот киоск?</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Что она собой представляет? Надеюсь, не похожа на своего сын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и малейшего сходства. Как тебе ее описать? Очень обыкновенная. Из тех, кого Джимми требует называть рабо</w:t>
        <w:softHyphen/>
        <w:t>чим классом. Поденщица, вышла замуж за актера. Всю жизнь нужда, работа, двое мужчин на шее. Они с Джимми очень любят друг друга.</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Значит, ты с ним не поехал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т.</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А кто же в киоск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Клифф. Он скоро придет.</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Ах да, верно, Клифф. Он тоже здесь жив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 его комната напротив.</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Киоск. Странное занятие для образованного моло</w:t>
        <w:softHyphen/>
        <w:t>дого человека. Что его могло здесь привлечь? Мне всегда казалось, что по-своему он очень умен.</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без всякого интереса к этой теме).</w:t>
      </w:r>
      <w:r>
        <w:rPr>
          <w:rFonts w:cs="Verdana" w:ascii="Verdana" w:hAnsi="Verdana"/>
          <w:color w:val="000000"/>
          <w:sz w:val="22"/>
        </w:rPr>
        <w:t xml:space="preserve"> Он массу вещей перепробовал — был журналистом, агентом по рекламе, даже пылесосы ремонтировал. Ему, кажется, все равно, чем заниматься.</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Мне часто хотелось представить себе, как тут у вас... как вы живете, я хочу сказать. В своих письмах ты ничего подробно не рассказывал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 не о чем было особенно рассказывать. У нас ничего не происходит, мы никуда не ходим.</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Понимаю. Ты хочешь быть лояльной по отношению к своему мужу.</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Лояльной! </w:t>
      </w:r>
      <w:r>
        <w:rPr>
          <w:rFonts w:cs="Verdana" w:ascii="Verdana" w:hAnsi="Verdana"/>
          <w:i/>
          <w:color w:val="000000"/>
          <w:sz w:val="22"/>
        </w:rPr>
        <w:t>(Смеется.)</w:t>
      </w:r>
      <w:r>
        <w:rPr>
          <w:rFonts w:cs="Verdana" w:ascii="Verdana" w:hAnsi="Verdana"/>
          <w:color w:val="000000"/>
          <w:sz w:val="22"/>
        </w:rPr>
        <w:t xml:space="preserve"> Он считает, что я совершаю пре</w:t>
        <w:softHyphen/>
        <w:t>дательство, когда просто пишу вам. Мне приходится украд</w:t>
        <w:softHyphen/>
        <w:t>кой вынимать почту, чтобы он не знал, что я получаю из дома письма. А потом я вынуждена их прятать.</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Он действительно нас ненавиди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 да, можешь не сомневаться. Он всех нас ненавидит.</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xml:space="preserve"> </w:t>
      </w:r>
      <w:r>
        <w:rPr>
          <w:rFonts w:cs="Verdana" w:ascii="Verdana" w:hAnsi="Verdana"/>
          <w:i/>
          <w:color w:val="000000"/>
          <w:sz w:val="22"/>
        </w:rPr>
        <w:t>(вздохнув).</w:t>
      </w:r>
      <w:r>
        <w:rPr>
          <w:rFonts w:cs="Verdana" w:ascii="Verdana" w:hAnsi="Verdana"/>
          <w:color w:val="000000"/>
          <w:sz w:val="22"/>
        </w:rPr>
        <w:t xml:space="preserve"> Это весьма прискорбно. Все вообще вышло как-то неудачно и — бестолково. Должен признаться, я давно уже ловлю себя на мысли о том, что в известной мере Джимми был по-своему прав.</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озадаченная этим признанием).</w:t>
      </w:r>
      <w:r>
        <w:rPr>
          <w:rFonts w:cs="Verdana" w:ascii="Verdana" w:hAnsi="Verdana"/>
          <w:color w:val="000000"/>
          <w:sz w:val="22"/>
        </w:rPr>
        <w:t xml:space="preserve"> Прав?</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Теперь уже поздно отступать, но, надо сказать, твоя мать и я были не безупречны. Я никогда не высказы</w:t>
        <w:softHyphen/>
        <w:t>вался по этому поводу, а потом это уже и не имело смысла, но я всегда был убежден, что в отношении Джимми мать зашла слишком далеко. Конечно, она была тогда расстроена, мы оба были расстроены, это многое объясняет в слу</w:t>
        <w:softHyphen/>
        <w:t>чившемся. Я сделал все, чтобы остановить ее, но она нахо</w:t>
        <w:softHyphen/>
        <w:t>дилась в таком состоянии, что ничего нельзя было поделать. Она просто внушила себе, что раз Джимми собирается жениться на тебе, то он по меньшей мере преступник. Вы</w:t>
        <w:softHyphen/>
        <w:t>спрашивания, частные детективы, обвинения. Мне все это было не по душ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Что ж, она старалась защитить меня, хотя и очень неуклюже.</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Должен сказать, что это было ужасно. Во всяком случае, я постараюсь, чтобы подобное не повторилось. Я во</w:t>
        <w:softHyphen/>
        <w:t>все не одобряю Джимми и не думаю, что когда-нибудь стану его оправдывать, но, оглядываясь назад, я начинаю думать, что было бы гораздо лучше, если бы мы вообще не вмеши</w:t>
        <w:softHyphen/>
        <w:t>вались. По крайней мере все бы выглядело куда более при</w:t>
        <w:softHyphen/>
        <w:t>стой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Это была не ваша вина.</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Как сказать. Мы все по-своему виноваты. Джим</w:t>
        <w:softHyphen/>
        <w:t>ми, безусловно, действовал честно. Он человек искренний, о других его свойствах не мне судить. И твоя мать — неуклю</w:t>
        <w:softHyphen/>
        <w:t>же, как ты говоришь, но действовала тоже искренне. А вот нас с тобой, пожалуй, следует винить прежде всег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ас с тобой?</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В одном отношении ты, несомненно, похожа на меня. Ты тоже любишь занимать тыловую позицию — это безопасно и удоб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ыловую? Я же вышла за него замуж.</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Да не об этом реч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смотря на все унизительные сцены и угрозы! Что ты мне тогда говорил? Что я погублю вас, иду против вас, как я могу и прочее.</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А возможно, тебе не следовало писать нам пись</w:t>
        <w:softHyphen/>
        <w:t xml:space="preserve">ма. Зная, как мы относимся к твоему мужу, и вообще после всего, что между нами произошло. </w:t>
      </w:r>
      <w:r>
        <w:rPr>
          <w:rFonts w:cs="Verdana" w:ascii="Verdana" w:hAnsi="Verdana"/>
          <w:i/>
          <w:color w:val="000000"/>
          <w:sz w:val="22"/>
        </w:rPr>
        <w:t>(Смущенно смотрит на нее.)</w:t>
      </w:r>
      <w:r>
        <w:rPr>
          <w:rFonts w:cs="Verdana" w:ascii="Verdana" w:hAnsi="Verdana"/>
          <w:color w:val="000000"/>
          <w:sz w:val="22"/>
        </w:rPr>
        <w:t xml:space="preserve"> Прости, я несколько озадачен всем этим — телеграм</w:t>
        <w:softHyphen/>
        <w:t xml:space="preserve">мой, этой скоропалительной поездкой... </w:t>
      </w:r>
      <w:r>
        <w:rPr>
          <w:rFonts w:cs="Verdana" w:ascii="Verdana" w:hAnsi="Verdana"/>
          <w:i/>
          <w:color w:val="000000"/>
          <w:sz w:val="22"/>
        </w:rPr>
        <w:t>(Его положению не позавидуешь. Выглядит он устало. С тревогой и некоторым упреком следит на Элисон, ожидая, что она будет защи</w:t>
        <w:softHyphen/>
        <w:t>щаться.)</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чувствует это и очень смущена).</w:t>
      </w:r>
      <w:r>
        <w:rPr>
          <w:rFonts w:cs="Verdana" w:ascii="Verdana" w:hAnsi="Verdana"/>
          <w:color w:val="000000"/>
          <w:sz w:val="22"/>
        </w:rPr>
        <w:t xml:space="preserve"> Знаешь, что он гово</w:t>
        <w:softHyphen/>
        <w:t>рил про маму? Он называл ее перекормленной избалованной старой шлюхой. «Лакомый кусочек для червей».</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Понятно. А что он говорит обо мн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Ты его волнуешь меньше. Ты ему даже нравишься. Ты ему нравишься потому, что он может пожалеть тебя. </w:t>
      </w:r>
      <w:r>
        <w:rPr>
          <w:rFonts w:cs="Verdana" w:ascii="Verdana" w:hAnsi="Verdana"/>
          <w:i/>
          <w:color w:val="000000"/>
          <w:sz w:val="22"/>
        </w:rPr>
        <w:t>(Созна</w:t>
        <w:softHyphen/>
        <w:t>вая, что это обидит его.)</w:t>
      </w:r>
      <w:r>
        <w:rPr>
          <w:rFonts w:cs="Verdana" w:ascii="Verdana" w:hAnsi="Verdana"/>
          <w:color w:val="000000"/>
          <w:sz w:val="22"/>
        </w:rPr>
        <w:t xml:space="preserve"> «Бедный папаша — старый столб, чудом уцелевший от прежних устоев, но устоев больше нет, вот он и не знает, что ему теперь поддерживать». </w:t>
      </w:r>
      <w:r>
        <w:rPr>
          <w:rFonts w:cs="Verdana" w:ascii="Verdana" w:hAnsi="Verdana"/>
          <w:i/>
          <w:color w:val="000000"/>
          <w:sz w:val="22"/>
        </w:rPr>
        <w:t>(Неуверенно.)</w:t>
      </w:r>
      <w:r>
        <w:rPr>
          <w:rFonts w:cs="Verdana" w:ascii="Verdana" w:hAnsi="Verdana"/>
          <w:color w:val="000000"/>
          <w:sz w:val="22"/>
        </w:rPr>
        <w:t xml:space="preserve"> Что-то вроде этого.</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xml:space="preserve">. Крепко сказано, ничего не скажешь. </w:t>
      </w:r>
      <w:r>
        <w:rPr>
          <w:rFonts w:cs="Verdana" w:ascii="Verdana" w:hAnsi="Verdana"/>
          <w:i/>
          <w:color w:val="000000"/>
          <w:sz w:val="22"/>
        </w:rPr>
        <w:t>(Просто и беззлобно.)</w:t>
      </w:r>
      <w:r>
        <w:rPr>
          <w:rFonts w:cs="Verdana" w:ascii="Verdana" w:hAnsi="Verdana"/>
          <w:color w:val="000000"/>
          <w:sz w:val="22"/>
        </w:rPr>
        <w:t xml:space="preserve"> И зачем только ты познакомилась с этим чело</w:t>
        <w:softHyphen/>
        <w:t>веком?</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апа, не устраивай мне пытки. Меня пытали день и ночь в течение четырех лет.</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Но зачем — с такими взглядами — он женился на тебе?</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Спроси что-нибудь полегче. Возможно, из мест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лковник отвечает непонимающим взглядо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да. Некоторые люди женятся из мести. Такие, как Джимми, во всяком случае. А может быть, он вообразил се</w:t>
        <w:softHyphen/>
        <w:t xml:space="preserve">бя вторым Шелли, и тогда он, конечно, не может понять, почему я не Мери, а ты не Годвин. </w:t>
      </w:r>
      <w:r>
        <w:rPr>
          <w:rFonts w:cs="Verdana" w:ascii="Verdana" w:hAnsi="Verdana"/>
          <w:color w:val="000000"/>
          <w:sz w:val="16"/>
          <w:lang w:val="en-US"/>
        </w:rPr>
        <w:t>[</w:t>
      </w:r>
      <w:r>
        <w:rPr>
          <w:rFonts w:cs="Verdana" w:ascii="Verdana" w:hAnsi="Verdana"/>
          <w:color w:val="000000"/>
          <w:sz w:val="16"/>
        </w:rPr>
        <w:t>Мэри Годвин, дочь Уильяма Годвина,</w:t>
      </w:r>
      <w:r>
        <w:rPr>
          <w:rFonts w:cs="Verdana" w:ascii="Verdana" w:hAnsi="Verdana"/>
          <w:color w:val="000000"/>
          <w:sz w:val="16"/>
          <w:lang w:val="en-US"/>
        </w:rPr>
        <w:t xml:space="preserve"> </w:t>
      </w:r>
      <w:r>
        <w:rPr>
          <w:rFonts w:cs="Verdana" w:ascii="Verdana" w:hAnsi="Verdana"/>
          <w:color w:val="000000"/>
          <w:sz w:val="16"/>
        </w:rPr>
        <w:t>— вторая жена П.Б.Шелли, с которой поэт жил в гражданском браке вплоть до смерти своей первой, законной жены.</w:t>
      </w:r>
      <w:r>
        <w:rPr>
          <w:rFonts w:cs="Verdana" w:ascii="Verdana" w:hAnsi="Verdana"/>
          <w:color w:val="000000"/>
          <w:sz w:val="16"/>
          <w:lang w:val="en-US"/>
        </w:rPr>
        <w:t>]</w:t>
      </w:r>
      <w:r>
        <w:rPr>
          <w:rFonts w:cs="Verdana" w:ascii="Verdana" w:hAnsi="Verdana"/>
          <w:color w:val="000000"/>
          <w:sz w:val="22"/>
        </w:rPr>
        <w:t xml:space="preserve"> Он уверен, что у него особый дар к любви и дружбе — только понимает он их по-своему. Двадцать лет я жила счастливой и незапутанной жиз</w:t>
        <w:softHyphen/>
        <w:t>нью, как вдруг этот духовный варвар бросает мне вызов. Пожалуй, женщина скорее поняла бы, каково получить та</w:t>
        <w:softHyphen/>
        <w:t>кой вызов, хотя вот Елена озадачена не меньше тебя.</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xml:space="preserve">. Да, я озадачен. </w:t>
      </w:r>
      <w:r>
        <w:rPr>
          <w:rFonts w:cs="Verdana" w:ascii="Verdana" w:hAnsi="Verdana"/>
          <w:i/>
          <w:color w:val="000000"/>
          <w:sz w:val="22"/>
        </w:rPr>
        <w:t xml:space="preserve">(Встает и идет к окну справа.) </w:t>
      </w:r>
      <w:r>
        <w:rPr>
          <w:rFonts w:cs="Verdana" w:ascii="Verdana" w:hAnsi="Verdana"/>
          <w:color w:val="000000"/>
          <w:sz w:val="22"/>
        </w:rPr>
        <w:t>Твой муж многому научил тебя, сознаешь ты это сама или нет. Далеко не все из этого мне понятно. Я всегда был уве</w:t>
        <w:softHyphen/>
        <w:t>рен, что люди женятся потому, что любят друг друга. Для меня этой причины было достаточно. Но, оказывается, для современной молодежи это слишком просто. Им нужно бро</w:t>
        <w:softHyphen/>
        <w:t>сать вызов, нужно мстить. Никак не могу поверить, что в этом и заключается любовь между мужчиной и женщиной.</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ежду некоторыми мужчинами и женщинами.</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Но с какой стати ты попала в их число? Моя дочь... Впрочем, возможно, Джимми прав. Возможно, я дей</w:t>
        <w:softHyphen/>
        <w:t>ствительно — как это? — столб, уцелевший от прежних усто</w:t>
        <w:softHyphen/>
        <w:t>ев. И я в самом деле не могу понять, почему на них больше ничего уже не держится. Ты сама-то понимаешь, что он хо</w:t>
        <w:softHyphen/>
        <w:t>тел этим сказать? В марте тысяча девятьсот четырнадцатого года я уехал из Англии и, не считая коротких наездов раз в десять лет, я не видел своей страны вплоть до возвраще</w:t>
        <w:softHyphen/>
        <w:t xml:space="preserve">ния в сорок седьмом году. Да, я слышал, что все изменилось. Люди говорили, что за это время все полетело к чертям — кажется, так должен формулировать полковник Бимп. </w:t>
      </w:r>
      <w:r>
        <w:rPr>
          <w:rFonts w:cs="Verdana" w:ascii="Verdana" w:hAnsi="Verdana"/>
          <w:color w:val="000000"/>
          <w:sz w:val="16"/>
          <w:lang w:val="en-US"/>
        </w:rPr>
        <w:t>[</w:t>
      </w:r>
      <w:r>
        <w:rPr>
          <w:rFonts w:cs="Verdana" w:ascii="Verdana" w:hAnsi="Verdana"/>
          <w:color w:val="000000"/>
          <w:sz w:val="16"/>
        </w:rPr>
        <w:t>Нарицательный образ твердолобого консерватора, созданный кари</w:t>
        <w:softHyphen/>
        <w:t>катуристом Д. Лоу</w:t>
      </w:r>
      <w:r>
        <w:rPr>
          <w:rFonts w:cs="Verdana" w:ascii="Verdana" w:hAnsi="Verdana"/>
          <w:color w:val="000000"/>
          <w:sz w:val="16"/>
          <w:lang w:val="en-US"/>
        </w:rPr>
        <w:t>]</w:t>
      </w:r>
      <w:r>
        <w:rPr>
          <w:rFonts w:cs="Verdana" w:ascii="Verdana" w:hAnsi="Verdana"/>
          <w:color w:val="000000"/>
          <w:sz w:val="22"/>
          <w:lang w:val="en-US"/>
        </w:rPr>
        <w:t xml:space="preserve"> </w:t>
      </w:r>
      <w:r>
        <w:rPr>
          <w:rFonts w:cs="Verdana" w:ascii="Verdana" w:hAnsi="Verdana"/>
          <w:color w:val="000000"/>
          <w:sz w:val="22"/>
        </w:rPr>
        <w:t>Но издали мне все не верилось. Я помнил Англию такой, какой</w:t>
      </w:r>
      <w:r>
        <w:rPr>
          <w:rFonts w:cs="Verdana" w:ascii="Verdana" w:hAnsi="Verdana"/>
          <w:color w:val="000000"/>
          <w:sz w:val="22"/>
          <w:lang w:val="en-US"/>
        </w:rPr>
        <w:t xml:space="preserve"> </w:t>
      </w:r>
      <w:r>
        <w:rPr>
          <w:rFonts w:cs="Verdana" w:ascii="Verdana" w:hAnsi="Verdana"/>
          <w:color w:val="000000"/>
          <w:sz w:val="22"/>
        </w:rPr>
        <w:t>я ее оставил в тысяча девятьсот четырнадцатом году, и я лелеял эти воспоминания. Наконец, у меня была армия магараджи, которой я командовал. Это был мой мир, и я лю</w:t>
        <w:softHyphen/>
        <w:t>бил его. Казалось, ему не будет конца. Теперь, когда я думаю об этом, мне кажется, это был сон. Если бы он продолжался вечно! Долгие прохладные вечера на холмах, все в пурпуре и золоте. Мы с твоей матерью были очень счастливы. Каза</w:t>
        <w:softHyphen/>
        <w:t>лось, у нас было все, чего мы хотели. Видимо, последний день, когда на устоях что-то еще держалось, был день, когда наш маленький грязный поезд отходил от переполненной провожающими индийской станции и изо всех сил гремел полковой оркестр. В глубине души я сознавал, что всему конец. Всему.</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ы страдаешь оттого, что все изменилось. Джимми страдает оттого, что все идет по-прежнему. И вы оба неспособны взглянуть правде в глаза. Что-то где-то не в по</w:t>
        <w:softHyphen/>
        <w:t>рядке, ведь так?</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Вполне возможно, дорога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берет белку с комода и хочет положить ее в чемодан, колеблется и ставит обратно.</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лковник, обернувшись, смотрит на нее. Она смотрит в другую сторону и так, не глядя на него,</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правляется к не</w:t>
        <w:softHyphen/>
        <w:t>му. На мгновение кажется — она усомнилась в своем реше</w:t>
        <w:softHyphen/>
        <w:t>нии. Но вот выбор</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делан, она резко поворачивается, при</w:t>
        <w:softHyphen/>
        <w:t>слоняется к нему и тихо плачет. 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Ты делаешь серьезный шаг. Ты решила уехать со мной? Ты уверена, что хочешь это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ходит Елен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ростите. Я пришла узнать, не нужно ли помочь укла</w:t>
        <w:softHyphen/>
        <w:t>дывать вещи. О, похоже, ты одна справилась.</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отходит от отца и, подойдя к кровати, закрывает крыш</w:t>
        <w:softHyphen/>
        <w:t>ку чемодана).</w:t>
      </w:r>
      <w:r>
        <w:rPr>
          <w:rFonts w:cs="Verdana" w:ascii="Verdana" w:hAnsi="Verdana"/>
          <w:color w:val="000000"/>
          <w:sz w:val="22"/>
        </w:rPr>
        <w:t xml:space="preserve"> Все готов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Все взял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т, не совсем. Но Клифф может прислать со временем остальное. Он должен был уже вернуться. Ах да, сегодня он один в лавке.</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i/>
          <w:color w:val="000000"/>
          <w:sz w:val="22"/>
        </w:rPr>
        <w:t xml:space="preserve"> (берется за чемодан)</w:t>
      </w:r>
      <w:r>
        <w:rPr>
          <w:rFonts w:cs="Verdana" w:ascii="Verdana" w:hAnsi="Verdana"/>
          <w:color w:val="000000"/>
          <w:sz w:val="22"/>
        </w:rPr>
        <w:t>. Я отнесу его в машину. Пора ехать. А то мама будет беспокоиться. Я обещал ей по</w:t>
        <w:softHyphen/>
        <w:t>звонить, когда приеду сюда. Она неважно себя чувствует.</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адеюсь, моя телеграмма ее особенно не обеспокоила. Может быть, мне не следовало...</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Нет-нет, напротив. Мы вам так благодарны. Это было очень любезно с вашей стороны. Жена хотела ехать со мной, но мне удалось отговорить ее. Я думал, так во всех отношениях будет лучше. А где ваши вещи, Елена? Я заодно прихвачу их тож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Боюсь, я не смогу уехать сегодня.</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удивленно).</w:t>
      </w:r>
      <w:r>
        <w:rPr>
          <w:rFonts w:cs="Verdana" w:ascii="Verdana" w:hAnsi="Verdana"/>
          <w:color w:val="000000"/>
          <w:sz w:val="22"/>
        </w:rPr>
        <w:t xml:space="preserve"> Ты не едешь с на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ходит Клифф.</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Я думала ехать, но у меня оказались дела в Бирмингеме. Только что мне прислали сценарий. Это страшно важно, и я не хотела бы упустить такой случай. Так что, видимо, мне придется задержаться на ден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онятно. Привет, Клифф.</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рив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апа, это Клифф.</w:t>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Здравствуйте, Клифф.</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Здравствуйте, сэр.</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ороткая 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Так я пошел к машине. Не задерживайся, Элисон. До свидания, Елена. Надеюсь, мы скоро увидим вас у себя, если вас отпустят дел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Разумеется. Я вернусь через день-дв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снимает пиджа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Полковник</w:t>
      </w:r>
      <w:r>
        <w:rPr>
          <w:rFonts w:cs="Verdana" w:ascii="Verdana" w:hAnsi="Verdana"/>
          <w:color w:val="000000"/>
          <w:sz w:val="22"/>
        </w:rPr>
        <w:t>. Ну что ж, до свидания, Клифф.</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о свидания, сэр.</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лковник выходит. Клифф идет налево. Елена в центр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Ты серьезно уезжаеш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Уезжаю.</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жимми, наверное, скоро вернется. Ты его не подо</w:t>
        <w:softHyphen/>
        <w:t>ждеш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т, Клифф.</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А кто же скажет ем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Я могу сказать. Если, конечно, еще буду здес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спокойно).</w:t>
      </w:r>
      <w:r>
        <w:rPr>
          <w:rFonts w:cs="Verdana" w:ascii="Verdana" w:hAnsi="Verdana"/>
          <w:color w:val="000000"/>
          <w:sz w:val="22"/>
        </w:rPr>
        <w:t xml:space="preserve"> Будете. </w:t>
      </w:r>
      <w:r>
        <w:rPr>
          <w:rFonts w:cs="Verdana" w:ascii="Verdana" w:hAnsi="Verdana"/>
          <w:i/>
          <w:color w:val="000000"/>
          <w:sz w:val="22"/>
        </w:rPr>
        <w:t>(К Элисон.)</w:t>
      </w:r>
      <w:r>
        <w:rPr>
          <w:rFonts w:cs="Verdana" w:ascii="Verdana" w:hAnsi="Verdana"/>
          <w:color w:val="000000"/>
          <w:sz w:val="22"/>
        </w:rPr>
        <w:t xml:space="preserve"> Ты не думаешь, что тебе надо бы сказать сам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подает ему конверт из сумочк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А не слишком официаль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Я так воспитан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подходит и обнимает е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через плечо, Елене).</w:t>
      </w:r>
      <w:r>
        <w:rPr>
          <w:rFonts w:cs="Verdana" w:ascii="Verdana" w:hAnsi="Verdana"/>
          <w:color w:val="000000"/>
          <w:sz w:val="22"/>
        </w:rPr>
        <w:t xml:space="preserve"> Наверное, вы правы.</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Что вы имеете в виду? В чем я права?</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к Элисон).</w:t>
      </w:r>
      <w:r>
        <w:rPr>
          <w:rFonts w:cs="Verdana" w:ascii="Verdana" w:hAnsi="Verdana"/>
          <w:color w:val="000000"/>
          <w:sz w:val="22"/>
        </w:rPr>
        <w:t xml:space="preserve"> Все ужасно перепуталось. Ты тоже это чув</w:t>
        <w:softHyphen/>
        <w:t>ствуеш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 надо, Клифф...</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согласно кив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Целует его.)</w:t>
      </w:r>
      <w:r>
        <w:rPr>
          <w:rFonts w:cs="Verdana" w:ascii="Verdana" w:hAnsi="Verdana"/>
          <w:color w:val="000000"/>
          <w:sz w:val="22"/>
        </w:rPr>
        <w:t xml:space="preserve"> Я напишу тебе потом.</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о свидания, дорога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Будь к нему внимателен.</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беспокойся, я его допеку внимание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выходит на середину комнаты и бросает взгляд на кресла, разбросанные газеты,</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ставшиеся со вчерашнего дн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чмокает ее в щеку и стискивает руку).</w:t>
      </w:r>
      <w:r>
        <w:rPr>
          <w:rFonts w:cs="Verdana" w:ascii="Verdana" w:hAnsi="Verdana"/>
          <w:color w:val="000000"/>
          <w:sz w:val="22"/>
        </w:rPr>
        <w:t xml:space="preserve"> До скорой встреч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кивает и быстро выходит. Остаются Клифф и Еле</w:t>
        <w:softHyphen/>
        <w:t>на. Они смотрят друг на друг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Хотите, я согрею чаю?</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т, спасиб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у, я сама выпью, если вы не возражает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ак вы остаетес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Только на сегодняшний вечер. Вы против?</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Мне-то что. </w:t>
      </w:r>
      <w:r>
        <w:rPr>
          <w:rFonts w:cs="Verdana" w:ascii="Verdana" w:hAnsi="Verdana"/>
          <w:i/>
          <w:color w:val="000000"/>
          <w:sz w:val="22"/>
        </w:rPr>
        <w:t>(Идет к столу.)</w:t>
      </w:r>
      <w:r>
        <w:rPr>
          <w:rFonts w:cs="Verdana" w:ascii="Verdana" w:hAnsi="Verdana"/>
          <w:color w:val="000000"/>
          <w:sz w:val="22"/>
        </w:rPr>
        <w:t xml:space="preserve"> Конечно, он может поздно вернуться.</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идет к окну налево и закуривает).</w:t>
      </w:r>
      <w:r>
        <w:rPr>
          <w:rFonts w:cs="Verdana" w:ascii="Verdana" w:hAnsi="Verdana"/>
          <w:color w:val="000000"/>
          <w:sz w:val="22"/>
        </w:rPr>
        <w:t xml:space="preserve"> А как он все это воспримет? Может, поедет разыскивать прежних знакомых? Например, эту Мадлен...</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ри чем тут Мадлен?</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Она же для него так много сделала. Разве он не может вернуться к ней?</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думаю.</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Отчего ж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Она ему в матери годится. Я думаю, это имеет значе</w:t>
        <w:softHyphen/>
        <w:t xml:space="preserve">ние. Хотя откуда, черт побери, мне знать! </w:t>
      </w:r>
      <w:r>
        <w:rPr>
          <w:rFonts w:cs="Verdana" w:ascii="Verdana" w:hAnsi="Verdana"/>
          <w:i/>
          <w:color w:val="000000"/>
          <w:sz w:val="22"/>
        </w:rPr>
        <w:t>(Впервые за все время хорошее настроение совершенно покидает его.)</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кажется, удивлена).</w:t>
      </w:r>
      <w:r>
        <w:rPr>
          <w:rFonts w:cs="Verdana" w:ascii="Verdana" w:hAnsi="Verdana"/>
          <w:color w:val="000000"/>
          <w:sz w:val="22"/>
        </w:rPr>
        <w:t xml:space="preserve"> Ведь вы его друг? А он, по-моему, не очень скрытен. Я никогда еще не видела такого количества выпотрошенных душ, как здес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собирается уйт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А вы разве не останетес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т, не останусь. Пять минут назад пришел поезд из Лондона. Если он приехал с ним, то я лучше уйд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Вы не думаете, что вам следует быть здесь, когда он прид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У меня был тяжелый день, и мне не хочется видеть ничьих страданий натощак и уж тем более без выпивки. Надеюсь, мне удастся подцепить в кафе какую-нибудь де</w:t>
        <w:softHyphen/>
        <w:t xml:space="preserve">вицу посвежее и протащить ее к себе под носом у старушки Друри. Возьмите! </w:t>
      </w:r>
      <w:r>
        <w:rPr>
          <w:rFonts w:cs="Verdana" w:ascii="Verdana" w:hAnsi="Verdana"/>
          <w:i/>
          <w:color w:val="000000"/>
          <w:sz w:val="22"/>
        </w:rPr>
        <w:t>(Бросает ей письмо.)</w:t>
      </w:r>
      <w:r>
        <w:rPr>
          <w:rFonts w:cs="Verdana" w:ascii="Verdana" w:hAnsi="Verdana"/>
          <w:color w:val="000000"/>
          <w:sz w:val="22"/>
        </w:rPr>
        <w:t xml:space="preserve"> Отдайте ему это! </w:t>
      </w:r>
      <w:r>
        <w:rPr>
          <w:rFonts w:cs="Verdana" w:ascii="Verdana" w:hAnsi="Verdana"/>
          <w:i/>
          <w:color w:val="000000"/>
          <w:sz w:val="22"/>
        </w:rPr>
        <w:t>(Идет к двери.)</w:t>
      </w:r>
      <w:r>
        <w:rPr>
          <w:rFonts w:cs="Verdana" w:ascii="Verdana" w:hAnsi="Verdana"/>
          <w:color w:val="000000"/>
          <w:sz w:val="22"/>
        </w:rPr>
        <w:t xml:space="preserve"> Теперь он целиком ваш. </w:t>
      </w:r>
      <w:r>
        <w:rPr>
          <w:rFonts w:cs="Verdana" w:ascii="Verdana" w:hAnsi="Verdana"/>
          <w:i/>
          <w:color w:val="000000"/>
          <w:sz w:val="22"/>
        </w:rPr>
        <w:t>(В дверях.)</w:t>
      </w:r>
      <w:r>
        <w:rPr>
          <w:rFonts w:cs="Verdana" w:ascii="Verdana" w:hAnsi="Verdana"/>
          <w:color w:val="000000"/>
          <w:sz w:val="22"/>
        </w:rPr>
        <w:t xml:space="preserve"> На</w:t>
        <w:softHyphen/>
        <w:t xml:space="preserve">деюсь, теперь вы им будете сыты по горло. </w:t>
      </w:r>
      <w:r>
        <w:rPr>
          <w:rFonts w:cs="Verdana" w:ascii="Verdana" w:hAnsi="Verdana"/>
          <w:i/>
          <w:color w:val="000000"/>
          <w:sz w:val="22"/>
        </w:rPr>
        <w:t>(Уходит.)</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лена идет к столу и тушит сигарету. Слышно, как внизу хлопает дверь. Она идет к гардеробу и машинально откры</w:t>
        <w:softHyphen/>
        <w:t>вает его. Он пуст. Там болтается на вешалке только одно платье. Идет к туалетному столику. Теперь на нем, кроме фотографии Джимми, ничего нет. Лениво выдвигает пустые ящики. Направляется к комоду, берет игрушечного медведя и садится на кровать, рассматривая его. Откидывается на по</w:t>
        <w:softHyphen/>
        <w:t>душку, все еще держа медведя. Быстро поднимает голову, потому что дверь с треском открылась. Входит Джим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кипя от гнева, кидается в кресло).</w:t>
      </w:r>
      <w:r>
        <w:rPr>
          <w:rFonts w:cs="Verdana" w:ascii="Verdana" w:hAnsi="Verdana"/>
          <w:color w:val="000000"/>
          <w:sz w:val="22"/>
        </w:rPr>
        <w:t xml:space="preserve"> Этот старый ублю</w:t>
        <w:softHyphen/>
        <w:t xml:space="preserve">док на своей машине чуть не раздавил меня, вот была бы жестокая ирония. Мало того, ехала с ним не кто-нибудь, а моя жена. Расселась. </w:t>
      </w:r>
      <w:r>
        <w:rPr>
          <w:rFonts w:cs="Verdana" w:ascii="Verdana" w:hAnsi="Verdana"/>
          <w:i/>
          <w:color w:val="000000"/>
          <w:sz w:val="22"/>
        </w:rPr>
        <w:t>(Идет к Елене.)</w:t>
      </w:r>
      <w:r>
        <w:rPr>
          <w:rFonts w:cs="Verdana" w:ascii="Verdana" w:hAnsi="Verdana"/>
          <w:color w:val="000000"/>
          <w:sz w:val="22"/>
        </w:rPr>
        <w:t xml:space="preserve"> Что тут со всеми тво</w:t>
        <w:softHyphen/>
        <w:t>рится? Клифф чуть не сбил меня с ног, когда вылетал из дома. Нос к носу столкнулся со мной и сделал вид, что не заметил. Вы что, единственная, кто не побоялся остать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лена подает ему письмо Элисо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Это что такое? </w:t>
      </w:r>
      <w:r>
        <w:rPr>
          <w:rFonts w:cs="Verdana" w:ascii="Verdana" w:hAnsi="Verdana"/>
          <w:i/>
          <w:color w:val="000000"/>
          <w:sz w:val="22"/>
        </w:rPr>
        <w:t>(Разрывает конверт. Читает несколько строк и чуть не рычит.)</w:t>
      </w:r>
      <w:r>
        <w:rPr>
          <w:rFonts w:cs="Verdana" w:ascii="Verdana" w:hAnsi="Verdana"/>
          <w:color w:val="000000"/>
          <w:sz w:val="22"/>
        </w:rPr>
        <w:t xml:space="preserve"> Это вы написали за нее? Вы только по</w:t>
        <w:softHyphen/>
        <w:t xml:space="preserve">слушайте! </w:t>
      </w:r>
      <w:r>
        <w:rPr>
          <w:rFonts w:cs="Verdana" w:ascii="Verdana" w:hAnsi="Verdana"/>
          <w:i/>
          <w:color w:val="000000"/>
          <w:sz w:val="22"/>
        </w:rPr>
        <w:t>(Читает.)</w:t>
      </w:r>
      <w:r>
        <w:rPr>
          <w:rFonts w:cs="Verdana" w:ascii="Verdana" w:hAnsi="Verdana"/>
          <w:color w:val="000000"/>
          <w:sz w:val="22"/>
        </w:rPr>
        <w:t xml:space="preserve"> «Мой дорогой, я должна уйти навсегда. Я не надеюсь, что ты поймешь меня, но хоть постарайся. Мне так нужен покой, я сейчас готова пожертвовать ради этого всем. Не знаю, что с нами будет дальше. Тебе, конечно, будет тяжело и горько, но потерпи. Мне всегда будет дорога твоя любовь. Элисон». О, как она умеет распускать слюни! «Дорога твоя любовь!» Меня тошнит от этой бумаги! </w:t>
      </w:r>
      <w:r>
        <w:rPr>
          <w:rFonts w:cs="Verdana" w:ascii="Verdana" w:hAnsi="Verdana"/>
          <w:i/>
          <w:color w:val="000000"/>
          <w:sz w:val="22"/>
        </w:rPr>
        <w:t>(Идет вправо.)</w:t>
      </w:r>
      <w:r>
        <w:rPr>
          <w:rFonts w:cs="Verdana" w:ascii="Verdana" w:hAnsi="Verdana"/>
          <w:color w:val="000000"/>
          <w:sz w:val="22"/>
        </w:rPr>
        <w:t xml:space="preserve"> Она не может сказать: «Вонючий выродок! Мне осточертели твои выходки, я отсюда сматываюсь и желаю тебе сдохнуть». Нет, она сделает из этого пристойную сопливую мерзость. </w:t>
      </w:r>
      <w:r>
        <w:rPr>
          <w:rFonts w:cs="Verdana" w:ascii="Verdana" w:hAnsi="Verdana"/>
          <w:i/>
          <w:color w:val="000000"/>
          <w:sz w:val="22"/>
        </w:rPr>
        <w:t>(Видит в гардеробе платье, срывает его и швыряет в угол.)</w:t>
      </w:r>
      <w:r>
        <w:rPr>
          <w:rFonts w:cs="Verdana" w:ascii="Verdana" w:hAnsi="Verdana"/>
          <w:color w:val="000000"/>
          <w:sz w:val="22"/>
        </w:rPr>
        <w:t xml:space="preserve"> «Дорога твоя любовь». Никогда не думал, что она может докатиться до такой фальши. Что это, реплика из пьесы, в которой вы играли? Да? И вообще, что вы здесь делаете?! Убирайтесь поздорову, а не то я вам ото</w:t>
        <w:softHyphen/>
        <w:t>рву голов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сдержанно).</w:t>
      </w:r>
      <w:r>
        <w:rPr>
          <w:rFonts w:cs="Verdana" w:ascii="Verdana" w:hAnsi="Verdana"/>
          <w:color w:val="000000"/>
          <w:sz w:val="22"/>
        </w:rPr>
        <w:t xml:space="preserve"> Если вы хоть на секунду перестанете думать только о себе, я скажу вам кое-что, что вам следовало бы знать. У вашей жены будет ребено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поднимает на нее гла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Или это не имеет никакого значения? Имеет, даже для вас!</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ошарашен, но не столько новостью, сколько ее пове</w:t>
        <w:softHyphen/>
        <w:t>дением)</w:t>
      </w:r>
      <w:r>
        <w:rPr>
          <w:rFonts w:cs="Verdana" w:ascii="Verdana" w:hAnsi="Verdana"/>
          <w:color w:val="000000"/>
          <w:sz w:val="22"/>
        </w:rPr>
        <w:t xml:space="preserve">. О да, конечно. Я поражен, скажу вам прямо. Но скажите вы мне теперь. Вы что, всерьез полагали, что я в слезах паду на колени и скончаюсь от угрызений совести? </w:t>
      </w:r>
      <w:r>
        <w:rPr>
          <w:rFonts w:cs="Verdana" w:ascii="Verdana" w:hAnsi="Verdana"/>
          <w:i/>
          <w:color w:val="000000"/>
          <w:sz w:val="22"/>
        </w:rPr>
        <w:t>(Подходит ближе.)</w:t>
      </w:r>
      <w:r>
        <w:rPr>
          <w:rFonts w:cs="Verdana" w:ascii="Verdana" w:hAnsi="Verdana"/>
          <w:color w:val="000000"/>
          <w:sz w:val="22"/>
        </w:rPr>
        <w:t xml:space="preserve"> Слушайте, вы! Перестаньте изливать на меня свою бабью мудрость. Я тоже вам скажу кое-что. Мне плевать. </w:t>
      </w:r>
      <w:r>
        <w:rPr>
          <w:rFonts w:cs="Verdana" w:ascii="Verdana" w:hAnsi="Verdana"/>
          <w:i/>
          <w:color w:val="000000"/>
          <w:sz w:val="22"/>
        </w:rPr>
        <w:t>(Начинает спокойно.)</w:t>
      </w:r>
      <w:r>
        <w:rPr>
          <w:rFonts w:cs="Verdana" w:ascii="Verdana" w:hAnsi="Verdana"/>
          <w:color w:val="000000"/>
          <w:sz w:val="22"/>
        </w:rPr>
        <w:t xml:space="preserve"> Мне плевать, собирается она иметь ребенка или нет. Мне плевать, даже если оно родится о двух головах. </w:t>
      </w:r>
      <w:r>
        <w:rPr>
          <w:rFonts w:cs="Verdana" w:ascii="Verdana" w:hAnsi="Verdana"/>
          <w:i/>
          <w:color w:val="000000"/>
          <w:sz w:val="22"/>
        </w:rPr>
        <w:t>(Видит, что его слова бесят ее.)</w:t>
      </w:r>
      <w:r>
        <w:rPr>
          <w:rFonts w:cs="Verdana" w:ascii="Verdana" w:hAnsi="Verdana"/>
          <w:color w:val="000000"/>
          <w:sz w:val="22"/>
        </w:rPr>
        <w:t xml:space="preserve"> Неприятно? Ну, дайте мне пощечину. Только помните, о чем я вас пре</w:t>
        <w:softHyphen/>
        <w:t>дупреждал. Одиннадцать часов я наблюдал, как умирает близкий человек. Она была одинока, возле нее был толь</w:t>
        <w:softHyphen/>
        <w:t>ко я. И когда в четверг я пойду за гробом, то опять буду предоставлен самому себе. Я знаю, что эта шлюха не пошлет ей пучка цветов. Ведь она, как и вся ее порода, в одном глу</w:t>
        <w:softHyphen/>
        <w:t>боко ошибается. Она полагала, что раз мать Хью — бедная и необразованная женщина, которая всегда говорила невпо</w:t>
        <w:softHyphen/>
        <w:t xml:space="preserve">пад и не к месту, то ее не следует принимать всерьез. И вы думаете, я паду ниц, потому что у этой жестокой и глупой девчонки будет ребенок? </w:t>
      </w:r>
      <w:r>
        <w:rPr>
          <w:rFonts w:cs="Verdana" w:ascii="Verdana" w:hAnsi="Verdana"/>
          <w:i/>
          <w:color w:val="000000"/>
          <w:sz w:val="22"/>
        </w:rPr>
        <w:t>(С болью в голосе.)</w:t>
      </w:r>
      <w:r>
        <w:rPr>
          <w:rFonts w:cs="Verdana" w:ascii="Verdana" w:hAnsi="Verdana"/>
          <w:color w:val="000000"/>
          <w:sz w:val="22"/>
        </w:rPr>
        <w:t xml:space="preserve"> Но я этому не верю! Не верю. </w:t>
      </w:r>
      <w:r>
        <w:rPr>
          <w:rFonts w:cs="Verdana" w:ascii="Verdana" w:hAnsi="Verdana"/>
          <w:i/>
          <w:color w:val="000000"/>
          <w:sz w:val="22"/>
        </w:rPr>
        <w:t>(Хватает ее за плечо.)</w:t>
      </w:r>
      <w:r>
        <w:rPr>
          <w:rFonts w:cs="Verdana" w:ascii="Verdana" w:hAnsi="Verdana"/>
          <w:color w:val="000000"/>
          <w:sz w:val="22"/>
        </w:rPr>
        <w:t xml:space="preserve"> Спектакль окончен. А теперь оставьте меня одного. Убирайтесь, бесноватая дев</w:t>
        <w:softHyphen/>
        <w:t>ственниц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бьет его по лицу.</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У него появляется выражение ужаса и изумления. Но оно исчезает, и остается только боль. Он трогает рукой голову, и крик отчаяния вырывается у него. Елена отводит у него от лица руку, целует его и тянет к себ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анавес</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b/>
          <w:b/>
          <w:caps/>
          <w:color w:val="000000"/>
          <w:sz w:val="20"/>
        </w:rPr>
      </w:pPr>
      <w:r>
        <w:rPr>
          <w:rFonts w:cs="Verdana" w:ascii="Verdana" w:hAnsi="Verdana"/>
          <w:b/>
          <w:caps/>
          <w:color w:val="000000"/>
          <w:sz w:val="20"/>
        </w:rPr>
        <w:t>Действие третье</w:t>
      </w:r>
    </w:p>
    <w:p>
      <w:pPr>
        <w:pStyle w:val="Normal1"/>
        <w:spacing w:lineRule="auto" w:line="240"/>
        <w:ind w:left="0" w:right="-7" w:hanging="0"/>
        <w:rPr>
          <w:rFonts w:ascii="Verdana" w:hAnsi="Verdana" w:cs="Verdana"/>
          <w:b/>
          <w:b/>
          <w:caps/>
          <w:color w:val="000000"/>
          <w:sz w:val="22"/>
        </w:rPr>
      </w:pPr>
      <w:r>
        <w:rPr>
          <w:rFonts w:cs="Verdana" w:ascii="Verdana" w:hAnsi="Verdana"/>
          <w:b/>
          <w:caps/>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22"/>
        </w:rPr>
      </w:pPr>
      <w:r>
        <w:rPr>
          <w:rFonts w:cs="Verdana" w:ascii="Verdana" w:hAnsi="Verdana"/>
          <w:caps/>
          <w:color w:val="000000"/>
          <w:sz w:val="22"/>
        </w:rPr>
        <w:t>Картина первая</w:t>
      </w:r>
    </w:p>
    <w:p>
      <w:pPr>
        <w:pStyle w:val="Normal1"/>
        <w:spacing w:lineRule="auto" w:line="240"/>
        <w:ind w:left="0" w:right="-7"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7" w:hanging="0"/>
        <w:rPr>
          <w:rFonts w:ascii="Verdana" w:hAnsi="Verdana" w:cs="Verdana"/>
          <w:color w:val="000000"/>
          <w:sz w:val="16"/>
        </w:rPr>
      </w:pPr>
      <w:r>
        <w:rPr>
          <w:rFonts w:cs="Verdana" w:ascii="Verdana" w:hAnsi="Verdana"/>
          <w:color w:val="000000"/>
          <w:sz w:val="16"/>
        </w:rPr>
        <w:t>Несколько месяцев спустя. Воскресный вечер. Вещи Элисон — пудру, помаду и прочее — заменила, на туалетном сто</w:t>
        <w:softHyphen/>
        <w:t>лике парфюмерия Елены. Когда поднимается занавес, мы видим Джимми и Клиффа сидящими в покойных кре</w:t>
        <w:softHyphen/>
        <w:t>слах, они погружены в чтение воскресных газет. Елена склонилась над гладильной доской. Возле нее небольшая стопка белья. Она выглядит еще привлекательнее, чем пре</w:t>
        <w:softHyphen/>
        <w:t>жде, потому что выражение лица у нее стало более есте</w:t>
        <w:softHyphen/>
        <w:t>ственным. Она, все так же элегантна, но уже не столь аккуратна и подтянута. На ней старая</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рубашка Джим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Ну какая же вонючая трубка! </w:t>
      </w:r>
      <w:r>
        <w:rPr>
          <w:rFonts w:cs="Verdana" w:ascii="Verdana" w:hAnsi="Verdana"/>
          <w:i/>
          <w:color w:val="000000"/>
          <w:sz w:val="22"/>
        </w:rPr>
        <w:t>(Пауз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Заткнис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очему ты ее как-нибудь не обезвредиш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И зачем я провожу воскресный день за чтением газет?</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не глядя толкает его ногой).</w:t>
      </w:r>
      <w:r>
        <w:rPr>
          <w:rFonts w:cs="Verdana" w:ascii="Verdana" w:hAnsi="Verdana"/>
          <w:color w:val="000000"/>
          <w:sz w:val="22"/>
        </w:rPr>
        <w:t xml:space="preserve"> Твоя трубка смердит!</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А ты еще больше, но я не кричу об этом. </w:t>
      </w:r>
      <w:r>
        <w:rPr>
          <w:rFonts w:cs="Verdana" w:ascii="Verdana" w:hAnsi="Verdana"/>
          <w:i/>
          <w:color w:val="000000"/>
          <w:sz w:val="22"/>
        </w:rPr>
        <w:t>(Перевора</w:t>
        <w:softHyphen/>
        <w:t>чивает страницу.)</w:t>
      </w:r>
      <w:r>
        <w:rPr>
          <w:rFonts w:cs="Verdana" w:ascii="Verdana" w:hAnsi="Verdana"/>
          <w:color w:val="000000"/>
          <w:sz w:val="22"/>
        </w:rPr>
        <w:t xml:space="preserve"> Дешевые газеты просто несут чушь, а те, что посерьезней, городят чушь с серьезным видом. </w:t>
      </w:r>
      <w:r>
        <w:rPr>
          <w:rFonts w:cs="Verdana" w:ascii="Verdana" w:hAnsi="Verdana"/>
          <w:i/>
          <w:color w:val="000000"/>
          <w:sz w:val="22"/>
        </w:rPr>
        <w:t>(Опу</w:t>
        <w:softHyphen/>
        <w:t>скает газету и дымит в сторону Елены.)</w:t>
      </w:r>
      <w:r>
        <w:rPr>
          <w:rFonts w:cs="Verdana" w:ascii="Verdana" w:hAnsi="Verdana"/>
          <w:color w:val="000000"/>
          <w:sz w:val="22"/>
        </w:rPr>
        <w:t xml:space="preserve"> Тебе не мешает?</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ет, мне дым нравит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Клиффу).</w:t>
      </w:r>
      <w:r>
        <w:rPr>
          <w:rFonts w:cs="Verdana" w:ascii="Verdana" w:hAnsi="Verdana"/>
          <w:color w:val="000000"/>
          <w:sz w:val="22"/>
        </w:rPr>
        <w:t xml:space="preserve"> Видал? Ей нравится. </w:t>
      </w:r>
      <w:r>
        <w:rPr>
          <w:rFonts w:cs="Verdana" w:ascii="Verdana" w:hAnsi="Verdana"/>
          <w:i/>
          <w:color w:val="000000"/>
          <w:sz w:val="22"/>
        </w:rPr>
        <w:t>(Опять принимается за газету.)</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ворчи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Ты читал о диких и мерзких выходках в Средней Англи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О чем?</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 диких и мерзких выходках в Средней Англи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т. А в чем дел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казывается, мы ничего не знаем о своих земляках. А здесь все сказано. Потрясающие разоблачения на этой не</w:t>
        <w:softHyphen/>
        <w:t>деле! С фотографиями. Полностью восстановлен ритуал ночных бдений в честь богини плодородия.</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Чудовищный разврат.</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Еще бы! О черт, полюбуйтесь на них! Оскалились, как идиоты. На будущей неделе одна известная особа из новообращенных расскажет, как во время черной оргии в Маркет Харборо она свернула шею белому петуху и пила его кровь. Что ж, теперь фирмы займутся продажей петухов специально для жертвоприношений. </w:t>
      </w:r>
      <w:r>
        <w:rPr>
          <w:rFonts w:cs="Verdana" w:ascii="Verdana" w:hAnsi="Verdana"/>
          <w:i/>
          <w:color w:val="000000"/>
          <w:sz w:val="22"/>
        </w:rPr>
        <w:t>(Задумчиво.)</w:t>
      </w:r>
      <w:r>
        <w:rPr>
          <w:rFonts w:cs="Verdana" w:ascii="Verdana" w:hAnsi="Verdana"/>
          <w:color w:val="000000"/>
          <w:sz w:val="22"/>
        </w:rPr>
        <w:t xml:space="preserve"> Так вот, видимо, чему посвящает свои воскресные вечера мисс Друри. Она по совместительству подрабатывает в качестве вер</w:t>
        <w:softHyphen/>
        <w:t>ховной жрицы в Христианской ассоциации женской моло</w:t>
        <w:softHyphen/>
        <w:t xml:space="preserve">дежи. Не исключено, что именно сейчас она приводит себя в готовность. </w:t>
      </w:r>
      <w:r>
        <w:rPr>
          <w:rFonts w:cs="Verdana" w:ascii="Verdana" w:hAnsi="Verdana"/>
          <w:i/>
          <w:color w:val="000000"/>
          <w:sz w:val="22"/>
        </w:rPr>
        <w:t>(Елене.)</w:t>
      </w:r>
      <w:r>
        <w:rPr>
          <w:rFonts w:cs="Verdana" w:ascii="Verdana" w:hAnsi="Verdana"/>
          <w:color w:val="000000"/>
          <w:sz w:val="22"/>
        </w:rPr>
        <w:t xml:space="preserve"> Ты подобными вещами не увле</w:t>
        <w:softHyphen/>
        <w:t>калась?</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хохочет).</w:t>
      </w:r>
      <w:r>
        <w:rPr>
          <w:rFonts w:cs="Verdana" w:ascii="Verdana" w:hAnsi="Verdana"/>
          <w:color w:val="000000"/>
          <w:sz w:val="22"/>
        </w:rPr>
        <w:t xml:space="preserve"> Последнее время нет!</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Вполне для тебя занятие — пить кровь. </w:t>
      </w:r>
      <w:r>
        <w:rPr>
          <w:rFonts w:cs="Verdana" w:ascii="Verdana" w:hAnsi="Verdana"/>
          <w:i/>
          <w:color w:val="000000"/>
          <w:sz w:val="22"/>
        </w:rPr>
        <w:t>(Подражая говору местных жителей.)</w:t>
      </w:r>
      <w:r>
        <w:rPr>
          <w:rFonts w:cs="Verdana" w:ascii="Verdana" w:hAnsi="Verdana"/>
          <w:color w:val="000000"/>
          <w:sz w:val="22"/>
        </w:rPr>
        <w:t xml:space="preserve"> А недурно, совсем недурно, И время зря не пропадает, серьезно говорю. Кому что, вкусы же не у всех одинаковые. Была бы не жизнь, а скучища, если бы все были одинаковые, серьезно вам говорю. </w:t>
      </w:r>
      <w:r>
        <w:rPr>
          <w:rFonts w:cs="Verdana" w:ascii="Verdana" w:hAnsi="Verdana"/>
          <w:i/>
          <w:color w:val="000000"/>
          <w:sz w:val="22"/>
        </w:rPr>
        <w:t>(Своим голосом.)</w:t>
      </w:r>
      <w:r>
        <w:rPr>
          <w:rFonts w:cs="Verdana" w:ascii="Verdana" w:hAnsi="Verdana"/>
          <w:color w:val="000000"/>
          <w:sz w:val="22"/>
        </w:rPr>
        <w:t xml:space="preserve"> Мне совершенно ясно, что многие годы кто-то за</w:t>
        <w:softHyphen/>
        <w:t xml:space="preserve">бавлялся, принося в жертву и мое смоляное чучело. </w:t>
      </w:r>
      <w:r>
        <w:rPr>
          <w:rFonts w:cs="Verdana" w:ascii="Verdana" w:hAnsi="Verdana"/>
          <w:i/>
          <w:color w:val="000000"/>
          <w:sz w:val="22"/>
        </w:rPr>
        <w:t>(Оза</w:t>
        <w:softHyphen/>
        <w:t>ренный догадкой.)</w:t>
      </w:r>
      <w:r>
        <w:rPr>
          <w:rFonts w:cs="Verdana" w:ascii="Verdana" w:hAnsi="Verdana"/>
          <w:color w:val="000000"/>
          <w:sz w:val="22"/>
        </w:rPr>
        <w:t xml:space="preserve"> Ах, конечно, мать Элисон! По пятницам ей доставляли от Хэрродса мое восковое подобие, и она проводила воскресные дни за тем, что решетила его шпилькой. Ради этого, я думаю, жертвовала даже партией в бридж.</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А почему бы тебе этого не попробоват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Идея. </w:t>
      </w:r>
      <w:r>
        <w:rPr>
          <w:rFonts w:cs="Verdana" w:ascii="Verdana" w:hAnsi="Verdana"/>
          <w:i/>
          <w:color w:val="000000"/>
          <w:sz w:val="22"/>
        </w:rPr>
        <w:t>(Указывая на Клиффа.)</w:t>
      </w:r>
      <w:r>
        <w:rPr>
          <w:rFonts w:cs="Verdana" w:ascii="Verdana" w:hAnsi="Verdana"/>
          <w:color w:val="000000"/>
          <w:sz w:val="22"/>
        </w:rPr>
        <w:t xml:space="preserve"> Для начала мы его поджарим на плите. У нас хватит заплатить за газ? Так мы скоротаем длинные осенние вечера. В конце концов, смысл жертвы заключается в том, что жертвуешь тем, чем никогда особенно не дорожил. Понимаешь мою мысль? Люди на каждом шагу поступают таким образом. Лишаются карь</w:t>
        <w:softHyphen/>
        <w:t>еры или, скажем, убеждений, любви, а мы в простоте ду</w:t>
        <w:softHyphen/>
        <w:t xml:space="preserve">маем: «Ах, они это все принесли в жертву! Если бы я мог так же!» Но дело в том, что они просто дурачат и себя и окружающих. Не так уж трудно отказаться от того, чем не в силах по-настоящему дорожить. Не стоит этими людьми восхищаться. Лучше пожалеем их. </w:t>
      </w:r>
      <w:r>
        <w:rPr>
          <w:rFonts w:cs="Verdana" w:ascii="Verdana" w:hAnsi="Verdana"/>
          <w:i/>
          <w:color w:val="000000"/>
          <w:sz w:val="22"/>
        </w:rPr>
        <w:t>(Жертвует столь плодо</w:t>
        <w:softHyphen/>
        <w:t>творной мыслью, чтобы вновь заняться Клиффом.)</w:t>
      </w:r>
      <w:r>
        <w:rPr>
          <w:rFonts w:cs="Verdana" w:ascii="Verdana" w:hAnsi="Verdana"/>
          <w:color w:val="000000"/>
          <w:sz w:val="22"/>
        </w:rPr>
        <w:t xml:space="preserve"> Ты пре</w:t>
        <w:softHyphen/>
        <w:t>красно подходишь для жертвы.</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бормоча).</w:t>
      </w:r>
      <w:r>
        <w:rPr>
          <w:rFonts w:cs="Verdana" w:ascii="Verdana" w:hAnsi="Verdana"/>
          <w:color w:val="000000"/>
          <w:sz w:val="22"/>
        </w:rPr>
        <w:t xml:space="preserve"> Испарись. Я читаю.</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мы все-таки нацедим из него чашечку крови. Впро</w:t>
        <w:softHyphen/>
        <w:t xml:space="preserve">чем, интересного мало. Мне приходилось видеть его кровь — обыкновенного красного цвета. </w:t>
      </w:r>
      <w:r>
        <w:rPr>
          <w:rFonts w:cs="Verdana" w:ascii="Verdana" w:hAnsi="Verdana"/>
          <w:i/>
          <w:color w:val="000000"/>
          <w:sz w:val="22"/>
        </w:rPr>
        <w:t>(Елене.)</w:t>
      </w:r>
      <w:r>
        <w:rPr>
          <w:rFonts w:cs="Verdana" w:ascii="Verdana" w:hAnsi="Verdana"/>
          <w:color w:val="000000"/>
          <w:sz w:val="22"/>
        </w:rPr>
        <w:t xml:space="preserve"> Твоя, наверное, лучше, благородная, самая настоящая голубая. Нет? А затем мы совершим возлияния в честь богини плодородия. Ты зна</w:t>
        <w:softHyphen/>
        <w:t xml:space="preserve">ешь, как это делается? </w:t>
      </w:r>
      <w:r>
        <w:rPr>
          <w:rFonts w:cs="Verdana" w:ascii="Verdana" w:hAnsi="Verdana"/>
          <w:i/>
          <w:color w:val="000000"/>
          <w:sz w:val="22"/>
        </w:rPr>
        <w:t>(Клиффу.)</w:t>
      </w:r>
      <w:r>
        <w:rPr>
          <w:rFonts w:cs="Verdana" w:ascii="Verdana" w:hAnsi="Verdana"/>
          <w:color w:val="000000"/>
          <w:sz w:val="22"/>
        </w:rPr>
        <w:t xml:space="preserve"> А ты?</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тебе совершать возлияния в честь какой бы то ни было богин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Понимаю, что ты хочешь сказать. </w:t>
      </w:r>
      <w:r>
        <w:rPr>
          <w:rFonts w:cs="Verdana" w:ascii="Verdana" w:hAnsi="Verdana"/>
          <w:i/>
          <w:color w:val="000000"/>
          <w:sz w:val="22"/>
        </w:rPr>
        <w:t>(Елене.)</w:t>
      </w:r>
      <w:r>
        <w:rPr>
          <w:rFonts w:cs="Verdana" w:ascii="Verdana" w:hAnsi="Verdana"/>
          <w:color w:val="000000"/>
          <w:sz w:val="22"/>
        </w:rPr>
        <w:t xml:space="preserve"> Ну лад</w:t>
        <w:softHyphen/>
        <w:t>но, зачем напрашиваться на неприятности. Правда? Но, возможно, это понравилось бы даме, которая прислала в ре</w:t>
        <w:softHyphen/>
        <w:t xml:space="preserve">дакцию длинное письмо об искусственном осеменении. Оно озаглавлено: «Долго ли мы еще будем испытывать терпение господне?» </w:t>
      </w:r>
      <w:r>
        <w:rPr>
          <w:rFonts w:cs="Verdana" w:ascii="Verdana" w:hAnsi="Verdana"/>
          <w:i/>
          <w:color w:val="000000"/>
          <w:sz w:val="22"/>
        </w:rPr>
        <w:t>(Швыряет газету.)</w:t>
      </w:r>
      <w:r>
        <w:rPr>
          <w:rFonts w:cs="Verdana" w:ascii="Verdana" w:hAnsi="Verdana"/>
          <w:color w:val="000000"/>
          <w:sz w:val="22"/>
        </w:rPr>
        <w:t xml:space="preserve"> Посмотрим другую.</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Я ее еще не проче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Давай скорее. Придется попросить, чтобы специально для тебя все печатали по слогам. Там, я знаю, идет жесто</w:t>
        <w:softHyphen/>
        <w:t>кая полемика о том, носил ли Мильтон подтяжки. Очень хочется посмотреть, кого приложили на этой недел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рочти-ка вот это. Не пойму, о чем спор, но какой-то профессор из Оксфорда, судя по всему, сел в лужу, «Атенеум» рвет и мечет, и редактор объявляет, что обмен мнениями прекращен.</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ты становишься любопытным, малыш! Речь идет об одном американском профессоре, кажется, из Йейла, который убежден, что Шекспир превратился в существо другого пола, когда писал «Бурю». Он вынужден был вернуться к себе на родину, в Стрэтфорд, потому что коллеги актеры перестали относиться к нему серьезно. Этот друг профессор скоро явится к нам искать документы, подтверждающие, что добрый старый Вильям Ш. окончил жизнь законным сожи</w:t>
        <w:softHyphen/>
        <w:t>телем некоего фермера из Варвикшира, за которого вышел замуж, имея от него уже троих дете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лена смее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Удивлен.)</w:t>
      </w:r>
      <w:r>
        <w:rPr>
          <w:rFonts w:cs="Verdana" w:ascii="Verdana" w:hAnsi="Verdana"/>
          <w:color w:val="000000"/>
          <w:sz w:val="22"/>
        </w:rPr>
        <w:t xml:space="preserve"> В чем дел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Ничего. Просто я только теперь начинаю привыкать. Я никак </w:t>
      </w:r>
      <w:r>
        <w:rPr>
          <w:rFonts w:cs="Verdana" w:ascii="Verdana" w:hAnsi="Verdana"/>
          <w:i/>
          <w:color w:val="000000"/>
          <w:sz w:val="22"/>
        </w:rPr>
        <w:t>(это говорится Клиффу)</w:t>
      </w:r>
      <w:r>
        <w:rPr>
          <w:rFonts w:cs="Verdana" w:ascii="Verdana" w:hAnsi="Verdana"/>
          <w:color w:val="000000"/>
          <w:sz w:val="22"/>
        </w:rPr>
        <w:t xml:space="preserve"> не могу понять, когда он говорит серьезно и когда н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Вряд ли он сам может в этом разобраться. Сомнитель</w:t>
        <w:softHyphen/>
        <w:t>ные случаи считайте за оскорблени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Читай скорее и заткнись! Что делаем вечером? Даже приличного концерта нет. </w:t>
      </w:r>
      <w:r>
        <w:rPr>
          <w:rFonts w:cs="Verdana" w:ascii="Verdana" w:hAnsi="Verdana"/>
          <w:i/>
          <w:color w:val="000000"/>
          <w:sz w:val="22"/>
        </w:rPr>
        <w:t>(Елене.)</w:t>
      </w:r>
      <w:r>
        <w:rPr>
          <w:rFonts w:cs="Verdana" w:ascii="Verdana" w:hAnsi="Verdana"/>
          <w:color w:val="000000"/>
          <w:sz w:val="22"/>
        </w:rPr>
        <w:t xml:space="preserve"> Ты пойдешь в церковь?</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порядочно удивлена).</w:t>
      </w:r>
      <w:r>
        <w:rPr>
          <w:rFonts w:cs="Verdana" w:ascii="Verdana" w:hAnsi="Verdana"/>
          <w:color w:val="000000"/>
          <w:sz w:val="22"/>
        </w:rPr>
        <w:t xml:space="preserve"> Нет. Не думаю. Если только тебе хочетс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 самом деле — или мне кажется, что за последнее время сатанинский блеск в ее глазах стал ярче? Может, это следствие незаконного сожительства со мной? Ты чувству</w:t>
        <w:softHyphen/>
        <w:t>ешь за собой большой грех, дорогая? Ну? Чувствуеш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й не верится, что это атака на нее, и она бросает на него неуверенный взгляд.</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Тебе кажется, что грех выползает у тебя из всех пор, как паста из тюбика? Ты не уверена, шучу я или нет? Неужели в нужных случаях я должен надевать красный нос и кол</w:t>
        <w:softHyphen/>
        <w:t>пак? Просто интересно знать, вот и вс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лена потрясена неожиданной холодностью его вггляда, но обидеться она не успевает, потому что Джимми улыбается ей и задорно кричит Клифф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Давай газету, обормо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Чтоб ты околе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Елене).</w:t>
      </w:r>
      <w:r>
        <w:rPr>
          <w:rFonts w:cs="Verdana" w:ascii="Verdana" w:hAnsi="Verdana"/>
          <w:color w:val="000000"/>
          <w:sz w:val="22"/>
        </w:rPr>
        <w:t xml:space="preserve"> Ты долго еще будешь гладит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очти закончил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Кстати, о грехе: я видел, как ты болтала с преподоб</w:t>
        <w:softHyphen/>
        <w:t>ным другом мисс Друри. Елена, дорогая, я говорю, я видел...</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 это был он.</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Дорогая, тебе незачем занимать оборонительную позицию.</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Я и не защищаюс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В конце концов, почему бы нам не пригласить этого священника на чашку чая? Что тут такого? Ты нашла с ним много общег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ет, не думаю.</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ы считаешь, что духовная жвачка может сделать из меня человека? И что мне следует упражняться в поднима</w:t>
        <w:softHyphen/>
        <w:t>нии духовных тяжестей и развивать свои мускулы? Я рань</w:t>
        <w:softHyphen/>
        <w:t>ше выступал по разряду либералов в наилегчайшем весе. Боялся показать свое моральное тщедушие, но теперь все могут с завистью разглядывать мои великолепные формы. Я покажу любой силовой прием без малейшего признака жалости или сострадания.</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у ладно, Джимм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Два года назад я головы не смел поднять, а теперь в самоуверенности не уступлю и кинозвезд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жимми, мы можем провести хотя бы один день, только один день, без споров о религии и политик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а, смени пластинку, старина, а лучше — совсем затк</w:t>
        <w:softHyphen/>
        <w:t>нись.</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вставая).</w:t>
      </w:r>
      <w:r>
        <w:rPr>
          <w:rFonts w:cs="Verdana" w:ascii="Verdana" w:hAnsi="Verdana"/>
          <w:color w:val="000000"/>
          <w:sz w:val="22"/>
        </w:rPr>
        <w:t xml:space="preserve"> Придумал название для новой песни. Назы</w:t>
        <w:softHyphen/>
        <w:t>вается: «Мать попала в желтый дом, то-то славно за</w:t>
        <w:softHyphen/>
        <w:t>живем». Слова не менее удачны. Я думаю, надо их разучить и исполнить песню в лицах.</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Хорошая мысл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Для сценария возьмем что-нибудь популярное, а сло</w:t>
        <w:softHyphen/>
        <w:t>ва вставим свои. «Нет повести печальнее на свете, чем по</w:t>
        <w:softHyphen/>
        <w:t>весть о Ромео и Джульетте». Нет, слишком высокопарно! Кроме того, публике едва ли будет приятно напоминание об этом странном человеке после того, как американские профессора его разоблачили. Нужно что-нибудь поярче и похлеще. Один будет Т.-С.</w:t>
      </w:r>
      <w:r>
        <w:rPr>
          <w:rFonts w:cs="Verdana" w:ascii="Verdana" w:hAnsi="Verdana"/>
          <w:color w:val="000000"/>
          <w:sz w:val="22"/>
          <w:lang w:val="en-US"/>
        </w:rPr>
        <w:t xml:space="preserve"> </w:t>
      </w:r>
      <w:r>
        <w:rPr>
          <w:rFonts w:cs="Verdana" w:ascii="Verdana" w:hAnsi="Verdana"/>
          <w:color w:val="000000"/>
          <w:sz w:val="22"/>
        </w:rPr>
        <w:t>Элиот, а кто-нибудь — Па</w:t>
        <w:softHyphen/>
        <w:t xml:space="preserve">мела. </w:t>
      </w:r>
      <w:r>
        <w:rPr>
          <w:rFonts w:cs="Verdana" w:ascii="Verdana" w:hAnsi="Verdana"/>
          <w:color w:val="000000"/>
          <w:sz w:val="16"/>
          <w:lang w:val="en-US"/>
        </w:rPr>
        <w:t>[</w:t>
      </w:r>
      <w:r>
        <w:rPr>
          <w:rFonts w:cs="Verdana" w:ascii="Verdana" w:hAnsi="Verdana"/>
          <w:color w:val="000000"/>
          <w:sz w:val="16"/>
        </w:rPr>
        <w:t>Героиня одноименного романа английского писателя-сентимента</w:t>
        <w:softHyphen/>
        <w:t>листа С.Ричардсона (1689—1761). Докучливое благонравие Памелы сделало ее традиционной мишенью пародистов.</w:t>
      </w:r>
      <w:r>
        <w:rPr>
          <w:rFonts w:cs="Verdana" w:ascii="Verdana" w:hAnsi="Verdana"/>
          <w:color w:val="000000"/>
          <w:sz w:val="16"/>
          <w:lang w:val="en-US"/>
        </w:rPr>
        <w:t>]</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w:t>
      </w:r>
      <w:r>
        <w:rPr>
          <w:rFonts w:cs="Verdana" w:ascii="Verdana" w:hAnsi="Verdana"/>
          <w:i/>
          <w:color w:val="000000"/>
          <w:sz w:val="22"/>
        </w:rPr>
        <w:t>(впадая в тот же тон).</w:t>
      </w:r>
      <w:r>
        <w:rPr>
          <w:rFonts w:cs="Verdana" w:ascii="Verdana" w:hAnsi="Verdana"/>
          <w:color w:val="000000"/>
          <w:sz w:val="22"/>
        </w:rPr>
        <w:t xml:space="preserve"> Смех и слезы! Смех и слезы!</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усевшись на стол, начинает по нему барабанить). </w:t>
      </w:r>
      <w:r>
        <w:rPr>
          <w:rFonts w:cs="Verdana" w:ascii="Verdana" w:hAnsi="Verdana"/>
          <w:color w:val="000000"/>
          <w:sz w:val="22"/>
        </w:rPr>
        <w:t>Слушайте, слушайте, глупости и умности!</w:t>
      </w:r>
    </w:p>
    <w:p>
      <w:pPr>
        <w:pStyle w:val="Normal1"/>
        <w:spacing w:lineRule="auto" w:line="240"/>
        <w:ind w:left="0" w:right="-7" w:hanging="0"/>
        <w:rPr/>
      </w:pPr>
      <w:r>
        <w:rPr>
          <w:rFonts w:cs="Verdana" w:ascii="Verdana" w:hAnsi="Verdana"/>
          <w:b/>
          <w:color w:val="000000"/>
          <w:sz w:val="22"/>
        </w:rPr>
        <w:t>Поют вместе</w:t>
      </w:r>
      <w:r>
        <w:rPr>
          <w:rFonts w:cs="Verdana" w:ascii="Verdana" w:hAnsi="Verdana"/>
          <w:color w:val="000000"/>
          <w:sz w:val="22"/>
        </w:rPr>
        <w:t>.</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Может быть, мы виноват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Но мы были не в себ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lang w:val="en-US"/>
        </w:rPr>
        <w:t>(вс</w:t>
      </w:r>
      <w:r>
        <w:rPr>
          <w:rFonts w:cs="Verdana" w:ascii="Verdana" w:hAnsi="Verdana"/>
          <w:i/>
          <w:color w:val="000000"/>
          <w:sz w:val="22"/>
        </w:rPr>
        <w:t>какивает и начинает говорить так быстро, что его почти невозможно понять.)</w:t>
      </w:r>
      <w:r>
        <w:rPr>
          <w:rFonts w:cs="Verdana" w:ascii="Verdana" w:hAnsi="Verdana"/>
          <w:color w:val="000000"/>
          <w:sz w:val="22"/>
        </w:rPr>
        <w:t xml:space="preserve"> Дамы и господа, иду я в театр и вдруг встречаю человека, а он и говори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Эй, когда ты шел сюда, ты туда не заходи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Заходил ли я туда, пока шел сюд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Именно! Заходил ты туда, пока шел сюд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т, конечно, туда я не мог зайти, потому что я дол</w:t>
        <w:softHyphen/>
        <w:t>жен был идти сюда. Прошу не мешать! Дамы и господа, немного стихов под названием: «Мы бесполые люди, но все же чего-то хотим». Благодарю за внимание. «Мы бесполые люди, мы бесполые люд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ак ты туда не заходи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иди ты — знаешь куд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Я бы пошел, но не знаю — куд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Иди куда хочешь! «Мы бесполые люди, мы бесполые люд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А мне как же быть, если я должен пойти туда не знаю куда и передать тому не знаю кому то не знаю чт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йти туда не знаю куда, найти того не знаю кого и передать ему то не знаю чт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очно. И я пошел, я нашел, я дал, а он мне не отда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шел, нашел, дал, а он не отдал?</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Точ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Что же из этого вытека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туда пошел, не того нашел и не то отдал!</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 туда, не того и не т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Совсем не т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чт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е знаю.</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Кто же знает?</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В том-то и дело, что никт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ак бы сразу и объяснил.</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не очень уверенная в том, что вступает вовремя). </w:t>
      </w:r>
      <w:r>
        <w:rPr>
          <w:rFonts w:cs="Verdana" w:ascii="Verdana" w:hAnsi="Verdana"/>
          <w:color w:val="000000"/>
          <w:sz w:val="22"/>
        </w:rPr>
        <w:t>Эй, вы!</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 наша программа рассчитана на несколько часов, но уж ладно, сделаем маленький перерыв. В чем дело, сэр?</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кричит).</w:t>
      </w:r>
      <w:r>
        <w:rPr>
          <w:rFonts w:cs="Verdana" w:ascii="Verdana" w:hAnsi="Verdana"/>
          <w:color w:val="000000"/>
          <w:sz w:val="22"/>
        </w:rPr>
        <w:t xml:space="preserve"> Никудышная программа! Никудышная про</w:t>
        <w:softHyphen/>
        <w:t>грамма, говорю я вам!</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икудышная программа? А чье же это мнени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Чье? </w:t>
      </w:r>
      <w:r>
        <w:rPr>
          <w:rFonts w:cs="Verdana" w:ascii="Verdana" w:hAnsi="Verdana"/>
          <w:i/>
          <w:color w:val="000000"/>
          <w:sz w:val="22"/>
        </w:rPr>
        <w:t>(С деланной скромностью.)</w:t>
      </w:r>
      <w:r>
        <w:rPr>
          <w:rFonts w:cs="Verdana" w:ascii="Verdana" w:hAnsi="Verdana"/>
          <w:color w:val="000000"/>
          <w:sz w:val="22"/>
        </w:rPr>
        <w:t xml:space="preserve"> Ничь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Раз у вас ничье мнение, стало быть, вы и есть не знаю кто. В таком случае получите не знаю что! </w:t>
      </w:r>
      <w:r>
        <w:rPr>
          <w:rFonts w:cs="Verdana" w:ascii="Verdana" w:hAnsi="Verdana"/>
          <w:i/>
          <w:color w:val="000000"/>
          <w:sz w:val="22"/>
        </w:rPr>
        <w:t>(Швыряет в нее подушкой, которая попадает в гладильную доск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Осторожней, доска!</w:t>
      </w:r>
    </w:p>
    <w:p>
      <w:pPr>
        <w:pStyle w:val="Normal1"/>
        <w:spacing w:lineRule="auto" w:line="240"/>
        <w:ind w:left="0" w:right="-7" w:hanging="0"/>
        <w:rPr/>
      </w:pPr>
      <w:r>
        <w:rPr>
          <w:rFonts w:cs="Verdana" w:ascii="Verdana" w:hAnsi="Verdana"/>
          <w:b/>
          <w:color w:val="000000"/>
          <w:sz w:val="22"/>
        </w:rPr>
        <w:t>Мужчины</w:t>
      </w:r>
      <w:r>
        <w:rPr>
          <w:rFonts w:cs="Verdana" w:ascii="Verdana" w:hAnsi="Verdana"/>
          <w:color w:val="000000"/>
          <w:sz w:val="22"/>
        </w:rPr>
        <w:t xml:space="preserve"> </w:t>
      </w:r>
      <w:r>
        <w:rPr>
          <w:rFonts w:cs="Verdana" w:ascii="Verdana" w:hAnsi="Verdana"/>
          <w:i/>
          <w:color w:val="000000"/>
          <w:sz w:val="22"/>
        </w:rPr>
        <w:t>(танцуют и пою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Разве не знаете в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Моей королев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Время прид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На ней я женюс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А мать проклянет — Пусть!</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Мы гнездышко совьем,</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И мирно вдвоем заживем,</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И в школу мы деток пошлем,</w:t>
      </w:r>
    </w:p>
    <w:p>
      <w:pPr>
        <w:pStyle w:val="Normal1"/>
        <w:spacing w:lineRule="auto" w:line="240"/>
        <w:ind w:left="720" w:right="-7" w:hanging="0"/>
        <w:rPr>
          <w:rFonts w:ascii="Verdana" w:hAnsi="Verdana" w:cs="Verdana"/>
          <w:color w:val="000000"/>
          <w:sz w:val="22"/>
        </w:rPr>
      </w:pPr>
      <w:r>
        <w:rPr>
          <w:rFonts w:cs="Verdana" w:ascii="Verdana" w:hAnsi="Verdana"/>
          <w:color w:val="000000"/>
          <w:sz w:val="22"/>
        </w:rPr>
        <w:t>А есть будем хлеб с молоко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С милой до свадьб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Вот бы поспать б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Чем она хуже друг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Пусть увидит старый плафо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Как страстно в нее я влюблен...</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ему надоел этот бред, отталкивает Клиффа).</w:t>
      </w:r>
      <w:r>
        <w:rPr>
          <w:rFonts w:cs="Verdana" w:ascii="Verdana" w:hAnsi="Verdana"/>
          <w:color w:val="000000"/>
          <w:sz w:val="22"/>
        </w:rPr>
        <w:t xml:space="preserve"> Ну, ты, тучный телец! Второй раз наступил мне на ногу! Это не го</w:t>
        <w:softHyphen/>
        <w:t>дится никуда. Я буду с Еленой танцевать. Ступай и поставь чайник, а потом решим, что делать дальш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Сам поставь! </w:t>
      </w:r>
      <w:r>
        <w:rPr>
          <w:rFonts w:cs="Verdana" w:ascii="Verdana" w:hAnsi="Verdana"/>
          <w:i/>
          <w:color w:val="000000"/>
          <w:sz w:val="22"/>
        </w:rPr>
        <w:t>(Сильно толкает его.)</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теряет равновесие и падает).</w:t>
      </w:r>
      <w:r>
        <w:rPr>
          <w:rFonts w:cs="Verdana" w:ascii="Verdana" w:hAnsi="Verdana"/>
          <w:color w:val="000000"/>
          <w:sz w:val="22"/>
        </w:rPr>
        <w:t xml:space="preserve"> Грубиян, животное! </w:t>
      </w:r>
      <w:r>
        <w:rPr>
          <w:rFonts w:cs="Verdana" w:ascii="Verdana" w:hAnsi="Verdana"/>
          <w:i/>
          <w:color w:val="000000"/>
          <w:sz w:val="22"/>
        </w:rPr>
        <w:t>(Вскакивает.)</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и схватываются. Падают с треском на пол и катаются, тя</w:t>
        <w:softHyphen/>
        <w:t>жело дыша.</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у удается встать коленом Джимми на груд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тяжело дыша).</w:t>
      </w:r>
      <w:r>
        <w:rPr>
          <w:rFonts w:cs="Verdana" w:ascii="Verdana" w:hAnsi="Verdana"/>
          <w:color w:val="000000"/>
          <w:sz w:val="22"/>
        </w:rPr>
        <w:t xml:space="preserve"> Я хочу читать газеты!</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ы дикарь, бандит! Самый настоящий! Понял? Ты не</w:t>
        <w:softHyphen/>
        <w:t>достоин жить под одной крышей с приличными, разумными людьми!</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Или ты будешь молчать, или мне придется читать газеты не сходя с этого мест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делает последнее усилие, и Клифф падает на пол.</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Ты мне все кишки раздавил! </w:t>
      </w:r>
      <w:r>
        <w:rPr>
          <w:rFonts w:cs="Verdana" w:ascii="Verdana" w:hAnsi="Verdana"/>
          <w:i/>
          <w:color w:val="000000"/>
          <w:sz w:val="22"/>
        </w:rPr>
        <w:t>(Толкает сопротивляющегося Клиффа.)</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осмотри, что наделал! Разорвал рубашку. Слезай!</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А зачем тебе носить рубашку? </w:t>
      </w:r>
      <w:r>
        <w:rPr>
          <w:rFonts w:cs="Verdana" w:ascii="Verdana" w:hAnsi="Verdana"/>
          <w:i/>
          <w:color w:val="000000"/>
          <w:sz w:val="22"/>
        </w:rPr>
        <w:t>(Поднимаясь.)</w:t>
      </w:r>
      <w:r>
        <w:rPr>
          <w:rFonts w:cs="Verdana" w:ascii="Verdana" w:hAnsi="Verdana"/>
          <w:color w:val="000000"/>
          <w:sz w:val="22"/>
        </w:rPr>
        <w:t xml:space="preserve"> Такому неотесанному. Теперь иди и поставь чайник.</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Это моя единственная чистая рубашка. Дубина! </w:t>
      </w:r>
      <w:r>
        <w:rPr>
          <w:rFonts w:cs="Verdana" w:ascii="Verdana" w:hAnsi="Verdana"/>
          <w:i/>
          <w:color w:val="000000"/>
          <w:sz w:val="22"/>
        </w:rPr>
        <w:t>(Встает с полу, Елене.)</w:t>
      </w:r>
      <w:r>
        <w:rPr>
          <w:rFonts w:cs="Verdana" w:ascii="Verdana" w:hAnsi="Verdana"/>
          <w:color w:val="000000"/>
          <w:sz w:val="22"/>
        </w:rPr>
        <w:t xml:space="preserve"> Посмотрите, вся в гряз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ействительно. Он сильней, чем кажется. Давайте, я вы</w:t>
        <w:softHyphen/>
        <w:t>стираю, и она успеет высохнуть, пока мы соберемся куда-нибудь пойт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лифф колебле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Что с вами, Клифф?</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Да ладно, не нуж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тдай ей рубашку и перестань ныт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Ну ладно. </w:t>
      </w:r>
      <w:r>
        <w:rPr>
          <w:rFonts w:cs="Verdana" w:ascii="Verdana" w:hAnsi="Verdana"/>
          <w:i/>
          <w:color w:val="000000"/>
          <w:sz w:val="22"/>
        </w:rPr>
        <w:t>(Снимает рубашку и отдает ее Елене.)</w:t>
      </w:r>
      <w:r>
        <w:rPr>
          <w:rFonts w:cs="Verdana" w:ascii="Verdana" w:hAnsi="Verdana"/>
          <w:color w:val="000000"/>
          <w:sz w:val="22"/>
        </w:rPr>
        <w:t xml:space="preserve"> Спа</w:t>
        <w:softHyphen/>
        <w:t>сибо, Елен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берет ее).</w:t>
      </w:r>
      <w:r>
        <w:rPr>
          <w:rFonts w:cs="Verdana" w:ascii="Verdana" w:hAnsi="Verdana"/>
          <w:color w:val="000000"/>
          <w:sz w:val="22"/>
        </w:rPr>
        <w:t xml:space="preserve"> Вот так. Я в минуту управлюсь. </w:t>
      </w:r>
      <w:r>
        <w:rPr>
          <w:rFonts w:cs="Verdana" w:ascii="Verdana" w:hAnsi="Verdana"/>
          <w:i/>
          <w:color w:val="000000"/>
          <w:sz w:val="22"/>
        </w:rPr>
        <w:t>(Выходит.)</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опускается в кресло, довольный).</w:t>
      </w:r>
      <w:r>
        <w:rPr>
          <w:rFonts w:cs="Verdana" w:ascii="Verdana" w:hAnsi="Verdana"/>
          <w:color w:val="000000"/>
          <w:sz w:val="22"/>
        </w:rPr>
        <w:t xml:space="preserve"> Ты похож на Марлона Брандо. </w:t>
      </w:r>
      <w:r>
        <w:rPr>
          <w:rFonts w:cs="Verdana" w:ascii="Verdana" w:hAnsi="Verdana"/>
          <w:i/>
          <w:color w:val="000000"/>
          <w:sz w:val="22"/>
        </w:rPr>
        <w:t>(Короткая пауза.)</w:t>
      </w:r>
      <w:r>
        <w:rPr>
          <w:rFonts w:cs="Verdana" w:ascii="Verdana" w:hAnsi="Verdana"/>
          <w:color w:val="000000"/>
          <w:sz w:val="22"/>
        </w:rPr>
        <w:t xml:space="preserve"> Ты что, имеешь что-нибудь против Елены?</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Раньше ты и сам был против нее. </w:t>
      </w:r>
      <w:r>
        <w:rPr>
          <w:rFonts w:cs="Verdana" w:ascii="Verdana" w:hAnsi="Verdana"/>
          <w:i/>
          <w:color w:val="000000"/>
          <w:sz w:val="22"/>
        </w:rPr>
        <w:t>(Колеблется, потом быстро.)</w:t>
      </w:r>
      <w:r>
        <w:rPr>
          <w:rFonts w:cs="Verdana" w:ascii="Verdana" w:hAnsi="Verdana"/>
          <w:color w:val="000000"/>
          <w:sz w:val="22"/>
        </w:rPr>
        <w:t xml:space="preserve"> Это не одно и то же, правда?</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раздраженно).</w:t>
      </w:r>
      <w:r>
        <w:rPr>
          <w:rFonts w:cs="Verdana" w:ascii="Verdana" w:hAnsi="Verdana"/>
          <w:color w:val="000000"/>
          <w:sz w:val="22"/>
        </w:rPr>
        <w:t xml:space="preserve"> Конечно, не одно и то же, идиот! И не может быть! Свежее мясо отличается от вчерашнего, и по</w:t>
        <w:softHyphen/>
        <w:t>следняя женщина от предыдущей — тоже. Если ты с этим не согласен, ты будешь очень несчастлив, сынок!</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садится на ручку кресла и трогает его за колено). </w:t>
      </w:r>
      <w:r>
        <w:rPr>
          <w:rFonts w:cs="Verdana" w:ascii="Verdana" w:hAnsi="Verdana"/>
          <w:color w:val="000000"/>
          <w:sz w:val="22"/>
        </w:rPr>
        <w:t>Джимми, я, наверное, здесь больше не останусь.</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почти безразлично).</w:t>
      </w:r>
      <w:r>
        <w:rPr>
          <w:rFonts w:cs="Verdana" w:ascii="Verdana" w:hAnsi="Verdana"/>
          <w:color w:val="000000"/>
          <w:sz w:val="22"/>
        </w:rPr>
        <w:t xml:space="preserve"> Отчего же?</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в тон ему).</w:t>
      </w:r>
      <w:r>
        <w:rPr>
          <w:rFonts w:cs="Verdana" w:ascii="Verdana" w:hAnsi="Verdana"/>
          <w:color w:val="000000"/>
          <w:sz w:val="22"/>
        </w:rPr>
        <w:t xml:space="preserve"> Сам не знаю. Хочу попытать счастья в дру</w:t>
        <w:softHyphen/>
        <w:t>гом деле. Киоск — тоже дело, но я постараюсь найти что-ни</w:t>
        <w:softHyphen/>
        <w:t>будь еще. У тебя высшее образование, и тебе это вполне под</w:t>
        <w:softHyphen/>
        <w:t>ходит, а мне нужно что-нибудь получш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Как хочешь, сынок. Твое дело, не мо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И потом, по-моему, Елене трудно ухаживать за двоими, слишком много хлопот для нее. Ей будет легче, если вы останетесь вдвоем. А мне, пожалуй, следует подыскать де</w:t>
        <w:softHyphen/>
        <w:t>вушку, которая присматривала бы за мной.</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Очень удачная мысль! Но сомневаюсь, что отыщется такая дура, которая согласится на это. Возможно, Елена по</w:t>
        <w:softHyphen/>
        <w:t>дыщет кого-нибудь для тебя из своих шикарных подруг, с кучей денег и безмозглых. Это как раз то, что тебе нужн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Что-то вроде этог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А что же ты все-таки собираешься делать?</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Понятия не имею.</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хоже на тебя. Я думаю, ты и пяти минут без меня не протянешь.</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улыбаясь).</w:t>
      </w:r>
      <w:r>
        <w:rPr>
          <w:rFonts w:cs="Verdana" w:ascii="Verdana" w:hAnsi="Verdana"/>
          <w:color w:val="000000"/>
          <w:sz w:val="22"/>
        </w:rPr>
        <w:t xml:space="preserve"> Ничег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ы слишком ручной зверек. Бьюсь об заклад, толко</w:t>
        <w:softHyphen/>
        <w:t>вая дамочка обработает тебя за полгода. Женит на себе, заставит работать, приведет в приличный вид.</w:t>
      </w:r>
    </w:p>
    <w:p>
      <w:pPr>
        <w:pStyle w:val="Normal1"/>
        <w:spacing w:lineRule="auto" w:line="240"/>
        <w:ind w:left="0" w:right="-7" w:hanging="0"/>
        <w:rPr/>
      </w:pPr>
      <w:r>
        <w:rPr>
          <w:rFonts w:cs="Verdana" w:ascii="Verdana" w:hAnsi="Verdana"/>
          <w:b/>
          <w:color w:val="000000"/>
          <w:sz w:val="22"/>
        </w:rPr>
        <w:t>Клифф</w:t>
      </w:r>
      <w:r>
        <w:rPr>
          <w:rFonts w:cs="Verdana" w:ascii="Verdana" w:hAnsi="Verdana"/>
          <w:i/>
          <w:color w:val="000000"/>
          <w:sz w:val="22"/>
        </w:rPr>
        <w:t xml:space="preserve"> (усмехаясь).</w:t>
      </w:r>
      <w:r>
        <w:rPr>
          <w:rFonts w:cs="Verdana" w:ascii="Verdana" w:hAnsi="Verdana"/>
          <w:color w:val="000000"/>
          <w:sz w:val="22"/>
        </w:rPr>
        <w:t xml:space="preserve"> Нет, у меня и на это ума не хватит.</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про себя).</w:t>
      </w:r>
      <w:r>
        <w:rPr>
          <w:rFonts w:cs="Verdana" w:ascii="Verdana" w:hAnsi="Verdana"/>
          <w:color w:val="000000"/>
          <w:sz w:val="22"/>
        </w:rPr>
        <w:t xml:space="preserve"> Кажется, я всю жизнь только тем и зани</w:t>
        <w:softHyphen/>
        <w:t>маюсь, что говорю «Проща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ороткая 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Ногу натер.</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Носки надо стирать. </w:t>
      </w:r>
      <w:r>
        <w:rPr>
          <w:rFonts w:cs="Verdana" w:ascii="Verdana" w:hAnsi="Verdana"/>
          <w:i/>
          <w:color w:val="000000"/>
          <w:sz w:val="22"/>
        </w:rPr>
        <w:t>(С расстановкой.)</w:t>
      </w:r>
      <w:r>
        <w:rPr>
          <w:rFonts w:cs="Verdana" w:ascii="Verdana" w:hAnsi="Verdana"/>
          <w:color w:val="000000"/>
          <w:sz w:val="22"/>
        </w:rPr>
        <w:t xml:space="preserve"> Смешно, ты был верным, великодушным и добрым другом, а мне и не жаль, что ты уходишь искать нового пристанища, своей до</w:t>
        <w:softHyphen/>
        <w:t>роги. И все из-за того, что я хочу чего-то от этой девушки, чего, я и сам понимаю, она неспособна мне дать. Ты сто</w:t>
        <w:softHyphen/>
        <w:t>ишь дюжины таких, как Елена. Но, если бы ты был на моем месте, ты поступил бы так же. Верно?</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Вер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о почему, почему, почему мы позволяем женщинам пить нашу кровь? Тебе не приходилось получать письма, где откровенно сказано: «Пожертвуйте великодушно вашей кровью»? Почтовые ведомства рассылают донорские повест</w:t>
        <w:softHyphen/>
        <w:t>ки от имени всех женщин на свете. Я думаю, что люди на</w:t>
        <w:softHyphen/>
        <w:t>шего поколения не сумеют умереть во имя благородных це</w:t>
        <w:softHyphen/>
        <w:t xml:space="preserve">лей. Все возможное уже сделано в тридцатые и сороковые годы, когда мы были еще детьми. </w:t>
      </w:r>
      <w:r>
        <w:rPr>
          <w:rFonts w:cs="Verdana" w:ascii="Verdana" w:hAnsi="Verdana"/>
          <w:i/>
          <w:color w:val="000000"/>
          <w:sz w:val="22"/>
        </w:rPr>
        <w:t>(Своим, обычным полусерьезным тоном.)</w:t>
      </w:r>
      <w:r>
        <w:rPr>
          <w:rFonts w:cs="Verdana" w:ascii="Verdana" w:hAnsi="Verdana"/>
          <w:color w:val="000000"/>
          <w:sz w:val="22"/>
        </w:rPr>
        <w:t xml:space="preserve"> Да и не осталось их больше, благородных це</w:t>
        <w:softHyphen/>
        <w:t>лей. Если начнется заварушка, мы погибнем, но не во имя великих свершений, на старый лад, а так, за какую-нибудь прекрасную новую мировую ерунду. Так же бессмысленно и бесславно, как попасть под автобус. Да, нам не осталось ничего лучшего, сынок, как отдать себя на съедение жен</w:t>
        <w:softHyphen/>
        <w:t>щина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ходит Елен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Возьмите, Клифф. </w:t>
      </w:r>
      <w:r>
        <w:rPr>
          <w:rFonts w:cs="Verdana" w:ascii="Verdana" w:hAnsi="Verdana"/>
          <w:i/>
          <w:color w:val="000000"/>
          <w:sz w:val="22"/>
        </w:rPr>
        <w:t>(Отдает ему рубашку.)</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Большое спасибо, Елена. Очень любезно с вашей стороны.</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Не стоит. Надо бы посушить над газом, только в вашей комнате плита горит лучше, а здесь и повесить-то негде.</w:t>
      </w:r>
    </w:p>
    <w:p>
      <w:pPr>
        <w:pStyle w:val="Normal1"/>
        <w:spacing w:lineRule="auto" w:line="240"/>
        <w:ind w:left="0" w:right="-7" w:hanging="0"/>
        <w:rPr/>
      </w:pPr>
      <w:r>
        <w:rPr>
          <w:rFonts w:cs="Verdana" w:ascii="Verdana" w:hAnsi="Verdana"/>
          <w:b/>
          <w:color w:val="000000"/>
          <w:sz w:val="22"/>
        </w:rPr>
        <w:t>Клифф</w:t>
      </w:r>
      <w:r>
        <w:rPr>
          <w:rFonts w:cs="Verdana" w:ascii="Verdana" w:hAnsi="Verdana"/>
          <w:color w:val="000000"/>
          <w:sz w:val="22"/>
        </w:rPr>
        <w:t xml:space="preserve">. Правильно, я сам высушу. </w:t>
      </w:r>
      <w:r>
        <w:rPr>
          <w:rFonts w:cs="Verdana" w:ascii="Verdana" w:hAnsi="Verdana"/>
          <w:i/>
          <w:color w:val="000000"/>
          <w:sz w:val="22"/>
        </w:rPr>
        <w:t>(Идет к двер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торопись, болван. Мы скоро пойдем пройтись и вы</w:t>
        <w:softHyphen/>
        <w:t xml:space="preserve">пить. </w:t>
      </w:r>
      <w:r>
        <w:rPr>
          <w:rFonts w:cs="Verdana" w:ascii="Verdana" w:hAnsi="Verdana"/>
          <w:i/>
          <w:color w:val="000000"/>
          <w:sz w:val="22"/>
        </w:rPr>
        <w:t>(Елене.)</w:t>
      </w:r>
      <w:r>
        <w:rPr>
          <w:rFonts w:cs="Verdana" w:ascii="Verdana" w:hAnsi="Verdana"/>
          <w:color w:val="000000"/>
          <w:sz w:val="22"/>
        </w:rPr>
        <w:t xml:space="preserve"> Хорош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Хорошо.</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кричит вслед Клиффу).</w:t>
      </w:r>
      <w:r>
        <w:rPr>
          <w:rFonts w:cs="Verdana" w:ascii="Verdana" w:hAnsi="Verdana"/>
          <w:color w:val="000000"/>
          <w:sz w:val="22"/>
        </w:rPr>
        <w:t xml:space="preserve"> Но прежде согрей чай, бан</w:t>
        <w:softHyphen/>
        <w:t>дит с большой дорог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лена идет налев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Дорогая, мне надоело видеть тебя у этой проклятой гладильной доск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сухо улыбнувшись).</w:t>
      </w:r>
      <w:r>
        <w:rPr>
          <w:rFonts w:cs="Verdana" w:ascii="Verdana" w:hAnsi="Verdana"/>
          <w:color w:val="000000"/>
          <w:sz w:val="22"/>
        </w:rPr>
        <w:t xml:space="preserve"> Извини.</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аводи красоту, и мы потрясем весь город. Я вижу, ты натянула на «мамочку» саван. Я бы предпочел накрыть ее национальным знаменем.</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Что с тобой случилос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 хмурься — ты становишься похожей на мирового судью.</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А на кого я должна быть похож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а женщину, которая смотрит на меня влюбленными глазам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Хватит с теб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Клифф сказал, что уходит от нас.</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Знаю, он говорил мне об этом еще вчера вечером.</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равда? Я, кажется, всегда в самом хвосте очереди за новостям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Жаль, что он уходит.</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Мне тоже. Этот слюнявый ублюдок раздражает, но у него большое сердце. За это можно все простить. Только он научился забирать свою дружбу обратно, а раньше он умел только делиться ею. Пойди ко мн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сидит на ручке кресла. Елена подходит к нему, и они смотрят друг на друга.</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том она протягивает руку и гладит ему волосы, касаясь ушей и затылк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Начиная с самого первого дня ты всегда первая мне протя</w:t>
        <w:softHyphen/>
        <w:t>гиваешь руку. Словно ты ничего не ждешь или даже хуже чем ничего — будто тебе безразлично. Ты хорошо играла роль врага. Как говорится, достойного противника. Но когда люди складывают оружие, это совсем не значит, что борьба окончен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твердо).</w:t>
      </w:r>
      <w:r>
        <w:rPr>
          <w:rFonts w:cs="Verdana" w:ascii="Verdana" w:hAnsi="Verdana"/>
          <w:color w:val="000000"/>
          <w:sz w:val="22"/>
        </w:rPr>
        <w:t xml:space="preserve"> Я люблю теб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Допускаю. Наверно, любишь. Ведь это кое-что значит</w:t>
      </w:r>
      <w:r>
        <w:rPr>
          <w:rFonts w:cs="Verdana" w:ascii="Verdana" w:hAnsi="Verdana"/>
          <w:color w:val="000000"/>
          <w:sz w:val="22"/>
          <w:lang w:val="en-US"/>
        </w:rPr>
        <w:t xml:space="preserve"> </w:t>
      </w:r>
      <w:r>
        <w:rPr>
          <w:rFonts w:cs="Verdana" w:ascii="Verdana" w:hAnsi="Verdana"/>
          <w:color w:val="000000"/>
          <w:sz w:val="22"/>
        </w:rPr>
        <w:t>—</w:t>
      </w:r>
      <w:r>
        <w:rPr>
          <w:rFonts w:cs="Verdana" w:ascii="Verdana" w:hAnsi="Verdana"/>
          <w:color w:val="000000"/>
          <w:sz w:val="22"/>
          <w:lang w:val="en-US"/>
        </w:rPr>
        <w:t xml:space="preserve"> </w:t>
      </w:r>
      <w:r>
        <w:rPr>
          <w:rFonts w:cs="Verdana" w:ascii="Verdana" w:hAnsi="Verdana"/>
          <w:color w:val="000000"/>
          <w:sz w:val="22"/>
        </w:rPr>
        <w:t>спать в объятиях победоносного генерала. Особенно</w:t>
      </w:r>
      <w:r>
        <w:rPr>
          <w:rFonts w:cs="Verdana" w:ascii="Verdana" w:hAnsi="Verdana"/>
          <w:color w:val="000000"/>
          <w:sz w:val="22"/>
          <w:lang w:val="en-US"/>
        </w:rPr>
        <w:t xml:space="preserve"> </w:t>
      </w:r>
      <w:r>
        <w:rPr>
          <w:rFonts w:cs="Verdana" w:ascii="Verdana" w:hAnsi="Verdana"/>
          <w:color w:val="000000"/>
          <w:sz w:val="22"/>
        </w:rPr>
        <w:t xml:space="preserve">когда он дьявольски замучен войной, устал, голоден и жаждет. </w:t>
      </w:r>
      <w:r>
        <w:rPr>
          <w:rFonts w:cs="Verdana" w:ascii="Verdana" w:hAnsi="Verdana"/>
          <w:i/>
          <w:color w:val="000000"/>
          <w:sz w:val="22"/>
        </w:rPr>
        <w:t>(Целует пальцы Елены.)</w:t>
      </w:r>
    </w:p>
    <w:p>
      <w:pPr>
        <w:pStyle w:val="Normal1"/>
        <w:spacing w:lineRule="auto" w:line="240"/>
        <w:ind w:left="0" w:right="-7" w:hanging="0"/>
        <w:rPr>
          <w:rFonts w:ascii="Verdana" w:hAnsi="Verdana" w:cs="Verdana"/>
          <w:i/>
          <w:i/>
          <w:color w:val="000000"/>
          <w:sz w:val="22"/>
          <w:lang w:val="en-US"/>
        </w:rPr>
      </w:pPr>
      <w:r>
        <w:rPr>
          <w:rFonts w:cs="Verdana" w:ascii="Verdana" w:hAnsi="Verdana"/>
          <w:i/>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прижимает к себе его голову.</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Ты остановилась на пути и вышла мне навстречу. Елена...</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и страстно обнимаются.</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Давай, чтобы все было хорош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мягко).</w:t>
      </w:r>
      <w:r>
        <w:rPr>
          <w:rFonts w:cs="Verdana" w:ascii="Verdana" w:hAnsi="Verdana"/>
          <w:color w:val="000000"/>
          <w:sz w:val="22"/>
        </w:rPr>
        <w:t xml:space="preserve"> Дорогой мой...</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 важно, будешь ты за меня или против меня.</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Я всегда хотела тебя, всегд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новь целую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С.Элиот и Памела — может получиться прекрасный помер. Если ты мне поможешь. Киоск я прикрою, и мы на</w:t>
        <w:softHyphen/>
        <w:t>чнем все с самого начала. Что ты на это скажешь? Уедем отсюда.</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кивает со счастливым видом).</w:t>
      </w:r>
      <w:r>
        <w:rPr>
          <w:rFonts w:cs="Verdana" w:ascii="Verdana" w:hAnsi="Verdana"/>
          <w:color w:val="000000"/>
          <w:sz w:val="22"/>
        </w:rPr>
        <w:t xml:space="preserve"> Замечательно.</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быстро целует ее).</w:t>
      </w:r>
      <w:r>
        <w:rPr>
          <w:rFonts w:cs="Verdana" w:ascii="Verdana" w:hAnsi="Verdana"/>
          <w:color w:val="000000"/>
          <w:sz w:val="22"/>
        </w:rPr>
        <w:t xml:space="preserve"> Сними эту рванину и пойдем пройдемся. Выпьем чего-нибудь, повеселимся, будем смот</w:t>
        <w:softHyphen/>
        <w:t>реть друг на друга нежно и вожделенно, а потом вернемся, и я буду так тебя любить, что ты забудешь обо всем на свете.</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целует его руку).</w:t>
      </w:r>
      <w:r>
        <w:rPr>
          <w:rFonts w:cs="Verdana" w:ascii="Verdana" w:hAnsi="Verdana"/>
          <w:color w:val="000000"/>
          <w:sz w:val="22"/>
        </w:rPr>
        <w:t xml:space="preserve"> Я только сниму твою рубашку. </w:t>
      </w:r>
      <w:r>
        <w:rPr>
          <w:rFonts w:cs="Verdana" w:ascii="Verdana" w:hAnsi="Verdana"/>
          <w:i/>
          <w:color w:val="000000"/>
          <w:sz w:val="22"/>
        </w:rPr>
        <w:t>(Скла</w:t>
        <w:softHyphen/>
        <w:t>дывает гладильную доску и идет в левую часть комнаты.)</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идет к двери).</w:t>
      </w:r>
      <w:r>
        <w:rPr>
          <w:rFonts w:cs="Verdana" w:ascii="Verdana" w:hAnsi="Verdana"/>
          <w:color w:val="000000"/>
          <w:sz w:val="22"/>
        </w:rPr>
        <w:t xml:space="preserve"> Хорошо. А я потороплю этого тип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о прежде чем он успел подойти к порогу, дверь открывает</w:t>
        <w:softHyphen/>
        <w:t>ся и входит Элисон. Она в плаще, волосы ее в беспорядке, у нее болезненный вид. Напряженная 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w:t>
      </w:r>
      <w:r>
        <w:rPr>
          <w:rFonts w:cs="Verdana" w:ascii="Verdana" w:hAnsi="Verdana"/>
          <w:i/>
          <w:color w:val="000000"/>
          <w:sz w:val="22"/>
        </w:rPr>
        <w:t>(тихо).</w:t>
      </w:r>
      <w:r>
        <w:rPr>
          <w:rFonts w:cs="Verdana" w:ascii="Verdana" w:hAnsi="Verdana"/>
          <w:color w:val="000000"/>
          <w:sz w:val="22"/>
        </w:rPr>
        <w:t xml:space="preserve"> Привет.</w:t>
      </w:r>
    </w:p>
    <w:p>
      <w:pPr>
        <w:pStyle w:val="Normal1"/>
        <w:spacing w:lineRule="auto" w:line="240"/>
        <w:ind w:left="0" w:right="-7" w:hanging="0"/>
        <w:rPr/>
      </w:pPr>
      <w:r>
        <w:rPr>
          <w:rFonts w:cs="Verdana" w:ascii="Verdana" w:hAnsi="Verdana"/>
          <w:b/>
          <w:color w:val="000000"/>
          <w:sz w:val="22"/>
        </w:rPr>
        <w:t>Джимми</w:t>
      </w:r>
      <w:r>
        <w:rPr>
          <w:rFonts w:cs="Verdana" w:ascii="Verdana" w:hAnsi="Verdana"/>
          <w:i/>
          <w:color w:val="000000"/>
          <w:sz w:val="22"/>
        </w:rPr>
        <w:t xml:space="preserve"> (через мгновение, Елене).</w:t>
      </w:r>
      <w:r>
        <w:rPr>
          <w:rFonts w:cs="Verdana" w:ascii="Verdana" w:hAnsi="Verdana"/>
          <w:color w:val="000000"/>
          <w:sz w:val="22"/>
        </w:rPr>
        <w:t xml:space="preserve"> К тебе подруга. </w:t>
      </w:r>
      <w:r>
        <w:rPr>
          <w:rFonts w:cs="Verdana" w:ascii="Verdana" w:hAnsi="Verdana"/>
          <w:i/>
          <w:color w:val="000000"/>
          <w:sz w:val="22"/>
        </w:rPr>
        <w:t>(Стреми</w:t>
        <w:softHyphen/>
        <w:t>тельно выходит.)</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Женщины остаются с глазу на глаз.</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Быстро идет занавес.</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22"/>
        </w:rPr>
      </w:pPr>
      <w:r>
        <w:rPr>
          <w:rFonts w:cs="Verdana" w:ascii="Verdana" w:hAnsi="Verdana"/>
          <w:caps/>
          <w:color w:val="000000"/>
          <w:sz w:val="22"/>
        </w:rPr>
        <w:t>Картина вторая</w:t>
      </w:r>
    </w:p>
    <w:p>
      <w:pPr>
        <w:pStyle w:val="Normal1"/>
        <w:spacing w:lineRule="auto" w:line="240"/>
        <w:ind w:left="0" w:right="-7"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7" w:hanging="0"/>
        <w:rPr>
          <w:rFonts w:ascii="Verdana" w:hAnsi="Verdana" w:cs="Verdana"/>
          <w:color w:val="000000"/>
          <w:sz w:val="16"/>
        </w:rPr>
      </w:pPr>
      <w:r>
        <w:rPr>
          <w:rFonts w:cs="Verdana" w:ascii="Verdana" w:hAnsi="Verdana"/>
          <w:color w:val="000000"/>
          <w:sz w:val="16"/>
        </w:rPr>
        <w:t>Спустя несколько минут. Из комнаты Клиффа, которая на</w:t>
        <w:softHyphen/>
        <w:t>ходится на том же этаже, доносятся звуки трубы Джимми. Когда поднимается занавес, Елена стоит с левой стороны стола и наливает в чашку чай. Элисон сидит в кресле справа. Она наклоняется и поднимает трубку Джимми. По</w:t>
        <w:softHyphen/>
        <w:t>том наскребает с полу щепотку пепла и ссыпает</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го в пе</w:t>
        <w:softHyphen/>
        <w:t>пельницу на ручке кресл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Он все еще курит этот ужасный табак. Я его всегда ненавидела, а ты вот привыкл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а прошлой неделе я была в кино, и какой-то старик в первых рядах курил такой же табак. Я пошла и села ря</w:t>
        <w:softHyphen/>
        <w:t>дом.</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подходит к ней с чашкой чая).</w:t>
      </w:r>
      <w:r>
        <w:rPr>
          <w:rFonts w:cs="Verdana" w:ascii="Verdana" w:hAnsi="Verdana"/>
          <w:color w:val="000000"/>
          <w:sz w:val="22"/>
        </w:rPr>
        <w:t xml:space="preserve"> Вот, выпей. Помога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берет чашку).</w:t>
      </w:r>
      <w:r>
        <w:rPr>
          <w:rFonts w:cs="Verdana" w:ascii="Verdana" w:hAnsi="Verdana"/>
          <w:color w:val="000000"/>
          <w:sz w:val="22"/>
        </w:rPr>
        <w:t xml:space="preserve"> Спасиб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Ты уверена, что уже совсем поправилась?</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кивает).</w:t>
      </w:r>
      <w:r>
        <w:rPr>
          <w:rFonts w:cs="Verdana" w:ascii="Verdana" w:hAnsi="Verdana"/>
          <w:color w:val="000000"/>
          <w:sz w:val="22"/>
        </w:rPr>
        <w:t xml:space="preserve"> Да, почти... совсем. Я одна во всем виновата. С моей стороны было безумием прийти сюда. Извини меня, Елен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Как ты можешь извинятьс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Потому что с моей стороны прийти сюда нечестно и жестоко. Боюсь, что чувство уместности — одна из вещей, которым научил меня Джимми. Но иногда оно скандально подводит. Сколько раз мне удавалось остановить себя на пу</w:t>
        <w:softHyphen/>
        <w:t>ти сюда просто в самый последний момент. Даже сегодня, когда я пошла на вокзале в кассу, это казалось игрой, мне не верилось, что я решусь сесть на поезд. А когда я очути</w:t>
        <w:softHyphen/>
        <w:t xml:space="preserve">лась в вагоне, меня охватила паника. Я чувствовала себя преступницей. Я дала себе слово, что только взгляну на наш дом и вернусь. Мне не верилось, что этот дом еще существует. Но когда я оказалась здесь, я уже ничего не могла с собой поделать. Мне нужно было убедить себя в том, что все мои воспоминания — правда. </w:t>
      </w:r>
      <w:r>
        <w:rPr>
          <w:rFonts w:cs="Verdana" w:ascii="Verdana" w:hAnsi="Verdana"/>
          <w:i/>
          <w:color w:val="000000"/>
          <w:sz w:val="22"/>
        </w:rPr>
        <w:t>(Ставит чашку и ворошит но</w:t>
        <w:softHyphen/>
        <w:t>гой газеты на полу.)</w:t>
      </w:r>
      <w:r>
        <w:rPr>
          <w:rFonts w:cs="Verdana" w:ascii="Verdana" w:hAnsi="Verdana"/>
          <w:color w:val="000000"/>
          <w:sz w:val="22"/>
        </w:rPr>
        <w:t xml:space="preserve"> Сколько раз я вспоминала вечера в в этой комнате. Так ясно все в памяти и так далеко. Ты хо</w:t>
        <w:softHyphen/>
        <w:t>рошо завариваешь чай.</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сидя налево от стола).</w:t>
      </w:r>
      <w:r>
        <w:rPr>
          <w:rFonts w:cs="Verdana" w:ascii="Verdana" w:hAnsi="Verdana"/>
          <w:color w:val="000000"/>
          <w:sz w:val="22"/>
        </w:rPr>
        <w:t xml:space="preserve"> Джимми и меня кое-чему научил.</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закрывая лицо руками).</w:t>
      </w:r>
      <w:r>
        <w:rPr>
          <w:rFonts w:cs="Verdana" w:ascii="Verdana" w:hAnsi="Verdana"/>
          <w:color w:val="000000"/>
          <w:sz w:val="22"/>
        </w:rPr>
        <w:t xml:space="preserve"> Зачем я здесь! Вы все долж</w:t>
        <w:softHyphen/>
        <w:t>ны желать, чтоб я была за тысячи миль отсюд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Я не желаю ничего подобного. Ты имеешь больше осно</w:t>
        <w:softHyphen/>
        <w:t>ваний находиться здесь, чем 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Ах, Елена, закрой эту книгу прописных истин.</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Ведь ты его жена? Что бы я ни делала, я не могу этого забыть. У тебя есть все основани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Елена, даже я давным-давно перестала верить в свя</w:t>
        <w:softHyphen/>
        <w:t>щенные узы брака. Еще до того, как познакомилась с Джимми. Теперь иные порядки — все основано на личной инициативе. Живешь, пока на то есть твоя добрая воля. Не понравилось — убирайся прочь. Я и убралас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И этому ты от него научилас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е делай из меня склочницу, пожалуйста. Я поступила глупо и пошло, явившись сюда. Я жалею об этом и прези</w:t>
        <w:softHyphen/>
        <w:t>раю себя за это. Но я пришла без всяких намерений. Что бы это ни было, истерика или болезненное любопытство, но я не собираюсь покушаться на твои отношения с Джимми. По</w:t>
        <w:softHyphen/>
        <w:t>верь мне.</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Верю. Поэтому все выглядит еще более ужасно и дико. Ты даже не упрекаешь меня. Ты должна быть в ярости, а ты спокойна. </w:t>
      </w:r>
      <w:r>
        <w:rPr>
          <w:rFonts w:cs="Verdana" w:ascii="Verdana" w:hAnsi="Verdana"/>
          <w:i/>
          <w:color w:val="000000"/>
          <w:sz w:val="22"/>
        </w:rPr>
        <w:t>(Откидывается назад, словно хочет отшатнуть</w:t>
        <w:softHyphen/>
        <w:t>ся от самой себя.)</w:t>
      </w:r>
      <w:r>
        <w:rPr>
          <w:rFonts w:cs="Verdana" w:ascii="Verdana" w:hAnsi="Verdana"/>
          <w:color w:val="000000"/>
          <w:sz w:val="22"/>
        </w:rPr>
        <w:t xml:space="preserve"> До чего же мне стыд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ы говоришь о нем так, словно он вещь, которую ты у меня стащила...</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гневно).</w:t>
      </w:r>
      <w:r>
        <w:rPr>
          <w:rFonts w:cs="Verdana" w:ascii="Verdana" w:hAnsi="Verdana"/>
          <w:color w:val="000000"/>
          <w:sz w:val="22"/>
        </w:rPr>
        <w:t xml:space="preserve"> А ты говоришь о нем, как о книге, Которую ты готова дать каждому, кто захочет пролистать ее за несколь</w:t>
        <w:softHyphen/>
        <w:t>ко минут. Что с тобой? Ты говоришь так, будто цитируешь его. Ты, кажется, раньше уверяла меня, что не согласна с ним.</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Я и с тобой согласиться не мог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Что же, я верю в добро и зло. Даже после этого сума</w:t>
        <w:softHyphen/>
        <w:t>сшедшего дома я не утратила своей веры. И пусть мой по</w:t>
        <w:softHyphen/>
        <w:t>ступок плох, зато я отлично понимаю, что он плох.</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ы любишь его? Ты мне писала и говорила об этом.</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И это было правдой.</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Тогда этому трудно было верить. Я не могла этого по</w:t>
        <w:softHyphen/>
        <w:t>нят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Я сама с трудом в это поверила.</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В конце концов, это оказалось довольно несложно. Обычно ты отзывалась о нем очень резко. Не скажу, что мне было обидно это слушать — ведь это меня даже утешало. Но иногда злил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Видимо, я несколько преувеличивала. Ну, что теперь все это объяснят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Да, правд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Знаешь, я поняла, в чем беда Джимми. Очень просто. Он родился не воврем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Это я знаю.</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Теперь таким людям нет места — ни в любви, ни в по</w:t>
        <w:softHyphen/>
        <w:t>литике, нигде. Вот почему все у него идет впустую. Я иног</w:t>
        <w:softHyphen/>
        <w:t>да слушаю его и думаю: а ведь ему кажется, что он живет в разгар французской революции. Там он нашел бы себе ме</w:t>
        <w:softHyphen/>
        <w:t>сто, конечно. Он не знает, где находится и к чему идет. Он никогда ничего не совершит и ничего не достигнет.</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не кажется, он из тех, кого называют «выдающимися викторианцами». И потому в чем-то он смешон. Кажется, мы об этом уже говорили.</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а, я отлично помню все, что ты рассказывала мне о нем. И это пугало меня. Мне не верилось, что ты можешь выйти замуж за такого человека. Элисон, между мной и Джимми все кончено. Теперь я это прекрасно понимаю. Это мне нуж</w:t>
        <w:softHyphen/>
        <w:t xml:space="preserve">но убираться отсюда. Нет, ты послушай меня. Когда я увидела тебя на пороге, я поняла, что все это было ошибкой. Что я ничему этому не верила и ни Джимми и никто другой не сможет заставить меня думать иначе. </w:t>
      </w:r>
      <w:r>
        <w:rPr>
          <w:rFonts w:cs="Verdana" w:ascii="Verdana" w:hAnsi="Verdana"/>
          <w:i/>
          <w:color w:val="000000"/>
          <w:sz w:val="22"/>
        </w:rPr>
        <w:t>(Вставая.)</w:t>
      </w:r>
      <w:r>
        <w:rPr>
          <w:rFonts w:cs="Verdana" w:ascii="Verdana" w:hAnsi="Verdana"/>
          <w:color w:val="000000"/>
          <w:sz w:val="22"/>
        </w:rPr>
        <w:t xml:space="preserve"> И как я могла обманывать себя? Ему нужен один мир, мне — другой, и общая постель их не помирит. Я верю в добро и зло и не стыжусь этого. Вера вполне современная, научно обоснован</w:t>
        <w:softHyphen/>
        <w:t>ная — так все утверждают. Так вот, исходя из того, во что я верю и чего хочу, то, что я сделала, — ошибка и зл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Елена, ты не собираешься бросить ег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Именно собираюсь. </w:t>
      </w:r>
      <w:r>
        <w:rPr>
          <w:rFonts w:cs="Verdana" w:ascii="Verdana" w:hAnsi="Verdana"/>
          <w:i/>
          <w:color w:val="000000"/>
          <w:sz w:val="22"/>
        </w:rPr>
        <w:t>(Прежде чем Элисон успевает пре</w:t>
        <w:softHyphen/>
        <w:t>рвать ее.)</w:t>
      </w:r>
      <w:r>
        <w:rPr>
          <w:rFonts w:cs="Verdana" w:ascii="Verdana" w:hAnsi="Verdana"/>
          <w:color w:val="000000"/>
          <w:sz w:val="22"/>
        </w:rPr>
        <w:t xml:space="preserve"> Я не уступаю тебе свое место. Ты вольна посту</w:t>
        <w:softHyphen/>
        <w:t>пать как хочешь. Честно говоря, мне кажется, ты посту</w:t>
        <w:softHyphen/>
        <w:t>пишь глупо, если... но это твое дело. Я достаточно давала тебе советов.</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о у него... никого нет.</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орогая моя! Найдет! Возможно, создаст себе папский двор. Мне ясно, что я опять потрясаю перед тобой книгой прописных истин, но, поверь мне, без этих истин не най</w:t>
        <w:softHyphen/>
        <w:t>дешь счастья. Я гнала эту мысль от себя, но теперь я знаю — это так. Когда ты появилась на пороге усталая, больная и расстроенная, я поняла, что для меня все конче</w:t>
        <w:softHyphen/>
        <w:t>но. Видишь ли, я не знала, что стало с ребенком. Это был удар. Как высший суд над нами.</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Раз уж мы с тобой встретились тогда, я должна была рассказать о случившемся. Я потеряла ребенка. Не я пер</w:t>
        <w:softHyphen/>
        <w:t>вая. Судить и винить неког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Может, и так. Но я все равно чувствую вину.</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Ну как ты не понимаешь? Это же нелогично!</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Пусть нелогично. </w:t>
      </w:r>
      <w:r>
        <w:rPr>
          <w:rFonts w:cs="Verdana" w:ascii="Verdana" w:hAnsi="Verdana"/>
          <w:i/>
          <w:color w:val="000000"/>
          <w:sz w:val="22"/>
        </w:rPr>
        <w:t>(Спокойно.)</w:t>
      </w:r>
      <w:r>
        <w:rPr>
          <w:rFonts w:cs="Verdana" w:ascii="Verdana" w:hAnsi="Verdana"/>
          <w:color w:val="000000"/>
          <w:sz w:val="22"/>
        </w:rPr>
        <w:t xml:space="preserve"> Но я знаю, что это та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вуки трубы становятся громч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Елена. </w:t>
      </w:r>
      <w:r>
        <w:rPr>
          <w:rFonts w:cs="Verdana" w:ascii="Verdana" w:hAnsi="Verdana"/>
          <w:i/>
          <w:color w:val="000000"/>
          <w:sz w:val="22"/>
        </w:rPr>
        <w:t>(Идет к ней.)</w:t>
      </w:r>
      <w:r>
        <w:rPr>
          <w:rFonts w:cs="Verdana" w:ascii="Verdana" w:hAnsi="Verdana"/>
          <w:color w:val="000000"/>
          <w:sz w:val="22"/>
        </w:rPr>
        <w:t xml:space="preserve"> Ты не должна его бросать. Ты ну</w:t>
        <w:softHyphen/>
        <w:t>жна ему. Я знаю, ты нужна ему...</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Ты так думаешь?</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Может, ты не совсем то, что ему нужно. Мы обе не то.</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отходит в глубину сцены).</w:t>
      </w:r>
      <w:r>
        <w:rPr>
          <w:rFonts w:cs="Verdana" w:ascii="Verdana" w:hAnsi="Verdana"/>
          <w:color w:val="000000"/>
          <w:sz w:val="22"/>
        </w:rPr>
        <w:t xml:space="preserve"> Когда же он наконец уймется!</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Ему нужно совсем другое. Что — я сама точно не знаю. Что-то среднее между матерью и куртизанкой. Оруженосица. Гибрид Клеопатры и Босуэлла. Но дай ему срок...</w:t>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открывая дверь).</w:t>
      </w:r>
      <w:r>
        <w:rPr>
          <w:rFonts w:cs="Verdana" w:ascii="Verdana" w:hAnsi="Verdana"/>
          <w:color w:val="000000"/>
          <w:sz w:val="22"/>
        </w:rPr>
        <w:t xml:space="preserve"> Слушай! Будь добр, перестань! Голова раскалывае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ороткая пауза. Потом труба звучит снов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Хватается за голову.)</w:t>
      </w:r>
      <w:r>
        <w:rPr>
          <w:rFonts w:cs="Verdana" w:ascii="Verdana" w:hAnsi="Verdana"/>
          <w:color w:val="000000"/>
          <w:sz w:val="22"/>
        </w:rPr>
        <w:t xml:space="preserve"> Джимми, ради бог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Труба замолк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Джимми, мне нужно с тобой поговорить.</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из-за сцены).</w:t>
      </w:r>
      <w:r>
        <w:rPr>
          <w:rFonts w:cs="Verdana" w:ascii="Verdana" w:hAnsi="Verdana"/>
          <w:color w:val="000000"/>
          <w:sz w:val="22"/>
        </w:rPr>
        <w:t xml:space="preserve"> Твоя подруга еще здес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Не идиотничай, иди сюда! </w:t>
      </w:r>
      <w:r>
        <w:rPr>
          <w:rFonts w:cs="Verdana" w:ascii="Verdana" w:hAnsi="Verdana"/>
          <w:i/>
          <w:color w:val="000000"/>
          <w:sz w:val="22"/>
        </w:rPr>
        <w:t>(Идет налево.)</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вставая).</w:t>
      </w:r>
      <w:r>
        <w:rPr>
          <w:rFonts w:cs="Verdana" w:ascii="Verdana" w:hAnsi="Verdana"/>
          <w:color w:val="000000"/>
          <w:sz w:val="22"/>
        </w:rPr>
        <w:t xml:space="preserve"> Он не хочет меня видет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Сиди на месте и не будь дурой. Прости. Процедура может быть мало приятной, но я решила отсюда уйти и дол</w:t>
        <w:softHyphen/>
        <w:t>жна сейчас же сказать ему эт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ходит Джим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Очередной заговор? </w:t>
      </w:r>
      <w:r>
        <w:rPr>
          <w:rFonts w:cs="Verdana" w:ascii="Verdana" w:hAnsi="Verdana"/>
          <w:i/>
          <w:color w:val="000000"/>
          <w:sz w:val="22"/>
        </w:rPr>
        <w:t>(Смотрит на Элисон.)</w:t>
      </w:r>
      <w:r>
        <w:rPr>
          <w:rFonts w:cs="Verdana" w:ascii="Verdana" w:hAnsi="Verdana"/>
          <w:color w:val="000000"/>
          <w:sz w:val="22"/>
        </w:rPr>
        <w:t xml:space="preserve"> Может быть, ей лучше сесть? У нее несколько призрачный вид.</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Прости, дорогая, хочешь еще чаю? Или, может, дать ас</w:t>
        <w:softHyphen/>
        <w:t>пирин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отрицательно качает головой и садится. Она не в си</w:t>
        <w:softHyphen/>
        <w:t>лах взглянуть на них.</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Елена</w:t>
      </w:r>
      <w:r>
        <w:rPr>
          <w:rFonts w:cs="Verdana" w:ascii="Verdana" w:hAnsi="Verdana"/>
          <w:i/>
          <w:color w:val="000000"/>
          <w:sz w:val="22"/>
        </w:rPr>
        <w:t xml:space="preserve"> (обращается к Джимми с тем решительным самооблада</w:t>
        <w:softHyphen/>
        <w:t>нием, которое памятно по их первым стычкам).</w:t>
      </w:r>
      <w:r>
        <w:rPr>
          <w:rFonts w:cs="Verdana" w:ascii="Verdana" w:hAnsi="Verdana"/>
          <w:color w:val="000000"/>
          <w:sz w:val="22"/>
        </w:rPr>
        <w:t xml:space="preserve"> Ничего уди</w:t>
        <w:softHyphen/>
        <w:t>вительного. Она была больна, он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спокойно).</w:t>
      </w:r>
      <w:r>
        <w:rPr>
          <w:rFonts w:cs="Verdana" w:ascii="Verdana" w:hAnsi="Verdana"/>
          <w:color w:val="000000"/>
          <w:sz w:val="22"/>
        </w:rPr>
        <w:t xml:space="preserve"> Мно не нужен суфлер, я знаю, что с ней случилось.</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И это хоть что-то значит для тебя?</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Я не испытываю особенного удовольствия, когда вижу боль или страдание. Тебе известно, что в равной степени это был также и мой ребенок. Но </w:t>
      </w:r>
      <w:r>
        <w:rPr>
          <w:rFonts w:cs="Verdana" w:ascii="Verdana" w:hAnsi="Verdana"/>
          <w:i/>
          <w:color w:val="000000"/>
          <w:sz w:val="22"/>
        </w:rPr>
        <w:t>(поеживается)</w:t>
      </w:r>
      <w:r>
        <w:rPr>
          <w:rFonts w:cs="Verdana" w:ascii="Verdana" w:hAnsi="Verdana"/>
          <w:color w:val="000000"/>
          <w:sz w:val="22"/>
        </w:rPr>
        <w:t xml:space="preserve"> это уже не пер</w:t>
        <w:softHyphen/>
        <w:t>вая утрата в моей жизни.</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А в моей перва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имми бросил на нее быстрый взгляд и повернулся к Елен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Почему у тебя такой торжественный вид? Что ей здесь нужно?</w:t>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Простите... </w:t>
      </w:r>
      <w:r>
        <w:rPr>
          <w:rFonts w:cs="Verdana" w:ascii="Verdana" w:hAnsi="Verdana"/>
          <w:i/>
          <w:color w:val="000000"/>
          <w:sz w:val="22"/>
        </w:rPr>
        <w:t>(Накрывает рот ладонью.)</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xml:space="preserve"> </w:t>
      </w:r>
      <w:r>
        <w:rPr>
          <w:rFonts w:cs="Verdana" w:ascii="Verdana" w:hAnsi="Verdana"/>
          <w:i/>
          <w:color w:val="000000"/>
          <w:sz w:val="22"/>
        </w:rPr>
        <w:t>(подходит к Джимми, хватает его за руку).</w:t>
      </w:r>
      <w:r>
        <w:rPr>
          <w:rFonts w:cs="Verdana" w:ascii="Verdana" w:hAnsi="Verdana"/>
          <w:color w:val="000000"/>
          <w:sz w:val="22"/>
        </w:rPr>
        <w:t xml:space="preserve"> Пожалуйста, прекрати. Ты что, не видишь, в каком она состоянии? Она ничего не делает, молчит, и она ни в чем не виноват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В чем она не виновата?</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Джимми, я не хочу скандала. Так что, пожалуйста...</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Нет, давай выясним.</w:t>
      </w:r>
    </w:p>
    <w:p>
      <w:pPr>
        <w:pStyle w:val="Normal1"/>
        <w:spacing w:lineRule="auto" w:line="240"/>
        <w:ind w:left="0" w:right="-7" w:hanging="0"/>
        <w:rPr/>
      </w:pPr>
      <w:r>
        <w:rPr>
          <w:rFonts w:cs="Verdana" w:ascii="Verdana" w:hAnsi="Verdana"/>
          <w:b/>
          <w:color w:val="000000"/>
          <w:sz w:val="22"/>
        </w:rPr>
        <w:t>Елена</w:t>
      </w:r>
      <w:r>
        <w:rPr>
          <w:rFonts w:cs="Verdana" w:ascii="Verdana" w:hAnsi="Verdana"/>
          <w:color w:val="000000"/>
          <w:sz w:val="22"/>
        </w:rPr>
        <w:t>. Отлично. Сейчас я иду укладывать вещи. Если поторо</w:t>
        <w:softHyphen/>
        <w:t>питься, то я успею на лондонский поезд в семь пятнадца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бе женщины взглянули на Джимми; облокотившись на стол, он не смотрит на них.</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Элисон ничего тут не подстраивала, пойми. Это я решила са</w:t>
        <w:softHyphen/>
        <w:t>ма. Она даже старалась отговорить меня. Но я сегодня вдруг все сразу поняла. Нельзя быть счастливой, если своей ошиб</w:t>
        <w:softHyphen/>
        <w:t>кой причиняешь боль другому. Сейчас это уже не имеет зна</w:t>
        <w:softHyphen/>
        <w:t xml:space="preserve">чения, но я люблю тебя, Джимми, и никого не полюблю так, как любила тебя. </w:t>
      </w:r>
      <w:r>
        <w:rPr>
          <w:rFonts w:cs="Verdana" w:ascii="Verdana" w:hAnsi="Verdana"/>
          <w:i/>
          <w:color w:val="000000"/>
          <w:sz w:val="22"/>
        </w:rPr>
        <w:t>(Отворачивается.)</w:t>
      </w:r>
      <w:r>
        <w:rPr>
          <w:rFonts w:cs="Verdana" w:ascii="Verdana" w:hAnsi="Verdana"/>
          <w:color w:val="000000"/>
          <w:sz w:val="22"/>
        </w:rPr>
        <w:t xml:space="preserve"> Но я больше не могу! </w:t>
      </w:r>
      <w:r>
        <w:rPr>
          <w:rFonts w:cs="Verdana" w:ascii="Verdana" w:hAnsi="Verdana"/>
          <w:i/>
          <w:color w:val="000000"/>
          <w:sz w:val="22"/>
        </w:rPr>
        <w:t>(Страстно и искренне.)</w:t>
      </w:r>
      <w:r>
        <w:rPr>
          <w:rFonts w:cs="Verdana" w:ascii="Verdana" w:hAnsi="Verdana"/>
          <w:color w:val="000000"/>
          <w:sz w:val="22"/>
        </w:rPr>
        <w:t xml:space="preserve"> Я не могу участвовать в этих стра</w:t>
        <w:softHyphen/>
        <w:t xml:space="preserve">даниях. Не могу! </w:t>
      </w:r>
      <w:r>
        <w:rPr>
          <w:rFonts w:cs="Verdana" w:ascii="Verdana" w:hAnsi="Verdana"/>
          <w:i/>
          <w:color w:val="000000"/>
          <w:sz w:val="22"/>
        </w:rPr>
        <w:t>(Отчаянно ждет от него хоть какого-то от</w:t>
        <w:softHyphen/>
        <w:t>вета, но он по-прежнему смотрит в стол и только встряхи</w:t>
        <w:softHyphen/>
        <w:t>вает головой. Елена берет себя в руки и обращается к Элисон.)</w:t>
      </w:r>
      <w:r>
        <w:rPr>
          <w:rFonts w:cs="Verdana" w:ascii="Verdana" w:hAnsi="Verdana"/>
          <w:color w:val="000000"/>
          <w:sz w:val="22"/>
        </w:rPr>
        <w:t xml:space="preserve"> Тебя, наверное, уже не хватит на обратную дорогу, но я еще успею помочь тебе устроиться в гостинице. У меня есть еще полчаса. Я все устрою. </w:t>
      </w:r>
      <w:r>
        <w:rPr>
          <w:rFonts w:cs="Verdana" w:ascii="Verdana" w:hAnsi="Verdana"/>
          <w:i/>
          <w:color w:val="000000"/>
          <w:sz w:val="22"/>
        </w:rPr>
        <w:t>(Идет к двери, но Джимми останавливает е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тихим твердым голосом).</w:t>
      </w:r>
      <w:r>
        <w:rPr>
          <w:rFonts w:cs="Verdana" w:ascii="Verdana" w:hAnsi="Verdana"/>
          <w:color w:val="000000"/>
          <w:sz w:val="22"/>
        </w:rPr>
        <w:t xml:space="preserve"> Все бегут от тяжести суще</w:t>
        <w:softHyphen/>
        <w:t>ствования и более всего — от любви. Я знал, что этим кон</w:t>
        <w:softHyphen/>
        <w:t>чится. Появится нечто вроде больной жены, и это будет вы</w:t>
        <w:softHyphen/>
        <w:t xml:space="preserve">ше твоих чересчур утонченных чувств. </w:t>
      </w:r>
      <w:r>
        <w:rPr>
          <w:rFonts w:cs="Verdana" w:ascii="Verdana" w:hAnsi="Verdana"/>
          <w:i/>
          <w:color w:val="000000"/>
          <w:sz w:val="22"/>
        </w:rPr>
        <w:t>(Сбрасывает вещи Елены с туалетного столика и направляется к шкафу.)</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а окном раздается колокольный зво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Бесполезно обманывать себя в любви. В любви нельзя ос</w:t>
        <w:softHyphen/>
        <w:t xml:space="preserve">таться с чистыми руками, это тяжелая работа. </w:t>
      </w:r>
      <w:r>
        <w:rPr>
          <w:rFonts w:cs="Verdana" w:ascii="Verdana" w:hAnsi="Verdana"/>
          <w:i/>
          <w:color w:val="000000"/>
          <w:sz w:val="22"/>
        </w:rPr>
        <w:t>(Отдает ей пудру, помаду. Открывает шкаф.)</w:t>
      </w:r>
      <w:r>
        <w:rPr>
          <w:rFonts w:cs="Verdana" w:ascii="Verdana" w:hAnsi="Verdana"/>
          <w:color w:val="000000"/>
          <w:sz w:val="22"/>
        </w:rPr>
        <w:t xml:space="preserve"> Любовь требует нервов и сил. И если ты неспособна примириться с мыслью </w:t>
      </w:r>
      <w:r>
        <w:rPr>
          <w:rFonts w:cs="Verdana" w:ascii="Verdana" w:hAnsi="Verdana"/>
          <w:i/>
          <w:color w:val="000000"/>
          <w:sz w:val="22"/>
        </w:rPr>
        <w:t>(достает ее платье)</w:t>
      </w:r>
      <w:r>
        <w:rPr>
          <w:rFonts w:cs="Verdana" w:ascii="Verdana" w:hAnsi="Verdana"/>
          <w:color w:val="000000"/>
          <w:sz w:val="22"/>
        </w:rPr>
        <w:t xml:space="preserve"> о сотрясении своей прекрасной, чистой души </w:t>
      </w:r>
      <w:r>
        <w:rPr>
          <w:rFonts w:cs="Verdana" w:ascii="Verdana" w:hAnsi="Verdana"/>
          <w:i/>
          <w:color w:val="000000"/>
          <w:sz w:val="22"/>
        </w:rPr>
        <w:t>(идет к ней),</w:t>
      </w:r>
      <w:r>
        <w:rPr>
          <w:rFonts w:cs="Verdana" w:ascii="Verdana" w:hAnsi="Verdana"/>
          <w:color w:val="000000"/>
          <w:sz w:val="22"/>
        </w:rPr>
        <w:t xml:space="preserve"> тогда тебе лучше отказаться от мысли жить, как люди, и сделаться святой. </w:t>
      </w:r>
      <w:r>
        <w:rPr>
          <w:rFonts w:cs="Verdana" w:ascii="Verdana" w:hAnsi="Verdana"/>
          <w:i/>
          <w:color w:val="000000"/>
          <w:sz w:val="22"/>
        </w:rPr>
        <w:t>(Сует ей в руки платье.)</w:t>
      </w:r>
      <w:r>
        <w:rPr>
          <w:rFonts w:cs="Verdana" w:ascii="Verdana" w:hAnsi="Verdana"/>
          <w:color w:val="000000"/>
          <w:sz w:val="22"/>
        </w:rPr>
        <w:t xml:space="preserve"> Ты просто не сможешь жить как человеческое существо. На зем</w:t>
        <w:softHyphen/>
        <w:t>ле надо жить по-земному, выбора н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лена бросает на него взгляд и быстро выходит.</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взволнован, избегает смотреть Элисон в глаза, подходит к окну.</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тановится у окна и вдруг с силой ударяет кулаком по рам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Проклятый зво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Темнеет. Джимми стоит на фоне окна. Элисон сжалась в кре</w:t>
        <w:softHyphen/>
        <w:t>сле. Нарушая тишину, она вст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xml:space="preserve">. Прости... Я пойду. </w:t>
      </w:r>
      <w:r>
        <w:rPr>
          <w:rFonts w:cs="Verdana" w:ascii="Verdana" w:hAnsi="Verdana"/>
          <w:i/>
          <w:color w:val="000000"/>
          <w:sz w:val="22"/>
        </w:rPr>
        <w:t>(Идет в глубь сцены, но голос Джим</w:t>
        <w:softHyphen/>
        <w:t>ми останавливает ее.)</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Ты не послала цветов на похороны. Жалкого пучка цветов. Ты даже этого меня лишил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хочет идти, но он снова начинает говори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Несправедливость лучшей выделки! И голодает кто не надо, и любят кого не надо, и умирают не те, кому нужно умере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идет к плите. Он поворачивается за ней следо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Неужели я ошибся, думая, что существует неукротимая смелость ума и духа, которая ищет себе такое же мужественное подобие? Сильнейшие создания, похоже, больше всех одиноки в этом мире. Словно старые медведи в дремучем лесу, которым только их собственное чутье подсказывает дорогу. Нет у них стаи, некуда им прибиться. Ведь вопиет не всегда малодушный. </w:t>
      </w:r>
      <w:r>
        <w:rPr>
          <w:rFonts w:cs="Verdana" w:ascii="Verdana" w:hAnsi="Verdana"/>
          <w:i/>
          <w:color w:val="000000"/>
          <w:sz w:val="22"/>
        </w:rPr>
        <w:t>(Немного выступает вперед.)</w:t>
      </w:r>
      <w:r>
        <w:rPr>
          <w:rFonts w:cs="Verdana" w:ascii="Verdana" w:hAnsi="Verdana"/>
          <w:color w:val="000000"/>
          <w:sz w:val="22"/>
        </w:rPr>
        <w:t xml:space="preserve"> Ты по</w:t>
        <w:softHyphen/>
        <w:t>мнишь тот день, когда мы познакомились на той пошлой вечеринке? Ты меня, кажется, и не замечала, а я все время следил за тобой. В тебе чувствовалась душевная мягкость, и я подумал: вот что мне нужно. Надо обладать настоящей силой, чтобы хватило еще и на доброту. И только когда мы поженились, я понял, что это вовсе не доброта и не мягкость. Во имя доброты приходится наизнанку выворачиваться, а у тебя вóлоса из прически не выбивалос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У нее вырывается крик. Она закрывает рот ладонью. Под</w:t>
        <w:softHyphen/>
        <w:t>ходит к столу и опирается на не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Я, может, и обречен, но я думал, что, если ты меня любишь, это не важ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тихо всхлипывает. Он становится прямо перед не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Элисон</w:t>
      </w:r>
      <w:r>
        <w:rPr>
          <w:rFonts w:cs="Verdana" w:ascii="Verdana" w:hAnsi="Verdana"/>
          <w:color w:val="000000"/>
          <w:sz w:val="22"/>
        </w:rPr>
        <w:t>. Это не важно! Я ошиблась, ошиблась! Я не хочу стоять в стороне, я не хочу быть святой. Я готова все потерять. Готова к тому, что все может пойти прахо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только беспомощно следит за не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Ее голос обретает некоторую силу.)</w:t>
      </w:r>
      <w:r>
        <w:rPr>
          <w:rFonts w:cs="Verdana" w:ascii="Verdana" w:hAnsi="Verdana"/>
          <w:color w:val="000000"/>
          <w:sz w:val="22"/>
        </w:rPr>
        <w:t xml:space="preserve"> Ты что, не понимаешь? Он погиб! Погиб! Это беспомощное человеческое существо, которое я носила в себе. Я думала, ему там безопасно и спо</w:t>
        <w:softHyphen/>
        <w:t>койно. Ничто не отнимет его у меня. Это было мое, моя но</w:t>
        <w:softHyphen/>
        <w:t xml:space="preserve">ша. И я все потеряла. </w:t>
      </w:r>
      <w:r>
        <w:rPr>
          <w:rFonts w:cs="Verdana" w:ascii="Verdana" w:hAnsi="Verdana"/>
          <w:i/>
          <w:color w:val="000000"/>
          <w:sz w:val="22"/>
        </w:rPr>
        <w:t xml:space="preserve">(Опускается на пол у ножки стола.) </w:t>
      </w:r>
      <w:r>
        <w:rPr>
          <w:rFonts w:cs="Verdana" w:ascii="Verdana" w:hAnsi="Verdana"/>
          <w:color w:val="000000"/>
          <w:sz w:val="22"/>
        </w:rPr>
        <w:t>Моим единственным желанием было умереть. Я не пред</w:t>
        <w:softHyphen/>
        <w:t xml:space="preserve">ставляла, что все так будет. Не ожидала, что будет вот так. Боль и мысль только о тебе и о том, что я потеряла. </w:t>
      </w:r>
      <w:r>
        <w:rPr>
          <w:rFonts w:cs="Verdana" w:ascii="Verdana" w:hAnsi="Verdana"/>
          <w:i/>
          <w:color w:val="000000"/>
          <w:sz w:val="22"/>
        </w:rPr>
        <w:t>(С уси</w:t>
        <w:softHyphen/>
        <w:t>лием.)</w:t>
      </w:r>
      <w:r>
        <w:rPr>
          <w:rFonts w:cs="Verdana" w:ascii="Verdana" w:hAnsi="Verdana"/>
          <w:color w:val="000000"/>
          <w:sz w:val="22"/>
        </w:rPr>
        <w:t xml:space="preserve"> Я думала: если бы он меня увидел такой глупой, та</w:t>
        <w:softHyphen/>
        <w:t>кой уродливой и нелепой. Какой он хотел меня увидеть. Так вот чем он хотел упиваться. Я горю и хочу только умереть. Вот цена его ребенка и вообще всех детей, какие могли у меня родиться. Но какое это имеет значение! Он просто хо</w:t>
        <w:softHyphen/>
        <w:t xml:space="preserve">тел это видеть. </w:t>
      </w:r>
      <w:r>
        <w:rPr>
          <w:rFonts w:cs="Verdana" w:ascii="Verdana" w:hAnsi="Verdana"/>
          <w:i/>
          <w:color w:val="000000"/>
          <w:sz w:val="22"/>
        </w:rPr>
        <w:t>(Поднимает к нему лицо.)</w:t>
      </w:r>
      <w:r>
        <w:rPr>
          <w:rFonts w:cs="Verdana" w:ascii="Verdana" w:hAnsi="Verdana"/>
          <w:color w:val="000000"/>
          <w:sz w:val="22"/>
        </w:rPr>
        <w:t xml:space="preserve"> Теперь видишь? Вот я в грязи. Ползаю и пресмыкаюсь. </w:t>
      </w:r>
      <w:r>
        <w:rPr>
          <w:rFonts w:cs="Verdana" w:ascii="Verdana" w:hAnsi="Verdana"/>
          <w:i/>
          <w:color w:val="000000"/>
          <w:sz w:val="22"/>
        </w:rPr>
        <w:t>(Валится к его но</w:t>
        <w:softHyphen/>
        <w:t>гам.)</w:t>
      </w:r>
    </w:p>
    <w:p>
      <w:pPr>
        <w:pStyle w:val="Normal1"/>
        <w:spacing w:lineRule="auto" w:line="240"/>
        <w:ind w:left="0" w:right="-7" w:hanging="0"/>
        <w:rPr/>
      </w:pPr>
      <w:r>
        <w:rPr>
          <w:rFonts w:cs="Verdana" w:ascii="Verdana" w:hAnsi="Verdana"/>
          <w:b/>
          <w:color w:val="000000"/>
          <w:sz w:val="22"/>
        </w:rPr>
        <w:t>Джимми</w:t>
      </w:r>
      <w:r>
        <w:rPr>
          <w:rFonts w:cs="Verdana" w:ascii="Verdana" w:hAnsi="Verdana"/>
          <w:color w:val="000000"/>
          <w:sz w:val="22"/>
        </w:rPr>
        <w:t xml:space="preserve"> </w:t>
      </w:r>
      <w:r>
        <w:rPr>
          <w:rFonts w:cs="Verdana" w:ascii="Verdana" w:hAnsi="Verdana"/>
          <w:i/>
          <w:color w:val="000000"/>
          <w:sz w:val="22"/>
        </w:rPr>
        <w:t>(на мгновение оцепенел. Потом наклоняется и берет на руки ее вздрагивающее тело. Шепчет).</w:t>
      </w:r>
      <w:r>
        <w:rPr>
          <w:rFonts w:cs="Verdana" w:ascii="Verdana" w:hAnsi="Verdana"/>
          <w:color w:val="000000"/>
          <w:sz w:val="22"/>
        </w:rPr>
        <w:t xml:space="preserve"> Не надо. Ну, не надо... Я не мог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тяжело дыши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Все будет хорошо. Все будет хорошо теперь. Пожалуйста, я... я... Перестан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вдруг успокаивае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Смотрит на нее в изнеможении и говорит с мягкой насмешливой иронией.)</w:t>
      </w:r>
      <w:r>
        <w:rPr>
          <w:rFonts w:cs="Verdana" w:ascii="Verdana" w:hAnsi="Verdana"/>
          <w:color w:val="000000"/>
          <w:sz w:val="22"/>
        </w:rPr>
        <w:t xml:space="preserve"> Мы будем жить в медвежьей берлоге и в беличьем дупле, будем питаться медом и орехами. У нас будет уйма орехов. Будем петь песни о себе, о зеленой ли</w:t>
        <w:softHyphen/>
        <w:t>стве и нашей уютной пещере и лежать на солнышке. И ты своими большими глазами будешь следить за моей шубой, и чтобы я держал свои клыки в порядке, потому что я ле</w:t>
        <w:softHyphen/>
        <w:t>нивый медведь. А я буду следить за тем, чтобы твой пуши</w:t>
        <w:softHyphen/>
        <w:t>стый хвост всегда блестел как надо, потому что хотя ты и красивая, но не очень расторопная белка и не очень осторожная. Всюду расставлены коварные капканы, подстерегающие немного сумасшедших, немного кусачих и очень робких зверушек. Вер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Элисон кив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С состраданием.)</w:t>
      </w:r>
      <w:r>
        <w:rPr>
          <w:rFonts w:cs="Verdana" w:ascii="Verdana" w:hAnsi="Verdana"/>
          <w:color w:val="000000"/>
          <w:sz w:val="22"/>
        </w:rPr>
        <w:t xml:space="preserve"> Бедные белки!</w:t>
      </w:r>
    </w:p>
    <w:p>
      <w:pPr>
        <w:pStyle w:val="Normal1"/>
        <w:spacing w:lineRule="auto" w:line="240"/>
        <w:ind w:left="0" w:right="-7" w:hanging="0"/>
        <w:rPr/>
      </w:pPr>
      <w:r>
        <w:rPr>
          <w:rFonts w:cs="Verdana" w:ascii="Verdana" w:hAnsi="Verdana"/>
          <w:b/>
          <w:color w:val="000000"/>
          <w:sz w:val="22"/>
        </w:rPr>
        <w:t>Элисон</w:t>
      </w:r>
      <w:r>
        <w:rPr>
          <w:rFonts w:cs="Verdana" w:ascii="Verdana" w:hAnsi="Verdana"/>
          <w:i/>
          <w:color w:val="000000"/>
          <w:sz w:val="22"/>
        </w:rPr>
        <w:t xml:space="preserve"> (в тон ему).</w:t>
      </w:r>
      <w:r>
        <w:rPr>
          <w:rFonts w:cs="Verdana" w:ascii="Verdana" w:hAnsi="Verdana"/>
          <w:color w:val="000000"/>
          <w:sz w:val="22"/>
        </w:rPr>
        <w:t xml:space="preserve"> Милые мишки! </w:t>
      </w:r>
      <w:r>
        <w:rPr>
          <w:rFonts w:cs="Verdana" w:ascii="Verdana" w:hAnsi="Verdana"/>
          <w:i/>
          <w:color w:val="000000"/>
          <w:sz w:val="22"/>
        </w:rPr>
        <w:t>(Тихо смеется. Потом смот</w:t>
        <w:softHyphen/>
        <w:t>рит на него очень нежно; тихо.)</w:t>
      </w:r>
      <w:r>
        <w:rPr>
          <w:rFonts w:cs="Verdana" w:ascii="Verdana" w:hAnsi="Verdana"/>
          <w:color w:val="000000"/>
          <w:sz w:val="22"/>
        </w:rPr>
        <w:t xml:space="preserve"> Бедные милые мишки! </w:t>
      </w:r>
      <w:r>
        <w:rPr>
          <w:rFonts w:cs="Verdana" w:ascii="Verdana" w:hAnsi="Verdana"/>
          <w:i/>
          <w:color w:val="000000"/>
          <w:sz w:val="22"/>
        </w:rPr>
        <w:t>(Об</w:t>
        <w:softHyphen/>
        <w:t>нимает его.)</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анавес</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16"/>
        </w:rPr>
        <w:t>Библиотека драматургии</w:t>
      </w:r>
      <w:r>
        <w:rPr>
          <w:rFonts w:cs="Verdana" w:ascii="Verdana" w:hAnsi="Verdana"/>
          <w:color w:val="000000"/>
          <w:sz w:val="16"/>
          <w:lang w:val="en-US"/>
        </w:rPr>
        <w:t>:</w:t>
      </w:r>
      <w:r>
        <w:rPr>
          <w:rFonts w:cs="Verdana" w:ascii="Verdana" w:hAnsi="Verdana"/>
          <w:color w:val="000000"/>
          <w:sz w:val="16"/>
        </w:rPr>
        <w:t xml:space="preserve"> </w:t>
      </w:r>
      <w:r>
        <w:rPr>
          <w:rFonts w:cs="Verdana" w:ascii="Verdana" w:hAnsi="Verdana"/>
          <w:color w:val="000000"/>
          <w:sz w:val="16"/>
          <w:lang w:val="en-US"/>
        </w:rPr>
        <w:t>http://www.lib-drama.narod.ru</w:t>
      </w:r>
    </w:p>
    <w:sectPr>
      <w:footerReference w:type="default" r:id="rId3"/>
      <w:type w:val="nextPage"/>
      <w:pgSz w:w="11906" w:h="16820"/>
      <w:pgMar w:left="1134" w:right="1134" w:gutter="0" w:header="0" w:top="851" w:footer="851"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53</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ru-RU" w:eastAsia="zxx" w:bidi="hi-IN"/>
    </w:rPr>
  </w:style>
  <w:style w:type="paragraph" w:styleId="Heading1">
    <w:name w:val="Heading 1"/>
    <w:basedOn w:val="Normal"/>
    <w:next w:val="Normal"/>
    <w:qFormat/>
    <w:pPr>
      <w:keepNext w:val="true"/>
      <w:numPr>
        <w:ilvl w:val="0"/>
        <w:numId w:val="1"/>
      </w:numPr>
      <w:jc w:val="both"/>
      <w:outlineLvl w:val="0"/>
    </w:pPr>
    <w:rPr>
      <w:sz w:val="18"/>
      <w:u w:val="single"/>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256"/>
      <w:ind w:left="520" w:right="0" w:hanging="5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suppressAutoHyphens w:val="true"/>
      <w:bidi w:val="0"/>
      <w:jc w:val="both"/>
    </w:pPr>
    <w:rPr>
      <w:rFonts w:ascii="Arial" w:hAnsi="Arial" w:eastAsia="Times New Roman" w:cs="Arial"/>
      <w:color w:val="auto"/>
      <w:sz w:val="16"/>
      <w:szCs w:val="20"/>
      <w:lang w:val="ru-RU" w:eastAsia="ru-RU" w:bidi="hi-IN"/>
    </w:rPr>
  </w:style>
  <w:style w:type="paragraph" w:styleId="FR2">
    <w:name w:val="FR2"/>
    <w:qFormat/>
    <w:pPr>
      <w:widowControl w:val="false"/>
      <w:suppressAutoHyphens w:val="true"/>
      <w:bidi w:val="0"/>
      <w:jc w:val="right"/>
    </w:pPr>
    <w:rPr>
      <w:rFonts w:ascii="Times New Roman" w:hAnsi="Times New Roman" w:eastAsia="Times New Roman" w:cs="Times New Roman"/>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6" w:leader="none"/>
        <w:tab w:val="right" w:pos="96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6:49:00Z</dcterms:created>
  <dc:creator>helga</dc:creator>
  <dc:description/>
  <dc:language>en-US</dc:language>
  <cp:lastModifiedBy>helga</cp:lastModifiedBy>
  <dcterms:modified xsi:type="dcterms:W3CDTF">2005-08-29T21:08:00Z</dcterms:modified>
  <cp:revision>304</cp:revision>
  <dc:subject/>
  <dc:title>����� � ���� ���������</dc:title>
</cp:coreProperties>
</file>