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>
          <w:trHeight w:val="1438" w:hRule="atLeast"/>
        </w:trPr>
        <w:tc>
          <w:tcPr>
            <w:tcW w:w="2092" w:type="dxa"/>
            <w:tcBorders/>
          </w:tcPr>
          <w:p>
            <w:pPr>
              <w:pStyle w:val="Heading1"/>
              <w:spacing w:lineRule="auto" w:line="360"/>
              <w:ind w:right="-143" w:hanging="0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119062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 w:val="false"/>
                <w:iCs/>
                <w:sz w:val="20"/>
              </w:rPr>
              <w:t>ВНИМАНИЕ!</w:t>
            </w:r>
            <w:r>
              <w:rPr>
                <w:rFonts w:cs="Arial" w:ascii="Arial" w:hAnsi="Arial"/>
                <w:b w:val="false"/>
                <w:iCs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онтактная информация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(24) 15-06-63 д.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9261553174 м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338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П ОКСУЗЯН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УБАШКА С ДЛИННЫМИ РУКАВ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ьеса в трех действиях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ющие лиц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ма Артем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ец Артем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 Артем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истин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ть Кристины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ец Кристин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 Кристи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Эдик</w:t>
      </w:r>
      <w:r>
        <w:rPr>
          <w:rFonts w:cs="Arial" w:ascii="Arial" w:hAnsi="Arial"/>
          <w:sz w:val="22"/>
          <w:szCs w:val="22"/>
        </w:rPr>
        <w:t xml:space="preserve"> - друг Артем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действие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первая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бычная двухкомнатная квартира на пятом этаже. Действие происходит на кухн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Сынок, ты, почему надел рубашку с длинными рукавами? Тебе что, холодно? На улице тридцатиградусная жар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Холодно. </w:t>
      </w:r>
      <w:r>
        <w:rPr>
          <w:rFonts w:cs="Arial" w:ascii="Arial" w:hAnsi="Arial"/>
          <w:i/>
          <w:sz w:val="22"/>
          <w:szCs w:val="22"/>
        </w:rPr>
        <w:t>(Ест)</w:t>
      </w:r>
      <w:r>
        <w:rPr>
          <w:rFonts w:cs="Arial" w:ascii="Arial" w:hAnsi="Arial"/>
          <w:sz w:val="22"/>
          <w:szCs w:val="22"/>
        </w:rPr>
        <w:t xml:space="preserve"> Мне никто не звонил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Звонил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Кто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Многие звонил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раздраженно)</w:t>
      </w:r>
      <w:r>
        <w:rPr>
          <w:rFonts w:cs="Arial" w:ascii="Arial" w:hAnsi="Arial"/>
          <w:sz w:val="22"/>
          <w:szCs w:val="22"/>
        </w:rPr>
        <w:t xml:space="preserve"> Мам, спрашивай, кто звонил, всегда спрашива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Сиди дома и отвечай на звонк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резко)</w:t>
      </w:r>
      <w:r>
        <w:rPr>
          <w:rFonts w:cs="Arial" w:ascii="Arial" w:hAnsi="Arial"/>
          <w:sz w:val="22"/>
          <w:szCs w:val="22"/>
        </w:rPr>
        <w:t xml:space="preserve"> Не поня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Я, что, должна записывать каждого, кто тебе звонил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Ладно, все, проехали. Мам, оставь мне денег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Сколько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Много, сколько сможеш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Я же тебе вчера давал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 хочешь, не давай. Просто, не давай. Зачем устраивать допрос?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Мам, когда приедет папа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Через неделю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Ура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ТЬ АРТЕМА.</w:t>
      </w:r>
      <w:r>
        <w:rPr>
          <w:rFonts w:cs="Arial" w:ascii="Arial" w:hAnsi="Arial"/>
          <w:sz w:val="22"/>
          <w:szCs w:val="22"/>
        </w:rPr>
        <w:t xml:space="preserve"> Не забывай, тебе нужно заниматься с репетиторами, так что папины деньги на развлечения не рассчитывай. Ладно, я побежала. Уберешь за собой стол. Бабушка чувствует себя не важно. </w:t>
      </w:r>
      <w:r>
        <w:rPr>
          <w:rFonts w:cs="Arial" w:ascii="Arial" w:hAnsi="Arial"/>
          <w:i/>
          <w:sz w:val="22"/>
          <w:szCs w:val="22"/>
        </w:rPr>
        <w:t>(Снимает фартук, поправляет у зеркала прическу, берет дамскую сумку, уходит)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выходит из кухни)</w:t>
      </w:r>
      <w:r>
        <w:rPr>
          <w:rFonts w:cs="Arial" w:ascii="Arial" w:hAnsi="Arial"/>
          <w:sz w:val="22"/>
          <w:szCs w:val="22"/>
        </w:rPr>
        <w:t xml:space="preserve"> Возьми, маленький. </w:t>
      </w:r>
      <w:r>
        <w:rPr>
          <w:rFonts w:cs="Arial" w:ascii="Arial" w:hAnsi="Arial"/>
          <w:i/>
          <w:sz w:val="22"/>
          <w:szCs w:val="22"/>
        </w:rPr>
        <w:t>(Протягивает Артему деньги)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ы прелесть, Бабушка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Берет деньги, пересчитывает)</w:t>
      </w:r>
      <w:r>
        <w:rPr>
          <w:rFonts w:cs="Arial" w:ascii="Arial" w:hAnsi="Arial"/>
          <w:sz w:val="22"/>
          <w:szCs w:val="22"/>
        </w:rPr>
        <w:t xml:space="preserve"> Ты просто, прелесть. </w:t>
      </w:r>
      <w:r>
        <w:rPr>
          <w:rFonts w:cs="Arial" w:ascii="Arial" w:hAnsi="Arial"/>
          <w:i/>
          <w:sz w:val="22"/>
          <w:szCs w:val="22"/>
        </w:rPr>
        <w:t>(Целует бабушку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АБУШКА. </w:t>
      </w:r>
      <w:r>
        <w:rPr>
          <w:rFonts w:cs="Arial" w:ascii="Arial" w:hAnsi="Arial"/>
          <w:i/>
          <w:sz w:val="22"/>
          <w:szCs w:val="22"/>
        </w:rPr>
        <w:t>(растроганно)</w:t>
      </w:r>
      <w:r>
        <w:rPr>
          <w:rFonts w:cs="Arial" w:ascii="Arial" w:hAnsi="Arial"/>
          <w:sz w:val="22"/>
          <w:szCs w:val="22"/>
        </w:rPr>
        <w:t xml:space="preserve"> Ты же у нас один, мой внучек. </w:t>
      </w:r>
      <w:r>
        <w:rPr>
          <w:rFonts w:cs="Arial" w:ascii="Arial" w:hAnsi="Arial"/>
          <w:i/>
          <w:sz w:val="22"/>
          <w:szCs w:val="22"/>
        </w:rPr>
        <w:t>(Плачет)</w:t>
      </w:r>
      <w:r>
        <w:rPr>
          <w:rFonts w:cs="Arial" w:ascii="Arial" w:hAnsi="Arial"/>
          <w:sz w:val="22"/>
          <w:szCs w:val="22"/>
        </w:rPr>
        <w:t xml:space="preserve"> Расти умницей, не балуйся, ты главное, учись. Учиться не будешь, в армию заберут, не дай бог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Учиться я буду, Бабушк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И сними ты свою рубашку, надень майку, жарко вед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Мне холодно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Холодно? Может у тебя температура? </w:t>
      </w:r>
      <w:r>
        <w:rPr>
          <w:rFonts w:cs="Arial" w:ascii="Arial" w:hAnsi="Arial"/>
          <w:i/>
          <w:sz w:val="22"/>
          <w:szCs w:val="22"/>
        </w:rPr>
        <w:t>(Трогает лоб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Ладно, бабуль я пошел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АБУШКА. </w:t>
      </w:r>
      <w:r>
        <w:rPr>
          <w:rFonts w:cs="Arial" w:ascii="Arial" w:hAnsi="Arial"/>
          <w:sz w:val="22"/>
          <w:szCs w:val="22"/>
        </w:rPr>
        <w:t xml:space="preserve">Какие же вы все беспомощные. </w:t>
      </w:r>
      <w:r>
        <w:rPr>
          <w:rFonts w:cs="Arial" w:ascii="Arial" w:hAnsi="Arial"/>
          <w:i/>
          <w:sz w:val="22"/>
          <w:szCs w:val="22"/>
        </w:rPr>
        <w:t>(Уходит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встает, убирает посуду в раковину. Подходит к телефону, звонит)</w:t>
      </w:r>
      <w:r>
        <w:rPr>
          <w:rFonts w:cs="Arial" w:ascii="Arial" w:hAnsi="Arial"/>
          <w:sz w:val="22"/>
          <w:szCs w:val="22"/>
        </w:rPr>
        <w:t xml:space="preserve"> Привет, я выхожу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вторая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вартира Кристины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i/>
          <w:sz w:val="22"/>
          <w:szCs w:val="22"/>
        </w:rPr>
        <w:t>Артем держит в руке шприц. Кристина смотрит на него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аже не вздумай, узнаю, убью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Если ты умрешь, мне незачем будет жи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ы хорошая, не такая как все. Мне неинтересны эти пустышки, которые толпой ходят вокруг со странными прическами, одеждой чуть- чуть прикрывающие голое тело. Это все, чем они отличаются друг от друга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Через некоторое время я прекращу это делать. В жизни все надо попробова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Не ври, так говорят все, но никто этого не делает. Зачем тогда вообще начина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Интересно же. Помнишь, я курил, потом бросил, потом стал выпивать, бросил. И это брошу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Потом начнется образцовая жизнь, как у ботаников. Буду читать книги, заниматься, поступлю в институт, чего смеешься, я очень любил когда-то читать. Знаешь, сколько книг перечитал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Ты обо всем говоришь в прошедшем времени, как будто тебе уже восемьдесят ле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ичего, не горюй, все наладитс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Знаешь, моей бабушке шестьдесят пять лет, она верит в бога и она говорит, что смысл жизни совсем в другом, не в том, что мы делаем, о чем думае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ипа, надо любить друг друга, не воровать, не убивать, делать только добро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Да. А еще не осквернять тело свое, потому что оно храм нашей души. В нашем теле живет душа, а она принадлежит бог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а, здорово тебя бабушка грузит. Ну, мысли, в общем, не глупы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Это не ее мысли. Она говорит, что это сказал бог, через пророков, через апостолов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РТЕМ. </w:t>
      </w:r>
      <w:r>
        <w:rPr>
          <w:rFonts w:cs="Arial" w:ascii="Arial" w:hAnsi="Arial"/>
          <w:sz w:val="22"/>
          <w:szCs w:val="22"/>
        </w:rPr>
        <w:t>Она говорит, она говорит, а сама ты говоришь хоть что-нибудь? Раскроешь рот и слушаешь, что говорит бабушка, что говорю я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истина обиженно отворачивается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олько не плачь. Мне сейчас некогда успокаивать тебя. Ты домашняя, тепличная, воспитанная девочка. А я хочу быть ветром в поле. Мне надо, чтобы башню рвало. Это когда в голове никаких мыслей. Взлетаешь и летишь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истина подходит к окну, смотрит в окно. Артем уходит в другую комнату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е второе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i/>
          <w:sz w:val="22"/>
          <w:szCs w:val="22"/>
        </w:rPr>
        <w:t>Квартира Арте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 кухне. Артем сидит за столом, ест. Бабушка подкладывает ему в тарелку котлету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Спасибо, бабушка, вкусно как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Не в коня корм, ешь и не поправляешься. Сходил бы в поликлинику, может, болен чем. Бледный ты какой-то. И сними ты эту рубашку, надень майк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Отстань, бабушка, мне не жарк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Вот и я говорю, болеешь ты, в такую жару напялил на себя не пойми чт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отодвигает тарелку)</w:t>
      </w:r>
      <w:r>
        <w:rPr>
          <w:rFonts w:cs="Arial" w:ascii="Arial" w:hAnsi="Arial"/>
          <w:sz w:val="22"/>
          <w:szCs w:val="22"/>
        </w:rPr>
        <w:t xml:space="preserve"> Спасибо, наелся от пуз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садится рядом с Артемом)</w:t>
      </w:r>
      <w:r>
        <w:rPr>
          <w:rFonts w:cs="Arial" w:ascii="Arial" w:hAnsi="Arial"/>
          <w:sz w:val="22"/>
          <w:szCs w:val="22"/>
        </w:rPr>
        <w:t xml:space="preserve"> Слушай, Артем, недавно у меня заболел зуб. А я убиралась в твоей комнате, решила сделать генеральную уборку. Прошлась по всем сусекам. И обнаружила в шкафу, в глубине, порошок какой-то, и так машинально взяла его и помазала на больной зуб. Я уж, чем только его не мазала, и ты знаешь, порошочек этот мне помог. Мало того, мне стало так хорошо, знаешь, как будто летишь куда-то. Ты не обижайся внучек, я немножко отсыпала себе, на случай если опять заболит зуб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вскакивает с места)</w:t>
      </w:r>
      <w:r>
        <w:rPr>
          <w:rFonts w:cs="Arial" w:ascii="Arial" w:hAnsi="Arial"/>
          <w:sz w:val="22"/>
          <w:szCs w:val="22"/>
        </w:rPr>
        <w:t xml:space="preserve"> Где порошок, ты... </w:t>
      </w:r>
      <w:r>
        <w:rPr>
          <w:rFonts w:cs="Arial" w:ascii="Arial" w:hAnsi="Arial"/>
          <w:i/>
          <w:sz w:val="22"/>
          <w:szCs w:val="22"/>
        </w:rPr>
        <w:t>(Бежит в свою комнату, через некоторое время возвращается обратно)</w:t>
      </w:r>
      <w:r>
        <w:rPr>
          <w:rFonts w:cs="Arial" w:ascii="Arial" w:hAnsi="Arial"/>
          <w:sz w:val="22"/>
          <w:szCs w:val="22"/>
        </w:rPr>
        <w:t xml:space="preserve"> Отдай то, что отсыпала. Давай быстре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лачет)</w:t>
      </w:r>
      <w:r>
        <w:rPr>
          <w:rFonts w:cs="Arial" w:ascii="Arial" w:hAnsi="Arial"/>
          <w:sz w:val="22"/>
          <w:szCs w:val="22"/>
        </w:rPr>
        <w:t xml:space="preserve"> Я думала, что ты на старости лет подашь мне стакан воды, а ты пожалел какой-то порошок от боли. Мне же было так больн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оды я тебе подам, сколько хочешь, а порошок верни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абушка уходит, через некоторое время возвращается с крошечным пакетиком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забирает пакет)</w:t>
      </w:r>
      <w:r>
        <w:rPr>
          <w:rFonts w:cs="Arial" w:ascii="Arial" w:hAnsi="Arial"/>
          <w:sz w:val="22"/>
          <w:szCs w:val="22"/>
        </w:rPr>
        <w:t xml:space="preserve"> Не обижайся бабушка, это не мой порошок, я его должен вернуть. За то, что ты его раскрыла, меня по голове не погладят. Никогда больше не бери ничего моего. Хорошо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родолжая плакать)</w:t>
      </w:r>
      <w:r>
        <w:rPr>
          <w:rFonts w:cs="Arial" w:ascii="Arial" w:hAnsi="Arial"/>
          <w:sz w:val="22"/>
          <w:szCs w:val="22"/>
        </w:rPr>
        <w:t xml:space="preserve"> Я думаю, что толку от того, что у человека есть дети, внуки. Дочка ни разу за год не спросила, как мое здоровье. Все спешит, спешит куда-то. И ты давно меня не целовал, когда был маленький, ты был ласкове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растроганно)</w:t>
      </w:r>
      <w:r>
        <w:rPr>
          <w:rFonts w:cs="Arial" w:ascii="Arial" w:hAnsi="Arial"/>
          <w:sz w:val="22"/>
          <w:szCs w:val="22"/>
        </w:rPr>
        <w:t xml:space="preserve"> Не плачь, Бабушка. Не могу, когда кто-то плачет. </w:t>
      </w:r>
      <w:r>
        <w:rPr>
          <w:rFonts w:cs="Arial" w:ascii="Arial" w:hAnsi="Arial"/>
          <w:i/>
          <w:sz w:val="22"/>
          <w:szCs w:val="22"/>
        </w:rPr>
        <w:t>(Растерянно)</w:t>
      </w:r>
      <w:r>
        <w:rPr>
          <w:rFonts w:cs="Arial" w:ascii="Arial" w:hAnsi="Arial"/>
          <w:sz w:val="22"/>
          <w:szCs w:val="22"/>
        </w:rPr>
        <w:t xml:space="preserve"> И успокаивать некогда, мне надо бежать. Ладно, возьми этот пакетик, будешь себе зуб лечить. Я что-нибудь придумаю, выкручус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А ты купи мне его внучек, я тебе денюшек дам, у меня завтра пенси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Ладно, бабушка, бери так. И не говори, что от меня толку никакого. Это больше, чем стакан воды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Спасибо, внуч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вартира Кристи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вонок в дверь. Кристина открывает дверь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При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истина молчи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Мне уйти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Как хочеш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чера ты была приветливее, говори, что случилос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Давай выйдем на улицу и там поговорим, я боюсь тебя впускать в дом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Я зайду на пять минут. Потом, мне надо бежать. </w:t>
      </w:r>
      <w:r>
        <w:rPr>
          <w:rFonts w:cs="Arial" w:ascii="Arial" w:hAnsi="Arial"/>
          <w:i/>
          <w:sz w:val="22"/>
          <w:szCs w:val="22"/>
        </w:rPr>
        <w:t>(Отстраняя Кристину, заходит в квартиру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ама запретила мне встречаться с тобо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Почему? В чем причина? Твоя мама меня совсем не знает, разболталась что ли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лачет)</w:t>
      </w:r>
      <w:r>
        <w:rPr>
          <w:rFonts w:cs="Arial" w:ascii="Arial" w:hAnsi="Arial"/>
          <w:sz w:val="22"/>
          <w:szCs w:val="22"/>
        </w:rPr>
        <w:t xml:space="preserve"> Здесь такое было вчера, ты даже себе представить не можешь. Мама нашла в мусорке шприц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урак. </w:t>
      </w:r>
      <w:r>
        <w:rPr>
          <w:rFonts w:cs="Arial" w:ascii="Arial" w:hAnsi="Arial"/>
          <w:i/>
          <w:sz w:val="22"/>
          <w:szCs w:val="22"/>
        </w:rPr>
        <w:t>(садится на корточки)</w:t>
      </w:r>
      <w:r>
        <w:rPr>
          <w:rFonts w:cs="Arial" w:ascii="Arial" w:hAnsi="Arial"/>
          <w:sz w:val="22"/>
          <w:szCs w:val="22"/>
        </w:rPr>
        <w:t xml:space="preserve"> Что я наделал. </w:t>
      </w:r>
      <w:r>
        <w:rPr>
          <w:rFonts w:cs="Arial" w:ascii="Arial" w:hAnsi="Arial"/>
          <w:i/>
          <w:sz w:val="22"/>
          <w:szCs w:val="22"/>
        </w:rPr>
        <w:t>(Хватается за голову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Она стала осматривать все мое тело. Мне пришлось рассказать о тебе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Потом она все рассказала папе, и папа сказал, что убьет тебя, если ты еще раз появишься у нас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ы сказала им, где я живу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Нет, я даже номер телефона им твой не сказал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Молодец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Зачем, ты бросил шприц в мусорку? Теперь что я без тебя буду дела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се, временно ухожу в подполье. Не плачь, не люблю, когда плачу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Сегодня тебе опять некогда меня успокаива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обнимает ее)</w:t>
      </w:r>
      <w:r>
        <w:rPr>
          <w:rFonts w:cs="Arial" w:ascii="Arial" w:hAnsi="Arial"/>
          <w:sz w:val="22"/>
          <w:szCs w:val="22"/>
        </w:rPr>
        <w:t xml:space="preserve"> Успокойся, все будет хорош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Бросай это дело. Плохо же это все, зачем? Ты же умрешь, и тебя похоронят и навсегда закапают в землю. Ты больше не будешь ходить, есть, смеяться, обнимать меня. Ты ничего больше не будешь делать. Потому что тебя не буде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 каркай. Я буду жить. </w:t>
      </w:r>
      <w:r>
        <w:rPr>
          <w:rFonts w:cs="Arial" w:ascii="Arial" w:hAnsi="Arial"/>
          <w:i/>
          <w:sz w:val="22"/>
          <w:szCs w:val="22"/>
        </w:rPr>
        <w:t>(Гладит ее по голове)</w:t>
      </w:r>
      <w:r>
        <w:rPr>
          <w:rFonts w:cs="Arial" w:ascii="Arial" w:hAnsi="Arial"/>
          <w:sz w:val="22"/>
          <w:szCs w:val="22"/>
        </w:rPr>
        <w:t xml:space="preserve"> Сказал, брошу, значит брош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Бросай сейчас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 жизни все надо испытать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Бабушка говорит, что человек не умирает. То есть умирает только тело, а душа остается жи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Знаешь, мы с моими друзьями таких, как ты, называли тепленьким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Это что значит, ненормальная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а нет, даже не знаю. Какая разница? Я тебя люблю такой, какая ты есть. Но если бы я собрался с друзьями на дискотеку, то тебя бы не взял с собо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Почему, тебе стыдно со мной появляться в обществе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Когда молчишь, нет. Ты очень красивая, на самом деле, я не шуч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смутившись)</w:t>
      </w:r>
      <w:r>
        <w:rPr>
          <w:rFonts w:cs="Arial" w:ascii="Arial" w:hAnsi="Arial"/>
          <w:sz w:val="22"/>
          <w:szCs w:val="22"/>
        </w:rPr>
        <w:t xml:space="preserve"> Скажешь тоже. А  почему тогда, ты стесняешься меня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Я не стесняюсь тебя, как ты не понимаешь. Причем здесь это. Просто, если ты им начнешь говорить то, что говоришь мне, они начнут смеяться над тобой, а потом за глаза называть тебя дурой. Я сам когда-то был такой, кто говорил не в тему, издевался над ними, ну, доводил и тому подобно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А почему тогда, ты дружишь со мной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Я не дружу с тобой, я люблю тебя, ты для меня больше чем друг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Ты полюбил меня, из-за того, что я говорю такое, или тебе нравится, что я говорю, потому что ты полюбил меня. Что было сначала?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А я не знаю, что было вначале. Просто, я знаю, что я бы мог жить с тобой, где-нибудь на необитаемом острове, всю жизнь, и мне больше никто бы не был нужен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Ну, как, сильно я тебя люблю? </w:t>
      </w:r>
      <w:r>
        <w:rPr>
          <w:rFonts w:cs="Arial" w:ascii="Arial" w:hAnsi="Arial"/>
          <w:i/>
          <w:sz w:val="22"/>
          <w:szCs w:val="22"/>
        </w:rPr>
        <w:t>(Открывает дверь, в соседнюю комнату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не вдруг стало очень страшно. Пожалуйста, уходи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 последний раз, обещаю. Ты знаешь, я слова на ветер не бросаю. </w:t>
      </w:r>
      <w:r>
        <w:rPr>
          <w:rFonts w:cs="Arial" w:ascii="Arial" w:hAnsi="Arial"/>
          <w:i/>
          <w:sz w:val="22"/>
          <w:szCs w:val="22"/>
        </w:rPr>
        <w:t>(закрывает за собой дверь)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истина ложиться на диван, запрокидывает голову, закрывает глаза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ходит папа Кристины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РИСТИНА. </w:t>
      </w:r>
      <w:r>
        <w:rPr>
          <w:rFonts w:cs="Arial" w:ascii="Arial" w:hAnsi="Arial"/>
          <w:i/>
          <w:sz w:val="22"/>
          <w:szCs w:val="22"/>
        </w:rPr>
        <w:t>(вскакивает с дивана)</w:t>
      </w:r>
      <w:r>
        <w:rPr>
          <w:rFonts w:cs="Arial" w:ascii="Arial" w:hAnsi="Arial"/>
          <w:sz w:val="22"/>
          <w:szCs w:val="22"/>
        </w:rPr>
        <w:t xml:space="preserve"> Папа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Он здес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Папа, папа не трогай его, он обещал, что никогда больше не придет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Никогда, не придет? </w:t>
      </w:r>
      <w:r>
        <w:rPr>
          <w:rFonts w:cs="Arial" w:ascii="Arial" w:hAnsi="Arial"/>
          <w:i/>
          <w:sz w:val="22"/>
          <w:szCs w:val="22"/>
        </w:rPr>
        <w:t>(идет в сторону комнаты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бегает к двери, заслоняет собой дверь)</w:t>
      </w:r>
      <w:r>
        <w:rPr>
          <w:rFonts w:cs="Arial" w:ascii="Arial" w:hAnsi="Arial"/>
          <w:sz w:val="22"/>
          <w:szCs w:val="22"/>
        </w:rPr>
        <w:t xml:space="preserve"> Он больше не будет, он обещал. Пап, давай сделаем так, если он придет еще раз, тогда делай с ним, что хочешь. А сейчас не трога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А сейчас, что он там делает? </w:t>
      </w:r>
      <w:r>
        <w:rPr>
          <w:rFonts w:cs="Arial" w:ascii="Arial" w:hAnsi="Arial"/>
          <w:i/>
          <w:sz w:val="22"/>
          <w:szCs w:val="22"/>
        </w:rPr>
        <w:t>(Отталкивает от двери, Кристину, стучит в дверь)</w:t>
      </w:r>
      <w:r>
        <w:rPr>
          <w:rFonts w:cs="Arial" w:ascii="Arial" w:hAnsi="Arial"/>
          <w:sz w:val="22"/>
          <w:szCs w:val="22"/>
        </w:rPr>
        <w:t xml:space="preserve"> Открой, мерзавец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Пап, он уже и сам не рад, что делает это. </w:t>
      </w:r>
      <w:r>
        <w:rPr>
          <w:rFonts w:cs="Arial" w:ascii="Arial" w:hAnsi="Arial"/>
          <w:i/>
          <w:sz w:val="22"/>
          <w:szCs w:val="22"/>
        </w:rPr>
        <w:t>(плачет)</w:t>
      </w:r>
      <w:r>
        <w:rPr>
          <w:rFonts w:cs="Arial" w:ascii="Arial" w:hAnsi="Arial"/>
          <w:sz w:val="22"/>
          <w:szCs w:val="22"/>
        </w:rPr>
        <w:t xml:space="preserve"> Но бросить не може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Постой, значит, он там закрылся, чтобы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верь открывается, выходит Артем, в руках держит шприц, глаза мутные, никого вокруг не види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нимает руку, чтобы ударить Артема)</w:t>
      </w:r>
      <w:r>
        <w:rPr>
          <w:rFonts w:cs="Arial" w:ascii="Arial" w:hAnsi="Arial"/>
          <w:sz w:val="22"/>
          <w:szCs w:val="22"/>
        </w:rPr>
        <w:t xml:space="preserve"> Нет, бить я тебя не буду. </w:t>
      </w:r>
      <w:r>
        <w:rPr>
          <w:rFonts w:cs="Arial" w:ascii="Arial" w:hAnsi="Arial"/>
          <w:i/>
          <w:sz w:val="22"/>
          <w:szCs w:val="22"/>
        </w:rPr>
        <w:t>(опускает руку)</w:t>
      </w:r>
      <w:r>
        <w:rPr>
          <w:rFonts w:cs="Arial" w:ascii="Arial" w:hAnsi="Arial"/>
          <w:sz w:val="22"/>
          <w:szCs w:val="22"/>
        </w:rPr>
        <w:t xml:space="preserve"> Зачем? </w:t>
      </w:r>
      <w:r>
        <w:rPr>
          <w:rFonts w:cs="Arial" w:ascii="Arial" w:hAnsi="Arial"/>
          <w:i/>
          <w:sz w:val="22"/>
          <w:szCs w:val="22"/>
        </w:rPr>
        <w:t>(задумывается)</w:t>
      </w:r>
      <w:r>
        <w:rPr>
          <w:rFonts w:cs="Arial" w:ascii="Arial" w:hAnsi="Arial"/>
          <w:sz w:val="22"/>
          <w:szCs w:val="22"/>
        </w:rPr>
        <w:t xml:space="preserve"> Мы же не животные. Хотя я бы тебя мог превратить просто в месиво. Ты мне вериш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Еще бы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Не дерз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Пап, отпусти, не бей его. </w:t>
      </w:r>
      <w:r>
        <w:rPr>
          <w:rFonts w:cs="Arial" w:ascii="Arial" w:hAnsi="Arial"/>
          <w:i/>
          <w:sz w:val="22"/>
          <w:szCs w:val="22"/>
        </w:rPr>
        <w:t>(истерично)</w:t>
      </w:r>
      <w:r>
        <w:rPr>
          <w:rFonts w:cs="Arial" w:ascii="Arial" w:hAnsi="Arial"/>
          <w:sz w:val="22"/>
          <w:szCs w:val="22"/>
        </w:rPr>
        <w:t xml:space="preserve"> Не бей ег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Успокойся, сядь, все будет нормальн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дрожащим голосом)</w:t>
      </w:r>
      <w:r>
        <w:rPr>
          <w:rFonts w:cs="Arial" w:ascii="Arial" w:hAnsi="Arial"/>
          <w:sz w:val="22"/>
          <w:szCs w:val="22"/>
        </w:rPr>
        <w:t xml:space="preserve"> Можно тебя о чем-то попросить, пап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Я сказал, что отпущ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Пожалуйста, отпуст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Я скажу ему только несколько слов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Он сейчас в таком состоянии, пусть отойдет, и ты успокоишься. Я обещаю, папа, что через два дня он зайдет, и вы поговорите с ним. А сейчас, пусть уходит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растягивая слова)</w:t>
      </w:r>
      <w:r>
        <w:rPr>
          <w:rFonts w:cs="Arial" w:ascii="Arial" w:hAnsi="Arial"/>
          <w:sz w:val="22"/>
          <w:szCs w:val="22"/>
        </w:rPr>
        <w:t xml:space="preserve"> Нет, пусть отходит здесь. Подождем. Времени у меня достаточно, с работы я отпросился. </w:t>
      </w:r>
      <w:r>
        <w:rPr>
          <w:rFonts w:cs="Arial" w:ascii="Arial" w:hAnsi="Arial"/>
          <w:i/>
          <w:sz w:val="22"/>
          <w:szCs w:val="22"/>
        </w:rPr>
        <w:t>(садитесь, молодой человек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верь открывается, влетает мать Кристины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АТЬ КРИСТИНЫ. </w:t>
      </w:r>
      <w:r>
        <w:rPr>
          <w:rFonts w:cs="Arial" w:ascii="Arial" w:hAnsi="Arial"/>
          <w:i/>
          <w:sz w:val="22"/>
          <w:szCs w:val="22"/>
        </w:rPr>
        <w:t>(смотрит на Артема)</w:t>
      </w:r>
      <w:r>
        <w:rPr>
          <w:rFonts w:cs="Arial" w:ascii="Arial" w:hAnsi="Arial"/>
          <w:sz w:val="22"/>
          <w:szCs w:val="22"/>
        </w:rPr>
        <w:t xml:space="preserve"> Он опять пришел? </w:t>
      </w:r>
      <w:r>
        <w:rPr>
          <w:rFonts w:cs="Arial" w:ascii="Arial" w:hAnsi="Arial"/>
          <w:i/>
          <w:sz w:val="22"/>
          <w:szCs w:val="22"/>
        </w:rPr>
        <w:t>(орет)</w:t>
      </w:r>
      <w:r>
        <w:rPr>
          <w:rFonts w:cs="Arial" w:ascii="Arial" w:hAnsi="Arial"/>
          <w:sz w:val="22"/>
          <w:szCs w:val="22"/>
        </w:rPr>
        <w:t xml:space="preserve"> Что ты хочешь от нашей дочери? Зачем ты сюда ходишь? Найди себе такую же компанию, как ты сам. </w:t>
      </w:r>
      <w:r>
        <w:rPr>
          <w:rFonts w:cs="Arial" w:ascii="Arial" w:hAnsi="Arial"/>
          <w:i/>
          <w:sz w:val="22"/>
          <w:szCs w:val="22"/>
        </w:rPr>
        <w:t>(понизив голос)</w:t>
      </w:r>
      <w:r>
        <w:rPr>
          <w:rFonts w:cs="Arial" w:ascii="Arial" w:hAnsi="Arial"/>
          <w:sz w:val="22"/>
          <w:szCs w:val="22"/>
        </w:rPr>
        <w:t xml:space="preserve"> Хотя я, кажется, знаю. Грязное хочет, чтобы все вокруг было грязным. </w:t>
      </w:r>
      <w:r>
        <w:rPr>
          <w:rFonts w:cs="Arial" w:ascii="Arial" w:hAnsi="Arial"/>
          <w:i/>
          <w:sz w:val="22"/>
          <w:szCs w:val="22"/>
        </w:rPr>
        <w:t>(Обращаясь к мужу)</w:t>
      </w:r>
      <w:r>
        <w:rPr>
          <w:rFonts w:cs="Arial" w:ascii="Arial" w:hAnsi="Arial"/>
          <w:sz w:val="22"/>
          <w:szCs w:val="22"/>
        </w:rPr>
        <w:t xml:space="preserve"> А ты чего расселся? Позвонил в милицию? Вызвал родителей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Сами разберем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Нет, сами мы не разберемся. Я звоню в милицию. </w:t>
      </w:r>
      <w:r>
        <w:rPr>
          <w:rFonts w:cs="Arial" w:ascii="Arial" w:hAnsi="Arial"/>
          <w:i/>
          <w:sz w:val="22"/>
          <w:szCs w:val="22"/>
        </w:rPr>
        <w:t>(Подходит к телефону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бегает, хватает ее за руку)</w:t>
      </w:r>
      <w:r>
        <w:rPr>
          <w:rFonts w:cs="Arial" w:ascii="Arial" w:hAnsi="Arial"/>
          <w:sz w:val="22"/>
          <w:szCs w:val="22"/>
        </w:rPr>
        <w:t xml:space="preserve"> Нет, мама, пожалуй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А что вы предлагаете? Вы собираетесь вместе сидеть, пить чай, мирно беседовать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Папа хотел поговорить с ни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Ну, нет, только не это. Папу потянет на философию в самый неподходящий момент. А потом, он у нас слишком добренький. Я думаю, надо позвонить его родителям, вызвать их сюда. Хотя нет, мы ведь не знаем, что у него за родители, лучше, где-нибудь на нейтральной территор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Ты собираешься пригласить их в кафе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Не иронизируй. (п</w:t>
      </w:r>
      <w:r>
        <w:rPr>
          <w:rFonts w:cs="Arial" w:ascii="Arial" w:hAnsi="Arial"/>
          <w:i/>
          <w:sz w:val="22"/>
          <w:szCs w:val="22"/>
        </w:rPr>
        <w:t>овышая голос)</w:t>
      </w:r>
      <w:r>
        <w:rPr>
          <w:rFonts w:cs="Arial" w:ascii="Arial" w:hAnsi="Arial"/>
          <w:sz w:val="22"/>
          <w:szCs w:val="22"/>
        </w:rPr>
        <w:t xml:space="preserve"> Сейчас не до это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ртем ложится на диван, улыбается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ходит к Артему)</w:t>
      </w:r>
      <w:r>
        <w:rPr>
          <w:rFonts w:cs="Arial" w:ascii="Arial" w:hAnsi="Arial"/>
          <w:sz w:val="22"/>
          <w:szCs w:val="22"/>
        </w:rPr>
        <w:t xml:space="preserve"> Где живут твои родители? Адрес, мне нужен адрес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Где-где, в Караганде. Далеко? </w:t>
      </w:r>
      <w:r>
        <w:rPr>
          <w:rFonts w:cs="Arial" w:ascii="Arial" w:hAnsi="Arial"/>
          <w:i/>
          <w:sz w:val="22"/>
          <w:szCs w:val="22"/>
        </w:rPr>
        <w:t>(истерично смеется)</w:t>
      </w:r>
      <w:r>
        <w:rPr>
          <w:rFonts w:cs="Arial" w:ascii="Arial" w:hAnsi="Arial"/>
          <w:sz w:val="22"/>
          <w:szCs w:val="22"/>
        </w:rPr>
        <w:t xml:space="preserve"> А вы оплатите им проезд, они приеду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Ладно, оставь его, пусть отойдет, немножк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втора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На кухне за столом, мать Кристины и пап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ьет чай)</w:t>
      </w:r>
      <w:r>
        <w:rPr>
          <w:rFonts w:cs="Arial" w:ascii="Arial" w:hAnsi="Arial"/>
          <w:sz w:val="22"/>
          <w:szCs w:val="22"/>
        </w:rPr>
        <w:t xml:space="preserve"> Ты отпросился на целый ден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ПАПА КРИСТИНЫ.</w:t>
      </w:r>
      <w:r>
        <w:rPr>
          <w:rFonts w:cs="Arial" w:ascii="Arial" w:hAnsi="Arial"/>
          <w:sz w:val="22"/>
          <w:szCs w:val="22"/>
        </w:rPr>
        <w:t xml:space="preserve"> Ну, не на полдня ж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треть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выходит из своей комнаты, на цыпочках подходит к кровати Артема, будит его)</w:t>
      </w:r>
      <w:r>
        <w:rPr>
          <w:rFonts w:cs="Arial" w:ascii="Arial" w:hAnsi="Arial"/>
          <w:sz w:val="22"/>
          <w:szCs w:val="22"/>
        </w:rPr>
        <w:t xml:space="preserve"> Вставай, вставай, уходи, пока мама с папой на кухн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верь открывается, входит Бабушка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громко)</w:t>
      </w:r>
      <w:r>
        <w:rPr>
          <w:rFonts w:cs="Arial" w:ascii="Arial" w:hAnsi="Arial"/>
          <w:sz w:val="22"/>
          <w:szCs w:val="22"/>
        </w:rPr>
        <w:t xml:space="preserve"> Арбуз купила. Осенний, конечно, вкуснее, чем летний. Но так захотелось, арбуз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голос из кухни)</w:t>
      </w:r>
      <w:r>
        <w:rPr>
          <w:rFonts w:cs="Arial" w:ascii="Arial" w:hAnsi="Arial"/>
          <w:sz w:val="22"/>
          <w:szCs w:val="22"/>
        </w:rPr>
        <w:t xml:space="preserve"> Мам, неси арбуз сюда и не шуми там. У нас герой там спит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заметив Артема)</w:t>
      </w:r>
      <w:r>
        <w:rPr>
          <w:rFonts w:cs="Arial" w:ascii="Arial" w:hAnsi="Arial"/>
          <w:sz w:val="22"/>
          <w:szCs w:val="22"/>
        </w:rPr>
        <w:t xml:space="preserve"> Господи, а это кто? </w:t>
      </w:r>
      <w:r>
        <w:rPr>
          <w:rFonts w:cs="Arial" w:ascii="Arial" w:hAnsi="Arial"/>
          <w:i/>
          <w:sz w:val="22"/>
          <w:szCs w:val="22"/>
        </w:rPr>
        <w:t>(Вопросительно смотрит на Кристину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шепотом)</w:t>
      </w:r>
      <w:r>
        <w:rPr>
          <w:rFonts w:cs="Arial" w:ascii="Arial" w:hAnsi="Arial"/>
          <w:sz w:val="22"/>
          <w:szCs w:val="22"/>
        </w:rPr>
        <w:t xml:space="preserve"> Бабушка, тихо, не шуми. Я прошу тебя, очень прошу. Иди туда. </w:t>
      </w:r>
      <w:r>
        <w:rPr>
          <w:rFonts w:cs="Arial" w:ascii="Arial" w:hAnsi="Arial"/>
          <w:i/>
          <w:sz w:val="22"/>
          <w:szCs w:val="22"/>
        </w:rPr>
        <w:t>(Показывает в сторону кухни)</w:t>
      </w:r>
      <w:r>
        <w:rPr>
          <w:rFonts w:cs="Arial" w:ascii="Arial" w:hAnsi="Arial"/>
          <w:sz w:val="22"/>
          <w:szCs w:val="22"/>
        </w:rPr>
        <w:t xml:space="preserve"> Отвлеки их. Мне надо незаметно его отпусти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шепотом)</w:t>
      </w:r>
      <w:r>
        <w:rPr>
          <w:rFonts w:cs="Arial" w:ascii="Arial" w:hAnsi="Arial"/>
          <w:sz w:val="22"/>
          <w:szCs w:val="22"/>
        </w:rPr>
        <w:t xml:space="preserve"> Я все поняла. </w:t>
      </w:r>
      <w:r>
        <w:rPr>
          <w:rFonts w:cs="Arial" w:ascii="Arial" w:hAnsi="Arial"/>
          <w:i/>
          <w:sz w:val="22"/>
          <w:szCs w:val="22"/>
        </w:rPr>
        <w:t>(Идет, в сторону кухни)</w:t>
      </w:r>
      <w:r>
        <w:rPr>
          <w:rFonts w:cs="Arial" w:ascii="Arial" w:hAnsi="Arial"/>
          <w:sz w:val="22"/>
          <w:szCs w:val="22"/>
        </w:rPr>
        <w:t xml:space="preserve"> Тебе арбуз остави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Нет. Не знаю, ид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четвертая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 кухне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абушка, заходит, достает из сумки арбуз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Какой большой. Зачем, ты поднимаешь такую тяжесть. Сказала бы нам, мы бы купили. Садись попей с нами чаю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Что там за парень, лежит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Он спит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Спит, очень крепко спит. Я думаю, он еще долго проспи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Мам, как пойдешь в ту сторону, загляни в комнату Кристины, как она там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пятая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ртем стоит напротив Кристины, непонимающе смотрит на не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Уходи, иначе тебя ждут большие неприятнос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улыбается)</w:t>
      </w:r>
      <w:r>
        <w:rPr>
          <w:rFonts w:cs="Arial" w:ascii="Arial" w:hAnsi="Arial"/>
          <w:sz w:val="22"/>
          <w:szCs w:val="22"/>
        </w:rPr>
        <w:t xml:space="preserve"> Проща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целует его в щеку)</w:t>
      </w:r>
      <w:r>
        <w:rPr>
          <w:rFonts w:cs="Arial" w:ascii="Arial" w:hAnsi="Arial"/>
          <w:sz w:val="22"/>
          <w:szCs w:val="22"/>
        </w:rPr>
        <w:t xml:space="preserve"> Мы еще встретим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Пока. </w:t>
      </w:r>
      <w:r>
        <w:rPr>
          <w:rFonts w:cs="Arial" w:ascii="Arial" w:hAnsi="Arial"/>
          <w:i/>
          <w:sz w:val="22"/>
          <w:szCs w:val="22"/>
        </w:rPr>
        <w:t>(Уходит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ему вслед)</w:t>
      </w:r>
      <w:r>
        <w:rPr>
          <w:rFonts w:cs="Arial" w:ascii="Arial" w:hAnsi="Arial"/>
          <w:sz w:val="22"/>
          <w:szCs w:val="22"/>
        </w:rPr>
        <w:t xml:space="preserve"> Я тебе позвон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е третье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вартира Артема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 комнате находятся Артем и ЭДИ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Эдик смотрит телевизо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ыключи эту гадость или сделай потише. Нет, лучше выключ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Скучн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ы обещал мне, что три дня побудешь со мной, не оставишь меня одног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Я же не оставляю тебя. Просто за три дня я здесь сойду с ума. Давай выйдем, погуляем. Сходим в ночной клуб, оторвемся, попьем пивка и сигареты закончились. Ну, что мы, в самом деле, будем сидеть с тобой здесь запертые, как в тюрьме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 другом случае, я бы выгнал тебя и ты этого, наверное, добиваешься. Но я тебя не выгоню. Если выдержу три дня, я смогу избавиться от этого совсем. Так, я бросал курить. Знаешь, как мне это удалось? Я мысленно представил свои легкие живым существом, которое задыхается каждый раз от дыма, когда я начинаю курить. И как только я брал сигарету в руки, это существо просило, не надо пожалей меня, и жалостно смотрела на мен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У него, что и глаза были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Между прочим, очень помогает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Ты знаешь, я раньше думал, что настоящий друг - это тот, который отдаст свою жизнь, ради того, чтобы спасти жизнь своего друга. А теперь понял, друзей нет, и не может быть, то есть они есть, но они уходя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Куда? Чего ты гонишь, что ли совсем? Ты хороший, все плохие. Так, что ли, по твоему? Только почему-то, когда я подыхал один, мне никто даже не позвонил, уже не говоря, о том, что не пришел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Ну, что молчишь, где ты был, в это время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Где, где, в Караганде. Билетов не смог достать, а потом, погода была не летная. Ты знаешь прекрасно, что я не знал про это. Мне тогда было слишком хорошо, чтобы думать, о чем- то другом. Но когда я отошел, сразу же примчался к тебе, ты знаеш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Что толку с того, что ты прибежал. Все равно мы как трусы сбежал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морщась)</w:t>
      </w:r>
      <w:r>
        <w:rPr>
          <w:rFonts w:cs="Arial" w:ascii="Arial" w:hAnsi="Arial"/>
          <w:sz w:val="22"/>
          <w:szCs w:val="22"/>
        </w:rPr>
        <w:t xml:space="preserve"> У тебя короткая память, ты забыл? Они же попросили у нас прощения. Сказали, что осознали свою ошибк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Только такие придурки, как мы с тобой могли попасться на такую удочку. Они нас просто вежливо послал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Они были пьяны, и не соображали, что говорили, что делал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Ха-х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А ты никогда не задумывался над тем, что извиниться гораздо труднее, чем набить кому-то морд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Ха-ха, я так не считаю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А ты что, никогда ни у кого не просил прощения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Конечно, не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ы хочешь сказать, что, дожив до семнадцати лет, не совершал никаких ошибок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Почему, совершал, но прощения ни у кого не проси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Почему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Потому что это трусость, а я не трус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Это не трусость, это достойное поведение человека. Если перед кем-то провинился, надо извиниться. Ты знаешь, чем человек отличается от животног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Не-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ем, что у человека есть разу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Пока я буду думать, разумный человек я или нет, он меня изуродует, это в лучшем случае, а в худшем убьет. Сейчас это раз плюну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Слушай, а почему с тобой постоянно что-то происходит, если ты вышел на улицу, то тебя обязательно побьют, каждый день какие-то разборки. Может ты, просто находишь то, чего ищешь. </w:t>
      </w:r>
      <w:r>
        <w:rPr>
          <w:rFonts w:cs="Arial" w:ascii="Arial" w:hAnsi="Arial"/>
          <w:i/>
          <w:sz w:val="22"/>
          <w:szCs w:val="22"/>
        </w:rPr>
        <w:t>(после паузы, задумчиво)</w:t>
      </w:r>
      <w:r>
        <w:rPr>
          <w:rFonts w:cs="Arial" w:ascii="Arial" w:hAnsi="Arial"/>
          <w:sz w:val="22"/>
          <w:szCs w:val="22"/>
        </w:rPr>
        <w:t xml:space="preserve"> Может все мы так, чего ищем, то находи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раздраженно)</w:t>
      </w:r>
      <w:r>
        <w:rPr>
          <w:rFonts w:cs="Arial" w:ascii="Arial" w:hAnsi="Arial"/>
          <w:sz w:val="22"/>
          <w:szCs w:val="22"/>
        </w:rPr>
        <w:t xml:space="preserve"> Отстань от меня, иначе я сейчас свалю, и ты останешься со своей проблемой один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Скотина. Какая же ты все- таки сволочь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А, живой пример твоей дурацкой идеологии. Не хочешь ли ты теперь, извинится передо мной? Давай, проси прощения. Ты же меня обидел, оскорбил, обозвал. Ну, давай, давай извиняйся. </w:t>
      </w:r>
      <w:r>
        <w:rPr>
          <w:rFonts w:cs="Arial" w:ascii="Arial" w:hAnsi="Arial"/>
          <w:i/>
          <w:sz w:val="22"/>
          <w:szCs w:val="22"/>
        </w:rPr>
        <w:t>(толкает его в плечо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Убью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Ну, видишь, как все прост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садится)</w:t>
      </w:r>
      <w:r>
        <w:rPr>
          <w:rFonts w:cs="Arial" w:ascii="Arial" w:hAnsi="Arial"/>
          <w:sz w:val="22"/>
          <w:szCs w:val="22"/>
        </w:rPr>
        <w:t xml:space="preserve"> Послушай, мне кажется плохо. </w:t>
      </w:r>
      <w:r>
        <w:rPr>
          <w:rFonts w:cs="Arial" w:ascii="Arial" w:hAnsi="Arial"/>
          <w:i/>
          <w:sz w:val="22"/>
          <w:szCs w:val="22"/>
        </w:rPr>
        <w:t>(Достает из-под дивана веревку)</w:t>
      </w:r>
      <w:r>
        <w:rPr>
          <w:rFonts w:cs="Arial" w:ascii="Arial" w:hAnsi="Arial"/>
          <w:sz w:val="22"/>
          <w:szCs w:val="22"/>
        </w:rPr>
        <w:t xml:space="preserve"> Перевяжи мен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берет веревку)</w:t>
      </w:r>
      <w:r>
        <w:rPr>
          <w:rFonts w:cs="Arial" w:ascii="Arial" w:hAnsi="Arial"/>
          <w:sz w:val="22"/>
          <w:szCs w:val="22"/>
        </w:rPr>
        <w:t xml:space="preserve"> С удовольствие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Или постой, нет. </w:t>
      </w:r>
      <w:r>
        <w:rPr>
          <w:rFonts w:cs="Arial" w:ascii="Arial" w:hAnsi="Arial"/>
          <w:i/>
          <w:sz w:val="22"/>
          <w:szCs w:val="22"/>
        </w:rPr>
        <w:t>(Берет веревку обратно)</w:t>
      </w:r>
      <w:r>
        <w:rPr>
          <w:rFonts w:cs="Arial" w:ascii="Arial" w:hAnsi="Arial"/>
          <w:sz w:val="22"/>
          <w:szCs w:val="22"/>
        </w:rPr>
        <w:t xml:space="preserve"> У бабушки, где-то осталось чуть-чуть. Я давал ей от зубной боли, может в последний раз, как говорится напасошок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Так ты что, решил или не решил? А то я ухожу. Хватит дурака валя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Ладно, вяжи мен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е четвертое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вартира Кристины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истина примеряет плать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ходит кругами возле нее, измеряет сантиметром длину)</w:t>
      </w:r>
      <w:r>
        <w:rPr>
          <w:rFonts w:cs="Arial" w:ascii="Arial" w:hAnsi="Arial"/>
          <w:sz w:val="22"/>
          <w:szCs w:val="22"/>
        </w:rPr>
        <w:t xml:space="preserve"> Длину оставим, а в остальном все нормально, снима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снимает платье)</w:t>
      </w:r>
      <w:r>
        <w:rPr>
          <w:rFonts w:cs="Arial" w:ascii="Arial" w:hAnsi="Arial"/>
          <w:sz w:val="22"/>
          <w:szCs w:val="22"/>
        </w:rPr>
        <w:t xml:space="preserve"> Мам, я сейчас ухожу к подруге, мне надо скачать тем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>. Ты никуда не пойдешь. Сейчас десять часов вечера. А время года, лето. Летом надо отдыхать, а не скачивать темы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ам, ну..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еребивает)</w:t>
      </w:r>
      <w:r>
        <w:rPr>
          <w:rFonts w:cs="Arial" w:ascii="Arial" w:hAnsi="Arial"/>
          <w:sz w:val="22"/>
          <w:szCs w:val="22"/>
        </w:rPr>
        <w:t xml:space="preserve"> А в сентябре мы тебе купим компьютер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ам, и так всю жизн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Что всю жизн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Вы будете держать меня взаперт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Нет, ни всю жизнь, некоторое время, пока этот подлец не отстанет от теб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ам, мне скоро будет шестнадцать. Я не разу не пробовала пиво, даже не знаю, какой у него вкус. Не выкурила не одной сигареты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Только попробуй, получишь по губа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Я не собираюсь пробовать, мам. Просто похвали меня, я же хорошая дочк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Ты хорошая потому, что мы тебя с отцом так воспитали, в любви, в согласии. И я не позволю, этому отбросу растоптать тебя. Увижу, уничтож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Я его очень люблю, ма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За что? Объясни мне, за что ты его любиш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ам, а за что, ты полюбила папу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За то, что он хороший, добры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А если бы он вдруг стал колоться, ты бы его разлюбила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Он не стал бы колоться. </w:t>
      </w:r>
      <w:r>
        <w:rPr>
          <w:rFonts w:cs="Arial" w:ascii="Arial" w:hAnsi="Arial"/>
          <w:i/>
          <w:sz w:val="22"/>
          <w:szCs w:val="22"/>
        </w:rPr>
        <w:t>(Садиться)</w:t>
      </w:r>
      <w:r>
        <w:rPr>
          <w:rFonts w:cs="Arial" w:ascii="Arial" w:hAnsi="Arial"/>
          <w:sz w:val="22"/>
          <w:szCs w:val="22"/>
        </w:rPr>
        <w:t xml:space="preserve"> Садись рядом со мной. Послушай, моя девочка, человек, который зависим от наркотиков, это уже не человек. Это просто робот, который функционирует, если только его заправишь, в данном случае наркотикам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Мам, он очень хороший человек, добрый. В нем столько доброты, ты просто не представляешь, он даже не может равнодушно пройти мимо брошенного котенка, обязательно возьмет и пристроит его к кому-нибуд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Я не исключаю, что он добрый, но он зависим, понимаешь? А зависимый от чего-то человек, готов на все, ради того, чтобы достать то, отчего он зависит. И если ему понадобятся наркотики, он перешагнет и через теб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Не перешагнет, он любит меня больше всего на свет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Больше всего он любит наркотики и если поставить вас рядом, он выберет их, поверь мн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КРИСТИНА.</w:t>
      </w:r>
      <w:r>
        <w:rPr>
          <w:rFonts w:cs="Arial" w:ascii="Arial" w:hAnsi="Arial"/>
          <w:sz w:val="22"/>
          <w:szCs w:val="22"/>
        </w:rPr>
        <w:t xml:space="preserve"> Нет мам, он будет корчиться от боли, но выберет мен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МАТЬ КРИСТИНЫ.</w:t>
      </w:r>
      <w:r>
        <w:rPr>
          <w:rFonts w:cs="Arial" w:ascii="Arial" w:hAnsi="Arial"/>
          <w:sz w:val="22"/>
          <w:szCs w:val="22"/>
        </w:rPr>
        <w:t xml:space="preserve"> Ты уже взрослая девочка, подумай хорошо, все взвесь и прими решение. От твоего решения будет зависеть жить нам в этом городе или переезжать в друг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 вторая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вартира Артема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обращаясь к Эдику)</w:t>
      </w:r>
      <w:r>
        <w:rPr>
          <w:rFonts w:cs="Arial" w:ascii="Arial" w:hAnsi="Arial"/>
          <w:sz w:val="22"/>
          <w:szCs w:val="22"/>
        </w:rPr>
        <w:t xml:space="preserve"> Ищи, давай, и я сделаю это в последний раз. Просто, когда знаешь, что где-то есть, то хочется найти. </w:t>
      </w:r>
      <w:r>
        <w:rPr>
          <w:rFonts w:cs="Arial" w:ascii="Arial" w:hAnsi="Arial"/>
          <w:i/>
          <w:sz w:val="22"/>
          <w:szCs w:val="22"/>
        </w:rPr>
        <w:t>(Дрожит)</w:t>
      </w:r>
      <w:r>
        <w:rPr>
          <w:rFonts w:cs="Arial" w:ascii="Arial" w:hAnsi="Arial"/>
          <w:sz w:val="22"/>
          <w:szCs w:val="22"/>
        </w:rPr>
        <w:t xml:space="preserve"> Холодно так, набрось на меня что-нибудь и ищи, пожалуйста, ищ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Да где я найду. Ты хоть примерно подскажи, где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Ищи на кухне, иди по следам бабушки. Ну, где бабушка может спрятать, соображай. На кухне? В своей комнате? Дума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удивленно)</w:t>
      </w:r>
      <w:r>
        <w:rPr>
          <w:rFonts w:cs="Arial" w:ascii="Arial" w:hAnsi="Arial"/>
          <w:sz w:val="22"/>
          <w:szCs w:val="22"/>
        </w:rPr>
        <w:t xml:space="preserve"> А что, бабушка тоже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а нет, она отсыпала для зуба, немножко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Сумасшедшая семья. </w:t>
      </w:r>
      <w:r>
        <w:rPr>
          <w:rFonts w:cs="Arial" w:ascii="Arial" w:hAnsi="Arial"/>
          <w:i/>
          <w:sz w:val="22"/>
          <w:szCs w:val="22"/>
        </w:rPr>
        <w:t>(Идет искать)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ходит Бабушка. Видит, как друг гремит кастрюлями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Ты что там ищешь молодой человек, если еду, то она на плите. А где Артем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Артем в комнате, ему плохо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Что с ним? </w:t>
      </w:r>
      <w:r>
        <w:rPr>
          <w:rFonts w:cs="Arial" w:ascii="Arial" w:hAnsi="Arial"/>
          <w:i/>
          <w:sz w:val="22"/>
          <w:szCs w:val="22"/>
        </w:rPr>
        <w:t>(Бросает сумку на пол, бежит в комнату Артема)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ртем корчится от боли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не своим голосом)</w:t>
      </w:r>
      <w:r>
        <w:rPr>
          <w:rFonts w:cs="Arial" w:ascii="Arial" w:hAnsi="Arial"/>
          <w:sz w:val="22"/>
          <w:szCs w:val="22"/>
        </w:rPr>
        <w:t xml:space="preserve"> Деточка, что с тобой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мне очень плохо. Помнишь, ты у меня отсыпала порошок для своего зуба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Помню, только я его, кажется, весь на зуб и пустил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т, ты не могла весь пустить на зуб, там было много, очень много. Поищи, пожалуйста, найд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Да где там много, внучек. У меня было-то чуть-чуть. Если бы знала, что пригодится, я бы немножко оставил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вспомни, куда ты его положила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Да не положила я никуда. </w:t>
      </w:r>
      <w:r>
        <w:rPr>
          <w:rFonts w:cs="Arial" w:ascii="Arial" w:hAnsi="Arial"/>
          <w:i/>
          <w:sz w:val="22"/>
          <w:szCs w:val="22"/>
        </w:rPr>
        <w:t>(Плачет)</w:t>
      </w:r>
      <w:r>
        <w:rPr>
          <w:rFonts w:cs="Arial" w:ascii="Arial" w:hAnsi="Arial"/>
          <w:sz w:val="22"/>
          <w:szCs w:val="22"/>
        </w:rPr>
        <w:t xml:space="preserve"> У тебя что, зуб болит? Пошли, я тебя к врачу сведу. Что же вы так все боитесь зубных врачей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обращаясь к другу)</w:t>
      </w:r>
      <w:r>
        <w:rPr>
          <w:rFonts w:cs="Arial" w:ascii="Arial" w:hAnsi="Arial"/>
          <w:sz w:val="22"/>
          <w:szCs w:val="22"/>
        </w:rPr>
        <w:t xml:space="preserve"> Найди где-нибудь, немножко, бабушка тебе даст денег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Скажи название порошка, я сбегаю в аптек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там тебе не дадут этот порошок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Да что это, дефицит что ли какой-т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Это наркотики, ба. </w:t>
      </w:r>
      <w:r>
        <w:rPr>
          <w:rFonts w:cs="Arial" w:ascii="Arial" w:hAnsi="Arial"/>
          <w:i/>
          <w:sz w:val="22"/>
          <w:szCs w:val="22"/>
        </w:rPr>
        <w:t>(Истерично смеется)</w:t>
      </w:r>
      <w:r>
        <w:rPr>
          <w:rFonts w:cs="Arial" w:ascii="Arial" w:hAnsi="Arial"/>
          <w:sz w:val="22"/>
          <w:szCs w:val="22"/>
        </w:rPr>
        <w:t xml:space="preserve"> Твой внук наркоман. </w:t>
      </w:r>
      <w:r>
        <w:rPr>
          <w:rFonts w:cs="Arial" w:ascii="Arial" w:hAnsi="Arial"/>
          <w:i/>
          <w:sz w:val="22"/>
          <w:szCs w:val="22"/>
        </w:rPr>
        <w:t>(Громко)</w:t>
      </w:r>
      <w:r>
        <w:rPr>
          <w:rFonts w:cs="Arial" w:ascii="Arial" w:hAnsi="Arial"/>
          <w:sz w:val="22"/>
          <w:szCs w:val="22"/>
        </w:rPr>
        <w:t xml:space="preserve"> Я наркоман, ба. </w:t>
      </w:r>
      <w:r>
        <w:rPr>
          <w:rFonts w:cs="Arial" w:ascii="Arial" w:hAnsi="Arial"/>
          <w:i/>
          <w:sz w:val="22"/>
          <w:szCs w:val="22"/>
        </w:rPr>
        <w:t>(Показывает руку)</w:t>
      </w:r>
      <w:r>
        <w:rPr>
          <w:rFonts w:cs="Arial" w:ascii="Arial" w:hAnsi="Arial"/>
          <w:sz w:val="22"/>
          <w:szCs w:val="22"/>
        </w:rPr>
        <w:t xml:space="preserve"> И если ты не найдешь свой порошок, то я сдохн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Наркоман? Не надо так шутить со мной, я больная, старая женщина. </w:t>
      </w:r>
      <w:r>
        <w:rPr>
          <w:rFonts w:cs="Arial" w:ascii="Arial" w:hAnsi="Arial"/>
          <w:i/>
          <w:sz w:val="22"/>
          <w:szCs w:val="22"/>
        </w:rPr>
        <w:t>(Плачет)</w:t>
      </w:r>
      <w:r>
        <w:rPr>
          <w:rFonts w:cs="Arial" w:ascii="Arial" w:hAnsi="Arial"/>
          <w:sz w:val="22"/>
          <w:szCs w:val="22"/>
        </w:rPr>
        <w:t xml:space="preserve"> И потом, мы тебе учили только хорошему, с детства. Помню я водила тебя в зоопарк. Ты так любил смотреть на зверюшек. А еще больше ты любил мороженое. Просил купить. Как пристанешь, бывало, купи, купи, а горлышко у тебя все время болело и я боялась, что родители твои меня поругают. Но я тайно все равно покупал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пожалуйста, найди порошок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Я позвоню в больницу, тебя заберут и там вылеча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 надо в больницу, лучше привяжите меня крепко, к кровати. Я сам смогу бросить. Я же курить сам броси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риносит веревку, обращаясь к бабушке)</w:t>
      </w:r>
      <w:r>
        <w:rPr>
          <w:rFonts w:cs="Arial" w:ascii="Arial" w:hAnsi="Arial"/>
          <w:sz w:val="22"/>
          <w:szCs w:val="22"/>
        </w:rPr>
        <w:t xml:space="preserve"> Помогите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вязывают Артема к батарее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ричитает)</w:t>
      </w:r>
      <w:r>
        <w:rPr>
          <w:rFonts w:cs="Arial" w:ascii="Arial" w:hAnsi="Arial"/>
          <w:sz w:val="22"/>
          <w:szCs w:val="22"/>
        </w:rPr>
        <w:t xml:space="preserve"> Родители этого не выдержа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Так все говорят, а потом все выдерживаю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обращаясь к Эдику)</w:t>
      </w:r>
      <w:r>
        <w:rPr>
          <w:rFonts w:cs="Arial" w:ascii="Arial" w:hAnsi="Arial"/>
          <w:sz w:val="22"/>
          <w:szCs w:val="22"/>
        </w:rPr>
        <w:t xml:space="preserve"> Ты тоже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Да вы что, я не дурак. Уж кого - кого, а себе гробить не стану. И вообще, мне пора уж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весь в поту)</w:t>
      </w:r>
      <w:r>
        <w:rPr>
          <w:rFonts w:cs="Arial" w:ascii="Arial" w:hAnsi="Arial"/>
          <w:sz w:val="22"/>
          <w:szCs w:val="22"/>
        </w:rPr>
        <w:t xml:space="preserve"> Подожди, не уход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ЭДИК.</w:t>
      </w:r>
      <w:r>
        <w:rPr>
          <w:rFonts w:cs="Arial" w:ascii="Arial" w:hAnsi="Arial"/>
          <w:sz w:val="22"/>
          <w:szCs w:val="22"/>
        </w:rPr>
        <w:t xml:space="preserve"> Я зайду вечером, у меня встреча в три часа. Ты держись, до встречи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ле ухода друга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говори что-нибудь, не молчи. Постоянно говор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садится рядом с ним)</w:t>
      </w:r>
      <w:r>
        <w:rPr>
          <w:rFonts w:cs="Arial" w:ascii="Arial" w:hAnsi="Arial"/>
          <w:sz w:val="22"/>
          <w:szCs w:val="22"/>
        </w:rPr>
        <w:t xml:space="preserve"> Что же вам молодежи в этой жизни не хватает, скажи мне, миленький. Вот в наше время, не отрицаю, тоже была хулиганистая молодежь. Бывало, и пили и дрались, но потом вырастали и становились нормальными людьми. А сейчас, придумали эти наркотики, зачем? Тебе внучек, кто-то принудил этим заниматься или ты сам добровольно избрал себе такой пу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т, бабушка, никто не принуждал, просто хотелось попробовать, понимаешь? Я брош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Зачем пробовать всякую гадость. Я бы накупила тебе всякой вкуснятины, пробовал бы. Сейчас фруктов заморских полн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 этой жизни надо все попробовать. Она же у нас одн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Она-то у нас одна, это ты правильно сказал. Да на кладбище пойдешь и ахнешь, одна молодежь. На камушках фотографии, один краше другого. Вот беда. Что же это вы самоуничтожением занимаетес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Жизнь стала не интересной. Тебе ба в молодости интересно было жи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Еще как. Бурлила жизнь, дня не хватало, часов, секунд. Спешила все успе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Что все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Все... Казалось, ничего не успеваем, а все успевали. Вот я, поступила в институт на вечерний и работала. Днем работа, вечером учеба, на выходные библиотека, кино. </w:t>
      </w:r>
      <w:r>
        <w:rPr>
          <w:rFonts w:cs="Arial" w:ascii="Arial" w:hAnsi="Arial"/>
          <w:i/>
          <w:sz w:val="22"/>
          <w:szCs w:val="22"/>
        </w:rPr>
        <w:t>(Пауза)</w:t>
      </w:r>
      <w:r>
        <w:rPr>
          <w:rFonts w:cs="Arial" w:ascii="Arial" w:hAnsi="Arial"/>
          <w:sz w:val="22"/>
          <w:szCs w:val="22"/>
        </w:rPr>
        <w:t xml:space="preserve"> С мужем своим, твоим дедушкой, я встретилась поздно, в двадцать восемь ле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а у тебя много было мужчин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За дедушку твоего вышла замуж, так и жила всю жизнь. Все начинали с ним с нуля, с ложки, с вилки. Потом, мама твоя появилась, постепенно жизнь стала налаживаться. Когда мама твоя подросла немножко, лет пять ей было, мы стали ездить на юг, к морю. Почти каждое лет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а почему, вы начинали с ложки, вилки, у тебя же родители были богатые, ты говорил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Они были против твоего дедушки, не нравился им он. Папа хотел, чтобы я вышла замуж за сына его друга. Он занимал хорошую должность, работал в горкоме. Ему прочили хорошую карьеру. А дедушка твой был простым студентом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А сколько ему лет было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Ему было двадцать три, он на пять лет моложе мен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у, бабушка, ты извращенк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Почему извращенка, глупость, какая. Мы полюбили друг друга. У нас была с ним такая сильная любовь. А встретились мы с ним на остановке. Лил сильный дождь. А я была без зонта. Он мне сказал, "девушка, у меня большой зонт, хватит нам на двоих". И мы молча пошли с ним под одним зонтом. Он неожиданно пришел в мою жизнь и неожиданно уше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Отчего он умер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Сердце остановилось, так сказали врачи. Главное никогда не жаловался на сердце. Ему было всего пятьдесят лет. А как он любил тебя. Неужели ты его совсем не помниш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Откуда, бабушка, мои воспоминания начинаются с пяти ле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Он брал тебя на руки и прижимал к себе, крепко, крепко. Говорил, что когда ты вырастишь, пойдете с ним на рыбалк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хватается за живот)</w:t>
      </w:r>
      <w:r>
        <w:rPr>
          <w:rFonts w:cs="Arial" w:ascii="Arial" w:hAnsi="Arial"/>
          <w:sz w:val="22"/>
          <w:szCs w:val="22"/>
        </w:rPr>
        <w:t xml:space="preserve"> Больно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Давай вызовем врача. Врачи, они умные, помогу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а ты никогда не уставала от жизни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Нет, я люблю жизнь. Это вы сейчас как будто жалеете, что на свет появилис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т, не жалею. Просто всегда помню, что она когда-нибудь закончится и хочется успеть попробовать вс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Чтобы вот так корчится и страдат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нет. Просто хочется, чтобы было хорошо, очень хорошо. Мне недостаточно того, что есть, понимаешь? Скучно. Мне же не надо начинать с ложек и вилок, они у меня уже ес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Ты же совсем молодой,  АРТЕМ. Тебе еще предстоит учиться в институте, потом влюбится, потом растить детей. Это же самое прекрасное, что есть на свет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Бабушка, устал я. Пожалуйста, освободи меня. Я позвоню своей девушке. Ты знаешь, бабушка, у меня тоже есть любовь и ее родители тоже против меня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абушка развязывает руки Артему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машет руками)</w:t>
      </w:r>
      <w:r>
        <w:rPr>
          <w:rFonts w:cs="Arial" w:ascii="Arial" w:hAnsi="Arial"/>
          <w:sz w:val="22"/>
          <w:szCs w:val="22"/>
        </w:rPr>
        <w:t xml:space="preserve"> Свобода, свобод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Ну, как тебе, полегчало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а, бабушка, я хочу побыть один. Ты не смогла бы выйти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А что ты задумал? Я никуда не выйд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Да, что я могу задумать? </w:t>
      </w:r>
      <w:r>
        <w:rPr>
          <w:rFonts w:cs="Arial" w:ascii="Arial" w:hAnsi="Arial"/>
          <w:i/>
          <w:sz w:val="22"/>
          <w:szCs w:val="22"/>
        </w:rPr>
        <w:t>(Раздраженно)</w:t>
      </w:r>
      <w:r>
        <w:rPr>
          <w:rFonts w:cs="Arial" w:ascii="Arial" w:hAnsi="Arial"/>
          <w:sz w:val="22"/>
          <w:szCs w:val="22"/>
        </w:rPr>
        <w:t xml:space="preserve"> Бабушка, уйд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Может все таки врача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вышая голос)</w:t>
      </w:r>
      <w:r>
        <w:rPr>
          <w:rFonts w:cs="Arial" w:ascii="Arial" w:hAnsi="Arial"/>
          <w:sz w:val="22"/>
          <w:szCs w:val="22"/>
        </w:rPr>
        <w:t xml:space="preserve"> Уходи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абушка уходит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звонит по телефону)</w:t>
      </w:r>
      <w:r>
        <w:rPr>
          <w:rFonts w:cs="Arial" w:ascii="Arial" w:hAnsi="Arial"/>
          <w:sz w:val="22"/>
          <w:szCs w:val="22"/>
        </w:rPr>
        <w:t xml:space="preserve"> Кристину позовите. </w:t>
      </w:r>
      <w:r>
        <w:rPr>
          <w:rFonts w:cs="Arial" w:ascii="Arial" w:hAnsi="Arial"/>
          <w:i/>
          <w:sz w:val="22"/>
          <w:szCs w:val="22"/>
        </w:rPr>
        <w:t>(Кладет трубку)</w:t>
      </w:r>
      <w:r>
        <w:rPr>
          <w:rFonts w:cs="Arial" w:ascii="Arial" w:hAnsi="Arial"/>
          <w:sz w:val="22"/>
          <w:szCs w:val="22"/>
        </w:rPr>
        <w:t xml:space="preserve"> Сволочи. </w:t>
      </w:r>
      <w:r>
        <w:rPr>
          <w:rFonts w:cs="Arial" w:ascii="Arial" w:hAnsi="Arial"/>
          <w:i/>
          <w:sz w:val="22"/>
          <w:szCs w:val="22"/>
        </w:rPr>
        <w:t>(Набирает номер)</w:t>
      </w:r>
      <w:r>
        <w:rPr>
          <w:rFonts w:cs="Arial" w:ascii="Arial" w:hAnsi="Arial"/>
          <w:sz w:val="22"/>
          <w:szCs w:val="22"/>
        </w:rPr>
        <w:t xml:space="preserve"> Эдика можно? </w:t>
      </w:r>
      <w:r>
        <w:rPr>
          <w:rFonts w:cs="Arial" w:ascii="Arial" w:hAnsi="Arial"/>
          <w:i/>
          <w:sz w:val="22"/>
          <w:szCs w:val="22"/>
        </w:rPr>
        <w:t>(Кладет трубку)</w:t>
      </w:r>
      <w:r>
        <w:rPr>
          <w:rFonts w:cs="Arial" w:ascii="Arial" w:hAnsi="Arial"/>
          <w:sz w:val="22"/>
          <w:szCs w:val="22"/>
        </w:rPr>
        <w:t xml:space="preserve"> Сволочи. </w:t>
      </w:r>
      <w:r>
        <w:rPr>
          <w:rFonts w:cs="Arial" w:ascii="Arial" w:hAnsi="Arial"/>
          <w:i/>
          <w:sz w:val="22"/>
          <w:szCs w:val="22"/>
        </w:rPr>
        <w:t>(Подходит к окну, открывает ее, становится на подоконник, смотрит вниз)</w:t>
      </w:r>
      <w:r>
        <w:rPr>
          <w:rFonts w:cs="Arial" w:ascii="Arial" w:hAnsi="Arial"/>
          <w:sz w:val="22"/>
          <w:szCs w:val="22"/>
        </w:rPr>
        <w:t xml:space="preserve"> Круто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ходит Бабушка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А-а-а, не надо внучек, кто-нибудь, помогит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Не кричи, бабушка, чего орешь. Ты же жизнь прожила, мудрая должна быть, а ты орешь. Иди лучше посмотри, с девятого этажа, какой вид прикольны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ходит, становиться рядом с Артемом, смотрит вниз)</w:t>
      </w:r>
      <w:r>
        <w:rPr>
          <w:rFonts w:cs="Arial" w:ascii="Arial" w:hAnsi="Arial"/>
          <w:sz w:val="22"/>
          <w:szCs w:val="22"/>
        </w:rPr>
        <w:t xml:space="preserve"> Только имей в виду, что лететь ты будешь вниз, а не вверх. И ты не птица, маленький, полет твой не будет долгим. Ты полетишь, как мешок с дерьмом и стукнешься о землю и дерьмо расползется по земле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Круто. Бабушка, ты меня удивляешь, никакой романтики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Какая может быть романтика у меня, я же не наркоман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В какой-то степени, да. Под предлогом зубной боли, ловила кайф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Да если бы я знала, что это наркотики, разве бы я этим лечилас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Ты вот что, ба, не смей меня хватать и тянуть в свою сторону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БУШКА.</w:t>
      </w:r>
      <w:r>
        <w:rPr>
          <w:rFonts w:cs="Arial" w:ascii="Arial" w:hAnsi="Arial"/>
          <w:sz w:val="22"/>
          <w:szCs w:val="22"/>
        </w:rPr>
        <w:t xml:space="preserve"> Делать мне нечего, летной тебе погоды. </w:t>
      </w:r>
      <w:r>
        <w:rPr>
          <w:rFonts w:cs="Arial" w:ascii="Arial" w:hAnsi="Arial"/>
          <w:i/>
          <w:sz w:val="22"/>
          <w:szCs w:val="22"/>
        </w:rPr>
        <w:t>(уходит)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АРТЕМ.</w:t>
      </w:r>
      <w:r>
        <w:rPr>
          <w:rFonts w:cs="Arial" w:ascii="Arial" w:hAnsi="Arial"/>
          <w:sz w:val="22"/>
          <w:szCs w:val="22"/>
        </w:rPr>
        <w:t xml:space="preserve"> Садиться на подоконник истерично смеется, потом начинает плакать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03.05 г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Verdana" w:hAnsi="Verdana" w:cs="Verdana"/>
      <w:color w:val="00008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24:00Z</dcterms:created>
  <dc:creator>Михаил Угаров</dc:creator>
  <dc:description/>
  <cp:keywords/>
  <dc:language>en-US</dc:language>
  <cp:lastModifiedBy>ок</cp:lastModifiedBy>
  <dcterms:modified xsi:type="dcterms:W3CDTF">2005-09-16T09:32:00Z</dcterms:modified>
  <cp:revision>12</cp:revision>
  <dc:subject/>
  <dc:title>                               Рубашка с длинными рукавами</dc:title>
</cp:coreProperties>
</file>