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ind w:left="0" w:right="0" w:hanging="0"/>
        <w:jc w:val="both"/>
        <w:rPr>
          <w:rFonts w:ascii="Verdana" w:hAnsi="Verdana" w:cs="Verdana"/>
          <w:b/>
          <w:b/>
          <w:i w:val="false"/>
          <w:i w:val="false"/>
          <w:color w:val="000000"/>
          <w:sz w:val="22"/>
          <w:u w:val="single"/>
        </w:rPr>
      </w:pPr>
      <w:r>
        <w:rPr>
          <w:rFonts w:cs="Verdana" w:ascii="Verdana" w:hAnsi="Verdana"/>
          <w:b/>
          <w:i w:val="false"/>
          <w:color w:val="000000"/>
          <w:sz w:val="22"/>
          <w:u w:val="single"/>
        </w:rPr>
      </w:r>
    </w:p>
    <w:p>
      <w:pPr>
        <w:pStyle w:val="Normal1"/>
        <w:spacing w:lineRule="auto" w:line="240"/>
        <w:ind w:left="0" w:right="0" w:hanging="0"/>
        <w:rPr>
          <w:rFonts w:ascii="Verdana" w:hAnsi="Verdana" w:cs="Verdana"/>
          <w:color w:val="000000"/>
          <w:sz w:val="22"/>
          <w:u w:val="single"/>
        </w:rPr>
      </w:pPr>
      <w:r>
        <w:rPr>
          <w:rFonts w:cs="Verdana" w:ascii="Verdana" w:hAnsi="Verdana"/>
          <w:color w:val="000000"/>
          <w:sz w:val="22"/>
          <w:u w:val="single"/>
        </w:rPr>
        <w:t>А.Н.Островский. В чужом пиру похмелье</w:t>
      </w:r>
    </w:p>
    <w:p>
      <w:pPr>
        <w:pStyle w:val="Normal1"/>
        <w:spacing w:lineRule="auto" w:line="240"/>
        <w:ind w:left="0" w:right="0" w:hanging="0"/>
        <w:rPr>
          <w:rFonts w:ascii="Verdana" w:hAnsi="Verdana" w:cs="Verdana"/>
          <w:color w:val="000000"/>
          <w:sz w:val="16"/>
        </w:rPr>
      </w:pPr>
      <w:r>
        <w:rPr>
          <w:rFonts w:cs="Verdana" w:ascii="Verdana" w:hAnsi="Verdana"/>
          <w:color w:val="000000"/>
          <w:sz w:val="16"/>
        </w:rPr>
        <w:t>Комедия в двух действиях</w:t>
      </w:r>
    </w:p>
    <w:p>
      <w:pPr>
        <w:pStyle w:val="Normal1"/>
        <w:spacing w:lineRule="auto" w:line="240"/>
        <w:ind w:left="0" w:right="0" w:hanging="0"/>
        <w:rPr>
          <w:rFonts w:ascii="Verdana" w:hAnsi="Verdana" w:cs="Verdana"/>
          <w:color w:val="000000"/>
          <w:sz w:val="16"/>
        </w:rPr>
      </w:pPr>
      <w:r>
        <w:rPr>
          <w:rFonts w:cs="Verdana" w:ascii="Verdana" w:hAnsi="Verdana"/>
          <w:color w:val="000000"/>
          <w:sz w:val="16"/>
        </w:rPr>
        <w:t>Москва, Изд-во "Книжная палата", 2001</w:t>
      </w:r>
    </w:p>
    <w:p>
      <w:pPr>
        <w:pStyle w:val="FR1"/>
        <w:ind w:left="0" w:right="0" w:hanging="0"/>
        <w:jc w:val="both"/>
        <w:rPr>
          <w:rFonts w:ascii="Verdana" w:hAnsi="Verdana" w:cs="Verdana"/>
          <w:color w:val="000000"/>
          <w:sz w:val="16"/>
        </w:rPr>
      </w:pPr>
      <w:r>
        <w:rPr>
          <w:rFonts w:cs="Verdana" w:ascii="Verdana" w:hAnsi="Verdana"/>
          <w:color w:val="000000"/>
          <w:sz w:val="16"/>
        </w:rPr>
        <w:t>OCR &amp; spellcheck: Ольга Амелина, ноябрь 2005</w:t>
      </w:r>
    </w:p>
    <w:p>
      <w:pPr>
        <w:pStyle w:val="FR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FR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Действие происходит в Москв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b/>
          <w:b/>
          <w:color w:val="000000"/>
          <w:sz w:val="20"/>
        </w:rPr>
      </w:pPr>
      <w:r>
        <w:rPr>
          <w:rFonts w:cs="Verdana" w:ascii="Verdana" w:hAnsi="Verdana"/>
          <w:b/>
          <w:color w:val="000000"/>
          <w:sz w:val="20"/>
        </w:rPr>
        <w:t>ДЕЙСТВИЕ ПЕРВОЕ</w:t>
      </w:r>
    </w:p>
    <w:p>
      <w:pPr>
        <w:pStyle w:val="Normal1"/>
        <w:spacing w:lineRule="auto" w:line="240"/>
        <w:ind w:left="0" w:right="0" w:hanging="0"/>
        <w:rPr>
          <w:rFonts w:ascii="Verdana" w:hAnsi="Verdana" w:cs="Verdana"/>
          <w:b/>
          <w:b/>
          <w:color w:val="000000"/>
          <w:sz w:val="22"/>
        </w:rPr>
      </w:pPr>
      <w:r>
        <w:rPr>
          <w:rFonts w:cs="Verdana" w:ascii="Verdana" w:hAnsi="Verdana"/>
          <w:b/>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ЛИЦ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И в а н  К с е н о ф о н т ы ч  И в а н о в, отставной учитель, 60 ле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Л и з а в е т а  И в а н о в н а, его дочь, 20 ле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А г р а ф е н а  П л а т о н о в н а, вдова, губернская секретарша, хозяйка квартиры, занимаемой Ивановым.</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Т и т  Т и т ы ч  Б р у с к о в, богатый купец.</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А н д р е й  Т и т ы ч, его сын.</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Сцена представляет бедную комнату в квартире Ивановых. Налево на первом плане окно, дальше дверь в комнату хозяйки; прямо дверь выходная, направо дверь в комнату Лизаветы Ивановны.</w:t>
      </w:r>
    </w:p>
    <w:p>
      <w:pPr>
        <w:pStyle w:val="FR3"/>
        <w:spacing w:before="0" w:after="0"/>
        <w:ind w:left="0" w:right="0" w:hanging="0"/>
        <w:jc w:val="both"/>
        <w:rPr>
          <w:rFonts w:ascii="Verdana" w:hAnsi="Verdana" w:cs="Verdana"/>
          <w:color w:val="000000"/>
          <w:sz w:val="18"/>
        </w:rPr>
      </w:pPr>
      <w:r>
        <w:rPr>
          <w:rFonts w:cs="Verdana" w:ascii="Verdana" w:hAnsi="Verdana"/>
          <w:color w:val="000000"/>
          <w:sz w:val="18"/>
        </w:rPr>
      </w:r>
    </w:p>
    <w:p>
      <w:pPr>
        <w:pStyle w:val="FR3"/>
        <w:spacing w:before="0" w:after="0"/>
        <w:ind w:left="0" w:right="0" w:hanging="0"/>
        <w:jc w:val="both"/>
        <w:rPr>
          <w:rFonts w:ascii="Verdana" w:hAnsi="Verdana" w:cs="Verdana"/>
          <w:color w:val="000000"/>
          <w:sz w:val="18"/>
        </w:rPr>
      </w:pPr>
      <w:r>
        <w:rPr>
          <w:rFonts w:cs="Verdana" w:ascii="Verdana" w:hAnsi="Verdana"/>
          <w:color w:val="000000"/>
          <w:sz w:val="18"/>
        </w:rPr>
      </w:r>
    </w:p>
    <w:p>
      <w:pPr>
        <w:pStyle w:val="FR3"/>
        <w:spacing w:before="0" w:after="0"/>
        <w:ind w:left="0" w:right="0" w:hanging="0"/>
        <w:jc w:val="center"/>
        <w:rPr>
          <w:rFonts w:ascii="Verdana" w:hAnsi="Verdana" w:cs="Verdana"/>
          <w:caps/>
          <w:color w:val="000000"/>
          <w:sz w:val="18"/>
        </w:rPr>
      </w:pPr>
      <w:r>
        <w:rPr>
          <w:rFonts w:cs="Verdana" w:ascii="Verdana" w:hAnsi="Verdana"/>
          <w:caps/>
          <w:color w:val="000000"/>
          <w:sz w:val="18"/>
        </w:rPr>
        <w:t>Явление первое</w:t>
      </w:r>
    </w:p>
    <w:p>
      <w:pPr>
        <w:pStyle w:val="FR3"/>
        <w:spacing w:before="0" w:after="0"/>
        <w:ind w:left="0" w:right="0" w:hanging="0"/>
        <w:jc w:val="both"/>
        <w:rPr>
          <w:rFonts w:ascii="Verdana" w:hAnsi="Verdana" w:cs="Verdana"/>
          <w:caps/>
          <w:color w:val="000000"/>
          <w:sz w:val="18"/>
        </w:rPr>
      </w:pPr>
      <w:r>
        <w:rPr>
          <w:rFonts w:cs="Verdana" w:ascii="Verdana" w:hAnsi="Verdana"/>
          <w:caps/>
          <w:color w:val="000000"/>
          <w:sz w:val="18"/>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входит, размахивая руками, за ним Аграфена Плато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евежество! Невежество! И слышать не хочу невеже</w:t>
        <w:softHyphen/>
        <w:t xml:space="preserve">ства! </w:t>
      </w:r>
      <w:r>
        <w:rPr>
          <w:rFonts w:cs="Verdana" w:ascii="Verdana" w:hAnsi="Verdana"/>
          <w:i/>
          <w:color w:val="000000"/>
          <w:sz w:val="22"/>
        </w:rPr>
        <w:t>(Садится за стол и раскрывает книг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У вас все невежество. А сами-то что? Только слава, что ученый человек! А что в нем проку, в ученье-то в вашем? Только одно мнение, что я ученый человек, а хуже нас, неученых. Живете, как бобыль — ни кола, ни двор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евежество! Невежество!</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аладил одно! Невежество да невежество! Я к ва</w:t>
        <w:softHyphen/>
        <w:t>шей пользе говорю. Мне что! Я женщина посторонняя.</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А коли вы, сударыня, посторонняя женщина, так и не мешайтесь в чужие дела. Оставьте меня; видите, я делом занимаюс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помолчав).</w:t>
      </w:r>
      <w:r>
        <w:rPr>
          <w:rFonts w:cs="Verdana" w:ascii="Verdana" w:hAnsi="Verdana"/>
          <w:color w:val="000000"/>
          <w:sz w:val="22"/>
        </w:rPr>
        <w:t xml:space="preserve"> Мне как хотите.  Я, жалеючи вас, говорю. Куда вы денетесь с дочерью-то?  Девушке двадцать лет;  нынче без приданого-то никто не возьмет; а у вас ни кругом, ни около — все нет ничего, бедность непокрытая.</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Как ничего? У меня есть пенсия, есть урок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Что ваша пенсия! Что ваши уроки! Разве это приданое? Пока живы, ну, конечно, на пропитание хватит; а вы то рассудите: вы пожилой человек, ну, сохрани бог, помрете: куда будет Лизавете Ивановне голову приклонить?</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Она куда пойдет? Она будет детей учить. Будет заниматься, сударыня, тем благородным делом, которым отец занимался всю свою жизн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Уж куда какая невидаль! Хорошее житье, — по чужим людям шляться из-за куска хлеба! Чужой-то хлеб горек! А вы послушайте-ка меня, глупую, давайте-ка я примусь сватать вам жениха; благо, здесь сторона купеческая.</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Какое же это благо? В чем тут благо? Кроме невежест</w:t>
        <w:softHyphen/>
        <w:t>ва, я ничего не виж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 я вижу. Вот, например, Андрей Титыч, что к нам ходит, чем не жених? И молод, и богат, и из себя красавец.</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И дурак набитый, читать по-русски не умеет. Это ваш жених, а не Лизин. Вас будет пара.</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Уж какой он мне жених! Очень нужно ему старуху-то брать! Он с своими деньгами-то получше вашей Лизы найдет. Ему уж давно от невест проходу нет, от богатых; да не хочет, потому влюблен до чрезвычайности в Лизавету Ивановну. Вот что!</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вскочив).</w:t>
      </w:r>
      <w:r>
        <w:rPr>
          <w:rFonts w:cs="Verdana" w:ascii="Verdana" w:hAnsi="Verdana"/>
          <w:color w:val="000000"/>
          <w:sz w:val="22"/>
        </w:rPr>
        <w:t xml:space="preserve"> Что? Да как же он смел, скажите вы мне? Кто ему позволил? Это житья нет! Лиза моя... ведь это сокровище, это совершенст</w:t>
        <w:softHyphen/>
        <w:t>во! А он, безграмотный, смел влюбиться! Мужик! Невежа!</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х, батюшка, да разве кому закажешь! Ведь она не королевна какая! А почем знать, дело женское мудреное, может, она и сама его любит. Чужая душа-то темна. Девушки об этом не сказывают.</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Вздор, вздор! Этого быть не может. Я и слушать не хочу. </w:t>
      </w:r>
      <w:r>
        <w:rPr>
          <w:rFonts w:cs="Verdana" w:ascii="Verdana" w:hAnsi="Verdana"/>
          <w:i/>
          <w:color w:val="000000"/>
          <w:sz w:val="22"/>
        </w:rPr>
        <w:t>(Переходит к другому столу.)</w:t>
      </w:r>
      <w:r>
        <w:rPr>
          <w:rFonts w:cs="Verdana" w:ascii="Verdana" w:hAnsi="Verdana"/>
          <w:color w:val="000000"/>
          <w:sz w:val="22"/>
        </w:rPr>
        <w:t xml:space="preserve"> Не мешайте мне заниматься, Аграфена Платоновна; вы видите, у меня дело ест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переходит за ним)</w:t>
      </w:r>
      <w:r>
        <w:rPr>
          <w:rFonts w:cs="Verdana" w:ascii="Verdana" w:hAnsi="Verdana"/>
          <w:color w:val="000000"/>
          <w:sz w:val="22"/>
        </w:rPr>
        <w:t>. А может, и вздор; я так говорю, по своему понятию. А жаль малого-то, уж очень сокрушается. Дома-то радости нет, отец-то у него такой дикий, властный человек, крутой сердцем.</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Что такое: крутой сердцем?</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Самодур.</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Самодур! Это черт знает что такое! Это слово неупот</w:t>
        <w:softHyphen/>
        <w:t xml:space="preserve">ребительное, я его не знаю. Это </w:t>
      </w:r>
      <w:r>
        <w:rPr>
          <w:rFonts w:cs="Verdana" w:ascii="Verdana" w:hAnsi="Verdana"/>
          <w:color w:val="000000"/>
          <w:sz w:val="22"/>
          <w:lang w:val="en-US"/>
        </w:rPr>
        <w:t>lingua barbara</w:t>
      </w:r>
      <w:r>
        <w:rPr>
          <w:rFonts w:cs="Verdana" w:ascii="Verdana" w:hAnsi="Verdana"/>
          <w:color w:val="000000"/>
          <w:sz w:val="22"/>
        </w:rPr>
        <w:t>, варварский язык.</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Уж и вы, Иван Ксенофонтыч, как погляжу я на вас, заучились до того, что русского языка не понимаете. Самодур — это на</w:t>
        <w:softHyphen/>
        <w:t>зывается, коли вот человек никого не слушает, ты ему хоть кол на голове теши, а он все свое. Топнет ногой, скажет: кто я? Тут уж все домашние ему в ноги должны, так и лежать, а то бед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color w:val="000000"/>
          <w:sz w:val="22"/>
          <w:lang w:val="en-US"/>
        </w:rPr>
        <w:t>O tempora</w:t>
      </w:r>
      <w:r>
        <w:rPr>
          <w:rFonts w:cs="Verdana" w:ascii="Verdana" w:hAnsi="Verdana"/>
          <w:color w:val="000000"/>
          <w:sz w:val="22"/>
        </w:rPr>
        <w:t xml:space="preserve">, </w:t>
      </w:r>
      <w:r>
        <w:rPr>
          <w:rFonts w:cs="Verdana" w:ascii="Verdana" w:hAnsi="Verdana"/>
          <w:color w:val="000000"/>
          <w:sz w:val="22"/>
          <w:lang w:val="en-US"/>
        </w:rPr>
        <w:t>o mores</w:t>
      </w:r>
      <w:r>
        <w:rPr>
          <w:rFonts w:cs="Verdana" w:ascii="Verdana" w:hAnsi="Verdana"/>
          <w:color w:val="000000"/>
          <w:sz w:val="22"/>
        </w:rPr>
        <w:t>!</w:t>
      </w:r>
      <w:r>
        <w:rPr>
          <w:rFonts w:cs="Verdana" w:ascii="Verdana" w:hAnsi="Verdana"/>
          <w:color w:val="000000"/>
          <w:sz w:val="22"/>
          <w:lang w:val="en-US"/>
        </w:rPr>
        <w:t xml:space="preserve"> </w:t>
      </w:r>
      <w:r>
        <w:rPr>
          <w:rFonts w:cs="Verdana" w:ascii="Verdana" w:hAnsi="Verdana"/>
          <w:color w:val="000000"/>
          <w:sz w:val="16"/>
          <w:lang w:val="en-US"/>
        </w:rPr>
        <w:t>[</w:t>
      </w:r>
      <w:r>
        <w:rPr>
          <w:rFonts w:cs="Verdana" w:ascii="Verdana" w:hAnsi="Verdana"/>
          <w:color w:val="000000"/>
          <w:sz w:val="16"/>
        </w:rPr>
        <w:t>О времена, о нравы! (лат.)</w:t>
      </w:r>
      <w:r>
        <w:rPr>
          <w:rFonts w:cs="Verdana" w:ascii="Verdana" w:hAnsi="Verdana"/>
          <w:color w:val="000000"/>
          <w:sz w:val="16"/>
          <w:lang w:val="en-US"/>
        </w:rPr>
        <w:t>]</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Так вот Андрюша-то и боится, что отец ему жениться не позволит... Ну да это ничего, я баба огневая, я обломаю дело; только было бы ваше согласие. Я за двуми мужьями была, Иван Ксенофонтыч, всеми делами правила. Я теперь хоть в суде какое хочешь дело обделаю. Стряпчего не нанимай. По всем кляузным делам ходок. Во всех судах надоела. Прямо до енарала хожу...</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Об чем вы говорите, я не понимаю.</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Все об том же об Брускове, об купце.</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Послушайте: Плутарх в одной книг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 насчет плутовства — это точно, он старик хитрый.</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обращая глаза к потолку)</w:t>
      </w:r>
      <w:r>
        <w:rPr>
          <w:rFonts w:cs="Verdana" w:ascii="Verdana" w:hAnsi="Verdana"/>
          <w:color w:val="000000"/>
          <w:sz w:val="22"/>
        </w:rPr>
        <w:t>. О, невежество!</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И это есть. Хоть он и плутоват, а человек темный. Он только в своем доме свиреп, а то с ним что хочешь делай, дурак дураком; на пустом спугнуть можно. Теперь как хотите, Иван Ксенофонтыч, так и сделаем. Честно так честно, а то и на штуку поймаем. Так запутаем, что хоть плачь, а жени сына на Лизавете Ивановне.</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Что я слышу! Громы небесные! И вы не поразите эту женщин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За что ж вы бранитесь? Я вас люблю, вам добра желаю </w:t>
      </w:r>
      <w:r>
        <w:rPr>
          <w:rFonts w:cs="Verdana" w:ascii="Verdana" w:hAnsi="Verdana"/>
          <w:i/>
          <w:color w:val="000000"/>
          <w:sz w:val="22"/>
        </w:rPr>
        <w:t>(утирает слезы),</w:t>
      </w:r>
      <w:r>
        <w:rPr>
          <w:rFonts w:cs="Verdana" w:ascii="Verdana" w:hAnsi="Verdana"/>
          <w:color w:val="000000"/>
          <w:sz w:val="22"/>
        </w:rPr>
        <w:t xml:space="preserve"> а вы меня всяческими словами ругаете.</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Как хотите, Аграфена Платоновна, любите или не любите, только оставьте нас с дочерью в поко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покачав головой).</w:t>
      </w:r>
      <w:r>
        <w:rPr>
          <w:rFonts w:cs="Verdana" w:ascii="Verdana" w:hAnsi="Verdana"/>
          <w:color w:val="000000"/>
          <w:sz w:val="22"/>
        </w:rPr>
        <w:t xml:space="preserve"> Эх, Иван Ксенофонтыч, Иван Ксенофонтыч! Жаль мне тебя! Человек-то ты добрый, да больно ты прост. Беден ты уж больно. Вот и одежонка-то...</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Я беден, да честен, бедным и останусь. Не хочу я знаться с твоими с богатым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А нынче так жить-то нельзя. </w:t>
      </w:r>
      <w:r>
        <w:rPr>
          <w:rFonts w:cs="Verdana" w:ascii="Verdana" w:hAnsi="Verdana"/>
          <w:i/>
          <w:color w:val="000000"/>
          <w:sz w:val="22"/>
        </w:rPr>
        <w:t>(Отходит от сто</w:t>
        <w:softHyphen/>
        <w:t>ла.)</w:t>
      </w:r>
      <w:r>
        <w:rPr>
          <w:rFonts w:cs="Verdana" w:ascii="Verdana" w:hAnsi="Verdana"/>
          <w:color w:val="000000"/>
          <w:sz w:val="22"/>
        </w:rPr>
        <w:t xml:space="preserve"> Как хочешь ты, Иван Ксенофонтыч, обижай меня, а я все-таки всякое добро для вас готова сделать, да и завсегда буду делать, за вашу кротость и сиротство. Мне за это бог пошлет. </w:t>
      </w:r>
      <w:r>
        <w:rPr>
          <w:rFonts w:cs="Verdana" w:ascii="Verdana" w:hAnsi="Verdana"/>
          <w:i/>
          <w:color w:val="000000"/>
          <w:sz w:val="22"/>
        </w:rPr>
        <w:t>(Уходит в свою комнату.)</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В середнюю дверь входит Лизавета Ивановна, скидает шляпку и кладет на стол.</w:t>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не замечая ее, читает с жаром и размахивает рукам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втор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и Лизавета Ива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Здравствуй, пап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А, здравствуй! Подай мне шляпу.</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уда ты, папа? Отдохни немного! Ты и так много трудишься.</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ельзя, Лиза, нельзя! Отдыхать некогда. Молодым людям учиться надобно, и так, Лиза, у нас мало учатся, мало. Достань-ка мне Горация да подсыпь табачку, весь вышел.</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 достает ему книгу и насыпает табаку.</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Ну, прощай! Чай пить не дожидайтесь, может быть, затолкуюсь с ребятами.</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Бедный папаш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надевает шляпу, идет к дверям и возвращается)</w:t>
      </w:r>
      <w:r>
        <w:rPr>
          <w:rFonts w:cs="Verdana" w:ascii="Verdana" w:hAnsi="Verdana"/>
          <w:color w:val="000000"/>
          <w:sz w:val="22"/>
        </w:rPr>
        <w:t>. Лиза, ты меня извини, я тебе задам вопрос...</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такое, пап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Давеча вот эта глупая женщина </w:t>
      </w:r>
      <w:r>
        <w:rPr>
          <w:rFonts w:cs="Verdana" w:ascii="Verdana" w:hAnsi="Verdana"/>
          <w:i/>
          <w:color w:val="000000"/>
          <w:sz w:val="22"/>
        </w:rPr>
        <w:t>(показывая на комнату хозяйки)</w:t>
      </w:r>
      <w:r>
        <w:rPr>
          <w:rFonts w:cs="Verdana" w:ascii="Verdana" w:hAnsi="Verdana"/>
          <w:color w:val="000000"/>
          <w:sz w:val="22"/>
        </w:rPr>
        <w:t xml:space="preserve"> говорила, только не утвердительно, а так, одно предположение, что, может быть, ты... Только ты, Лиза, не сердис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же она говорил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Она говорила, что, может быть, ты влюблена в этого молодого купца, который ходит к нам за книгами. Ну, разумеется, я не поверил.</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Охота тебе, папа, слушать ее!</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Я ее и не слушаю, она вздорная болтунья, необразован</w:t>
        <w:softHyphen/>
        <w:t>ная женщина. Только вот что, Лиза: ты теперь в таком возрасте... Молодая девушка, тебе скучно со мной, со стариком... ты, сделай милость, прыгай... веселись... влюбись в кого-нибудь, я тебя прошу об этом. Только ты не скрывай от меня, скажи мне — я сам с тобой помолодею; я все за книгами. Лиза, у меня душа зачерствел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Ах, папаша! Если б я полюбила кого, я б тебе сказала... А то нет еще... Этот молодой человек... так себе; только уж очень необразован, ни стать, ни сесть не умеет. И ты, папаша, мог подумать?</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Ну, ну, ну, виноват! </w:t>
      </w:r>
      <w:r>
        <w:rPr>
          <w:rFonts w:cs="Verdana" w:ascii="Verdana" w:hAnsi="Verdana"/>
          <w:i/>
          <w:color w:val="000000"/>
          <w:sz w:val="22"/>
        </w:rPr>
        <w:t>(Целует ее.)</w:t>
      </w:r>
      <w:r>
        <w:rPr>
          <w:rFonts w:cs="Verdana" w:ascii="Verdana" w:hAnsi="Verdana"/>
          <w:color w:val="000000"/>
          <w:sz w:val="22"/>
        </w:rPr>
        <w:t xml:space="preserve"> В последний раз, больше не буду. </w:t>
      </w:r>
      <w:r>
        <w:rPr>
          <w:rFonts w:cs="Verdana" w:ascii="Verdana" w:hAnsi="Verdana"/>
          <w:i/>
          <w:color w:val="000000"/>
          <w:sz w:val="22"/>
        </w:rPr>
        <w:t>(Смотрит на часы.)</w:t>
      </w:r>
      <w:r>
        <w:rPr>
          <w:rFonts w:cs="Verdana" w:ascii="Verdana" w:hAnsi="Verdana"/>
          <w:color w:val="000000"/>
          <w:sz w:val="22"/>
        </w:rPr>
        <w:t xml:space="preserve"> Пора, пора... </w:t>
      </w:r>
      <w:r>
        <w:rPr>
          <w:rFonts w:cs="Verdana" w:ascii="Verdana" w:hAnsi="Verdana"/>
          <w:i/>
          <w:color w:val="000000"/>
          <w:sz w:val="22"/>
        </w:rPr>
        <w:t>(Бежит бегом из комнаты, Лизавета Ивановна смотрит вслед ему.)</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треть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w:t>
      </w:r>
      <w:r>
        <w:rPr>
          <w:rFonts w:cs="Verdana" w:ascii="Verdana" w:hAnsi="Verdana"/>
          <w:i/>
          <w:color w:val="000000"/>
          <w:sz w:val="22"/>
        </w:rPr>
        <w:t>(одна, подходит к столу, садится и берет работу; молчание).</w:t>
      </w:r>
      <w:r>
        <w:rPr>
          <w:rFonts w:cs="Verdana" w:ascii="Verdana" w:hAnsi="Verdana"/>
          <w:color w:val="000000"/>
          <w:sz w:val="22"/>
        </w:rPr>
        <w:t xml:space="preserve"> Нет, уж мы очень много трудимся! Что ни говори, как себя ни утешай, а тяжело, право, тяжело! Уж я не говорю об деньгах, не говорю о том, что за наши труды нам платят мало; хоть бы уважение-то нам за наш честный труд оказывали; так и этого нет. На что уж наша хозяйка, и та смотрит на нас с каким-то сожалением! А всего мне обиднее, что смеются над папашей. Он, точно, немного странен, да ведь он всю жизнь провел за книгами, его можно извинить. И что в этом смешного, что человек ходит в старой шинели, в старой шляпе? А у нас такая сторона, чуть не в глаза хохочут. Конечно, это невежество, с образованием это пройдет, а все-таки тяжело. Вот вчера, как я шла из церкви, какие-то молодые купцы вслух смеялись над моим салопом. Где же я лучше возьму? Ты же приносишь людям пользу почти бескорыстно, тебя же презирают. </w:t>
      </w:r>
      <w:r>
        <w:rPr>
          <w:rFonts w:cs="Verdana" w:ascii="Verdana" w:hAnsi="Verdana"/>
          <w:i/>
          <w:color w:val="000000"/>
          <w:sz w:val="22"/>
        </w:rPr>
        <w:t>(Подносит платок к глазам.)</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Андрей Тит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четвер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и Андрей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С нашим почтением-с, Лизавета Ивановн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Здравствуйте, Андрей Титыч! Садитес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w:t>
      </w:r>
      <w:r>
        <w:rPr>
          <w:rFonts w:cs="Verdana" w:ascii="Verdana" w:hAnsi="Verdana"/>
          <w:i/>
          <w:color w:val="000000"/>
          <w:sz w:val="22"/>
          <w:lang w:val="en-US"/>
        </w:rPr>
        <w:t>(</w:t>
      </w:r>
      <w:r>
        <w:rPr>
          <w:rFonts w:cs="Verdana" w:ascii="Verdana" w:hAnsi="Verdana"/>
          <w:i/>
          <w:color w:val="000000"/>
          <w:sz w:val="22"/>
        </w:rPr>
        <w:t>утираясь).</w:t>
      </w:r>
      <w:r>
        <w:rPr>
          <w:rFonts w:cs="Verdana" w:ascii="Verdana" w:hAnsi="Verdana"/>
          <w:color w:val="000000"/>
          <w:sz w:val="22"/>
        </w:rPr>
        <w:t xml:space="preserve"> Покорнейше благодарим-с. Летел к вам скоропалительно, инда взопрел-с. Тятеньки нет-с?</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Нет; ушел на урок.</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По-латыни два алтына, а по-русски шесть копеек-с.</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вы такое говорит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У нас в ряду один учитель ходит, горькой, так над ним смеются, дразнят, значит. Ты, говорят, окромя свинячьего, на семь языков знаеш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ак же вам не стыдно смеяться над людьми почтенными! Как это дурно!</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Что ж такое! Шутка не вредит-с. Хороший человек на свой счет не примет.</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Бросьте эту привычку, нехорошо. Зачем обижа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Нельзя нашему брату не смеяться-с; потому эти стрюцкие такие дела с нами делают, что смеху подобно.</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у вас за слова такие! Какие-то стрюцки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Уж это слово им недаром дано-с. Другой весь-то грош стоит, а такого из себя барина доказывает, и не подступайся, — засудит; а дал ему целковый или там больше, глядя по делу, да подпоил, так он хоть спирю плясать пойдет. </w:t>
      </w:r>
      <w:r>
        <w:rPr>
          <w:rFonts w:cs="Verdana" w:ascii="Verdana" w:hAnsi="Verdana"/>
          <w:i/>
          <w:color w:val="000000"/>
          <w:sz w:val="22"/>
        </w:rPr>
        <w:t>(Помолчав.)</w:t>
      </w:r>
      <w:r>
        <w:rPr>
          <w:rFonts w:cs="Verdana" w:ascii="Verdana" w:hAnsi="Verdana"/>
          <w:color w:val="000000"/>
          <w:sz w:val="22"/>
        </w:rPr>
        <w:t xml:space="preserve"> Я теперь от тятеньки скрываюсь-с.</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ак скрываетесь? Зачем ж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Женить хотят... насильственным образом.</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ж, разве вам невеста не нравится?</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Такую нашли — с ума сойдешь! Тысяч триста серебра денег, рожа.ю как тарелка, — на огород поставить, ворон пугать. Я у них был как-то раз с тятенькой, еще не знамши ничего этого; вышла девка пудов в пятнадцать весу, вся в веснушках; я сейчас с политичным разговором к ней: «Чем, говорю, вы занимаетесь</w:t>
      </w:r>
      <w:r>
        <w:rPr>
          <w:rFonts w:cs="Verdana" w:ascii="Verdana" w:hAnsi="Verdana"/>
          <w:color w:val="000000"/>
          <w:sz w:val="22"/>
          <w:lang w:val="en-US"/>
        </w:rPr>
        <w:t>?</w:t>
      </w:r>
      <w:r>
        <w:rPr>
          <w:rFonts w:cs="Verdana" w:ascii="Verdana" w:hAnsi="Verdana"/>
          <w:color w:val="000000"/>
          <w:sz w:val="22"/>
        </w:rPr>
        <w:t>»</w:t>
      </w:r>
      <w:r>
        <w:rPr>
          <w:rFonts w:cs="Verdana" w:ascii="Verdana" w:hAnsi="Verdana"/>
          <w:color w:val="000000"/>
          <w:sz w:val="22"/>
          <w:lang w:val="en-US"/>
        </w:rPr>
        <w:t xml:space="preserve"> </w:t>
      </w:r>
      <w:r>
        <w:rPr>
          <w:rFonts w:cs="Verdana" w:ascii="Verdana" w:hAnsi="Verdana"/>
          <w:color w:val="000000"/>
          <w:sz w:val="22"/>
        </w:rPr>
        <w:t xml:space="preserve">Я, говорит, люблю жестокие романсы петь. Да как запела, глаза это </w:t>
      </w:r>
      <w:r>
        <w:rPr>
          <w:rFonts w:cs="Verdana" w:ascii="Verdana" w:hAnsi="Verdana"/>
          <w:color w:val="000000"/>
          <w:sz w:val="22"/>
          <w:lang w:val="en-US"/>
        </w:rPr>
        <w:t xml:space="preserve">раскосила, </w:t>
      </w:r>
      <w:r>
        <w:rPr>
          <w:rFonts w:cs="Verdana" w:ascii="Verdana" w:hAnsi="Verdana"/>
          <w:color w:val="000000"/>
          <w:sz w:val="22"/>
        </w:rPr>
        <w:t>так-то убедила народ, хоть взвой, на нее глядя. Унеси ты мое горе на гороховое поле!</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Да разве вы своей воли не имеете? Не нравится вам девушка, ну, и не женитесь, так и скажите отц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Какая тут воля! Эх, Лизавета Ивановна! Нешто у нас так, как у людей! </w:t>
      </w:r>
      <w:r>
        <w:rPr>
          <w:rFonts w:cs="Verdana" w:ascii="Verdana" w:hAnsi="Verdana"/>
          <w:i/>
          <w:color w:val="000000"/>
          <w:sz w:val="22"/>
        </w:rPr>
        <w:t>(Махнув рукой.)</w:t>
      </w:r>
      <w:r>
        <w:rPr>
          <w:rFonts w:cs="Verdana" w:ascii="Verdana" w:hAnsi="Verdana"/>
          <w:color w:val="000000"/>
          <w:sz w:val="22"/>
        </w:rPr>
        <w:t xml:space="preserve"> Крылья у меня ошибены, то есть обрублены, как есть. Уродом сделали, а не человеком. Словно угорелый хожу по земле. У нас так не водится, чтоб сын смел выбрать себе невесту по душе, значит, как следует; а привезут тебя, покажут, ну и женись. А коли скажешь, что, мол, тятенька, эта невеста не нравится: а, говорит, в солдаты отдам! Ну и шабаш! Уж не то что в этаком деле, и в другом-то в чем воли не дают. Я вот помоложе был, учиться захотел, так и то не велели.</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Неужели это правда? Право, мне не верится. Что-нибудь да не так.</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Уж это так точно-с, будьте покойны. Диви бы негде было учиться али бы денег не было; а то денег угол непочатый лежит, девать куда не сообразим. Коммерческая академия существует на Покровском бульваре. На что ж она построена? Смотреть на нее? Кабы у нас, значит, вообще по купечеству такое заведение было, чтобы детей не учить, так бы и не обидно. А то этого нет. Перед другим-то, перед своим братом и совестно. Вот у тятеньки приятель был, тоже русский купец, с бородой ходил, а сына-то в Англию посылал. Теперь свое дело, по машинной части, лучше их знает. Стало быть, их и выписывать не надо и денег им не платить. Что их баловать-то! Я, может, не глупей его, а теперь смотри да казнись. Кажется, если бы меня учить, я бы до всего на свете дошел: потому страсть имею. Вот тятенька меня поедом ест, а за что? Сам не знает. По фабрике кто первый? Все я. Я вперед знаю, что требуется.</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Молчани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Лизавета Ивановна, вы ведь не поверите, что я вам скажу: я к скрыпке оченно пристрастие имею.</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Ну, так что ж?</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Вот теперь пятый год учусь... знаете где? На чердаке, в чулане. Беда, как узнает... «Да что это! Да к чему это! Да с твоим ли рылом, скажет, такие нежности разводить!» В театр никогда не допросишься. А и допросишься, да опоздаешь немножко, так беда. У нас все равно, что загулял, что в театре просидел, это на одном счету. Ту причину пригоняют, что у нас один брат помешанный от театру, а он совсем не от театру, так, с малолетства заколотили очен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Знаете ли, Андрей Титыч, я вас научу. Когда вы заметите, что ваш отец в хорошем расположении духа, вы ему откровенно и выска</w:t>
        <w:softHyphen/>
        <w:t>жите все: что вы чувствуете, что у вас есть способности, что вы учиться хотит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Он такую откровенность задаст, что места не найдешь. Вы думаете, он не знает, что ученый лучше неученого, — только хочет на своем поставить. Один каприз, одна только амбиция, что вот я неучен, а ты умнее меня хочешь быт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Мне, право, вас жалко, Андрей Титыч! Ходите к нам почаще. Вы моего отца знаете, он образованный человек, он вам может много пользы принести, да и я, с своей стороны, постараюсь, что мог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Эх, Лизавета Ивановна, жаль только, что мне развязки никакой не дано.</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акой развязки?</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Не умею я по-французски говорить и походки настояшей не имею. Вон теперь в магазинах приказчики разговаривают по-французски, ногами шаркают, барышни им глазки делают.</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Полноте вздор говори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как же-с! Уж коли знаешь французский язык да есть походка, так тут можно смело... значит, что только завидел, орел ли в небе, щука ли в море, — все наше.</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Вы мне, пожалуйста, глупостей не говорите, я вас прош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Ведь женщины, они души в человеке понять не могут-с</w:t>
      </w:r>
      <w:r>
        <w:rPr>
          <w:rFonts w:cs="Verdana" w:ascii="Verdana" w:hAnsi="Verdana"/>
          <w:color w:val="000000"/>
          <w:sz w:val="22"/>
          <w:lang w:val="en-US"/>
        </w:rPr>
        <w:t>:</w:t>
      </w:r>
      <w:r>
        <w:rPr>
          <w:rFonts w:cs="Verdana" w:ascii="Verdana" w:hAnsi="Verdana"/>
          <w:color w:val="000000"/>
          <w:sz w:val="22"/>
        </w:rPr>
        <w:t xml:space="preserve"> только ловкость нужна, ну и насчет одежи, чтобы первый сорт-с.</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Я вам откровенно скажу, Андрей Титыч, с вами очень мудрено разговаривать. Вы не подумавши говорите такие вещи, которые могут казаться обидными. Неужели вы думаете, что мы принимаем и ласкаем вас за ваше плать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что со мной, дураком, толковать-с; я просто пропащий человек, от своего собственного необразования. Болтаю, что в голову придет, всякие наши рядские глупости. Вы думаете, что я не чувствую вашей ласки, — да только я выразить не умею. Мне как-то раз показалось, Лизавета Ивановна, что вы на меня повеселей взглянули, так я загулял на три дни, таких вертунов наделал, — беда! Одному извозчику что денег заплатил.</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Ну, зачем же это? Разве вы не знаете, что это дурно?</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А что ж мне делать-то? Куда мне деваться-то? Я как сумасшедший сделался. Я в жизнь ни от кого хорошего слова не слыхивал. </w:t>
      </w:r>
      <w:r>
        <w:rPr>
          <w:rFonts w:cs="Verdana" w:ascii="Verdana" w:hAnsi="Verdana"/>
          <w:i/>
          <w:color w:val="000000"/>
          <w:sz w:val="22"/>
        </w:rPr>
        <w:t>(Подходит к Лизавете Ивановне.)</w:t>
      </w:r>
      <w:r>
        <w:rPr>
          <w:rFonts w:cs="Verdana" w:ascii="Verdana" w:hAnsi="Verdana"/>
          <w:color w:val="000000"/>
          <w:sz w:val="22"/>
        </w:rPr>
        <w:t xml:space="preserve"> Лизавета Ивановн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вам угодно?</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йте мне ручку поцеловат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Что вы за вздор говорите! Ну, для чего это?</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что ж за важность! Может, в последний раз. Ведь вас не убудет.</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Да нехорошо, и совсем не нужно... ну, а впрочем... </w:t>
      </w:r>
      <w:r>
        <w:rPr>
          <w:rFonts w:cs="Verdana" w:ascii="Verdana" w:hAnsi="Verdana"/>
          <w:i/>
          <w:color w:val="000000"/>
          <w:sz w:val="22"/>
        </w:rPr>
        <w:t>(Оглядываясь, протягивает ему рук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w:t>
      </w:r>
      <w:r>
        <w:rPr>
          <w:rFonts w:cs="Verdana" w:ascii="Verdana" w:hAnsi="Verdana"/>
          <w:i/>
          <w:color w:val="000000"/>
          <w:sz w:val="22"/>
        </w:rPr>
        <w:t>(целует ).</w:t>
      </w:r>
      <w:r>
        <w:rPr>
          <w:rFonts w:cs="Verdana" w:ascii="Verdana" w:hAnsi="Verdana"/>
          <w:color w:val="000000"/>
          <w:sz w:val="22"/>
        </w:rPr>
        <w:t xml:space="preserve"> Умер бы у вас и домой не пошел! Уж очень тяжко мне! Эх, доля, доля! </w:t>
      </w:r>
      <w:r>
        <w:rPr>
          <w:rFonts w:cs="Verdana" w:ascii="Verdana" w:hAnsi="Verdana"/>
          <w:i/>
          <w:color w:val="000000"/>
          <w:sz w:val="22"/>
        </w:rPr>
        <w:t>(Плачет.)</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Входит Аграфена Плато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п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Андрей Титыч и Аграфена Плато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Здравствуй, Андрюша! Что с тобой?</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Так, ничего-с.</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Как ничего? Ты словно как мокрая курица.</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Подвесить себя хочу-с.</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Как так?</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Известно как: за петельку на гвоздик.</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Что за напасть такая?</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что, разговаривать-то не хочется. Женить хотят, вот и все-с.</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Плохо твое дело.</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Обидно-с! </w:t>
      </w:r>
      <w:r>
        <w:rPr>
          <w:rFonts w:cs="Verdana" w:ascii="Verdana" w:hAnsi="Verdana"/>
          <w:i/>
          <w:color w:val="000000"/>
          <w:sz w:val="22"/>
        </w:rPr>
        <w:t>(Раскланивается.)</w:t>
      </w:r>
      <w:r>
        <w:rPr>
          <w:rFonts w:cs="Verdana" w:ascii="Verdana" w:hAnsi="Verdana"/>
          <w:color w:val="000000"/>
          <w:sz w:val="22"/>
        </w:rPr>
        <w:t xml:space="preserve"> А впрочем, прощайте-с. </w:t>
      </w:r>
      <w:r>
        <w:rPr>
          <w:rFonts w:cs="Verdana" w:ascii="Verdana" w:hAnsi="Verdana"/>
          <w:i/>
          <w:color w:val="000000"/>
          <w:sz w:val="22"/>
        </w:rPr>
        <w:t>(Подходит к Аграфене Платоновне.)</w:t>
      </w:r>
      <w:r>
        <w:rPr>
          <w:rFonts w:cs="Verdana" w:ascii="Verdana" w:hAnsi="Verdana"/>
          <w:color w:val="000000"/>
          <w:sz w:val="22"/>
        </w:rPr>
        <w:t xml:space="preserve"> Что ж, отдайте энту штуку-то; еще, пожалуй, история выдет.</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вот, на что она теб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А то, пожалуй, и не надо; делайте, что хотите. Уж семь бед, один ответ. До приятнейшего свидания. </w:t>
      </w:r>
      <w:r>
        <w:rPr>
          <w:rFonts w:cs="Verdana" w:ascii="Verdana" w:hAnsi="Verdana"/>
          <w:i/>
          <w:color w:val="000000"/>
          <w:sz w:val="22"/>
        </w:rPr>
        <w:t>(Кланяется и уходит.)</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шес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и Аграфена Плато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Видали вы, что мужики-то значат? Так вот посмотрите. Насильно хотят малого женить. Самое низкое обыкновение! Нешто человек может любить против желания? Какие на это права? Какие законы? Живут неопрятно, ну ничего и не понимают. Ломят по-своему, что на ум взбрело спросонков... А я было его, барышня, признаться, для вас прочил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Я думаю, Аграфена Платоновна, прежде нужно было меня спроситься.</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Да что спрашивать-то? Дело видимое. Человек хороший, богатый, вас любит. Куражу не имеет сказать вам, потому что умных слов не знает от своего от дурацкого воспитания. А случится, когда ко мне в комнату зайдет, так и заливается-плачет: все бы я, говорит, сидел у вас, все бы глядел на Лизавету Ивановну, жизни готов решиться, только бы жениться на ней. Сколько мне подарков переносил, чтобы я вам за него словечко замолвил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акой еще он жених, ему учиться надобно в школе где-нибуд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Любовь-то не спрашивает, все ли науки знаешь. Влюбляются и вовсе безграмотные. А что ж ему делать? Он бы и рад учиться, да батюшка-то у него ишь какой сахар!</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Мне смешно вас слушать, Аграфена Платоновна. Ну, рассудите вы сами, какая же мне неволя идти в такую семью: сын необразованный, а отец дурак.</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е тысячу же лет этот старый хрыч жить будет. Потерпите маленько, а потом сами барыней будете. Оно, точно, вам будет не сладко; да денег-то у них, у леших, больно много. Зато что захотите, муж все для вас будет делать, разве только птичьего молока не достанет.</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Неужели вы, Аграфена Платоновна, до сих пор меня не знаете? Я ни за какие сокровища не захочу терпеть унижения. Ведь они за каждую копейку выместят оскорблением; а я не хочу их переносить ни от кого. То ли дело, как мы живем с папашей! Хоть бедно, да независимо. Мы никого не трогаем, и нас никто не смеет тронуть. </w:t>
      </w:r>
      <w:r>
        <w:rPr>
          <w:rFonts w:cs="Verdana" w:ascii="Verdana" w:hAnsi="Verdana"/>
          <w:i/>
          <w:color w:val="000000"/>
          <w:sz w:val="22"/>
        </w:rPr>
        <w:t>(Работает.)</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взглянув в окно).</w:t>
      </w:r>
      <w:r>
        <w:rPr>
          <w:rFonts w:cs="Verdana" w:ascii="Verdana" w:hAnsi="Verdana"/>
          <w:color w:val="000000"/>
          <w:sz w:val="22"/>
        </w:rPr>
        <w:t xml:space="preserve"> К нам дрожки подъехали. Ах, батюшки! Да ведь это он!</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Кто он?</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ндрюшин отец, Тит Титыч.</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Это, должно быть, к вам; а к нам ему незачем.</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седьм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Аграфена Платоновна и Тит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Где Андрюшка? Сказывайте скорей, а то искать примус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Почем мы знаем, где твой Андрюшка. Ступай, откуда пришел; нечего тебе здесь делат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е с тобой говорят. Барышня, выдавай Андрюшку! Да не вертись; видишь, я сам за ним пришел; я шутить не люблю! У меня слово — закон.</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w:t>
      </w:r>
      <w:r>
        <w:rPr>
          <w:rFonts w:cs="Verdana" w:ascii="Verdana" w:hAnsi="Verdana"/>
          <w:i/>
          <w:color w:val="000000"/>
          <w:sz w:val="22"/>
        </w:rPr>
        <w:t>(встает).</w:t>
      </w:r>
      <w:r>
        <w:rPr>
          <w:rFonts w:cs="Verdana" w:ascii="Verdana" w:hAnsi="Verdana"/>
          <w:color w:val="000000"/>
          <w:sz w:val="22"/>
        </w:rPr>
        <w:t xml:space="preserve"> Я вас не знаю и знать не хочу. Подите вон отсюда!</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садится).</w:t>
      </w:r>
      <w:r>
        <w:rPr>
          <w:rFonts w:cs="Verdana" w:ascii="Verdana" w:hAnsi="Verdana"/>
          <w:color w:val="000000"/>
          <w:sz w:val="22"/>
        </w:rPr>
        <w:t xml:space="preserve"> Полно вилять-то! Все суседи говорят, что он у тебя скрывается. Ты, надо полагать, за него замуж норовишь; так нет, шалишь, не пообедаешь!</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w:t>
      </w:r>
      <w:r>
        <w:rPr>
          <w:rFonts w:cs="Verdana" w:ascii="Verdana" w:hAnsi="Verdana"/>
          <w:i/>
          <w:color w:val="000000"/>
          <w:sz w:val="22"/>
        </w:rPr>
        <w:t>(закрывает лицо платком).</w:t>
      </w:r>
      <w:r>
        <w:rPr>
          <w:rFonts w:cs="Verdana" w:ascii="Verdana" w:hAnsi="Verdana"/>
          <w:color w:val="000000"/>
          <w:sz w:val="22"/>
        </w:rPr>
        <w:t xml:space="preserve"> Господи! Что же это тако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Ступайте, барышня, к себе в комнату. Что вам с мужиком разговаривать! Я одна с ним управлюсь.</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у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восьм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Аграфена Платоновна и Тит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Ты что буянишь-то! Ты куда, в кабак, что ли, зашел? Кричи поди у себя дома, а здесь язык-то прикусишь. Я, брат, так раскассирую...</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 вот я обыск исделаю, квартального позов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Так тебе и позволят в благородном доме безоб</w:t>
        <w:softHyphen/>
        <w:t>разничать!.. Да ну, коли на то пошло, делай обыск. А не найдешь, чем ответиш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е ваша печаль, это наше дело. За безобразие заплатим.</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Ты думаешь деньгами отъехать? Нет, ведь старик-то не алтынник, он с тебя ничего не возьмет. Чем ты смотришь — и того не возьмет. Он заслуженный человек, за тридцать лет пряжку имеет. Он тебя в смирительный упряче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Видали мы виды-то! Черт Ваньку не обманет, Ванька сам слово знает. Вы мне Андрюшку подайте; видишь, я сам за ним пришел.</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Сам с усам! Жалко вот, что тебя не боится здесь никто; а то так бы тебе Андрюшку и представили, невидимой силой. Да коли нет его, чудак человек, значит, негде взять. Он дома давн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Да ты врешь, может быть?</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 ты сходи посмотри, либо пошли кого-нибуд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Нет уж, я лучше сам пойду, только если не найду его, я уж за тебя примусь. Слышишь! </w:t>
      </w:r>
      <w:r>
        <w:rPr>
          <w:rFonts w:cs="Verdana" w:ascii="Verdana" w:hAnsi="Verdana"/>
          <w:i/>
          <w:color w:val="000000"/>
          <w:sz w:val="22"/>
        </w:rPr>
        <w:t>(Берет шапк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Погоди, куда ты? Еще мне с тобой поговорить надо. Ты думаешь, ты скоро разделаешься. </w:t>
      </w:r>
      <w:r>
        <w:rPr>
          <w:rFonts w:cs="Verdana" w:ascii="Verdana" w:hAnsi="Verdana"/>
          <w:i/>
          <w:color w:val="000000"/>
          <w:sz w:val="22"/>
        </w:rPr>
        <w:t>(Вынимает из стола бумагу.)</w:t>
      </w:r>
      <w:r>
        <w:rPr>
          <w:rFonts w:cs="Verdana" w:ascii="Verdana" w:hAnsi="Verdana"/>
          <w:color w:val="000000"/>
          <w:sz w:val="22"/>
        </w:rPr>
        <w:t xml:space="preserve"> Ты это видиш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 это такое? Каж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Читай! Только из рук не выпущу; мы вашего брата знаем.</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надев очки).</w:t>
      </w:r>
      <w:r>
        <w:rPr>
          <w:rFonts w:cs="Verdana" w:ascii="Verdana" w:hAnsi="Verdana"/>
          <w:color w:val="000000"/>
          <w:sz w:val="22"/>
        </w:rPr>
        <w:t xml:space="preserve"> «Я, нижеподписавшийся купеческий сын, Андрей Титов сын Брусков, обязуюсь жениться на дочери титулярного советника, девице Елизавете Ивановне Ивановой, в чем и даю сию расписку». </w:t>
      </w:r>
      <w:r>
        <w:rPr>
          <w:rFonts w:cs="Verdana" w:ascii="Verdana" w:hAnsi="Verdana"/>
          <w:i/>
          <w:color w:val="000000"/>
          <w:sz w:val="22"/>
        </w:rPr>
        <w:t>(Перестает читать и снимает очк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Понял?</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Как не понять! Это, то есть, насчет грабежу. Ну, народец! Что ж вы с эвтой бумагой делать будет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запирает в стол бумагу).</w:t>
      </w:r>
      <w:r>
        <w:rPr>
          <w:rFonts w:cs="Verdana" w:ascii="Verdana" w:hAnsi="Verdana"/>
          <w:color w:val="000000"/>
          <w:sz w:val="22"/>
        </w:rPr>
        <w:t xml:space="preserve"> Уж старик знает, что делать. Порядок известный: дело по делу, а суд по форм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почесав затылок).</w:t>
      </w:r>
      <w:r>
        <w:rPr>
          <w:rFonts w:cs="Verdana" w:ascii="Verdana" w:hAnsi="Verdana"/>
          <w:color w:val="000000"/>
          <w:sz w:val="22"/>
        </w:rPr>
        <w:t xml:space="preserve"> По форме? Нет уж, лучше мы так, между себя сделаемся.</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Известно, лучше: только ведь с тобой честью-то мудрен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Уж и ваш-то брат нам солон приходится. А вы пожалейте душу человеческую.</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Что тебя жалеть-то! Давай три тысячи целковых, вот и кви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Ишь ты, ишь ты заломила! Ведь я не сам деньги-то делаю; трудами доставал, пóтом.</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Да, потеете вы в трактире за чаем. Ты лучше и не торгуйся; а то сам придет, пожалуй, и трех не возьмет. Уж это я так беру смелость, хочу без него дело сделат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Полтораста рубликов.</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Что? За такое дело полтораста рублей! Да как у тебя язык-то поворотилс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За что деньги-то давать, ты сама рассуди. Ведь задаром-то жалко.</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За что? За твое нравство! Не ходи по лавке... Говорю, не торгуйся, а то прогоню; так ни с чем уйдеш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меня выведешь из терпимости, в те поры я в себе не властен: я тебя прибью.</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Любопытно это будет посмотреть! Я караул-то на всю Зацепу закричу. Свяжем тебе лапки назад, да еще три тысячи заплатиш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адоела уж ты мне. Говори последнюю цен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Последнюю?</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Да, последнюю.</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Без разговору — две тысячи.</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Возьми пятьсот.</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И говорить не хочу, что за торговля! </w:t>
      </w:r>
      <w:r>
        <w:rPr>
          <w:rFonts w:cs="Verdana" w:ascii="Verdana" w:hAnsi="Verdana"/>
          <w:i/>
          <w:color w:val="000000"/>
          <w:sz w:val="22"/>
        </w:rPr>
        <w:t>(Молчание</w:t>
      </w:r>
      <w:r>
        <w:rPr>
          <w:rFonts w:cs="Verdana" w:ascii="Verdana" w:hAnsi="Verdana"/>
          <w:color w:val="000000"/>
          <w:sz w:val="22"/>
        </w:rPr>
        <w:t xml:space="preserve"> ) Ну, давай полторы.</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Семьсот пятьдесят.</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вот тебе последнее слово: тысячу рублей и ни копейки меньш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и копейк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и копейки.</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у, по рукам!</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Давай деньги.</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Давай бумаг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Клади деньги на стол, и я положу.</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отсчитывает деньги и кладет на стол, Аграфена Платоновна вынимает из стола бумагу.</w:t>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Размениваются. Аграфена Платоновна кладет деньги в стол и запирает. Тит Титыч кладет бумагу в карман.</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садится).</w:t>
      </w:r>
      <w:r>
        <w:rPr>
          <w:rFonts w:cs="Verdana" w:ascii="Verdana" w:hAnsi="Verdana"/>
          <w:color w:val="000000"/>
          <w:sz w:val="22"/>
        </w:rPr>
        <w:t xml:space="preserve"> Разбойники, грабител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теперь ступай с богом. Дела все покончили, больше не об чем с тобой толковат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ет, погоди, дай хоть поругаться-то за свои деньги. Разбойники, грабители! За что только вы с нас денег не берете? Обмануть, ограбить, обольстить человека!</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Как с тебя и не взять-то! Ведь уж ты жила известный, сам норовишь на грош пятаков купить.</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изавета Ивановна проходит из боковой двери в середнюю.</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Должно быть, старик пришел. Ступай, ступай!</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Обманули мальчишку, дурака, опутали, а с отца деньги взяли. Честно это, благородно? А еще благородством похваляетесь!</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и Лизавета Ивановна входя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дев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Аграфена Платоновна, Лизавета Ивановна и Иван Ксенофон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Папаша, посмотри, что у нас делается.</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молча смотрит на Брусков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что на меня смотришь? На мне, брат, ничего не написано. Деньги-то взять умели! Вы меня хоть попотчуйте чем за мои деньги-то.</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смотрит на всех вопросительно).</w:t>
      </w:r>
      <w:r>
        <w:rPr>
          <w:rFonts w:cs="Verdana" w:ascii="Verdana" w:hAnsi="Verdana"/>
          <w:color w:val="000000"/>
          <w:sz w:val="22"/>
        </w:rPr>
        <w:t xml:space="preserve"> Он сумасшедший? Сделайте одолжение, милостивый государь, оставьте на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Обобрали, а теперь гоните. </w:t>
      </w:r>
      <w:r>
        <w:rPr>
          <w:rFonts w:cs="Verdana" w:ascii="Verdana" w:hAnsi="Verdana"/>
          <w:i/>
          <w:color w:val="000000"/>
          <w:sz w:val="22"/>
        </w:rPr>
        <w:t xml:space="preserve">(Показывая на Лизавету Ивановну.) </w:t>
      </w:r>
      <w:r>
        <w:rPr>
          <w:rFonts w:cs="Verdana" w:ascii="Verdana" w:hAnsi="Verdana"/>
          <w:color w:val="000000"/>
          <w:sz w:val="22"/>
        </w:rPr>
        <w:t>Ишь, какая красавица! Как не прельститься на нее. Ловушку для нашего брата подстроили. У вас тут такая шайка подобрана, что вы и старика какого из ума выведете, а не то что мальчишку глупого.</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Поди вон!</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 ты кричишь-то! Я ведь ничего, я так, шучу с тобой.</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Поди вон, говорю я теб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встает).</w:t>
      </w:r>
      <w:r>
        <w:rPr>
          <w:rFonts w:cs="Verdana" w:ascii="Verdana" w:hAnsi="Verdana"/>
          <w:color w:val="000000"/>
          <w:sz w:val="22"/>
        </w:rPr>
        <w:t xml:space="preserve"> Пойду. </w:t>
      </w:r>
      <w:r>
        <w:rPr>
          <w:rFonts w:cs="Verdana" w:ascii="Verdana" w:hAnsi="Verdana"/>
          <w:i/>
          <w:color w:val="000000"/>
          <w:sz w:val="22"/>
        </w:rPr>
        <w:t>(Подходит к Ивану Ксенофонтычу и ударяет его по плечу.)</w:t>
      </w:r>
      <w:r>
        <w:rPr>
          <w:rFonts w:cs="Verdana" w:ascii="Verdana" w:hAnsi="Verdana"/>
          <w:color w:val="000000"/>
          <w:sz w:val="22"/>
        </w:rPr>
        <w:t xml:space="preserve"> Поедем ко мне! Выпьем вместе, приятели будем! Что ссориться-то!</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Уйди ты от на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Ну, прощай. </w:t>
      </w:r>
      <w:r>
        <w:rPr>
          <w:rFonts w:cs="Verdana" w:ascii="Verdana" w:hAnsi="Verdana"/>
          <w:i/>
          <w:color w:val="000000"/>
          <w:sz w:val="22"/>
        </w:rPr>
        <w:t>(Подходит к двери.)</w:t>
      </w:r>
      <w:r>
        <w:rPr>
          <w:rFonts w:cs="Verdana" w:ascii="Verdana" w:hAnsi="Verdana"/>
          <w:color w:val="000000"/>
          <w:sz w:val="22"/>
        </w:rPr>
        <w:t xml:space="preserve"> Ишь ты, какой сердитый! Да уж теперь не испугаете. Вот она, бумага-то, здесь в кармане. Разбойники, грабители! </w:t>
      </w:r>
      <w:r>
        <w:rPr>
          <w:rFonts w:cs="Verdana" w:ascii="Verdana" w:hAnsi="Verdana"/>
          <w:i/>
          <w:color w:val="000000"/>
          <w:sz w:val="22"/>
        </w:rPr>
        <w:t>(Уходит.)</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дес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Лизавета Ивановна и Аграфена Платоновн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Что это за человек?</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Тит Титыч Брусков, Андрюшин отец.</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Что он говорил? Какие деньги? Какие грабители? Кто его ограбил?</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да за дело, чтоб не шумел в чужом доме. За дело ему! Так их и надо. Я-таки, признаться, сорвала с него малую толику. Жаль, что мало! Нам годится, а с паршивой собаки хоть шерсти клок.</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Да за что?</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Все жалеючи вас, Иван Ксенофонтыч, да вашу дочку; глядя на вашу бедность, решилась на такое дело. Что ж, ведь тут дурного ничего нет.</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Да каким образом? Не мучьте вы меня, говорит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А вот каким образом: как Андрюша-то уж очень влюбленный был, вот как-то раз и зашел ко мне, и расплакался, а я ему нарочно и говорю: тебе, мол, нельзя к нам ходить, будут соседи говорить и то, и се. Что хорошего! Наше, мол, дело женское, мы никакого такого разговору про себя не хотим. Ты, говорю, оставь, не ходи. Он это, сударь мой, стал меня просить, плакать, руки целовать. Я взяла подпоила его да и говорю: все может, Андрюша, случиться, отец твой не нынче-завтра умрет, ты будешь на воле, тогда, пожалуй, нас с Лизаветой Ивановной и забудешь, других найдешь. А он-то божится, он-то разные клятвы произносит. А у меня на ту пору случись лист гербовой бумаги.</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я своей рукой написала расписку, что он обещается жениться на Лизавете Ивановне, все как следует, по форме, а он и подписал.</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Какой стыд! Какой срам! Папаша, что мне делать! </w:t>
      </w:r>
      <w:r>
        <w:rPr>
          <w:rFonts w:cs="Verdana" w:ascii="Verdana" w:hAnsi="Verdana"/>
          <w:i/>
          <w:color w:val="000000"/>
          <w:sz w:val="22"/>
        </w:rPr>
        <w:t>(Рыдая, падает на грудь отцу.)</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у, ну...</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Ну, вот за это и взяла с Тита Титыча тысячу целковых.</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А расписка где?</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Я ему отдал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обнимая дочь).</w:t>
      </w:r>
      <w:r>
        <w:rPr>
          <w:rFonts w:cs="Verdana" w:ascii="Verdana" w:hAnsi="Verdana"/>
          <w:color w:val="000000"/>
          <w:sz w:val="22"/>
        </w:rPr>
        <w:t xml:space="preserve"> Бедное дитя мое! </w:t>
      </w:r>
      <w:r>
        <w:rPr>
          <w:rFonts w:cs="Verdana" w:ascii="Verdana" w:hAnsi="Verdana"/>
          <w:i/>
          <w:color w:val="000000"/>
          <w:sz w:val="22"/>
        </w:rPr>
        <w:t>(Плачет.)</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Да об чем вы плачете?</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Куда нам с тобой деться от грубости, от оскорблений, от невежеств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Папаша, уедем отсюда поскорей!</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Уедем, уедем!</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Ты поди, брось ему деньги. </w:t>
      </w:r>
      <w:r>
        <w:rPr>
          <w:rFonts w:cs="Verdana" w:ascii="Verdana" w:hAnsi="Verdana"/>
          <w:i/>
          <w:color w:val="000000"/>
          <w:sz w:val="22"/>
        </w:rPr>
        <w:t>(Садится у стол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Да. да, и расписку возьму. Он мне ее отдаст, я ему деньги возвращу. Как ты думаешь, ведь он отдаст? Отдаст? Он не смеет не отдать — мы не виноваты. Я разорву ее, вот и конец, и не об чем нам плакать с тобой! </w:t>
      </w:r>
      <w:r>
        <w:rPr>
          <w:rFonts w:cs="Verdana" w:ascii="Verdana" w:hAnsi="Verdana"/>
          <w:i/>
          <w:color w:val="000000"/>
          <w:sz w:val="22"/>
        </w:rPr>
        <w:t>(К Аграфене Платоновне.)</w:t>
      </w:r>
      <w:r>
        <w:rPr>
          <w:rFonts w:cs="Verdana" w:ascii="Verdana" w:hAnsi="Verdana"/>
          <w:color w:val="000000"/>
          <w:sz w:val="22"/>
        </w:rPr>
        <w:t xml:space="preserve"> Подай деньги!</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Иван Ксенофонтыч, пригодятся.</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Подай деньги! Подай!</w:t>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вынимая из стола).</w:t>
      </w:r>
      <w:r>
        <w:rPr>
          <w:rFonts w:cs="Verdana" w:ascii="Verdana" w:hAnsi="Verdana"/>
          <w:color w:val="000000"/>
          <w:sz w:val="22"/>
        </w:rPr>
        <w:t xml:space="preserve"> А чем завтра топить будете</w:t>
      </w:r>
      <w:r>
        <w:rPr>
          <w:rFonts w:cs="Verdana" w:ascii="Verdana" w:hAnsi="Verdana"/>
          <w:color w:val="000000"/>
          <w:sz w:val="22"/>
          <w:lang w:val="en-US"/>
        </w:rPr>
        <w:t xml:space="preserve">? </w:t>
      </w:r>
      <w:r>
        <w:rPr>
          <w:rFonts w:cs="Verdana" w:ascii="Verdana" w:hAnsi="Verdana"/>
          <w:i/>
          <w:color w:val="000000"/>
          <w:sz w:val="22"/>
          <w:lang w:val="en-US"/>
        </w:rPr>
        <w:t>(</w:t>
      </w:r>
      <w:r>
        <w:rPr>
          <w:rFonts w:cs="Verdana" w:ascii="Verdana" w:hAnsi="Verdana"/>
          <w:i/>
          <w:color w:val="000000"/>
          <w:sz w:val="22"/>
        </w:rPr>
        <w:t>Отдает.)</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Прощай, Лиза!</w:t>
      </w:r>
    </w:p>
    <w:p>
      <w:pPr>
        <w:pStyle w:val="Normal1"/>
        <w:spacing w:lineRule="auto" w:line="240"/>
        <w:ind w:left="0" w:right="0" w:hanging="0"/>
        <w:rPr/>
      </w:pPr>
      <w:r>
        <w:rPr>
          <w:rFonts w:cs="Verdana" w:ascii="Verdana" w:hAnsi="Verdana"/>
          <w:b/>
          <w:color w:val="000000"/>
          <w:sz w:val="22"/>
        </w:rPr>
        <w:t>Лизавета Ивановна</w:t>
      </w:r>
      <w:r>
        <w:rPr>
          <w:rFonts w:cs="Verdana" w:ascii="Verdana" w:hAnsi="Verdana"/>
          <w:color w:val="000000"/>
          <w:sz w:val="22"/>
        </w:rPr>
        <w:t xml:space="preserve">. Прощай, папаша. </w:t>
      </w:r>
      <w:r>
        <w:rPr>
          <w:rFonts w:cs="Verdana" w:ascii="Verdana" w:hAnsi="Verdana"/>
          <w:i/>
          <w:color w:val="000000"/>
          <w:sz w:val="22"/>
        </w:rPr>
        <w:t>(Обнимает его.)</w:t>
      </w:r>
      <w:r>
        <w:rPr>
          <w:rFonts w:cs="Verdana" w:ascii="Verdana" w:hAnsi="Verdana"/>
          <w:color w:val="000000"/>
          <w:sz w:val="22"/>
        </w:rPr>
        <w:t xml:space="preserve"> Поди, выкупай наше бесчесть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дут к двер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Аграфена Платоновна</w:t>
      </w:r>
      <w:r>
        <w:rPr>
          <w:rFonts w:cs="Verdana" w:ascii="Verdana" w:hAnsi="Verdana"/>
          <w:color w:val="000000"/>
          <w:sz w:val="22"/>
        </w:rPr>
        <w:t xml:space="preserve"> </w:t>
      </w:r>
      <w:r>
        <w:rPr>
          <w:rFonts w:cs="Verdana" w:ascii="Verdana" w:hAnsi="Verdana"/>
          <w:i/>
          <w:color w:val="000000"/>
          <w:sz w:val="22"/>
        </w:rPr>
        <w:t>(вслед им).</w:t>
      </w:r>
      <w:r>
        <w:rPr>
          <w:rFonts w:cs="Verdana" w:ascii="Verdana" w:hAnsi="Verdana"/>
          <w:color w:val="000000"/>
          <w:sz w:val="22"/>
        </w:rPr>
        <w:t xml:space="preserve"> Вот хлопочи для людей, старайся, сама ж виновата останешься. Кто же вас знал, что вы такие сумасшедши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b/>
          <w:b/>
          <w:caps/>
          <w:color w:val="000000"/>
          <w:sz w:val="20"/>
        </w:rPr>
      </w:pPr>
      <w:r>
        <w:rPr>
          <w:rFonts w:cs="Verdana" w:ascii="Verdana" w:hAnsi="Verdana"/>
          <w:b/>
          <w:caps/>
          <w:color w:val="000000"/>
          <w:sz w:val="20"/>
        </w:rPr>
        <w:t>действие второе</w:t>
      </w:r>
    </w:p>
    <w:p>
      <w:pPr>
        <w:pStyle w:val="Normal1"/>
        <w:spacing w:lineRule="auto" w:line="240"/>
        <w:ind w:left="0" w:right="0" w:hanging="0"/>
        <w:rPr>
          <w:rFonts w:ascii="Verdana" w:hAnsi="Verdana" w:cs="Verdana"/>
          <w:b/>
          <w:b/>
          <w:caps/>
          <w:color w:val="000000"/>
          <w:sz w:val="22"/>
        </w:rPr>
      </w:pPr>
      <w:r>
        <w:rPr>
          <w:rFonts w:cs="Verdana" w:ascii="Verdana" w:hAnsi="Verdana"/>
          <w:b/>
          <w:caps/>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ЛИЦ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Т и т  Т и т ы ч  Б р у с к о в.</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Н а с т а с ь я  П а н к р а т ь е в н а, жена его.</w:t>
      </w:r>
    </w:p>
    <w:p>
      <w:pPr>
        <w:pStyle w:val="Normal1"/>
        <w:spacing w:lineRule="auto" w:line="240"/>
        <w:ind w:left="0" w:right="0" w:hanging="0"/>
        <w:rPr/>
      </w:pPr>
      <w:r>
        <w:rPr>
          <w:rFonts w:cs="Verdana" w:ascii="Verdana" w:hAnsi="Verdana"/>
          <w:color w:val="000000"/>
          <w:sz w:val="22"/>
        </w:rPr>
        <w:t xml:space="preserve">А н д р е й  Т и т ы ч    </w:t>
      </w:r>
      <w:r>
        <w:rPr>
          <w:rFonts w:cs="Verdana" w:ascii="Verdana" w:hAnsi="Verdana"/>
          <w:color w:val="000000"/>
          <w:sz w:val="22"/>
          <w:lang w:val="en-US"/>
        </w:rPr>
        <w:t xml:space="preserve"> |</w:t>
      </w:r>
    </w:p>
    <w:p>
      <w:pPr>
        <w:pStyle w:val="Normal1"/>
        <w:spacing w:lineRule="auto" w:line="240"/>
        <w:ind w:left="0" w:right="0" w:hanging="0"/>
        <w:rPr/>
      </w:pPr>
      <w:r>
        <w:rPr>
          <w:rFonts w:cs="Verdana" w:ascii="Verdana" w:hAnsi="Verdana"/>
          <w:color w:val="000000"/>
          <w:sz w:val="22"/>
        </w:rPr>
        <w:t xml:space="preserve">К а п и т о н  Т и т ы ч </w:t>
      </w:r>
      <w:r>
        <w:rPr>
          <w:rFonts w:cs="Verdana" w:ascii="Verdana" w:hAnsi="Verdana"/>
          <w:color w:val="000000"/>
          <w:sz w:val="22"/>
          <w:lang w:val="en-US"/>
        </w:rPr>
        <w:t xml:space="preserve"> </w:t>
      </w:r>
      <w:r>
        <w:rPr>
          <w:rFonts w:cs="Verdana" w:ascii="Verdana" w:hAnsi="Verdana"/>
          <w:color w:val="000000"/>
          <w:sz w:val="22"/>
        </w:rPr>
        <w:t>}</w:t>
      </w:r>
      <w:r>
        <w:rPr>
          <w:rFonts w:cs="Verdana" w:ascii="Verdana" w:hAnsi="Verdana"/>
          <w:color w:val="000000"/>
          <w:sz w:val="22"/>
          <w:lang w:val="en-US"/>
        </w:rPr>
        <w:t xml:space="preserve"> </w:t>
      </w:r>
      <w:r>
        <w:rPr>
          <w:rFonts w:cs="Verdana" w:ascii="Verdana" w:hAnsi="Verdana"/>
          <w:color w:val="000000"/>
          <w:sz w:val="22"/>
        </w:rPr>
        <w:t>сыновья их.</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Н е н и л а  С и д о р о в н а, знакомая Брусковой.</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И в а н  К с е н о ф о н т ы ч  И в а н о в.</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З а х а р  З а х а р ы ч, стряпчий.</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Л у ш а, горничная девушк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Богатая гостиная в доме купца Брусков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перв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уша (стирает пыль) и Капитон Титыч (крадется к двер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Луша, здесь никого нет?</w:t>
      </w:r>
    </w:p>
    <w:p>
      <w:pPr>
        <w:pStyle w:val="Normal1"/>
        <w:spacing w:lineRule="auto" w:line="240"/>
        <w:ind w:left="0" w:right="0" w:hanging="0"/>
        <w:rPr/>
      </w:pPr>
      <w:r>
        <w:rPr>
          <w:rFonts w:cs="Verdana" w:ascii="Verdana" w:hAnsi="Verdana"/>
          <w:b/>
          <w:color w:val="000000"/>
          <w:sz w:val="22"/>
        </w:rPr>
        <w:t>Луша</w:t>
      </w:r>
      <w:r>
        <w:rPr>
          <w:rFonts w:cs="Verdana" w:ascii="Verdana" w:hAnsi="Verdana"/>
          <w:color w:val="000000"/>
          <w:sz w:val="22"/>
        </w:rPr>
        <w:t>. Никого.</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Как тут хорошо, просторно, а в кухне сегодня угарно. Что в кухне-то сидеть за охота. Я такой же сын, как и Андрюша, а меня все в кухне взаперти держат.</w:t>
      </w:r>
    </w:p>
    <w:p>
      <w:pPr>
        <w:pStyle w:val="Normal1"/>
        <w:spacing w:lineRule="auto" w:line="240"/>
        <w:ind w:left="0" w:right="0" w:hanging="0"/>
        <w:rPr/>
      </w:pPr>
      <w:r>
        <w:rPr>
          <w:rFonts w:cs="Verdana" w:ascii="Verdana" w:hAnsi="Verdana"/>
          <w:b/>
          <w:color w:val="000000"/>
          <w:sz w:val="22"/>
        </w:rPr>
        <w:t>Луша</w:t>
      </w:r>
      <w:r>
        <w:rPr>
          <w:rFonts w:cs="Verdana" w:ascii="Verdana" w:hAnsi="Verdana"/>
          <w:color w:val="000000"/>
          <w:sz w:val="22"/>
        </w:rPr>
        <w:t>. Захотел ты сравняться с Андреем Титычем! Андрей Титыч у нас молодец, а ты что! Так, дурачок.</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xml:space="preserve">. Да, дурачок, как же! У вас будешь дурачок. На цепь еще посадите! </w:t>
      </w:r>
      <w:r>
        <w:rPr>
          <w:rFonts w:cs="Verdana" w:ascii="Verdana" w:hAnsi="Verdana"/>
          <w:i/>
          <w:color w:val="000000"/>
          <w:sz w:val="22"/>
        </w:rPr>
        <w:t>(Ходит по комнате и делает трагические жесты.)</w:t>
      </w:r>
    </w:p>
    <w:p>
      <w:pPr>
        <w:pStyle w:val="Normal1"/>
        <w:spacing w:lineRule="auto" w:line="240"/>
        <w:ind w:left="0" w:right="0" w:hanging="0"/>
        <w:rPr/>
      </w:pPr>
      <w:r>
        <w:rPr>
          <w:rFonts w:cs="Verdana" w:ascii="Verdana" w:hAnsi="Verdana"/>
          <w:b/>
          <w:color w:val="000000"/>
          <w:sz w:val="22"/>
        </w:rPr>
        <w:t>Луша</w:t>
      </w:r>
      <w:r>
        <w:rPr>
          <w:rFonts w:cs="Verdana" w:ascii="Verdana" w:hAnsi="Verdana"/>
          <w:color w:val="000000"/>
          <w:sz w:val="22"/>
        </w:rPr>
        <w:t>. Купидон Титыч, представь что-нибудь из тиатрального.</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xml:space="preserve"> </w:t>
      </w:r>
      <w:r>
        <w:rPr>
          <w:rFonts w:cs="Verdana" w:ascii="Verdana" w:hAnsi="Verdana"/>
          <w:i/>
          <w:color w:val="000000"/>
          <w:sz w:val="22"/>
        </w:rPr>
        <w:t>(становится в позу).</w:t>
      </w:r>
      <w:r>
        <w:rPr>
          <w:rFonts w:cs="Verdana" w:ascii="Verdana" w:hAnsi="Verdana"/>
          <w:color w:val="000000"/>
          <w:sz w:val="22"/>
        </w:rPr>
        <w:t xml:space="preserve"> «Прочь с дороги! Посторонитесь! Лев ушел из клетки! Бык с бойни сорвался! Посторонитесь!» </w:t>
      </w:r>
      <w:r>
        <w:rPr>
          <w:rFonts w:cs="Verdana" w:ascii="Verdana" w:hAnsi="Verdana"/>
          <w:i/>
          <w:color w:val="000000"/>
          <w:sz w:val="22"/>
        </w:rPr>
        <w:t>(Разгорячившись.)</w:t>
      </w:r>
      <w:r>
        <w:rPr>
          <w:rFonts w:cs="Verdana" w:ascii="Verdana" w:hAnsi="Verdana"/>
          <w:color w:val="000000"/>
          <w:sz w:val="22"/>
        </w:rPr>
        <w:t xml:space="preserve"> Давай теперь сюда, кто меня дураком сделал, убью сразу.</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уша хохочет. Капитон Титыч, услышав, что идут, крадется к двери и скрывается.</w:t>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и Ненила Сидоровна входя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втор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Ненила Сидоровна и Луш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Милости просим, Ненила Сидоровна, садиться покорнейше прошу. Луша, принеси-ка нам вареньица.</w:t>
      </w:r>
    </w:p>
    <w:p>
      <w:pPr>
        <w:pStyle w:val="Normal1"/>
        <w:spacing w:lineRule="auto" w:line="240"/>
        <w:ind w:left="0" w:right="0" w:hanging="0"/>
        <w:rPr/>
      </w:pPr>
      <w:r>
        <w:rPr>
          <w:rFonts w:cs="Verdana" w:ascii="Verdana" w:hAnsi="Verdana"/>
          <w:b/>
          <w:color w:val="000000"/>
          <w:sz w:val="22"/>
        </w:rPr>
        <w:t>Луша</w:t>
      </w:r>
      <w:r>
        <w:rPr>
          <w:rFonts w:cs="Verdana" w:ascii="Verdana" w:hAnsi="Verdana"/>
          <w:color w:val="000000"/>
          <w:sz w:val="22"/>
        </w:rPr>
        <w:t xml:space="preserve">. Сейчас-с. </w:t>
      </w:r>
      <w:r>
        <w:rPr>
          <w:rFonts w:cs="Verdana" w:ascii="Verdana" w:hAnsi="Verdana"/>
          <w:i/>
          <w:color w:val="000000"/>
          <w:sz w:val="22"/>
        </w:rPr>
        <w:t>(Уходит.)</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ак дела ваши?</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Дела ничего, слава богу. Одна печаль у меня: дочерей больно мног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Видно, матушка, Немила Сидоровна, всякому своя ноша тяжела. Вот вы об дочерях, а я об сыновьях. Что у кого болит, тот о том и говорит. А по-моему, дочери все-таки легче.</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Глаз да и глаз нужно, Настасья Панкратьевна. Ведь нынче время-то какое! Люди-то какие! Верите ли, боишься в сад выпусти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дочери! Дочерей и запереть можно, да и хлопот с ними меньше, ни учить, ни что. Ну, конечно, замуж выдавать хлопотно, возни много. А вам и то с полá-горя, Ненила Сидоровна, ведь вы денег много даете за дочерьми-то, так вам нечего бояться, что в девках засидятся.</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Про это что толковать. Дочь не домашний товар; как не как, а надо с рук сбывать. Ну, там уж не наша беда; живи, как хочешь. А покедова-то вот! Ведь у нас приказчики, ну и другого постороннего народу мног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Присмотр нужен, я про это вам и докладываю, зато уж больше-то никаких хлопот. Мальчики-то ведь на воле, Немила Сидоровна, как за ними усмотришь; везде ходят. У меня всего-то два сына: Андрюша да Купидоша, да и то голова кругом идет. Андрюша мальчик шустрый, проворный, до всего понятливый, так, сударыня моя, от дому совсем отбивается: то не хорошо, другое не по нем, учиться, говорит, хочу. Что ж, мы разве его не учили! И рихметике и граматике гимназист учил. На что ему много-то знать? И так боек, а как обучат-то всему, тогда с ним и не сговоришь; он мать-то и уважать не станет; хоть из дому беги.</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Да, вот насчет ученья-то. У нас соседка отдала сына учиться, а он глаз и выколол.</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Это долго ли. А вот теперь влюбился. Да в кого! Немила Сидоровна, в кого! Во что влюбиться-то! Так, одна непокорность к родителям.</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В кого же, Настасья Панкратьевна? Скажите по секрету.</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за секрет; весь околоток в трубы трубит. Знаете учителя Иванова, так в его дочь; ну, и погибает совсем.</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Знаю, знаю, видала. Скажите! Где же глаза-то у него были! Так, творение какое-то... ни живности, ничег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у, вот сами рассудите.</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Что говори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аково матери-то?</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Подсыпали чего-нибудь. Это бывает.</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Уж я и сама так думаю.</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А вы вот что... нехорошо только говорить-т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ичего.</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xml:space="preserve">. А сразу снимает. </w:t>
      </w:r>
      <w:r>
        <w:rPr>
          <w:rFonts w:cs="Verdana" w:ascii="Verdana" w:hAnsi="Verdana"/>
          <w:i/>
          <w:color w:val="000000"/>
          <w:sz w:val="22"/>
        </w:rPr>
        <w:t>(Шепчет ей на ух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Помогает?</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Помогает. То-то вот, хитры они, ан хитрей их есть. На всякий приворот средство есть; только знать нужно. Я много знаю: и от глазу, и от запою, и против бородавок у меня симпатия ес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Так надоть попробовать, а то что же хорошего! Мы теперь его женить хотим; нам надо невесту с большими деньгами, потому сами богаты. Что за неволя нам бедную-то брать.</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Разумеется.</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у, вот, матушка моя, теперь есть такая на примете, отец нашел; а он скрывается от отца-то. Всякая мать баловница; другой раз расплачется, — глядишь, и жалко, и сама его прикрываю по малости. А все-таки нехорошо.</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Нельзя похвали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А другой, Купидоша, так совсем какой-то ума рехнувший по театру. Да табак курит, Немила Сидоровна, такой крепкий, просто дышать нельзя. В комнатах такого курить нельзя ни под каким видом, кого хочешь стошнит. Так все больше в кухне пребывает. Вот иногда скучно, позовешь его, а он-то и давай кричать по-тиатральному, ну и утешаешься на него. С певчими поет басом, голос такой громкий, так как словно из ружья выпалит.</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Говорят, маленьких нехорошо по голове бить, глупеют от этог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то их знает, может, и правд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Капитон Титыч выглядывает из-за двер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Да вот он.</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Кто? Дурачок-то? Позовите, Настасья Панкратьевна.</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упидоша, Купидош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Капитан Титыч робко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треть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Ненила Сидоровна и Капитон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ты, Купидоша?</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Я так, ничего... Пятачок мне над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а что?</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Табачку купить... Без табаку-то скучн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у, хорошо, дам. Представь что-нибудь нам с Немилой Сидоровной.</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xml:space="preserve"> </w:t>
      </w:r>
      <w:r>
        <w:rPr>
          <w:rFonts w:cs="Verdana" w:ascii="Verdana" w:hAnsi="Verdana"/>
          <w:i/>
          <w:color w:val="000000"/>
          <w:sz w:val="22"/>
        </w:rPr>
        <w:t>(трагически).</w:t>
      </w:r>
      <w:r>
        <w:rPr>
          <w:rFonts w:cs="Verdana" w:ascii="Verdana" w:hAnsi="Verdana"/>
          <w:color w:val="000000"/>
          <w:sz w:val="22"/>
        </w:rPr>
        <w:t xml:space="preserve"> «Изумлю мир злодейства, и упокойники в гробах спасибо скажут, что умерли!»</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Что это, матушка! Что это такое! Страсть какая! Он у вас, должно быть, порченый!</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Андрей Тит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четвер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Ненила Сидоровна, Капитон Титыч и Андрей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А вот мой другой сын, Немила Сидоровна.</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Этот умный?</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xml:space="preserve">. Умный. </w:t>
      </w:r>
      <w:r>
        <w:rPr>
          <w:rFonts w:cs="Verdana" w:ascii="Verdana" w:hAnsi="Verdana"/>
          <w:i/>
          <w:color w:val="000000"/>
          <w:sz w:val="22"/>
        </w:rPr>
        <w:t>(Сыну.)</w:t>
      </w:r>
      <w:r>
        <w:rPr>
          <w:rFonts w:cs="Verdana" w:ascii="Verdana" w:hAnsi="Verdana"/>
          <w:color w:val="000000"/>
          <w:sz w:val="22"/>
        </w:rPr>
        <w:t xml:space="preserve"> Отец тебя нынче целый день ищет, никак хочет вечером к невесте еха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Я опять убегу-с.</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ты, что ты! Уж от своей судьбы не уйдешь! Что кому суждено, тому и бы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почем же вы, маменька, знаете, что мне суждено жениться на дуре неотесанной!</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у вот, изволите видеть, Немила Сидоровна, можно с ним разговаривать?</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Ах, молодой человек, молодой человек!</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ты, умней отца с матерью хочешь быть! Выше лба глаза не растут, яйцы курицу не учат.</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Маменька, да ведь мне с ней жить-то будет!</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ак ты можешь грубить! Кто с тобой говорит-то? Мать али нет? Должен ты это понима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что понимать-то? Понимать-то нечег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Вот видите, какую заразу на него напустили.</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Послушайте, молодой человек, я постарше вас, все эти штуки, все эти подходы и все эти дела видала.</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Так, так, Немила Сидоровна. А ты слушай, что старшие-то говорят. И ты тоже, Купидоша. Все это вам на польз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что слушать-то? Слыхал я эти разговоры-то.</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е груби, говорю тебе, не груби!</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Молодой человек, вы мало жили, мало видели свет, вы еще не знаете, как люди хитры.</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Да, да. У нас у кучера поддевку украли в одну минуточку. И кто же украл-то? Приятель его.</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Вот вы теперь влюблены, мне ваша маменька говори</w:t>
        <w:softHyphen/>
        <w:t>ла: вы думаете, это спроста?</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Этот разговор надоть кончить-с.</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Нет, позвольте-с. Мы тоже бывали молоды, у меня у самой семь дочерей.</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Да, да, вот слушай, что умные-то люди говорят, и ты тоже, Купидоша, слушай.</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xml:space="preserve">. Будем прямо говорить. Кругом вас, по соседству, есть какие грузди! Из всякого сословия! Уж можно сказать, что наша сторона этим отличается! Чего б, кажется, лучше! Так нет, вам не по сердцу. А эта что? Диви бы собой... </w:t>
      </w:r>
      <w:r>
        <w:rPr>
          <w:rFonts w:cs="Verdana" w:ascii="Verdana" w:hAnsi="Verdana"/>
          <w:i/>
          <w:color w:val="000000"/>
          <w:sz w:val="22"/>
        </w:rPr>
        <w:t>(делает жест руками)</w:t>
      </w:r>
      <w:r>
        <w:rPr>
          <w:rFonts w:cs="Verdana" w:ascii="Verdana" w:hAnsi="Verdana"/>
          <w:color w:val="000000"/>
          <w:sz w:val="22"/>
        </w:rPr>
        <w:t xml:space="preserve"> или что другое! Вот только стыдно говорить-то, а то бы сказала. Во что влюбиться-то молодому человеку?</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Да, да.</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Значит, механика и выходит... с их стороны.</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Говорите,  что угодно, мне все равно-с. Ей моею женой не быть. Такие девушки не про нас-с. Где нам, дуракам! Мы их и понимать-то не умеем. Говорить-то всякий умеет, кто почаще, кто пореже, да толку-то в этом немного; слушать-то нечего. Вот кабы я умел вам объяснить, какая в этом разни</w:t>
        <w:softHyphen/>
        <w:t>ца — образованная девушка или необразованная, так бы другой разговор был. А то не умею. Да хоть бы и умел, так вы не поймете ничего. Значит, лучше молчать.</w:t>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xml:space="preserve"> </w:t>
      </w:r>
      <w:r>
        <w:rPr>
          <w:rFonts w:cs="Verdana" w:ascii="Verdana" w:hAnsi="Verdana"/>
          <w:i/>
          <w:color w:val="000000"/>
          <w:sz w:val="22"/>
        </w:rPr>
        <w:t>(Настасье Панкратьевне).</w:t>
      </w:r>
      <w:r>
        <w:rPr>
          <w:rFonts w:cs="Verdana" w:ascii="Verdana" w:hAnsi="Verdana"/>
          <w:color w:val="000000"/>
          <w:sz w:val="22"/>
        </w:rPr>
        <w:t xml:space="preserve"> Попробуйте, что я говорила.</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епременно попробую.</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Вы хотите меня теперича женить, — так найдите невесту, чтоб хоть мало-мальски была на человека похожа. Я, пожалуй, женюсь, ведь уж не отбегаешься. А эта ваша мне уж очень противна. Маменька, спрячьте меня куда-нибудь от тятеньки! А то уж жените, что ли, поскорей, чтоб я не мучился.</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акая же в этом мука, глупый! Ничего, окромя хорошего. Ты, я вижу, такой же дурак, как и Купидошка.</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Умолкни, чернь непросвещенна!»</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Полно орать-то! Ишь, затрубил.</w:t>
      </w:r>
    </w:p>
    <w:p>
      <w:pPr>
        <w:pStyle w:val="Normal1"/>
        <w:spacing w:lineRule="auto" w:line="240"/>
        <w:ind w:left="0" w:right="0" w:hanging="0"/>
        <w:rPr/>
      </w:pPr>
      <w:r>
        <w:rPr>
          <w:rFonts w:cs="Verdana" w:ascii="Verdana" w:hAnsi="Verdana"/>
          <w:b/>
          <w:color w:val="000000"/>
          <w:sz w:val="22"/>
        </w:rPr>
        <w:t>Капитон Титыч</w:t>
      </w:r>
      <w:r>
        <w:rPr>
          <w:rFonts w:cs="Verdana" w:ascii="Verdana" w:hAnsi="Verdana"/>
          <w:color w:val="000000"/>
          <w:sz w:val="22"/>
        </w:rPr>
        <w:t>. Брат, дай три гривенника, пойду нынче в театр, душу отвести.</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На, Капитоша. </w:t>
      </w:r>
      <w:r>
        <w:rPr>
          <w:rFonts w:cs="Verdana" w:ascii="Verdana" w:hAnsi="Verdana"/>
          <w:i/>
          <w:color w:val="000000"/>
          <w:sz w:val="22"/>
        </w:rPr>
        <w:t>(Достает деньги из кармана и отдает Капитону Титычу.)</w:t>
      </w:r>
    </w:p>
    <w:p>
      <w:pPr>
        <w:pStyle w:val="Normal1"/>
        <w:spacing w:lineRule="auto" w:line="240"/>
        <w:ind w:left="0" w:right="0" w:hanging="0"/>
        <w:rPr/>
      </w:pPr>
      <w:r>
        <w:rPr>
          <w:rFonts w:cs="Verdana" w:ascii="Verdana" w:hAnsi="Verdana"/>
          <w:b/>
          <w:color w:val="000000"/>
          <w:sz w:val="22"/>
        </w:rPr>
        <w:t>Луша</w:t>
      </w:r>
      <w:r>
        <w:rPr>
          <w:rFonts w:cs="Verdana" w:ascii="Verdana" w:hAnsi="Verdana"/>
          <w:color w:val="000000"/>
          <w:sz w:val="22"/>
        </w:rPr>
        <w:t xml:space="preserve"> </w:t>
      </w:r>
      <w:r>
        <w:rPr>
          <w:rFonts w:cs="Verdana" w:ascii="Verdana" w:hAnsi="Verdana"/>
          <w:i/>
          <w:color w:val="000000"/>
          <w:sz w:val="22"/>
        </w:rPr>
        <w:t>(вбегая).</w:t>
      </w:r>
      <w:r>
        <w:rPr>
          <w:rFonts w:cs="Verdana" w:ascii="Verdana" w:hAnsi="Verdana"/>
          <w:color w:val="000000"/>
          <w:sz w:val="22"/>
        </w:rPr>
        <w:t xml:space="preserve"> Сам приехал! </w:t>
      </w:r>
      <w:r>
        <w:rPr>
          <w:rFonts w:cs="Verdana" w:ascii="Verdana" w:hAnsi="Verdana"/>
          <w:i/>
          <w:color w:val="000000"/>
          <w:sz w:val="22"/>
        </w:rPr>
        <w:t>(Уходит.)</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Капитон Титыч за ней прокрадывается в дверь.</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xml:space="preserve"> </w:t>
      </w:r>
      <w:r>
        <w:rPr>
          <w:rFonts w:cs="Verdana" w:ascii="Verdana" w:hAnsi="Verdana"/>
          <w:i/>
          <w:color w:val="000000"/>
          <w:sz w:val="22"/>
        </w:rPr>
        <w:t>(Андрею Титычу).</w:t>
      </w:r>
      <w:r>
        <w:rPr>
          <w:rFonts w:cs="Verdana" w:ascii="Verdana" w:hAnsi="Verdana"/>
          <w:color w:val="000000"/>
          <w:sz w:val="22"/>
        </w:rPr>
        <w:t xml:space="preserve"> Поди, спрячься в спальню, там и сиди. Я скажу, когда выйт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Андрей Титыч у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Ненила Сидоровна</w:t>
      </w:r>
      <w:r>
        <w:rPr>
          <w:rFonts w:cs="Verdana" w:ascii="Verdana" w:hAnsi="Verdana"/>
          <w:color w:val="000000"/>
          <w:sz w:val="22"/>
        </w:rPr>
        <w:t>. Прощайте, Настасья Панкратьевна. К нам как-нибуд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xml:space="preserve">. Прощайте, Немила Сидоровна. Вы такая, право, умная и обходительная женщина, что мне завсегда очень приятно вас видеть. Я, признаться вам сказать, сама-то не из дальних, ведь уж не скроешь; так мне лестно позаняться от умных-то. Как-нибудь на днях беспременно заеду. </w:t>
      </w:r>
      <w:r>
        <w:rPr>
          <w:rFonts w:cs="Verdana" w:ascii="Verdana" w:hAnsi="Verdana"/>
          <w:i/>
          <w:color w:val="000000"/>
          <w:sz w:val="22"/>
        </w:rPr>
        <w:t>(Провожает ее до дверей.)</w:t>
      </w:r>
    </w:p>
    <w:p>
      <w:pPr>
        <w:pStyle w:val="Normal1"/>
        <w:spacing w:lineRule="auto" w:line="240"/>
        <w:ind w:left="0" w:right="0" w:hanging="0"/>
        <w:rPr>
          <w:rFonts w:ascii="Verdana" w:hAnsi="Verdana" w:cs="Verdana"/>
          <w:i/>
          <w:i/>
          <w:color w:val="000000"/>
          <w:sz w:val="22"/>
        </w:rPr>
      </w:pPr>
      <w:r>
        <w:rPr>
          <w:rFonts w:cs="Verdana" w:ascii="Verdana" w:hAnsi="Verdana"/>
          <w:i/>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енила Сидоровна уходит. Тит Тит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п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и Тит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садится молча на стул).</w:t>
      </w:r>
      <w:r>
        <w:rPr>
          <w:rFonts w:cs="Verdana" w:ascii="Verdana" w:hAnsi="Verdana"/>
          <w:color w:val="000000"/>
          <w:sz w:val="22"/>
        </w:rPr>
        <w:t xml:space="preserve"> Фу ты, черт возьми! Впервой отроду со мной такая беда! Меня не уважать! Меня ругать! Меня! Брускова! Нет, погоди!</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то тебя не уважил, Кит Китыч? Кто смел?</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Молчи, не твое дело! За мои же деньги да меня обругали! Меня выгнали! </w:t>
      </w:r>
      <w:r>
        <w:rPr>
          <w:rFonts w:cs="Verdana" w:ascii="Verdana" w:hAnsi="Verdana"/>
          <w:i/>
          <w:color w:val="000000"/>
          <w:sz w:val="22"/>
        </w:rPr>
        <w:t>(Топает ногой.)</w:t>
      </w:r>
      <w:r>
        <w:rPr>
          <w:rFonts w:cs="Verdana" w:ascii="Verdana" w:hAnsi="Verdana"/>
          <w:color w:val="000000"/>
          <w:sz w:val="22"/>
        </w:rPr>
        <w:t xml:space="preserve"> Жив быть не хочу! Настасья!</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Что прикажете, Кит К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Отыскать Захарыча сию минуту.</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xml:space="preserve">. Да он тут где-то путается: я его в окно сейчас видела. </w:t>
      </w:r>
      <w:r>
        <w:rPr>
          <w:rFonts w:cs="Verdana" w:ascii="Verdana" w:hAnsi="Verdana"/>
          <w:i/>
          <w:color w:val="000000"/>
          <w:sz w:val="22"/>
        </w:rPr>
        <w:t>(Подходит к окну.)</w:t>
      </w:r>
      <w:r>
        <w:rPr>
          <w:rFonts w:cs="Verdana" w:ascii="Verdana" w:hAnsi="Verdana"/>
          <w:color w:val="000000"/>
          <w:sz w:val="22"/>
        </w:rPr>
        <w:t xml:space="preserve"> Эй, Луш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FR1"/>
        <w:ind w:left="0" w:right="0" w:hanging="0"/>
        <w:rPr>
          <w:rFonts w:ascii="Verdana" w:hAnsi="Verdana" w:cs="Verdana"/>
          <w:color w:val="000000"/>
          <w:sz w:val="16"/>
        </w:rPr>
      </w:pPr>
      <w:r>
        <w:rPr>
          <w:rFonts w:cs="Verdana" w:ascii="Verdana" w:hAnsi="Verdana"/>
          <w:color w:val="000000"/>
          <w:sz w:val="16"/>
        </w:rPr>
        <w:t>За сценой смех.</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Что ты там с молодцами все играешь! Нет на вас времени!</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Луша за сценой: «Я ничего-с. Чего изволит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Сыщи сейчас Захарыча да приведи сюда.</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б я перенес такую обиду над собой! От дряни, от учителишки! Да что ж это за времена пришли! Нет, стой! Я сроду ни от кого обиды не видывал. Настасья! Смеет меня кто обиде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Никто, батюшка, Кит Китыч, не смеет вас обидеть. Вы сами всякого обидит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Я обижу, я и помилую, а то деньгами заплачу. Я за это много денег заплатил на своем веку.</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Много, Кит Китыч, мног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Молчи! Они только тем и взяли, что я в чужой квартире был. А ты, поди-ка, здесь со мной потолкуй, так я тебя уконтентую по-своему.</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Захар Захар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шес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Настасья Панкратьевна и Захар Захар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Эй ты, Сахар Сахарыч, благодетель я тебе али нет?</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Благодетель, батюшка Тит Т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человек, внимания не стоющий, потерянный человек, а я тебя призрел. Не гнушаюсь тобой, к себе в дом пущаю.</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Захар Захарыч кланяется.</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Дочь твою пристроил... за межевого, за вольнопрактикующего. Уж не моя это вина, что он пьяница.</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Был вольнопрактикующий, а теперь праздношатающийс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Все-таки я тебе благодетель. А ты отчего у меня давно не был?</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Нет никаких возможностей, Тит Титыч, терпенья никакого не хватает. Мальчишки очень одолевают. Как только к рынку подходишь, и откуда их нанесет, туча тучей, бегут, укают: у-у-у-у. Приказчики из лавок подсвищут: такой гам подымут, хоть сквозь землю провалис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 ты вечером ходи. Да не в том дело. Можешь ты такое прошение написать, чтобы в Сибирь сослать по этому прошению?</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Кого, Тит Т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роих человек. Тебе все равно, что одного, что троих?</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Все равно, Тит Т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адоть сослать учителя Иванова, дочь его и хозяйку их. Я так хочу.</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Что же писать прикажет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 ты вот что пиши: что обидели такого-то купца, а с сына оного купца учитель, против всяких прав, взял расписку, чтобы жениться на его дочери. Вот тебе и расписка. Я никаких денег не пожалею, коли сделаешь. Можешь ты это сделать?</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Могу-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у, так садись и пиши при мне. Вон тебе чернила и бумага на столе.</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Захар Захарыч садится за стол.</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Да дай ему графин водки!.. Нет, не надо.</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Для воображения, Тит Т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Нет, после, а то я тебя знаю. </w:t>
      </w:r>
      <w:r>
        <w:rPr>
          <w:rFonts w:cs="Verdana" w:ascii="Verdana" w:hAnsi="Verdana"/>
          <w:i/>
          <w:color w:val="000000"/>
          <w:sz w:val="22"/>
        </w:rPr>
        <w:t>(Жене.)</w:t>
      </w:r>
      <w:r>
        <w:rPr>
          <w:rFonts w:cs="Verdana" w:ascii="Verdana" w:hAnsi="Verdana"/>
          <w:color w:val="000000"/>
          <w:sz w:val="22"/>
        </w:rPr>
        <w:t xml:space="preserve"> Ну, теперь ты мне сына подай. </w:t>
      </w:r>
      <w:r>
        <w:rPr>
          <w:rFonts w:cs="Verdana" w:ascii="Verdana" w:hAnsi="Verdana"/>
          <w:i/>
          <w:color w:val="000000"/>
          <w:sz w:val="22"/>
        </w:rPr>
        <w:t>(Захару Захарычу.)</w:t>
      </w:r>
      <w:r>
        <w:rPr>
          <w:rFonts w:cs="Verdana" w:ascii="Verdana" w:hAnsi="Verdana"/>
          <w:color w:val="000000"/>
          <w:sz w:val="22"/>
        </w:rPr>
        <w:t xml:space="preserve"> А ты строчи!</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Да его нету дома. Кит Китыч.</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астасья! Кто я?</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ит Китыч Брусков.</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 я приказываю? Ты знаешь, у меня слово — закон!</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xml:space="preserve">. Слушаю, Кит Китыч. </w:t>
      </w:r>
      <w:r>
        <w:rPr>
          <w:rFonts w:cs="Verdana" w:ascii="Verdana" w:hAnsi="Verdana"/>
          <w:i/>
          <w:color w:val="000000"/>
          <w:sz w:val="22"/>
        </w:rPr>
        <w:t xml:space="preserve">(Подходит к двери.) </w:t>
      </w:r>
      <w:r>
        <w:rPr>
          <w:rFonts w:cs="Verdana" w:ascii="Verdana" w:hAnsi="Verdana"/>
          <w:color w:val="000000"/>
          <w:sz w:val="22"/>
        </w:rPr>
        <w:t>Андрюша, Андрюша, поди, отец кличет.</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Андрей Титыч входи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седьм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Настасья Панкратьевна, Захар Захарыч и Андрей Титыч.</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у, Андрей, что мне теперича с тобой делат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Что вам угодно-с, вся ваша вол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благодари бога, что сердце у меня прошло. Попадись ты мне давеча, я бы тебя изуродовал. Ты для чего скрываешься?</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Тятенька, можно с вами говорить откровенн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что хочешь, говори, только дело, а то смотри!</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Я вам, тятенька, во всю жизнь свою ни в одном слове не перечил.</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Еще бы ты смел!</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Конечно, я должен повиноваться своим родителям. А коли которую вы мне теперь невесту сватаете, да ежели она мне не нравится, что же должен я делать?.. На всю жизнь страждить? Ежели мне нравится друга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Знаю, знаю.</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Почем же вы их знаете-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Сейчас сам был у них.</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А сами видели, так лучше всего-с. Истинно достойная девушка, можно чести приписать. Не то чт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Вот я тебе такое достоинство задам! Ты уж лучше меня не серди. Молчи, я тебе говорю. Вон, видишь, строчило пишет. Это вот прошение на них. </w:t>
      </w:r>
      <w:r>
        <w:rPr>
          <w:rFonts w:cs="Verdana" w:ascii="Verdana" w:hAnsi="Verdana"/>
          <w:i/>
          <w:color w:val="000000"/>
          <w:sz w:val="22"/>
        </w:rPr>
        <w:t>(Захару Захарычу.)</w:t>
      </w:r>
      <w:r>
        <w:rPr>
          <w:rFonts w:cs="Verdana" w:ascii="Verdana" w:hAnsi="Verdana"/>
          <w:color w:val="000000"/>
          <w:sz w:val="22"/>
        </w:rPr>
        <w:t xml:space="preserve"> Пиши хорошенько! </w:t>
      </w:r>
      <w:r>
        <w:rPr>
          <w:rFonts w:cs="Verdana" w:ascii="Verdana" w:hAnsi="Verdana"/>
          <w:i/>
          <w:color w:val="000000"/>
          <w:sz w:val="22"/>
        </w:rPr>
        <w:t>(Сыну.)</w:t>
      </w:r>
      <w:r>
        <w:rPr>
          <w:rFonts w:cs="Verdana" w:ascii="Verdana" w:hAnsi="Verdana"/>
          <w:color w:val="000000"/>
          <w:sz w:val="22"/>
        </w:rPr>
        <w:t xml:space="preserve"> Они с тебя, дурака, расписку взяли, а с меня за нее тысячу целковых вытребовали.</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Кто же это-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Все они же. И красавица твоя тут же. Так вас, дураков, и обманы</w:t>
        <w:softHyphen/>
        <w:t>вают. А ты рот-то разинул, ты думаешь, тебя так, даром станут любить, на красоту свою надеешься. Как же не так. Еще хорошо, что на тысяче помирились, а то заломили было три.</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Кому ж теперь на свете верить после этого! Истинная правда, тятенька, что нас кругом обманываю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Вот для этого-то для самого я и хочу тебя женить, чтоб ты не баловался. Ну, теперь, что ты еще будешь разговаривать, я послушаю.</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Ничего не могу говорить против вас, потому сам кругом виноват-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ак-то вот лучше. Собирайся к невесте.</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входит.</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восьмое</w:t>
      </w:r>
    </w:p>
    <w:p>
      <w:pPr>
        <w:pStyle w:val="Normal1"/>
        <w:spacing w:lineRule="auto" w:line="240"/>
        <w:ind w:left="0" w:right="0" w:hanging="0"/>
        <w:rPr>
          <w:rFonts w:ascii="Verdana" w:hAnsi="Verdana" w:cs="Verdana"/>
          <w:caps/>
          <w:color w:val="000000"/>
          <w:sz w:val="22"/>
          <w:lang w:val="de-DE"/>
        </w:rPr>
      </w:pPr>
      <w:r>
        <w:rPr>
          <w:rFonts w:cs="Verdana" w:ascii="Verdana" w:hAnsi="Verdana"/>
          <w:caps/>
          <w:color w:val="000000"/>
          <w:sz w:val="22"/>
          <w:lang w:val="de-DE"/>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Настасья Панкратьевна, Захар Захарыч, Андрей Титыч и Иван Ксенофонтыч.</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Милостивый государь, извините, я ничего не знал...</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 теперь извините, за разум взялся! Нет, уж поздно. Видишь, вон пишет! Это прошение на вас с дочерью.</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Милостивый государь, ни я, ни дочь тут ни в чем не виноваты. Это, без нашего ведома, сделала глупая женщина... Мы живем смирно, мы никого не трогаем, мы занимаемся своим делом.</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Знать ничего не хоч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Тятенька, что ж вы мне говорили? Вот она правда-то, наружу выходи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топнув).</w:t>
      </w:r>
      <w:r>
        <w:rPr>
          <w:rFonts w:cs="Verdana" w:ascii="Verdana" w:hAnsi="Verdana"/>
          <w:color w:val="000000"/>
          <w:sz w:val="22"/>
        </w:rPr>
        <w:t xml:space="preserve"> Молчи, не дыши!</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Вот ваши деньги, возьмите их.</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Деньги! Ты деньги принес? Что за диковина такая! Деньги назад принес! Тут нет ли подвоху какого? Сахарыч, как ты думаешь, взять деньги али нет? Обману нет ли?</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Деньги возьмите, ничег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у, давай деньги.</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Иван Ксенофонтыч отдает.</w:t>
      </w:r>
    </w:p>
    <w:p>
      <w:pPr>
        <w:pStyle w:val="Normal1"/>
        <w:spacing w:lineRule="auto" w:line="240"/>
        <w:ind w:left="0" w:right="0" w:hanging="0"/>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Все ли? На, Андрей, сочти.</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Все, все. Не мучьте вы меня, не считайте.</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ак тебе и поверить! Как же!</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Все-с.</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берет деньги).</w:t>
      </w:r>
      <w:r>
        <w:rPr>
          <w:rFonts w:cs="Verdana" w:ascii="Verdana" w:hAnsi="Verdana"/>
          <w:color w:val="000000"/>
          <w:sz w:val="22"/>
        </w:rPr>
        <w:t xml:space="preserve"> Ну, теперь ступай! А за обиду я с тобой разочтусь. Видишь, пишет.</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Отдайте мне расписку.</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Какую это расписку? Что Андрей-то дал?</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Эту самую.</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 ты, очумел, что ли? Слышишь, Сахар Сахарыч, расписку просит.</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Как можно-с! Он ее представит, тогда хлопот-то не обе</w:t>
        <w:softHyphen/>
        <w:t>решьс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Ишь ты, что выдумал! Какую штуку гнет! Нет, брат, нас не надуешь! Мы тоже волки-то травленые! </w:t>
      </w:r>
      <w:r>
        <w:rPr>
          <w:rFonts w:cs="Verdana" w:ascii="Verdana" w:hAnsi="Verdana"/>
          <w:i/>
          <w:color w:val="000000"/>
          <w:sz w:val="22"/>
        </w:rPr>
        <w:t>(Смотрит на него.)</w:t>
      </w:r>
      <w:r>
        <w:rPr>
          <w:rFonts w:cs="Verdana" w:ascii="Verdana" w:hAnsi="Verdana"/>
          <w:color w:val="000000"/>
          <w:sz w:val="22"/>
        </w:rPr>
        <w:t xml:space="preserve"> Ха-ха-ха-ха-ха!</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xml:space="preserve"> </w:t>
      </w:r>
      <w:r>
        <w:rPr>
          <w:rFonts w:cs="Verdana" w:ascii="Verdana" w:hAnsi="Verdana"/>
          <w:i/>
          <w:color w:val="000000"/>
          <w:sz w:val="22"/>
        </w:rPr>
        <w:t>(тоже глядя на Ивана Ксенофонтыча).</w:t>
      </w:r>
      <w:r>
        <w:rPr>
          <w:rFonts w:cs="Verdana" w:ascii="Verdana" w:hAnsi="Verdana"/>
          <w:color w:val="000000"/>
          <w:sz w:val="22"/>
        </w:rPr>
        <w:t xml:space="preserve"> Ха-ха-ха-ха-ха!</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Он, должно быть, для того и деньги-то принес, чтобы расписку выручить, а потом за нее вдвое заломить. Ему мало показалось. Надувательная систем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потерявшись).</w:t>
      </w:r>
      <w:r>
        <w:rPr>
          <w:rFonts w:cs="Verdana" w:ascii="Verdana" w:hAnsi="Verdana"/>
          <w:color w:val="000000"/>
          <w:sz w:val="22"/>
        </w:rPr>
        <w:t xml:space="preserve"> Нет, я потому деньги принес, что нам чужих не надобно... мы живем бедно... мы живем своими трудами... мы смирно живем. Я вам еще денег принесу, сколько у меня есть... я достану, заработаю.</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Ишь ты, как распевает. Ха-ха-ха!</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Ха-ха-х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бросается к Титу Титычу).</w:t>
      </w:r>
      <w:r>
        <w:rPr>
          <w:rFonts w:cs="Verdana" w:ascii="Verdana" w:hAnsi="Verdana"/>
          <w:color w:val="000000"/>
          <w:sz w:val="22"/>
        </w:rPr>
        <w:t xml:space="preserve"> Подай расписку, подай! Я у вас отниму ее, я вырву... мое дело правое... мы не виноваты...</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отстраняя его рукой).</w:t>
      </w:r>
      <w:r>
        <w:rPr>
          <w:rFonts w:cs="Verdana" w:ascii="Verdana" w:hAnsi="Verdana"/>
          <w:color w:val="000000"/>
          <w:sz w:val="22"/>
        </w:rPr>
        <w:t xml:space="preserve"> Тише, тише! Сахарыч! Ловкий народ, а? Ха-ха-ха!..</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Ха-ха-х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падая на колена).</w:t>
      </w:r>
      <w:r>
        <w:rPr>
          <w:rFonts w:cs="Verdana" w:ascii="Verdana" w:hAnsi="Verdana"/>
          <w:color w:val="000000"/>
          <w:sz w:val="22"/>
        </w:rPr>
        <w:t xml:space="preserve"> Отдайте, Христа ради, отдайте! Я ее изорву, при вас же изорву.</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Маменька, попросите. У меня сердце все изорвалось, да говорить-то я не смею.</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Отдайте, Кит Китыч. Ведь он старичок, жалко старичка-то.</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Ты молчи! Не твое дело... Аль отдать? Сахарыч, отдать?</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Отдайте, отдайте! Я не выду без этого! Как мне показать глаза дочери! Это сделала глупая хозяйка. Разве моя Лиза может? Она плачет теперь... Да что я говорю! Где я говорю об ней! Я с ума сойду!..</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Ни, ни, ни!..</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 я говорю, что отдать. Ты молчи, не смей разговаривать! А то еще дело заводить, путаться. Как же, нужно очень!</w:t>
      </w:r>
    </w:p>
    <w:p>
      <w:pPr>
        <w:pStyle w:val="Normal1"/>
        <w:spacing w:lineRule="auto" w:line="240"/>
        <w:ind w:left="0" w:right="0" w:hanging="0"/>
        <w:rPr/>
      </w:pPr>
      <w:r>
        <w:rPr>
          <w:rFonts w:cs="Verdana" w:ascii="Verdana" w:hAnsi="Verdana"/>
          <w:b/>
          <w:color w:val="000000"/>
          <w:sz w:val="22"/>
        </w:rPr>
        <w:t>Захар Захарыч</w:t>
      </w:r>
      <w:r>
        <w:rPr>
          <w:rFonts w:cs="Verdana" w:ascii="Verdana" w:hAnsi="Verdana"/>
          <w:color w:val="000000"/>
          <w:sz w:val="22"/>
        </w:rPr>
        <w:t>. Что вам дела бояться! Ваше дело правое. Я за него возьмусь.</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Да, тебе еще деньги платить! Нет! не надо! Подай расписку.</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Захар Захарыч подае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t>Ступай домой, прощай! Когда надо будет, пришлю. Улепетывай!</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Захар Захарыч берет картуз и становится у дверей.</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pPr>
      <w:r>
        <w:rPr>
          <w:rFonts w:cs="Verdana" w:ascii="Verdana" w:hAnsi="Verdana"/>
          <w:i/>
          <w:color w:val="000000"/>
          <w:sz w:val="22"/>
        </w:rPr>
        <w:t>(Учителю.)</w:t>
      </w:r>
      <w:r>
        <w:rPr>
          <w:rFonts w:cs="Verdana" w:ascii="Verdana" w:hAnsi="Verdana"/>
          <w:color w:val="000000"/>
          <w:sz w:val="22"/>
        </w:rPr>
        <w:t xml:space="preserve"> Так ты говоришь, что вы не знали этого дела?</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Не знали, не знали.</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Значит, это хозяйка обработала. Ну, бой-баба! На твою расписку. Я не в тебя. </w:t>
      </w:r>
      <w:r>
        <w:rPr>
          <w:rFonts w:cs="Verdana" w:ascii="Verdana" w:hAnsi="Verdana"/>
          <w:i/>
          <w:color w:val="000000"/>
          <w:sz w:val="22"/>
        </w:rPr>
        <w:t>(Подает расписку.)</w:t>
      </w:r>
    </w:p>
    <w:p>
      <w:pPr>
        <w:pStyle w:val="Normal1"/>
        <w:spacing w:lineRule="auto" w:line="240"/>
        <w:ind w:left="0" w:right="0" w:hanging="0"/>
        <w:rPr/>
      </w:pPr>
      <w:r>
        <w:rPr>
          <w:rFonts w:cs="Verdana" w:ascii="Verdana" w:hAnsi="Verdana"/>
          <w:b/>
          <w:color w:val="000000"/>
          <w:sz w:val="22"/>
        </w:rPr>
        <w:t>Иван Ксенофонтыч</w:t>
      </w:r>
      <w:r>
        <w:rPr>
          <w:rFonts w:cs="Verdana" w:ascii="Verdana" w:hAnsi="Verdana"/>
          <w:color w:val="000000"/>
          <w:sz w:val="22"/>
        </w:rPr>
        <w:t xml:space="preserve"> </w:t>
      </w:r>
      <w:r>
        <w:rPr>
          <w:rFonts w:cs="Verdana" w:ascii="Verdana" w:hAnsi="Verdana"/>
          <w:i/>
          <w:color w:val="000000"/>
          <w:sz w:val="22"/>
        </w:rPr>
        <w:t>(разрывает ее и с хохотом топчет ногами).</w:t>
      </w:r>
      <w:r>
        <w:rPr>
          <w:rFonts w:cs="Verdana" w:ascii="Verdana" w:hAnsi="Verdana"/>
          <w:color w:val="000000"/>
          <w:sz w:val="22"/>
        </w:rPr>
        <w:t xml:space="preserve"> Будьте вы прокляты! Как это вас земля-то терпит! Как эти стены не обвалятся на вас! Дочь моя! Сокровище мое! </w:t>
      </w:r>
      <w:r>
        <w:rPr>
          <w:rFonts w:cs="Verdana" w:ascii="Verdana" w:hAnsi="Verdana"/>
          <w:i/>
          <w:color w:val="000000"/>
          <w:sz w:val="22"/>
        </w:rPr>
        <w:t>(Убегае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Что он говорит? Как он смеет? Держи его! Вот видишь ты, с какой сволочью связываешься. Подите все вон! А ты, Андрей, собирайся к невесте ехать.</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Все уходя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дев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w:t>
      </w:r>
      <w:r>
        <w:rPr>
          <w:rFonts w:cs="Verdana" w:ascii="Verdana" w:hAnsi="Verdana"/>
          <w:i/>
          <w:color w:val="000000"/>
          <w:sz w:val="22"/>
        </w:rPr>
        <w:t>(один; сидит довольно долго молча, потом ударяет кулаком по столу).</w:t>
      </w:r>
      <w:r>
        <w:rPr>
          <w:rFonts w:cs="Verdana" w:ascii="Verdana" w:hAnsi="Verdana"/>
          <w:color w:val="000000"/>
          <w:sz w:val="22"/>
        </w:rPr>
        <w:t xml:space="preserve"> Деньги и все это тлен, металл звенящий! Помрем — все останется. Так тому и быть. Мое слово — закон. Жена, Андрей, подите сюд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Настасья Панкратьевна и Андрей Титыч входят.</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Normal1"/>
        <w:spacing w:lineRule="auto" w:line="240"/>
        <w:ind w:left="0" w:right="0" w:hanging="0"/>
        <w:jc w:val="center"/>
        <w:rPr>
          <w:rFonts w:ascii="Verdana" w:hAnsi="Verdana" w:cs="Verdana"/>
          <w:caps/>
          <w:color w:val="000000"/>
          <w:sz w:val="22"/>
        </w:rPr>
      </w:pPr>
      <w:r>
        <w:rPr>
          <w:rFonts w:cs="Verdana" w:ascii="Verdana" w:hAnsi="Verdana"/>
          <w:caps/>
          <w:color w:val="000000"/>
          <w:sz w:val="22"/>
        </w:rPr>
        <w:t>Явление десятое</w:t>
      </w:r>
    </w:p>
    <w:p>
      <w:pPr>
        <w:pStyle w:val="Normal1"/>
        <w:spacing w:lineRule="auto" w:line="240"/>
        <w:ind w:left="0" w:right="0" w:hanging="0"/>
        <w:rPr>
          <w:rFonts w:ascii="Verdana" w:hAnsi="Verdana" w:cs="Verdana"/>
          <w:caps/>
          <w:color w:val="000000"/>
          <w:sz w:val="22"/>
        </w:rPr>
      </w:pPr>
      <w:r>
        <w:rPr>
          <w:rFonts w:cs="Verdana" w:ascii="Verdana" w:hAnsi="Verdana"/>
          <w:caps/>
          <w:color w:val="000000"/>
          <w:sz w:val="22"/>
        </w:rPr>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t>Тит Титыч, Настасья Панкратьевна и Андрей Титыч.</w:t>
      </w:r>
    </w:p>
    <w:p>
      <w:pPr>
        <w:pStyle w:val="Normal1"/>
        <w:spacing w:lineRule="auto" w:line="240"/>
        <w:ind w:left="0" w:right="0" w:hanging="0"/>
        <w:jc w:val="center"/>
        <w:rPr>
          <w:rFonts w:ascii="Verdana" w:hAnsi="Verdana" w:cs="Verdana"/>
          <w:color w:val="000000"/>
          <w:sz w:val="16"/>
        </w:rPr>
      </w:pPr>
      <w:r>
        <w:rPr>
          <w:rFonts w:cs="Verdana" w:ascii="Verdana" w:hAnsi="Verdana"/>
          <w:color w:val="000000"/>
          <w:sz w:val="16"/>
        </w:rPr>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Андрей, я тебя отделяю; полтораста тысяч тебе серебром и живи, как знаешь.</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Тятенька...</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Молчи! Не смей со мной разговаривать!</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Как это можно, Кит Китыч! Он у нас еще ребенок совсем.</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Не твое дело. Я мальчишкой из деревни привезен, на все четыре стороны без копейки пущен; а вот нажил себе капитал и других устроил. Хороший человек нигде не пропадет, а дурного и не жаль. Слушай ты, Андрей, вели заложить пару вороных в коляску, оденься хорошенько, возьми мать с собой да поезжай к учителю, проси, чтоб дочь отдал за тебя. Он человек хороший.</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Помилуйте, тятенька, он и прежде-то бы не отдал, а теперь мне и глаза показать нельзя.</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Я тебе приказываю, слышишь! Проси, кланяйся в ноги. Он и постарше тебя, да кланялся. Как он смеет не отдать, когда я этого желаю! Я на приданое ей денег дам. Ступай! Небось, не откажется.</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Да они никаких денег не возьмут.</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Молчи!</w:t>
      </w:r>
    </w:p>
    <w:p>
      <w:pPr>
        <w:pStyle w:val="Normal1"/>
        <w:spacing w:lineRule="auto" w:line="240"/>
        <w:ind w:left="0" w:right="0" w:hanging="0"/>
        <w:rPr/>
      </w:pPr>
      <w:r>
        <w:rPr>
          <w:rFonts w:cs="Verdana" w:ascii="Verdana" w:hAnsi="Verdana"/>
          <w:b/>
          <w:color w:val="000000"/>
          <w:sz w:val="22"/>
        </w:rPr>
        <w:t>Настасья Панкратьевна</w:t>
      </w:r>
      <w:r>
        <w:rPr>
          <w:rFonts w:cs="Verdana" w:ascii="Verdana" w:hAnsi="Verdana"/>
          <w:color w:val="000000"/>
          <w:sz w:val="22"/>
        </w:rPr>
        <w:t>. А как же, Кит Китыч, та-то невеста?</w:t>
      </w:r>
    </w:p>
    <w:p>
      <w:pPr>
        <w:pStyle w:val="Normal1"/>
        <w:spacing w:lineRule="auto" w:line="240"/>
        <w:ind w:left="0" w:right="0" w:hanging="0"/>
        <w:rPr/>
      </w:pPr>
      <w:r>
        <w:rPr>
          <w:rFonts w:cs="Verdana" w:ascii="Verdana" w:hAnsi="Verdana"/>
          <w:b/>
          <w:color w:val="000000"/>
          <w:sz w:val="22"/>
        </w:rPr>
        <w:t>Тит Титыч</w:t>
      </w:r>
      <w:r>
        <w:rPr>
          <w:rFonts w:cs="Verdana" w:ascii="Verdana" w:hAnsi="Verdana"/>
          <w:color w:val="000000"/>
          <w:sz w:val="22"/>
        </w:rPr>
        <w:t xml:space="preserve">. Вы со мной не смейте разговаривать! </w:t>
      </w:r>
      <w:r>
        <w:rPr>
          <w:rFonts w:cs="Verdana" w:ascii="Verdana" w:hAnsi="Verdana"/>
          <w:i/>
          <w:color w:val="000000"/>
          <w:sz w:val="22"/>
        </w:rPr>
        <w:t>(Идет к двери.)</w:t>
      </w:r>
      <w:r>
        <w:rPr>
          <w:rFonts w:cs="Verdana" w:ascii="Verdana" w:hAnsi="Verdana"/>
          <w:color w:val="000000"/>
          <w:sz w:val="22"/>
        </w:rPr>
        <w:t xml:space="preserve"> Если он не отдаст за тебя, — ты лучше мне и на глаза не показывайся. </w:t>
      </w:r>
      <w:r>
        <w:rPr>
          <w:rFonts w:cs="Verdana" w:ascii="Verdana" w:hAnsi="Verdana"/>
          <w:i/>
          <w:color w:val="000000"/>
          <w:sz w:val="22"/>
        </w:rPr>
        <w:t>(Уходит.)</w:t>
      </w:r>
    </w:p>
    <w:p>
      <w:pPr>
        <w:pStyle w:val="Normal1"/>
        <w:spacing w:lineRule="auto" w:line="240"/>
        <w:ind w:left="0" w:right="0" w:hanging="0"/>
        <w:rPr/>
      </w:pPr>
      <w:r>
        <w:rPr>
          <w:rFonts w:cs="Verdana" w:ascii="Verdana" w:hAnsi="Verdana"/>
          <w:b/>
          <w:color w:val="000000"/>
          <w:sz w:val="22"/>
        </w:rPr>
        <w:t>Андрей Титыч</w:t>
      </w:r>
      <w:r>
        <w:rPr>
          <w:rFonts w:cs="Verdana" w:ascii="Verdana" w:hAnsi="Verdana"/>
          <w:color w:val="000000"/>
          <w:sz w:val="22"/>
        </w:rPr>
        <w:t xml:space="preserve">. Что только за жизнь моя! </w:t>
      </w:r>
      <w:r>
        <w:rPr>
          <w:rFonts w:cs="Verdana" w:ascii="Verdana" w:hAnsi="Verdana"/>
          <w:i/>
          <w:color w:val="000000"/>
          <w:sz w:val="22"/>
        </w:rPr>
        <w:t>(Махнув рукой.)</w:t>
      </w:r>
      <w:r>
        <w:rPr>
          <w:rFonts w:cs="Verdana" w:ascii="Verdana" w:hAnsi="Verdana"/>
          <w:color w:val="000000"/>
          <w:sz w:val="22"/>
        </w:rPr>
        <w:t xml:space="preserve"> Ах, маменька, поедемте! Уж знаю, что толку ничего не будет, одна мука.</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r>
    </w:p>
    <w:p>
      <w:pPr>
        <w:pStyle w:val="FR1"/>
        <w:ind w:left="0" w:right="0" w:hanging="0"/>
        <w:rPr>
          <w:rFonts w:ascii="Verdana" w:hAnsi="Verdana" w:cs="Verdana"/>
          <w:color w:val="000000"/>
          <w:sz w:val="16"/>
        </w:rPr>
      </w:pPr>
      <w:r>
        <w:rPr>
          <w:rFonts w:cs="Verdana" w:ascii="Verdana" w:hAnsi="Verdana"/>
          <w:color w:val="000000"/>
          <w:sz w:val="16"/>
        </w:rPr>
        <w:t>Уходят.</w:t>
      </w:r>
    </w:p>
    <w:p>
      <w:pPr>
        <w:pStyle w:val="FR1"/>
        <w:ind w:left="0" w:right="0" w:hanging="0"/>
        <w:jc w:val="both"/>
        <w:rPr>
          <w:rFonts w:ascii="Verdana" w:hAnsi="Verdana" w:cs="Verdana"/>
          <w:color w:val="000000"/>
          <w:sz w:val="18"/>
        </w:rPr>
      </w:pPr>
      <w:r>
        <w:rPr>
          <w:rFonts w:cs="Verdana" w:ascii="Verdana" w:hAnsi="Verdana"/>
          <w:color w:val="000000"/>
          <w:sz w:val="18"/>
        </w:rPr>
      </w:r>
    </w:p>
    <w:p>
      <w:pPr>
        <w:pStyle w:val="FR1"/>
        <w:ind w:left="0" w:right="0" w:hanging="0"/>
        <w:jc w:val="both"/>
        <w:rPr>
          <w:rFonts w:ascii="Verdana" w:hAnsi="Verdana" w:cs="Verdana"/>
          <w:color w:val="000000"/>
          <w:sz w:val="18"/>
        </w:rPr>
      </w:pPr>
      <w:r>
        <w:rPr>
          <w:rFonts w:cs="Verdana" w:ascii="Verdana" w:hAnsi="Verdana"/>
          <w:color w:val="000000"/>
          <w:sz w:val="18"/>
        </w:rPr>
      </w:r>
    </w:p>
    <w:p>
      <w:pPr>
        <w:pStyle w:val="FR1"/>
        <w:ind w:left="0" w:right="0" w:hanging="0"/>
        <w:jc w:val="both"/>
        <w:rPr>
          <w:rFonts w:ascii="Verdana" w:hAnsi="Verdana" w:cs="Verdana"/>
          <w:color w:val="000000"/>
          <w:sz w:val="18"/>
        </w:rPr>
      </w:pPr>
      <w:r>
        <w:rPr>
          <w:rFonts w:cs="Verdana" w:ascii="Verdana" w:hAnsi="Verdana"/>
          <w:color w:val="000000"/>
          <w:sz w:val="18"/>
        </w:rPr>
      </w:r>
    </w:p>
    <w:p>
      <w:pPr>
        <w:pStyle w:val="FR1"/>
        <w:ind w:left="0" w:right="0" w:hanging="0"/>
        <w:jc w:val="both"/>
        <w:rPr>
          <w:rFonts w:ascii="Verdana" w:hAnsi="Verdana" w:cs="Verdana"/>
          <w:color w:val="000000"/>
          <w:sz w:val="18"/>
        </w:rPr>
      </w:pPr>
      <w:r>
        <w:rPr>
          <w:rFonts w:cs="Verdana" w:ascii="Verdana" w:hAnsi="Verdana"/>
          <w:color w:val="000000"/>
          <w:sz w:val="18"/>
        </w:rPr>
        <w:t>Библиотека драматургии: http://www.lib-drama.narod.ru</w:t>
      </w:r>
    </w:p>
    <w:sectPr>
      <w:footerReference w:type="default" r:id="rId3"/>
      <w:type w:val="nextPage"/>
      <w:pgSz w:w="11906" w:h="16820"/>
      <w:pgMar w:left="794" w:right="737"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21</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256"/>
      <w:ind w:left="0" w:right="0" w:firstLine="3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ind w:left="160" w:right="0" w:firstLine="1"/>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suppressAutoHyphens w:val="true"/>
      <w:bidi w:val="0"/>
      <w:ind w:left="2080" w:right="0" w:firstLine="1"/>
    </w:pPr>
    <w:rPr>
      <w:rFonts w:ascii="Times New Roman" w:hAnsi="Times New Roman" w:eastAsia="Times New Roman" w:cs="Times New Roman"/>
      <w:color w:val="auto"/>
      <w:sz w:val="24"/>
      <w:szCs w:val="20"/>
      <w:lang w:val="ru-RU" w:eastAsia="ru-RU" w:bidi="hi-IN"/>
    </w:rPr>
  </w:style>
  <w:style w:type="paragraph" w:styleId="FR3">
    <w:name w:val="FR3"/>
    <w:qFormat/>
    <w:pPr>
      <w:widowControl w:val="false"/>
      <w:suppressAutoHyphens w:val="true"/>
      <w:bidi w:val="0"/>
      <w:spacing w:before="40" w:after="0"/>
      <w:ind w:left="5400" w:right="0" w:firstLine="1"/>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84" w:leader="none"/>
        <w:tab w:val="right" w:pos="103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6:26:00Z</dcterms:created>
  <dc:creator>helga</dc:creator>
  <dc:description/>
  <dc:language>en-US</dc:language>
  <cp:lastModifiedBy>helga</cp:lastModifiedBy>
  <dcterms:modified xsi:type="dcterms:W3CDTF">2005-12-01T17:31:00Z</dcterms:modified>
  <cp:revision>244</cp:revision>
  <dc:subject/>
  <dc:title/>
</cp:coreProperties>
</file>