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Verdana" w:hAnsi="Verdana" w:cs="Verdana"/>
          <w:b/>
          <w:b/>
          <w:i w:val="false"/>
          <w:i w:val="false"/>
          <w:sz w:val="22"/>
          <w:u w:val="none"/>
        </w:rPr>
      </w:pPr>
      <w:r>
        <w:rPr>
          <w:rFonts w:cs="Verdana" w:ascii="Verdana" w:hAnsi="Verdana"/>
          <w:b/>
          <w:i w:val="false"/>
          <w:sz w:val="22"/>
          <w:u w:val="none"/>
        </w:rPr>
        <w:t>Пьеса предоставлена Ольгой Амелиной</w:t>
      </w:r>
    </w:p>
    <w:p>
      <w:pPr>
        <w:pStyle w:val="Normal1"/>
        <w:jc w:val="center"/>
        <w:rPr/>
      </w:pPr>
      <w:r>
        <w:rPr>
          <w:rFonts w:cs="Verdana" w:ascii="Verdana" w:hAnsi="Verdana"/>
          <w:b/>
          <w:i w:val="false"/>
          <w:sz w:val="22"/>
          <w:u w:val="none"/>
        </w:rPr>
        <w:t xml:space="preserve">(Библиотека драматургии - </w:t>
      </w:r>
      <w:hyperlink r:id="rId2">
        <w:r>
          <w:rPr>
            <w:rStyle w:val="InternetLink"/>
            <w:rFonts w:cs="Verdana" w:ascii="Verdana" w:hAnsi="Verdana"/>
            <w:b/>
            <w:i w:val="false"/>
            <w:sz w:val="22"/>
            <w:u w:val="none"/>
          </w:rPr>
          <w:t>http://lib-drama.narod.ru</w:t>
        </w:r>
      </w:hyperlink>
      <w:r>
        <w:rPr>
          <w:rFonts w:cs="Verdana" w:ascii="Verdana" w:hAnsi="Verdana"/>
          <w:b/>
          <w:i w:val="false"/>
          <w:sz w:val="22"/>
          <w:u w:val="none"/>
        </w:rPr>
        <w:t>)</w:t>
      </w:r>
    </w:p>
    <w:p>
      <w:pPr>
        <w:pStyle w:val="Normal1"/>
        <w:ind w:left="0" w:right="0" w:hanging="0"/>
        <w:jc w:val="both"/>
        <w:rPr>
          <w:rFonts w:ascii="Verdana" w:hAnsi="Verdana" w:cs="Verdana"/>
          <w:b/>
          <w:b/>
          <w:i w:val="false"/>
          <w:i w:val="false"/>
          <w:color w:val="000000"/>
          <w:sz w:val="18"/>
          <w:u w:val="single"/>
        </w:rPr>
      </w:pPr>
      <w:r>
        <w:rPr>
          <w:rFonts w:cs="Verdana" w:ascii="Verdana" w:hAnsi="Verdana"/>
          <w:b/>
          <w:i w:val="false"/>
          <w:color w:val="000000"/>
          <w:sz w:val="18"/>
          <w:u w:val="single"/>
        </w:rPr>
      </w:r>
    </w:p>
    <w:p>
      <w:pPr>
        <w:pStyle w:val="FR1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  <w:u w:val="single"/>
        </w:rPr>
      </w:pPr>
      <w:r>
        <w:rPr>
          <w:rFonts w:cs="Verdana" w:ascii="Verdana" w:hAnsi="Verdana"/>
          <w:i w:val="false"/>
          <w:color w:val="000000"/>
          <w:sz w:val="18"/>
          <w:u w:val="single"/>
        </w:rPr>
        <w:t>Л.Петрушевская. День рождения Смирновой</w:t>
      </w:r>
    </w:p>
    <w:p>
      <w:pPr>
        <w:pStyle w:val="FR1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  <w:t>Москва, Изд-во "Искусство", 1989</w:t>
      </w:r>
    </w:p>
    <w:p>
      <w:pPr>
        <w:pStyle w:val="FR1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  <w:t>OCR &amp; spellcheck: Ольга Амелина, июнь 2005</w:t>
      </w:r>
    </w:p>
    <w:p>
      <w:pPr>
        <w:pStyle w:val="FR1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  <w:t>ДЕЙСТВУЮЩИЕ ЛИЦА</w:t>
      </w:r>
    </w:p>
    <w:p>
      <w:pPr>
        <w:pStyle w:val="FR1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  <w:t>С м и р н о в а  Э л я.</w:t>
      </w:r>
    </w:p>
    <w:p>
      <w:pPr>
        <w:pStyle w:val="FR1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  <w:t>Ш е с т а к о в а  П о л и н а.</w:t>
      </w:r>
    </w:p>
    <w:p>
      <w:pPr>
        <w:pStyle w:val="FR1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  <w:t>Д р у ж и н и н а  Р и т а.</w:t>
      </w:r>
    </w:p>
    <w:p>
      <w:pPr>
        <w:pStyle w:val="FR1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  <w:t>В а л е н т и н.</w:t>
      </w:r>
    </w:p>
    <w:p>
      <w:pPr>
        <w:pStyle w:val="FR1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За столом сидят Эля и Полин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Это вам спасибо, что вспомнили про мой день рождения. Никто не вспомнил, а вы, незнакомый человек, пришли. Я ведь в этом году ничего не устраиваю, всех предупредила, чтобы не совались. Отца сегодня в больницу забрали, мать спит с сердечным приступо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Я сама бы никогда не вспомнила про ваш день рож</w:t>
        <w:softHyphen/>
        <w:t>дения, я так замоталась. Это позвонила одна женщина, ска</w:t>
        <w:softHyphen/>
        <w:t>зала, что Костя сегодня должен быть у вас, и попросила пойти к вам. Этой женщине очень нужен Костя. Она сказала, что у вас день рождени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Это она ошиблась. У меня-то день рождения был позав</w:t>
        <w:softHyphen/>
        <w:t>чер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А сегодня ч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А сегодня пятница. Все в курсе, у меня дни рождения раз в год по пятницам. Знаете, раз в год народ надо подкармли</w:t>
        <w:softHyphen/>
        <w:t>вать, а то озлобят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Но эта женщина сказала, что Костя у вас будет точ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Надо же, какая настырная женщина. Кто э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Ее зовут Тамар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Какая это Тамар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Она бывшая жена одного Костиного знакомого. Фа</w:t>
        <w:softHyphen/>
        <w:t>милию не знаю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А как зовут знакомог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Его зовут Паш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Надо же, Пашу уже бросила жена. А что, она тоже сюда придет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Она из загорода звонила. Вряд л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С этими бывшими женами никогда ничего не извест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Знаете, Эля, у него еще ведь мать умерла. У Паш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Что за жизнь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Жизнь просто потрясающая. Паша поехал за справ</w:t>
        <w:softHyphen/>
        <w:t>кой в морг и какой день не появляет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А что было у матери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Что-то с кровью. Белые тельц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Скорее всего, Паша запи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Вот. Тамара тоже придерживается. Причем Костя единственный, кто связан с Паше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Ладно. Будем жда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ауза.</w:t>
      </w:r>
    </w:p>
    <w:p>
      <w:pPr>
        <w:pStyle w:val="FR1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А Костя домой не будет звони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Он когда звонит, отец отвечает, что таких нет дом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Костя об этом рассказывал. Он любит рассказывать. Го</w:t>
        <w:softHyphen/>
        <w:t>ворит, одеваюсь я долго на работу, выхожу, теща у книжной полки стоит, подметает, и с суровым видом причем. Стало быть, там у нее, в книжках то есть, заначка есть. Они день</w:t>
        <w:softHyphen/>
        <w:t>ги в книжках хранят на текущие расходы. Дети еще негра</w:t>
        <w:softHyphen/>
        <w:t>мотные, а я, как известно, книжек не читаю. Опять-таки одного меня не оставляют, стараются. Но тут теще звонок. Теща в коридор. Звонит, как ясно из разговора, ее подружка, жена ее первого мужа, а это на час. Я взял книгу ихнюю, «Пятьдесят лет в строю», а там ничег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У нас мало денег. Папина пенсия, мамина совсем ничего, я младший научный да двое детей... Костя ведь не вносит денег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Нет, он говорит, нашел. В романе «Поджигатели» Нико</w:t>
        <w:softHyphen/>
        <w:t>лая Шпанова. А теща в коридоре как на иголках, кричит: «Извини, я сейчас разговаривать не могу». Не могу и так да</w:t>
        <w:softHyphen/>
        <w:t>лее. Ее эта жена ее мужа первого глуховатая. Ну, говорит Костя, как я мечтаю: теща спросит — где деньги, а я ска</w:t>
        <w:softHyphen/>
        <w:t>жу — возьмите на рояле. Там первые сто рубле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У нас нет рояля, чего он выдумал. И он денег ни</w:t>
        <w:softHyphen/>
        <w:t>когда бы не взя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Да, он говорит, они так называемые порядочные люди. Я их денег не трону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У нас только пиани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Полина, я вас давно хотела спросить, а как у вас с Костей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Ч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Как складывается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Да как складывается, обыкновен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Костя ведь мой друг. Я за него в книге расписываюсь, когда он опаздывает, потом, знаете, он уйдет, пиджак пове</w:t>
        <w:softHyphen/>
        <w:t>сит, у него с Пашей свиданка у пивного ларька каждый день в одиннадцать утра, а шеф выйдет, я ему быстренько: Шестаков в изотопном блоке. А туда телефона н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Он на вас просто молится, вы ему производственную травму оформили, помните, он тогда перелом ребра получил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Конечно, помню, я его якобы с лестницы привела. А он что тогд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У них тогда с одним знакомым грузчиком рояль к стене прижал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Хорошо, что еще рабочий день у нас не кончился, Костя не опоздал. Он называет — «опоздать на работу» — это прийти, когда кончается рабочий ден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Как у нас складывается? Костя настаивает, чтобы мы уехали и жили от родителей отдельно. А я их не могу бросить, они старые. Потом, кто будет с детьми. Потом, на какие шиши купить квартиру. Так что все упирает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Полина! Выход один: надо разводить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А детей без семьи остави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А вы еще найдете себе. Вы еще молода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О чем вы говорит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А вы зря Костю любите. Вы его поменьше любите. Не бегайте так за ним. Найдите себе кого-нибуд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Я ни о ком не могу без дрожи дума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Уже нашли кого-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Ког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О ком без дрожи не можете думать. Надо же, я Костин друг, а ничего не знаю. Надо будет у него спроси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Никого у меня нет! Никого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А надо, чтобы был. Надо уметь клин клином вышиба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Конечно. А потом опять клин клино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А вы думали. У меня так вся жизнь на клиньях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Когда я была совсем девчонка, у меня были вот такие косы... И за мной ухаживал один лейтенант... А я учи</w:t>
        <w:softHyphen/>
        <w:t>лась в школе. И он получил назначение и уехал. Когда я выходила за Костю, я у того просила прощения, мысленно. Я думала, что Костя — это клин. А вышло, что на всю жизн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Да ну, еще жизнь буд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Костя у меня только второй случай в жизн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Это не играет никакого веса. Тут один с нашей работки стал ко мне кадриться. Родители на даче, он шастает и шас</w:t>
        <w:softHyphen/>
        <w:t>тает. Как-то раз засиделся, метро не ходит, в трамвай не содят. А денег у него на такси нет. А я принципиально в таких случаях не даю, отказываю. Я еще их снабжать должна. Перебьешься, говорю, с каким знаком пишется. Он тогда: «Я у тебя заночую». Ладно. А у меня белье в ванне какой день замочено, я плюнула, стала стирать глубокой ночью. Несу на балкон вешать, а он уже в трусах на тахте располо</w:t>
        <w:softHyphen/>
        <w:t>жился и говорит: «Только не говори мне, пожалуйста, Смир</w:t>
        <w:softHyphen/>
        <w:t>нова, что я у тебя в жизни второй мужчина». Вот вам и вто</w:t>
        <w:softHyphen/>
        <w:t>рой в жизни случай, как вы говорите. Ну, вот. Я тогда плю</w:t>
        <w:softHyphen/>
        <w:t>нула, в родительской комнате на задвижку заперлась. Так он полчаса под дверью стоял, просил открыть, говорил, что мы взрослые люди, и что тебе стоит, и все такое. Что в та</w:t>
        <w:softHyphen/>
        <w:t>ких случаях говорят. А потом лег как ни в чем не бывало и захрапел. Так храпел, я мимо пошла в ванную, он не слышал. Я не сплю, а он храпит. Все на свете прокляла. Потом еще с ним на работу пришлось ехать как одна семья. А вы говорите — второй случай в жизн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Вот вам и клин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Женщина вообще должна выходить замуж, когда она не любит, когда любят ее. Так что в следующий раз выходите без любв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Только под наркоз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вонят в двер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Если это Константин, не говорите ничего. Что я здес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Эля открывает, входит Дружинин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Дружинина, какое совпадение! Я только что о тебе поду</w:t>
        <w:softHyphen/>
        <w:t>мала, хоть бы она не приходил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Смирнова, поздравляю с днем рождения, желаю. Тебе подарок вермут италиано. Называется «Чинзано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А вон он уже стоит на столе, уже мне поднесл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Завоз, что ли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Наверное, завоз. Знакомьтесь, это Рита, моя подруга, а это Полина Шестакова, жена Кости Шестакова, о котором ты много слышал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Очень приятно. Это «Чинзано» к нам в буфет завезл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А я у нас в винном купил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Наверное, завоз. А я тете Машке переплатил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Видали? У Риты там спецбуфет. Знаете, где она вкалы</w:t>
        <w:softHyphen/>
        <w:t>вает? На Новодевичье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Обыкновенный буфет, тетя Маш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На Новодевичьем? Ой, у вас там, наверное, свежий воздух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Прям свежий. Как в склепе сидим. Стены — во. Как в склепе. В пальто работае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Вы знаете, какое совпадение? Мой папа спит и ви</w:t>
        <w:softHyphen/>
        <w:t>дит, как попасть на Новодевичь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Как-нибудь заходите с отцо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Он у меня, вы знаете, пенсионер республиканского значения. Как они собираются все у одной там старушки, эта старушка тост поднимает и говорит: «Когда мы на</w:t>
        <w:softHyphen/>
        <w:t>чинали, мы много мечтали. Теперь наши мечты сбылись. Все мы персональные пенсионеры». Видите как. А вы, оказывается, на кладбище работаете на таком. Просто совпа</w:t>
        <w:softHyphen/>
        <w:t>дени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Я, собственно, не на кладбище, а в музее. Там рядом музей статистики. Не имеет никакого отношени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А отец так мечтает о Новодевичьем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Если ему интересно, пусть заходит. У нас, правда, ут</w:t>
        <w:softHyphen/>
        <w:t>вержденный текст экскурсии, но для вас я расскажу по</w:t>
        <w:softHyphen/>
        <w:t>шир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Самое главное, у нас там бабушка моя лежит, мами</w:t>
        <w:softHyphen/>
        <w:t>на мама. Но больше четырех захоронений в одну могилу не дают. А там уже скопилось три. А мамина сестра еще жива, она уперлась: он, дескать, не прямая линия, а зять, боковая линия. А папа с мамой хочет лежа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Вы давно без мамы? Я уже год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Что вы! Слава богу, живы. Все живы. У них режим дня. Они просто железные. Меня переживут. А я иногда думаю: вот бы мне первой умереть! Никого не хорони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Хитренька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Тогда о чем речь? Девочки, еще выпьем, у меня все-таки день рождени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Да, да, действительно. Ну, кто у тебя будет-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Ты что, не могла мне позвонить? День рождения отме</w:t>
        <w:softHyphen/>
        <w:t>няет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У меня девка болела, я с ней сижу, телефона в доме нет, сама знаешь. К тебе поехать, наняла тетеньку, шестьдесят копеек в час, с девкой сидеть. Уложила спать, тогда только поехала. А что, день рождения отменяется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Отец сказал, что больше такого безобразия в доме не потерпит, что его жизнь не к Петрову, а к Покрову... Сама знаешь. И за месяц заблаговременно начал больницу себе пробивать. Не можешь же ты при больном отце, которого в больницу заберут вот-вот, а все не дают направления. Сегодня наконец ему выделили. Отъехал, мать замучил, а я на работу не ходил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А что с отцом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Что всегда. Диабет, гипертония, склероз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А у моего папы аденома простаты, облитерирующий эндартериит и склероз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Вот и мы такие буде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В том-то и дел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Что вы, он в больнице отдыхает от нас. Говорит, чтобы больше у меня без дней рождени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А мы давно все отмечаем в узком семейном кругу, все знаменательные даты. Папа ходит с трудом, а от гостей мусор, тарелки, расходы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Вот именно. Два года подряд я им делала баранью ногу, салаты, помидорчики доставала. Пролетает сорок-пятьдесят рублей, а дарят одни бутылки. Сами выхлебают и рады. В прошлом году мне подарили стеклянный мундштук, книж</w:t>
        <w:softHyphen/>
        <w:t>ку «Древние бурятские памятники» и что-то ещ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Нет, мне мама подарила серьги с изумрудам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Ну, ладно, будем думать, что у меня все же день рожде</w:t>
        <w:softHyphen/>
        <w:t>ния. Чокнемся. Первый тост за хозяйку, второй за прекрас</w:t>
        <w:softHyphen/>
        <w:t>ных дам, третий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Третий за детей. Шестьдесят копеек в час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не)</w:t>
      </w:r>
      <w:r>
        <w:rPr>
          <w:rFonts w:cs="Verdana" w:ascii="Verdana" w:hAnsi="Verdana"/>
          <w:color w:val="000000"/>
          <w:sz w:val="22"/>
        </w:rPr>
        <w:t>. Я слышала, у вас много детей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У меня двое, а у вас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У меня вообщ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А у меня девка. Очень замечательное существо пяти лет, зовут Тан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Нет, у меня Владику семь, а Светочке четыре с по</w:t>
        <w:softHyphen/>
        <w:t>ловиной. Ради них надо кое-как жить. Я тут в экспедиции была, летом в Каракумах. Вышла в пески, легла на бархан и думаю: вот бы так от солнца удар получить, умереть. Но детей ведь не оставишь, их надо поднимать. Старики уже стары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Да ну, все вырастут, у нас в стране все вырастают. Я вон без отца, без матери, у бабушки в Чулкове сколько жила? И получилась свободный человек. Отец с матерью были за границей, в горящей точке планеты. Туда с ребен</w:t>
        <w:softHyphen/>
        <w:t>ком не разлетишь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А у меня мамин отец при царе был генерал-губер</w:t>
        <w:softHyphen/>
        <w:t>натор. Мамина мама была гувернантко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А сколько же лет вашей мам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Она поздний ребенок была у родителей. И я у них поздний ребенок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А я боюсь поздних детей. Среди поздних детей тридцать процентов идиотов, американцы просчитал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Да ладно, я вон сама пишу диссертацию, вторую главу третий год, тоже все обсчитываю, просчитываю, знаю. Но главное, Полина, как вы умудряетесь с двумя стариками и с двумя детьми! Я вон, пока у меня мама болела, девку на пятидневку сунула. Она там коростой покрылась, а тут мама помирает, а тут начальница просила подать заявление по собственному желанию, что у нее экскурсоводов нет. У меня, говорит, есть на ваше место молодой энергичный товарищ, он быстро освоит тему. Какой-то выпускник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Чей-то сынок, наверно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Я думаю, вам, наверное, муж помогает, иначе как с дву</w:t>
        <w:softHyphen/>
        <w:t>мя детьми да со стариками на руках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Он мне ни капельки не помога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Как вам тяжело, я вам сочувствую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Это мне тяжело и тебе тяжело, а ей все прекрас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Да, мне прекрасно. Стираю дважды в неделю. Мы в прачечную не отдаем, не хотим вариться в общем котле. Детей купаю два раза в неделю. Магазины ежедневно. Гото</w:t>
        <w:softHyphen/>
        <w:t>вит мама. Еще пишу диссертацию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У вас еще диссертация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А как же. Не только у вас. Печатаю ее сама. У нас машинистки со схемами берут тридцать копеек страничк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У нас двадцать пять, хотите договорюс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Пять копеек меня не устроют. Потом у мамы доволь</w:t>
        <w:softHyphen/>
        <w:t>но хороший «Ундервуд» остался от ее еще мамы. Она рабо</w:t>
        <w:softHyphen/>
        <w:t>тала машинисткой. Пишбарышня называлась. После рево</w:t>
        <w:softHyphen/>
        <w:t>люции. Что такое пять копеек, на них не пообедаешь. Я вон не обедаю, беру с собой бутерброд, на горелке готовлю чай. Летом, когда наши на даче, дома хуже, никто не готовит. Так я ем суп из пакетиков. На два дня идет один пакет. Один раз двое суток сидела голодная. Костя привел к нам друга Пашу, и они мой суп на два дня сразу съели. Я с рабо</w:t>
        <w:softHyphen/>
        <w:t>ты пришла и прямо заплакала. Холодильник пустой. Я же рассчитывала на горячий суп. А супа нет. Села печатать, печатаю и плачу. Костя на меня кричит, что, людей, что ли, нет кругом, заняла бы рубль, сбегала бы в столовую. А я плачу. Так и проголодала два утра и два вечера. Хлеб-то и сыр для обеда у меня был с собой в сумке, тоже на два дня. Иначе бы я не протянула. Обед обедал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Да ну, я всегда живу в долг. Играю в черную кассу. Де</w:t>
        <w:softHyphen/>
        <w:t>нег нет и не будет, зато есть что надеть. Родители пока кор</w:t>
        <w:softHyphen/>
        <w:t>мят. Все остается мне на булавк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Ну да, как мы пошли к одной бабе на банкет. Защита диссертации. В ресторан. Наутро меня девочки на работе спрашивают, кто как был одет. А ты, спрашивают. А я, гово</w:t>
        <w:softHyphen/>
        <w:t>рю, была в чем всегда, в отрепьях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А я всегда аккуратно хожу, я перешиваю из старого. У нас швейная машинка марки «Зингер», я перешиваю из своих старых школьных платьев, тогда носили длинное такое и широко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О, я это дико люблю, когда из ничего, из старых тря</w:t>
        <w:softHyphen/>
        <w:t>пок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Старая тряпка и есть старая тряпк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Нет, я недавно нашла в сундуке бабушкины подо</w:t>
        <w:softHyphen/>
        <w:t>деяльники, спорола с них кружева, прошвы и сшила себе блузочк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Да ну! Ветошь одн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Что вы, алансонские кружева, я подштопала. А некоторые думали, что это тюль, который они покупают рубль километр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А я тоже всегда в старом хожу. Ну и ч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Все равно я вам завидую. У вас трое детей. А у меня никого нет, поезд ушел. Без мужа я как-то не решилась, ре</w:t>
        <w:softHyphen/>
        <w:t>бенок будет, спросит, что да как, да отчего размножаются. А мужа завести не решилась. Был меня молож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Почему, случаев много, теперь многие выходят за</w:t>
        <w:softHyphen/>
        <w:t>муж за моложе себя. Такая мода, берут себе мальчиков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А я не решила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А какая была разниц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Двенадцать л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А у нас на работе я знаю случай на восемнадцать лет разница. Он был только что из армии, а она такая огне</w:t>
        <w:softHyphen/>
        <w:t>вая женщина из бухгалтерии, ей тридцать восемь, ему двад</w:t>
        <w:softHyphen/>
        <w:t>цать. Сначала они просто так жили. По буфетам в очередях друг другу очередь занимали. Пошли всякие разговоры. Было какое-то письмо. У нас же девушек подавляющее количест</w:t>
        <w:softHyphen/>
        <w:t>во, восемьдесят процентов. Ну, ее вызвали куда надо. Она возмутилась, он тоже возмутился. Ну, и это их подтолкнуло. Им хотели как лучше, а вышло еще хуже. Потому что она в результате паспорт на стол кладет, а в паспорте штамп о бракосочетании. Все зашумели, но она умная женщина. Она все сделала как надо, она пошла по общественной лини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Обратилась в профком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Нет, что вы, она вошла в кассу взаимопомощи. Ра</w:t>
        <w:softHyphen/>
        <w:t>ботать там ни у кого нет охоты, она стала казначеем. Баба она огневая, работа закипела, со всех взносы содрала, с кас</w:t>
        <w:softHyphen/>
        <w:t>сиршей договорилась в день зарплаты. К ней же потом и стали подъезжать, кто за сотней, кто за че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Ну и правильно, заткнулись. А сейчас как они живут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Сейчас-то живут хорошо. Она на инвалидности, у не</w:t>
        <w:softHyphen/>
        <w:t>го почки отбиты. Друг друга поддерживают, в походы ходят, каждую субботу в лес. Питаются по системе йогов, на обед репочка, изюм, грецкий орех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Я пробовала по системе йогов, когда совсем дошла, вся опухла. Но по системе йогов питаться еще дороже. Йоги, во-первых, питаются с рынка. На рынке все качественное, но та же репка стоит как индейка. И потом, нельзя ведь перед ребенком отделываться репкой! Ему курицу нуж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Куры и фрукты детям, как у нас соседка говорит. Давайте, девочки, выпьем того вина, которое стоит как две куры де</w:t>
        <w:softHyphen/>
        <w:t>тям, плюс шестьдесят копеек в час по такс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Не напомина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За мой день рождения. Ну, а что было дальше, Полин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Что она стала инвалид, это он ее два года назад все-таки угробил. На мотоцикле. Она ехала в коляске, ее потом по костям собирали. Она при этом хорошо держалась, мужественно, год пролежала в больнице, потом костыли от</w:t>
        <w:softHyphen/>
        <w:t>бросила, по стеночке ходила. А он говорит — теперь не мыс</w:t>
        <w:softHyphen/>
        <w:t>лю жизни без нее, так что девочки наши опять умылись, фигу получил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Полина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Фигу. Он, правда, сначала вроде легко при катастро</w:t>
        <w:softHyphen/>
        <w:t>фе отделался, но теперь, видите, почки болят, отбил, значит, почки себ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Нет, это у него на нервной почв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У нас в музее тоже девяносто процентов баб. Девять баб и одна штатная единица свободная, на восемьдесят пять рублей. Начальница мечтает какого-нибудь мальчика на это место взять. Все мечтает, домечтается, пока у нее единицу не сократят. А работать некому. А бабу она не бер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Я тоже баб не терплю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О присутствующих не говоря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А ты молчи, алансонское кружево. Нет, я бы так не смог</w:t>
        <w:softHyphen/>
        <w:t>ла, за моложе себя выйти. Я слишком оглядываюсь, кто что скажет. Полина, а Костя ваш намного тебя старш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Мы одногодк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Но он старш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Нет, он меня моложе на девять месяцев и три дн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А вот я не могу, когда я старше, а он моложе. Мне кажет</w:t>
        <w:softHyphen/>
        <w:t>ся, все будут смеяться надо мной, связался черт с младен</w:t>
        <w:softHyphen/>
        <w:t>це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Недавно начальница анекдот рассказала. Приходит ре</w:t>
        <w:softHyphen/>
        <w:t>беночек из детского сада, пьет кисель, отхлебнет, подопрет</w:t>
        <w:softHyphen/>
        <w:t>ся рукой и говорит: мусикапи. Еще хлебнет, опять: мусикап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А, знаю, у нас рассказывал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Ну, вот. А мать спрашивает, что это все ты мусикапи, мусикапи. Ребенок отвечает: это наша воспитательница с нянечкой пьют из стаканчиков и говорят: эх, мусикапи сей</w:t>
        <w:softHyphen/>
        <w:t>час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Не поняла сут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Эх, мужика бы сейчас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ине).</w:t>
      </w:r>
      <w:r>
        <w:rPr>
          <w:rFonts w:cs="Verdana" w:ascii="Verdana" w:hAnsi="Verdana"/>
          <w:color w:val="000000"/>
          <w:sz w:val="22"/>
        </w:rPr>
        <w:t xml:space="preserve"> Давно хотела спросить: это у вас какое кольц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Изумруд с бриллиантами и платина. Это гарнитур с серьгам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Надо же, как похоже на чешскую бижутерию! Никогда бы не сказала! Молодец, Полина! Молодцы чех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А у нас в семье все пропало. У них в эвакуации все пошло в обмен на хлеб, на картошку. Дураки был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Куда это все девалось, у нас в Чулкове ничего похожего нет. Хотя были беженцы. И усадьба рядом был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А у нас тоже все сначала пропало. Наследство пе</w:t>
        <w:softHyphen/>
        <w:t>решло к старшему маминому брату, девочкам дали только приданое. А у этого брата была домраба, Нора. Она всю войну работала на заводе, кормила брата, ничего не продала. Когда война кончилась, он на Норе из чувства благодарности женился. И все наши от них отвернулись. Но когда он умер, моя мама стала принимать Нору у себя, а потом мы с ней объединились, съехались по обмену. Мамина сест</w:t>
        <w:softHyphen/>
        <w:t>ра так до сих пор нам этого не простила. Зато все наслед</w:t>
        <w:softHyphen/>
        <w:t>ство у нас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Теперь все детям перейд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Да, хорошо, что девочка есть, ей все ценности дос</w:t>
        <w:softHyphen/>
        <w:t>танутся, а не чужой невестк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Тяжело чужую старушку было кормить-т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Тяжело. В праздник тоже лапкой тянется с рюмкой, чокается. А умерла она ровно в тот день, когда родилась Светочка. Как почувствовала, что пора комнату освобождать. Врачиха так и сказала — лечить вам ее только мучи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Ну и правильно сделали, сбагрили на тот свет... Хорошо, еще не отравили, может бы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А у нас тоже все погибли да повымерли. Тоже ведь была большая такая семейка, профессорская. Дедушка до револю</w:t>
        <w:softHyphen/>
        <w:t>ции был блестящий студент, катал барышень на своем автомобиле, на скрипке играл... Где эта скрипка, хотела бы я знать... Хорошая, наверное, была скрипка, от мастер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А у нас в Чулкове тоже ни у кого ничего не сохранилось, хотя мы под немцем не были. Беженцы только у нас жили. Я там в книжном магазине подписалась на Достоевского и на «Всемирную библиотеку». Но это когда-то было так, те</w:t>
        <w:softHyphen/>
        <w:t>перь уже все в книжном магазине подмели. Сами разнюхали. Единственно, что у них осталось от темноты, — как чуть что, кого-нибудь посадят, они сразу к отцу... Он до сих пор у них котируется как шишка на ровном месте. Он у них кому-то раз в жизни помог, теперь расплачивается за эт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Ни одно доброе дело не остается безнаказанным, это закон, Смирнов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Какое там доброе дело! Он помог одному дяде Юре Смир</w:t>
        <w:softHyphen/>
        <w:t>нову, а тот, оказывается, на свадьбе кого-то топором посек. Дядю Юру освободили, остальным обидно. Деревня дуроплясов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У меня на Спасе-на-Песках тоже у папы целая ули</w:t>
        <w:softHyphen/>
        <w:t>ца Шараповых. Папа мой Шарапов, и целая улица Шарапова слободка. Мы туда один раз с Костей ездили, когда пожени</w:t>
        <w:softHyphen/>
        <w:t>лись. Лес. Волга. Мы из дома в дом ходили, целая неделя прошла на этом. Они из свеклы варят. Костя до сих пор вспоминает. Да. А они сразу после того наладились к нам ездить, а у отца режим строгий, он совсем не пьет, а водки вообще не употребляет, тем более самогонк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Конечно, они мешочники. Мать их моя раз и навсегда шуганула. Я еще маленькая была, но помню. Дядя Юра Смирнов приехал с дядей Петром. Сидят с отцом, в ком</w:t>
        <w:softHyphen/>
        <w:t>нате накурено, нахаркано, отец расхрабрился, пьяненький, и кричит матери, а мы пришли с прогулки: «Давай, мамаша, ставь нам гаванский ром». А тогда еще дело при Батисте было. Мать взяла у них со стола пятилитровую банку грибов да как ахнет об пол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Порезалис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Обошло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Я тоже родственников раньше едва терпела, теперь-то почти никого не осталось, теперь я над ними трясусь. Все-то они друг на друга клепали, какие-то жилплощади вспоми</w:t>
        <w:softHyphen/>
        <w:t>нали, заявления, письма, наркомовские пайки, кто деда обо</w:t>
        <w:softHyphen/>
        <w:t>брал, куда его шкаф с рукописями делся, куда серебро, куда библиотека. А мне ничего не надо. У меня есть коопе</w:t>
        <w:softHyphen/>
        <w:t>ратив, мне с головой хватает имущества. То они грибки во дворе красят, по два рубля собирают, то в фонд библиотечки просят... А у меня же наследств никаких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Через сколько войн прошл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Сейчас начнутся скоро наследства. Уже мода бриллианты собирать, золото. Я и то в очереди постояла, взял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Наследства, если на них опираться в повседневной жизни, быстро проматывают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У нас один знакомый получил неожиданно из Швейца</w:t>
        <w:softHyphen/>
        <w:t>рии наследство. Взял «Жигули», что еще. Кооператив себе и матери, холодильник, пианино, ковры. Еще что-то. «Жигу</w:t>
        <w:softHyphen/>
        <w:t>ли» у него вечно замусоренные, сам как ходил, так и ходит в чем попало, на «Жигулях» возит из лесу какие-то пни и коренья. Возит собаку к ветеринару. У него у собаки легкая форма шизофрении. В квартире бедла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Потому что нет культуры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Нет, культура есть, он ведь из Рюриковичей, причем последний в роду. И рожает одних девок, скоро будет третий заход, все ждут. Он в панике, не будет, говорит, продолже</w:t>
        <w:softHyphen/>
        <w:t>ния нашей фамилии. А жена у него дочь какого-то генерала, совсем простая девка. А он из Рюриковичей. Холодильник у них уже течет, три раза мастера вызывали, дочки учиться музыке отказались как одна. Он говорит: с вещами я про</w:t>
        <w:softHyphen/>
        <w:t>махнулся. Ковры требуют пылесоса и все такое. Дал мах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Конечно, надо было золотом бра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А жить на чем? На бутербродиках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Он говорит, надо было книг по искусству накупить. Это было бы нетленное богатство, нетленка. И читать их опять же можно, двойное богатств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А золото можно носи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И будешь, как старший продавец, вся в золоте ходи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А что ты знаешь про старших продавцов? Человек стоит столько, сколько он стои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Вообще-то верно. У меня моя парикмахерша, Зинка, вся ходит в золоте, как чучело, но добрый человек. Тут рас</w:t>
        <w:softHyphen/>
        <w:t>сказывает: пошел ее сын выкидывать мусор, возвращается, говорит — там на помойке кто-то спит, хрипит, не бросай сюда, сынок. Ну, она быстренько с сыном пошла, там дей</w:t>
        <w:softHyphen/>
        <w:t>ствительно, старичок под стеной сидит, ночует. Он приехал в собес хлопотать себе пенсию, из подъезда его попросили, он приткнулся на помойке. Они этого старика привели к себе, ну, куда девать человека с помойки, они ему в ванной постелили, потом ванную вымыли, и вс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Ну и зачем ты это рассказал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Ну вот она в золоте ходит. Правда, как мастер она пло</w:t>
        <w:softHyphen/>
        <w:t>ха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Оно и видно, ходишь вечно как лахудра, на голове сосульки одн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Да у меня голова быстро пачкается. Через два дня опять мыть. Мотаешься — работа, детский сад, детский сад, работа. Чего та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И золото у твоей Зинки тридцать первой пробы, и мастер она такая же. Одно связано с другим, золото с мастером. Зо</w:t>
        <w:softHyphen/>
        <w:t>лото требует сво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Ну да, как один мой знакомый говорил: она выходила замуж за сына больших родителей, а получила алкаш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Это кто вам так говорил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Вы его не знаете, такого человек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Успокойтесь, это ей говорил этот, Рюрикович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Нет, Рюрикович не сын больших родителей, у него ста</w:t>
        <w:softHyphen/>
        <w:t>рушка мама искусствовед, я к ним раньше приходила, они чай наливают, а насчет сахара извиняются. И генеральская дочь шла за него замуж по огромному собственному жела</w:t>
        <w:softHyphen/>
        <w:t>нию, у него невест человек десять было, на выбор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Десятая была ты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Одиннадцата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FR1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Пауз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А кстати, Дружинина, на тебе ведь тоже золото, обручаль</w:t>
        <w:softHyphen/>
        <w:t>ное кольцо, забыла? Но я бы на твоем месте не носила его на левой руке, так носят только вдовы, но отнюдь не матери-одиночк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Насчет золота: мама все боится войны, говорит, в случае чего живи как Нора: ничего не продавай, все оставь детя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А дети — своим детям. А жить когд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Мы живем ради дете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Один раз я ради детей, то же самое, пошла на преступ</w:t>
        <w:softHyphen/>
        <w:t>ление. Пока суть да дело, у меня образовался пятимесячный плод, чистить нельзя по закону. Но я стала вытравлять, де</w:t>
        <w:softHyphen/>
        <w:t>ваться некуда. Чуть сама не подохла, попала в больницу на ту же самую чистку, вся черная, лежу, помираю. Так врач та</w:t>
        <w:softHyphen/>
        <w:t>кой молодой был, никогда его не забуду, все это дело шваркает в тазик и говорит: «Эх, какого парня загубили!» Я даже сознание потерял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Бывает, пятимесячные плоды крича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А я себе говорю: сколько у меня будет, все мо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Всех будете рожа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Всех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Ну, это еще вам везет, что вы только раз попали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Да у нее случая не был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В общем, д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То-то мужики от тебя шарахаются. А ко мне липнут. Потому что я думаю головой. Человек прежде всего дол</w:t>
        <w:softHyphen/>
        <w:t>жен себя осмыслить, что он есть в жизни. Может ли он рожать от моложе себя. А так получается — ты их плоди, они тоже наплодят, и никто даже не остановится, не поду</w:t>
        <w:softHyphen/>
        <w:t>мает — имеет ли он право. Жить с моложе себя, губить парня, чтобы он потом с отбитыми почками ходил и репку жра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Что вы расстраиваетесь, еще будет у вас на улице женское счастье, поверьте мн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А вот у тебя нет, не буд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А у вас и не был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А у тебя уже второй раз клин клином не выше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Убивает еще дете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Клин! Клин!!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Напились жутко. Голова кружится. Как я домой доеду... Тетенька уже уходит, наверное... Что ей эти шестьдесят копеек... Ну что я здесь сижу, чего жду... Танька одна проснется, будет кричать в темнот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Отца в больницу провожала, намерзлась, настрадалась, спать уже ложилась, тут она является. Видите ли, охотится за мужем. А он бегает от нее за километр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Я? Я не за мужем. Его ждет женщина по имени Та</w:t>
        <w:softHyphen/>
        <w:t>мара, потому что у Паши умерла мам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Вот пускай его Тамарка и ищет. Тамарка Пашу, а ты под это дело ищешь Костю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У Паши мама умерла!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И еще мне Тамара сказала, что тут, на этом дне рождения, будет Костина женщина, его самая дорогая, зовут Рита Дружинин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Правильно. Тамарка же с Пашей разошлась, теперь на</w:t>
        <w:softHyphen/>
        <w:t>чала проваливать все явки. Рита, молчи! Пашу-то надо найт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Полина, он давно меня броси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Да ну, господи, я это знаю. У Тамары застарелые сведения. Теперь у Кости женщина по имени Ир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Кто сказал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Рита, детей не сотрешь с лица земли. А больше никто от него не родит. Он алкоголик. У него слишком боль</w:t>
        <w:softHyphen/>
        <w:t>шие алименты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Эта дура бы родил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Вот вам ваш бывший муж сколько платит алименты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Когда восемь, когда десять рубле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Умножить на четыре... Это что за заработок такой, не понял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Я не знаю. Как будто бы он ушел на какие-то полставки, чтобы только не платить. Специально. Сам-то он зарабаты</w:t>
        <w:softHyphen/>
        <w:t>вает на книжном рынке. Собирает еще картины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Вот тебе будет первое наследство Таньк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 xml:space="preserve">. Он ушел на полставки, потому что был против ребенка. Он настаивал на аборте. Был против </w:t>
      </w:r>
      <w:r>
        <w:rPr>
          <w:rFonts w:cs="Verdana" w:ascii="Verdana" w:hAnsi="Verdana"/>
          <w:b w:val="false"/>
          <w:color w:val="000000"/>
          <w:sz w:val="22"/>
        </w:rPr>
        <w:t>Таньки</w:t>
      </w:r>
      <w:r>
        <w:rPr>
          <w:rFonts w:cs="Verdana" w:ascii="Verdana" w:hAnsi="Verdana"/>
          <w:color w:val="000000"/>
          <w:sz w:val="22"/>
        </w:rPr>
        <w:t>. Ни разу ее не видел. Мы разошлись еще до родов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А я что говорю? И мой был против, и он меня бросил. Конечно, я стала страшная, меня рвало в каждой подворот</w:t>
        <w:softHyphen/>
        <w:t>не, ревела целые дни. Много себе позволяла. Один раз целую селедку съела. Он и сбежал от меня. Хорошо ли быть матерью-одиночкой, с отцом моложе матери на двенадцать лет, да еще и который не хочет ребенка знать, да еще безо всякой надежды? Хорошо ли это ребеночку... Маленький мой... Что я наделала, о, что я наделал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Да ну, Полина, бросьте, в самом деле, какая Ира... Какая там Ира... Никакой Иры. Он погибает, а вы — «Ира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Ира и еще какая-то Кольцова в книжке у него поя</w:t>
        <w:softHyphen/>
        <w:t>вилась. И еще один ребенок на стороне, страдает диатезом экссудативным. Он просил меня достать кварцевую лампу для облучения ребенка, страдающего экссудативным диате</w:t>
        <w:softHyphen/>
        <w:t>зо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Для Танюшки, это для нее. Для моей Танюшки. Давно просил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Да он еще до вас проси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Когд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Когда мы еще не были женаты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Детей много, плюнешь и попал в дете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Отец должен быть с детьми. Баб много, а законных детей дво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А я что говорю? Мой поезд ушел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Звонок в дверь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то звонит, тот дурак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</w:r>
    </w:p>
    <w:p>
      <w:pPr>
        <w:pStyle w:val="Normal1"/>
        <w:spacing w:lineRule="auto" w:line="240"/>
        <w:ind w:left="0" w:right="0" w:hanging="0"/>
        <w:jc w:val="center"/>
        <w:rPr/>
      </w:pPr>
      <w:r>
        <w:rPr>
          <w:rFonts w:cs="Verdana" w:ascii="Verdana" w:hAnsi="Verdana"/>
          <w:i w:val="false"/>
          <w:color w:val="000000"/>
          <w:sz w:val="16"/>
        </w:rPr>
        <w:t>Открывае</w:t>
      </w:r>
      <w:r>
        <w:rPr>
          <w:rFonts w:cs="Verdana" w:ascii="Verdana" w:hAnsi="Verdana"/>
          <w:color w:val="000000"/>
          <w:sz w:val="16"/>
        </w:rPr>
        <w:t>т, вводит Валентина с портфелем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алентин</w:t>
      </w:r>
      <w:r>
        <w:rPr>
          <w:rFonts w:cs="Verdana" w:ascii="Verdana" w:hAnsi="Verdana"/>
          <w:color w:val="000000"/>
          <w:sz w:val="22"/>
        </w:rPr>
        <w:t xml:space="preserve">. Поздравляю, смотри, что я тебе принес! </w:t>
      </w:r>
      <w:r>
        <w:rPr>
          <w:rFonts w:cs="Verdana" w:ascii="Verdana" w:hAnsi="Verdana"/>
          <w:i/>
          <w:color w:val="000000"/>
          <w:sz w:val="22"/>
        </w:rPr>
        <w:t>(Откры</w:t>
        <w:softHyphen/>
        <w:t>вает портфель, показывает Эле.)</w:t>
      </w:r>
      <w:r>
        <w:rPr>
          <w:rFonts w:cs="Verdana" w:ascii="Verdana" w:hAnsi="Verdana"/>
          <w:color w:val="000000"/>
          <w:sz w:val="22"/>
        </w:rPr>
        <w:t xml:space="preserve"> Редкая вещь, дорогая. Че</w:t>
        <w:softHyphen/>
        <w:t>рез отца в спецбуфете. Слыхала? «Чинзано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Мы вас звали выгоняли, а вы перлись не хотел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алентин</w:t>
      </w:r>
      <w:r>
        <w:rPr>
          <w:rFonts w:cs="Verdana" w:ascii="Verdana" w:hAnsi="Verdana"/>
          <w:color w:val="000000"/>
          <w:sz w:val="22"/>
        </w:rPr>
        <w:t>. Итальянский верму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Ты чего пришел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алентин</w:t>
      </w:r>
      <w:r>
        <w:rPr>
          <w:rFonts w:cs="Verdana" w:ascii="Verdana" w:hAnsi="Verdana"/>
          <w:color w:val="000000"/>
          <w:sz w:val="22"/>
        </w:rPr>
        <w:t>. В Японию еду, зашел простить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В Японию еще куда ни шл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алентин</w:t>
      </w:r>
      <w:r>
        <w:rPr>
          <w:rFonts w:cs="Verdana" w:ascii="Verdana" w:hAnsi="Verdana"/>
          <w:color w:val="000000"/>
          <w:sz w:val="22"/>
        </w:rPr>
        <w:t xml:space="preserve">. Скоро взносики платить мне будешь. Я теперь заделался председателем совета молодых специалистов, </w:t>
      </w:r>
      <w:r>
        <w:rPr>
          <w:rFonts w:cs="Verdana" w:ascii="Verdana" w:hAnsi="Verdana"/>
          <w:i/>
          <w:color w:val="000000"/>
          <w:sz w:val="22"/>
        </w:rPr>
        <w:t>(Раздевается.)</w:t>
      </w:r>
      <w:r>
        <w:rPr>
          <w:rFonts w:cs="Verdana" w:ascii="Verdana" w:hAnsi="Verdana"/>
          <w:color w:val="000000"/>
          <w:sz w:val="22"/>
        </w:rPr>
        <w:t xml:space="preserve"> Отец машину купил. </w:t>
      </w:r>
      <w:r>
        <w:rPr>
          <w:rFonts w:cs="Verdana" w:ascii="Verdana" w:hAnsi="Verdana"/>
          <w:i/>
          <w:color w:val="000000"/>
          <w:sz w:val="22"/>
        </w:rPr>
        <w:t>(Входит, видит Полину и Риту.)</w:t>
      </w:r>
      <w:r>
        <w:rPr>
          <w:rFonts w:cs="Verdana" w:ascii="Verdana" w:hAnsi="Verdana"/>
          <w:color w:val="000000"/>
          <w:sz w:val="22"/>
        </w:rPr>
        <w:t xml:space="preserve"> О, холёсенькие. Познакомимся, Валентин, срочно вылетаю в Японию. Что это с ними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У Паши, знаешь, мама умерл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алентин</w:t>
      </w:r>
      <w:r>
        <w:rPr>
          <w:rFonts w:cs="Verdana" w:ascii="Verdana" w:hAnsi="Verdana"/>
          <w:color w:val="000000"/>
          <w:sz w:val="22"/>
        </w:rPr>
        <w:t>. Поминки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Нет, еще не похоронили. Паша куда-то пропал, без него не похоронят. Ты не знаешь, где он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алентин</w:t>
      </w:r>
      <w:r>
        <w:rPr>
          <w:rFonts w:cs="Verdana" w:ascii="Verdana" w:hAnsi="Verdana"/>
          <w:color w:val="000000"/>
          <w:sz w:val="22"/>
        </w:rPr>
        <w:t>. Я? Откуда? Почему я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Мы вот ждем Костю, он вроде обещался прийт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алентин</w:t>
      </w:r>
      <w:r>
        <w:rPr>
          <w:rFonts w:cs="Verdana" w:ascii="Verdana" w:hAnsi="Verdana"/>
          <w:color w:val="000000"/>
          <w:sz w:val="22"/>
        </w:rPr>
        <w:t>. Да-да, он, наверное, будет. Так что посидим, по</w:t>
        <w:softHyphen/>
        <w:t>дождем. А ночь-то холодная, думал я, где я ночку коротать буду... Набегался, намерзся. А здесь тепло. А там холодно. Можно я согреюсь из вашей бутылочки, пока мою доста</w:t>
        <w:softHyphen/>
        <w:t xml:space="preserve">нешь... </w:t>
      </w:r>
      <w:r>
        <w:rPr>
          <w:rFonts w:cs="Verdana" w:ascii="Verdana" w:hAnsi="Verdana"/>
          <w:i/>
          <w:color w:val="000000"/>
          <w:sz w:val="22"/>
        </w:rPr>
        <w:t>(Наливает, пьет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Учти, на такси у меня как не было денег, так и н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алентин</w:t>
      </w:r>
      <w:r>
        <w:rPr>
          <w:rFonts w:cs="Verdana" w:ascii="Verdana" w:hAnsi="Verdana"/>
          <w:color w:val="000000"/>
          <w:sz w:val="22"/>
        </w:rPr>
        <w:t>. Все с тех пор так и не разбогател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А мама болеет, так что тише вообщ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алентин</w:t>
      </w:r>
      <w:r>
        <w:rPr>
          <w:rFonts w:cs="Verdana" w:ascii="Verdana" w:hAnsi="Verdana"/>
          <w:color w:val="000000"/>
          <w:sz w:val="22"/>
        </w:rPr>
        <w:t>. А я все никак не разведусь. Все езжу по загра</w:t>
        <w:softHyphen/>
        <w:t>ницам, а разведенному не поездиш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Это ваше дел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алентин</w:t>
      </w:r>
      <w:r>
        <w:rPr>
          <w:rFonts w:cs="Verdana" w:ascii="Verdana" w:hAnsi="Verdana"/>
          <w:color w:val="000000"/>
          <w:sz w:val="22"/>
        </w:rPr>
        <w:t>. Надо же, Пашина мать умерла... Жалк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Эля</w:t>
      </w:r>
      <w:r>
        <w:rPr>
          <w:rFonts w:cs="Verdana" w:ascii="Verdana" w:hAnsi="Verdana"/>
          <w:color w:val="000000"/>
          <w:sz w:val="22"/>
        </w:rPr>
        <w:t>. И некому похоронить. Вот, сидим как идиотки. Куда, что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алентин</w:t>
      </w:r>
      <w:r>
        <w:rPr>
          <w:rFonts w:cs="Verdana" w:ascii="Verdana" w:hAnsi="Verdana"/>
          <w:color w:val="000000"/>
          <w:sz w:val="22"/>
        </w:rPr>
        <w:t>. Ничего, люди кругом хорошие найдутся, наружи не оставят ее. С завтрашнего дня я подключаюсь. На меня можно положиться. Я человек действия, у меня в руках все. Девочки, не плачьте, к вам пришел ваш мальчик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Рита</w:t>
      </w:r>
      <w:r>
        <w:rPr>
          <w:rFonts w:cs="Verdana" w:ascii="Verdana" w:hAnsi="Verdana"/>
          <w:color w:val="000000"/>
          <w:sz w:val="22"/>
        </w:rPr>
        <w:t>. Ну да, как мы с Танькой смотрим телевизор, она мне говорит: «Мама, вот видишь, кто поскакал?» Я: «Поскакали две лошадки». Она: «Нет, мамочка, это кобыла и кобель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Полина</w:t>
      </w:r>
      <w:r>
        <w:rPr>
          <w:rFonts w:cs="Verdana" w:ascii="Verdana" w:hAnsi="Verdana"/>
          <w:color w:val="000000"/>
          <w:sz w:val="22"/>
        </w:rPr>
        <w:t>. А я один раз на даче — Владик был еще маленький, Светочка вообще еще не родилась — вижу, Костя идет с двумя детьми: мальчик за руку, девочка на руках. И показа</w:t>
        <w:softHyphen/>
        <w:t>лось мне, что это наши будущие дети... Так это Косте шло, двое детей. Оказалось, соседская девочка, с соседнего участ</w:t>
        <w:softHyphen/>
        <w:t>ка... Если бы у меня родился второй мальчик, я бы повеси</w:t>
        <w:softHyphen/>
        <w:t>лась, но родилась девочка. А та, соседская, все время бегает через наш участок на улицу. Владик ее гоняет, приходит, говорит: «Она, мама, нашу малину объедает». А Костя ему отвечает: «Неужели, сынок, ты у меня жадным растешь. Ты же у меня не такой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22"/>
        </w:rPr>
        <w:t>Валентин</w:t>
      </w:r>
      <w:r>
        <w:rPr>
          <w:rFonts w:cs="Verdana" w:ascii="Verdana" w:hAnsi="Verdana"/>
          <w:color w:val="000000"/>
          <w:sz w:val="22"/>
        </w:rPr>
        <w:t>. Смирнова, как хорошо, что ты есть.</w:t>
      </w:r>
    </w:p>
    <w:p>
      <w:pPr>
        <w:pStyle w:val="FR1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6"/>
        </w:rPr>
      </w:pPr>
      <w:r>
        <w:rPr>
          <w:rFonts w:cs="Verdana" w:ascii="Verdana" w:hAnsi="Verdana"/>
          <w:i w:val="false"/>
          <w:color w:val="000000"/>
          <w:sz w:val="16"/>
        </w:rPr>
        <w:t>Конец</w:t>
      </w:r>
    </w:p>
    <w:p>
      <w:pPr>
        <w:pStyle w:val="FR1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  <w:t>1977</w:t>
      </w:r>
    </w:p>
    <w:p>
      <w:pPr>
        <w:pStyle w:val="FR1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ind w:left="0" w:right="0" w:hanging="0"/>
        <w:jc w:val="both"/>
        <w:rPr/>
      </w:pPr>
      <w:r>
        <w:rPr>
          <w:rFonts w:cs="Verdana" w:ascii="Verdana" w:hAnsi="Verdana"/>
          <w:i w:val="false"/>
          <w:color w:val="000000"/>
          <w:sz w:val="22"/>
        </w:rPr>
        <w:t>Библиотека драматургии</w:t>
      </w:r>
      <w:r>
        <w:rPr>
          <w:rFonts w:cs="Verdana" w:ascii="Verdana" w:hAnsi="Verdana"/>
          <w:i w:val="false"/>
          <w:color w:val="000000"/>
          <w:sz w:val="22"/>
          <w:lang w:val="en-US"/>
        </w:rPr>
        <w:t>:</w:t>
      </w:r>
      <w:r>
        <w:rPr>
          <w:rFonts w:cs="Verdana" w:ascii="Verdana" w:hAnsi="Verdana"/>
          <w:i w:val="false"/>
          <w:color w:val="000000"/>
          <w:sz w:val="22"/>
        </w:rPr>
        <w:t xml:space="preserve"> </w:t>
      </w:r>
      <w:r>
        <w:rPr>
          <w:rFonts w:cs="Verdana" w:ascii="Verdana" w:hAnsi="Verdana"/>
          <w:i w:val="false"/>
          <w:color w:val="000000"/>
          <w:sz w:val="22"/>
          <w:lang w:val="en-US"/>
        </w:rPr>
        <w:t>http://www.lib-drama.narod.ru</w:t>
      </w:r>
    </w:p>
    <w:sectPr>
      <w:footerReference w:type="default" r:id="rId3"/>
      <w:type w:val="nextPage"/>
      <w:pgSz w:w="11906" w:h="16820"/>
      <w:pgMar w:left="1134" w:right="1134" w:gutter="0" w:header="0" w:top="1134" w:footer="1134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Verdana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  <w:fldChar w:fldCharType="begin"/>
    </w:r>
    <w:r>
      <w:rPr>
        <w:sz w:val="22"/>
        <w:rFonts w:cs="Verdana" w:ascii="Verdana" w:hAnsi="Verdana"/>
      </w:rPr>
      <w:instrText xml:space="preserve"> PAGE </w:instrText>
    </w:r>
    <w:r>
      <w:rPr>
        <w:sz w:val="22"/>
        <w:rFonts w:cs="Verdana" w:ascii="Verdana" w:hAnsi="Verdana"/>
      </w:rPr>
      <w:fldChar w:fldCharType="separate"/>
    </w:r>
    <w:r>
      <w:rPr>
        <w:sz w:val="22"/>
        <w:rFonts w:cs="Verdana" w:ascii="Verdana" w:hAnsi="Verdana"/>
      </w:rPr>
      <w:t>13</w:t>
    </w:r>
    <w:r>
      <w:rPr>
        <w:sz w:val="22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6"/>
      <w:ind w:left="480" w:right="0" w:hanging="4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suppressAutoHyphens w:val="true"/>
      <w:bidi w:val="0"/>
      <w:ind w:left="440" w:right="0" w:firstLine="1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6" w:leader="none"/>
        <w:tab w:val="right" w:pos="963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-drama.narod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20:55:00Z</dcterms:created>
  <dc:creator>oa</dc:creator>
  <dc:description/>
  <dc:language>en-US</dc:language>
  <cp:lastModifiedBy>oa</cp:lastModifiedBy>
  <dcterms:modified xsi:type="dcterms:W3CDTF">2005-06-22T17:27:00Z</dcterms:modified>
  <cp:revision>69</cp:revision>
  <dc:subject/>
  <dc:title/>
</cp:coreProperties>
</file>