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Verdana" w:hAnsi="Verdana" w:cs="Verdana"/>
          <w:b/>
          <w:b/>
          <w:i w:val="false"/>
          <w:i w:val="false"/>
          <w:sz w:val="22"/>
          <w:u w:val="none"/>
        </w:rPr>
      </w:pPr>
      <w:r>
        <w:rPr>
          <w:rFonts w:cs="Verdana" w:ascii="Verdana" w:hAnsi="Verdana"/>
          <w:b/>
          <w:i w:val="false"/>
          <w:sz w:val="22"/>
          <w:u w:val="none"/>
        </w:rPr>
        <w:t>Пьеса предоставлена Ольгой Амелиной</w:t>
      </w:r>
    </w:p>
    <w:p>
      <w:pPr>
        <w:pStyle w:val="Normal1"/>
        <w:jc w:val="center"/>
        <w:rPr/>
      </w:pPr>
      <w:r>
        <w:rPr>
          <w:rFonts w:cs="Verdana" w:ascii="Verdana" w:hAnsi="Verdana"/>
          <w:b/>
          <w:i w:val="false"/>
          <w:sz w:val="22"/>
          <w:u w:val="none"/>
        </w:rPr>
        <w:t xml:space="preserve">(Библиотека драматургии - </w:t>
      </w:r>
      <w:hyperlink r:id="rId2">
        <w:r>
          <w:rPr>
            <w:rStyle w:val="InternetLink"/>
            <w:rFonts w:cs="Verdana" w:ascii="Verdana" w:hAnsi="Verdana"/>
            <w:b/>
            <w:i w:val="false"/>
            <w:sz w:val="22"/>
            <w:u w:val="none"/>
          </w:rPr>
          <w:t>http://lib-drama.narod.ru</w:t>
        </w:r>
      </w:hyperlink>
      <w:r>
        <w:rPr>
          <w:rFonts w:cs="Verdana" w:ascii="Verdana" w:hAnsi="Verdana"/>
          <w:b/>
          <w:i w:val="false"/>
          <w:sz w:val="22"/>
          <w:u w:val="none"/>
        </w:rPr>
        <w:t>)</w:t>
      </w:r>
    </w:p>
    <w:p>
      <w:pPr>
        <w:pStyle w:val="Normal1"/>
        <w:jc w:val="both"/>
        <w:rPr>
          <w:rFonts w:ascii="Verdana" w:hAnsi="Verdana" w:cs="Verdana"/>
          <w:b w:val="false"/>
          <w:b w:val="false"/>
          <w:i w:val="false"/>
          <w:i w:val="false"/>
          <w:color w:val="000000"/>
          <w:sz w:val="18"/>
          <w:u w:val="single"/>
        </w:rPr>
      </w:pPr>
      <w:r>
        <w:rPr>
          <w:rFonts w:cs="Verdana" w:ascii="Verdana" w:hAnsi="Verdana"/>
          <w:b w:val="false"/>
          <w:i w:val="false"/>
          <w:color w:val="000000"/>
          <w:sz w:val="18"/>
          <w:u w:val="single"/>
        </w:rPr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8"/>
          <w:u w:val="single"/>
        </w:rPr>
      </w:pPr>
      <w:r>
        <w:rPr>
          <w:rFonts w:cs="Verdana" w:ascii="Verdana" w:hAnsi="Verdana"/>
          <w:b w:val="false"/>
          <w:color w:val="000000"/>
          <w:sz w:val="18"/>
          <w:u w:val="single"/>
        </w:rPr>
        <w:t>Л.Петрушевская. Квартира Коломбины</w:t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6"/>
        </w:rPr>
      </w:pPr>
      <w:r>
        <w:rPr>
          <w:rFonts w:cs="Verdana" w:ascii="Verdana" w:hAnsi="Verdana"/>
          <w:b w:val="false"/>
          <w:color w:val="000000"/>
          <w:sz w:val="16"/>
        </w:rPr>
        <w:t>Москва, Изд-во "Искусство", 1989</w:t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6"/>
        </w:rPr>
      </w:pPr>
      <w:r>
        <w:rPr>
          <w:rFonts w:cs="Verdana" w:ascii="Verdana" w:hAnsi="Verdana"/>
          <w:b w:val="false"/>
          <w:color w:val="000000"/>
          <w:sz w:val="16"/>
        </w:rPr>
        <w:t>OCR &amp; spellcheck: Ольга Амелина, июнь 2005</w:t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FR1"/>
        <w:jc w:val="both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ДЕЙСТВУЮЩИЕ ЛИЦА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 о л о м б и н 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П ь е р 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А р л е к и н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оломбина и Пьеро за столом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Вы извините, что у нас не убра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Что вы, что вы. Мы люди искусств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Кровать как шарикова нора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Я понимаю. Неког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Хоть убирай, хоть не убирай... Все равно кто-нибудь в гости заявится... Вот просто специально я вам могу показать, пойдем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ивает, но с места не двигается).</w:t>
      </w:r>
      <w:r>
        <w:rPr>
          <w:rFonts w:cs="Verdana" w:ascii="Verdana" w:hAnsi="Verdana"/>
          <w:color w:val="000000"/>
          <w:sz w:val="18"/>
        </w:rPr>
        <w:t xml:space="preserve"> А где ваш муж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медленно).</w:t>
      </w:r>
      <w:r>
        <w:rPr>
          <w:rFonts w:cs="Verdana" w:ascii="Verdana" w:hAnsi="Verdana"/>
          <w:color w:val="000000"/>
          <w:sz w:val="18"/>
        </w:rPr>
        <w:t xml:space="preserve"> Какой... муж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Ваш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Мой... муж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Я человек в театре новы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Я незамужем, вы чт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Давн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читает в уме).</w:t>
      </w:r>
      <w:r>
        <w:rPr>
          <w:rFonts w:cs="Verdana" w:ascii="Verdana" w:hAnsi="Verdana"/>
          <w:color w:val="000000"/>
          <w:sz w:val="18"/>
        </w:rPr>
        <w:t xml:space="preserve"> Уже недел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А где он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Он? Пошел в магази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За чем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За капуст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. Ну, всего вам доброго. </w:t>
      </w:r>
      <w:r>
        <w:rPr>
          <w:rFonts w:cs="Verdana" w:ascii="Verdana" w:hAnsi="Verdana"/>
          <w:i/>
          <w:color w:val="000000"/>
          <w:sz w:val="18"/>
        </w:rPr>
        <w:t>(Встает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Сядьте. Он пошел за капустой и за гречневой круп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ро садит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И за мандаринам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ро начинает ест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i/>
          <w:color w:val="000000"/>
          <w:sz w:val="18"/>
        </w:rPr>
        <w:t>(Сладко.)</w:t>
      </w:r>
      <w:r>
        <w:rPr>
          <w:rFonts w:cs="Verdana" w:ascii="Verdana" w:hAnsi="Verdana"/>
          <w:color w:val="000000"/>
          <w:sz w:val="18"/>
        </w:rPr>
        <w:t xml:space="preserve"> Как вы медленно едит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. Я с самого утра ничего не ел. </w:t>
      </w:r>
      <w:r>
        <w:rPr>
          <w:rFonts w:cs="Verdana" w:ascii="Verdana" w:hAnsi="Verdana"/>
          <w:i/>
          <w:color w:val="000000"/>
          <w:sz w:val="18"/>
        </w:rPr>
        <w:t>(Смотрит на часы.)</w:t>
      </w:r>
      <w:r>
        <w:rPr>
          <w:rFonts w:cs="Verdana" w:ascii="Verdana" w:hAnsi="Verdana"/>
          <w:color w:val="000000"/>
          <w:sz w:val="18"/>
        </w:rPr>
        <w:t xml:space="preserve"> Ой, уже два часа! Мне в три на репетицию. Да еще внутренне собраться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Да вы пейте, пейте! Репетиция раньше шести не начн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ьет).</w:t>
      </w:r>
      <w:r>
        <w:rPr>
          <w:rFonts w:cs="Verdana" w:ascii="Verdana" w:hAnsi="Verdana"/>
          <w:color w:val="000000"/>
          <w:sz w:val="18"/>
        </w:rPr>
        <w:t xml:space="preserve"> Я с утра ничего не пил. А почему раньше шести не начнетс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А кто ведет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Арлекин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Ну. А он гд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Не знаю. Дом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Ой, какой вы новый человек в театре! Он давно уже ушел из дом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скакивает).</w:t>
      </w:r>
      <w:r>
        <w:rPr>
          <w:rFonts w:cs="Verdana" w:ascii="Verdana" w:hAnsi="Verdana"/>
          <w:color w:val="000000"/>
          <w:sz w:val="18"/>
        </w:rPr>
        <w:t xml:space="preserve"> На репетицию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Чудачок! Ко мн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ходит из-за стола).</w:t>
      </w:r>
      <w:r>
        <w:rPr>
          <w:rFonts w:cs="Verdana" w:ascii="Verdana" w:hAnsi="Verdana"/>
          <w:color w:val="000000"/>
          <w:sz w:val="18"/>
        </w:rPr>
        <w:t xml:space="preserve"> Давн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Да уже месяца два будет. Садите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дится, медленно встает).</w:t>
      </w:r>
      <w:r>
        <w:rPr>
          <w:rFonts w:cs="Verdana" w:ascii="Verdana" w:hAnsi="Verdana"/>
          <w:color w:val="000000"/>
          <w:sz w:val="18"/>
        </w:rPr>
        <w:t xml:space="preserve"> У меня репетиция в три. Тут важен внутренний настрой. Я очень уважаю Арлекина. Его репетиции — это моя любовь. И я очень уважаю в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 расстановкой).</w:t>
      </w:r>
      <w:r>
        <w:rPr>
          <w:rFonts w:cs="Verdana" w:ascii="Verdana" w:hAnsi="Verdana"/>
          <w:color w:val="000000"/>
          <w:sz w:val="18"/>
        </w:rPr>
        <w:t xml:space="preserve"> Не на-д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Нет, я вас очень уважаю, Коломбина Ивановна. Вы нам как ма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Кто это уже вам наплел, интерес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Увидите его, передавайте привет. Большой, горячи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Увижу — передам. Но ведь он пошел за капус</w:t>
        <w:softHyphen/>
        <w:t>той и за гречневой круп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дится).</w:t>
      </w:r>
      <w:r>
        <w:rPr>
          <w:rFonts w:cs="Verdana" w:ascii="Verdana" w:hAnsi="Verdana"/>
          <w:color w:val="000000"/>
          <w:sz w:val="18"/>
        </w:rPr>
        <w:t xml:space="preserve"> Господи, какое же это все-таки волшебство — театр! </w:t>
      </w:r>
      <w:r>
        <w:rPr>
          <w:rFonts w:cs="Verdana" w:ascii="Verdana" w:hAnsi="Verdana"/>
          <w:i/>
          <w:color w:val="000000"/>
          <w:sz w:val="18"/>
        </w:rPr>
        <w:t>(Ест.)</w:t>
      </w:r>
      <w:r>
        <w:rPr>
          <w:rFonts w:cs="Verdana" w:ascii="Verdana" w:hAnsi="Verdana"/>
          <w:color w:val="000000"/>
          <w:sz w:val="18"/>
        </w:rPr>
        <w:t xml:space="preserve"> Или вот, например, возьмите балет. Или возьми</w:t>
        <w:softHyphen/>
        <w:t>те пантомим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Вот и я ему сказала: возьмите гречневой крупы! А он взял, закатился в кулинарию, взял гречневой каши, взял вареной капусты! И рад. Как будто мы на гастролях! И про</w:t>
        <w:softHyphen/>
        <w:t>стоял два часа в очереди, как дурак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Ведь эти вареные тряпки в три раза дороже. То же самое можно прекрасно изготовить дома из природного сырь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Вы — хорошая хозяй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Вот у меня прошлый раз муж был — что за му</w:t>
        <w:softHyphen/>
        <w:t>жик! Где ни сделает, там вылижет! А этот повадился в ку</w:t>
        <w:softHyphen/>
        <w:t>линарию. Быстро туда — через два часа быстро назад. Видите ли, захотелось ему домашненького, котлет. У меня соседи этими котлетами собаку кормили. Покормили, ничего понять не могут. Вызвали ветеринара. Он собаке искусственное ды</w:t>
        <w:softHyphen/>
        <w:t>хание сделал, говорит: эти котлеты сами ешьте, а собаке это вред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Ну, спасибо вам на добром слове, уже два часа, я тро</w:t>
        <w:softHyphen/>
        <w:t>нул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Как раз с двух до трех в кулинарии перерыв на обед. А товар привезут полчетвертого. Из их ресторана отходы. Он освободится не раньше шес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садится).</w:t>
      </w:r>
      <w:r>
        <w:rPr>
          <w:rFonts w:cs="Verdana" w:ascii="Verdana" w:hAnsi="Verdana"/>
          <w:color w:val="000000"/>
          <w:sz w:val="18"/>
        </w:rPr>
        <w:t xml:space="preserve"> Сколько вкусных вещей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здыхая).</w:t>
      </w:r>
      <w:r>
        <w:rPr>
          <w:rFonts w:cs="Verdana" w:ascii="Verdana" w:hAnsi="Verdana"/>
          <w:color w:val="000000"/>
          <w:sz w:val="18"/>
        </w:rPr>
        <w:t xml:space="preserve"> И вино хорошее. Пейте, пейте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ро ест и пьет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Но вы все равно передайте ему мой большой и горячий привет, когда он приде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Вы настаивает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Очен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Хорошо. Переда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ерестает есть, думает).</w:t>
      </w:r>
      <w:r>
        <w:rPr>
          <w:rFonts w:cs="Verdana" w:ascii="Verdana" w:hAnsi="Verdana"/>
          <w:color w:val="000000"/>
          <w:sz w:val="18"/>
        </w:rPr>
        <w:t xml:space="preserve"> Или не над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Да нет, чего там. Передам. Он спросит, почему это Я передаю привет от ВАС — ЕМУ. Большой и горячий — я верно запомнил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Хорошо, не над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А я ему должна буду признаться, что вы меня навестили с букетом цветов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Каких там цветов, я такой недогадливый. Вы мне — помните — сказали, что вы ответственная за работу с молоды</w:t>
        <w:softHyphen/>
        <w:t>ми и чтобы к вам по творческим вопросам обращались на дому, потому что вы будете валяться с мигрень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Я буду вынуждена сказать ему, что все-таки вы пришли с цветами. А он не любит цветов, приходит: «Опять цветы, да что же это такое! Опять кто-то был!»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Вот я и без цветов. Нет цветов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А я ему скажу: пришел этот мальчишка с цвета</w:t>
        <w:softHyphen/>
        <w:t>ми, а я эти цветы выброси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Куд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А за окно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ро кидается к окну, выглядывает, Коломбина тоже идет к окну и, обняв Пьеро, смотрит вниз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тоят неподвижн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Там нет цветов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Надо же, какой народ пошел вороватый! А ведь были розы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Какие роз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Какие? Две красные, три розовые, четырнадцать белы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ро вырывается, поправляет рубашк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Жалко было, но что делать? Мальчишка пылкий, еще возьмет чего в голову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У меня зарплата семьдесят рублей, какие розы, вы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. Надо же, всю зарплату угрохал на розы! Милый! Ну и могла ли я после этого его выгнать? Я накрыла стол, он сел и все сожрал. Все вино выпил. Колбасу съел. Сыр тоже. Яблок девять штук было. </w:t>
      </w:r>
      <w:r>
        <w:rPr>
          <w:rFonts w:cs="Verdana" w:ascii="Verdana" w:hAnsi="Verdana"/>
          <w:i/>
          <w:color w:val="000000"/>
          <w:sz w:val="18"/>
        </w:rPr>
        <w:t>(Заглядывает в пустую тарелку. Пьеро тоже.)</w:t>
      </w:r>
      <w:r>
        <w:rPr>
          <w:rFonts w:cs="Verdana" w:ascii="Verdana" w:hAnsi="Verdana"/>
          <w:color w:val="000000"/>
          <w:sz w:val="18"/>
        </w:rPr>
        <w:t xml:space="preserve"> Как раз вчера мой-то по магазинам бегал, купил яблок, сыру, колбасы. Сегодня вечером после спектакля одна датчанка придет... А я еще его погнала за капустой, гречне</w:t>
        <w:softHyphen/>
        <w:t xml:space="preserve">вой крупой... Говорю, угостим ее чисто русским ужином — щи, каша, мандарины... Закуска ведь уже куплена. </w:t>
      </w:r>
      <w:r>
        <w:rPr>
          <w:rFonts w:cs="Verdana" w:ascii="Verdana" w:hAnsi="Verdana"/>
          <w:i/>
          <w:color w:val="000000"/>
          <w:sz w:val="18"/>
        </w:rPr>
        <w:t>(Смотрит в пустую тарелку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Ха-ха-ха! Была закусь да сплыла! Как смешн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Привет ему передать? Ха-ха! Большой? Горячий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Ну не могу! Ха-ха! Ах вы какая! Ну вы прелесть! Ну-у, вы сплошное очаровань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Ха-ха-ха! Привет тебе от сыра и от колбасы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. Ну, вы красавица! </w:t>
      </w:r>
      <w:r>
        <w:rPr>
          <w:rFonts w:cs="Verdana" w:ascii="Verdana" w:hAnsi="Verdana"/>
          <w:i/>
          <w:color w:val="000000"/>
          <w:sz w:val="18"/>
        </w:rPr>
        <w:t>(Смеется.)</w:t>
      </w:r>
      <w:r>
        <w:rPr>
          <w:rFonts w:cs="Verdana" w:ascii="Verdana" w:hAnsi="Verdana"/>
          <w:color w:val="000000"/>
          <w:sz w:val="18"/>
        </w:rPr>
        <w:t xml:space="preserve"> Ну, вы гармония, ну, див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И от французского коньяка привет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ерестал смеяться).</w:t>
      </w:r>
      <w:r>
        <w:rPr>
          <w:rFonts w:cs="Verdana" w:ascii="Verdana" w:hAnsi="Verdana"/>
          <w:color w:val="000000"/>
          <w:sz w:val="18"/>
        </w:rPr>
        <w:t xml:space="preserve"> Я пил «Ркацители», вы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. И от коробочки конфет «Вечерний звон»! Да? </w:t>
      </w:r>
      <w:r>
        <w:rPr>
          <w:rFonts w:cs="Verdana" w:ascii="Verdana" w:hAnsi="Verdana"/>
          <w:i/>
          <w:color w:val="000000"/>
          <w:sz w:val="18"/>
        </w:rPr>
        <w:t>(Смеется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бледно улыбается).</w:t>
      </w:r>
      <w:r>
        <w:rPr>
          <w:rFonts w:cs="Verdana" w:ascii="Verdana" w:hAnsi="Verdana"/>
          <w:color w:val="000000"/>
          <w:sz w:val="18"/>
        </w:rPr>
        <w:t xml:space="preserve"> Придумщица! Вы фантаст! Ха-ха! </w:t>
      </w:r>
      <w:r>
        <w:rPr>
          <w:rFonts w:cs="Verdana" w:ascii="Verdana" w:hAnsi="Verdana"/>
          <w:i/>
          <w:color w:val="000000"/>
          <w:sz w:val="18"/>
        </w:rPr>
        <w:t>(Поникает.)</w:t>
      </w:r>
      <w:r>
        <w:rPr>
          <w:rFonts w:cs="Verdana" w:ascii="Verdana" w:hAnsi="Verdana"/>
          <w:color w:val="000000"/>
          <w:sz w:val="18"/>
        </w:rPr>
        <w:t xml:space="preserve"> Ну, ничего. Я молодой специалист. Меня не могут уволить по закону три года. Нам в училище говорил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FR1"/>
        <w:jc w:val="center"/>
        <w:rPr>
          <w:rFonts w:ascii="Verdana" w:hAnsi="Verdana" w:cs="Verdana"/>
          <w:b w:val="false"/>
          <w:b w:val="false"/>
          <w:color w:val="000000"/>
          <w:sz w:val="16"/>
        </w:rPr>
      </w:pPr>
      <w:r>
        <w:rPr>
          <w:rFonts w:cs="Verdana" w:ascii="Verdana" w:hAnsi="Verdana"/>
          <w:b w:val="false"/>
          <w:color w:val="000000"/>
          <w:sz w:val="16"/>
        </w:rPr>
        <w:t>Пауз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</w:rPr>
      </w:pPr>
      <w:r>
        <w:rPr>
          <w:rFonts w:cs="Verdana" w:ascii="Verdana" w:hAnsi="Verdana"/>
          <w:b w:val="false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Что-то меня знобит! Я вся дрожу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Так и так мне ролей не дают. Одну роль дали, котика с усами, играть по воскресеньям с десяти утра, для младшего дошкольного возраста. Голова трещит, глаза слипаются, дети по рядам бегаю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Послушайте, как у меня бьется сердц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Я пошел. Скоро кулинария откроется, репетиция начнет</w:t>
        <w:softHyphen/>
        <w:t>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Мандарины, мандарины же, вы забыли? Ему еще бежать за мандаринами. Какой вы смешной! Какая у вас рука большая! Давайте померяем, у кого ладошка больше, у вас или у меня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Сравнивают ладони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апризно)</w:t>
      </w:r>
      <w:r>
        <w:rPr>
          <w:rFonts w:cs="Verdana" w:ascii="Verdana" w:hAnsi="Verdana"/>
          <w:color w:val="000000"/>
          <w:sz w:val="18"/>
        </w:rPr>
        <w:t>. Я хочу сыграть Гамлет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Гамлет — это возрастная роль. От пятидеся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А тогда я хочу сыграть Роме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Ишь какой! Я играю Джульетту, а он сразу Ромео! Да я, чтобы пробиться, семнадцать лет ждала эту роль! Нашелся какой Ромео. Ромео — возрастная рол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апризно).</w:t>
      </w:r>
      <w:r>
        <w:rPr>
          <w:rFonts w:cs="Verdana" w:ascii="Verdana" w:hAnsi="Verdana"/>
          <w:color w:val="000000"/>
          <w:sz w:val="18"/>
        </w:rPr>
        <w:t xml:space="preserve"> А я хочу Ромео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. Ну давайте порепетируем. Ты здесь, я здесь. Ты кладешь руку на грудь. </w:t>
      </w:r>
      <w:r>
        <w:rPr>
          <w:rFonts w:cs="Verdana" w:ascii="Verdana" w:hAnsi="Verdana"/>
          <w:i/>
          <w:color w:val="000000"/>
          <w:sz w:val="18"/>
        </w:rPr>
        <w:t>(Прислоняется к плечу Пьеро.)</w:t>
      </w:r>
      <w:r>
        <w:rPr>
          <w:rFonts w:cs="Verdana" w:ascii="Verdana" w:hAnsi="Verdana"/>
          <w:color w:val="000000"/>
          <w:sz w:val="18"/>
        </w:rPr>
        <w:t xml:space="preserve"> Раз-два, начали! Пошел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ро кладет руку себе на груд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Какой вы еще молодой член нашей труппы! Нельзя все время думать о себе! Это эгоизм! Общайтесь, общайтесь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отодвигаясь).</w:t>
      </w:r>
      <w:r>
        <w:rPr>
          <w:rFonts w:cs="Verdana" w:ascii="Verdana" w:hAnsi="Verdana"/>
          <w:color w:val="000000"/>
          <w:sz w:val="18"/>
        </w:rPr>
        <w:t xml:space="preserve"> Лучше давайте я буду Гамлет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Я чувствую, что я уже стара для в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Вам скольк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сле паузы).</w:t>
      </w:r>
      <w:r>
        <w:rPr>
          <w:rFonts w:cs="Verdana" w:ascii="Verdana" w:hAnsi="Verdana"/>
          <w:color w:val="000000"/>
          <w:sz w:val="18"/>
        </w:rPr>
        <w:t xml:space="preserve"> Мне уже двадцать шест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никая).</w:t>
      </w:r>
      <w:r>
        <w:rPr>
          <w:rFonts w:cs="Verdana" w:ascii="Verdana" w:hAnsi="Verdana"/>
          <w:color w:val="000000"/>
          <w:sz w:val="18"/>
        </w:rPr>
        <w:t xml:space="preserve"> Да, вы уже пожили на свет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Ладно. Только вам я открою тайну. На самом де</w:t>
        <w:softHyphen/>
        <w:t>ле мне... Это я себе увеличила возраст, когда была в пятом классе. Мне было тринадцать, а я сказала восемнадцать. Что</w:t>
        <w:softHyphen/>
        <w:t>бы меня приняли в театр. Я уже тогда выглядела старше свое</w:t>
        <w:softHyphen/>
        <w:t>го возраст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А паспорт не спроси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А это был театр-то областной передвижной гастрольный в городе Талды-Курган. И потом, кажется, пас</w:t>
        <w:softHyphen/>
        <w:t>порта ввели позж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А я всегда был моложе всех в классе. Мест в детском саду не было... Меня отдали в школу трех лет... И с тех пор все девочки не мои. Им со мной неинтересно. Сами посудите: мне три, ей семь... Я меньше всех... Борода еще не растет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Зато у вас роскошные усы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Это я наклеи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. Ничего, ничего. Хватит трепаться, репетируем! Вы здесь, я здесь. Вы Ромео, я Джульетта. </w:t>
      </w:r>
      <w:r>
        <w:rPr>
          <w:rFonts w:cs="Verdana" w:ascii="Verdana" w:hAnsi="Verdana"/>
          <w:i/>
          <w:color w:val="000000"/>
          <w:sz w:val="18"/>
        </w:rPr>
        <w:t>(Кладет голову на плечо Пьеро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Мне усы мешаю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А вы их снимите по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А я их стеклопластиком приклеил. И смолой эпоксидкой. Они на неделю привариваются. А то они во сне отпадают. А я живу в общежитии, за всем не углядишь. Усы хорошие, новые. А то, сказали, с меня за усы вычтут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Ну хорошо, неугомонный! Играйте с усам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Это будет сценическая ложь. Ромео ведь четырнадцать лет, у них в этом возрасте усы не такие пышны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еряет голову).</w:t>
      </w:r>
      <w:r>
        <w:rPr>
          <w:rFonts w:cs="Verdana" w:ascii="Verdana" w:hAnsi="Verdana"/>
          <w:color w:val="000000"/>
          <w:sz w:val="18"/>
        </w:rPr>
        <w:t xml:space="preserve"> Ну хорошо, ну хорошо, давайте я буду Ромео, а вы Джульетта. Раз я вас старше, лад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Это опять будет сценическая ложь. В те времена девочки еще не носили брю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. Вот вам мое платье. </w:t>
      </w:r>
      <w:r>
        <w:rPr>
          <w:rFonts w:cs="Verdana" w:ascii="Verdana" w:hAnsi="Verdana"/>
          <w:i/>
          <w:color w:val="000000"/>
          <w:sz w:val="18"/>
        </w:rPr>
        <w:t>(Бежит, приносит платье, бюстгальтер довольно большого размера, пояс с чулками, трико. Вешает все на ширму.)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ро заходит за ширм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его голова видна над ширмой).</w:t>
      </w:r>
      <w:r>
        <w:rPr>
          <w:rFonts w:cs="Verdana" w:ascii="Verdana" w:hAnsi="Verdana"/>
          <w:color w:val="000000"/>
          <w:sz w:val="18"/>
        </w:rPr>
        <w:t xml:space="preserve"> А где дают мандарин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Да успокойтесь, за городом, в ресторане «Зугдиди». Если хотите, я отвернусь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ро переодевается. Вешает на ширму носки, брюки, трусы, рубашку. Берет с ширмы поочередно пояс с чулками, бюстгальтер, платье... Коломбина пудрится, глядя в довольно большое зеркало, спиной к ширме.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ро появляется над ширмой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Нет... Я не могу. Джульетта не может быть с усами. Это будет сценическая лож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Тьфу ты, господи! Ну, вот у меня есть немного спирту, специально берегла для датчанки как национальный русский напиток. Я сейчас вам отмочу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Заходит за ширму. Слышен стон Пьеро и его крик: «Ой, боль</w:t>
        <w:softHyphen/>
        <w:t>но!»</w:t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Входит Арлекин. У него в руке авоськ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ричит).</w:t>
      </w:r>
      <w:r>
        <w:rPr>
          <w:rFonts w:cs="Verdana" w:ascii="Verdana" w:hAnsi="Verdana"/>
          <w:color w:val="000000"/>
          <w:sz w:val="18"/>
        </w:rPr>
        <w:t xml:space="preserve"> Коля! Коля! Коломбина! Гречки нет, я ку</w:t>
        <w:softHyphen/>
        <w:t xml:space="preserve">пил манки! Сварим датчанке манку, тоже чисто русская каша! Капусты нет, я купил костного жира, у них там небось этого нет! Мандаринов нет, я купил свеклы! Кулинария закрыта на санитарный день, выводят тараканов! Где ты? </w:t>
      </w:r>
      <w:r>
        <w:rPr>
          <w:rFonts w:cs="Verdana" w:ascii="Verdana" w:hAnsi="Verdana"/>
          <w:i/>
          <w:color w:val="000000"/>
          <w:sz w:val="18"/>
        </w:rPr>
        <w:t>(Видит висящую на ширме мужскую одежду.)</w:t>
      </w:r>
      <w:r>
        <w:rPr>
          <w:rFonts w:cs="Verdana" w:ascii="Verdana" w:hAnsi="Verdana"/>
          <w:color w:val="000000"/>
          <w:sz w:val="18"/>
        </w:rPr>
        <w:t xml:space="preserve"> Где вы? </w:t>
      </w:r>
      <w:r>
        <w:rPr>
          <w:rFonts w:cs="Verdana" w:ascii="Verdana" w:hAnsi="Verdana"/>
          <w:i/>
          <w:color w:val="000000"/>
          <w:sz w:val="18"/>
        </w:rPr>
        <w:t>(Заглядывает поверх ширмы.)</w:t>
      </w:r>
      <w:r>
        <w:rPr>
          <w:rFonts w:cs="Verdana" w:ascii="Verdana" w:hAnsi="Verdana"/>
          <w:color w:val="000000"/>
          <w:sz w:val="18"/>
        </w:rPr>
        <w:t xml:space="preserve"> 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верх ширмы).</w:t>
      </w:r>
      <w:r>
        <w:rPr>
          <w:rFonts w:cs="Verdana" w:ascii="Verdana" w:hAnsi="Verdana"/>
          <w:color w:val="000000"/>
          <w:sz w:val="18"/>
        </w:rPr>
        <w:t xml:space="preserve"> Это зашла ко мне дочь подруги. Она так выросла!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ро выныривает над ширмой. Он с усами, в парике. Ко</w:t>
        <w:softHyphen/>
        <w:t>ломбина закрывает Пьеро усы ладонью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Дочь? А почему усы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Это она баловалась. Понимаешь, приклеила усы стекловатой... Девочки, они всегда хотят стать мальчиками. Прибежала ко мне за помощью. И вот мы отмачиваем сиди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Почему за ширмой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. Так сложилось. </w:t>
      </w:r>
      <w:r>
        <w:rPr>
          <w:rFonts w:cs="Verdana" w:ascii="Verdana" w:hAnsi="Verdana"/>
          <w:i/>
          <w:color w:val="000000"/>
          <w:sz w:val="18"/>
        </w:rPr>
        <w:t>(Убирает с ширмы брюки, трусы, рубашку.)</w:t>
      </w:r>
      <w:r>
        <w:rPr>
          <w:rFonts w:cs="Verdana" w:ascii="Verdana" w:hAnsi="Verdana"/>
          <w:color w:val="000000"/>
          <w:sz w:val="18"/>
        </w:rPr>
        <w:t xml:space="preserve"> У вас, говорит, актеров, есть чем отмочить. Сидим как две дуры. </w:t>
      </w:r>
      <w:r>
        <w:rPr>
          <w:rFonts w:cs="Verdana" w:ascii="Verdana" w:hAnsi="Verdana"/>
          <w:i/>
          <w:color w:val="000000"/>
          <w:sz w:val="18"/>
        </w:rPr>
        <w:t>(Снимает с ширмы носки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 xml:space="preserve">. Да я просто так отклею! </w:t>
      </w:r>
      <w:r>
        <w:rPr>
          <w:rFonts w:cs="Verdana" w:ascii="Verdana" w:hAnsi="Verdana"/>
          <w:i/>
          <w:color w:val="000000"/>
          <w:sz w:val="18"/>
        </w:rPr>
        <w:t>(Протягивает руку. Пьеро ныряет за ширму.)</w:t>
      </w:r>
      <w:r>
        <w:rPr>
          <w:rFonts w:cs="Verdana" w:ascii="Verdana" w:hAnsi="Verdana"/>
          <w:color w:val="000000"/>
          <w:sz w:val="18"/>
        </w:rPr>
        <w:t xml:space="preserve"> Да ты не бойся, дочка! Что? Что говориш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Она говорит, через неделю само пройдет. Стес</w:t>
        <w:softHyphen/>
        <w:t>няетс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Колюня, а как ее звать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. Как ее звать? Как тебя звать? </w:t>
      </w:r>
      <w:r>
        <w:rPr>
          <w:rFonts w:cs="Verdana" w:ascii="Verdana" w:hAnsi="Verdana"/>
          <w:i/>
          <w:color w:val="000000"/>
          <w:sz w:val="18"/>
        </w:rPr>
        <w:t>(Наклоняется, исчезает за ширмой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Маня? Ваня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ыныривая, прикрыв усы рукой).</w:t>
      </w:r>
      <w:r>
        <w:rPr>
          <w:rFonts w:cs="Verdana" w:ascii="Verdana" w:hAnsi="Verdana"/>
          <w:color w:val="000000"/>
          <w:sz w:val="18"/>
        </w:rPr>
        <w:t xml:space="preserve"> Не поня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Значит, Ваня. Что-то лицо твое мне знакомо, Вань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Ах нет, что вы. Меня зовут Ман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оломбина выводит Пьеро из-за ширмы, он в ее платье, в туф</w:t>
        <w:softHyphen/>
        <w:t>лях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Знакомьтесь. Это дядя Арлекин. Это Манюра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Пьеро протягивает руку как для поцелу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репко пожимает руку Пьеро, тот в ответ жмет еще сильнее).</w:t>
      </w:r>
      <w:r>
        <w:rPr>
          <w:rFonts w:cs="Verdana" w:ascii="Verdana" w:hAnsi="Verdana"/>
          <w:color w:val="000000"/>
          <w:sz w:val="18"/>
        </w:rPr>
        <w:t xml:space="preserve"> Усы твои мне где-то в глаза бросили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А я в театр всегда первая прихожу. Я все ваши спектак</w:t>
        <w:softHyphen/>
        <w:t>ли виде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Ты зритель, что 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У вас блестящая зрительная память. Поздравля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У меня вы все на счету, все пятнадцать челове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Вчера было восемнадцать, я счита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Вчера, махнула! Вчера был аншлаг! Пьеса молодого драматурга шла, запрещенная! Долго в списках ходила! «Горе от ума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Да, там еще он ей как даст! А она: «А-а-а!» А он так: «Ой-ой-ой!» Дальше — благим таким матом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А ты в театр тоже с усами ходишь? Мне твои усы запал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Да я их приклеила неделю назад. Говорят, эпоксидка только через неделю отпускает. А если отмачивать — через семь дней. И самое интересное, что приходится мужской костюм носить. Чтобы не засмеяли. И вот только здесь я ре</w:t>
        <w:softHyphen/>
        <w:t>шила переодеться. Тетя Коля дала. И я переоделся. Видите, я себя уже в мужском роде назва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А что вы тут делали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Видишь ли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Мы репетировали. Я мечтаю о театр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Кто к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Я Ромео, он Джульетт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Сценическая ложь. Джульетта с усами? Не вер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Вот мы их и отпаривали за ширмой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А ты-то почему Роме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Да? А я, как Сара Бернар, раньше в молодости всегда мужские роли играла. Снежок, Димка-Невидимка, Том Сойер, Павлик Морозов. Меня школьницы всегда у служебно</w:t>
        <w:softHyphen/>
        <w:t>го входа с цветами встречали. Записки писали: «Дорогой Маленький принц! Жду тебя у входа в белой шапке с ушами». А у меня уже дети взрослые были... Внуки. В армии. Смеш</w:t>
        <w:softHyphen/>
        <w:t>но! Здесь перевяжешься. И вс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 xml:space="preserve">. Так. </w:t>
      </w:r>
      <w:r>
        <w:rPr>
          <w:rFonts w:cs="Verdana" w:ascii="Verdana" w:hAnsi="Verdana"/>
          <w:i/>
          <w:color w:val="000000"/>
          <w:sz w:val="18"/>
        </w:rPr>
        <w:t>(Кидает авоську.)</w:t>
      </w:r>
      <w:r>
        <w:rPr>
          <w:rFonts w:cs="Verdana" w:ascii="Verdana" w:hAnsi="Verdana"/>
          <w:color w:val="000000"/>
          <w:sz w:val="18"/>
        </w:rPr>
        <w:t xml:space="preserve"> Репетируйт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«Офелия, о нимфа, помяни меня в своих молит</w:t>
        <w:softHyphen/>
        <w:t>вах». Дальше, текст, текст! Что-то так: «Сударыня, я могу прилечь к вам на колени?»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А я что говорю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Ты говоришь: «Да, мой принц». Все время так: «Да, мой принц». «Чего, мой принц?»</w:t>
      </w:r>
      <w:r>
        <w:rPr>
          <w:rFonts w:cs="Verdana" w:ascii="Verdana" w:hAnsi="Verdana"/>
          <w:color w:val="000000"/>
          <w:sz w:val="18"/>
          <w:lang w:val="en-US"/>
        </w:rPr>
        <w:t>*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  <w:sz w:val="22"/>
          <w:lang w:val="en-US"/>
        </w:rPr>
        <w:t xml:space="preserve">[* </w:t>
      </w:r>
      <w:r>
        <w:rPr>
          <w:rFonts w:cs="Verdana" w:ascii="Verdana" w:hAnsi="Verdana"/>
          <w:color w:val="000000"/>
          <w:sz w:val="22"/>
        </w:rPr>
        <w:t>«Г» произносится как украинское.</w:t>
      </w:r>
      <w:r>
        <w:rPr>
          <w:rFonts w:cs="Verdana" w:ascii="Verdana" w:hAnsi="Verdana"/>
          <w:color w:val="000000"/>
          <w:sz w:val="22"/>
          <w:lang w:val="en-US"/>
        </w:rPr>
        <w:t>]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Ничего, мой принц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И тут Гамлет целует Офелию! Играют гобои</w:t>
      </w:r>
      <w:r>
        <w:rPr>
          <w:rFonts w:cs="Verdana" w:ascii="Verdana" w:hAnsi="Verdana"/>
          <w:color w:val="000000"/>
          <w:sz w:val="18"/>
          <w:lang w:val="en-US"/>
        </w:rPr>
        <w:t>*</w:t>
      </w:r>
      <w:r>
        <w:rPr>
          <w:rFonts w:cs="Verdana" w:ascii="Verdana" w:hAnsi="Verdana"/>
          <w:color w:val="000000"/>
          <w:sz w:val="18"/>
        </w:rPr>
        <w:t>.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22"/>
          <w:lang w:val="en-US"/>
        </w:rPr>
        <w:t xml:space="preserve">[* </w:t>
      </w:r>
      <w:r>
        <w:rPr>
          <w:rFonts w:cs="Verdana" w:ascii="Verdana" w:hAnsi="Verdana"/>
          <w:color w:val="000000"/>
          <w:sz w:val="22"/>
        </w:rPr>
        <w:t>«Г» произносится как украинское.</w:t>
      </w:r>
      <w:r>
        <w:rPr>
          <w:rFonts w:cs="Verdana" w:ascii="Verdana" w:hAnsi="Verdana"/>
          <w:color w:val="000000"/>
          <w:sz w:val="22"/>
          <w:lang w:val="en-US"/>
        </w:rPr>
        <w:t>]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Чт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Играют гобо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Чё это, мой принц?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Коломбина тянется поцеловать Пьеро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  <w:lang w:val="en-US"/>
        </w:rPr>
      </w:pPr>
      <w:r>
        <w:rPr>
          <w:rFonts w:cs="Verdana" w:ascii="Verdana" w:hAnsi="Verdana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 xml:space="preserve">. Так. Что-то все не туда. В Гамлете не целуются. А вообще целуются вот так. Показываю! </w:t>
      </w:r>
      <w:r>
        <w:rPr>
          <w:rFonts w:cs="Verdana" w:ascii="Verdana" w:hAnsi="Verdana"/>
          <w:i/>
          <w:color w:val="000000"/>
          <w:sz w:val="18"/>
        </w:rPr>
        <w:t>(Целует Пьеро. Отодвигается.)</w:t>
      </w:r>
    </w:p>
    <w:p>
      <w:pPr>
        <w:pStyle w:val="FR1"/>
        <w:jc w:val="both"/>
        <w:rPr>
          <w:rFonts w:ascii="Verdana" w:hAnsi="Verdana" w:cs="Verdana"/>
          <w:b w:val="false"/>
          <w:b w:val="false"/>
          <w:i/>
          <w:i/>
          <w:color w:val="000000"/>
          <w:sz w:val="18"/>
          <w:lang w:val="en-US"/>
        </w:rPr>
      </w:pPr>
      <w:r>
        <w:rPr>
          <w:rFonts w:cs="Verdana" w:ascii="Verdana" w:hAnsi="Verdana"/>
          <w:b w:val="false"/>
          <w:i/>
          <w:color w:val="000000"/>
          <w:sz w:val="18"/>
          <w:lang w:val="en-US"/>
        </w:rPr>
      </w:r>
    </w:p>
    <w:p>
      <w:pPr>
        <w:pStyle w:val="FR1"/>
        <w:jc w:val="center"/>
        <w:rPr>
          <w:rFonts w:ascii="Verdana" w:hAnsi="Verdana" w:cs="Verdana"/>
          <w:b w:val="false"/>
          <w:b w:val="false"/>
          <w:color w:val="000000"/>
          <w:sz w:val="16"/>
        </w:rPr>
      </w:pPr>
      <w:r>
        <w:rPr>
          <w:rFonts w:cs="Verdana" w:ascii="Verdana" w:hAnsi="Verdana"/>
          <w:b w:val="false"/>
          <w:color w:val="000000"/>
          <w:sz w:val="16"/>
        </w:rPr>
        <w:t>У Пьеро отваливаются усы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b w:val="false"/>
          <w:b w:val="false"/>
          <w:color w:val="000000"/>
          <w:sz w:val="18"/>
          <w:lang w:val="en-US"/>
        </w:rPr>
      </w:pPr>
      <w:r>
        <w:rPr>
          <w:rFonts w:cs="Verdana" w:ascii="Verdana" w:hAnsi="Verdana"/>
          <w:b w:val="false"/>
          <w:color w:val="000000"/>
          <w:sz w:val="18"/>
          <w:lang w:val="en-US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щупав под носом).</w:t>
      </w:r>
      <w:r>
        <w:rPr>
          <w:rFonts w:cs="Verdana" w:ascii="Verdana" w:hAnsi="Verdana"/>
          <w:color w:val="000000"/>
          <w:sz w:val="18"/>
        </w:rPr>
        <w:t xml:space="preserve"> Ман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ертит Пьеро).</w:t>
      </w:r>
      <w:r>
        <w:rPr>
          <w:rFonts w:cs="Verdana" w:ascii="Verdana" w:hAnsi="Verdana"/>
          <w:color w:val="000000"/>
          <w:sz w:val="18"/>
        </w:rPr>
        <w:t xml:space="preserve"> Ну, Коля, ты нашла талантливую</w:t>
      </w:r>
      <w:r>
        <w:rPr>
          <w:rFonts w:cs="Verdana" w:ascii="Verdana" w:hAnsi="Verdana"/>
          <w:color w:val="000000"/>
          <w:sz w:val="18"/>
          <w:lang w:val="en-US"/>
        </w:rPr>
        <w:t xml:space="preserve"> </w:t>
      </w:r>
      <w:r>
        <w:rPr>
          <w:rFonts w:cs="Verdana" w:ascii="Verdana" w:hAnsi="Verdana"/>
          <w:color w:val="000000"/>
          <w:sz w:val="18"/>
        </w:rPr>
        <w:t>артистку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в нос, тихо).</w:t>
      </w:r>
      <w:r>
        <w:rPr>
          <w:rFonts w:cs="Verdana" w:ascii="Verdana" w:hAnsi="Verdana"/>
          <w:color w:val="000000"/>
          <w:sz w:val="18"/>
        </w:rPr>
        <w:t xml:space="preserve"> Арик, ты не понял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Ой, мне пора идти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Куда, девочка! Мы еще и не начали репетицию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Мне надо к себе в школу. Я школьниц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тихо).</w:t>
      </w:r>
      <w:r>
        <w:rPr>
          <w:rFonts w:cs="Verdana" w:ascii="Verdana" w:hAnsi="Verdana"/>
          <w:color w:val="000000"/>
          <w:sz w:val="18"/>
        </w:rPr>
        <w:t xml:space="preserve"> Арик, приди в себ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В школе уже все закончено. Я слышал последний звонок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Арик, уйми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Я веду в школе после уроков заседания интерклуба. Переписка с моряками Мозамби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Коля! Быстро обедать! Школьница проголодалась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Я не понимаю, какое отношени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Обед где? Вот так всегд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. Он съел. </w:t>
      </w:r>
      <w:r>
        <w:rPr>
          <w:rFonts w:cs="Verdana" w:ascii="Verdana" w:hAnsi="Verdana"/>
          <w:i/>
          <w:color w:val="000000"/>
          <w:sz w:val="18"/>
        </w:rPr>
        <w:t>(Показывает на Пьеро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Кто-о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Вот он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Я после школы голодная... Родители в Панаме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Все! Отныне будешь есть у нас в театре! Дочь кулис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Вот ты там и ешь тогда сам. У Шелудько язва! У Рудого язва! У Толечки язва! У Ольги язв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Язва не от буфета! Язва от характера! У меня нет язвы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Если бы язва была от характера, ты бы давно на инвалидности сидел. А ты просто не питаешься в буфете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Я там не питаюсь, потому что мне некогда! Я бегаю по очередям для вас же! Девочка, девочка, я тебя давно искал! Где ты была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Она такая же девочка, как я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Сравнил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к Пьеро).</w:t>
      </w:r>
      <w:r>
        <w:rPr>
          <w:rFonts w:cs="Verdana" w:ascii="Verdana" w:hAnsi="Verdana"/>
          <w:color w:val="000000"/>
          <w:sz w:val="18"/>
        </w:rPr>
        <w:t xml:space="preserve"> Послушай, я считаю, в твоих же инте</w:t>
        <w:softHyphen/>
        <w:t>ресах все открыть. Понятно? Все вспомнить, все понять. Арлекин! Это не девочка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Я не девочк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Ничего. Это со всеми бывает так школьницами сейчас почти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Она не девочка. Ты что, слепой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Потом она мне расскажет все-все-вс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Расскажи ему сейчас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Все-все-все?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Арлекин, ты только послушай. Это жутко ин</w:t>
        <w:softHyphen/>
        <w:t>тересно, ха-ха-ха. Ведь мы... ведь я тебе только что чуть не изменила... Ну помнишь, за ширмой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С ней? Интересно.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Расскажу сначала. Приходит это чудо, приносит розы. Три красных, три белых, остальные... белые. И давай меня соблазнять! Всеми доступными средствами. Я их сразу, конечно, выкинула за окно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 xml:space="preserve">. А какие были средства? </w:t>
      </w:r>
      <w:r>
        <w:rPr>
          <w:rFonts w:cs="Verdana" w:ascii="Verdana" w:hAnsi="Verdana"/>
          <w:i/>
          <w:color w:val="000000"/>
          <w:sz w:val="18"/>
        </w:rPr>
        <w:t>(Выглядывает за окно.)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Пьеро</w:t>
      </w:r>
      <w:r>
        <w:rPr>
          <w:rFonts w:cs="Verdana" w:ascii="Verdana" w:hAnsi="Verdana"/>
          <w:color w:val="000000"/>
          <w:sz w:val="18"/>
        </w:rPr>
        <w:t>. Не верьте, она лжет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Это ново!.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>. Ну, все. Я, как председатель комиссии по борьбе... по работе с молодыми, открываю заседание комиссии. Мы вызвали молодого специалиста Пьеро, который обратился в комиссию с заявлением, что он целый год вынужден играть котика с усами, а усы все время воруют. Мы также вызвали на заседание бюро комиссии режиссера Арлекина Ивановича с просьбой ответить на это заявление в присутствии всех присутствующих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А никого нет! Нет кворума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i/>
          <w:color w:val="000000"/>
          <w:sz w:val="18"/>
        </w:rPr>
        <w:t>(показывая на зрителей).</w:t>
      </w:r>
      <w:r>
        <w:rPr>
          <w:rFonts w:cs="Verdana" w:ascii="Verdana" w:hAnsi="Verdana"/>
          <w:color w:val="000000"/>
          <w:sz w:val="18"/>
        </w:rPr>
        <w:t xml:space="preserve"> Это у вас в театре нет, а у нас есть. Что вы можете ответить? Люди ждут!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Арлекин</w:t>
      </w:r>
      <w:r>
        <w:rPr>
          <w:rFonts w:cs="Verdana" w:ascii="Verdana" w:hAnsi="Verdana"/>
          <w:color w:val="000000"/>
          <w:sz w:val="18"/>
        </w:rPr>
        <w:t>. Дальнейшее покажет будущее.</w:t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b/>
          <w:color w:val="000000"/>
          <w:sz w:val="18"/>
        </w:rPr>
        <w:t>Коломбина</w:t>
      </w:r>
      <w:r>
        <w:rPr>
          <w:rFonts w:cs="Verdana" w:ascii="Verdana" w:hAnsi="Verdana"/>
          <w:color w:val="000000"/>
          <w:sz w:val="18"/>
        </w:rPr>
        <w:t xml:space="preserve">. Вы можете идти, Пьеро. Всего вам наилучшего. Если будет еще что, заходите. </w:t>
      </w:r>
      <w:r>
        <w:rPr>
          <w:rFonts w:cs="Verdana" w:ascii="Verdana" w:hAnsi="Verdana"/>
          <w:i/>
          <w:color w:val="000000"/>
          <w:sz w:val="18"/>
        </w:rPr>
        <w:t>(Арлекину.)</w:t>
      </w:r>
      <w:r>
        <w:rPr>
          <w:rFonts w:cs="Verdana" w:ascii="Verdana" w:hAnsi="Verdana"/>
          <w:color w:val="000000"/>
          <w:sz w:val="18"/>
        </w:rPr>
        <w:t xml:space="preserve"> Остальных ге</w:t>
        <w:softHyphen/>
        <w:t>ниальных просьба задержаться.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1981</w:t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1"/>
        <w:spacing w:lineRule="auto" w:line="240"/>
        <w:ind w:left="0" w:right="0" w:hanging="0"/>
        <w:rPr/>
      </w:pPr>
      <w:r>
        <w:rPr>
          <w:rFonts w:cs="Verdana" w:ascii="Verdana" w:hAnsi="Verdana"/>
          <w:color w:val="000000"/>
          <w:sz w:val="22"/>
        </w:rPr>
        <w:t>Библиотека драматургии</w:t>
      </w:r>
      <w:r>
        <w:rPr>
          <w:rFonts w:cs="Verdana" w:ascii="Verdana" w:hAnsi="Verdana"/>
          <w:color w:val="000000"/>
          <w:sz w:val="22"/>
          <w:lang w:val="en-US"/>
        </w:rPr>
        <w:t>: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z w:val="22"/>
          <w:lang w:val="en-US"/>
        </w:rPr>
        <w:t>http://www.lib-drama.narod.ru</w:t>
      </w:r>
    </w:p>
    <w:sectPr>
      <w:footerReference w:type="default" r:id="rId3"/>
      <w:type w:val="nextPage"/>
      <w:pgSz w:w="11906" w:h="16820"/>
      <w:pgMar w:left="1134" w:right="1134" w:gutter="0" w:header="0" w:top="1134" w:footer="1134" w:bottom="16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Verdana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2"/>
      </w:rPr>
    </w:pPr>
    <w:r>
      <w:rPr>
        <w:rFonts w:cs="Verdana" w:ascii="Verdana" w:hAnsi="Verdana"/>
        <w:sz w:val="22"/>
      </w:rPr>
      <w:fldChar w:fldCharType="begin"/>
    </w:r>
    <w:r>
      <w:rPr>
        <w:sz w:val="22"/>
        <w:rFonts w:cs="Verdana" w:ascii="Verdana" w:hAnsi="Verdana"/>
      </w:rPr>
      <w:instrText xml:space="preserve"> PAGE </w:instrText>
    </w:r>
    <w:r>
      <w:rPr>
        <w:sz w:val="22"/>
        <w:rFonts w:cs="Verdana" w:ascii="Verdana" w:hAnsi="Verdana"/>
      </w:rPr>
      <w:fldChar w:fldCharType="separate"/>
    </w:r>
    <w:r>
      <w:rPr>
        <w:sz w:val="22"/>
        <w:rFonts w:cs="Verdana" w:ascii="Verdana" w:hAnsi="Verdana"/>
      </w:rPr>
      <w:t>7</w:t>
    </w:r>
    <w:r>
      <w:rPr>
        <w:sz w:val="22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6" w:leader="none"/>
        <w:tab w:val="right" w:pos="963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-drama.narod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7:11:00Z</dcterms:created>
  <dc:creator>oa</dc:creator>
  <dc:description/>
  <dc:language>en-US</dc:language>
  <cp:lastModifiedBy>oa</cp:lastModifiedBy>
  <dcterms:modified xsi:type="dcterms:W3CDTF">2005-06-22T19:16:00Z</dcterms:modified>
  <cp:revision>59</cp:revision>
  <dc:subject/>
  <dc:title/>
</cp:coreProperties>
</file>