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rFonts w:ascii="Verdana" w:hAnsi="Verdana" w:cs="Verdana"/>
          <w:b/>
          <w:b/>
          <w:i w:val="false"/>
          <w:i w:val="false"/>
          <w:sz w:val="22"/>
          <w:u w:val="none"/>
        </w:rPr>
      </w:pPr>
      <w:r>
        <w:rPr>
          <w:rFonts w:cs="Verdana" w:ascii="Verdana" w:hAnsi="Verdana"/>
          <w:b/>
          <w:i w:val="false"/>
          <w:sz w:val="22"/>
          <w:u w:val="none"/>
        </w:rPr>
        <w:t>Пьеса предоставлена Ольгой Амелиной</w:t>
      </w:r>
    </w:p>
    <w:p>
      <w:pPr>
        <w:pStyle w:val="Normal1"/>
        <w:jc w:val="center"/>
        <w:rPr/>
      </w:pPr>
      <w:r>
        <w:rPr>
          <w:rFonts w:cs="Verdana" w:ascii="Verdana" w:hAnsi="Verdana"/>
          <w:b/>
          <w:i w:val="false"/>
          <w:sz w:val="22"/>
          <w:u w:val="none"/>
        </w:rPr>
        <w:t xml:space="preserve">(Библиотека драматургии - </w:t>
      </w:r>
      <w:hyperlink r:id="rId2">
        <w:r>
          <w:rPr>
            <w:rStyle w:val="InternetLink"/>
            <w:rFonts w:cs="Verdana" w:ascii="Verdana" w:hAnsi="Verdana"/>
            <w:b/>
            <w:i w:val="false"/>
            <w:sz w:val="22"/>
            <w:u w:val="none"/>
          </w:rPr>
          <w:t>http://lib-drama.narod.ru</w:t>
        </w:r>
      </w:hyperlink>
      <w:r>
        <w:rPr>
          <w:rFonts w:cs="Verdana" w:ascii="Verdana" w:hAnsi="Verdana"/>
          <w:b/>
          <w:i w:val="false"/>
          <w:sz w:val="22"/>
          <w:u w:val="none"/>
        </w:rPr>
        <w:t>)</w:t>
      </w:r>
    </w:p>
    <w:p>
      <w:pPr>
        <w:pStyle w:val="Normal1"/>
        <w:spacing w:lineRule="auto" w:line="240" w:before="0" w:after="0"/>
        <w:jc w:val="both"/>
        <w:rPr>
          <w:rFonts w:ascii="Verdana" w:hAnsi="Verdana" w:cs="Verdana"/>
          <w:b/>
          <w:b/>
          <w:i w:val="false"/>
          <w:i w:val="false"/>
          <w:color w:val="000000"/>
          <w:sz w:val="22"/>
          <w:u w:val="single"/>
        </w:rPr>
      </w:pPr>
      <w:r>
        <w:rPr>
          <w:rFonts w:cs="Verdana" w:ascii="Verdana" w:hAnsi="Verdana"/>
          <w:b/>
          <w:i w:val="false"/>
          <w:color w:val="000000"/>
          <w:sz w:val="22"/>
          <w:u w:val="single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  <w:t>Л.Петрушевская. Любовь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сква, Изд-во "Искусство", 1989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OCR &amp; spellcheck: Ольга Амелина, июнь 2005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ДЕЙСТВУЮЩИЕ ЛИЦА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 в е т а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Т о л я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Е в г е н и я  И в а н о в н а, мать Светы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омната, тесно обставленная мебелью; во всяком случае, по</w:t>
        <w:softHyphen/>
        <w:t>вернуться буквально негде, и все действие идет вокруг боль</w:t>
        <w:softHyphen/>
        <w:t>шого стола.</w:t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ходят Света и Толя. Света в простом белом платье, с небольшим букетом цветов. Толя в черном костюме. Некоторое время они молчат. Света снимает туфли и стоит в чулках, потом она садится на стул. Когда она надевает домашние тапочки — на усмотрение режиссера, во всяком случае, это имеет значение, процесс надевания Светой до</w:t>
        <w:softHyphen/>
        <w:t>машних тапочек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А где мама твоя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Она пошла в гости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Ну, что же..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Поехала, вернее. К родным, в Подольск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Давно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Сразу... после нашей записи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Насколько я представляю, туда часа полтора в одну сторону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Меньше. Час пятнадцать с метр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Устанет. Обратно ехать ей будет поздно. Все-таки По</w:t>
        <w:softHyphen/>
        <w:t>дольск, шпан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Она не любит нигде ночеват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Ну, что же..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ауза, во время которой Толя немного ближе подходит к Свете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Ты... есть будешь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Меня хорошо отравили в этом ресторан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Мне понравилос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Меня отравили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Нет, мне понравилос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С непривычки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Нет, мне просто понравилось, как там кормят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Цыпленок табака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Почему цыпленок. Я ела бефстроганов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Ты завтра на себе почувствуешь, что значит бефстрога</w:t>
        <w:softHyphen/>
        <w:t>нов. Они на каком масле это готовят, знаешь?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оля подходит к Свете, и вот тут она может отойти на другую сторону стола искать домашние тапочки под скатертью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Мне понравилос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Цыпленок табака был хорош только для зубного врач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Я ела бефстроганов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А цыпленок годился лишь только для зубного врач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В смысле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После него срочно надо чинить зубы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У тебя плохие разве зубы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У меня зубы отличные, ни разу не болят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Тогда что тебя волнует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То, что, кроме костей, нечего было ест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Поменял бы, попросил официантку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Не люблю подымать хай в ресторанах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Ты все равно поругался ведь с официанткой вначал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Но это не от большой любви. Посадила за стол с крош</w:t>
        <w:softHyphen/>
        <w:t>ками, объедками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Кто сажал? Ты сам скорей сел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Кругом столько столов пустых, а они говорят — по</w:t>
        <w:softHyphen/>
        <w:t>дождит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Подождали бы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У тебя ведь нога стертая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Фраза производит какое-то действие, которое вполне мож</w:t>
        <w:softHyphen/>
        <w:t>но назвать как бы звуком лопнувшей струны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Я из-за этих туфель прокляла все на свете. Бегала, бегала за ними почти весь этот месяц, в результате взяла на полномера меньше и только позавчер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Это когда я тебе звонил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В этот ден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Трудно было достать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Да белых нигде не было. Лет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Заранее надо был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Да так как-т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В конце концов, написала бы мне. Адрес я тебе свой оставлял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Я тебе тоже адрес оставлял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Я все бегал с дома продажей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Я работал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Там у нас, в моем бывшем городе, можно неожиданно что-то достать. На толкучке по субботам с рук продают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Я не люблю с рук, от покойника может быть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Пауза. Толя стоит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У нас после зимы там, в моем этом бывшем городке, немецкое кладбище начало оттаивать, рушилось. Представ</w:t>
        <w:softHyphen/>
        <w:t xml:space="preserve">ляешь? Зимой кое-как, знаешь, забросали, и вся любовь, а весной стало проседать. Мой приятель там отхватил два красных сапога — один сам из земли показался, а за вторым пришлось порыться, и в самом неожиданном месте, как бы ногу оторванную в головах положили, причем валетом. </w:t>
      </w:r>
      <w:r>
        <w:rPr>
          <w:rFonts w:cs="Verdana" w:ascii="Verdana" w:hAnsi="Verdana"/>
          <w:i/>
          <w:color w:val="000000"/>
          <w:sz w:val="22"/>
        </w:rPr>
        <w:t>(Смеется).</w:t>
      </w:r>
      <w:r>
        <w:rPr>
          <w:rFonts w:cs="Verdana" w:ascii="Verdana" w:hAnsi="Verdana"/>
          <w:color w:val="000000"/>
          <w:sz w:val="22"/>
        </w:rPr>
        <w:t xml:space="preserve"> А что, мясо с костями вытряхнул, на базаре выменял. Дорого взял. Вымыл, правда, в озере. Да в озере немцы весной дыбом вставали, льдина на льдину налезала. Там мыть то же само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Фу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Это я в подтверждение тебе. Кто-то эти сапоги купил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Фу как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оля долго смеется. Он все еще стоит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Вообще-то надо умыться после этого посещения ресто</w:t>
        <w:softHyphen/>
        <w:t>рана. Где-то тут был мой чемодан, там полотенц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Да возьми там в ванной, наши красные висят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Во-первых, если уж на то пошло, негигиенично, общее полотенц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Я тебе другое наше дам, тоже красно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Как различать будем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Я тебе зайчика вышью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Зачем? На самом деле у меня тут целое приданое. Прос</w:t>
        <w:softHyphen/>
        <w:t>тыни есть, пододеяльники даж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На своих собираешься спать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Жизнь подскажет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Я с мамой лягу, а ты постелешь себе. Тогда твое приданое не пропадет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Не пропадет мой скорбный труд. Я стирал и гладил все свободное время. Покупал, стирал и гладил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Сам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Я один, как ты знаешь. В моем родном городке тоже был один, хотя мама в свое время не согласилась меня же</w:t>
        <w:softHyphen/>
        <w:t>нить на одной местной девочке. Сказала, что у нее родители до третьего колена ей известны и все воры. Так что я все стираю себе и глажу до сего времени сам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Вас там в нахимовском приучили вальс танцевать и стират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Ты со мной зря не пошла вальс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У меня нога стертая, ты бы мог пригласить Кузне</w:t>
        <w:softHyphen/>
        <w:t>цову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У нее свой муж для этого есть и сидел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Он бы не обиделся, если бы ты Кузнецову пригласил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Да, он бы не обиделся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Главное, два дела тебя приучили в нахимовском: танцевать и простыни стирать. Одно другое дополняет, идеал настоящего мужчины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Почему же? Мы в нахимовском были на всем готовом, простыни стирать не приходилось. Это вообще дело не та</w:t>
        <w:softHyphen/>
        <w:t>кое. Не умею. Даже когда я на буровой работал в степях Казахстана, и то у нас повариха стирала. И в Свердловске я ведь на квартире у хозяйки жил, по договоренности опять-таки с ее простынями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Ты это все рассказывал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Я про простыни впервые. Первый раз в жизни простыни стирал, когда к тебе собирался. Купил, выстирал в порошке и прогладил. На купленных сразу ведь спать не будешь, через сколько рук прошли: швеи-мотористки, не говоря уже о ткачах, потом ОТК, потом на складе, дальше продавцы, покупатели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Молодец. Гигиену соблюдаеш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Да, я аккуратный парень, брезгливый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Брезгуешь нашими-то полотенцами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Я? Нет. Зачем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А почему свои привез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Ну так как же... Ведь я знаю. У вас на самом-то деле не густ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Не густо, но я всегда к Новому году сама себе подарок делаю: две новые смены покупаю, и спим на чистом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Первое дело. Мы тоже так будем делать, я тебе буду дарить. В нашей семь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Где это ты видишь — в нашей семье? Может, ничего еще и не будет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 xml:space="preserve">. Поглядим, увидим. </w:t>
      </w:r>
      <w:r>
        <w:rPr>
          <w:rFonts w:cs="Verdana" w:ascii="Verdana" w:hAnsi="Verdana"/>
          <w:i/>
          <w:color w:val="000000"/>
          <w:sz w:val="22"/>
        </w:rPr>
        <w:t>(Подходит к Свете и неожиданно для самого себя кладет ей руку на грудь.)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тшатываясь).</w:t>
      </w:r>
      <w:r>
        <w:rPr>
          <w:rFonts w:cs="Verdana" w:ascii="Verdana" w:hAnsi="Verdana"/>
          <w:color w:val="000000"/>
          <w:sz w:val="22"/>
        </w:rPr>
        <w:t xml:space="preserve"> Уйди-к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Ну что ты. Что ты. Чего боишься. Ничего не будет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Ты где, в порту находишься? Матрос дальних странст</w:t>
        <w:softHyphen/>
        <w:t xml:space="preserve">вий. </w:t>
      </w:r>
      <w:r>
        <w:rPr>
          <w:rFonts w:cs="Verdana" w:ascii="Verdana" w:hAnsi="Verdana"/>
          <w:i/>
          <w:color w:val="000000"/>
          <w:sz w:val="22"/>
        </w:rPr>
        <w:t>(Ее разбирает смех.)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Ну зачем ты. Ты моя жен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Фактически нет и не думай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Это дело пустяк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А будешь приставать, так поедешь к себ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Куда? Куда я поеду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 xml:space="preserve">. А куда знаешь. </w:t>
      </w:r>
      <w:r>
        <w:rPr>
          <w:rFonts w:cs="Verdana" w:ascii="Verdana" w:hAnsi="Verdana"/>
          <w:i/>
          <w:color w:val="000000"/>
          <w:sz w:val="22"/>
        </w:rPr>
        <w:t>(Все еще посмеивается.)</w:t>
      </w:r>
      <w:r>
        <w:rPr>
          <w:rFonts w:cs="Verdana" w:ascii="Verdana" w:hAnsi="Verdana"/>
          <w:color w:val="000000"/>
          <w:sz w:val="22"/>
        </w:rPr>
        <w:t xml:space="preserve"> К своей мам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Она ведь у моей сестры живет. Там некуд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Тогда к себе в Свердловск. К хозяйк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Я оттуда уже выписался. Все! Отовсюду выписался, дом материн в родном городке продал. Я нигде! Вот стою тут, у твоего стола, пока у твоей матери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смеиваясь).</w:t>
      </w:r>
      <w:r>
        <w:rPr>
          <w:rFonts w:cs="Verdana" w:ascii="Verdana" w:hAnsi="Verdana"/>
          <w:color w:val="000000"/>
          <w:sz w:val="22"/>
        </w:rPr>
        <w:t xml:space="preserve"> Стоишь — так садис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Не надо. Обождем, постоим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ауза. Толя все воспринимает всерьез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смеиваясь).</w:t>
      </w:r>
      <w:r>
        <w:rPr>
          <w:rFonts w:cs="Verdana" w:ascii="Verdana" w:hAnsi="Verdana"/>
          <w:color w:val="000000"/>
          <w:sz w:val="22"/>
        </w:rPr>
        <w:t xml:space="preserve"> Пристает!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Как это получается, что муж к жене пристает? Этого не может быть на самом-то деле. Муж жену уважает, и вс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Оставим разговор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Мама ведь уехала специально, ради чего страдала, к чужим людям ночевать собиралась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Я еще раз тебе повторяю, что она ночевать не любит. Она ничего про ночевку там не говорила, значит, не будет. Она что говорит, то и делает, и я такая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 xml:space="preserve">. Это хорошо. </w:t>
      </w:r>
      <w:r>
        <w:rPr>
          <w:rFonts w:cs="Verdana" w:ascii="Verdana" w:hAnsi="Verdana"/>
          <w:i/>
          <w:color w:val="000000"/>
          <w:sz w:val="22"/>
        </w:rPr>
        <w:t>(Задумывается.)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Я говорю только то, что думаю, я ни от кого не за</w:t>
        <w:softHyphen/>
        <w:t>вишу, зачем мне придумывать что-то, врать, потом опять придумывать дальше. Говорю, что думаю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Но она еще не скоро, чего ты боишься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Мы сколько в ресторане просидели, во-первых. Во-вторых, откуда ты взял, что я боюсь? Я не боюсь. Я вообще не имею привычки говорить неправду. Что ты тогда обо мне знаешь? Я всегда говорю то, что есть, и я не боюсь. Ты меня не знаешь. Мне нечего бояться. Ты ничего обо мне не знаеш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Я к тебе присмотрелся за пять лет учебы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Присмотрелся, но не знаеш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Я все знаю, но не хочу знать. Около тебя вертелись двое, но не решилис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Не будем меня обсуждать, договорились? Если ты ме</w:t>
        <w:softHyphen/>
        <w:t>ня спросишь, я скажу тебе честн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Мне нечего тебя спрашивать, я тебя узнал за пять лет учебы в университет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А я вот тебя вообще не знаю. Ты учился в другой группе, мы закончили, ты ко мне ни разу даже не подошел за те самые пять лет. Ни на вечерах, нигд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Это значит, я наблюдал и сравнивал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Потом вообще взял распределение в Свердловск, уехал. Нужна я тебе была, если ты уехал? Так не бывает. Уж если любит кто кого, зачем ума искать и ездить так далеко, так Грибоедов писал. Помнишь, Мамонов читал нам на тему этих слов целую лекцию о различии женского и мужского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Я все эти годы подбирал, и отпадали одна за другой все кандидатуры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Что есть назначение женщин в этом мире и что удел мужского начал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Я и уехал в Свердловск, ничего не решив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Все отпали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Я уехал в Свердловск, ничего не решив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Полюбил бы хоть раз одну, не отпала бы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Я не могу любить. Что с меня возьмешь. Я не умею. Я моральный урод в этом смысле. Я не умею. Я тебе ска</w:t>
        <w:softHyphen/>
        <w:t>зал. Я честно тебе все сказал: не люблю никого, но я хочу жениться на тебе. Хотел, верне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Теперь не хочешь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Теперь женился с сегодняшнего дня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Говорят, что это проверяется так: спросить мужчину, женился ли бы он на своей теперешней жене еще раз, что ты на это ответишь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Ты мне подходишь, ты по всем наблюдениям как раз то, что мне надо. Я много смотрел, что ты думаешь? Я по</w:t>
        <w:softHyphen/>
        <w:t>ступил в университет уже двадцати пяти лет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Ты уже это рассказывал сегодня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И опять могу повторить: кандидатур было много, и они одна за другой отпали. Кроме тебя. Кроме тебя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Ты же меня не любишь, ну скажи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А что теперь поделаешь. Я честно говорю, не скрываю, из всех одна ты мне подходила. Но что я мог тогда, когда было распределение? Ты меня вообще не знала, подойти и предложить? Разве ты бы за меня пошла тогда замуж, непо</w:t>
        <w:softHyphen/>
        <w:t>средственно перед распределением? Нет, конечн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Нет, конечн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А теперь вышла за меня. Вот и весь разговор на самом дел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Ты приготовился к этому за два года? Выжидал, что ли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Как сказать, что значит выжидал. Не то чтобы и выжидал, и готовился, помнил, не это. Я тебя не любил. Но я тебя наметил еще в университете. А потом проходит два года, мать пишет мне в Свердловск, что продает дом в моем род</w:t>
        <w:softHyphen/>
        <w:t>ном городке, свой родовой дом, мое имение, на которое я уже не рассчитывал, потому что мне в моем родном городке уже ничего не светил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Почему? Поселился бы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Мне там не было работы на самом деле. Ну, мать мне пишет, что продает дом и переселяется к Тамаре. И чтобы я поехал и продал, и треть от всего будет моя. А дом хо</w:t>
        <w:softHyphen/>
        <w:t>роший и двухэтажный почти. Я ехал в мой родной городок через Москву, впереди светили деньги, и я решил зайти к теб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Ты мне это уже все совершенно так и рассказывал, и хватит об этом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Но это действительно так, что же теперь сделаеш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У тебя как будто не у всех людей. Все говорят одно, подразумевают другое, а догадываются, что все совсем еще по-другому, и при этом не подозревают, насколько они ошибаются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Я говорю то, что на самом дел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Ты высказываешь все, и больше тебе ничего не остает</w:t>
        <w:softHyphen/>
        <w:t>ся высказывать, дальше уже идут одни повторы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Это действительно, ну что ж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У тебя как будто существует только одна главная мысль, и больше, кроме этого, за душой ничего, одна эта твоя правд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Так оно и ест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А вот я думаю, что ты такой же как все и как я. И ко</w:t>
        <w:softHyphen/>
        <w:t>гда ты так упорно начинаешь придерживаться своей версии, я начинаю подозревать, что за всем этим кроется все со</w:t>
        <w:softHyphen/>
        <w:t>вершенно друго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Ничего другого, что ты. Я не вру почти что никогда. То есть я могу говорить неправду, если я не знаю чего-то. Но то, что я знаю, я говорю точн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А ведь ты знаешь, что дело обстоит совсем не так, как ты мне это тут изобразил. И ты это знаешь на самом деле, и я это знаю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монотонно).</w:t>
      </w:r>
      <w:r>
        <w:rPr>
          <w:rFonts w:cs="Verdana" w:ascii="Verdana" w:hAnsi="Verdana"/>
          <w:color w:val="000000"/>
          <w:sz w:val="22"/>
        </w:rPr>
        <w:t xml:space="preserve"> На самом деле ничего подобного просто. Слушай, как было дело: я поступил в университет двадцати пяти лет, я был уже немолодой для себя и собирался же</w:t>
        <w:softHyphen/>
        <w:t>ниться, но присматривался, поскольку был немолодой. Одна за другой кандидатуры отпадали, и уже к диплому осталась одна лишь ты. Я уже знал, что любить никого не способен, и мало того — через сколько-то времени наблюде</w:t>
        <w:softHyphen/>
        <w:t>ния за кем-нибудь возникало острое чувство неприязни. Только по отношению к тебе этого не было. Только по от</w:t>
        <w:softHyphen/>
        <w:t>ношению к тебе. Сначала просто у меня к тебе ничего не было, ровная, спокойная полоса, а потом, перебирая все в уме, я туманно стал догадываться, что эта спокойная, ровная полоса отношения что-то значит. То есть, что это «ничего» и есть самое ценное и оно больше мне нужно, чем что-нибудь, чем любые другие отношения. Но мы получили распределение, ты осталась в Москве из-за болезни матери, а я не мог тебе ничего предложить и уехал в Свердловск. То есть я сам еще на самом-то деле только начинал обо всем догадываться, и это продолжалось в Свердловске. Там я ра</w:t>
        <w:softHyphen/>
        <w:t>ботал два года, и опять тот же эффект, никто мне не понра</w:t>
        <w:softHyphen/>
        <w:t>вился. Всегда при всем оставалась одна только ты, при всем вычитании других ты была в остатке. И вот мама пишет мне, что продает дом и что треть, если я его продам за ту цену, которую мне удастся, будет моя. Я сразу же ушел с работы, выписался из Свердловска, мысль работала очень четко, и поехал продавать дом через Москву. Я не знал еще, за сколько можно продать в моем родном городке хороший двухэтажный дом, но сколько-то денег светило впереди, тем более что я в Свердловске откладывал. Я пришел к тебе в библиотеку и сделал предложение тебе. Просил ответить на следующий день, с тем чтобы подать заявление в загс. И ты согласилась. Вот вс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А если бы я не согласилась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Ты бы согласилась. Я на это шел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Ты точно был уверен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А як ж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Ни капли сомнения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В том все и дело, я это знал с самого начала. Я шел на то, что ты такая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Какая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Вот такая, как ты ест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Но ты же меня не любишь. Правда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Я тебе уже объяснил и, если хочешь, могу еще раз по</w:t>
        <w:softHyphen/>
        <w:t>вторить. Я не привык обманывать сам себя, я в течение пяти лет анализировал, и все кандидатуры отпадали одна за дру</w:t>
        <w:softHyphen/>
        <w:t>гой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Оставь, я это уже слышала. Это не все и даже совсем не т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Все т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На самом деле ты в университете любил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Я? Кого?!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Ты знаешь ког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Я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Ты любил Кузнецову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Нет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А она вышла за Кольку Лобачев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Да нет!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Она вышла за нег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Я говорю: нет, не любил. Я не могу любить никого. Совершенно не могу, это не в моих силах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Как бы там ни было, Кузнецова мне говорила, что ты ей делал предложение. На лестнице. Вот так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Нет!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Да говорила, говорила, успокойся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Что я ей сказал, так это вот что: «Выходи замуж». И все. Так ей сказал просто: «Выходи замуж»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Это оно и ест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Это совет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Ты мне тоже так сказал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Не совсем. Это разниц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Я просто уже знала твою формулу предложения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Не совсем, это дело интонации и обстановки. Я тебе сказал: «Выходи замуж», ты сказала: «За тебя?», я сказал: «Да». А Кузнецовой я совет дал: «Выходи замуж», она ска</w:t>
        <w:softHyphen/>
        <w:t>зала: «Да кто меня возьмет», а я промолчал. Это формула — она двойная, из двух моих фраз. «Выходи замуж» и «да» в случае моего предложения. А в случае простого совета я вторую фразу не говорю, я многим так советовал выходить замуж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Многих же ты любил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Опять-таки говорю — нет. Я и Кузнецову не любил, я не могу любить, что же с этим поделаешь. Я не могу никого любить и никогда не мог. Еще в нахимовском все влюбля</w:t>
        <w:softHyphen/>
        <w:t>лись, а я не мог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Ты любил и эту азербайджанскую, Фариду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Откуда!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Ты к ней ходил, правда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Но я же мужчина, ты не понимаешь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Да ты ее просто любил, а она тебя погнал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Я ушел сам, самостоятельно, когда понял, что она мне по всем обстоятельствам не подходит. Чем больше я к ней приглядывался, тем больше меня от нее отталкивало. Я же тебе говорил о тех кандидатурах, которые у меня были. Одна за другой эти кандидатуры отпадали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А какие еще были кандидатуры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Да господи, как ты думаешь! Я взрослый мужик, сна</w:t>
        <w:softHyphen/>
        <w:t>чала служил на подводной лодке, слава богу, из-за кровяного давления списали. Куда податься? Я на буровую, в степи Казахстана, а там из женщин всего одна была повариха, да и то у нее был муж и хахаль, а ей было пятьдесят три годочка! Как ты думаешь, после этих переживаний я посту</w:t>
        <w:softHyphen/>
        <w:t>пил в Московский университет, у меня не разбежались глаза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Ну какие, какие кандидатуры были у тебя, ну какие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Все, весь курс! Буквально весь факультет и все общежи</w:t>
        <w:softHyphen/>
        <w:t>тие, можешь считать, было у меня кандидатур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Ты говоришь неправду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Я никогда не вру, только по мелочам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Ты говоришь неправду. На самом деле ты всех любил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Я не могу любить, я на это совершенно не способен. У меня нет этой способности. О! Падает давление! Затылок словно сковало. Видимо, будет дождь. Сейчас я покраснею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Маму застанет дожд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По моему давлению можно предсказывать погоду за пять минут перед дождем. Я покраснел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Мама вымокнет из-за меня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Я покраснел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Не очен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Возможно, дождя не будет. Тут надо точно смотреть. Смотри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Не знаю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Смотри внимательней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Ну, я не знаю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Ты покраснел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Будет дождь со снегом, да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Не знаю, что будет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Мне просто хочется тебе сказать вот что: ты всех любил, кроме одной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Кого это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Да так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Я повторяю, что вообще не любил ни одной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Но тебе нравилис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Кто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Кандидатуры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С этим я спорить не буду. Кандидатуры, конечно, мне нравились, как дикому человеку из нахимовского училищ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Ну так не все ли равно, как назвать — нравились или любил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Любить и нравиться — разные понятия, просто разны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Ты откуда знаешь? Ты ведь не любил никогда, ты не можешь сравниват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Да, я не любил никого и никогда, я не в состоянии просто любить. Я урод в этом отношении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Будем называть любовью то, что тебе все нравились. Просто назовем так. Неважно, как называть. Ты всех любил, тогда ты и меня любил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Я не могу любит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Но тебе нравились твои кандидатуры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Сначала да, а потом меня от них как бы отбрасывал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Не тебя отбрасывало, а тебя отбрасывали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Нет, именно меня как бы отбрасывало. Я часто в мыс</w:t>
        <w:softHyphen/>
        <w:t>лях применял это выражение: снова меня отбросило. Как бы отбросило. Что поделать, я отметал одну кандидатуру за другой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Но меня ты выделял одну из всех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В какой-то степени д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А все тебе нравилис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Я тебя выделил одну из всех, но на самом деле потом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До выпускного вечера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До? Нет, после. Гораздо после, и в Свердловске я по-настоящему о тебе стал думать. Ты меня как-то устраива</w:t>
        <w:softHyphen/>
        <w:t>ла, успокаивала, ты мне часто вспоминалась как единствен</w:t>
        <w:softHyphen/>
        <w:t>ная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Но на выпускном вечере ты танцевал опять-таки с Фаридой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Она ведь уезжала навсегда, прощальный вальс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А Кузнецова была уже с животом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Я, представь себе, не помню. Ты все помниш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Тогда давай все это дело сведем к одному. Тебе все нравились, ты всех, скажем, любил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Опять нет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А меня из всех ты выделял. Я была как бы обратный пример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Ты — да, ты другое дело, я говорил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Света тяжело замолкает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вета! Свет! Светоч! А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Ты потому и думал обо мне как о последнем варианте, который остается, когда все другие отпадают. Последний запасной вариант, который не подведет уж при всех усло</w:t>
        <w:softHyphen/>
        <w:t>виях. Так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идет к Свете).</w:t>
      </w:r>
      <w:r>
        <w:rPr>
          <w:rFonts w:cs="Verdana" w:ascii="Verdana" w:hAnsi="Verdana"/>
          <w:color w:val="000000"/>
          <w:sz w:val="22"/>
        </w:rPr>
        <w:t xml:space="preserve"> Иди сюд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идет от него вокруг стола).</w:t>
      </w:r>
      <w:r>
        <w:rPr>
          <w:rFonts w:cs="Verdana" w:ascii="Verdana" w:hAnsi="Verdana"/>
          <w:color w:val="000000"/>
          <w:sz w:val="22"/>
        </w:rPr>
        <w:t xml:space="preserve"> Самый простой и легкий путь оставлен на потом. Где тебе не откажут, не мордой об стол. Ты меня одну никогда и не любил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 xml:space="preserve">. Я никого... </w:t>
      </w:r>
      <w:r>
        <w:rPr>
          <w:rFonts w:cs="Verdana" w:ascii="Verdana" w:hAnsi="Verdana"/>
          <w:i/>
          <w:color w:val="000000"/>
          <w:sz w:val="22"/>
        </w:rPr>
        <w:t>(Садится.)</w:t>
      </w:r>
      <w:r>
        <w:rPr>
          <w:rFonts w:cs="Verdana" w:ascii="Verdana" w:hAnsi="Verdana"/>
          <w:color w:val="000000"/>
          <w:sz w:val="22"/>
        </w:rPr>
        <w:t xml:space="preserve"> А что такое любить? Что хорошего? Что это дает? Вон твоя же Кузнецова любила Колю страстной ответной любовью и вышла за него, а теперь они друг другу так показывают </w:t>
      </w:r>
      <w:r>
        <w:rPr>
          <w:rFonts w:cs="Verdana" w:ascii="Verdana" w:hAnsi="Verdana"/>
          <w:i/>
          <w:color w:val="000000"/>
          <w:sz w:val="22"/>
        </w:rPr>
        <w:t>(крутит пальцем у виска),</w:t>
      </w:r>
      <w:r>
        <w:rPr>
          <w:rFonts w:cs="Verdana" w:ascii="Verdana" w:hAnsi="Verdana"/>
          <w:color w:val="000000"/>
          <w:sz w:val="22"/>
        </w:rPr>
        <w:t xml:space="preserve"> она его называет «маньяк сексуальный», а ребенок сидит на горшке посреди комнаты и орет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Ты откуда это знаешь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Я ночевал у них. Две ночи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Значит, ты у них скрывался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Почему скрывался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А как называть? Позвонил только за два дня до свадь</w:t>
        <w:softHyphen/>
        <w:t>бы и снова исчез. Конечно, скрывался. Могли бы вместе по</w:t>
        <w:softHyphen/>
        <w:t>ходить, что-то сделат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Я кольца купил, что еще надо было, месяц назад купил и тебе отдал на сохранени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Но что теперь говорить, что это был за месяц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Был хороший месяц, я прожил хорошо и в ожидании много сделал, думал тебя увидет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А тогда почему ты приехал в Москву и меня не захо</w:t>
        <w:softHyphen/>
        <w:t>тел увидеть? Позвонил только: встретимся в одиннадцать, я приведу свидетелей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Ужин заказал в ресторан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Мы так хорошо могли походить, погулять это время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Но как-то оно прошло, и теперь самое главное есть, то есть мы без помех поженились и не передумали. Встре</w:t>
        <w:softHyphen/>
        <w:t>тились бы до свадьбы, пошли бы разговоры, кривотолки у нас, что, да как, да кто любит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Сейчас-то все равно мы разговариваем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А сейчас все уже позади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Какой хороший был месяц! Листья пахли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Да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Я много не спал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Все прошл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А ты приехал, сразу к Кузнецовой ночевать пошел. Пошел навещать свою старую любов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Мне надо было переночеват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Не обязательн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Как не обязательно, человеку же надо ночевать, спат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У нас бы поночевал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Неудобн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Сегодня-то ты собрался здесь ночевать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Да. Но сегодня мы уже поженились. Расписалис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Значит, сегодня тебе не будет неудобно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Сегодня по закону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По закону не стыдно. По бумажке. А только ведь бумажка появилась, все остальное то же само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Это многое меняет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Ты получил право теперь надо мной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Конечн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А как ты можешь? Ты ведь меня не любишь. Как же ты сможешь ко мне прикоснуться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 xml:space="preserve">. Как муж прикасается к жене. </w:t>
      </w:r>
      <w:r>
        <w:rPr>
          <w:rFonts w:cs="Verdana" w:ascii="Verdana" w:hAnsi="Verdana"/>
          <w:i/>
          <w:color w:val="000000"/>
          <w:sz w:val="22"/>
        </w:rPr>
        <w:t xml:space="preserve">(Не двигается с места.) </w:t>
      </w:r>
      <w:r>
        <w:rPr>
          <w:rFonts w:cs="Verdana" w:ascii="Verdana" w:hAnsi="Verdana"/>
          <w:color w:val="000000"/>
          <w:sz w:val="22"/>
        </w:rPr>
        <w:t>Ты теперь моя жен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И не подходи ко мне, ты меня не любиш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Только теперь я тебя узнаю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Конечно, ты думал, что если все тебя отбросили, то я не отброшу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Только теперь я тебя узнаю, почему те двое не решилис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Тебя же все отбросили, сто пятьдесят человек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А были серьезные причины у них, и один это почувст</w:t>
        <w:softHyphen/>
        <w:t>вовал, и второй. Один за другим. Теперь я понимаю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Кузнецова с удовольствием рассказывала, как ты стоял на лестнице и трясся и повторял: «Выходи замуж», а она в ответ: «Да кто меня возьмет, да не за кого, и кому я нуж</w:t>
        <w:softHyphen/>
        <w:t>на». А сказать «Мне нужна» побоялся, потому что знал, что ответят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Я покраснел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Ты покраснел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Будет дожд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Мама промокнет, зонта не взяла. Теперь я понимаю, почему ты два дня в Москве проводил без меня. Ты боялся, что я тебя тоже раньше времени отброшу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Нет. Я мамы твоей стеснялся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Ты же ведь знал это и шел на это, я сказала, что мама всегда будет жить с нами, что я всегда буду жить с ма</w:t>
        <w:softHyphen/>
        <w:t>терью, даже когда мы построим твой кооператив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Да живи, кто мешает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Я сегодня лягу с мамой, ты у нас переночуешь на своих стираных-глаженых, а завтра пойдем подадим на аннулирование брак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Я пойду ночевать к Кол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Зачем, только новости придется носить, рассказывать, что и как. Кому это важно. Переночуй здесь. Ты на моей кровати, будет удобно, как в поезде. Ни в чем тебе не идут навстречу, ни в одной женитьб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Неизвестно кому повезл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Вообще, знаешь? Действительно, собирай свой чемодан и иди, и можешь сказать, что тебя опять отбросил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А мне его не надо собирать, я его не разбирал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Вот и иди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Аннулировать как будем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Не знаю, все равно. Ты иди подай заявление, я подам свое. Чего мы вместе пойдем, дружной семьей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Тогда извини.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Входит Евгения Ивановна.</w:t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Евгения Ивановна</w:t>
      </w:r>
      <w:r>
        <w:rPr>
          <w:rFonts w:cs="Verdana" w:ascii="Verdana" w:hAnsi="Verdana"/>
          <w:color w:val="000000"/>
          <w:sz w:val="22"/>
        </w:rPr>
        <w:t>. Добрый вечер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Ты, мам? Чего это ты так рано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Евгения Ивановна</w:t>
      </w:r>
      <w:r>
        <w:rPr>
          <w:rFonts w:cs="Verdana" w:ascii="Verdana" w:hAnsi="Verdana"/>
          <w:color w:val="000000"/>
          <w:sz w:val="22"/>
        </w:rPr>
        <w:t>. Добрый вечер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Еще вечер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Евгения Ивановна</w:t>
      </w:r>
      <w:r>
        <w:rPr>
          <w:rFonts w:cs="Verdana" w:ascii="Verdana" w:hAnsi="Verdana"/>
          <w:color w:val="000000"/>
          <w:sz w:val="22"/>
        </w:rPr>
        <w:t>. Добрый вечер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Вечер добрый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Евгения Ивановна</w:t>
      </w:r>
      <w:r>
        <w:rPr>
          <w:rFonts w:cs="Verdana" w:ascii="Verdana" w:hAnsi="Verdana"/>
          <w:color w:val="000000"/>
          <w:sz w:val="22"/>
        </w:rPr>
        <w:t>. Вечер добрый, зят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Мам, что ты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Евгения Ивановна</w:t>
      </w:r>
      <w:r>
        <w:rPr>
          <w:rFonts w:cs="Verdana" w:ascii="Verdana" w:hAnsi="Verdana"/>
          <w:color w:val="000000"/>
          <w:sz w:val="22"/>
        </w:rPr>
        <w:t>. Что я рано приехала? Да я поехала было в Подольск, а потом раздумалась, что я без приглаше</w:t>
        <w:softHyphen/>
        <w:t>ния, заранее не предупредила, все ведь у нас не как у людей, все неожиданно навалилось: тут и туфли, и платье, и но</w:t>
        <w:softHyphen/>
        <w:t>чевка. С бухты-барахты ночевать собралась у людей. Кто мне они? У меня есть своя, кстати, кровать, я никому на ней не помешаю, уши заложу. Я здесь живу и никуда не денусь, хоть лопните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Да я ухожу, не беспокойтес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Евгения Ивановна</w:t>
      </w:r>
      <w:r>
        <w:rPr>
          <w:rFonts w:cs="Verdana" w:ascii="Verdana" w:hAnsi="Verdana"/>
          <w:color w:val="000000"/>
          <w:sz w:val="22"/>
        </w:rPr>
        <w:t>. А я вам не помеха, делайте что над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Я все равно ухожу, совсем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Евгения Ивановна</w:t>
      </w:r>
      <w:r>
        <w:rPr>
          <w:rFonts w:cs="Verdana" w:ascii="Verdana" w:hAnsi="Verdana"/>
          <w:color w:val="000000"/>
          <w:sz w:val="22"/>
        </w:rPr>
        <w:t>. А, уходишь, ну иди. Ты мне сразу не подошел, думаю, чего моя Светка страдает. А ему нужна московская прописка, только всего, фиктивный, оказывается, брак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Почему фиктивный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Евгения Ивановна</w:t>
      </w:r>
      <w:r>
        <w:rPr>
          <w:rFonts w:cs="Verdana" w:ascii="Verdana" w:hAnsi="Verdana"/>
          <w:color w:val="000000"/>
          <w:sz w:val="22"/>
        </w:rPr>
        <w:t>. Да не пудри мозги, не пудри. Никто хуже моей Светы не нашелся на него позариться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Зачем так говорить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Евгения Ивановна</w:t>
      </w:r>
      <w:r>
        <w:rPr>
          <w:rFonts w:cs="Verdana" w:ascii="Verdana" w:hAnsi="Verdana"/>
          <w:color w:val="000000"/>
          <w:sz w:val="22"/>
        </w:rPr>
        <w:t>. Нужен ты нам. Мы и вдвоем пре</w:t>
        <w:softHyphen/>
        <w:t>красно проживем, хоть обе старые, обе больные, но про</w:t>
        <w:softHyphen/>
        <w:t>живем. Я без мужика, в холодной постели тридцать лет сплю, и она поспит. Лучше, чем с тобой. С тобой только трудности одни житейские будут. Иди без оглядки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Почему он должен уходить? Ему некуда уходить. Он здесь имеет все прав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Евгения Ивановна</w:t>
      </w:r>
      <w:r>
        <w:rPr>
          <w:rFonts w:cs="Verdana" w:ascii="Verdana" w:hAnsi="Verdana"/>
          <w:color w:val="000000"/>
          <w:sz w:val="22"/>
        </w:rPr>
        <w:t>. Да он сам хочет уйти, ты не ви</w:t>
        <w:softHyphen/>
        <w:t>дишь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Что ты вмешиваешься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Евгения Ивановна</w:t>
      </w:r>
      <w:r>
        <w:rPr>
          <w:rFonts w:cs="Verdana" w:ascii="Verdana" w:hAnsi="Verdana"/>
          <w:color w:val="000000"/>
          <w:sz w:val="22"/>
        </w:rPr>
        <w:t>. Это моя комната, посторонним здесь нечего делать. Я же вижу, я не слепая. Постель-то немятая. Фиктивно за него замуж вышла, зачем тебе этот позор-то? Штамп захотела получить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Она не фиктивно, мы не фиктивно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Может, нам вообще лучше уйти? Толь, пошли отсюда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Евгения Ивановна</w:t>
      </w:r>
      <w:r>
        <w:rPr>
          <w:rFonts w:cs="Verdana" w:ascii="Verdana" w:hAnsi="Verdana"/>
          <w:color w:val="000000"/>
          <w:sz w:val="22"/>
        </w:rPr>
        <w:t>. Да что ты-то собралась! Я его не пускаю, он все нахрапом действует, а увидишь, получит про</w:t>
        <w:softHyphen/>
        <w:t xml:space="preserve">писку, построит квартиру и нас погонит, вот увидишь. Я его не пускаю. Он только обрадуется уйти. Иди, иди. Один день побыл в Москве — предложение, а она приняла. Потом исчез, где неизвестно время проводил, а ты все ждала, все бегала к телефону за других. Уходи-ка, не стой на дороге. </w:t>
      </w:r>
      <w:r>
        <w:rPr>
          <w:rFonts w:cs="Verdana" w:ascii="Verdana" w:hAnsi="Verdana"/>
          <w:i/>
          <w:color w:val="000000"/>
          <w:sz w:val="22"/>
        </w:rPr>
        <w:t>(Наступает на Толю.)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Он отступает к двери.</w:t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 xml:space="preserve">. Толя, подожди, я оденусь, подожди-ка. </w:t>
      </w:r>
      <w:r>
        <w:rPr>
          <w:rFonts w:cs="Verdana" w:ascii="Verdana" w:hAnsi="Verdana"/>
          <w:i/>
          <w:color w:val="000000"/>
          <w:sz w:val="22"/>
        </w:rPr>
        <w:t>(Надевает туф</w:t>
        <w:softHyphen/>
        <w:t>ли, морщится.)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Надень другие, эти режут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Евгения Ивановна</w:t>
      </w:r>
      <w:r>
        <w:rPr>
          <w:rFonts w:cs="Verdana" w:ascii="Verdana" w:hAnsi="Verdana"/>
          <w:color w:val="000000"/>
          <w:sz w:val="22"/>
        </w:rPr>
        <w:t>. Куда ты за ним побежала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Растоптанные?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Неизвестно, сколько ходить придется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Евгения Ивановна</w:t>
      </w:r>
      <w:r>
        <w:rPr>
          <w:rFonts w:cs="Verdana" w:ascii="Verdana" w:hAnsi="Verdana"/>
          <w:color w:val="000000"/>
          <w:sz w:val="22"/>
        </w:rPr>
        <w:t>. Иди, иди. Вот тебе чемодан, улепе</w:t>
        <w:softHyphen/>
        <w:t xml:space="preserve">тывай. </w:t>
      </w:r>
      <w:r>
        <w:rPr>
          <w:rFonts w:cs="Verdana" w:ascii="Verdana" w:hAnsi="Verdana"/>
          <w:i/>
          <w:color w:val="000000"/>
          <w:sz w:val="22"/>
        </w:rPr>
        <w:t>(Загораживает спиной Свету.)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Погоди, мне надо что-нибудь собрать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Все есть. Что надо, утром купим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Деньги тратить теперь нельзя так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Плащ возьми, дождь будет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>. Ты покраснел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Толя</w:t>
      </w:r>
      <w:r>
        <w:rPr>
          <w:rFonts w:cs="Verdana" w:ascii="Verdana" w:hAnsi="Verdana"/>
          <w:color w:val="000000"/>
          <w:sz w:val="22"/>
        </w:rPr>
        <w:t>. Затылок ломит.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Евгения Ивановна</w:t>
      </w:r>
      <w:r>
        <w:rPr>
          <w:rFonts w:cs="Verdana" w:ascii="Verdana" w:hAnsi="Verdana"/>
          <w:color w:val="000000"/>
          <w:sz w:val="22"/>
        </w:rPr>
        <w:t xml:space="preserve">. Ну и иди. </w:t>
      </w:r>
      <w:r>
        <w:rPr>
          <w:rFonts w:cs="Verdana" w:ascii="Verdana" w:hAnsi="Verdana"/>
          <w:i/>
          <w:color w:val="000000"/>
          <w:sz w:val="22"/>
        </w:rPr>
        <w:t>(Вытесняет его за дверь.)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Он приоткрывает дверь силой.</w:t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Раздавлю!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Свет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хватает его за протянутую в щель руку).</w:t>
      </w:r>
      <w:r>
        <w:rPr>
          <w:rFonts w:cs="Verdana" w:ascii="Verdana" w:hAnsi="Verdana"/>
          <w:color w:val="000000"/>
          <w:sz w:val="22"/>
        </w:rPr>
        <w:t xml:space="preserve"> Толик! </w:t>
      </w:r>
      <w:r>
        <w:rPr>
          <w:rFonts w:cs="Verdana" w:ascii="Verdana" w:hAnsi="Verdana"/>
          <w:i/>
          <w:color w:val="000000"/>
          <w:sz w:val="22"/>
        </w:rPr>
        <w:t>(Уходит.)</w:t>
      </w:r>
    </w:p>
    <w:p>
      <w:pPr>
        <w:pStyle w:val="Normal1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Евгения Ивановна</w:t>
      </w:r>
      <w:r>
        <w:rPr>
          <w:rFonts w:cs="Verdana" w:ascii="Verdana" w:hAnsi="Verdana"/>
          <w:color w:val="000000"/>
          <w:sz w:val="22"/>
        </w:rPr>
        <w:t>. Начинается житье!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Конец</w:t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1974</w:t>
      </w:r>
    </w:p>
    <w:p>
      <w:pPr>
        <w:pStyle w:val="Normal1"/>
        <w:spacing w:lineRule="auto" w:line="240" w:before="0" w:after="0"/>
        <w:ind w:left="400" w:right="0" w:hanging="4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ind w:left="400" w:right="0" w:hanging="400"/>
        <w:rPr/>
      </w:pPr>
      <w:r>
        <w:rPr>
          <w:rFonts w:cs="Verdana" w:ascii="Verdana" w:hAnsi="Verdana"/>
          <w:color w:val="000000"/>
          <w:sz w:val="16"/>
        </w:rPr>
        <w:t>Библиотека драматургии</w:t>
      </w:r>
      <w:r>
        <w:rPr>
          <w:rFonts w:cs="Verdana" w:ascii="Verdana" w:hAnsi="Verdana"/>
          <w:color w:val="000000"/>
          <w:sz w:val="16"/>
          <w:lang w:val="en-US"/>
        </w:rPr>
        <w:t>:</w:t>
      </w:r>
      <w:r>
        <w:rPr>
          <w:rFonts w:cs="Verdana" w:ascii="Verdana" w:hAnsi="Verdana"/>
          <w:color w:val="000000"/>
          <w:sz w:val="16"/>
        </w:rPr>
        <w:t xml:space="preserve"> </w:t>
      </w:r>
      <w:r>
        <w:rPr>
          <w:rFonts w:cs="Verdana" w:ascii="Verdana" w:hAnsi="Verdana"/>
          <w:color w:val="000000"/>
          <w:sz w:val="16"/>
          <w:lang w:val="en-US"/>
        </w:rPr>
        <w:t>http://www.lib-drama.narod.ru</w:t>
      </w:r>
    </w:p>
    <w:sectPr>
      <w:footerReference w:type="default" r:id="rId3"/>
      <w:type w:val="nextPage"/>
      <w:pgSz w:w="11906" w:h="16820"/>
      <w:pgMar w:left="1134" w:right="1134" w:gutter="0" w:header="0" w:top="851" w:footer="851" w:bottom="1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Verdana">
    <w:charset w:val="0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2"/>
      </w:rPr>
    </w:pPr>
    <w:r>
      <w:rPr>
        <w:rFonts w:cs="Verdana" w:ascii="Verdana" w:hAnsi="Verdana"/>
        <w:sz w:val="22"/>
      </w:rPr>
      <w:fldChar w:fldCharType="begin"/>
    </w:r>
    <w:r>
      <w:rPr>
        <w:sz w:val="22"/>
        <w:rFonts w:cs="Verdana" w:ascii="Verdana" w:hAnsi="Verdana"/>
      </w:rPr>
      <w:instrText xml:space="preserve"> PAGE </w:instrText>
    </w:r>
    <w:r>
      <w:rPr>
        <w:sz w:val="22"/>
        <w:rFonts w:cs="Verdana" w:ascii="Verdana" w:hAnsi="Verdana"/>
      </w:rPr>
      <w:fldChar w:fldCharType="separate"/>
    </w:r>
    <w:r>
      <w:rPr>
        <w:sz w:val="22"/>
        <w:rFonts w:cs="Verdana" w:ascii="Verdana" w:hAnsi="Verdana"/>
      </w:rPr>
      <w:t>12</w:t>
    </w:r>
    <w:r>
      <w:rPr>
        <w:sz w:val="22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6" w:before="120" w:after="0"/>
      <w:ind w:left="360" w:right="0" w:hanging="3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suppressAutoHyphens w:val="true"/>
      <w:bidi w:val="0"/>
      <w:spacing w:before="160" w:after="0"/>
      <w:ind w:left="320" w:right="0" w:firstLine="1"/>
    </w:pPr>
    <w:rPr>
      <w:rFonts w:ascii="Arial" w:hAnsi="Arial" w:eastAsia="Times New Roman" w:cs="Arial"/>
      <w:i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6" w:leader="none"/>
        <w:tab w:val="right" w:pos="963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-drama.narod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20:30:00Z</dcterms:created>
  <dc:creator>oa</dc:creator>
  <dc:description/>
  <dc:language>en-US</dc:language>
  <cp:lastModifiedBy>oa</cp:lastModifiedBy>
  <dcterms:modified xsi:type="dcterms:W3CDTF">2005-06-22T07:39:00Z</dcterms:modified>
  <cp:revision>39</cp:revision>
  <dc:subject/>
  <dc:title/>
</cp:coreProperties>
</file>