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ind w:left="0" w:right="0"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ind w:left="0" w:right="0" w:hanging="0"/>
        <w:rPr>
          <w:rFonts w:ascii="Verdana" w:hAnsi="Verdana" w:cs="Verdana"/>
          <w:color w:val="000000"/>
          <w:sz w:val="18"/>
          <w:u w:val="single"/>
        </w:rPr>
      </w:pPr>
      <w:r>
        <w:rPr>
          <w:rFonts w:cs="Verdana" w:ascii="Verdana" w:hAnsi="Verdana"/>
          <w:color w:val="000000"/>
          <w:sz w:val="18"/>
          <w:u w:val="single"/>
        </w:rPr>
        <w:t>Л.Петрушевская. Уроки музык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Драма в двух действиях</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Москва, Изд-во "Искусство", 1989</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OCR &amp; spellcheck: Ольга Амелина, сентябрь 2005</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ЕЙСТВУЮЩИЕ ЛИЦ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Г р а н я — 38 лет</w:t>
      </w:r>
      <w:r>
        <w:rPr>
          <w:rFonts w:cs="Verdana" w:ascii="Verdana" w:hAnsi="Verdana"/>
          <w:color w:val="000000"/>
          <w:sz w:val="18"/>
          <w:lang w:val="en-US"/>
        </w:rPr>
        <w:tab/>
        <w:t xml:space="preserve">      </w:t>
      </w:r>
      <w:r>
        <w:rPr>
          <w:rFonts w:cs="Verdana" w:ascii="Verdana" w:hAnsi="Verdana"/>
          <w:color w:val="000000"/>
          <w:sz w:val="12"/>
          <w:lang w:val="en-US"/>
        </w:rPr>
        <w:t xml:space="preserve"> </w:t>
      </w:r>
      <w:r>
        <w:rPr>
          <w:rFonts w:cs="Verdana" w:ascii="Verdana" w:hAnsi="Verdana"/>
          <w:color w:val="000000"/>
          <w:sz w:val="18"/>
          <w:lang w:val="en-US"/>
        </w:rPr>
        <w:t>|</w:t>
      </w:r>
    </w:p>
    <w:p>
      <w:pPr>
        <w:pStyle w:val="Normal1"/>
        <w:spacing w:lineRule="auto" w:line="240"/>
        <w:ind w:left="0" w:right="0" w:hanging="0"/>
        <w:rPr/>
      </w:pPr>
      <w:r>
        <w:rPr>
          <w:rFonts w:cs="Verdana" w:ascii="Verdana" w:hAnsi="Verdana"/>
          <w:color w:val="000000"/>
          <w:sz w:val="18"/>
        </w:rPr>
        <w:t>Н и н а, ее дочь — 18 лет</w:t>
      </w:r>
      <w:r>
        <w:rPr>
          <w:rFonts w:cs="Verdana" w:ascii="Verdana" w:hAnsi="Verdana"/>
          <w:color w:val="000000"/>
          <w:sz w:val="18"/>
          <w:lang w:val="en-US"/>
        </w:rPr>
        <w:t xml:space="preserve">  }    </w:t>
      </w:r>
      <w:r>
        <w:rPr>
          <w:rFonts w:cs="Verdana" w:ascii="Verdana" w:hAnsi="Verdana"/>
          <w:color w:val="000000"/>
          <w:sz w:val="18"/>
        </w:rPr>
        <w:t>Гавриловы.</w:t>
      </w:r>
    </w:p>
    <w:p>
      <w:pPr>
        <w:pStyle w:val="Normal1"/>
        <w:spacing w:lineRule="auto" w:line="240"/>
        <w:ind w:left="0" w:right="0" w:hanging="0"/>
        <w:rPr/>
      </w:pPr>
      <w:r>
        <w:rPr>
          <w:rFonts w:cs="Verdana" w:ascii="Verdana" w:hAnsi="Verdana"/>
          <w:color w:val="000000"/>
          <w:sz w:val="18"/>
        </w:rPr>
        <w:t xml:space="preserve">В и т я, ее сын, школьник  </w:t>
      </w:r>
      <w:r>
        <w:rPr>
          <w:rFonts w:cs="Verdana" w:ascii="Verdana" w:hAnsi="Verdana"/>
          <w:color w:val="000000"/>
          <w:sz w:val="18"/>
          <w:lang w:val="en-US"/>
        </w:rPr>
        <w:t>|</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И в а н о в, муж Грани — 35 лет</w:t>
      </w:r>
    </w:p>
    <w:p>
      <w:pPr>
        <w:pStyle w:val="Normal1"/>
        <w:spacing w:lineRule="auto" w:line="240"/>
        <w:ind w:left="0" w:right="0" w:hanging="0"/>
        <w:rPr/>
      </w:pPr>
      <w:r>
        <w:rPr>
          <w:rFonts w:cs="Verdana" w:ascii="Verdana" w:hAnsi="Verdana"/>
          <w:color w:val="000000"/>
          <w:sz w:val="18"/>
        </w:rPr>
        <w:t>Ф е д о р  И в а н о в и ч</w:t>
      </w:r>
      <w:r>
        <w:rPr>
          <w:rFonts w:cs="Verdana" w:ascii="Verdana" w:hAnsi="Verdana"/>
          <w:color w:val="000000"/>
          <w:sz w:val="18"/>
          <w:lang w:val="en-US"/>
        </w:rPr>
        <w:tab/>
        <w:t xml:space="preserve">      </w:t>
      </w:r>
      <w:r>
        <w:rPr>
          <w:rFonts w:cs="Verdana" w:ascii="Verdana" w:hAnsi="Verdana"/>
          <w:color w:val="000000"/>
          <w:sz w:val="22"/>
          <w:lang w:val="en-US"/>
        </w:rPr>
        <w:t xml:space="preserve"> </w:t>
      </w:r>
      <w:r>
        <w:rPr>
          <w:rFonts w:cs="Verdana" w:ascii="Verdana" w:hAnsi="Verdana"/>
          <w:color w:val="000000"/>
          <w:sz w:val="18"/>
          <w:lang w:val="en-US"/>
        </w:rPr>
        <w:t>|</w:t>
      </w:r>
    </w:p>
    <w:p>
      <w:pPr>
        <w:pStyle w:val="Normal1"/>
        <w:spacing w:lineRule="auto" w:line="240"/>
        <w:ind w:left="0" w:right="0" w:hanging="0"/>
        <w:rPr/>
      </w:pPr>
      <w:r>
        <w:rPr>
          <w:rFonts w:cs="Verdana" w:ascii="Verdana" w:hAnsi="Verdana"/>
          <w:color w:val="000000"/>
          <w:sz w:val="18"/>
        </w:rPr>
        <w:t>Т а и с и я  П е т р о в н а</w:t>
      </w:r>
      <w:r>
        <w:rPr>
          <w:rFonts w:cs="Verdana" w:ascii="Verdana" w:hAnsi="Verdana"/>
          <w:color w:val="000000"/>
          <w:sz w:val="18"/>
          <w:lang w:val="en-US"/>
        </w:rPr>
        <w:tab/>
        <w:t xml:space="preserve">       }    </w:t>
      </w:r>
      <w:r>
        <w:rPr>
          <w:rFonts w:cs="Verdana" w:ascii="Verdana" w:hAnsi="Verdana"/>
          <w:color w:val="000000"/>
          <w:sz w:val="18"/>
        </w:rPr>
        <w:t>Козловы.</w:t>
      </w:r>
    </w:p>
    <w:p>
      <w:pPr>
        <w:pStyle w:val="Normal1"/>
        <w:spacing w:lineRule="auto" w:line="240"/>
        <w:ind w:left="0" w:right="0" w:hanging="0"/>
        <w:rPr/>
      </w:pPr>
      <w:r>
        <w:rPr>
          <w:rFonts w:cs="Verdana" w:ascii="Verdana" w:hAnsi="Verdana"/>
          <w:color w:val="000000"/>
          <w:sz w:val="18"/>
        </w:rPr>
        <w:t>Н и к о л а й, их сын</w:t>
      </w:r>
      <w:r>
        <w:rPr>
          <w:rFonts w:cs="Verdana" w:ascii="Verdana" w:hAnsi="Verdana"/>
          <w:color w:val="000000"/>
          <w:sz w:val="18"/>
          <w:lang w:val="en-US"/>
        </w:rPr>
        <w:tab/>
        <w:tab/>
        <w:t xml:space="preserve">      </w:t>
      </w:r>
      <w:r>
        <w:rPr>
          <w:rFonts w:cs="Verdana" w:ascii="Verdana" w:hAnsi="Verdana"/>
          <w:color w:val="000000"/>
          <w:sz w:val="22"/>
          <w:lang w:val="en-US"/>
        </w:rPr>
        <w:t xml:space="preserve"> </w:t>
      </w:r>
      <w:r>
        <w:rPr>
          <w:rFonts w:cs="Verdana" w:ascii="Verdana" w:hAnsi="Verdana"/>
          <w:color w:val="000000"/>
          <w:sz w:val="18"/>
          <w:lang w:val="en-US"/>
        </w:rPr>
        <w:t>|</w:t>
      </w:r>
    </w:p>
    <w:p>
      <w:pPr>
        <w:pStyle w:val="Normal1"/>
        <w:spacing w:lineRule="auto" w:line="240"/>
        <w:ind w:left="0" w:right="0" w:hanging="0"/>
        <w:rPr/>
      </w:pPr>
      <w:r>
        <w:rPr>
          <w:rFonts w:cs="Verdana" w:ascii="Verdana" w:hAnsi="Verdana"/>
          <w:color w:val="000000"/>
          <w:sz w:val="18"/>
        </w:rPr>
        <w:t xml:space="preserve">В а с и л ь е в н а, бабка Николая  </w:t>
      </w:r>
      <w:r>
        <w:rPr>
          <w:rFonts w:cs="Verdana" w:ascii="Verdana" w:hAnsi="Verdana"/>
          <w:color w:val="000000"/>
          <w:sz w:val="18"/>
          <w:lang w:val="en-US"/>
        </w:rPr>
        <w:t>|</w:t>
      </w:r>
    </w:p>
    <w:p>
      <w:pPr>
        <w:pStyle w:val="Normal1"/>
        <w:spacing w:lineRule="auto" w:line="240"/>
        <w:ind w:left="0" w:right="0" w:hanging="0"/>
        <w:rPr/>
      </w:pPr>
      <w:r>
        <w:rPr>
          <w:rFonts w:cs="Verdana" w:ascii="Verdana" w:hAnsi="Verdana"/>
          <w:color w:val="000000"/>
          <w:sz w:val="18"/>
        </w:rPr>
        <w:t xml:space="preserve">К </w:t>
      </w:r>
      <w:r>
        <w:rPr>
          <w:rFonts w:cs="Verdana" w:ascii="Verdana" w:hAnsi="Verdana"/>
          <w:color w:val="000000"/>
          <w:sz w:val="18"/>
          <w:lang w:val="en-US"/>
        </w:rPr>
        <w:t>л а в а</w:t>
      </w:r>
      <w:r>
        <w:rPr>
          <w:rFonts w:cs="Verdana" w:ascii="Verdana" w:hAnsi="Verdana"/>
          <w:color w:val="000000"/>
          <w:sz w:val="18"/>
        </w:rPr>
        <w:t>, сестра Таиси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 я д я  М и т я, муж Клав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 а д я, девушка Никола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 е в у ш к и  в  о б щ е ж и т и 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А н н а  С т е п а н о в н а, соседка Козловых и Гавриловых.</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 е р г е й  И л ь и ч, ее муж.</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b/>
          <w:b/>
          <w:color w:val="000000"/>
          <w:sz w:val="20"/>
        </w:rPr>
      </w:pPr>
      <w:r>
        <w:rPr>
          <w:rFonts w:cs="Verdana" w:ascii="Verdana" w:hAnsi="Verdana"/>
          <w:b/>
          <w:color w:val="000000"/>
          <w:sz w:val="20"/>
        </w:rPr>
        <w:t>ДЕЙСТВИЕ ПЕРВОЕ</w:t>
      </w:r>
    </w:p>
    <w:p>
      <w:pPr>
        <w:pStyle w:val="Normal1"/>
        <w:spacing w:lineRule="auto" w:line="240"/>
        <w:ind w:left="0" w:right="0" w:hanging="0"/>
        <w:rPr>
          <w:rFonts w:ascii="Verdana" w:hAnsi="Verdana" w:cs="Verdana"/>
          <w:b/>
          <w:b/>
          <w:color w:val="000000"/>
          <w:sz w:val="18"/>
        </w:rPr>
      </w:pPr>
      <w:r>
        <w:rPr>
          <w:rFonts w:cs="Verdana" w:ascii="Verdana" w:hAnsi="Verdana"/>
          <w:b/>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перв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цена представляет собой большую комнату в квартире Гавриловых. Чисто, прибрано, хотя на всем лежит печать недостаточности. В углу работает телевизор. Гавриловы — Граня, Нина, Витя — смотрят телевизор.</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и Витя лежат на кровати. Нина плачет, сидя у стол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 Витя срывается открывать. Вместе с ним кидается заплаканная Нина, в дверях удерживае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итю, спрашивает: «Кто та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Женский голос</w:t>
      </w:r>
      <w:r>
        <w:rPr>
          <w:rFonts w:cs="Verdana" w:ascii="Verdana" w:hAnsi="Verdana"/>
          <w:color w:val="000000"/>
          <w:sz w:val="18"/>
        </w:rPr>
        <w:t>. Открой, детка, открой. Это 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накидывает цепочку, открывает дверь, долго смотрит, затем впускает соседку Анну Степановну. Анна Степановна — маленькая, сухая женщина, работает ночным сторожем и поэтому днем всегда свободна. Он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переднике, с закатанными рукавами. Лицо ее выражает глубокое гор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w:t>
      </w:r>
      <w:r>
        <w:rPr>
          <w:rFonts w:cs="Verdana" w:ascii="Verdana" w:hAnsi="Verdana"/>
          <w:i/>
          <w:color w:val="000000"/>
          <w:sz w:val="18"/>
        </w:rPr>
        <w:t>(в пространство)</w:t>
      </w:r>
      <w:r>
        <w:rPr>
          <w:rFonts w:cs="Verdana" w:ascii="Verdana" w:hAnsi="Verdana"/>
          <w:color w:val="000000"/>
          <w:sz w:val="18"/>
        </w:rPr>
        <w:t xml:space="preserve">. Что же это делается, а? Разлегся, боров немытый, а? Надо милицию срочно вызывать. Позвонить по автомату. </w:t>
      </w:r>
      <w:r>
        <w:rPr>
          <w:rFonts w:cs="Verdana" w:ascii="Verdana" w:hAnsi="Verdana"/>
          <w:i/>
          <w:color w:val="000000"/>
          <w:sz w:val="18"/>
        </w:rPr>
        <w:t>(Обращается к Гране.)</w:t>
      </w:r>
      <w:r>
        <w:rPr>
          <w:rFonts w:cs="Verdana" w:ascii="Verdana" w:hAnsi="Verdana"/>
          <w:color w:val="000000"/>
          <w:sz w:val="18"/>
        </w:rPr>
        <w:t xml:space="preserve"> Девочка-то спи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xml:space="preserve">. Спит вроде. </w:t>
      </w:r>
      <w:r>
        <w:rPr>
          <w:rFonts w:cs="Verdana" w:ascii="Verdana" w:hAnsi="Verdana"/>
          <w:i/>
          <w:color w:val="000000"/>
          <w:sz w:val="18"/>
        </w:rPr>
        <w:t>(На лице Грани все время слабая улыбка. Это высокая, худая, кроткая женщина с сережками, с металлическими зубами. Она говорит тихо даже в минуты волнения.)</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Что за ребенок, что за ребенок золотой! А? У меня такой только первый был, Гена: наестся и спит, как бутуз. Все говорили: бутуз и бутуз. А твоя Галька — тоже откуда что взялось: вроде отец </w:t>
      </w:r>
      <w:r>
        <w:rPr>
          <w:rFonts w:cs="Verdana" w:ascii="Verdana" w:hAnsi="Verdana"/>
          <w:i/>
          <w:color w:val="000000"/>
          <w:sz w:val="18"/>
        </w:rPr>
        <w:t>(осторожно показывает головой на входную дверь)</w:t>
      </w:r>
      <w:r>
        <w:rPr>
          <w:rFonts w:cs="Verdana" w:ascii="Verdana" w:hAnsi="Verdana"/>
          <w:color w:val="000000"/>
          <w:sz w:val="18"/>
        </w:rPr>
        <w:t xml:space="preserve"> худущий, одни стропила. Ваши тоже, гавриловские, худые. </w:t>
      </w:r>
      <w:r>
        <w:rPr>
          <w:rFonts w:cs="Verdana" w:ascii="Verdana" w:hAnsi="Verdana"/>
          <w:i/>
          <w:color w:val="000000"/>
          <w:sz w:val="18"/>
        </w:rPr>
        <w:t>(Внезапно.)</w:t>
      </w:r>
      <w:r>
        <w:rPr>
          <w:rFonts w:cs="Verdana" w:ascii="Verdana" w:hAnsi="Verdana"/>
          <w:color w:val="000000"/>
          <w:sz w:val="18"/>
        </w:rPr>
        <w:t xml:space="preserve"> Приехал? Прибыл?</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прибыл.</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Что делается! </w:t>
      </w:r>
      <w:r>
        <w:rPr>
          <w:rFonts w:cs="Verdana" w:ascii="Verdana" w:hAnsi="Verdana"/>
          <w:i/>
          <w:color w:val="000000"/>
          <w:sz w:val="18"/>
        </w:rPr>
        <w:t>(Всплескивает руками.)</w:t>
      </w:r>
      <w:r>
        <w:rPr>
          <w:rFonts w:cs="Verdana" w:ascii="Verdana" w:hAnsi="Verdana"/>
          <w:color w:val="000000"/>
          <w:sz w:val="18"/>
        </w:rPr>
        <w:t xml:space="preserve"> И как же тепер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пожимает плечам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 одной стороны, конечно, он отец твоему дитя. Отец дитя. А с другой — не простит он тебе. И не простит. Он, может, за головой твоей пришел. Вот и подум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всхлипывает. Граня рассеянно смотрит телевизор.</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едь он помнит, что его посадили по тебе, по твоей причине. Помнит? Он помнит, Граня, он, когда еще его уводили, сказал, что он сказал? «Я еще верну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согласно кивает головой, посылает Нину в другую комнат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i/>
          <w:color w:val="000000"/>
          <w:sz w:val="18"/>
        </w:rPr>
        <w:t>(Оглядывает комнату.)</w:t>
      </w:r>
      <w:r>
        <w:rPr>
          <w:rFonts w:cs="Verdana" w:ascii="Verdana" w:hAnsi="Verdana"/>
          <w:color w:val="000000"/>
          <w:sz w:val="18"/>
        </w:rPr>
        <w:t xml:space="preserve"> Ой, и как же чисто вы живете, как же чисто, прибрано! Но ничего. Нина будет зарплату приносить хорошую, Витька все же в интернате, еще купите себе и прикрыться, и обставитесь. Не все сразу, конечно. Трое детей, одни убытки. Единственно: не вешай себе на шею мужика, ну его на фиг! Когда он с тобой жил, много ты счастья видела, ну? Много? Скажи спасибо, что его на год посадили, а не на пятнадцать суток. Скажи спасибо суду еще, в ножки поклонись: смотри, его год не было, и Галька маленькая родилась, а все-таки дети у тебя спокойные, небитые, неруганные. И сама-т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не ругался он.</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w:t>
      </w:r>
      <w:r>
        <w:rPr>
          <w:rFonts w:cs="Verdana" w:ascii="Verdana" w:hAnsi="Verdana"/>
          <w:i/>
          <w:color w:val="000000"/>
          <w:sz w:val="18"/>
        </w:rPr>
        <w:t>(не слушая)</w:t>
      </w:r>
      <w:r>
        <w:rPr>
          <w:rFonts w:cs="Verdana" w:ascii="Verdana" w:hAnsi="Verdana"/>
          <w:color w:val="000000"/>
          <w:sz w:val="18"/>
        </w:rPr>
        <w:t>. И сама-то — как хорошо! Вечером находишься, намылишься, чистая спать идешь, сама себе хозяйка. Надо тебе мужика — вон их сколько готовых бегает! Свой подарок всегда с собой нося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ходит)</w:t>
      </w:r>
      <w:r>
        <w:rPr>
          <w:rFonts w:cs="Verdana" w:ascii="Verdana" w:hAnsi="Verdana"/>
          <w:color w:val="000000"/>
          <w:sz w:val="18"/>
        </w:rPr>
        <w:t>. Мама, Галька проснулась, есть хоч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у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И не плачет? Так лежит? Губешками шлепает? У, золотая! Мой первый, Гена, тоже так: проснется и головенкой давай вертеть, и крях-крях! А не плачет! Крях-крях! </w:t>
      </w:r>
      <w:r>
        <w:rPr>
          <w:rFonts w:cs="Verdana" w:ascii="Verdana" w:hAnsi="Verdana"/>
          <w:i/>
          <w:color w:val="000000"/>
          <w:sz w:val="18"/>
        </w:rPr>
        <w:t>(Смеется.)</w:t>
      </w:r>
      <w:r>
        <w:rPr>
          <w:rFonts w:cs="Verdana" w:ascii="Verdana" w:hAnsi="Verdana"/>
          <w:color w:val="000000"/>
          <w:sz w:val="18"/>
        </w:rPr>
        <w:t xml:space="preserve"> Он как начнет кряхтеть, я сразу просыпаюсь. Ни от чего не просыпалась, ни от какого крика. А мы в комнате две семьи жили, я с Генкой и со своим Сергеем, с мужем своим. И еще одна женщина, Марта, с сыном — он в один день с Генкой родился. Мы вместе в одном родильном доме лежали с Мартой, койки рядом. Марте некуда было идти — она из детдома, да мужа нет. Я ее и взяла к себе. Так ее мальчик, бывало, оборется. А я сплю, сплю. А мой Гена начнет кряхтеть, меня сразу с кровати сдувает. Только кряхтел, а не плакал. Все почему: потому что мы с Сергеем были спокойные. Сергей мой и сейчас спокойный, даже слишком. Все внутри кипит, а наружу не идет. Я только никак покою не найду, все меня черт носит. У меня белье намочено, стирать собралась. А наш Юрка пошел вниз за газетой и приходит, говорит: у батареи в парадном Иванов сп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уходит. Анна Степанова говорит громко, адресуясь в другую комнату, а сама в это время смотрит телевизор. Витя тоже завороженно смотрит телевизор.</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А Марту я взяла к себе, хотя у меня и так повернуться было негде. Комната двенадцать метров, да печка, да нас трое, да их двое. Соседи начали возражать, пошли скандалы. Мои пеленки висят на кухне — никто ни слова. А Марта начнет вешать — они возражают, снимают. У нас в комнате Мартины пеленки сушились. Туман, сырость, окно запотеет, зима была. Два месяца мы так проваландались, а потом как-то я ушла с Генкой гулять, прихожу — а Марты нет. Сама поняла, сама и ушла. Соседи, правда, два раза милицию вызывали, что Марта без прописки живет. А я ей ни слова никогда не говорила, Сергей-то тем более. А некоторым хоть в глаза плюй, оботрется и дальше живет. </w:t>
      </w:r>
      <w:r>
        <w:rPr>
          <w:rFonts w:cs="Verdana" w:ascii="Verdana" w:hAnsi="Verdana"/>
          <w:i/>
          <w:color w:val="000000"/>
          <w:sz w:val="18"/>
        </w:rPr>
        <w:t>(Пауза.)</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 телевизору передают сплошные взрывы. Анна Степановна пережидает и в передышке между боями торопливо высказывае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Я ведь думала, что он к тебе вернется. Не потому, что обещал или что только о тебе думает. А потому, что ему больше некуда деваться. Помяни мое слово: он нехороший. Не бери его, на кой нам в подъезде пьянь? И Нина у тебя уже взрослая девка, зачем ей с чужим мужиком? Ей ни помыться, ни постираться.</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xml:space="preserve"> </w:t>
      </w:r>
      <w:r>
        <w:rPr>
          <w:rFonts w:cs="Verdana" w:ascii="Verdana" w:hAnsi="Verdana"/>
          <w:i/>
          <w:color w:val="000000"/>
          <w:sz w:val="18"/>
        </w:rPr>
        <w:t>(появляясь в дверном проеме)</w:t>
      </w:r>
      <w:r>
        <w:rPr>
          <w:rFonts w:cs="Verdana" w:ascii="Verdana" w:hAnsi="Verdana"/>
          <w:color w:val="000000"/>
          <w:sz w:val="18"/>
        </w:rPr>
        <w:t>. Нет, он ничего мужик. Нина ему как дочь была.</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Ой, не бери греха на душ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Что ты, что т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Ребенок начинает вдруг плак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Ухожу, ухожу, сладкий м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ина с комком пеленок в руках.</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А жених-то твой из армии пришел, знаешь? Николай-то Козловых, помнишь? Он все смеялся на тебя: вон моя невеста побежал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кив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он, говорит, моя невеста пятого класса. А он пришел солидный такой. Сегодня вечером на такси его привезли. И девушка с ним приехала. Может быть, на вокзале его встречала, может, он из армии себе привез, кто его знает. Ну, я побежала стирать. Мне Николай говорит: «Заходи, Степановна, на встречу». А мне некогд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втор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ольшая комната в квартире Козловых. Расположение такое же, как и в квартире Гавриловых, но обстановка совершенно иная. Правда, телевизор стоит в том же углу, экраном от зрителя. Ковры, хрусталь, полированная мебель. Стол раздвинут. За столом сидят Козловы: мать Николая, Таисия Петровна, отец, Федор Иванович, сам Коля в гражданском, с усами, и его девушка, Надя Тимофеева, — образец того, как в современных условиях может себя преподнести хорошо зарабатывающая продавщица универмага, парикмахер, работница конвейера или, в нашем случае, маляр. Надя курит. Сидящая напротив нее бабка Николая, Васильевна, остолбенев, провожает глазами каждый клуб дыма, возносящийся к потолку. Тут же Анна Степановна, все в том же фартуке и с закатанными рукавами. Она сидит на краешке стула, с рюмкой в высоко поднятой руке. У нее несколько подобострастный вид, она разрумянилась и молчит. Впрочем, за столом все очень румяны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И хорошо служил, с удачей, как ты нам тут рассказал! И хорошо устроим работать. Не то что ранее. Ну, иди, сын, к инструменту, пора песни играть. Без тебя соскучился по пению, по вокалу. Давай, давай, потом налюбезничаешься, сейчас отец зовет тебя к твоему делу. Зачем тебя учили шесть лет? И если бы не бросил, то бы школу закончил, справку имел. А так — псу под хвост шесть лет моей жизни. Разве что отцу подыграть, и то не допросишь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апа, да н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Иди, иди, ей-богу, как в детстве тебя уговаривать: садись да садись за инструмен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даже в армии скрывал, что знаю ноты. А лейтенант подходит ко мне, говорит: у тебя интеллектуальное лицо, будешь петь в хоре. Так я и пропал. Но ничего, часто от занятий освобождали, на смотры мы ездили.</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Просим, проси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готовый рассвирепеть)</w:t>
      </w:r>
      <w:r>
        <w:rPr>
          <w:rFonts w:cs="Verdana" w:ascii="Verdana" w:hAnsi="Verdana"/>
          <w:color w:val="000000"/>
          <w:sz w:val="18"/>
        </w:rPr>
        <w:t>. 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пожимая плечами, садится за пианино. Отец становится рядом. Видно влияние телевидения. Отец поет: «Лишь только вечер опустится синий...» Он поет напрягшись, не как поют за пиршественным столом — от всей души, а так, как поют люди, для которых мечтой всей жизни было петь. Такое пение обычно не производит приятного и радостного впечатления, — напротив, все за столом отводят глаза. Только Анна Степановна, всем безмерно довольная, тоненько подвывает. Таисия Петровна, не обращая внимания на мужа, занимается обслуживанием гостей — собирает тарелки, уносит их на кухню. Таисия Петровна подкладывает Анне Степановне пирога. Та, очнувшись от своего забытья, кротко протестует и тут же, с полным ртом, снова подпевает, раскачиваясь на стуле. Надя наливает себе вина. Каждый ее жест провожают глаза осатаневшей Васильевны. Надя нисколько не смущена, она не обращает внимания. Пение кончается. Хлопает одна Анна Степановна. Разгоряченный Николай становится за стулом Нади и наклоняется к ней, зарывшись в ее взбитых серебристо-розовых волосах. У Анны Степановны горят глаз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Слушай, кончай эту бодягу! Я хочу танцев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стоит у пианино, готовый петь еще и еще, но Николай, взяв за руки Надю, идет с ней к радиоточке. Николай ставит регулятор на полную мощность, звучит «Адажио» из «Лебединого озер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и Николай, прижавшись друг к другу, топчутся на месте под эту музы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w:t>
      </w:r>
      <w:r>
        <w:rPr>
          <w:rFonts w:cs="Verdana" w:ascii="Verdana" w:hAnsi="Verdana"/>
          <w:i/>
          <w:color w:val="000000"/>
          <w:sz w:val="18"/>
        </w:rPr>
        <w:t>(внезапно схватившись за карман)</w:t>
      </w:r>
      <w:r>
        <w:rPr>
          <w:rFonts w:cs="Verdana" w:ascii="Verdana" w:hAnsi="Verdana"/>
          <w:color w:val="000000"/>
          <w:sz w:val="18"/>
        </w:rPr>
        <w:t>. Ой, сколько время! Ой, у меня же белье-то намочено! О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оворонила, проворонила все на свете: твой Сергей-то, небось, думает, что ты исчезла с лица земли, рад, небось, до смерти.</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w:t>
      </w:r>
      <w:r>
        <w:rPr>
          <w:rFonts w:cs="Verdana" w:ascii="Verdana" w:hAnsi="Verdana"/>
          <w:i/>
          <w:color w:val="000000"/>
          <w:sz w:val="18"/>
        </w:rPr>
        <w:t>(опомнившись, холодно)</w:t>
      </w:r>
      <w:r>
        <w:rPr>
          <w:rFonts w:cs="Verdana" w:ascii="Verdana" w:hAnsi="Verdana"/>
          <w:color w:val="000000"/>
          <w:sz w:val="18"/>
        </w:rPr>
        <w:t>. Сергей-то? Сергей мой меня встретит и проводит и никогда слова никакого не скаж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саркастически кивает)</w:t>
      </w:r>
      <w:r>
        <w:rPr>
          <w:rFonts w:cs="Verdana" w:ascii="Verdana" w:hAnsi="Verdana"/>
          <w:color w:val="000000"/>
          <w:sz w:val="18"/>
        </w:rPr>
        <w:t>. Да уж верно. Уж все слова ты за него скажешь, за тобой не завян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Анна Степановна убег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Побежала... Народный контроль в действи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нцы у Козловых продолжаются. Надя и Николай танцуют теперь под «Танец с саблями» Хачатуряна. Отец отходит от пианино, садится к столу. Мать несет чайник. Бабка неотрывно смотрит на Надю, на ее сапоги, на платье. Один палец у Нади перевязан.</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стараясь перекричать «Танец с саблями»)</w:t>
      </w:r>
      <w:r>
        <w:rPr>
          <w:rFonts w:cs="Verdana" w:ascii="Verdana" w:hAnsi="Verdana"/>
          <w:color w:val="000000"/>
          <w:sz w:val="18"/>
        </w:rPr>
        <w:t>. Чаю попьем хоть перед тем, как разойтись по домам. А то поздний час, завтра Федору Ивановичу вставать в шесть утра на работ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он уже совсем ошалел от своих прыжков и тоже кричит)</w:t>
      </w:r>
      <w:r>
        <w:rPr>
          <w:rFonts w:cs="Verdana" w:ascii="Verdana" w:hAnsi="Verdana"/>
          <w:color w:val="000000"/>
          <w:sz w:val="18"/>
        </w:rPr>
        <w:t>. Какая работа, мать! Завтра воскресень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 у меня все дни перепутались. Садитесь все же пить ча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И рано ты гостей гонишь. В других-то домах бы сорок человек назвали и гуляли бы до утр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 других домах одно, а у нас в дому ино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Раз в жизни человек из армии приходит. Не так ли, Над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Разуме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Ух ты, красавица мо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 радио начинают передавать текст. Некоторое время Надя и Николай танцуют под новости,</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о потом веселье само собой гаснет, и молодые садятся к стол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О, торт. Я не ем торт.</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подает голос)</w:t>
      </w:r>
      <w:r>
        <w:rPr>
          <w:rFonts w:cs="Verdana" w:ascii="Verdana" w:hAnsi="Verdana"/>
          <w:color w:val="000000"/>
          <w:sz w:val="18"/>
        </w:rPr>
        <w:t>. А что же ты ешь-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наставительно)</w:t>
      </w:r>
      <w:r>
        <w:rPr>
          <w:rFonts w:cs="Verdana" w:ascii="Verdana" w:hAnsi="Verdana"/>
          <w:color w:val="000000"/>
          <w:sz w:val="18"/>
        </w:rPr>
        <w:t>. Бабушка, уважай вкусы других людей.</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роняет)</w:t>
      </w:r>
      <w:r>
        <w:rPr>
          <w:rFonts w:cs="Verdana" w:ascii="Verdana" w:hAnsi="Verdana"/>
          <w:color w:val="000000"/>
          <w:sz w:val="18"/>
        </w:rPr>
        <w:t>. Я вас люблю и уважаю, беру за хвост и провожа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ласково)</w:t>
      </w:r>
      <w:r>
        <w:rPr>
          <w:rFonts w:cs="Verdana" w:ascii="Verdana" w:hAnsi="Verdana"/>
          <w:color w:val="000000"/>
          <w:sz w:val="18"/>
        </w:rPr>
        <w:t>. Ешьте, Надя, варенье. Сама варила летом, своя клубника. У нас садовый участок, такая клубника бы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У вас садовый? И дом есть? Сколько комна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ласково)</w:t>
      </w:r>
      <w:r>
        <w:rPr>
          <w:rFonts w:cs="Verdana" w:ascii="Verdana" w:hAnsi="Verdana"/>
          <w:color w:val="000000"/>
          <w:sz w:val="18"/>
        </w:rPr>
        <w:t>. А сколько вам над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ама, я пришел из арми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т, ну действительно, сколько вот вам, молодым, надо комнат? И сколько вы оставите нам доживать свой век?</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ам надо? У вас есть две комнаты, не так ли? Ну, мы возьмем себе ту, которая поменьш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от спасибо, удружи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Потому что когда будут дети, то ведь дети спят не с папой с мамой, а с дедом и бабушкой.</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громко)</w:t>
      </w:r>
      <w:r>
        <w:rPr>
          <w:rFonts w:cs="Verdana" w:ascii="Verdana" w:hAnsi="Verdana"/>
          <w:color w:val="000000"/>
          <w:sz w:val="18"/>
        </w:rPr>
        <w:t>. Шут знает что. На всех чертей похож.</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w:t>
      </w:r>
      <w:r>
        <w:rPr>
          <w:rFonts w:cs="Verdana" w:ascii="Verdana" w:hAnsi="Verdana"/>
          <w:i/>
          <w:color w:val="000000"/>
          <w:sz w:val="18"/>
        </w:rPr>
        <w:t>(четким, громким голосом, без тени застенчивости)</w:t>
      </w:r>
      <w:r>
        <w:rPr>
          <w:rFonts w:cs="Verdana" w:ascii="Verdana" w:hAnsi="Verdana"/>
          <w:color w:val="000000"/>
          <w:sz w:val="18"/>
        </w:rPr>
        <w:t>. Тут у вас много места мебель занимает.</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И мебель не туд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то не обращает на нее внимания. Все, словно зачарованные, как по команде, поворачиваю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оловы к тем объектам, которым уделяет внимание Над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Мебели должно быть мало. Зачем этот сервант, эта выставка посуды? Зачем журнальный столик? У вас что, журналы? Ковры должны быть с длинным ворсом, чтобы утопала ног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машинально кивает головой, обняв Надю за плеч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нечно, мы темные люди. Из рабочего класса выходц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Надя тоже рабочий класс. </w:t>
      </w:r>
      <w:r>
        <w:rPr>
          <w:rFonts w:cs="Verdana" w:ascii="Verdana" w:hAnsi="Verdana"/>
          <w:i/>
          <w:color w:val="000000"/>
          <w:sz w:val="18"/>
        </w:rPr>
        <w:t>(Кладет голову Наде на плеч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внезапно)</w:t>
      </w:r>
      <w:r>
        <w:rPr>
          <w:rFonts w:cs="Verdana" w:ascii="Verdana" w:hAnsi="Verdana"/>
          <w:color w:val="000000"/>
          <w:sz w:val="18"/>
        </w:rPr>
        <w:t>. Что ж, вам ту комнату, а я куда же? На кухню?</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В вашей квартире, конечно, тесно трем поколения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примирительно)</w:t>
      </w:r>
      <w:r>
        <w:rPr>
          <w:rFonts w:cs="Verdana" w:ascii="Verdana" w:hAnsi="Verdana"/>
          <w:color w:val="000000"/>
          <w:sz w:val="18"/>
        </w:rPr>
        <w:t>. Ну, ничего, ничего. Как-нибудь да поладим. Надюша, пойдем, поможешь мне мыть посуду.</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Только без меня, только без мен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шлепает ладонью об стол, решительно встает и вслед за женой уходит на кухню. Бабка удаляется в свою комнату, тщательно прикрыв за собой дверь на бумажку. Надя шепчется о чем-то с Николаем, и тот, встрепанный, бежит на кухню. Надя подходит к пианино и своими грубыми пальцами играет «Чижика-пыжика». В кухне все замерли и прислушиваю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ейчас инструмент раскурочит. Так его! Так ег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мам! Я только пришел, только пришел из армии — и уже начинает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Федя, Надя хочет остаться ночевать у нас.</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Это я хоч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она еще больше ничего не хоч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Федя. Обожди. Ну подумаешь, маму положим на кушетку, сами вдвоем на тахт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ночуете ночк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бы одну ночку, а то ведь потом и не уйд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весело)</w:t>
      </w:r>
      <w:r>
        <w:rPr>
          <w:rFonts w:cs="Verdana" w:ascii="Verdana" w:hAnsi="Verdana"/>
          <w:color w:val="000000"/>
          <w:sz w:val="18"/>
        </w:rPr>
        <w:t>. А может, мне уйт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помолчи, Коля, пока тебе еще язык не укоротили. Больно много говоришь сегодн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шло дел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как это с отц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ольшая комната. Надя играет «Чижика». Коля несет из бабкиной комнаты подушку, простыни у него волочатся по полу. Бабка бежит следом и подбирает простыни. Таисия Петровна несет в бабкину комнату свежее белье. Все происходит чрезвычайно быстро под «Чижик-пыжик», и вот уже бабка в ночной рубашке сидит на кушетке</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 тупо смотрит на свою дверь, за которой скрываются Надя и Николай. Дверь закрывается на бумаж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треть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Утро у Гавриловых. Граня проносит ребенка в кухню. По дороге задерживается около Нин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xml:space="preserve">. Чудо ты. Ему ведь сначала некуда деваться, вот он и приехал. А так — он уйдет. И нечего ему было в подъезде валяться. Все бы говорить стали. Подумаешь — он в ванной переночевал. Я ему тряпок на пол накидала. </w:t>
      </w:r>
      <w:r>
        <w:rPr>
          <w:rFonts w:cs="Verdana" w:ascii="Verdana" w:hAnsi="Verdana"/>
          <w:i/>
          <w:color w:val="000000"/>
          <w:sz w:val="18"/>
        </w:rPr>
        <w:t>(Уходит.)</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риходит Вит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Иванов на кухне сидит с Гальк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чего, он скоро уедет.</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Он говорит, что будет теперь где его доч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Его ведь мама не пустит к нам жить.</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Она ему говорит: уходи ты, бога ради. Ведь снова все начнется. А он — нет. Нет, нет и нет. Говорит, я понял. Она ему побриться зеркало да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оже ведь неудобно, если он поедет от нас в таком виде.</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И она ему сказала: подожди, завтракать будем.</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где Галька? Возьми ее.</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Он ее держит на руках. Она сказала: ты сейчас бриться будешь, отдай Гальку. А он говорит: погоди и погод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Это он трезвый такой.</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Конечн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Иди за Галькой. Если он бриться будет, а мама завтрак готовить, им все равно Гальку некуда дев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итя уходит. Нина бессмысленно смотрит в окно. Витя при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а туда коляску отвезла. Они Гальку в коляску положили. Он бреется и на Гальку смотри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мама?</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А мама кашу вари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н скоро уйдет.</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а говорит, чтобы он ехал в деревню к нашим. Она письмо ему даст. А летом все равно она Гальку туда повезет, к бабушк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онечно! Он там работать будет. Хоть кем, хоть сторожем.</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Да, он напьется и все, и никаких сторожей. Его и выгонят. У тети Маруси у самой дядя Ваня такой. Она говорила маме: что твой Иванов беспробудная рожа, что мой Иван.</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чего, он уедет как-нибуд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четвер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Утро у Козловых.</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стели убраны. Стол накрыт. Мать в праздничном, отец в расстегнутой у ворота белой рубашке, бабк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платке с цветами сидят за столом и ждут, что будет. Дверь открывается, бумажка падает. Появляется</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 без грима, в своем серебряном платье и тапочках на босу ногу. За ней идет, жмурясь,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ама, дай Наде полотенце умыть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как ни в чем не бывало)</w:t>
      </w:r>
      <w:r>
        <w:rPr>
          <w:rFonts w:cs="Verdana" w:ascii="Verdana" w:hAnsi="Verdana"/>
          <w:color w:val="000000"/>
          <w:sz w:val="18"/>
        </w:rPr>
        <w:t xml:space="preserve">. Сейчас, деточки. </w:t>
      </w:r>
      <w:r>
        <w:rPr>
          <w:rFonts w:cs="Verdana" w:ascii="Verdana" w:hAnsi="Verdana"/>
          <w:i/>
          <w:color w:val="000000"/>
          <w:sz w:val="18"/>
        </w:rPr>
        <w:t>(Достает из шкафа большое полотенце.)</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берет его. Молодые удаляются. Слышен шум воды, потом дверь в ванную закрывается. Мать возвращается к столу, пожимает плечами. Отец принимается за еду. Все начинают смотреть телевизор,</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 которому идет какая-то детская передача. Поет маленький мальчи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се расставила, разобрала по местам. Нам уже все уготовано. Потеснимся, перемрем, детям уступим, смертию смерть поправ. Вы тут, мы там, внуки с дедами, а бабку на погост. И ковер ей мелки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се ей нравится даже слишком. Была бы ее воля! Все ей нравится. Она ведь из общежития. Она на нашу квартиру намаслилась. Это да. А наш Николай ей ни на что не нужен. А он тянется вообще уйти за ней. Она только моргни.</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подумав)</w:t>
      </w:r>
      <w:r>
        <w:rPr>
          <w:rFonts w:cs="Verdana" w:ascii="Verdana" w:hAnsi="Verdana"/>
          <w:color w:val="000000"/>
          <w:sz w:val="18"/>
        </w:rPr>
        <w:t>. Хичниц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Еще как! У нас и то таких нет. Я лично такую кралю бы к себе не оформи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а маляр на стройк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оже бывают разные маляры. А эта сразу себя показ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она мне еще в прошлый раз, когда без Николая приходила знакомиться, не понравилас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 только одного не пойму: почему она так себя ведет, а? Почему у нее так все сразу наружу выскакивает? Другая бы и посудку помыла, и на стол помогла бы собрать, и язык бы придержала, раньше времени не выставлялась! Все-таки к жениху в дом попал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прыскает)</w:t>
      </w:r>
      <w:r>
        <w:rPr>
          <w:rFonts w:cs="Verdana" w:ascii="Verdana" w:hAnsi="Verdana"/>
          <w:color w:val="000000"/>
          <w:sz w:val="18"/>
        </w:rPr>
        <w:t>. К жених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т, ну почему, неужели она не понимает, что так нельзя! Всех обложила за мебел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он ей, этот гарнитур, и во сне не присни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ереночевала ночь с чужим парнем, 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равда, можно было Коле раскладушку в кухне постави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они поженятся, так я в кухне на раскладушке буд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то о чем, а паршивый о бан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Конечно. Колька женится, я на кухне жить буду, а Коле нашему и вам по комнате будет, и все. А потом я дальше кухни пойду, в земл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ечно ты со своим: в землю. Как чуть что, так ты уходишь в землю.</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куда прикажете? Здесь мне места не будет, я свое отжила. У Клавди у самой некуда. В богадельню разв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У Клавди квартира такая же, а беспорядку больш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е кричи на мать-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то тебе слово-то сказал?</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 Шум воды.</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Федор</w:t>
      </w:r>
      <w:r>
        <w:rPr>
          <w:rFonts w:cs="Verdana" w:ascii="Verdana" w:hAnsi="Verdana"/>
          <w:b/>
          <w:color w:val="000000"/>
          <w:sz w:val="18"/>
          <w:lang w:val="en-US"/>
        </w:rPr>
        <w:t xml:space="preserve"> </w:t>
      </w:r>
      <w:r>
        <w:rPr>
          <w:rFonts w:cs="Verdana" w:ascii="Verdana" w:hAnsi="Verdana"/>
          <w:b/>
          <w:color w:val="000000"/>
          <w:sz w:val="18"/>
        </w:rPr>
        <w:t>Иванович</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Вчера эта Степановна пришла, давно ее не видели. Вынюхать пришла, какая-такая невеста к Николаю приехала. Зачем ее приглашала-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кипит негодованием)</w:t>
      </w:r>
      <w:r>
        <w:rPr>
          <w:rFonts w:cs="Verdana" w:ascii="Verdana" w:hAnsi="Verdana"/>
          <w:color w:val="000000"/>
          <w:sz w:val="18"/>
        </w:rPr>
        <w:t>. Это Николай ее позвал, ему дай волю, он позовет весь двор, всю шпан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еперь и не отплюешься. Все скамейки во дворе знать буду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пошли они вс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Через комнату идет процессия. Надя впереди. Николай следом. Снова дверь закрывается на бумаж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и здравствуй, ни прощ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преувеличенно громко)</w:t>
      </w:r>
      <w:r>
        <w:rPr>
          <w:rFonts w:cs="Verdana" w:ascii="Verdana" w:hAnsi="Verdana"/>
          <w:color w:val="000000"/>
          <w:sz w:val="18"/>
        </w:rPr>
        <w:t>. Чаю кому налить? Коля! А Коля! Вы чай или кофе растворимый будет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из комнаты)</w:t>
      </w:r>
      <w:r>
        <w:rPr>
          <w:rFonts w:cs="Verdana" w:ascii="Verdana" w:hAnsi="Verdana"/>
          <w:color w:val="000000"/>
          <w:sz w:val="18"/>
        </w:rPr>
        <w:t>. Ладно тебе, ма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 лезь к ним, видишь, они недовольн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ыходит Николай, тщательно закрывает за собой дверь на бумаж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с добреньким утро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 добрым утром, тогда-то мы не успели поздоровать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о не в счет. То вы должны были закрыть глаза и растаять. Все потому, что у нас проклятые смежные комнаты. Теперь всю дорогу так будет: «Извините, мы не помешали?» — и так дале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очему же это? Почему это так буд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Фед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У меня еще никто не спрашивал, между прочим, как в моем доме будет. Я пока еще нахожусь в своем собственном дом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w:t>
      </w:r>
      <w:r>
        <w:rPr>
          <w:rFonts w:cs="Verdana" w:ascii="Verdana" w:hAnsi="Verdana"/>
          <w:color w:val="000000"/>
          <w:sz w:val="18"/>
          <w:lang w:val="en-US"/>
        </w:rPr>
        <w:t xml:space="preserve"> </w:t>
      </w:r>
      <w:r>
        <w:rPr>
          <w:rFonts w:cs="Verdana" w:ascii="Verdana" w:hAnsi="Verdana"/>
          <w:color w:val="000000"/>
          <w:sz w:val="18"/>
        </w:rPr>
        <w:t>я как будто бы что? Не нахожус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ты у своих родителей в доме, поня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Господи! Да я что здесь, из милости?</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rPr>
        <w:t>. Отец, пойди на кухню, у меня там посмотри, не сгорел ли пирог.</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в сердцах)</w:t>
      </w:r>
      <w:r>
        <w:rPr>
          <w:rFonts w:cs="Verdana" w:ascii="Verdana" w:hAnsi="Verdana"/>
          <w:color w:val="000000"/>
          <w:sz w:val="18"/>
        </w:rPr>
        <w:t xml:space="preserve">. Пирог! </w:t>
      </w:r>
      <w:r>
        <w:rPr>
          <w:rFonts w:cs="Verdana" w:ascii="Verdana" w:hAnsi="Verdana"/>
          <w:i/>
          <w:color w:val="000000"/>
          <w:sz w:val="18"/>
        </w:rPr>
        <w:t>(Уходит.)</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rPr>
        <w:t>. Коля, Коля, ну что ты! В самом дел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адя ко мне в Сызрань приезжала два раза. Она моя жена.</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rPr>
        <w:t>. Она к тебе два раза приезжала, а отец на тебя всю жизнь положил. Учил тебя, корми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своим детям не буду так говорить.</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lang w:val="en-US"/>
        </w:rPr>
        <w:t>.</w:t>
      </w:r>
      <w:r>
        <w:rPr>
          <w:rFonts w:cs="Verdana" w:ascii="Verdana" w:hAnsi="Verdana"/>
          <w:color w:val="000000"/>
          <w:sz w:val="18"/>
        </w:rPr>
        <w:t xml:space="preserve"> До своих еще дожить надо. И вырастить сами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ачинается!</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rPr>
        <w:t>. Никто ведь тебе ничего не сказал, правда? Все надо обсудить по-тихому, спокой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пока что вы ей в душу плюете.</w:t>
      </w:r>
    </w:p>
    <w:p>
      <w:pPr>
        <w:pStyle w:val="Normal1"/>
        <w:spacing w:lineRule="auto" w:line="240"/>
        <w:ind w:left="0" w:right="0" w:hanging="0"/>
        <w:rPr/>
      </w:pPr>
      <w:r>
        <w:rPr>
          <w:rFonts w:cs="Verdana" w:ascii="Verdana" w:hAnsi="Verdana"/>
          <w:b/>
          <w:color w:val="000000"/>
          <w:sz w:val="18"/>
        </w:rPr>
        <w:t>Таисия</w:t>
      </w:r>
      <w:r>
        <w:rPr>
          <w:rFonts w:cs="Verdana" w:ascii="Verdana" w:hAnsi="Verdana"/>
          <w:b/>
          <w:color w:val="000000"/>
          <w:sz w:val="18"/>
          <w:lang w:val="en-US"/>
        </w:rPr>
        <w:t xml:space="preserve"> </w:t>
      </w:r>
      <w:r>
        <w:rPr>
          <w:rFonts w:cs="Verdana" w:ascii="Verdana" w:hAnsi="Verdana"/>
          <w:b/>
          <w:color w:val="000000"/>
          <w:sz w:val="18"/>
        </w:rPr>
        <w:t>Петровна</w:t>
      </w:r>
      <w:r>
        <w:rPr>
          <w:rFonts w:cs="Verdana" w:ascii="Verdana" w:hAnsi="Verdana"/>
          <w:color w:val="000000"/>
          <w:sz w:val="18"/>
        </w:rPr>
        <w:t>. Слушай, ей, по-моему, все как</w:t>
      </w:r>
      <w:r>
        <w:rPr>
          <w:rFonts w:cs="Verdana" w:ascii="Verdana" w:hAnsi="Verdana"/>
          <w:color w:val="000000"/>
          <w:sz w:val="18"/>
          <w:lang w:val="en-US"/>
        </w:rPr>
        <w:t xml:space="preserve"> </w:t>
      </w:r>
      <w:r>
        <w:rPr>
          <w:rFonts w:cs="Verdana" w:ascii="Verdana" w:hAnsi="Verdana"/>
          <w:color w:val="000000"/>
          <w:sz w:val="18"/>
        </w:rPr>
        <w:t>с гу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ад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w:t>
      </w:r>
      <w:r>
        <w:rPr>
          <w:rFonts w:cs="Verdana" w:ascii="Verdana" w:hAnsi="Verdana"/>
          <w:i/>
          <w:color w:val="000000"/>
          <w:sz w:val="18"/>
        </w:rPr>
        <w:t>(своим дерзким голосом, без выражения)</w:t>
      </w:r>
      <w:r>
        <w:rPr>
          <w:rFonts w:cs="Verdana" w:ascii="Verdana" w:hAnsi="Verdana"/>
          <w:color w:val="000000"/>
          <w:sz w:val="18"/>
        </w:rPr>
        <w:t>. Что за шум,</w:t>
      </w:r>
      <w:r>
        <w:rPr>
          <w:rFonts w:cs="Verdana" w:ascii="Verdana" w:hAnsi="Verdana"/>
          <w:color w:val="000000"/>
          <w:sz w:val="18"/>
          <w:lang w:val="en-US"/>
        </w:rPr>
        <w:t xml:space="preserve"> </w:t>
      </w:r>
      <w:r>
        <w:rPr>
          <w:rFonts w:cs="Verdana" w:ascii="Verdana" w:hAnsi="Verdana"/>
          <w:color w:val="000000"/>
          <w:sz w:val="18"/>
        </w:rPr>
        <w:t>а драки нет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т и не надо. Садись пить ч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Садитесь, садитесь, Наденька, в ногах</w:t>
      </w:r>
      <w:r>
        <w:rPr>
          <w:rFonts w:cs="Verdana" w:ascii="Verdana" w:hAnsi="Verdana"/>
          <w:color w:val="000000"/>
          <w:sz w:val="18"/>
          <w:lang w:val="en-US"/>
        </w:rPr>
        <w:t xml:space="preserve"> </w:t>
      </w:r>
      <w:r>
        <w:rPr>
          <w:rFonts w:cs="Verdana" w:ascii="Verdana" w:hAnsi="Verdana"/>
          <w:color w:val="000000"/>
          <w:sz w:val="18"/>
        </w:rPr>
        <w:t>правды н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садит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 добрым утром вас.</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С добрым утром.</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Поздоровкали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Федор Иванович.</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ая, пирог забир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уходит, Федор Иванович сади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А, кого я вижу! Здорово!</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Здоров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Что же это такое, в такой день —</w:t>
      </w:r>
      <w:r>
        <w:rPr>
          <w:rFonts w:cs="Verdana" w:ascii="Verdana" w:hAnsi="Verdana"/>
          <w:color w:val="000000"/>
          <w:sz w:val="18"/>
          <w:lang w:val="en-US"/>
        </w:rPr>
        <w:t xml:space="preserve"> </w:t>
      </w:r>
      <w:r>
        <w:rPr>
          <w:rFonts w:cs="Verdana" w:ascii="Verdana" w:hAnsi="Verdana"/>
          <w:color w:val="000000"/>
          <w:sz w:val="18"/>
        </w:rPr>
        <w:t>и без вина. Коля, давай похлопочи, сбегай за уголок. Выпьем за невесту и брак.</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Вот папа! Сообразил! Надо же! Я мигом. Надя, ты тут не балуйся. </w:t>
      </w:r>
      <w:r>
        <w:rPr>
          <w:rFonts w:cs="Verdana" w:ascii="Verdana" w:hAnsi="Verdana"/>
          <w:i/>
          <w:color w:val="000000"/>
          <w:sz w:val="18"/>
        </w:rPr>
        <w:t>(Убега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Деньги у меня в пальто в кошельке! </w:t>
      </w:r>
      <w:r>
        <w:rPr>
          <w:rFonts w:cs="Verdana" w:ascii="Verdana" w:hAnsi="Verdana"/>
          <w:i/>
          <w:color w:val="000000"/>
          <w:sz w:val="18"/>
        </w:rPr>
        <w:t>(Пауза.)</w:t>
      </w:r>
      <w:r>
        <w:rPr>
          <w:rFonts w:cs="Verdana" w:ascii="Verdana" w:hAnsi="Verdana"/>
          <w:color w:val="000000"/>
          <w:sz w:val="18"/>
        </w:rPr>
        <w:t xml:space="preserve"> Ну а пока, что ли, чаю выпьем.</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Я чаю не пью. Я вино буду жда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ешать не хочешь? Понимает, а? И то хорош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Хоть стой, хоть пада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У меня теща — золотая баба. Она всегда правду режет. Ты еще сомневаешься — сказать не сказать, а она уже брякну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Это признак невоспитанности.</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О-хо-хо-хо-хо! Ой, рассмешила! </w:t>
      </w:r>
      <w:r>
        <w:rPr>
          <w:rFonts w:cs="Verdana" w:ascii="Verdana" w:hAnsi="Verdana"/>
          <w:i/>
          <w:color w:val="000000"/>
          <w:sz w:val="18"/>
        </w:rPr>
        <w:t>(Смеется, закашлялас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т, конечно, какая воспитанность у нашей бабки! Она фабричная, она ткачиха. Образова</w:t>
        <w:softHyphen/>
        <w:t>ние три класса, четвертый коридор. И вся культура. В цеху какая культура? Там мать-перемать. Вот у вас на стройке — там да. Там «здравствуйте» говорят, когда приходят, «спасибо», когда раствор подают, «извините», когда на ногу наступят. А в общежитии, там вообще, небось, лекции читают про культуру быта. Про то, как себя надо вести в чужом доме.</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едавно нам читали лекцию о любви и дружб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О любви и дружбе под забором.</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ет, просто о любви и дружбе. Что такое любовь и как с ней бороться. У вас спички не найде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мы с бабкой не курим.</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мне в зубах поковырять. Пойду на кухню.</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мать с пирог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денька, ку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на за спичкам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след).</w:t>
      </w:r>
      <w:r>
        <w:rPr>
          <w:rFonts w:cs="Verdana" w:ascii="Verdana" w:hAnsi="Verdana"/>
          <w:color w:val="000000"/>
          <w:sz w:val="18"/>
        </w:rPr>
        <w:t xml:space="preserve"> Там у плиты, на полочк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 сидят за столом. Смотрят телевизор. Хлопает двер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ля пришел! Кол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верное, пошел к Наде на кухню.</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ойда девка. Кому хочешь глотку перегрыз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ля выбрал, Коля знал.</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лька-то выбрал! Его, скажи, вы</w:t>
        <w:softHyphen/>
        <w:t>брали и на веревочке потащи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а что? Я вон тебя тоже выбра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 один-то у тебя и был, выбирать</w:t>
      </w:r>
      <w:r>
        <w:rPr>
          <w:rFonts w:cs="Verdana" w:ascii="Verdana" w:hAnsi="Verdana"/>
          <w:color w:val="000000"/>
          <w:sz w:val="18"/>
          <w:lang w:val="en-US"/>
        </w:rPr>
        <w:t xml:space="preserve"> </w:t>
      </w:r>
      <w:r>
        <w:rPr>
          <w:rFonts w:cs="Verdana" w:ascii="Verdana" w:hAnsi="Verdana"/>
          <w:color w:val="000000"/>
          <w:sz w:val="18"/>
        </w:rPr>
        <w:t>было не из кого. Один на тебя польстился.</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Чего вспомнил! А не вспомнил, как я тебя в дом не пускала? Придет, сидит, глаза об дверь мозолит. Когда Тая придет да когда Тая придет. Я тебя и добром проси</w:t>
        <w:softHyphen/>
        <w:t>ла уйти, и веник брала. Уйдет и у парадного встанет. Клавдю посылала посмотреть, она придет: стоит, мама. Куда ж ему деваться.</w:t>
      </w:r>
    </w:p>
    <w:p>
      <w:pPr>
        <w:pStyle w:val="Normal1"/>
        <w:spacing w:lineRule="auto" w:line="240"/>
        <w:ind w:left="0" w:right="0" w:hanging="0"/>
        <w:rPr/>
      </w:pPr>
      <w:r>
        <w:rPr>
          <w:rFonts w:cs="Verdana" w:ascii="Verdana" w:hAnsi="Verdana"/>
          <w:b/>
          <w:color w:val="000000"/>
          <w:sz w:val="18"/>
        </w:rPr>
        <w:t>Федор</w:t>
      </w:r>
      <w:r>
        <w:rPr>
          <w:rFonts w:cs="Verdana" w:ascii="Verdana" w:hAnsi="Verdana"/>
          <w:b/>
          <w:color w:val="000000"/>
          <w:sz w:val="18"/>
          <w:lang w:val="en-US"/>
        </w:rPr>
        <w:t xml:space="preserve"> </w:t>
      </w:r>
      <w:r>
        <w:rPr>
          <w:rFonts w:cs="Verdana" w:ascii="Verdana" w:hAnsi="Verdana"/>
          <w:b/>
          <w:color w:val="000000"/>
          <w:sz w:val="18"/>
        </w:rPr>
        <w:t>Иванович</w:t>
      </w:r>
      <w:r>
        <w:rPr>
          <w:rFonts w:cs="Verdana" w:ascii="Verdana" w:hAnsi="Verdana"/>
          <w:color w:val="000000"/>
          <w:sz w:val="18"/>
        </w:rPr>
        <w:t>. Да уж, невоспитанная ты была, невоспитанной и осталась. Правду Надя сказал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ы больно зато воспитанный. Как поселился, так показал свой кипучий нрав. Как еще выселить тебя, не</w:t>
      </w:r>
      <w:r>
        <w:rPr>
          <w:rFonts w:cs="Verdana" w:ascii="Verdana" w:hAnsi="Verdana"/>
          <w:color w:val="000000"/>
          <w:sz w:val="18"/>
          <w:lang w:val="en-US"/>
        </w:rPr>
        <w:t xml:space="preserve"> </w:t>
      </w:r>
      <w:r>
        <w:rPr>
          <w:rFonts w:cs="Verdana" w:ascii="Verdana" w:hAnsi="Verdana"/>
          <w:color w:val="000000"/>
          <w:sz w:val="18"/>
        </w:rPr>
        <w:t>зн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м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Руку на меня поднимал.</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э-э... Замолол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Хлопает дверь.</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это?</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иколай, румяный, запыхавший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ароду! Несмотря на утренний час. Бутылку</w:t>
      </w:r>
      <w:r>
        <w:rPr>
          <w:rFonts w:cs="Verdana" w:ascii="Verdana" w:hAnsi="Verdana"/>
          <w:color w:val="000000"/>
          <w:sz w:val="18"/>
          <w:lang w:val="en-US"/>
        </w:rPr>
        <w:t xml:space="preserve"> </w:t>
      </w:r>
      <w:r>
        <w:rPr>
          <w:rFonts w:cs="Verdana" w:ascii="Verdana" w:hAnsi="Verdana"/>
          <w:color w:val="000000"/>
          <w:sz w:val="18"/>
        </w:rPr>
        <w:t>сухого взял. А где Надежд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а на кухн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Выжили? </w:t>
      </w:r>
      <w:r>
        <w:rPr>
          <w:rFonts w:cs="Verdana" w:ascii="Verdana" w:hAnsi="Verdana"/>
          <w:i/>
          <w:color w:val="000000"/>
          <w:sz w:val="18"/>
        </w:rPr>
        <w:t>(Уходит, возвращается.)</w:t>
      </w:r>
      <w:r>
        <w:rPr>
          <w:rFonts w:cs="Verdana" w:ascii="Verdana" w:hAnsi="Verdana"/>
          <w:color w:val="000000"/>
          <w:sz w:val="18"/>
        </w:rPr>
        <w:t xml:space="preserve"> Она ушла.</w:t>
      </w:r>
      <w:r>
        <w:rPr>
          <w:rFonts w:cs="Verdana" w:ascii="Verdana" w:hAnsi="Verdana"/>
          <w:color w:val="000000"/>
          <w:sz w:val="18"/>
          <w:lang w:val="en-US"/>
        </w:rPr>
        <w:t xml:space="preserve"> </w:t>
      </w:r>
      <w:r>
        <w:rPr>
          <w:rFonts w:cs="Verdana" w:ascii="Verdana" w:hAnsi="Verdana"/>
          <w:color w:val="000000"/>
          <w:sz w:val="18"/>
        </w:rPr>
        <w:t xml:space="preserve">Все. </w:t>
      </w:r>
      <w:r>
        <w:rPr>
          <w:rFonts w:cs="Verdana" w:ascii="Verdana" w:hAnsi="Verdana"/>
          <w:i/>
          <w:color w:val="000000"/>
          <w:sz w:val="18"/>
        </w:rPr>
        <w:t>(Садится в пальто на стул.)</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И хорошо.</w:t>
      </w:r>
    </w:p>
    <w:p>
      <w:pPr>
        <w:pStyle w:val="Normal1"/>
        <w:spacing w:lineRule="auto" w:line="240"/>
        <w:ind w:left="0" w:right="0" w:hanging="0"/>
        <w:rPr/>
      </w:pPr>
      <w:r>
        <w:rPr>
          <w:rFonts w:cs="Verdana" w:ascii="Verdana" w:hAnsi="Verdana"/>
          <w:b/>
          <w:color w:val="000000"/>
          <w:sz w:val="18"/>
        </w:rPr>
        <w:t>Федор</w:t>
      </w:r>
      <w:r>
        <w:rPr>
          <w:rFonts w:cs="Verdana" w:ascii="Verdana" w:hAnsi="Verdana"/>
          <w:b/>
          <w:color w:val="000000"/>
          <w:sz w:val="18"/>
          <w:lang w:val="en-US"/>
        </w:rPr>
        <w:t xml:space="preserve"> </w:t>
      </w:r>
      <w:r>
        <w:rPr>
          <w:rFonts w:cs="Verdana" w:ascii="Verdana" w:hAnsi="Verdana"/>
          <w:b/>
          <w:color w:val="000000"/>
          <w:sz w:val="18"/>
        </w:rPr>
        <w:t>Иванович</w:t>
      </w:r>
      <w:r>
        <w:rPr>
          <w:rFonts w:cs="Verdana" w:ascii="Verdana" w:hAnsi="Verdana"/>
          <w:color w:val="000000"/>
          <w:sz w:val="18"/>
        </w:rPr>
        <w:t>. Девки всегда ломаются. Ничего,</w:t>
      </w:r>
      <w:r>
        <w:rPr>
          <w:rFonts w:cs="Verdana" w:ascii="Verdana" w:hAnsi="Verdana"/>
          <w:color w:val="000000"/>
          <w:sz w:val="18"/>
          <w:lang w:val="en-US"/>
        </w:rPr>
        <w:t xml:space="preserve"> </w:t>
      </w:r>
      <w:r>
        <w:rPr>
          <w:rFonts w:cs="Verdana" w:ascii="Verdana" w:hAnsi="Verdana"/>
          <w:color w:val="000000"/>
          <w:sz w:val="18"/>
        </w:rPr>
        <w:t>ничег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еня здесь не было. А что слу</w:t>
        <w:softHyphen/>
        <w:t>чилось-т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Она на меня сказала: невоспитанная. Невоспитан</w:t>
        <w:softHyphen/>
        <w:t>ная я для не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Бабушка, эх, бабушка т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Раздевайся-к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за ней поед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от тебе и раз! Куда ты поедешь-то? Может, она и не в общежитие сейчас. Может, еще</w:t>
      </w:r>
      <w:r>
        <w:rPr>
          <w:rFonts w:cs="Verdana" w:ascii="Verdana" w:hAnsi="Verdana"/>
          <w:color w:val="000000"/>
          <w:sz w:val="18"/>
          <w:lang w:val="en-US"/>
        </w:rPr>
        <w:t xml:space="preserve"> </w:t>
      </w:r>
      <w:r>
        <w:rPr>
          <w:rFonts w:cs="Verdana" w:ascii="Verdana" w:hAnsi="Verdana"/>
          <w:color w:val="000000"/>
          <w:sz w:val="18"/>
        </w:rPr>
        <w:t>куд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куда ей еще? У нее здесь никого нет, она</w:t>
      </w:r>
      <w:r>
        <w:rPr>
          <w:rFonts w:cs="Verdana" w:ascii="Verdana" w:hAnsi="Verdana"/>
          <w:color w:val="000000"/>
          <w:sz w:val="18"/>
          <w:lang w:val="en-US"/>
        </w:rPr>
        <w:t xml:space="preserve"> </w:t>
      </w:r>
      <w:r>
        <w:rPr>
          <w:rFonts w:cs="Verdana" w:ascii="Verdana" w:hAnsi="Verdana"/>
          <w:color w:val="000000"/>
          <w:sz w:val="18"/>
        </w:rPr>
        <w:t>вообще сирот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ладно. Выпьешь чаю, возьмешь пирог, эту бутылку свою... Что еще? Бутербродов сделаю. Конфет там, печеньица. Раздевайся, позавтракай и по</w:t>
        <w:softHyphen/>
        <w:t>едешь.</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FR1"/>
        <w:spacing w:before="0" w:after="0"/>
        <w:ind w:left="0" w:right="0" w:hanging="0"/>
        <w:jc w:val="center"/>
        <w:rPr/>
      </w:pPr>
      <w:r>
        <w:rPr>
          <w:rFonts w:cs="Verdana" w:ascii="Verdana" w:hAnsi="Verdana"/>
          <w:i w:val="false"/>
          <w:caps/>
          <w:color w:val="000000"/>
          <w:sz w:val="22"/>
        </w:rPr>
        <w:t>Картина пят</w:t>
      </w:r>
      <w:r>
        <w:rPr>
          <w:rFonts w:cs="Verdana" w:ascii="Verdana" w:hAnsi="Verdana"/>
          <w:i w:val="false"/>
          <w:caps/>
          <w:color w:val="000000"/>
          <w:sz w:val="22"/>
          <w:lang w:val="en-US"/>
        </w:rPr>
        <w:t>а</w:t>
      </w:r>
      <w:r>
        <w:rPr>
          <w:rFonts w:cs="Verdana" w:ascii="Verdana" w:hAnsi="Verdana"/>
          <w:i w:val="false"/>
          <w:caps/>
          <w:color w:val="000000"/>
          <w:sz w:val="22"/>
        </w:rPr>
        <w:t>я</w:t>
      </w:r>
    </w:p>
    <w:p>
      <w:pPr>
        <w:pStyle w:val="FR1"/>
        <w:spacing w:before="0" w:after="0"/>
        <w:ind w:left="0" w:right="0" w:hanging="0"/>
        <w:jc w:val="both"/>
        <w:rPr>
          <w:rFonts w:ascii="Verdana" w:hAnsi="Verdana" w:cs="Verdana"/>
          <w:i w:val="false"/>
          <w:i w:val="false"/>
          <w:caps/>
          <w:color w:val="000000"/>
          <w:sz w:val="22"/>
          <w:lang w:val="en-US"/>
        </w:rPr>
      </w:pPr>
      <w:r>
        <w:rPr>
          <w:rFonts w:cs="Verdana" w:ascii="Verdana" w:hAnsi="Verdana"/>
          <w:i w:val="false"/>
          <w:caps/>
          <w:color w:val="000000"/>
          <w:sz w:val="22"/>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автрак у Гавриловых. За столом Витя, Иванов, Граня. Тут же коляск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адо бы со свиданьицем, да нету денег. Нина в чет</w:t>
        <w:softHyphen/>
        <w:t>верг получку принесет, у нее ученическая, двадцать три рубля. А я в тот понедельник только получу.</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Я сказал — всё! Никаког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рюмочку бы можно, но нет на чт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Сказан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Теперь о прописке. Только ты уж не пей. А то не пропишу. А прописаться тебе у меня вообще нельзя.</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Нельз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Кто ты здесь есть? Скажут: кого к тебе прописы</w:t>
        <w:softHyphen/>
        <w:t>вать? Прохожего мужик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Это-то да.</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Вот и дум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что думат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Чт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Пойду, завербуюс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я ж тебя не гоню.</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Все равно не пропишу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е пропишут просто так.</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как?</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Как, как. Мужа к жене пропишут, вот как.</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мы же с тобой...</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у и что...</w:t>
      </w:r>
    </w:p>
    <w:p>
      <w:pPr>
        <w:pStyle w:val="Normal1"/>
        <w:spacing w:lineRule="auto" w:line="240"/>
        <w:ind w:left="0" w:right="0" w:hanging="0"/>
        <w:rPr/>
      </w:pPr>
      <w:r>
        <w:rPr>
          <w:rFonts w:cs="Verdana" w:ascii="Verdana" w:hAnsi="Verdana"/>
          <w:b/>
          <w:color w:val="000000"/>
          <w:sz w:val="18"/>
        </w:rPr>
        <w:t>Иванов</w:t>
      </w:r>
      <w:r>
        <w:rPr>
          <w:rFonts w:cs="Verdana" w:ascii="Verdana" w:hAnsi="Verdana"/>
          <w:i/>
          <w:color w:val="000000"/>
          <w:sz w:val="18"/>
        </w:rPr>
        <w:t xml:space="preserve"> (наконец-то понял).</w:t>
      </w:r>
      <w:r>
        <w:rPr>
          <w:rFonts w:cs="Verdana" w:ascii="Verdana" w:hAnsi="Verdana"/>
          <w:color w:val="000000"/>
          <w:sz w:val="18"/>
        </w:rPr>
        <w:t xml:space="preserve"> А что, давай, чт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оседи тебя там выписали, на Зеленом шоссе. Я уз</w:t>
        <w:softHyphen/>
        <w:t>навала. Как полгода прошло, так и выписали.</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Я тоже ходил. А им что обо мне думать. Им же лучше.</w:t>
      </w:r>
    </w:p>
    <w:p>
      <w:pPr>
        <w:pStyle w:val="Normal1"/>
        <w:spacing w:lineRule="auto" w:line="240"/>
        <w:ind w:left="0" w:right="0" w:hanging="0"/>
        <w:rPr/>
      </w:pPr>
      <w:r>
        <w:rPr>
          <w:rFonts w:cs="Verdana" w:ascii="Verdana" w:hAnsi="Verdana"/>
          <w:b/>
          <w:color w:val="000000"/>
          <w:sz w:val="18"/>
        </w:rPr>
        <w:t>Граня</w:t>
      </w:r>
      <w:r>
        <w:rPr>
          <w:rFonts w:cs="Verdana" w:ascii="Verdana" w:hAnsi="Verdana"/>
          <w:i/>
          <w:color w:val="000000"/>
          <w:sz w:val="18"/>
        </w:rPr>
        <w:t xml:space="preserve"> (переживая).</w:t>
      </w:r>
      <w:r>
        <w:rPr>
          <w:rFonts w:cs="Verdana" w:ascii="Verdana" w:hAnsi="Verdana"/>
          <w:color w:val="000000"/>
          <w:sz w:val="18"/>
        </w:rPr>
        <w:t xml:space="preserve"> Я туда приехала, а Митревна мне через цепочку еле открыла, говорит: «Нечего тебе сюда шастать, Иванова мы выписали». Новый жилец, что ли, там живет. Вить, позови Нину, а то стынет.</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Она не пойдет.</w:t>
      </w:r>
    </w:p>
    <w:p>
      <w:pPr>
        <w:pStyle w:val="Normal1"/>
        <w:spacing w:lineRule="auto" w:line="240"/>
        <w:ind w:left="0" w:right="0" w:hanging="0"/>
        <w:rPr/>
      </w:pPr>
      <w:r>
        <w:rPr>
          <w:rFonts w:cs="Verdana" w:ascii="Verdana" w:hAnsi="Verdana"/>
          <w:b/>
          <w:color w:val="000000"/>
          <w:sz w:val="18"/>
        </w:rPr>
        <w:t>Граня</w:t>
      </w:r>
      <w:r>
        <w:rPr>
          <w:rFonts w:cs="Verdana" w:ascii="Verdana" w:hAnsi="Verdana"/>
          <w:i/>
          <w:color w:val="000000"/>
          <w:sz w:val="18"/>
        </w:rPr>
        <w:t xml:space="preserve"> (быстрый взгляд на Иванова).</w:t>
      </w:r>
      <w:r>
        <w:rPr>
          <w:rFonts w:cs="Verdana" w:ascii="Verdana" w:hAnsi="Verdana"/>
          <w:color w:val="000000"/>
          <w:sz w:val="18"/>
        </w:rPr>
        <w:t xml:space="preserve"> Что это: не пойдет! Как это не пойдет! Ну-ка, чтобы быстро шла! Чтобы я два раза не говорил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итя подходит к двери в смежную комнат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а говорит, чтобы ты шла. Иди, а то она сама прид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боком выходит, сади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И чтобы у меня без этих... Живо всыплю... Не пос</w:t>
        <w:softHyphen/>
        <w:t xml:space="preserve">мотрю, что уже невеста... </w:t>
      </w:r>
      <w:r>
        <w:rPr>
          <w:rFonts w:cs="Verdana" w:ascii="Verdana" w:hAnsi="Verdana"/>
          <w:i/>
          <w:color w:val="000000"/>
          <w:sz w:val="18"/>
        </w:rPr>
        <w:t>(Иванову.)</w:t>
      </w:r>
      <w:r>
        <w:rPr>
          <w:rFonts w:cs="Verdana" w:ascii="Verdana" w:hAnsi="Verdana"/>
          <w:color w:val="000000"/>
          <w:sz w:val="18"/>
        </w:rPr>
        <w:t xml:space="preserve"> Николаю Козловых она невеста... С седьмого этажа... А я не посмотрю.</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ванов кивает. Он теперь в его состоянии приемлет абсолютно все. Нина оскорблен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а нет, я пошутила. Это Колька Козловых, когда Нина была еще маленькая, с Витькой нашим все гуляла... Он говорил: «Вот она, моя невеста». Конфеты ей дарил. Нина была маленькая, а Витька наш был толстый, боль</w:t>
        <w:softHyphen/>
        <w:t>шой, как вот Галька сейчас растет. Она его еле на руки подымала. Ее во дворе так и звали — Колькина невеста. Теперь он из армии пришел, теперь у него, небось, и своя невеста есть. Степановна говорила, что он из армии в такси приехал и с девушк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 едят. Разговор не клеит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Так что Нина у нас теперь невеста без места. Ну? Чего не смеешься, а? Я все вам отдала в своей жизни. Ну?</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Им что. Им чт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омолчи, твое дело молчать.</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Можем.</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кажи хоть словечко матер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не против, что. Пусть поест с нами. Его вещи в че</w:t>
        <w:softHyphen/>
        <w:t xml:space="preserve">модане, я сейчас принесу. </w:t>
      </w:r>
      <w:r>
        <w:rPr>
          <w:rFonts w:cs="Verdana" w:ascii="Verdana" w:hAnsi="Verdana"/>
          <w:i/>
          <w:color w:val="000000"/>
          <w:sz w:val="18"/>
        </w:rPr>
        <w:t>(Приносит чемодан.)</w:t>
      </w:r>
      <w:r>
        <w:rPr>
          <w:rFonts w:cs="Verdana" w:ascii="Verdana" w:hAnsi="Verdana"/>
          <w:color w:val="000000"/>
          <w:sz w:val="18"/>
        </w:rPr>
        <w:t xml:space="preserve"> Здесь все. Я выстирала, выгладила.</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xml:space="preserve">. Что ж, спасибо. </w:t>
      </w:r>
      <w:r>
        <w:rPr>
          <w:rFonts w:cs="Verdana" w:ascii="Verdana" w:hAnsi="Verdana"/>
          <w:i/>
          <w:color w:val="000000"/>
          <w:sz w:val="18"/>
        </w:rPr>
        <w:t>(Хочет встат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иди-ка. Сейчас чай будем пить.</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я говорю, спасиб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сядь. Где ты такую власть взяла? Где это выучилась людей выгонять? 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пусть чай пьет.</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xml:space="preserve">. Извините, если что. </w:t>
      </w:r>
      <w:r>
        <w:rPr>
          <w:rFonts w:cs="Verdana" w:ascii="Verdana" w:hAnsi="Verdana"/>
          <w:i/>
          <w:color w:val="000000"/>
          <w:sz w:val="18"/>
        </w:rPr>
        <w:t>(Пытается встать, но Граня его усаживае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е пусть чай пьет! Не пусть чай пьет! Решительная кака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Если у нас негде жить, это не значит, что кто-то гонит. Можно жить у тети Маруси нашей в Чулков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У тети Маруси в избе трое детей, да бабушка, да дядя Иван. Больно нужно тете Марусе. Вы ездили к тете Марусе на лето, больно вы там кому нужны были!</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ы там ягоды... грибы собирали... В пруду купались. В Чулкове хорошо. Места в избе много. Тетя Маруся в колхозе все время, дядя Иван когда спит, когда на рабо</w:t>
        <w:softHyphen/>
        <w:t>ту ходит. Тоже их нет. Одна бабушка с нами.</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Здравствуйте! Радио включили! Давно тебя не слышали, разговорился.</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Сергей безрукий все приглашал: приезжайте к нам, у него братнина изба пустая. Целая изба! С печкой, с подполом, с сараюшк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ам можно сторожем устроиться ночным.</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Витя, наливай ча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Я сама. </w:t>
      </w:r>
      <w:r>
        <w:rPr>
          <w:rFonts w:cs="Verdana" w:ascii="Verdana" w:hAnsi="Verdana"/>
          <w:i/>
          <w:color w:val="000000"/>
          <w:sz w:val="18"/>
        </w:rPr>
        <w:t>(Встает.)</w:t>
      </w:r>
      <w:r>
        <w:rPr>
          <w:rFonts w:cs="Verdana" w:ascii="Verdana" w:hAnsi="Verdana"/>
          <w:color w:val="000000"/>
          <w:sz w:val="18"/>
        </w:rPr>
        <w:t xml:space="preserve"> Билет дотуда восемь рублей. Мы сами всегда с Витькой бесплацкартным ездим.</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В таком случае... в таком случае... Спасибо, что же, спасибо. Я могу на Север завербоваться.</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Чулково тоже на Севере! А летом туда Гальку мама привезет.</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Это как хотите. Ваше дело, семейно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е слушай ты их. Дети.</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Дети от яблони недалеко падаю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А что же ты хочешь? Чтобы тебе красный ковер расстелили, как космонавту? Наготовил тут делов, наго</w:t>
        <w:softHyphen/>
        <w:t>товил, под суд пошел, и думаешь, что дети тебя примут?</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Под суд ты меня подвела, это точно.</w:t>
      </w:r>
    </w:p>
    <w:p>
      <w:pPr>
        <w:pStyle w:val="Normal1"/>
        <w:spacing w:lineRule="auto" w:line="240"/>
        <w:ind w:left="0" w:right="0" w:hanging="0"/>
        <w:rPr/>
      </w:pPr>
      <w:r>
        <w:rPr>
          <w:rFonts w:cs="Verdana" w:ascii="Verdana" w:hAnsi="Verdana"/>
          <w:b/>
          <w:color w:val="000000"/>
          <w:sz w:val="18"/>
        </w:rPr>
        <w:t>Нина</w:t>
      </w:r>
      <w:r>
        <w:rPr>
          <w:rFonts w:cs="Verdana" w:ascii="Verdana" w:hAnsi="Verdana"/>
          <w:i/>
          <w:color w:val="000000"/>
          <w:sz w:val="18"/>
        </w:rPr>
        <w:t xml:space="preserve"> (вскрикивает).</w:t>
      </w:r>
      <w:r>
        <w:rPr>
          <w:rFonts w:cs="Verdana" w:ascii="Verdana" w:hAnsi="Verdana"/>
          <w:color w:val="000000"/>
          <w:sz w:val="18"/>
        </w:rPr>
        <w:t xml:space="preserve"> Мама!</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Да небось. Я думал, семья, к дочери ехал, к жене. Думал, по-человечески.</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Все и есть по-человечески. Все не сразу. Если ты человеком будешь, все будет по-человечески. Человеком, а не скотом пьяным. Понял?</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Чтобы ты так меня поня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а, ну что ты с ним разговариваешь?</w:t>
      </w:r>
    </w:p>
    <w:p>
      <w:pPr>
        <w:pStyle w:val="Normal1"/>
        <w:spacing w:lineRule="auto" w:line="240"/>
        <w:ind w:left="0" w:right="0" w:hanging="0"/>
        <w:rPr/>
      </w:pPr>
      <w:r>
        <w:rPr>
          <w:rFonts w:cs="Verdana" w:ascii="Verdana" w:hAnsi="Verdana"/>
          <w:b/>
          <w:color w:val="000000"/>
          <w:sz w:val="18"/>
        </w:rPr>
        <w:t>Граня</w:t>
      </w:r>
      <w:r>
        <w:rPr>
          <w:rFonts w:cs="Verdana" w:ascii="Verdana" w:hAnsi="Verdana"/>
          <w:i/>
          <w:color w:val="000000"/>
          <w:sz w:val="18"/>
        </w:rPr>
        <w:t xml:space="preserve"> (Иванову).</w:t>
      </w:r>
      <w:r>
        <w:rPr>
          <w:rFonts w:cs="Verdana" w:ascii="Verdana" w:hAnsi="Verdana"/>
          <w:color w:val="000000"/>
          <w:sz w:val="18"/>
        </w:rPr>
        <w:t xml:space="preserve"> А ты не видишь, что я тебя понимаю? Кто тебя от батареи поднял? Я тебя привела, ни на кого не посмотрела, ни на детей своих, ни на ког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Это ты точно. Это я тебя зна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а, ну с кем ты? Что ты!</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Знаешь? Ты меня и другой знаешь. И я тебя другим знаю. Лучше бы не знать.</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Опять верно. Это я тебе обещал.</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Обещал-то обещал...</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а, он что, у нас буде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Ты голоса не поднима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Он у нас будет? А? </w:t>
      </w:r>
      <w:r>
        <w:rPr>
          <w:rFonts w:cs="Verdana" w:ascii="Verdana" w:hAnsi="Verdana"/>
          <w:i/>
          <w:color w:val="000000"/>
          <w:sz w:val="18"/>
        </w:rPr>
        <w:t>(Плачет.)</w:t>
      </w:r>
      <w:r>
        <w:rPr>
          <w:rFonts w:cs="Verdana" w:ascii="Verdana" w:hAnsi="Verdana"/>
          <w:color w:val="000000"/>
          <w:sz w:val="18"/>
        </w:rPr>
        <w:t xml:space="preserve"> О-о-о, что делать, что делать, люди, люди... </w:t>
      </w:r>
      <w:r>
        <w:rPr>
          <w:rFonts w:cs="Verdana" w:ascii="Verdana" w:hAnsi="Verdana"/>
          <w:i/>
          <w:color w:val="000000"/>
          <w:sz w:val="18"/>
        </w:rPr>
        <w:t>(Пошатываясь, встает от стола.)</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шес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тоит у подъезда. Обычная картина двора: горка ящи</w:t>
        <w:softHyphen/>
        <w:t>ков в углу, скамейка рядом со ступенями, окна, наглухо заве</w:t>
        <w:softHyphen/>
        <w:t>шенные. Нина стоит совершенно неподвижно, она в валенках, в платке.</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имо Нины идет из подъезда Николай. Он с сумкой, в которой бутылка, свертки, коробки, пакет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 невеста! Ты в каком сейчас класс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 в како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не обращая внимания на сердитый тон Нины).</w:t>
      </w:r>
      <w:r>
        <w:rPr>
          <w:rFonts w:cs="Verdana" w:ascii="Verdana" w:hAnsi="Verdana"/>
          <w:color w:val="000000"/>
          <w:sz w:val="18"/>
        </w:rPr>
        <w:t xml:space="preserve"> Не может быть! Что, уже закончила школ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Закончила... Ходить туда закончил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для проформы).</w:t>
      </w:r>
      <w:r>
        <w:rPr>
          <w:rFonts w:cs="Verdana" w:ascii="Verdana" w:hAnsi="Verdana"/>
          <w:color w:val="000000"/>
          <w:sz w:val="18"/>
        </w:rPr>
        <w:t xml:space="preserve"> И чем занимаешь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Работаю. Ученице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Гд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в «Гастроном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ближе к котлу, значит. А выросла! Все теперь. Хотел тебя конфетой угостить, да не угостишь, а то еще чего подумаешь. Ну, побежал.</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Счастливо. </w:t>
      </w:r>
      <w:r>
        <w:rPr>
          <w:rFonts w:cs="Verdana" w:ascii="Verdana" w:hAnsi="Verdana"/>
          <w:i/>
          <w:color w:val="000000"/>
          <w:sz w:val="18"/>
        </w:rPr>
        <w:t>(Отворачива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Еще увидимся! Соседи! </w:t>
      </w:r>
      <w:r>
        <w:rPr>
          <w:rFonts w:cs="Verdana" w:ascii="Verdana" w:hAnsi="Verdana"/>
          <w:i/>
          <w:color w:val="000000"/>
          <w:sz w:val="18"/>
        </w:rPr>
        <w:t>(Уходит.)</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тоит спиной к зал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седьм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Женское общежитие. Четыре кровати, шкаф с зеркалом, посе</w:t>
        <w:softHyphen/>
        <w:t>редине круглый стол. Обстановка как в гостинице, только на окне, на шпингалете, висит вешалка с Надиным платьем, у каждой кровати на стене прибит коврик или палас,  на тум</w:t>
        <w:softHyphen/>
        <w:t>бочках стоят флакончики, баночки, коробки пудры и т. д. За столом сидит Надя, в халате, ног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 ногу, в тапочках, и жует. Входит Николай, предварительно постучав и не получив ответ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ам у вас было открыто... Здравствуй, Надежда мо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Здорово. </w:t>
      </w:r>
      <w:r>
        <w:rPr>
          <w:rFonts w:cs="Verdana" w:ascii="Verdana" w:hAnsi="Verdana"/>
          <w:i/>
          <w:color w:val="000000"/>
          <w:sz w:val="18"/>
        </w:rPr>
        <w:t>(Перед Надей на столе батон, нарезанная кол</w:t>
        <w:softHyphen/>
        <w:t>баса, бутылка молока, пачка сахару. На полу чайник.)</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Обедаешь? А чего у нас не поела? </w:t>
      </w:r>
      <w:r>
        <w:rPr>
          <w:rFonts w:cs="Verdana" w:ascii="Verdana" w:hAnsi="Verdana"/>
          <w:i/>
          <w:color w:val="000000"/>
          <w:sz w:val="18"/>
        </w:rPr>
        <w:t>(Снимает пальто и аккуратно вешает его на нарядное платье Нади, висящее на</w:t>
      </w:r>
      <w:r>
        <w:rPr>
          <w:rFonts w:cs="Verdana" w:ascii="Verdana" w:hAnsi="Verdana"/>
          <w:smallCaps/>
          <w:color w:val="000000"/>
          <w:sz w:val="18"/>
        </w:rPr>
        <w:t xml:space="preserve"> </w:t>
      </w:r>
      <w:r>
        <w:rPr>
          <w:rFonts w:cs="Verdana" w:ascii="Verdana" w:hAnsi="Verdana"/>
          <w:i/>
          <w:color w:val="000000"/>
          <w:sz w:val="18"/>
        </w:rPr>
        <w:t>окне).</w:t>
      </w:r>
      <w:r>
        <w:rPr>
          <w:rFonts w:cs="Verdana" w:ascii="Verdana" w:hAnsi="Verdana"/>
          <w:color w:val="000000"/>
          <w:sz w:val="18"/>
        </w:rPr>
        <w:t xml:space="preserve"> Загордилась... Ушла, не дождалась. Подумаешь, обидели тебя. Меня еще не так, бывало, обижали. Свои же люди, родители, что с них взять, а? К ним же потом и возвращаешь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не переставая жевать, задумчиво смотрит на Николая. Николай выставляет на стол бутылку,</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отодвигает Надины припасы, выкладывает из авоськи пирог, печенье, бутерброды, пакеты, кульк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Что это ты ешь какую сухомятку. Вот, угощайся, пока я жив! Здесь еще бутерброды мама дала. </w:t>
      </w:r>
      <w:r>
        <w:rPr>
          <w:rFonts w:cs="Verdana" w:ascii="Verdana" w:hAnsi="Verdana"/>
          <w:i/>
          <w:color w:val="000000"/>
          <w:sz w:val="18"/>
        </w:rPr>
        <w:t>(Садится, довольный.)</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не вставая, стучит кулаком в стену. В дверь робко царапаются. Смущенной цепочкой входя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евушки в халатах, одна в пижаме, одна в зимнем пальто и шапк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Угощайтесь вот, вас угощают. Налетай, подешевел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Надя берет кулек и переворачивает его над столом. Конфеты сыплются градом. Это — как сигнал. В мгновение ока исчезла со стола бутылка, ловкие пальцы разорвали картонную крышку коробки от печенья, пятерни полезли разламывать пирог, потекло варенье. Николая почти не видно за спинами сгрудившихся у стола девиц. Надя в стороне, на своей кровати. Самое поразительное в этой расправе с Николаевым угощением — это залихватская безжалостность, дикое озорство и даже издевательство над жалкими продуктами питания. Варенье размазали по газете, печеньем стали кидать в форточку и попали в Николаева пальто, так что оно сразу стало пятнистым от муки. Николай бросился чистить пальто, а ему в этот момент налили за шиворот вина из бутылки. Николай  сначала  пробовал  смеяться  вместе со всеми,  потом стал разочаровываться,  скучнеть, затем страшно</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обиделся, побагровел и стал сопротивлять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Кончайте, в конце-то  концов! </w:t>
      </w:r>
      <w:r>
        <w:rPr>
          <w:rFonts w:cs="Verdana" w:ascii="Verdana" w:hAnsi="Verdana"/>
          <w:i/>
          <w:color w:val="000000"/>
          <w:sz w:val="18"/>
        </w:rPr>
        <w:t>(Выведенный из себя Николай пытается хватать девушек за руки, когда сдергивают на пол его пальто.)</w:t>
      </w:r>
    </w:p>
    <w:p>
      <w:pPr>
        <w:pStyle w:val="Normal1"/>
        <w:spacing w:lineRule="auto" w:line="240"/>
        <w:ind w:left="0" w:right="0" w:hanging="0"/>
        <w:rPr/>
      </w:pPr>
      <w:r>
        <w:rPr>
          <w:rFonts w:cs="Verdana" w:ascii="Verdana" w:hAnsi="Verdana"/>
          <w:b/>
          <w:color w:val="000000"/>
          <w:sz w:val="18"/>
        </w:rPr>
        <w:t>Девушка с завязанным горлом</w:t>
      </w:r>
      <w:r>
        <w:rPr>
          <w:rFonts w:cs="Verdana" w:ascii="Verdana" w:hAnsi="Verdana"/>
          <w:color w:val="000000"/>
          <w:sz w:val="18"/>
        </w:rPr>
        <w:t>. Он драться, драться! Ах гад!</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в это время безучастно сидит на кровати со своими свертками и пьет молоко из бутылки. Внезапно</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дверь звонят. Девушка в пальто и съехавшей набок шапке идет в прихожую. Она кричит оттуд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Девушка в пальто</w:t>
      </w:r>
      <w:r>
        <w:rPr>
          <w:rFonts w:cs="Verdana" w:ascii="Verdana" w:hAnsi="Verdana"/>
          <w:color w:val="000000"/>
          <w:sz w:val="18"/>
        </w:rPr>
        <w:t>. Там Семенову спрашивают.</w:t>
      </w:r>
    </w:p>
    <w:p>
      <w:pPr>
        <w:pStyle w:val="Normal1"/>
        <w:spacing w:lineRule="auto" w:line="240"/>
        <w:ind w:left="0" w:right="0" w:hanging="0"/>
        <w:rPr/>
      </w:pPr>
      <w:r>
        <w:rPr>
          <w:rFonts w:cs="Verdana" w:ascii="Verdana" w:hAnsi="Verdana"/>
          <w:b/>
          <w:color w:val="000000"/>
          <w:sz w:val="18"/>
        </w:rPr>
        <w:t>Девушка с  завязанным горлом</w:t>
      </w:r>
      <w:r>
        <w:rPr>
          <w:rFonts w:cs="Verdana" w:ascii="Verdana" w:hAnsi="Verdana"/>
          <w:color w:val="000000"/>
          <w:sz w:val="18"/>
        </w:rPr>
        <w:t>. Она к родне в Каширу уехала, приедет завтра утр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евушка в пальто исчезает. Следом за ней вон из комнаты тянутся остальные. Николай, помятый,</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мокрой рубашке, вытряхивает свое пальто, которое лежало на пол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ы так со всеми гостями поступаешь? Красиво. Я ехал, мать тебе пирог испекла. Ночью тесто ставила. Скажи мне, кто твой друг, и я скажу тебе, кто ты есть. Мама тебе бутербродов положила, как порядочной. Тем более ночевать оставила. Знаешь, после такого...</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w:t>
      </w:r>
      <w:r>
        <w:rPr>
          <w:rFonts w:cs="Verdana" w:ascii="Verdana" w:hAnsi="Verdana"/>
          <w:i/>
          <w:color w:val="000000"/>
          <w:sz w:val="18"/>
        </w:rPr>
        <w:t>(своим величественным металлическим голосом, почти провозглашает)</w:t>
      </w:r>
      <w:r>
        <w:rPr>
          <w:rFonts w:cs="Verdana" w:ascii="Verdana" w:hAnsi="Verdana"/>
          <w:color w:val="000000"/>
          <w:sz w:val="18"/>
        </w:rPr>
        <w:t>. Прости меня, Коля, что я тебя испортил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задохнувшись, изумляется)</w:t>
      </w:r>
      <w:r>
        <w:rPr>
          <w:rFonts w:cs="Verdana" w:ascii="Verdana" w:hAnsi="Verdana"/>
          <w:color w:val="000000"/>
          <w:sz w:val="18"/>
        </w:rPr>
        <w:t>. Ты мен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w:t>
      </w:r>
      <w:r>
        <w:rPr>
          <w:rFonts w:cs="Verdana" w:ascii="Verdana" w:hAnsi="Verdana"/>
          <w:i/>
          <w:color w:val="000000"/>
          <w:sz w:val="18"/>
        </w:rPr>
        <w:t>(не слушая)</w:t>
      </w:r>
      <w:r>
        <w:rPr>
          <w:rFonts w:cs="Verdana" w:ascii="Verdana" w:hAnsi="Verdana"/>
          <w:color w:val="000000"/>
          <w:sz w:val="18"/>
        </w:rPr>
        <w:t>. Прости, что испортила, да. Но ты мне не подходиш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зверски обиженный, натягивает свое уже вычищенное пальто, долго кружи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 комнате среди мусора, копается в объедках, наконец вытаскивает из-под стола свою</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авоську, вытряхивает и прячет в карман.</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ак, да? Так, да? Извините тогда. Что помешал.</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поднимает руку, включает радиоточку. В комнату врывается бурный марш «Прощание славянки».</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под этот марш уходит. Надя поднимает с пола вешалку со своим выходным платьем, встряхивае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его и опять вешает на окн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восьм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от же двор. Нина катает коляску у подъезда. Из подъезда к ней спускается Вит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Нин, мама велела уже Гальку домой везт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Вези.</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а сказала, чтобы ты вез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пойду я.</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а сказала, Галька замерзн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и пусть сама ее берет. Я домой не вернусь.</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xml:space="preserve"> </w:t>
      </w:r>
      <w:r>
        <w:rPr>
          <w:rFonts w:cs="Verdana" w:ascii="Verdana" w:hAnsi="Verdana"/>
          <w:i/>
          <w:color w:val="000000"/>
          <w:sz w:val="18"/>
        </w:rPr>
        <w:t>(с укором)</w:t>
      </w:r>
      <w:r>
        <w:rPr>
          <w:rFonts w:cs="Verdana" w:ascii="Verdana" w:hAnsi="Verdana"/>
          <w:color w:val="000000"/>
          <w:sz w:val="18"/>
        </w:rPr>
        <w:t>. У, ты кака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Да не замерзла она. Я носик пробовала, вот сейчас попробую. </w:t>
      </w:r>
      <w:r>
        <w:rPr>
          <w:rFonts w:cs="Verdana" w:ascii="Verdana" w:hAnsi="Verdana"/>
          <w:i/>
          <w:color w:val="000000"/>
          <w:sz w:val="18"/>
        </w:rPr>
        <w:t>(Наклоняется над коляской.)</w:t>
      </w:r>
      <w:r>
        <w:rPr>
          <w:rFonts w:cs="Verdana" w:ascii="Verdana" w:hAnsi="Verdana"/>
          <w:color w:val="000000"/>
          <w:sz w:val="18"/>
        </w:rPr>
        <w:t xml:space="preserve"> Теплый.</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Он там в ванну пошел купать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усть.</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Мамка постель перестила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мне что?</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xml:space="preserve">. Где я теперь спать буду? </w:t>
      </w:r>
      <w:r>
        <w:rPr>
          <w:rFonts w:cs="Verdana" w:ascii="Verdana" w:hAnsi="Verdana"/>
          <w:i/>
          <w:color w:val="000000"/>
          <w:sz w:val="18"/>
        </w:rPr>
        <w:t>(Это вопрос Витя произносит скорее задумчиво и риторически, нежели в практическом смысл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а моей.</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А ты?</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я под батареей, в парадном.</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Я вот маме скаж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одумаешь!</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xml:space="preserve">. Все маме скажу, вот увидишь! </w:t>
      </w:r>
      <w:r>
        <w:rPr>
          <w:rFonts w:cs="Verdana" w:ascii="Verdana" w:hAnsi="Verdana"/>
          <w:i/>
          <w:color w:val="000000"/>
          <w:sz w:val="18"/>
        </w:rPr>
        <w:t>(Пауза.)</w:t>
      </w:r>
      <w:r>
        <w:rPr>
          <w:rFonts w:cs="Verdana" w:ascii="Verdana" w:hAnsi="Verdana"/>
          <w:color w:val="000000"/>
          <w:sz w:val="18"/>
        </w:rPr>
        <w:t xml:space="preserve"> Идем домой, Нинка. Будем жить в комнате втроем с Галькой. Вот честно. Им ту комнату, нам эту. И все. Честно! Замок вставим. Он к нам не войдет даж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он возьмет палку, как тогда, и в дверь садить будет.</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А мы уши заткнем.</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Гальке не заткнешь.</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А я ему пистолетом. Т-д-бахх! Мой-то пистолет, он стреляет присосками. Пхх — в лоб ему присос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бледно усмехае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ин, пойдем домой! Сейчас по телевизору будут мультик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хочу я твои мультики.</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А хочешь, хочешь! Пошли. Сядем все и будем смотре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пойду. Бери Гальку.</w:t>
      </w:r>
    </w:p>
    <w:p>
      <w:pPr>
        <w:pStyle w:val="Normal1"/>
        <w:spacing w:lineRule="auto" w:line="240"/>
        <w:ind w:left="0" w:right="0" w:hanging="0"/>
        <w:rPr/>
      </w:pPr>
      <w:r>
        <w:rPr>
          <w:rFonts w:cs="Verdana" w:ascii="Verdana" w:hAnsi="Verdana"/>
          <w:b/>
          <w:color w:val="000000"/>
          <w:sz w:val="18"/>
        </w:rPr>
        <w:t>Витя</w:t>
      </w:r>
      <w:r>
        <w:rPr>
          <w:rFonts w:cs="Verdana" w:ascii="Verdana" w:hAnsi="Verdana"/>
          <w:color w:val="000000"/>
          <w:sz w:val="18"/>
        </w:rPr>
        <w:t xml:space="preserve">. Нет! Мама сказала, ты! </w:t>
      </w:r>
      <w:r>
        <w:rPr>
          <w:rFonts w:cs="Verdana" w:ascii="Verdana" w:hAnsi="Verdana"/>
          <w:i/>
          <w:color w:val="000000"/>
          <w:sz w:val="18"/>
        </w:rPr>
        <w:t>(Убегает.)</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тоит, катает коляску от себя и к себе. Появляется Николай с пустыми руками.</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сворачивает к подъезду и натыкается на Ни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что, меня ждеш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лчит, безучастно катая коляс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Ты чего молчишь? Жених, можно сказать, из армии пришел, а ты молчишь, никак не поприветствуешь. 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лчит, покачивая коляс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Ты, я вижу, даром времени тут не теряла. </w:t>
      </w:r>
      <w:r>
        <w:rPr>
          <w:rFonts w:cs="Verdana" w:ascii="Verdana" w:hAnsi="Verdana"/>
          <w:i/>
          <w:color w:val="000000"/>
          <w:sz w:val="18"/>
        </w:rPr>
        <w:t>(Кивает на коляс</w:t>
        <w:softHyphen/>
        <w:t>ку.)</w:t>
      </w:r>
      <w:r>
        <w:rPr>
          <w:rFonts w:cs="Verdana" w:ascii="Verdana" w:hAnsi="Verdana"/>
          <w:color w:val="000000"/>
          <w:sz w:val="18"/>
        </w:rPr>
        <w:t xml:space="preserve"> Замуж выш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Нет. </w:t>
      </w:r>
      <w:r>
        <w:rPr>
          <w:rFonts w:cs="Verdana" w:ascii="Verdana" w:hAnsi="Verdana"/>
          <w:i/>
          <w:color w:val="000000"/>
          <w:sz w:val="18"/>
        </w:rPr>
        <w:t>(Отворачива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динокая ма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что ты ко мне привязался? Это моей мамы девочка. Моя сестра. Н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присвистнув).</w:t>
      </w:r>
      <w:r>
        <w:rPr>
          <w:rFonts w:cs="Verdana" w:ascii="Verdana" w:hAnsi="Verdana"/>
          <w:color w:val="000000"/>
          <w:sz w:val="18"/>
        </w:rPr>
        <w:t xml:space="preserve"> Твоя мать роди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на же стара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Ей тридцать восемь, какая стара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Замуж вышла, д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т. Вообще-то не знаю, собирается врод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обираться-то все женщины собираются, а на практике выходит по-другом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т, он-то сам хочет поженить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она дума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на думает. Куда ей лишнего мужчину себе на шею вешать. Ему стирать, готовить и так дале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это значит, она его не любит. Я, когда женюсь, долго с женой чикаться не буду. Так: «Койку заправить! Раз-дв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легка улыбае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ладно. Ты что, с утра так и гуляеш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ак и гуляю.</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нятно. Свежим воздухом. Ну, ладно. А то меня еще сегодня в одно место приглашали. Ребята собираются, то, другое. Еще надо успеть чего-нибудь купи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 Борису, что л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У него диски, говорят, отличны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т, не к Борису. Ну ладно, пок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частлив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убегает. Выходят Анна Степановна с тазом мокрого белья и ее муж, Сергей Ильич,</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 ба</w:t>
        <w:softHyphen/>
        <w:t>ком белья. Анна Степановна останавливается возле коляски, заглядывает внутрь,</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чмокает, приговаривает: «У, ти мили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Здравствуй, Ниночка. Черт его не знает, дома сохнет — все не то, не тот запах. Привыкла еще со старого дома вешать на улице. А ты что, я из окна смотрю, все гуляешь и гуляешь тут? Тебя кто обидел? Ох, все не к добру, не к добру. Пошли, Сергей, отдохну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Они вешают в отдалении белье. Анна Степановна подбег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инок, ты, пока стоишь с девочкой, покараулишь бель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девя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У Козловых. Стол накрыт, за столом гости — Клавдия, сестра Таисии Петровны, и ее муж, дядя Митя.</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О, Николай-воин! Красавица стал парен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ости едят и пьют. Дядя Митя ест мало и с осторожностью, разглядывая каждый кусок и задумчиво,</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 прислушиванием к внутренним ощущениям, пережевыва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Кто вверх, а кто вниз. Мы-то с дядей Митей вниз растем, правда, Никола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что вы, тетя Клава, вы еще самая ягодка.</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Да дай я тебя расцелую, племя мо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Целую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сынок, раздевайся, садись с нами. У нас, видишь, со стола не сходит. Я думал, ты вдвоем придешь, 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еще должен тут в одно место направить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Да что тебе место? </w:t>
      </w:r>
      <w:r>
        <w:rPr>
          <w:rFonts w:cs="Verdana" w:ascii="Verdana" w:hAnsi="Verdana"/>
          <w:i/>
          <w:color w:val="000000"/>
          <w:sz w:val="18"/>
        </w:rPr>
        <w:t>(Он разгорячен от выпитого.)</w:t>
      </w:r>
      <w:r>
        <w:rPr>
          <w:rFonts w:cs="Verdana" w:ascii="Verdana" w:hAnsi="Verdana"/>
          <w:color w:val="000000"/>
          <w:sz w:val="18"/>
        </w:rPr>
        <w:t xml:space="preserve"> Что место? Уважай свою родню, дядю Митю и тетю Клаву прежде всего, они пришли по зову сердца, может, они что хорошее посоветуют, раз родители тебе — плюнул и растер.</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молчащей матери).</w:t>
      </w:r>
      <w:r>
        <w:rPr>
          <w:rFonts w:cs="Verdana" w:ascii="Verdana" w:hAnsi="Verdana"/>
          <w:color w:val="000000"/>
          <w:sz w:val="18"/>
        </w:rPr>
        <w:t xml:space="preserve"> Мам, пойдем в ту комнат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и мать уходя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екреты, секреты и секреты.</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в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екреты, говор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пожимая плечами).</w:t>
      </w:r>
      <w:r>
        <w:rPr>
          <w:rFonts w:cs="Verdana" w:ascii="Verdana" w:hAnsi="Verdana"/>
          <w:color w:val="000000"/>
          <w:sz w:val="18"/>
        </w:rPr>
        <w:t xml:space="preserve"> Да рубашку просил на сменку.</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Уже живо замарала ему рубашку. Помадой, что 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 видела. Не показал. В пиджаке был.</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з комнаты, направляясь в ванную, идет Николай. В ру</w:t>
        <w:softHyphen/>
        <w:t>ках у Николая скомканная рубашк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Коля, брось там в грязное, я постираю.</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сам, что ты.</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Как об матери заботит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выходит. Пауза. Дядя Митя осуждающе качает головой. Он недоволен Клавдие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и что? Правильно, об матери заботится, ему надо забо</w:t>
        <w:softHyphen/>
        <w:t>титься об ней, она у него одна — мать.</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ядя Митя опять качает голов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Зарапортовалась.</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А что я сказа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усть, пусть сам постирает. Значит,</w:t>
      </w:r>
      <w:r>
        <w:rPr>
          <w:rFonts w:cs="Verdana" w:ascii="Verdana" w:hAnsi="Verdana"/>
          <w:color w:val="000000"/>
          <w:sz w:val="18"/>
          <w:lang w:val="en-US"/>
        </w:rPr>
        <w:t xml:space="preserve"> </w:t>
      </w:r>
      <w:r>
        <w:rPr>
          <w:rFonts w:cs="Verdana" w:ascii="Verdana" w:hAnsi="Verdana"/>
          <w:color w:val="000000"/>
          <w:sz w:val="18"/>
        </w:rPr>
        <w:t>стыд есть.</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Вообще-то парня жалко. Вас-то что, вы свой век отжили. А парня жалко, что он с начала жизни связался с лахудрой. Вы-то что, перебьетесь. Подумаешь, делов-то куча, уступите им ту комнату, а сами с бабкой поночуете. Не молоденькие, не покраснеете. Мать есть мать, раньше с ней и то в одной комнате жили. А мы как с Митей жили? Мы с Митей, да его мама, да бабка Варя, это раз, да брат Мити, да братнина жена. Да у нас Костя родился. И все в одной комнате двадцать метров.</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И ругались, как собаки.</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А ты как думаешь? Иногда и пособачишься, а бабка Варя все мирила. Бабка Варя-то, а? Мить?</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Бабка прелесть, в отличие от тебя.</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казанул свое словечко.</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Что людям в жизнь вмешиваться?</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Так ведь позвали зачем?</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Не знаю, зачем звали, а знаю, зачем тебе зана</w:t>
        <w:softHyphen/>
        <w:t>добилось идти.</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Ой, ой, понес околесину.</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Потому что тебе всегда в чужие дела надо влезть. Всегда ты первая ползешь.</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овсем со своими шахматами озлобился. Тебе не дали первого-то разряда, вот ты на мне и срываешь. Пешка два! Конь три!</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Клавдия, хватит! Все тебе не так. Пил Митя — не то было. Язву получил — опять тяжело. Теперь в шахматы играет — снова тебе не подходит. Ты вспомни, как ты жале</w:t>
        <w:softHyphen/>
        <w:t>ла, когда Митя все о болезнях, все о болезнях? А? Говорила, лучше бы пил, как все люди, а то от него аптекой несет.</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Ладно. Теперь на меня перекинули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адись, садись с нами, со старьем посиди. Успеешь убежать. Женишься, тогда поймешь, что бегать было не</w:t>
        <w:softHyphen/>
        <w:t>заче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ядь, посиди с нам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ап, я пойду. Хотя ладно, поем. Я есть хочу, вот что, товарищ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лохо тебя там, видно, кормили. Я же столько бутербродов наделала.</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Не тем его кормили, а тем, от чего аппетит разыгрывается. Верно, Коля? Выпьем давай.</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Да ешь, не слушай их. И не пей. Я вот тоже не пью, а только ем, нас с тобой будет двое. Чаю выпьем.</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Выпей лучше со мной, Кол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ью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лышали мы, слышали про твою девочк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это вы слышали?</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Что умная, что ничего не боится, самостоятельная, что на стройке вкалывает. Она что, подсобниц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дсобниц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аляр.</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А хотя бы и подсобница! Не все ли тебе, Коля, равно? Ты же жену не за ученость берешь, не за хорошую специальность, правда? Хоть бы она и грамоты не знала! Тебе ведь нужно, чтобы она хваткая девка была, чтобы на тебя вешалась, чтобы волосы красила, брови выщипывала и так дальше. Чтобы курила, водку сосала, так?</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ы-то водку сосешь?</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Я старей тебя буду. Как ты себе позволяешь, 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ля, не над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вы все забегали? Ну что? Опасность нависла? Нет такой опасности. Можете быть спокойны.</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мы и не беспокоимся. Нам-то что, нам скоро отсюда выбираться под медные труб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ля, ну как ты ничего не видишь? Ну как так можно? Ты ведь и в армии был, неужели тебе ребята не говорили?</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Они там в армии военно-патриотическое воспитание получаю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очно.</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Их там всех учат сразу жениться. Погулял — сразу женись. Хватай, что под руку попадет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Это не армия, это он так считает от нас с отцом. Он не приучен к другому. Но не все же как мы с Федей. Мы один раз сошлись и на всю жизнь. А это надо найти. Это сразу не найдешь.</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А как же, по очереди?</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Хоть и по очереди. Ты-то понимаешь. Мужчина сейчас может и оглядеться, и подумать. Ты вот не подумал и женился. Теперь я слово, ты — дв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 я тебе не хотела говорить, почему эта девушка так к тебе пристала. И в Сызрань к тебе два раза ездила, и меня навещала, всё у нас посмотрел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понимаю, мама, конечно, ей нужна наша квар</w:t>
        <w:softHyphen/>
        <w:t>тира, наша мебель полированная, наша люстра чехосло</w:t>
        <w:softHyphen/>
        <w:t>вацкая и ковер.</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смеется).</w:t>
      </w:r>
      <w:r>
        <w:rPr>
          <w:rFonts w:cs="Verdana" w:ascii="Verdana" w:hAnsi="Verdana"/>
          <w:color w:val="000000"/>
          <w:sz w:val="18"/>
        </w:rPr>
        <w:t xml:space="preserve"> Хоть ты и в шутку сказал, Коля, но в каждой шутке есть доля правды. Доля истин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И доля вранья.</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Господи, да мы тебе такую невесту найдем! Хоро</w:t>
        <w:softHyphen/>
        <w:t>шую, работящую девочку, непьющую, некурящую, с косой... Моложе теб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его ее искать. Вон там, внизу стоит, меня дожи</w:t>
        <w:softHyphen/>
        <w:t>дается. С первого класса все дожидается меня. Непьющая, некурящая, с косой вроде даже, если не спили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веста твоя, что л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на! Влюблена как кошка. Все прямо над ней сме</w:t>
        <w:softHyphen/>
        <w:t>ялись, как она за мной бегала. Мы идем в футбол играть — она тащится за нами, брата своего несет. Влюблена, что го</w:t>
        <w:softHyphen/>
        <w:t>ворить.</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xml:space="preserve"> </w:t>
      </w:r>
      <w:r>
        <w:rPr>
          <w:rFonts w:cs="Verdana" w:ascii="Verdana" w:hAnsi="Verdana"/>
          <w:i/>
          <w:color w:val="000000"/>
          <w:sz w:val="18"/>
          <w:lang w:val="en-US"/>
        </w:rPr>
        <w:t>(</w:t>
      </w:r>
      <w:r>
        <w:rPr>
          <w:rFonts w:cs="Verdana" w:ascii="Verdana" w:hAnsi="Verdana"/>
          <w:i/>
          <w:color w:val="000000"/>
          <w:sz w:val="18"/>
        </w:rPr>
        <w:t>развеселившись).</w:t>
      </w:r>
      <w:r>
        <w:rPr>
          <w:rFonts w:cs="Verdana" w:ascii="Verdana" w:hAnsi="Verdana"/>
          <w:color w:val="000000"/>
          <w:sz w:val="18"/>
        </w:rPr>
        <w:t xml:space="preserve"> Так веди ее сюда! Познакомим</w:t>
        <w:softHyphen/>
        <w:t>ся!</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Слушай, пошли домой.</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Иди, я потом.</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Нет, идем!!!</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Да обожди ты.</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Я открою. Это ко мне. </w:t>
      </w:r>
      <w:r>
        <w:rPr>
          <w:rFonts w:cs="Verdana" w:ascii="Verdana" w:hAnsi="Verdana"/>
          <w:i/>
          <w:color w:val="000000"/>
          <w:sz w:val="18"/>
        </w:rPr>
        <w:t>(Уходи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 она сейчас из общежития заявится</w:t>
      </w:r>
      <w:r>
        <w:rPr>
          <w:rFonts w:cs="Verdana" w:ascii="Verdana" w:hAnsi="Verdana"/>
          <w:color w:val="000000"/>
          <w:sz w:val="18"/>
          <w:lang w:val="en-US"/>
        </w:rPr>
        <w:t xml:space="preserve"> </w:t>
      </w:r>
      <w:r>
        <w:rPr>
          <w:rFonts w:cs="Verdana" w:ascii="Verdana" w:hAnsi="Verdana"/>
          <w:color w:val="000000"/>
          <w:sz w:val="18"/>
        </w:rPr>
        <w:t>ночевать. Как говорится, с вещами на выход.</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Я ее успокою, успокою.</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xml:space="preserve">. Сейчас я тебя успокою. </w:t>
      </w:r>
      <w:r>
        <w:rPr>
          <w:rFonts w:cs="Verdana" w:ascii="Verdana" w:hAnsi="Verdana"/>
          <w:i/>
          <w:color w:val="000000"/>
          <w:sz w:val="18"/>
        </w:rPr>
        <w:t>(Начинает вылезать</w:t>
      </w:r>
      <w:r>
        <w:rPr>
          <w:rFonts w:cs="Verdana" w:ascii="Verdana" w:hAnsi="Verdana"/>
          <w:i/>
          <w:color w:val="000000"/>
          <w:sz w:val="18"/>
          <w:lang w:val="en-US"/>
        </w:rPr>
        <w:t xml:space="preserve"> </w:t>
      </w:r>
      <w:r>
        <w:rPr>
          <w:rFonts w:cs="Verdana" w:ascii="Verdana" w:hAnsi="Verdana"/>
          <w:i/>
          <w:color w:val="000000"/>
          <w:sz w:val="18"/>
        </w:rPr>
        <w:t>из-за стола.)</w:t>
      </w:r>
      <w:r>
        <w:rPr>
          <w:rFonts w:cs="Verdana" w:ascii="Verdana" w:hAnsi="Verdana"/>
          <w:color w:val="000000"/>
          <w:sz w:val="18"/>
        </w:rPr>
        <w:t xml:space="preserve"> Успокою.</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Мама, ой!</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Маму чего-то вспомнила.</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Сейчас идем, Митенька м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вводит Анну Степановн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дорогая званая гостеньк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Федя! Анна Степановна, садись с</w:t>
      </w:r>
      <w:r>
        <w:rPr>
          <w:rFonts w:cs="Verdana" w:ascii="Verdana" w:hAnsi="Verdana"/>
          <w:color w:val="000000"/>
          <w:sz w:val="18"/>
          <w:lang w:val="en-US"/>
        </w:rPr>
        <w:t xml:space="preserve"> </w:t>
      </w:r>
      <w:r>
        <w:rPr>
          <w:rFonts w:cs="Verdana" w:ascii="Verdana" w:hAnsi="Verdana"/>
          <w:color w:val="000000"/>
          <w:sz w:val="18"/>
        </w:rPr>
        <w:t>нами, угостись.</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Да некогда. Тая, одолжи сольцы. Я и</w:t>
      </w:r>
      <w:r>
        <w:rPr>
          <w:rFonts w:cs="Verdana" w:ascii="Verdana" w:hAnsi="Verdana"/>
          <w:color w:val="000000"/>
          <w:sz w:val="18"/>
          <w:lang w:val="en-US"/>
        </w:rPr>
        <w:t xml:space="preserve"> </w:t>
      </w:r>
      <w:r>
        <w:rPr>
          <w:rFonts w:cs="Verdana" w:ascii="Verdana" w:hAnsi="Verdana"/>
          <w:color w:val="000000"/>
          <w:sz w:val="18"/>
        </w:rPr>
        <w:t>стакан принесла. Я верн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Соль и хлеб не возвращаю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ты, Анна Степановна, может, я у тебя одолжусь когда-нибуд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адись, теть Ань.</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xml:space="preserve"> </w:t>
      </w:r>
      <w:r>
        <w:rPr>
          <w:rFonts w:cs="Verdana" w:ascii="Verdana" w:hAnsi="Verdana"/>
          <w:i/>
          <w:color w:val="000000"/>
          <w:sz w:val="18"/>
        </w:rPr>
        <w:t>(пододвигает стул).</w:t>
      </w:r>
      <w:r>
        <w:rPr>
          <w:rFonts w:cs="Verdana" w:ascii="Verdana" w:hAnsi="Verdana"/>
          <w:color w:val="000000"/>
          <w:sz w:val="18"/>
        </w:rPr>
        <w:t xml:space="preserve"> Вы нас не обижайте, как вас?</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адитесь.</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Анна Степановна.</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Уважаемая Анна Степановна.</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Расплылся ве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Анна Степановна поневоле садится. Дядя Митя пододвигает ей тарелку, рюм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Да спасибо, время нет. Говорят, не</w:t>
        <w:softHyphen/>
        <w:t>званый гость хуже татарин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сиди уж, коли зашла.</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Мне время нет, голубцы делала, а соль кончилась. Я вспомнила, что ваша бабушка у меня бра</w:t>
        <w:softHyphen/>
        <w:t>ла пачку, вот и думаю — вроде мне ловчей одолжиться у не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Когда это?</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А прошлый год, в воскресенье вече</w:t>
        <w:softHyphen/>
        <w:t>ром, когда гастроном уже закрылся.</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е было!</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Еще я тебе дрожжей пачку дал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Да не было тог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Бабушка плохо помнит всегд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Почему э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озвращаясь с солью).</w:t>
      </w:r>
      <w:r>
        <w:rPr>
          <w:rFonts w:cs="Verdana" w:ascii="Verdana" w:hAnsi="Verdana"/>
          <w:color w:val="000000"/>
          <w:sz w:val="18"/>
        </w:rPr>
        <w:t xml:space="preserve"> Вот тебе, Сте</w:t>
        <w:softHyphen/>
        <w:t>пановн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было!</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А было, было. Ну, пока. </w:t>
      </w:r>
      <w:r>
        <w:rPr>
          <w:rFonts w:cs="Verdana" w:ascii="Verdana" w:hAnsi="Verdana"/>
          <w:i/>
          <w:color w:val="000000"/>
          <w:sz w:val="18"/>
        </w:rPr>
        <w:t>(Встает.)</w:t>
      </w:r>
    </w:p>
    <w:p>
      <w:pPr>
        <w:pStyle w:val="Normal1"/>
        <w:spacing w:lineRule="auto" w:line="240"/>
        <w:ind w:left="0" w:right="0" w:hanging="0"/>
        <w:rPr/>
      </w:pPr>
      <w:r>
        <w:rPr>
          <w:rFonts w:cs="Verdana" w:ascii="Verdana" w:hAnsi="Verdana"/>
          <w:b/>
          <w:color w:val="000000"/>
          <w:sz w:val="18"/>
        </w:rPr>
        <w:t>Дядя Митя</w:t>
      </w:r>
      <w:r>
        <w:rPr>
          <w:rFonts w:cs="Verdana" w:ascii="Verdana" w:hAnsi="Verdana"/>
          <w:color w:val="000000"/>
          <w:sz w:val="18"/>
        </w:rPr>
        <w:t xml:space="preserve">. Сидите, сидите. </w:t>
      </w:r>
      <w:r>
        <w:rPr>
          <w:rFonts w:cs="Verdana" w:ascii="Verdana" w:hAnsi="Verdana"/>
          <w:i/>
          <w:color w:val="000000"/>
          <w:sz w:val="18"/>
        </w:rPr>
        <w:t>(Усаживает ее.)</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Девочка-то Гавриловых все стоит на улиц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то стоит?</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Я говорю, девочка Гавриловых, со второго этажа, как вышла утром из дома, так и стоит целый ден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что это он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еня, я говорю, поджидает.</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Прям! К ним Иванов пришел из тюрь</w:t>
        <w:softHyphen/>
        <w:t>мы. Ну, помните, год назад его посадили? Почему: он пьяный заявился, Граня не стала его пускать. Он взял палку и давай палкой в дверь садить. А Галкин стал его оттаски</w:t>
        <w:softHyphen/>
        <w:t>вать, и он Галкину сотрясение мозга устроил. Галкин его не простил, мог простить на суде и не простил. Галкин, у нас слесарь ходил, в домоуправлении. Уволился недавн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е помню.</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А как же, Галкин. На него еще той зимой льдинка с крыши упала. Снег сбрасывали, он внизу стоял, чтобы опасная зона была. А на него-то и упало. Со</w:t>
        <w:softHyphen/>
        <w:t>трясение мозга получил.</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е помню.</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Он еще принес вам сливной бачок продавать, зацепился о половик да и разбил. Сливной-то бачок!</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на кой он нам нужен.</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Вот тот самый Галкин.</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Из тюрьмы прише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Иванов из тюрьмы пришел.</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Нина ихняя вчера плакала. А Граня его приняла, так Нина как утром вышла, так и стоит. Уже часов семь стоит, домой не идет. То одна стоит, то ей Витя коляску вывозит. Я ее спрашивала, она говорит: гуляю.</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И мне говорила: гуляю.</w:t>
      </w:r>
    </w:p>
    <w:p>
      <w:pPr>
        <w:pStyle w:val="Normal1"/>
        <w:spacing w:lineRule="auto" w:line="240"/>
        <w:ind w:left="0" w:right="0" w:hanging="0"/>
        <w:rPr/>
      </w:pPr>
      <w:r>
        <w:rPr>
          <w:rFonts w:cs="Verdana" w:ascii="Verdana" w:hAnsi="Verdana"/>
          <w:b/>
          <w:color w:val="000000"/>
          <w:sz w:val="18"/>
        </w:rPr>
        <w:t>Клавдия</w:t>
      </w:r>
      <w:r>
        <w:rPr>
          <w:rFonts w:cs="Verdana" w:ascii="Verdana" w:hAnsi="Verdana"/>
          <w:color w:val="000000"/>
          <w:sz w:val="18"/>
        </w:rPr>
        <w:t xml:space="preserve"> </w:t>
      </w:r>
      <w:r>
        <w:rPr>
          <w:rFonts w:cs="Verdana" w:ascii="Verdana" w:hAnsi="Verdana"/>
          <w:i/>
          <w:color w:val="000000"/>
          <w:sz w:val="18"/>
        </w:rPr>
        <w:t>(весело).</w:t>
      </w:r>
      <w:r>
        <w:rPr>
          <w:rFonts w:cs="Verdana" w:ascii="Verdana" w:hAnsi="Verdana"/>
          <w:color w:val="000000"/>
          <w:sz w:val="18"/>
        </w:rPr>
        <w:t xml:space="preserve"> Пусть к нам идет. Что же это? Николай, пойди, сходи за не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равда, Коля. Правда.</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Я ее постеснялась к себе звать, она не признаётся, что ушла из дому. А Граня, вот кто хороша. Граня. Ну, я пош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Еще приходи, вестей приноси. Сергею привет, что он не заходит?</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А он мало к кому ходи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 мне мог бы и зайти.</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Да вряд ли. Ну, до свидани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к знаеш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се прощаются с Анной Степановной. Дядя Митя даже вст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деся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вор. Нина стоит с коляской. Анна Степановна пробегает мим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Ну, сторожишь мое бель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как же.</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А то жулье тюремное гуляет, людям жить не дает. Я побегу пока, голубцы делаю. </w:t>
      </w:r>
      <w:r>
        <w:rPr>
          <w:rFonts w:cs="Verdana" w:ascii="Verdana" w:hAnsi="Verdana"/>
          <w:i/>
          <w:color w:val="000000"/>
          <w:sz w:val="18"/>
        </w:rPr>
        <w:t>(Уходит и тут же возвращается.)</w:t>
      </w:r>
      <w:r>
        <w:rPr>
          <w:rFonts w:cs="Verdana" w:ascii="Verdana" w:hAnsi="Verdana"/>
          <w:color w:val="000000"/>
          <w:sz w:val="18"/>
        </w:rPr>
        <w:t xml:space="preserve"> Ой, Нина, я не могу! Надо милицию вы</w:t>
        <w:softHyphen/>
        <w:t>зывать! Ой, не могу, страшное дело. 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Что, что такое?</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xml:space="preserve">. Там в подъезде, под батареей, Иванов сидит. На чемодане. Надо по автомату позвонить, пусть его забирают на фиг! Пойду Сергею скажу, пусть позвонит, ой, какое дело-то страшное! </w:t>
      </w:r>
      <w:r>
        <w:rPr>
          <w:rFonts w:cs="Verdana" w:ascii="Verdana" w:hAnsi="Verdana"/>
          <w:i/>
          <w:color w:val="000000"/>
          <w:sz w:val="18"/>
        </w:rPr>
        <w:t>(Убегает.)</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некоторое время бездумно катает коляску, потом вынимает ребенка и уходит в подъезд. Через некоторое вре</w:t>
        <w:softHyphen/>
        <w:t>мя оттуда выходит Иванов, оглядывается, пожимает плечами и становится около коляски. Подумав, берется за ручку пустой коляски и покачивает ее с отсутствующим вы</w:t>
        <w:softHyphen/>
        <w:t>ражением лица. Выходит Ни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Идите домой. Иди, бери коляску и тащи.</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Не имею прав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господи, идите.</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Как прибывший из заключени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Иди, бери коляску и тащи наверх.</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Можно так человеком играть? Одна гонит, другая обратно гонит. Можно? Сейчас уйду, и вс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ак ребенок, ей-богу.</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Не хочу и не буду. Спасибо, как говорится, и вс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уйду в общежитие, подумаешь! Я вам не помешаю. Вы сами живите как хотите, без меня.</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Это я вам мешать не собираюсь, раз я вам меша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ид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з подъезда выходит Сергей Ильич и заворачивает за угол.</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ядя Сергей пошел. Вот клянусь, иди отсюда быстрей. Сей</w:t>
        <w:softHyphen/>
        <w:t>час милиция за тобой придет. Иди домой.</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Ты, что ли, вызва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Не я. </w:t>
      </w:r>
      <w:r>
        <w:rPr>
          <w:rFonts w:cs="Verdana" w:ascii="Verdana" w:hAnsi="Verdana"/>
          <w:i/>
          <w:color w:val="000000"/>
          <w:sz w:val="18"/>
        </w:rPr>
        <w:t>(Подумав.)</w:t>
      </w:r>
      <w:r>
        <w:rPr>
          <w:rFonts w:cs="Verdana" w:ascii="Verdana" w:hAnsi="Verdana"/>
          <w:color w:val="000000"/>
          <w:sz w:val="18"/>
        </w:rPr>
        <w:t xml:space="preserve"> Ну, я вызвала, и чт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xml:space="preserve">. Вызвала, так обождем, что ты скажешь. Пусть я по тюрьмам буду. </w:t>
      </w:r>
      <w:r>
        <w:rPr>
          <w:rFonts w:cs="Verdana" w:ascii="Verdana" w:hAnsi="Verdana"/>
          <w:i/>
          <w:color w:val="000000"/>
          <w:sz w:val="18"/>
        </w:rPr>
        <w:t>(Расчувствовавшись.)</w:t>
      </w:r>
      <w:r>
        <w:rPr>
          <w:rFonts w:cs="Verdana" w:ascii="Verdana" w:hAnsi="Verdana"/>
          <w:color w:val="000000"/>
          <w:sz w:val="18"/>
        </w:rPr>
        <w:t xml:space="preserve"> Сначала в детдоме, по</w:t>
        <w:softHyphen/>
        <w:t>том в общежитии. Тоже это не свой угол. Только дали ком</w:t>
        <w:softHyphen/>
        <w:t>нату, только-только: и привет от старых штиблет. Теперь по тюрьмам. Надо ж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плач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умал, наконец-то у меня свой дом. Ну, выпил. Ну и что? Сразу и человека не пускать? Я, может, больше не буду. Я хотел, допустим, извиниться. Поэтому и стучал в дверь. А тут этот Галкин. Надо было ему лезть! Кричит: ты не име</w:t>
        <w:softHyphen/>
        <w:t>ешь права меня вдарить, у меня голова слабая. Говорю ему, отцепись. Говорил? Предупреждал?</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ергей Ильич возвращается и уходит в подъезд, он кивает Нине. Нина с плачем начинает тянуть Иванов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подъезд, другой рукой она тянет коляску. Иванов не дает везти коляску, ему важно выговорить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Предупреждал? Уйди, сказал, сделаю больно. Так тебе вре</w:t>
        <w:softHyphen/>
        <w:t>ж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з подъезда выходит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Так врежу, что запомнишь имя Иванова. Сказано было: уйди. Мне ведь ничего не страшно. Так и сказал. Меня твоя сла</w:t>
        <w:softHyphen/>
        <w:t>бая голова не пуга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покойно, отец. Кому ты врежешь? Может, мне попробуешь, 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Коля, миленький, оставь его, оставь. </w:t>
      </w:r>
      <w:r>
        <w:rPr>
          <w:rFonts w:cs="Verdana" w:ascii="Verdana" w:hAnsi="Verdana"/>
          <w:i/>
          <w:color w:val="000000"/>
          <w:sz w:val="18"/>
        </w:rPr>
        <w:t>(Рыдает.)</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ты кто так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Коля, не подходи к нему, миленький, не подходи! Коля! </w:t>
      </w:r>
      <w:r>
        <w:rPr>
          <w:rFonts w:cs="Verdana" w:ascii="Verdana" w:hAnsi="Verdana"/>
          <w:i/>
          <w:color w:val="000000"/>
          <w:sz w:val="18"/>
        </w:rPr>
        <w:t>(Обхватывает его руками.)</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Нет, кто ты ес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Бегите, пока не поздн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Иванов не бегает. Кто э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оленька, я тебе объясню... Потом все расскажу. Пожа</w:t>
        <w:softHyphen/>
        <w:t>луйста, миленький, не связывайся с Ивановы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я не испугал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Господи, да кто же говорит, что ты испугался! Да он же сморчок по сравнению с тобой! Он старый. Он сла</w:t>
        <w:softHyphen/>
        <w:t>бый.</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Кто слабый? Н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 слабый девочек би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Никто не бил. Пойдем, Коля, я тебе что скажу. Пойдем. </w:t>
      </w:r>
      <w:r>
        <w:rPr>
          <w:rFonts w:cs="Verdana" w:ascii="Verdana" w:hAnsi="Verdana"/>
          <w:i/>
          <w:color w:val="000000"/>
          <w:sz w:val="18"/>
        </w:rPr>
        <w:t>(Иванову.)</w:t>
      </w:r>
      <w:r>
        <w:rPr>
          <w:rFonts w:cs="Verdana" w:ascii="Verdana" w:hAnsi="Verdana"/>
          <w:color w:val="000000"/>
          <w:sz w:val="18"/>
        </w:rPr>
        <w:t xml:space="preserve"> Я кому сказала идти домой. Ну? Там у Гальки коляски нет, некуда ее класть. Беги отсюда!</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xml:space="preserve"> </w:t>
      </w:r>
      <w:r>
        <w:rPr>
          <w:rFonts w:cs="Verdana" w:ascii="Verdana" w:hAnsi="Verdana"/>
          <w:i/>
          <w:color w:val="000000"/>
          <w:sz w:val="18"/>
        </w:rPr>
        <w:t>(ворчливо).</w:t>
      </w:r>
      <w:r>
        <w:rPr>
          <w:rFonts w:cs="Verdana" w:ascii="Verdana" w:hAnsi="Verdana"/>
          <w:color w:val="000000"/>
          <w:sz w:val="18"/>
        </w:rPr>
        <w:t xml:space="preserve"> Беги еще е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давай, отец, топ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ванов величественно уходит в подъезд, держа под мышкой коляску, а в руке чемодан. Нина отпускает Николая. Тяжело дыша, она дрожащими руками поправляет на затыл</w:t>
        <w:softHyphen/>
        <w:t>ке косу, натягивает плат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i/>
          <w:color w:val="000000"/>
          <w:sz w:val="18"/>
        </w:rPr>
        <w:t>(Улыбаясь.)</w:t>
      </w:r>
      <w:r>
        <w:rPr>
          <w:rFonts w:cs="Verdana" w:ascii="Verdana" w:hAnsi="Verdana"/>
          <w:color w:val="000000"/>
          <w:sz w:val="18"/>
        </w:rPr>
        <w:t xml:space="preserve"> Ну, что полез не в свое дел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всегда: когда мужик бьет бабу, лучше не заступаться. Баба же тебя и обругает. Чего ты его защищала? Врежу ему как следует, он забудет сюда дорожк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ашелся какой: вреж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ебя же защища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т кого? От этого? Да он меня и не трону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Знаешь, ты это другому скажи. Я ведь слышал: «Я тебе врежу, я тебе сделаю больн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Это не мн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Здрасьте! Кому ж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ванов выходит из подъезда, без коляски, но с чемодан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что опять?</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Ну, я отдал коляск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сам?</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раз она меня не пуска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Я тогда сама пойду с тобой. </w:t>
      </w:r>
      <w:r>
        <w:rPr>
          <w:rFonts w:cs="Verdana" w:ascii="Verdana" w:hAnsi="Verdana"/>
          <w:i/>
          <w:color w:val="000000"/>
          <w:sz w:val="18"/>
        </w:rPr>
        <w:t>(Николаю.)</w:t>
      </w:r>
      <w:r>
        <w:rPr>
          <w:rFonts w:cs="Verdana" w:ascii="Verdana" w:hAnsi="Verdana"/>
          <w:color w:val="000000"/>
          <w:sz w:val="18"/>
        </w:rPr>
        <w:t xml:space="preserve"> Ты можешь постоять тут три минуточки, пока меня н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Пожалуйста. </w:t>
      </w:r>
      <w:r>
        <w:rPr>
          <w:rFonts w:cs="Verdana" w:ascii="Verdana" w:hAnsi="Verdana"/>
          <w:i/>
          <w:color w:val="000000"/>
          <w:sz w:val="18"/>
        </w:rPr>
        <w:t>(Удивленно крутит головой.)</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и Иванов уходят в подъезд. Вскоре из подъезда выходит Сергей Ильич.</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Здорово, Николай. Отслужи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Здоров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ожимают друг другу рук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а вроде.</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Работать пойд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намечается.</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А. Ну, так. Да. Слушай, ты мне батон хлеба</w:t>
      </w:r>
      <w:r>
        <w:rPr>
          <w:rFonts w:cs="Verdana" w:ascii="Verdana" w:hAnsi="Verdana"/>
          <w:color w:val="000000"/>
          <w:sz w:val="18"/>
          <w:lang w:val="en-US"/>
        </w:rPr>
        <w:t xml:space="preserve"> </w:t>
      </w:r>
      <w:r>
        <w:rPr>
          <w:rFonts w:cs="Verdana" w:ascii="Verdana" w:hAnsi="Verdana"/>
          <w:color w:val="000000"/>
          <w:sz w:val="18"/>
        </w:rPr>
        <w:t>не одолжишь? Я пошел в булочную, а там уже закрыто. Не успел. То соли у ней нет, то хлеб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должу, а как же.</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Так сбегай, а? Только не говори ком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уходит. Появляется Ни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Здравствуйте, дядя Сережа.</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Виделись вроде. Здравствуй. Как живеш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ядя Сергей, вы милицию вызывали?</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Что ты. Каку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бегали вы куда?</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А</w:t>
      </w:r>
      <w:r>
        <w:rPr>
          <w:rFonts w:cs="Verdana" w:ascii="Verdana" w:hAnsi="Verdana"/>
          <w:color w:val="000000"/>
          <w:sz w:val="18"/>
          <w:lang w:val="en-US"/>
        </w:rPr>
        <w:t xml:space="preserve"> </w:t>
      </w:r>
      <w:r>
        <w:rPr>
          <w:rFonts w:cs="Verdana" w:ascii="Verdana" w:hAnsi="Verdana"/>
          <w:color w:val="000000"/>
          <w:sz w:val="18"/>
        </w:rPr>
        <w:t>в булочную. А ч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не тетя Аня сказала, что пошлет вас вызвать милицию.</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Ну конечно еще. Зачем э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Что Иванов... Ну, что Иванов наш в подъезде сидит.</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Да вот еще, милицию звать. Что он — украл, что ли? Сидит, так куда ему идти-то? Он посидит и пойдет. Хлеба ему надо дать, денег немного — он и пойдет. Выхода-то у него никакого н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осторожно)</w:t>
      </w:r>
      <w:r>
        <w:rPr>
          <w:rFonts w:cs="Verdana" w:ascii="Verdana" w:hAnsi="Verdana"/>
          <w:color w:val="000000"/>
          <w:sz w:val="18"/>
        </w:rPr>
        <w:t>. А вас... тетя Аня послала белье сторожить?</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Что ты все послала! В милицию — послала,</w:t>
      </w:r>
      <w:r>
        <w:rPr>
          <w:rFonts w:cs="Verdana" w:ascii="Verdana" w:hAnsi="Verdana"/>
          <w:color w:val="000000"/>
          <w:sz w:val="18"/>
          <w:lang w:val="en-US"/>
        </w:rPr>
        <w:t xml:space="preserve"> </w:t>
      </w:r>
      <w:r>
        <w:rPr>
          <w:rFonts w:cs="Verdana" w:ascii="Verdana" w:hAnsi="Verdana"/>
          <w:color w:val="000000"/>
          <w:sz w:val="18"/>
        </w:rPr>
        <w:t>в булочную — послала, белье стеречь — послала. Меня так</w:t>
      </w:r>
      <w:r>
        <w:rPr>
          <w:rFonts w:cs="Verdana" w:ascii="Verdana" w:hAnsi="Verdana"/>
          <w:color w:val="000000"/>
          <w:sz w:val="18"/>
          <w:lang w:val="en-US"/>
        </w:rPr>
        <w:t xml:space="preserve"> </w:t>
      </w:r>
      <w:r>
        <w:rPr>
          <w:rFonts w:cs="Verdana" w:ascii="Verdana" w:hAnsi="Verdana"/>
          <w:color w:val="000000"/>
          <w:sz w:val="18"/>
        </w:rPr>
        <w:t>больно не пошлеш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быстро)</w:t>
      </w:r>
      <w:r>
        <w:rPr>
          <w:rFonts w:cs="Verdana" w:ascii="Verdana" w:hAnsi="Verdana"/>
          <w:color w:val="000000"/>
          <w:sz w:val="18"/>
        </w:rPr>
        <w:t>. Тогда я посторожу. Я все равно гуляю.</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Да зачем? Иди, иди домой. Сторожить еще.</w:t>
      </w:r>
      <w:r>
        <w:rPr>
          <w:rFonts w:cs="Verdana" w:ascii="Verdana" w:hAnsi="Verdana"/>
          <w:color w:val="000000"/>
          <w:sz w:val="18"/>
          <w:lang w:val="en-US"/>
        </w:rPr>
        <w:t xml:space="preserve"> </w:t>
      </w:r>
      <w:r>
        <w:rPr>
          <w:rFonts w:cs="Verdana" w:ascii="Verdana" w:hAnsi="Verdana"/>
          <w:color w:val="000000"/>
          <w:sz w:val="18"/>
        </w:rPr>
        <w:t>Никто его не украдет, а она наняла ещ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кто меня не нанимал. Ничего, что вы.</w:t>
      </w:r>
    </w:p>
    <w:p>
      <w:pPr>
        <w:pStyle w:val="Normal1"/>
        <w:spacing w:lineRule="auto" w:line="240"/>
        <w:ind w:left="0" w:right="0" w:hanging="0"/>
        <w:rPr/>
      </w:pPr>
      <w:r>
        <w:rPr>
          <w:rFonts w:cs="Verdana" w:ascii="Verdana" w:hAnsi="Verdana"/>
          <w:b/>
          <w:color w:val="000000"/>
          <w:sz w:val="18"/>
        </w:rPr>
        <w:t>Сергей Ильич</w:t>
      </w:r>
      <w:r>
        <w:rPr>
          <w:rFonts w:cs="Verdana" w:ascii="Verdana" w:hAnsi="Verdana"/>
          <w:color w:val="000000"/>
          <w:sz w:val="18"/>
        </w:rPr>
        <w:t>. Нет, не надо. Иди, иди давай. Я белье, раз</w:t>
      </w:r>
      <w:r>
        <w:rPr>
          <w:rFonts w:cs="Verdana" w:ascii="Verdana" w:hAnsi="Verdana"/>
          <w:color w:val="000000"/>
          <w:sz w:val="18"/>
          <w:lang w:val="en-US"/>
        </w:rPr>
        <w:t xml:space="preserve"> </w:t>
      </w:r>
      <w:r>
        <w:rPr>
          <w:rFonts w:cs="Verdana" w:ascii="Verdana" w:hAnsi="Verdana"/>
          <w:color w:val="000000"/>
          <w:sz w:val="18"/>
        </w:rPr>
        <w:t>так, сам посторожу. Мое белье. Иди, нечего ту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едленно поднимается в подъезд. Николай выбегает с батоном. Нина останавливается.</w:t>
      </w:r>
    </w:p>
    <w:p>
      <w:pPr>
        <w:pStyle w:val="Normal1"/>
        <w:spacing w:lineRule="auto" w:line="240"/>
        <w:ind w:left="0" w:right="0" w:hanging="0"/>
        <w:jc w:val="center"/>
        <w:rPr/>
      </w:pPr>
      <w:r>
        <w:rPr>
          <w:rFonts w:cs="Verdana" w:ascii="Verdana" w:hAnsi="Verdana"/>
          <w:color w:val="000000"/>
          <w:sz w:val="22"/>
        </w:rPr>
        <w:t>Сергей Ильич неловко берет батон, благодарит и, не замечая Нины, проходит мимо нее</w:t>
      </w:r>
      <w:r>
        <w:rPr>
          <w:rFonts w:cs="Verdana" w:ascii="Verdana" w:hAnsi="Verdana"/>
          <w:color w:val="000000"/>
          <w:sz w:val="22"/>
          <w:lang w:val="en-US"/>
        </w:rPr>
        <w:t xml:space="preserve"> </w:t>
      </w:r>
      <w:r>
        <w:rPr>
          <w:rFonts w:cs="Verdana" w:ascii="Verdana" w:hAnsi="Verdana"/>
          <w:color w:val="000000"/>
          <w:sz w:val="22"/>
        </w:rPr>
        <w:t>в подъезд.</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 внизу, Нина — на крыльце.</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после молчания)</w:t>
      </w:r>
      <w:r>
        <w:rPr>
          <w:rFonts w:cs="Verdana" w:ascii="Verdana" w:hAnsi="Verdana"/>
          <w:color w:val="000000"/>
          <w:sz w:val="18"/>
        </w:rPr>
        <w:t>. Ну, что тебе, а то я в магазин спешу, полчаса осталос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пауза)</w:t>
      </w:r>
      <w:r>
        <w:rPr>
          <w:rFonts w:cs="Verdana" w:ascii="Verdana" w:hAnsi="Verdana"/>
          <w:color w:val="000000"/>
          <w:sz w:val="18"/>
        </w:rPr>
        <w:t>. Мне? Мне ничего. Просто тетя Аня просила меня белье сторожить, я тебя и попросила постоя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й, и хитрая ты, как мышонок.</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А ты тупой, как валенок. </w:t>
      </w:r>
      <w:r>
        <w:rPr>
          <w:rFonts w:cs="Verdana" w:ascii="Verdana" w:hAnsi="Verdana"/>
          <w:i/>
          <w:color w:val="000000"/>
          <w:sz w:val="18"/>
        </w:rPr>
        <w:t>(Сме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его смеешься-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ак.</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Ну, пок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частливо.</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то пошли к нам. Мать тебя приглаша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сразу)</w:t>
      </w:r>
      <w:r>
        <w:rPr>
          <w:rFonts w:cs="Verdana" w:ascii="Verdana" w:hAnsi="Verdana"/>
          <w:color w:val="000000"/>
          <w:sz w:val="18"/>
        </w:rPr>
        <w:t>. Пошл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олько я сначала в магазин смотаюсь. А ты подожд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Лад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пок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частлив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сворачивает за угол. Нина опрометью кидается в подъезд.</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одиннадца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У Гавриловых дома. Нина роется в шкафу. Витя смот</w:t>
        <w:softHyphen/>
        <w:t>рит телевизор. Иванов скрывается в кухн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Я с тобой говорить не хочу. После всег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 дай мне спокойно переодеться.</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Иди-ка ужинать сперва. Кака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У меня десять мину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очему это. Никуда не пойдешь. Поздн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 дай мне твою кофту надеть. Сверкающую.</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Ты куда это? Кто тебе разрешил-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мам. Ну что ты. Я тут пойд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 кем э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 с кем, а к Николаю домой.</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Что э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ама его меня пригласила. Понятн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Зачем ещ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я возьму и замуж выйд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икого не спросилась, так сразу и выйдешь. Кто тебя пусти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Лучше что угодно, но здесь я не живу больш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А кто тебе помешал? Снова начнем?</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икто, никто мне не мешает, но и ты мне не мешай, мама родная. Дай кофт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Бер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поминай меня лихом, мамочка!</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будет тебе, ничего еще нет, а ты прямо в бой рвешь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Пойду переодеваться. </w:t>
      </w:r>
      <w:r>
        <w:rPr>
          <w:rFonts w:cs="Verdana" w:ascii="Verdana" w:hAnsi="Verdana"/>
          <w:i/>
          <w:color w:val="000000"/>
          <w:sz w:val="18"/>
        </w:rPr>
        <w:t>(Уходит в соседнюю комнату.)</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before="0" w:after="0"/>
        <w:ind w:left="0" w:right="0" w:hanging="0"/>
        <w:jc w:val="center"/>
        <w:rPr>
          <w:rFonts w:ascii="Verdana" w:hAnsi="Verdana" w:cs="Verdana"/>
          <w:i w:val="false"/>
          <w:i w:val="false"/>
          <w:caps/>
          <w:color w:val="000000"/>
          <w:sz w:val="22"/>
        </w:rPr>
      </w:pPr>
      <w:r>
        <w:rPr>
          <w:rFonts w:cs="Verdana" w:ascii="Verdana" w:hAnsi="Verdana"/>
          <w:i w:val="false"/>
          <w:caps/>
          <w:color w:val="000000"/>
          <w:sz w:val="22"/>
        </w:rPr>
        <w:t>Картина двенадцатая</w:t>
      </w:r>
    </w:p>
    <w:p>
      <w:pPr>
        <w:pStyle w:val="FR1"/>
        <w:spacing w:before="0" w:after="0"/>
        <w:ind w:left="0" w:right="0" w:hanging="0"/>
        <w:jc w:val="both"/>
        <w:rPr>
          <w:rFonts w:ascii="Verdana" w:hAnsi="Verdana" w:cs="Verdana"/>
          <w:i w:val="false"/>
          <w:i w:val="false"/>
          <w:caps/>
          <w:color w:val="000000"/>
          <w:sz w:val="22"/>
        </w:rPr>
      </w:pPr>
      <w:r>
        <w:rPr>
          <w:rFonts w:cs="Verdana" w:ascii="Verdana" w:hAnsi="Verdana"/>
          <w:i w:val="false"/>
          <w:caps/>
          <w:color w:val="000000"/>
          <w:sz w:val="22"/>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вор. Нина стоит в той же куртке, но на голове у нее шапочка, а на ногах не валенки, а сапожки.</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руке сумочка. Появляется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пошли. Чего это ты прибарахлилась? Домой бега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твое какое дел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Как хочешь, мне-то что. Мое дело вообще сторона. Тебя мать пригласи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вот и молчи в тряпочк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строумие прямо блещ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частливо смеется. Они поднимаются в подъезд.</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тринадца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вартира Козловых. Нины не видно — она в прихоже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 прихожую).</w:t>
      </w:r>
      <w:r>
        <w:rPr>
          <w:rFonts w:cs="Verdana" w:ascii="Verdana" w:hAnsi="Verdana"/>
          <w:color w:val="000000"/>
          <w:sz w:val="18"/>
        </w:rPr>
        <w:t xml:space="preserve"> Ну, Ниночка, разде</w:t>
        <w:softHyphen/>
        <w:t>вайтесь, проходите. Гостем будете. Вы, наверное, замерз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ет, а я вижу, что да. Все же сегодня холодн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входит, за ней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О, на вас красивая кофта! Это вы уже на свою зарплату купи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тает голов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Идите за стол. Я сейчас чай поставлю в который раз. У нас сегодня гости за гостями. Только что родные ушли, и жалко. Они бы с вами познакомились. Вы, наверное, голодна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тает голов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ничего, ничег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а нее онемение нашло от нашего великолепия. От ковра, от серванта, от люстры. Мы всех этим поражае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это ты больно сердитый? Не обра</w:t>
        <w:softHyphen/>
        <w:t>щайте на него внимания, Нина. Он вовсе не такой злой, как каж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ю-сю-с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Садитесь вот рядом с Федором Ивано</w:t>
        <w:softHyphen/>
        <w:t>вичем, познакомьтесь. Он за вами поухаживает. Ну, иду чай ставить. У нас вторые сутки как гости. Так что не совсем по</w:t>
        <w:softHyphen/>
        <w:t xml:space="preserve">рядок на столе. </w:t>
      </w:r>
      <w:r>
        <w:rPr>
          <w:rFonts w:cs="Verdana" w:ascii="Verdana" w:hAnsi="Verdana"/>
          <w:i/>
          <w:color w:val="000000"/>
          <w:sz w:val="18"/>
        </w:rPr>
        <w:t>(Уходи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именно что вторые сутки гост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ы где трудитесь, Нин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В «Гастрономе». </w:t>
      </w:r>
      <w:r>
        <w:rPr>
          <w:rFonts w:cs="Verdana" w:ascii="Verdana" w:hAnsi="Verdana"/>
          <w:i/>
          <w:color w:val="000000"/>
          <w:sz w:val="18"/>
        </w:rPr>
        <w:t>(Прокашливает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то голос потеря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Еще бы! Столько простоять на морозе. Вы сколько часов, Нина, простоя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не стояла. Я с сестрой гуля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ернувшись с блюдом пирогов).</w:t>
      </w:r>
      <w:r>
        <w:rPr>
          <w:rFonts w:cs="Verdana" w:ascii="Verdana" w:hAnsi="Verdana"/>
          <w:color w:val="000000"/>
          <w:sz w:val="18"/>
        </w:rPr>
        <w:t xml:space="preserve"> Вот как пригодились пироги-то нам! Я когда пекла, думала, что как обычно: поедим сколько поместится, и больше никто смотреть не хочет. А вот — пригодилось. Гостей много было. Гостей много — я люблю. Дом без гостей пусто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ак бы пироги выбросила, а теперь н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машет рукой, приглашая не обращать вни</w:t>
        <w:softHyphen/>
        <w:t>мания на Никола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а ваша сестра... Вы сами ее воспиты</w:t>
        <w:softHyphen/>
        <w:t>вает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очему? Нет, с мамо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брат-то ваш на руках у вас вырос.</w:t>
      </w:r>
      <w:r>
        <w:rPr>
          <w:rFonts w:cs="Verdana" w:ascii="Verdana" w:hAnsi="Verdana"/>
          <w:color w:val="000000"/>
          <w:sz w:val="18"/>
          <w:lang w:val="en-US"/>
        </w:rPr>
        <w:t xml:space="preserve"> </w:t>
      </w:r>
      <w:r>
        <w:rPr>
          <w:rFonts w:cs="Verdana" w:ascii="Verdana" w:hAnsi="Verdana"/>
          <w:color w:val="000000"/>
          <w:sz w:val="18"/>
        </w:rPr>
        <w:t>Это я помн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нет, мама помог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ма помогала! Другие маме помога</w:t>
        <w:softHyphen/>
        <w:t>ют, а здесь наоборо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У вас на руках, стало быть, двое детей</w:t>
      </w:r>
      <w:r>
        <w:rPr>
          <w:rFonts w:cs="Verdana" w:ascii="Verdana" w:hAnsi="Verdana"/>
          <w:color w:val="000000"/>
          <w:sz w:val="18"/>
          <w:lang w:val="en-US"/>
        </w:rPr>
        <w:t xml:space="preserve"> </w:t>
      </w:r>
      <w:r>
        <w:rPr>
          <w:rFonts w:cs="Verdana" w:ascii="Verdana" w:hAnsi="Verdana"/>
          <w:color w:val="000000"/>
          <w:sz w:val="18"/>
        </w:rPr>
        <w:t>выросл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я тоже, мы сиротами остались, шестеро, а я стар</w:t>
        <w:softHyphen/>
        <w:t>шая. Отец не женился, не женился. А мне было четырнад</w:t>
        <w:softHyphen/>
        <w:t>цать лет. Вот угорели мы, я просыпаюсь: угорел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лышали, слышали уж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ы слышал, а она нет. Так что же — я всех подняла, на подоконник поставила, форточку открыла. «Ну, дыши</w:t>
        <w:softHyphen/>
        <w:t>те, — говорю, — не падайт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вы в каком отделе работает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Ученицей в молочном. </w:t>
      </w:r>
      <w:r>
        <w:rPr>
          <w:rFonts w:cs="Verdana" w:ascii="Verdana" w:hAnsi="Verdana"/>
          <w:i/>
          <w:color w:val="000000"/>
          <w:sz w:val="18"/>
        </w:rPr>
        <w:t>(Прокашливае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рудно приходит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а стройке хуже было. Все время на улице, у меня нос</w:t>
      </w:r>
      <w:r>
        <w:rPr>
          <w:rFonts w:cs="Verdana" w:ascii="Verdana" w:hAnsi="Verdana"/>
          <w:color w:val="000000"/>
          <w:sz w:val="18"/>
          <w:lang w:val="en-US"/>
        </w:rPr>
        <w:t xml:space="preserve"> </w:t>
      </w:r>
      <w:r>
        <w:rPr>
          <w:rFonts w:cs="Verdana" w:ascii="Verdana" w:hAnsi="Verdana"/>
          <w:color w:val="000000"/>
          <w:sz w:val="18"/>
        </w:rPr>
        <w:t>раздуло, лихорадка, я и ушл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я с четырнадцати лет коробки клеила. Всех своих</w:t>
      </w:r>
      <w:r>
        <w:rPr>
          <w:rFonts w:cs="Verdana" w:ascii="Verdana" w:hAnsi="Verdana"/>
          <w:color w:val="000000"/>
          <w:sz w:val="18"/>
          <w:lang w:val="en-US"/>
        </w:rPr>
        <w:t xml:space="preserve"> </w:t>
      </w:r>
      <w:r>
        <w:rPr>
          <w:rFonts w:cs="Verdana" w:ascii="Verdana" w:hAnsi="Verdana"/>
          <w:color w:val="000000"/>
          <w:sz w:val="18"/>
        </w:rPr>
        <w:t>усажу, мы за день человеческую норму выполнял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рабочий человек, поесть над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пасибо, не хоче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не хочется! Раз к нам в дом пришла,</w:t>
      </w:r>
      <w:r>
        <w:rPr>
          <w:rFonts w:cs="Verdana" w:ascii="Verdana" w:hAnsi="Verdana"/>
          <w:color w:val="000000"/>
          <w:sz w:val="18"/>
          <w:lang w:val="en-US"/>
        </w:rPr>
        <w:t xml:space="preserve"> </w:t>
      </w:r>
      <w:r>
        <w:rPr>
          <w:rFonts w:cs="Verdana" w:ascii="Verdana" w:hAnsi="Verdana"/>
          <w:color w:val="000000"/>
          <w:sz w:val="18"/>
        </w:rPr>
        <w:t>все, надо слушаться. Селедочки положу. Может, налить тебе</w:t>
      </w:r>
      <w:r>
        <w:rPr>
          <w:rFonts w:cs="Verdana" w:ascii="Verdana" w:hAnsi="Verdana"/>
          <w:color w:val="000000"/>
          <w:sz w:val="18"/>
          <w:lang w:val="en-US"/>
        </w:rPr>
        <w:t xml:space="preserve"> </w:t>
      </w:r>
      <w:r>
        <w:rPr>
          <w:rFonts w:cs="Verdana" w:ascii="Verdana" w:hAnsi="Verdana"/>
          <w:color w:val="000000"/>
          <w:sz w:val="18"/>
        </w:rPr>
        <w:t>вина, выпье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будет теб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т, все же: выпьешь? Давай, давай,</w:t>
      </w:r>
      <w:r>
        <w:rPr>
          <w:rFonts w:cs="Verdana" w:ascii="Verdana" w:hAnsi="Verdana"/>
          <w:color w:val="000000"/>
          <w:sz w:val="18"/>
          <w:lang w:val="en-US"/>
        </w:rPr>
        <w:t xml:space="preserve"> </w:t>
      </w:r>
      <w:r>
        <w:rPr>
          <w:rFonts w:cs="Verdana" w:ascii="Verdana" w:hAnsi="Verdana"/>
          <w:color w:val="000000"/>
          <w:sz w:val="18"/>
        </w:rPr>
        <w:t>не стесняйся. Сейчас девушки не стесняются, все творят. Выпей, мы все тут свои, ты у нас тоже своя, невеста, гово</w:t>
        <w:softHyphen/>
        <w:t>рят, нашему Коле.</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хмыка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давай налью. Наливаю.</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с набитым ртом).</w:t>
      </w:r>
      <w:r>
        <w:rPr>
          <w:rFonts w:cs="Verdana" w:ascii="Verdana" w:hAnsi="Verdana"/>
          <w:color w:val="000000"/>
          <w:sz w:val="18"/>
        </w:rPr>
        <w:t xml:space="preserve"> Не хоч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давай через не хочу. 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ладно, ладно, будет. Ей чаю над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огда, может, закуришь, Ни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 удивлением смотрит на Федора Иванович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я пошел. Желаю вам приятно поразвлечь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отвлеченный от своей игры).</w:t>
      </w:r>
      <w:r>
        <w:rPr>
          <w:rFonts w:cs="Verdana" w:ascii="Verdana" w:hAnsi="Verdana"/>
          <w:color w:val="000000"/>
          <w:sz w:val="18"/>
        </w:rPr>
        <w:t xml:space="preserve"> Что это ты встрепенулся? К тебе невеста пришла. Сид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веста ещ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уда ты собрался? Уже позд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же предупреждал, что смотаюс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ина пришла, а ты уходишь. Может,</w:t>
      </w:r>
      <w:r>
        <w:rPr>
          <w:rFonts w:cs="Verdana" w:ascii="Verdana" w:hAnsi="Verdana"/>
          <w:color w:val="000000"/>
          <w:sz w:val="18"/>
          <w:lang w:val="en-US"/>
        </w:rPr>
        <w:t xml:space="preserve"> </w:t>
      </w:r>
      <w:r>
        <w:rPr>
          <w:rFonts w:cs="Verdana" w:ascii="Verdana" w:hAnsi="Verdana"/>
          <w:color w:val="000000"/>
          <w:sz w:val="18"/>
        </w:rPr>
        <w:t>Нину с собой возьм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то ты своего гостя из дому гонишь? Ты ж ее</w:t>
      </w:r>
      <w:r>
        <w:rPr>
          <w:rFonts w:cs="Verdana" w:ascii="Verdana" w:hAnsi="Verdana"/>
          <w:color w:val="000000"/>
          <w:sz w:val="18"/>
          <w:lang w:val="en-US"/>
        </w:rPr>
        <w:t xml:space="preserve"> </w:t>
      </w:r>
      <w:r>
        <w:rPr>
          <w:rFonts w:cs="Verdana" w:ascii="Verdana" w:hAnsi="Verdana"/>
          <w:color w:val="000000"/>
          <w:sz w:val="18"/>
        </w:rPr>
        <w:t>приглашала, твой гост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она бы с тобой охотно пошла. Что ей с нами сидеть. Правда, Ниночка? Ну, хочешь с Колей</w:t>
      </w:r>
      <w:r>
        <w:rPr>
          <w:rFonts w:cs="Verdana" w:ascii="Verdana" w:hAnsi="Verdana"/>
          <w:color w:val="000000"/>
          <w:sz w:val="18"/>
          <w:lang w:val="en-US"/>
        </w:rPr>
        <w:t xml:space="preserve"> </w:t>
      </w:r>
      <w:r>
        <w:rPr>
          <w:rFonts w:cs="Verdana" w:ascii="Verdana" w:hAnsi="Verdana"/>
          <w:color w:val="000000"/>
          <w:sz w:val="18"/>
        </w:rPr>
        <w:t>пойт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Кажется, меня еще никто не спросил...</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олодые с молодыми должн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в общем, поше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 красиво! Хоть быстрей возвра</w:t>
        <w:softHyphen/>
        <w:t>щайс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я, может, не один вернусь. Тоже быстре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олчание. Николай уходит. Федор Иванович несколько раз в задумчивости бьет кулаком об стол.</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Сейчас по телевизору кино будет. Ни</w:t>
        <w:softHyphen/>
        <w:t>ночка, ты мой гость, я тебя никуда не отпущу. Мужики пусть куда хотят уходят, а мы с тобой вдвоем покукуе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пять с ночевкой привед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куда? У нас некуда. К нам теперь некуда. Ниночка, останетесь у нас?</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кивает. Все сидят около телевизора. Бабка ложится на кушетку и мгновенно засыпае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сидя в кресле, клюет носом. Таисия Петровна смежает веки. Нина дремлет. Телевизор</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ередает сплошные взрывы. Звонок, Таисия идет открывать. За дверью стоит Граня. Таисия выходит на площадку, прикрыв за собой дверь. Нина прислушивается с другой стороны.</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Извините. Тут у вас моя Ниночк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чт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Ей завтра рано вставать... Так ч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звините, соседи, а не знаю, как по отчеств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Аграфена Осиповна.</w:t>
      </w:r>
    </w:p>
    <w:p>
      <w:pPr>
        <w:pStyle w:val="Normal1"/>
        <w:spacing w:lineRule="auto" w:line="240"/>
        <w:ind w:left="0" w:right="0" w:hanging="0"/>
        <w:rPr/>
      </w:pPr>
      <w:r>
        <w:rPr>
          <w:rFonts w:cs="Verdana" w:ascii="Verdana" w:hAnsi="Verdana"/>
          <w:b/>
          <w:color w:val="000000"/>
          <w:sz w:val="18"/>
        </w:rPr>
        <w:t>Таисия</w:t>
      </w:r>
      <w:r>
        <w:rPr>
          <w:rFonts w:cs="Verdana" w:ascii="Verdana" w:hAnsi="Verdana"/>
          <w:color w:val="000000"/>
          <w:sz w:val="18"/>
        </w:rPr>
        <w:t>. Мне надо с вами поговори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пугае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Я знаю о вашем положении. Там у вас из тюрьмы...</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что в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едь надо выбрать — он или ваша Нина. Она взрослая девушка, ей неудобно. Она не хоче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Да пожалуйста, он уйдет, пожалуйст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чему? Я вас понимаю. Женщина вы еще молодая, моложе меня, да? Счастья вы не видели. Правильн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Нина девочка красивая, скромная, работящая. Она скоро ведь все равно выйдет замуж. Вы опять одна.</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одумае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Больше того, я могу взять Нину. Она всем нам нравится. Вы понимаете? Поживет у нас, обвыкнется. Ее не обидят. Не тронем ее. Ей еще учиться надо, да. Специальность хорошую получить, а то что эт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Учиться ей не пришлось, конеч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ак что понимаете... Вы подумайте. У вас тоже пока что утрясется, он работу найдет, а Нине учиться надо. Только вот как вы будете без нее обходиться? Она у вас вроде в няньках при девочке. Я понимаю, что вам без ее рук не обойтис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Это вы зря так думает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Я знаю, как сложно с маленьким ребенком.</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ложно не сложно, а обойтись можно. Конечно, ей бы специальность. А руки у нее золоты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олько вот что. Давайте договоримся, дорогая моя. Раз уж она у нас жить будет, она к вам больше не пойдет обратно. Зачем? У нее будет семья. На два фронта ей разрываться нечего. Так?</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Я тогда прошу — не дергайте ее. Не ходите, не зовите и так дале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усть только сегодня домой вернется. Только сегодня. Собрать ей чего-нибуд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бросьте, приданое, что ли.</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егодня пусть домой ид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 знаете. Если вы с самого начала так вопрос ставите, тогда что же — не задерживаю. Тогда вс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Я не ставлю. Я просто дум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ндюк думал, думал, простите за такое выражени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е обижай ее, Таис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вы такое говорите, ушки вяну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раня пожимает плечами.</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пожелаю вам всего наилучшег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Вам такж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олько я прошу — не дергайте ее. Не ходите ту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Я понимаю. Пока до свидани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о свидани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лушала весь разговор, реагируя на каждый поворот событий то бесшумными прыжками,</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о стискиванием рук. Таисия Петровна входит в комнату. Нина встречает ее ликующим взглядом,</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готовая броситься ей на шею.</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color w:val="000000"/>
          <w:sz w:val="18"/>
        </w:rPr>
        <w:t xml:space="preserve">Надо со стола убрать. </w:t>
      </w:r>
      <w:r>
        <w:rPr>
          <w:rFonts w:cs="Verdana" w:ascii="Verdana" w:hAnsi="Verdana"/>
          <w:i/>
          <w:color w:val="000000"/>
          <w:sz w:val="18"/>
        </w:rPr>
        <w:t>(Зевает.)</w:t>
      </w:r>
      <w:r>
        <w:rPr>
          <w:rFonts w:cs="Verdana" w:ascii="Verdana" w:hAnsi="Verdana"/>
          <w:color w:val="000000"/>
          <w:sz w:val="18"/>
        </w:rPr>
        <w:t xml:space="preserve"> Напили-нае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Я соберу, ладно? </w:t>
      </w:r>
      <w:r>
        <w:rPr>
          <w:rFonts w:cs="Verdana" w:ascii="Verdana" w:hAnsi="Verdana"/>
          <w:i/>
          <w:color w:val="000000"/>
          <w:sz w:val="18"/>
        </w:rPr>
        <w:t>(Начинает убирать со стола.)</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b/>
          <w:b/>
          <w:color w:val="000000"/>
          <w:sz w:val="20"/>
        </w:rPr>
      </w:pPr>
      <w:r>
        <w:rPr>
          <w:rFonts w:cs="Verdana" w:ascii="Verdana" w:hAnsi="Verdana"/>
          <w:b/>
          <w:color w:val="000000"/>
          <w:sz w:val="20"/>
        </w:rPr>
        <w:t>ДЕЙСТВИЕ ВТОРОЕ</w:t>
      </w:r>
    </w:p>
    <w:p>
      <w:pPr>
        <w:pStyle w:val="Normal1"/>
        <w:spacing w:lineRule="auto" w:line="240"/>
        <w:ind w:left="0" w:right="0" w:hanging="0"/>
        <w:rPr>
          <w:rFonts w:ascii="Verdana" w:hAnsi="Verdana" w:cs="Verdana"/>
          <w:b/>
          <w:b/>
          <w:color w:val="000000"/>
          <w:sz w:val="18"/>
        </w:rPr>
      </w:pPr>
      <w:r>
        <w:rPr>
          <w:rFonts w:cs="Verdana" w:ascii="Verdana" w:hAnsi="Verdana"/>
          <w:b/>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aps/>
          <w:color w:val="000000"/>
          <w:sz w:val="18"/>
        </w:rPr>
      </w:pPr>
      <w:r>
        <w:rPr>
          <w:rFonts w:cs="Verdana" w:ascii="Verdana" w:hAnsi="Verdana"/>
          <w:caps/>
          <w:color w:val="000000"/>
          <w:sz w:val="18"/>
        </w:rPr>
        <w:t>Картина четырнадцатая</w:t>
      </w:r>
    </w:p>
    <w:p>
      <w:pPr>
        <w:pStyle w:val="Normal1"/>
        <w:spacing w:lineRule="auto" w:line="240"/>
        <w:ind w:left="0" w:right="0" w:hanging="0"/>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Комната Козловых три месяца спустя. Нина в каком-то новом пальто, одна. Она стоит перед зеркалом, смотрит, как спина, как рукава. Эту немую сцену прервал звонок. Нина идет открывать и вводит Граню с Галькой на руках.  Граня  целует  растерянную  Нину и садится с ребенком к столу.  Вид у нее лихорадочный,  хотя она и не</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ерестает улыбаться. Нина, успевшая мигом сбросить пальто, теперь берет его и хочет повесить в шкаф.</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альто тебе купи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ы чего? Мам, ты чег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у-ка, наден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 неохотой надев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елик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уст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Сколько отда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чего ты, мам... Честное слово... Пришла...</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Что же делать, раз пришла. Я сейчас иду в больницу... на три денька. Может, раньше вернусь, постараюс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понятно.</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Уже понятно теб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здесь ничем не командую. Ничего не могу.</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Пальто купи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альто — это другое. То совсем другое.</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Идем дом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т.</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Я боюсь Гальку ему оставлять. Он уже и так с ней все гуляет поближе к гастроному. Где вся эта шарашк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ак я могу? Я сама сегодня здесь, а завтра меня по</w:t>
        <w:softHyphen/>
        <w:t>просят, знаеш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Либо идем домой.</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Ты только о себе думаешь, ты обо мне не думаешь. Я тебе только и нужна, что нянькой. А я живой человек.</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о Гальку-то надо кормить полтора хотя бы дн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 собой возьми.</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Не беру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у, не знаю.</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Какая ты ста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усть.</w:t>
      </w:r>
    </w:p>
    <w:p>
      <w:pPr>
        <w:pStyle w:val="Normal1"/>
        <w:spacing w:lineRule="auto" w:line="240"/>
        <w:ind w:left="0" w:right="0" w:hanging="0"/>
        <w:rPr/>
      </w:pPr>
      <w:r>
        <w:rPr>
          <w:rFonts w:cs="Verdana" w:ascii="Verdana" w:hAnsi="Verdana"/>
          <w:b/>
          <w:color w:val="000000"/>
          <w:sz w:val="18"/>
        </w:rPr>
        <w:t>Граня</w:t>
      </w:r>
      <w:r>
        <w:rPr>
          <w:rFonts w:cs="Verdana" w:ascii="Verdana" w:hAnsi="Verdana"/>
          <w:color w:val="000000"/>
          <w:sz w:val="18"/>
        </w:rPr>
        <w:t>. Возьми ее, перепеленай. У меня уже руки отвалива</w:t>
        <w:softHyphen/>
        <w:t>ют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берет).</w:t>
      </w:r>
      <w:r>
        <w:rPr>
          <w:rFonts w:cs="Verdana" w:ascii="Verdana" w:hAnsi="Verdana"/>
          <w:color w:val="000000"/>
          <w:sz w:val="18"/>
        </w:rPr>
        <w:t xml:space="preserve"> Тяжелая стала. Ты моя хорошая. Ты моя Галя? Ты моя Галя-Галя? </w:t>
      </w:r>
      <w:r>
        <w:rPr>
          <w:rFonts w:cs="Verdana" w:ascii="Verdana" w:hAnsi="Verdana"/>
          <w:i/>
          <w:color w:val="000000"/>
          <w:sz w:val="18"/>
        </w:rPr>
        <w:t>(Уносит Галю и мешочек с пеленками в другую комнату.)</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Граня ставит на стол бутылочки с питанием и тихо ухо</w:t>
        <w:softHyphen/>
        <w:t>дит. Хлопает входная дверь. Нина выскакивает с развер</w:t>
        <w:softHyphen/>
        <w:t>нутыми пеленками, бежит, возвращается, видит бутылочки, садится у стола и плачет. Потом, так же бурно плача, заби</w:t>
        <w:softHyphen/>
        <w:t>рает бутылки, идет в боковушку пеленать. Слышен шум входной двери. Входит Бабка. Слушает горький плач Нины, садится на кушетку, видит брошенное пальто, качает го</w:t>
        <w:softHyphen/>
        <w:t>ловой, вешает в шкаф. Опять садится,  вынимает из сумки  ночную рубашку,  прикидывает на себя.  Смотрится в зеркало.  Осторожно выходи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аплаканная Нина, плотно прикрывает за собой дверь, потом запирает на ключ и кладет ключ в карман.</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расив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абка молчит, так и сяк оглядывая себя в зеркал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Хорошо, что длинный рукав. Тепл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Мне в кухне и так даже слишком тепл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енсию получили?</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это мое дел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помолчав).</w:t>
      </w:r>
      <w:r>
        <w:rPr>
          <w:rFonts w:cs="Verdana" w:ascii="Verdana" w:hAnsi="Verdana"/>
          <w:color w:val="000000"/>
          <w:sz w:val="18"/>
        </w:rPr>
        <w:t xml:space="preserve"> И скольк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Чег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Сколько стоит? </w:t>
      </w:r>
      <w:r>
        <w:rPr>
          <w:rFonts w:cs="Verdana" w:ascii="Verdana" w:hAnsi="Verdana"/>
          <w:i/>
          <w:color w:val="000000"/>
          <w:sz w:val="18"/>
        </w:rPr>
        <w:t>(Откашливается.)</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се мои. Хоть три рубля, а мо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Хорошо. Дешев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мне дорогого не купить. Мне собираться надо... В престарелый дом. Не всю жизнь ведь на кухне ночевать. А болеть я буду? Все об меня ноги вытирать начну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вздыхает. Бабка складывает рубашку, сидит, задумав</w:t>
        <w:softHyphen/>
        <w:t>ши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Ты уже тут все заполонила. Пальто зачем Таисино меря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Мне она обещалась подари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мне вот никто ничего не дарит. Одну рубашку, мо</w:t>
        <w:softHyphen/>
        <w:t>жет, купят, на погребение. А то в старой похороня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будет вам, бабушка. Что вы.</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ы себя утешай, себя. Тебе плохо, что ты старого че</w:t>
        <w:softHyphen/>
        <w:t>ловека с кровати согнала. Ты плачешь, а не я. Иди ты отседова, в самом-то деле. Что тебе тут? Совесть свою теряешь. Не женится он на тебе, нужна ты ему очен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не зуди ты, бабка. И без тебя хватает. Еще и ты.</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немало не рассердившись).</w:t>
      </w:r>
      <w:r>
        <w:rPr>
          <w:rFonts w:cs="Verdana" w:ascii="Verdana" w:hAnsi="Verdana"/>
          <w:color w:val="000000"/>
          <w:sz w:val="18"/>
        </w:rPr>
        <w:t xml:space="preserve"> Вот, вот, по-человечески заговорила, по-своему. Ты правду говори, а не притворяйся, не изображай. Артистка. Я вот тебе правду говорю. Тебе тошно? А почему? Кто ты, например?</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жена Колин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кто тебя в загс водил?</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Это бумажка, и вс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Что ж у тебя этой бумажки нету? Бумажка, а нету. Потому что он в тебе не нуждает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очему же. Он бы тогда прямо сказал.</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чего ему говорить? Ему же лучше. Ты ему так толь</w:t>
        <w:softHyphen/>
        <w:t>ко нужна. Для всяких дел... Он не прочь... А как человек нужна ты ем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вы не можете зна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Потому что ты ему не показалась. Ты маленькая, ниче</w:t>
        <w:softHyphen/>
        <w:t>го в тебе такого нет, ты не хороша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вы не можете зна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Завлекала бы его, как девочки завлекают, как все дев</w:t>
        <w:softHyphen/>
        <w:t>ки. Накрасилась бы там, завилась. Посмеялась бы, пошути</w:t>
        <w:softHyphen/>
        <w:t>ла... Виду бы не показала, что он тебе нужен. А то ввалилась сразу в дом. У него другая, небось, ес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правд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Да правда. Он с тобой так, от скуки на все руки. Роди</w:t>
        <w:softHyphen/>
        <w:t>тели тебя ему, можно сказать, подбросили. А он молодой, только из армии. И не задумал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вы не можете зна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е могу! Да могу. Сначала он тебя и знать не хотел. А родители ему поставили раскладушку в твоей комнате. А бабку на кухню вытурили. Тьфу. Ты и рад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с горящими щеками).</w:t>
      </w:r>
      <w:r>
        <w:rPr>
          <w:rFonts w:cs="Verdana" w:ascii="Verdana" w:hAnsi="Verdana"/>
          <w:color w:val="000000"/>
          <w:sz w:val="18"/>
        </w:rPr>
        <w:t xml:space="preserve"> Вы же ничего не знаете, ну как так можно говори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как мне говорить? Ты плачешь, так это вода. Мне плакать надо. Ты хоть куда денешься — хоть в то же обще</w:t>
        <w:softHyphen/>
        <w:t>житие, хоть к матери вернешься. А я куда? К Клавде толь</w:t>
        <w:softHyphen/>
        <w:t>ко, да она шумит так, что и на мать накричит, не постесня</w:t>
        <w:softHyphen/>
        <w:t xml:space="preserve">ется. Что я с ней и не живу-то, из-за криков. Она добрая, но языком как помелом метет. А теперь здесь еще шумнее. Скоро вся твоя родня сюда повадится... Эх, рубашечку, что ли, положить? </w:t>
      </w:r>
      <w:r>
        <w:rPr>
          <w:rFonts w:cs="Verdana" w:ascii="Verdana" w:hAnsi="Verdana"/>
          <w:i/>
          <w:color w:val="000000"/>
          <w:sz w:val="18"/>
        </w:rPr>
        <w:t>(Идет к двери, дергает ручку.)</w:t>
      </w:r>
      <w:r>
        <w:rPr>
          <w:rFonts w:cs="Verdana" w:ascii="Verdana" w:hAnsi="Verdana"/>
          <w:color w:val="000000"/>
          <w:sz w:val="18"/>
        </w:rPr>
        <w:t xml:space="preserve"> Это что? Что э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надо туд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Что не надо-то! В зубах я ее таскать буду, что л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над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Дай ключ, а ну! Моду взя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осл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Ну ты подумай! </w:t>
      </w:r>
      <w:r>
        <w:rPr>
          <w:rFonts w:cs="Verdana" w:ascii="Verdana" w:hAnsi="Verdana"/>
          <w:i/>
          <w:color w:val="000000"/>
          <w:sz w:val="18"/>
        </w:rPr>
        <w:t>(В растерянности садится.)</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Таисия Петров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Холодно что-то. </w:t>
      </w:r>
      <w:r>
        <w:rPr>
          <w:rFonts w:cs="Verdana" w:ascii="Verdana" w:hAnsi="Verdana"/>
          <w:i/>
          <w:color w:val="000000"/>
          <w:sz w:val="18"/>
        </w:rPr>
        <w:t>(Молчание.)</w:t>
      </w:r>
      <w:r>
        <w:rPr>
          <w:rFonts w:cs="Verdana" w:ascii="Verdana" w:hAnsi="Verdana"/>
          <w:color w:val="000000"/>
          <w:sz w:val="18"/>
        </w:rPr>
        <w:t xml:space="preserve"> Купила чего? </w:t>
      </w:r>
      <w:r>
        <w:rPr>
          <w:rFonts w:cs="Verdana" w:ascii="Verdana" w:hAnsi="Verdana"/>
          <w:i/>
          <w:color w:val="000000"/>
          <w:sz w:val="18"/>
        </w:rPr>
        <w:t>(Идет к гардеробу, переодевается за дверцей.)</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Купила... Смертную рубашку. </w:t>
      </w:r>
      <w:r>
        <w:rPr>
          <w:rFonts w:cs="Verdana" w:ascii="Verdana" w:hAnsi="Verdana"/>
          <w:i/>
          <w:color w:val="000000"/>
          <w:sz w:val="18"/>
        </w:rPr>
        <w:t>(Плач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Ты еще... </w:t>
      </w:r>
      <w:r>
        <w:rPr>
          <w:rFonts w:cs="Verdana" w:ascii="Verdana" w:hAnsi="Verdana"/>
          <w:i/>
          <w:color w:val="000000"/>
          <w:sz w:val="18"/>
        </w:rPr>
        <w:t>(С усилием снимает платье.)</w:t>
      </w:r>
      <w:r>
        <w:rPr>
          <w:rFonts w:cs="Verdana" w:ascii="Verdana" w:hAnsi="Verdana"/>
          <w:color w:val="000000"/>
          <w:sz w:val="18"/>
        </w:rPr>
        <w:t xml:space="preserve"> Ты еще... нас переживешь. Будет теб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вот я тебе сейчас скаж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отпирает дверь и мгновенно скрывается в боковушке, запирая за соб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идела, видела? Она меня не пускает в мою комнату мою же вещь положить. В мою комнат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хота вам... Делать нечего. С утра до ночи грызетес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ы меня с ней не смешив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м, я с работы. Есть будем? Федю подождем только. Ох, ноги гудят. Вроде на работе сидишь как бобик, а поедешь в метро да на автобусе — так устаешь, так устаеш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Я прихожу, понимаешь, хочу положить к себе в комод... В мой комод.</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вай положим в шкаф.</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А почему это? Я хочу к себе положить. </w:t>
      </w:r>
      <w:r>
        <w:rPr>
          <w:rFonts w:cs="Verdana" w:ascii="Verdana" w:hAnsi="Verdana"/>
          <w:i/>
          <w:color w:val="000000"/>
          <w:sz w:val="18"/>
        </w:rPr>
        <w:t>(Подходит к двери и стучит кулаком.)</w:t>
      </w:r>
      <w:r>
        <w:rPr>
          <w:rFonts w:cs="Verdana" w:ascii="Verdana" w:hAnsi="Verdana"/>
          <w:color w:val="000000"/>
          <w:sz w:val="18"/>
        </w:rPr>
        <w:t xml:space="preserve"> Открывай, н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ладно тебе, не устраивай стукотни. И так голова разламывается. Собралось нас здесь больше чем нужн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Я, что ли, больше чем нуж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чему ты? Ну почему ты-то? Все на себя примеряеш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А она... Я ей сказала: иди к себе домо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ыходит из-за дверцы, ложится на диван, разворачивает программу передач).</w:t>
      </w:r>
      <w:r>
        <w:rPr>
          <w:rFonts w:cs="Verdana" w:ascii="Verdana" w:hAnsi="Verdana"/>
          <w:color w:val="000000"/>
          <w:sz w:val="18"/>
        </w:rPr>
        <w:t xml:space="preserve"> Да... Видно, Николаю это все... Не очень. Мы во всем навстреч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от и я говор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зевает).</w:t>
      </w:r>
      <w:r>
        <w:rPr>
          <w:rFonts w:cs="Verdana" w:ascii="Verdana" w:hAnsi="Verdana"/>
          <w:color w:val="000000"/>
          <w:sz w:val="18"/>
        </w:rPr>
        <w:t xml:space="preserve"> Что-то не выходит у нас ничего. Коля дома только что ночует. Отбился.</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Он так пить начнет и гулять, и пойдет, и пойдет. Ему никакого интереса нет домой приходить. </w:t>
      </w:r>
      <w:r>
        <w:rPr>
          <w:rFonts w:cs="Verdana" w:ascii="Verdana" w:hAnsi="Verdana"/>
          <w:i/>
          <w:color w:val="000000"/>
          <w:sz w:val="18"/>
        </w:rPr>
        <w:t>(Все это она гово</w:t>
        <w:softHyphen/>
        <w:t>рит достаточно громко, чтобы слышали за дверью.)</w:t>
      </w:r>
      <w:r>
        <w:rPr>
          <w:rFonts w:cs="Verdana" w:ascii="Verdana" w:hAnsi="Verdana"/>
          <w:color w:val="000000"/>
          <w:sz w:val="18"/>
        </w:rPr>
        <w:t xml:space="preserve"> Куда, интересно, он ходи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так же громко).</w:t>
      </w:r>
      <w:r>
        <w:rPr>
          <w:rFonts w:cs="Verdana" w:ascii="Verdana" w:hAnsi="Verdana"/>
          <w:color w:val="000000"/>
          <w:sz w:val="18"/>
        </w:rPr>
        <w:t xml:space="preserve"> Ну, молодой парень. Мало ли.</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Она его к дому не приучила, н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Верно. </w:t>
      </w:r>
      <w:r>
        <w:rPr>
          <w:rFonts w:cs="Verdana" w:ascii="Verdana" w:hAnsi="Verdana"/>
          <w:i/>
          <w:color w:val="000000"/>
          <w:sz w:val="18"/>
        </w:rPr>
        <w:t>(Зевает.)</w:t>
      </w:r>
      <w:r>
        <w:rPr>
          <w:rFonts w:cs="Verdana" w:ascii="Verdana" w:hAnsi="Verdana"/>
          <w:color w:val="000000"/>
          <w:sz w:val="18"/>
        </w:rPr>
        <w:t xml:space="preserve"> Опять хоккей. </w:t>
      </w:r>
      <w:r>
        <w:rPr>
          <w:rFonts w:cs="Verdana" w:ascii="Verdana" w:hAnsi="Verdana"/>
          <w:i/>
          <w:color w:val="000000"/>
          <w:sz w:val="18"/>
        </w:rPr>
        <w:t>(Она уже говорит обыкновенным голосом.)</w:t>
      </w:r>
      <w:r>
        <w:rPr>
          <w:rFonts w:cs="Verdana" w:ascii="Verdana" w:hAnsi="Verdana"/>
          <w:color w:val="000000"/>
          <w:sz w:val="18"/>
        </w:rPr>
        <w:t xml:space="preserve"> Сейчас Федя придет, на целый вечер волынку заведет.</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к двери).</w:t>
      </w:r>
      <w:r>
        <w:rPr>
          <w:rFonts w:cs="Verdana" w:ascii="Verdana" w:hAnsi="Verdana"/>
          <w:color w:val="000000"/>
          <w:sz w:val="18"/>
        </w:rPr>
        <w:t xml:space="preserve"> Заперлась еще! </w:t>
      </w:r>
      <w:r>
        <w:rPr>
          <w:rFonts w:cs="Verdana" w:ascii="Verdana" w:hAnsi="Verdana"/>
          <w:i/>
          <w:color w:val="000000"/>
          <w:sz w:val="18"/>
        </w:rPr>
        <w:t>(Подходит к двери, стучит кулаком.)</w:t>
      </w:r>
      <w:r>
        <w:rPr>
          <w:rFonts w:cs="Verdana" w:ascii="Verdana" w:hAnsi="Verdana"/>
          <w:color w:val="000000"/>
          <w:sz w:val="18"/>
        </w:rPr>
        <w:t xml:space="preserve"> Открой, открой, хуже ведь буд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Ладно теб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отходя).</w:t>
      </w:r>
      <w:r>
        <w:rPr>
          <w:rFonts w:cs="Verdana" w:ascii="Verdana" w:hAnsi="Verdana"/>
          <w:color w:val="000000"/>
          <w:sz w:val="18"/>
        </w:rPr>
        <w:t xml:space="preserve"> Да что же это, в самом-то дел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Стук двери.</w:t>
      </w:r>
    </w:p>
    <w:p>
      <w:pPr>
        <w:pStyle w:val="FR1"/>
        <w:spacing w:before="0" w:after="0"/>
        <w:ind w:left="0" w:right="0" w:hanging="0"/>
        <w:jc w:val="both"/>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от Федя идет. Вон он идет. Мама, пойди разогрей там... У меня ноги отвалились уж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абка выходит. Входит Федор Иванович.</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ечер добрый! Сегодня хоккей? Моло</w:t>
        <w:softHyphen/>
        <w:t>дых нем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как будто только его и ждала, вы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обрадованно).</w:t>
      </w:r>
      <w:r>
        <w:rPr>
          <w:rFonts w:cs="Verdana" w:ascii="Verdana" w:hAnsi="Verdana"/>
          <w:color w:val="000000"/>
          <w:sz w:val="18"/>
        </w:rPr>
        <w:t xml:space="preserve"> Добрый вечер!</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Что, сумерничала? Спит Коля-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 еще не пришел.</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Нине).</w:t>
      </w:r>
      <w:r>
        <w:rPr>
          <w:rFonts w:cs="Verdana" w:ascii="Verdana" w:hAnsi="Verdana"/>
          <w:color w:val="000000"/>
          <w:sz w:val="18"/>
        </w:rPr>
        <w:t xml:space="preserve"> Спала, что 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тает голов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Лицо красно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пожимает плечам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и опять с мамой поругалис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махнув рукой).</w:t>
      </w:r>
      <w:r>
        <w:rPr>
          <w:rFonts w:cs="Verdana" w:ascii="Verdana" w:hAnsi="Verdana"/>
          <w:color w:val="000000"/>
          <w:sz w:val="18"/>
        </w:rPr>
        <w:t xml:space="preserve"> Сколько я говорил, Нинок, на богом обиженных не обижаются... Что ты, Нина, не принимай близко. Я знаешь сколько с тещей своей объ</w:t>
        <w:softHyphen/>
        <w:t>яснялся! И так, и по-хорошему. А потом плюнул и не обра</w:t>
        <w:softHyphen/>
        <w:t>щал больш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Федя, ну как ты... Просто не знаю. Как можн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хорош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ы ведь знаеш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Знаю, зна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 позволяла и не позволю кричать на мам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хорошо уж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годи, что ты все мне рот затыка</w:t>
        <w:softHyphen/>
        <w:t>ешь? Ну ч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Я на мою маму не позволяю кричать, голос повышать. Никому. Моей маме нельзя грубить, она в своей жизни, знаешь, вынесла. Теперь она еще плакать должн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Я ничег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ло того, что моя мама на кухне живет, свои дни проводит. У меня сердце кровью обливает</w:t>
        <w:softHyphen/>
        <w:t>ся, но мы с Федором Ивановичем молчим, никогда слова не скажем, потому что что же делать? Надо молодым дорогу давать. Мы даем. Но молодые тоже что-то должны. Хотя бы не показывать свой плохой характер.</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не показывала 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Ей-богу, надоело. Молодые сейчас ум</w:t>
        <w:softHyphen/>
        <w:t>ные, сообразительные, неужели трудно понять, что жить вместе тяжело, да. Что когда в такой обстановке грубятина наружу лезет, то хоть в своем доме не жив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грубила 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ты слуш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т просто так люди не плачут. Мама не плакала, когда папу на фронте убило, а теперь еще будет плакать от тебя. Не жирно ли буд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ткуда она плака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лушай, слуш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 вообще, я хочу сказать тебе вот чт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кидается открывать).</w:t>
      </w:r>
      <w:r>
        <w:rPr>
          <w:rFonts w:cs="Verdana" w:ascii="Verdana" w:hAnsi="Verdana"/>
          <w:color w:val="000000"/>
          <w:sz w:val="18"/>
        </w:rPr>
        <w:t xml:space="preserve"> Это Кол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Иванов. У него возбужденный вид.</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Здравствуйте все, здравствуй, Ни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Нина, ошеломленная, кивает. Остальные все замерли.</w:t>
      </w:r>
    </w:p>
    <w:p>
      <w:pPr>
        <w:pStyle w:val="Normal1"/>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ина, мне к теб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и Иванов отходят в сторо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i/>
          <w:color w:val="000000"/>
          <w:sz w:val="18"/>
        </w:rPr>
        <w:t>(Шепотом.)</w:t>
      </w:r>
      <w:r>
        <w:rPr>
          <w:rFonts w:cs="Verdana" w:ascii="Verdana" w:hAnsi="Verdana"/>
          <w:color w:val="000000"/>
          <w:sz w:val="18"/>
        </w:rPr>
        <w:t xml:space="preserve"> Где Галя-то мо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шепотом).</w:t>
      </w:r>
      <w:r>
        <w:rPr>
          <w:rFonts w:cs="Verdana" w:ascii="Verdana" w:hAnsi="Verdana"/>
          <w:color w:val="000000"/>
          <w:sz w:val="18"/>
        </w:rPr>
        <w:t xml:space="preserve"> А где?</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xml:space="preserve"> </w:t>
      </w:r>
      <w:r>
        <w:rPr>
          <w:rFonts w:cs="Verdana" w:ascii="Verdana" w:hAnsi="Verdana"/>
          <w:color w:val="000000"/>
          <w:sz w:val="22"/>
        </w:rPr>
        <w:t>(так же)</w:t>
      </w:r>
      <w:r>
        <w:rPr>
          <w:rFonts w:cs="Verdana" w:ascii="Verdana" w:hAnsi="Verdana"/>
          <w:i w:val="false"/>
          <w:color w:val="000000"/>
          <w:sz w:val="22"/>
        </w:rPr>
        <w:t>. Граня, что ли, ее взяла с собой в боль</w:t>
        <w:softHyphen/>
        <w:t>ниц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так же).</w:t>
      </w:r>
      <w:r>
        <w:rPr>
          <w:rFonts w:cs="Verdana" w:ascii="Verdana" w:hAnsi="Verdana"/>
          <w:color w:val="000000"/>
          <w:sz w:val="18"/>
        </w:rPr>
        <w:t xml:space="preserve"> А я откуда знаю.</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xml:space="preserve"> </w:t>
      </w:r>
      <w:r>
        <w:rPr>
          <w:rFonts w:cs="Verdana" w:ascii="Verdana" w:hAnsi="Verdana"/>
          <w:color w:val="000000"/>
          <w:sz w:val="22"/>
        </w:rPr>
        <w:t>(срываясь на голос)</w:t>
      </w:r>
      <w:r>
        <w:rPr>
          <w:rFonts w:cs="Verdana" w:ascii="Verdana" w:hAnsi="Verdana"/>
          <w:i w:val="false"/>
          <w:color w:val="000000"/>
          <w:sz w:val="22"/>
        </w:rPr>
        <w:t>. Ничего не сказала, ушла с Га</w:t>
        <w:softHyphen/>
        <w:t xml:space="preserve">лей. </w:t>
      </w:r>
      <w:r>
        <w:rPr>
          <w:rFonts w:cs="Verdana" w:ascii="Verdana" w:hAnsi="Verdana"/>
          <w:color w:val="000000"/>
          <w:sz w:val="22"/>
        </w:rPr>
        <w:t>(Шепотом.)</w:t>
      </w:r>
      <w:r>
        <w:rPr>
          <w:rFonts w:cs="Verdana" w:ascii="Verdana" w:hAnsi="Verdana"/>
          <w:i w:val="false"/>
          <w:color w:val="000000"/>
          <w:sz w:val="22"/>
        </w:rPr>
        <w:t xml:space="preserve"> Денег не оставил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на завтра вечером придет.</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пока я что буду?</w:t>
      </w:r>
    </w:p>
    <w:p>
      <w:pPr>
        <w:pStyle w:val="FR1"/>
        <w:spacing w:before="0" w:after="0"/>
        <w:ind w:left="0" w:right="0" w:hanging="0"/>
        <w:jc w:val="both"/>
        <w:rPr/>
      </w:pPr>
      <w:r>
        <w:rPr>
          <w:rFonts w:cs="Verdana" w:ascii="Verdana" w:hAnsi="Verdana"/>
          <w:b/>
          <w:i w:val="false"/>
          <w:color w:val="000000"/>
          <w:sz w:val="22"/>
        </w:rPr>
        <w:t>Нина</w:t>
      </w:r>
      <w:r>
        <w:rPr>
          <w:rFonts w:cs="Verdana" w:ascii="Verdana" w:hAnsi="Verdana"/>
          <w:i w:val="false"/>
          <w:color w:val="000000"/>
          <w:sz w:val="22"/>
        </w:rPr>
        <w:t xml:space="preserve"> </w:t>
      </w:r>
      <w:r>
        <w:rPr>
          <w:rFonts w:cs="Verdana" w:ascii="Verdana" w:hAnsi="Verdana"/>
          <w:color w:val="000000"/>
          <w:sz w:val="22"/>
        </w:rPr>
        <w:t>(весь дальнейший разговор шепотом)</w:t>
      </w:r>
      <w:r>
        <w:rPr>
          <w:rFonts w:cs="Verdana" w:ascii="Verdana" w:hAnsi="Verdana"/>
          <w:i w:val="false"/>
          <w:color w:val="000000"/>
          <w:sz w:val="22"/>
        </w:rPr>
        <w:t>. Не знаю. У меня нет.</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Попроси-ка три рубл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Чего это?</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А есть мне нечего.</w:t>
      </w:r>
    </w:p>
    <w:p>
      <w:pPr>
        <w:pStyle w:val="FR1"/>
        <w:spacing w:before="0" w:after="0"/>
        <w:ind w:left="0" w:right="0" w:hanging="0"/>
        <w:jc w:val="both"/>
        <w:rPr/>
      </w:pPr>
      <w:r>
        <w:rPr>
          <w:rFonts w:cs="Verdana" w:ascii="Verdana" w:hAnsi="Verdana"/>
          <w:b/>
          <w:i w:val="false"/>
          <w:color w:val="000000"/>
          <w:sz w:val="22"/>
        </w:rPr>
        <w:t>Нина</w:t>
      </w:r>
      <w:r>
        <w:rPr>
          <w:rFonts w:cs="Verdana" w:ascii="Verdana" w:hAnsi="Verdana"/>
          <w:i w:val="false"/>
          <w:color w:val="000000"/>
          <w:sz w:val="22"/>
        </w:rPr>
        <w:t>. Да мама там, наверно, оставила. В авоське за окном-то висит?</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xml:space="preserve">. Откуда? </w:t>
      </w:r>
      <w:r>
        <w:rPr>
          <w:rFonts w:cs="Verdana" w:ascii="Verdana" w:hAnsi="Verdana"/>
          <w:color w:val="000000"/>
          <w:sz w:val="22"/>
        </w:rPr>
        <w:t>(Громко.)</w:t>
      </w:r>
      <w:r>
        <w:rPr>
          <w:rFonts w:cs="Verdana" w:ascii="Verdana" w:hAnsi="Verdana"/>
          <w:i w:val="false"/>
          <w:color w:val="000000"/>
          <w:sz w:val="22"/>
        </w:rPr>
        <w:t xml:space="preserve"> Не дадите мне трояк до завтра вечера?</w:t>
      </w:r>
    </w:p>
    <w:p>
      <w:pPr>
        <w:pStyle w:val="FR1"/>
        <w:spacing w:before="0" w:after="0"/>
        <w:ind w:left="0" w:right="0" w:hanging="0"/>
        <w:jc w:val="both"/>
        <w:rPr>
          <w:rFonts w:ascii="Verdana" w:hAnsi="Verdana" w:cs="Verdana"/>
          <w:i w:val="false"/>
          <w:i w:val="false"/>
          <w:color w:val="000000"/>
          <w:sz w:val="22"/>
        </w:rPr>
      </w:pPr>
      <w:r>
        <w:rPr>
          <w:rFonts w:cs="Verdana" w:ascii="Verdana" w:hAnsi="Verdana"/>
          <w:i w:val="false"/>
          <w:color w:val="000000"/>
          <w:sz w:val="22"/>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Родители переглядываются.</w:t>
      </w:r>
    </w:p>
    <w:p>
      <w:pPr>
        <w:pStyle w:val="FR1"/>
        <w:spacing w:before="0" w:after="0"/>
        <w:ind w:left="0" w:right="0" w:hanging="0"/>
        <w:jc w:val="both"/>
        <w:rPr>
          <w:rFonts w:ascii="Verdana" w:hAnsi="Verdana" w:cs="Verdana"/>
          <w:i w:val="false"/>
          <w:i w:val="false"/>
          <w:color w:val="000000"/>
          <w:sz w:val="22"/>
        </w:rPr>
      </w:pPr>
      <w:r>
        <w:rPr>
          <w:rFonts w:cs="Verdana" w:ascii="Verdana" w:hAnsi="Verdana"/>
          <w:i w:val="false"/>
          <w:color w:val="000000"/>
          <w:sz w:val="22"/>
        </w:rPr>
      </w:r>
    </w:p>
    <w:p>
      <w:pPr>
        <w:pStyle w:val="FR1"/>
        <w:spacing w:before="0" w:after="0"/>
        <w:ind w:left="0" w:right="0" w:hanging="0"/>
        <w:jc w:val="both"/>
        <w:rPr/>
      </w:pPr>
      <w:r>
        <w:rPr>
          <w:rFonts w:cs="Verdana" w:ascii="Verdana" w:hAnsi="Verdana"/>
          <w:b/>
          <w:i w:val="false"/>
          <w:color w:val="000000"/>
          <w:sz w:val="22"/>
        </w:rPr>
        <w:t>Федор Иванович</w:t>
      </w:r>
      <w:r>
        <w:rPr>
          <w:rFonts w:cs="Verdana" w:ascii="Verdana" w:hAnsi="Verdana"/>
          <w:i w:val="false"/>
          <w:color w:val="000000"/>
          <w:sz w:val="22"/>
        </w:rPr>
        <w:t xml:space="preserve">. Вроде нет ничего. Сейчас посмотрю. </w:t>
      </w:r>
      <w:r>
        <w:rPr>
          <w:rFonts w:cs="Verdana" w:ascii="Verdana" w:hAnsi="Verdana"/>
          <w:color w:val="000000"/>
          <w:sz w:val="22"/>
        </w:rPr>
        <w:t>(Роется в пиджаке, посматривая на жену.)</w:t>
      </w:r>
    </w:p>
    <w:p>
      <w:pPr>
        <w:pStyle w:val="FR1"/>
        <w:spacing w:before="0" w:after="0"/>
        <w:ind w:left="0" w:right="0" w:hanging="0"/>
        <w:jc w:val="both"/>
        <w:rPr/>
      </w:pPr>
      <w:r>
        <w:rPr>
          <w:rFonts w:cs="Verdana" w:ascii="Verdana" w:hAnsi="Verdana"/>
          <w:b/>
          <w:i w:val="false"/>
          <w:color w:val="000000"/>
          <w:sz w:val="22"/>
        </w:rPr>
        <w:t>Таисия Петровна</w:t>
      </w:r>
      <w:r>
        <w:rPr>
          <w:rFonts w:cs="Verdana" w:ascii="Verdana" w:hAnsi="Verdana"/>
          <w:i w:val="false"/>
          <w:color w:val="000000"/>
          <w:sz w:val="22"/>
        </w:rPr>
        <w:t xml:space="preserve"> </w:t>
      </w:r>
      <w:r>
        <w:rPr>
          <w:rFonts w:cs="Verdana" w:ascii="Verdana" w:hAnsi="Verdana"/>
          <w:color w:val="000000"/>
          <w:sz w:val="22"/>
        </w:rPr>
        <w:t>(глядя в сторону)</w:t>
      </w:r>
      <w:r>
        <w:rPr>
          <w:rFonts w:cs="Verdana" w:ascii="Verdana" w:hAnsi="Verdana"/>
          <w:i w:val="false"/>
          <w:color w:val="000000"/>
          <w:sz w:val="22"/>
        </w:rPr>
        <w:t>. Только у нас ведь не сберкасса!</w:t>
      </w:r>
    </w:p>
    <w:p>
      <w:pPr>
        <w:pStyle w:val="Normal1"/>
        <w:spacing w:lineRule="auto" w:line="240"/>
        <w:ind w:left="0" w:right="0" w:hanging="0"/>
        <w:rPr/>
      </w:pPr>
      <w:r>
        <w:rPr>
          <w:rFonts w:cs="Verdana" w:ascii="Verdana" w:hAnsi="Verdana"/>
          <w:b/>
          <w:color w:val="000000"/>
          <w:sz w:val="18"/>
        </w:rPr>
        <w:t>Иванов</w:t>
      </w:r>
      <w:r>
        <w:rPr>
          <w:rFonts w:cs="Verdana" w:ascii="Verdana" w:hAnsi="Verdana"/>
          <w:color w:val="000000"/>
          <w:sz w:val="18"/>
        </w:rPr>
        <w:t>. Отдам же, ну.</w:t>
      </w:r>
    </w:p>
    <w:p>
      <w:pPr>
        <w:pStyle w:val="FR1"/>
        <w:spacing w:before="0" w:after="0"/>
        <w:ind w:left="0" w:right="0" w:hanging="0"/>
        <w:jc w:val="both"/>
        <w:rPr/>
      </w:pPr>
      <w:r>
        <w:rPr>
          <w:rFonts w:cs="Verdana" w:ascii="Verdana" w:hAnsi="Verdana"/>
          <w:b/>
          <w:i w:val="false"/>
          <w:color w:val="000000"/>
          <w:sz w:val="22"/>
        </w:rPr>
        <w:t>Федор Иванович</w:t>
      </w:r>
      <w:r>
        <w:rPr>
          <w:rFonts w:cs="Verdana" w:ascii="Verdana" w:hAnsi="Verdana"/>
          <w:i w:val="false"/>
          <w:color w:val="000000"/>
          <w:sz w:val="22"/>
        </w:rPr>
        <w:t>. Вот тут что-то... Два рубля.</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xml:space="preserve">. Конечно, что вы. Отдам. </w:t>
      </w:r>
      <w:r>
        <w:rPr>
          <w:rFonts w:cs="Verdana" w:ascii="Verdana" w:hAnsi="Verdana"/>
          <w:color w:val="000000"/>
          <w:sz w:val="22"/>
        </w:rPr>
        <w:t>(Серьезно кладет два рубля в карман.)</w:t>
      </w:r>
      <w:r>
        <w:rPr>
          <w:rFonts w:cs="Verdana" w:ascii="Verdana" w:hAnsi="Verdana"/>
          <w:i w:val="false"/>
          <w:color w:val="000000"/>
          <w:sz w:val="22"/>
        </w:rPr>
        <w:t xml:space="preserve"> Значит, до новых встреч. Родственники </w:t>
      </w:r>
      <w:r>
        <w:rPr>
          <w:rFonts w:cs="Verdana" w:ascii="Verdana" w:hAnsi="Verdana"/>
          <w:i w:val="false"/>
          <w:color w:val="000000"/>
          <w:sz w:val="22"/>
          <w:lang w:val="en-US"/>
        </w:rPr>
        <w:t>–</w:t>
      </w:r>
      <w:r>
        <w:rPr>
          <w:rFonts w:cs="Verdana" w:ascii="Verdana" w:hAnsi="Verdana"/>
          <w:i w:val="false"/>
          <w:color w:val="000000"/>
          <w:sz w:val="22"/>
        </w:rPr>
        <w:t xml:space="preserve"> они... Они друг другу, они такие, благодарим за внимани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Ладно. Чего там.</w:t>
      </w:r>
    </w:p>
    <w:p>
      <w:pPr>
        <w:pStyle w:val="FR1"/>
        <w:spacing w:before="0" w:after="0"/>
        <w:ind w:left="0" w:right="0" w:hanging="0"/>
        <w:jc w:val="both"/>
        <w:rPr/>
      </w:pPr>
      <w:r>
        <w:rPr>
          <w:rFonts w:cs="Verdana" w:ascii="Verdana" w:hAnsi="Verdana"/>
          <w:b/>
          <w:i w:val="false"/>
          <w:color w:val="000000"/>
          <w:sz w:val="22"/>
        </w:rPr>
        <w:t>Иванов</w:t>
      </w:r>
      <w:r>
        <w:rPr>
          <w:rFonts w:cs="Verdana" w:ascii="Verdana" w:hAnsi="Verdana"/>
          <w:i w:val="false"/>
          <w:color w:val="000000"/>
          <w:sz w:val="22"/>
        </w:rPr>
        <w:t xml:space="preserve">. Извиняюсь в таком случае. </w:t>
      </w:r>
      <w:r>
        <w:rPr>
          <w:rFonts w:cs="Verdana" w:ascii="Verdana" w:hAnsi="Verdana"/>
          <w:color w:val="000000"/>
          <w:sz w:val="22"/>
        </w:rPr>
        <w:t>(Уходи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нтересн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Зачем вы только ему даете? Ой!..</w:t>
      </w:r>
    </w:p>
    <w:p>
      <w:pPr>
        <w:pStyle w:val="FR1"/>
        <w:spacing w:before="0" w:after="0"/>
        <w:ind w:left="0" w:right="0" w:hanging="0"/>
        <w:jc w:val="both"/>
        <w:rPr/>
      </w:pPr>
      <w:r>
        <w:rPr>
          <w:rFonts w:cs="Verdana" w:ascii="Verdana" w:hAnsi="Verdana"/>
          <w:b/>
          <w:i w:val="false"/>
          <w:color w:val="000000"/>
          <w:sz w:val="22"/>
        </w:rPr>
        <w:t>Таисия Петровна</w:t>
      </w:r>
      <w:r>
        <w:rPr>
          <w:rFonts w:cs="Verdana" w:ascii="Verdana" w:hAnsi="Verdana"/>
          <w:i w:val="false"/>
          <w:color w:val="000000"/>
          <w:sz w:val="22"/>
        </w:rPr>
        <w:t xml:space="preserve"> </w:t>
      </w:r>
      <w:r>
        <w:rPr>
          <w:rFonts w:cs="Verdana" w:ascii="Verdana" w:hAnsi="Verdana"/>
          <w:color w:val="000000"/>
          <w:sz w:val="22"/>
        </w:rPr>
        <w:t>(меняя тон)</w:t>
      </w:r>
      <w:r>
        <w:rPr>
          <w:rFonts w:cs="Verdana" w:ascii="Verdana" w:hAnsi="Verdana"/>
          <w:i w:val="false"/>
          <w:color w:val="000000"/>
          <w:sz w:val="22"/>
        </w:rPr>
        <w:t>. Кто же тебя знает. Мы же не звери. Надо да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егодня мы ему, завтра он нам. Выру</w:t>
        <w:softHyphen/>
        <w:t>чит тож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ы, Нина, всегда готовы помочь. Ты сама это знаешь. Но ведь так бывает — ты к человеку всей душой, а он к тебе всем задом. Грубо, но так.</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Зачем вы ему да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мы всем даем. Сами не побираемся, а все к нам лезут. Потому что чувствуют. Все на нашу шею, буквально все, и мы всех везем. Почему у нас все есть, а у других ничего нет? Мы же не хуже других, тоже могли бы себе позволить без порток ходить и ни о чем не думать. Тоже могли бы легко прожить, ни о чем не думая. А мы все на себе везем. И мы готовы и два рубля, и пальто, и черта-дьявола, только чтобы спокойней был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хочет возрази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Нина, слуша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 будто мы одни на свете должны всем дать. Потому что никто кроме нас об этом не думает, не задумывается, не бережет ничего. А мы ничего не бросим, все сохраним. Поэтому теперь мы должны быть добряками и всем раздавать направо-налево. А мы тоже хотим покоя. Чтобы нас не терзали, дали нам свои последние годы свобод</w:t>
        <w:softHyphen/>
        <w:t>но пожить. Мы и не жили, можно сказать, вот вдвоем с Фе</w:t>
        <w:softHyphen/>
        <w:t>дей. Всегда кто-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оживляясь).</w:t>
      </w:r>
      <w:r>
        <w:rPr>
          <w:rFonts w:cs="Verdana" w:ascii="Verdana" w:hAnsi="Verdana"/>
          <w:color w:val="000000"/>
          <w:sz w:val="18"/>
        </w:rPr>
        <w:t xml:space="preserve"> Это уж точно. Это я могу подтвердить. Всегда с теще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м, Нина, надо все серьезно обду</w:t>
        <w:softHyphen/>
        <w:t>мать. Тебе прежде всего надо подумать. Что ты в нашей семье представляешь, как тебе вести над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я ничего не говори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Дело не в этом теперь уже. Время-то идет. Мы же вот с Федей... Ты понимаешь? Не от нас ведь зависит. Мы же... не можем тебя замуж взять. </w:t>
      </w:r>
      <w:r>
        <w:rPr>
          <w:rFonts w:cs="Verdana" w:ascii="Verdana" w:hAnsi="Verdana"/>
          <w:i/>
          <w:color w:val="000000"/>
          <w:sz w:val="18"/>
        </w:rPr>
        <w:t>(Невольно усмехает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ак?</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Ну. </w:t>
      </w:r>
      <w:r>
        <w:rPr>
          <w:rFonts w:cs="Verdana" w:ascii="Verdana" w:hAnsi="Verdana"/>
          <w:i/>
          <w:color w:val="000000"/>
          <w:sz w:val="18"/>
        </w:rPr>
        <w:t>(Опять усмехается.)</w:t>
      </w:r>
      <w:r>
        <w:rPr>
          <w:rFonts w:cs="Verdana" w:ascii="Verdana" w:hAnsi="Verdana"/>
          <w:color w:val="000000"/>
          <w:sz w:val="18"/>
        </w:rPr>
        <w:t xml:space="preserve"> Ведь это Ко</w:t>
        <w:softHyphen/>
        <w:t>ля должен. Не заставишь ведь его... Сами-то, без него, мы тебя не можем взят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Конеч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конечно? Что, Коля теб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стрепенулась).</w:t>
      </w:r>
      <w:r>
        <w:rPr>
          <w:rFonts w:cs="Verdana" w:ascii="Verdana" w:hAnsi="Verdana"/>
          <w:color w:val="000000"/>
          <w:sz w:val="18"/>
        </w:rPr>
        <w:t xml:space="preserve"> А ч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Говорил?</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зна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ут знать нечего. Говорил он теб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Врод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говорил?</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Что-то говори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женит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т. Ну, что... Там, разно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это-то, это не считается. С Колей надо серьезно этот вопрос обговорить. Надо все выяснить. Что он собирается. Волоком не поволокеш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акие вещи доброволь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то уже мы с тобой в родственниках, а Коля ничего не знае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Да это Иванов... Он так. Пошути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Так мы будем в родственниках кому угодно. Коля — молодой. Вон он где-то пропадает... Тоже, может быть, родственников нам готовит. </w:t>
      </w:r>
      <w:r>
        <w:rPr>
          <w:rFonts w:cs="Verdana" w:ascii="Verdana" w:hAnsi="Verdana"/>
          <w:i/>
          <w:color w:val="000000"/>
          <w:sz w:val="18"/>
        </w:rPr>
        <w:t>(Пауза.)</w:t>
      </w:r>
      <w:r>
        <w:rPr>
          <w:rFonts w:cs="Verdana" w:ascii="Verdana" w:hAnsi="Verdana"/>
          <w:color w:val="000000"/>
          <w:sz w:val="18"/>
        </w:rPr>
        <w:t xml:space="preserve"> А мы, Ни</w:t>
        <w:softHyphen/>
        <w:t>на, договорились, что твои все, пока ты у нас от Иванова спасаешься, к нам не ходят.</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е будут, не буду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то слабо верю.</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Раздается детский плач. Нина опрометью кидается в дру</w:t>
        <w:softHyphen/>
        <w:t>гую комнат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Что это? А? 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и Федор Иванович с опаской заглядывают в комнату и остолбеневают.</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з кухни выходит бабка, тоже смотри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от оно. Вот оно.</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и Федор Иванович возвращаются к столу на свои мест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абка остается стоять в дверях, как бы решив больше не давать закрывать дверь.</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Интересн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Что же теперь делать-то? </w:t>
      </w:r>
      <w:r>
        <w:rPr>
          <w:rFonts w:cs="Verdana" w:ascii="Verdana" w:hAnsi="Verdana"/>
          <w:i/>
          <w:color w:val="000000"/>
          <w:sz w:val="18"/>
        </w:rPr>
        <w:t>(Пытается шутить.)</w:t>
      </w:r>
      <w:r>
        <w:rPr>
          <w:rFonts w:cs="Verdana" w:ascii="Verdana" w:hAnsi="Verdana"/>
          <w:color w:val="000000"/>
          <w:sz w:val="18"/>
        </w:rPr>
        <w:t xml:space="preserve"> Может, и эту усынови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Правду говорится, добро должно быть с кулаками. А то сядут и поедут.</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в дверь).</w:t>
      </w:r>
      <w:r>
        <w:rPr>
          <w:rFonts w:cs="Verdana" w:ascii="Verdana" w:hAnsi="Verdana"/>
          <w:color w:val="000000"/>
          <w:sz w:val="18"/>
        </w:rPr>
        <w:t xml:space="preserve"> У нее соску заткнуло. Забило у нее. Подыми бутылку-то, не видишь? О, нескладная. </w:t>
      </w:r>
      <w:r>
        <w:rPr>
          <w:rFonts w:cs="Verdana" w:ascii="Verdana" w:hAnsi="Verdana"/>
          <w:i/>
          <w:color w:val="000000"/>
          <w:sz w:val="18"/>
        </w:rPr>
        <w:t>(Уходит в боко</w:t>
        <w:softHyphen/>
        <w:t>вушк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ы понимаеш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д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 своего брата тоже скоро нам подкинут. Будет у нас тут детдом. Потому что там пьянь эта сидит, а детям неку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д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абка возвращается на свой пост и снова не выдержи</w:t>
        <w:softHyphen/>
        <w:t>ва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Пеленки-то разболтались. Ноги наружу все. Зима ведь! Не могу. </w:t>
      </w:r>
      <w:r>
        <w:rPr>
          <w:rFonts w:cs="Verdana" w:ascii="Verdana" w:hAnsi="Verdana"/>
          <w:i/>
          <w:color w:val="000000"/>
          <w:sz w:val="18"/>
        </w:rPr>
        <w:t>(Опять уходит в боковушк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до делать что-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появившись).</w:t>
      </w:r>
      <w:r>
        <w:rPr>
          <w:rFonts w:cs="Verdana" w:ascii="Verdana" w:hAnsi="Verdana"/>
          <w:color w:val="000000"/>
          <w:sz w:val="18"/>
        </w:rPr>
        <w:t xml:space="preserve"> Маму в больницу положи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 больниц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На три дня только. Может, и на меньш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шокированная).</w:t>
      </w:r>
      <w:r>
        <w:rPr>
          <w:rFonts w:cs="Verdana" w:ascii="Verdana" w:hAnsi="Verdana"/>
          <w:color w:val="000000"/>
          <w:sz w:val="18"/>
        </w:rPr>
        <w:t xml:space="preserve"> Вот чт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А потом вс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хоть на этом спасибо.</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Всего три дня. Может, и меньш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зачем нам-то эт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Коля. </w:t>
      </w:r>
      <w:r>
        <w:rPr>
          <w:rFonts w:cs="Verdana" w:ascii="Verdana" w:hAnsi="Verdana"/>
          <w:i/>
          <w:color w:val="000000"/>
          <w:sz w:val="18"/>
        </w:rPr>
        <w:t>(Бросается в прихожую.)</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се смотрят на дверь. Нина вводит молоденькую девушку, беременную, с закутанным лиц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верное, это ошиблись, Нина. Зачем сразу сюда? Вам кого надо? Кого надо-т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евушка откидывает платок. Это Над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Ей Николая надо, она сказ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ого Никола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Козлов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Зачем?</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По личному делу. </w:t>
      </w:r>
      <w:r>
        <w:rPr>
          <w:rFonts w:cs="Verdana" w:ascii="Verdana" w:hAnsi="Verdana"/>
          <w:i/>
          <w:color w:val="000000"/>
          <w:sz w:val="18"/>
        </w:rPr>
        <w:t>(Достает платок, вытирает нос.)</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кого Козлов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Да вашего. </w:t>
      </w:r>
      <w:r>
        <w:rPr>
          <w:rFonts w:cs="Verdana" w:ascii="Verdana" w:hAnsi="Verdana"/>
          <w:i/>
          <w:color w:val="000000"/>
          <w:sz w:val="18"/>
        </w:rPr>
        <w:t>(Прячет платок в сумк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узнав Надю).</w:t>
      </w:r>
      <w:r>
        <w:rPr>
          <w:rFonts w:cs="Verdana" w:ascii="Verdana" w:hAnsi="Verdana"/>
          <w:color w:val="000000"/>
          <w:sz w:val="18"/>
        </w:rPr>
        <w:t xml:space="preserve"> Фу ты... А вы кто будете,</w:t>
      </w:r>
      <w:r>
        <w:rPr>
          <w:rFonts w:cs="Verdana" w:ascii="Verdana" w:hAnsi="Verdana"/>
          <w:color w:val="000000"/>
          <w:sz w:val="18"/>
          <w:lang w:val="en-US"/>
        </w:rPr>
        <w:t xml:space="preserve"> </w:t>
      </w:r>
      <w:r>
        <w:rPr>
          <w:rFonts w:cs="Verdana" w:ascii="Verdana" w:hAnsi="Verdana"/>
          <w:color w:val="000000"/>
          <w:sz w:val="18"/>
        </w:rPr>
        <w:t>вообще говор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Это не имеет значени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к, как то ес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дверях появляется бабк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Ой! Давно не видели. Это она. Ай-яй-я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садится на стул. Федор Иванович присло</w:t>
        <w:softHyphen/>
        <w:t>нился к стен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Здрасьте!</w:t>
      </w:r>
    </w:p>
    <w:p>
      <w:pPr>
        <w:pStyle w:val="FR1"/>
        <w:spacing w:before="0" w:after="0"/>
        <w:ind w:left="0" w:right="0" w:hanging="0"/>
        <w:jc w:val="both"/>
        <w:rPr/>
      </w:pPr>
      <w:r>
        <w:rPr>
          <w:rFonts w:cs="Verdana" w:ascii="Verdana" w:hAnsi="Verdana"/>
          <w:b/>
          <w:i w:val="false"/>
          <w:color w:val="000000"/>
          <w:sz w:val="22"/>
        </w:rPr>
        <w:t>Надя</w:t>
      </w:r>
      <w:r>
        <w:rPr>
          <w:rFonts w:cs="Verdana" w:ascii="Verdana" w:hAnsi="Verdana"/>
          <w:i w:val="false"/>
          <w:color w:val="000000"/>
          <w:sz w:val="22"/>
        </w:rPr>
        <w:t xml:space="preserve">. Здорово. </w:t>
      </w:r>
      <w:r>
        <w:rPr>
          <w:rFonts w:cs="Verdana" w:ascii="Verdana" w:hAnsi="Verdana"/>
          <w:color w:val="000000"/>
          <w:sz w:val="22"/>
        </w:rPr>
        <w:t>(Она говорит как-то безразлично и вял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ы кто, простите, как вас зову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адежд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 это я сразу вас не узнала.</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Изменила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Здорово изменила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pPr>
      <w:r>
        <w:rPr>
          <w:rFonts w:cs="Verdana" w:ascii="Verdana" w:hAnsi="Verdana"/>
          <w:color w:val="000000"/>
          <w:sz w:val="22"/>
        </w:rPr>
        <w:t>Нина уходит в боковушку. Молчание. Видно, что Надя производит на всех страшное и тяжелое</w:t>
      </w:r>
      <w:r>
        <w:rPr>
          <w:rFonts w:cs="Verdana" w:ascii="Verdana" w:hAnsi="Verdana"/>
          <w:color w:val="000000"/>
          <w:sz w:val="22"/>
          <w:lang w:val="en-US"/>
        </w:rPr>
        <w:t xml:space="preserve"> </w:t>
      </w:r>
    </w:p>
    <w:p>
      <w:pPr>
        <w:pStyle w:val="Normal1"/>
        <w:spacing w:lineRule="auto" w:line="240"/>
        <w:ind w:left="0" w:right="0" w:hanging="0"/>
        <w:jc w:val="center"/>
        <w:rPr/>
      </w:pPr>
      <w:r>
        <w:rPr>
          <w:rFonts w:cs="Verdana" w:ascii="Verdana" w:hAnsi="Verdana"/>
          <w:color w:val="000000"/>
          <w:sz w:val="22"/>
        </w:rPr>
        <w:t>впечатление своим видом, что все окружающие чувствуют невольное</w:t>
      </w:r>
      <w:r>
        <w:rPr>
          <w:rFonts w:cs="Verdana" w:ascii="Verdana" w:hAnsi="Verdana"/>
          <w:color w:val="000000"/>
          <w:sz w:val="22"/>
          <w:lang w:val="en-US"/>
        </w:rPr>
        <w:t xml:space="preserve"> </w:t>
      </w:r>
      <w:r>
        <w:rPr>
          <w:rFonts w:cs="Verdana" w:ascii="Verdana" w:hAnsi="Verdana"/>
          <w:color w:val="000000"/>
          <w:sz w:val="22"/>
        </w:rPr>
        <w:t>сострадание к ней</w:t>
      </w:r>
    </w:p>
    <w:p>
      <w:pPr>
        <w:pStyle w:val="Normal1"/>
        <w:spacing w:lineRule="auto" w:line="240"/>
        <w:ind w:left="0" w:right="0" w:hanging="0"/>
        <w:jc w:val="center"/>
        <w:rPr/>
      </w:pPr>
      <w:r>
        <w:rPr>
          <w:rFonts w:cs="Verdana" w:ascii="Verdana" w:hAnsi="Verdana"/>
          <w:color w:val="000000"/>
          <w:sz w:val="22"/>
        </w:rPr>
        <w:t>и</w:t>
      </w:r>
      <w:r>
        <w:rPr>
          <w:rFonts w:cs="Verdana" w:ascii="Verdana" w:hAnsi="Verdana"/>
          <w:color w:val="000000"/>
          <w:sz w:val="22"/>
          <w:lang w:val="en-US"/>
        </w:rPr>
        <w:t xml:space="preserve"> </w:t>
      </w:r>
      <w:r>
        <w:rPr>
          <w:rFonts w:cs="Verdana" w:ascii="Verdana" w:hAnsi="Verdana"/>
          <w:color w:val="000000"/>
          <w:sz w:val="22"/>
        </w:rPr>
        <w:t>преодолевают это</w:t>
      </w:r>
      <w:r>
        <w:rPr>
          <w:rFonts w:cs="Verdana" w:ascii="Verdana" w:hAnsi="Verdana"/>
          <w:color w:val="000000"/>
          <w:sz w:val="22"/>
          <w:lang w:val="en-US"/>
        </w:rPr>
        <w:t xml:space="preserve"> </w:t>
      </w:r>
      <w:r>
        <w:rPr>
          <w:rFonts w:cs="Verdana" w:ascii="Verdana" w:hAnsi="Verdana"/>
          <w:color w:val="000000"/>
          <w:sz w:val="22"/>
        </w:rPr>
        <w:t>чувство — весьма успешно.</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найдя нужный тон).</w:t>
      </w:r>
      <w:r>
        <w:rPr>
          <w:rFonts w:cs="Verdana" w:ascii="Verdana" w:hAnsi="Verdana"/>
          <w:color w:val="000000"/>
          <w:sz w:val="18"/>
        </w:rPr>
        <w:t xml:space="preserve"> Подумать толь</w:t>
        <w:softHyphen/>
        <w:t>ко, 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арочно не придумаеш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от бабы, баб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сочувственно).</w:t>
      </w:r>
      <w:r>
        <w:rPr>
          <w:rFonts w:cs="Verdana" w:ascii="Verdana" w:hAnsi="Verdana"/>
          <w:color w:val="000000"/>
          <w:sz w:val="18"/>
        </w:rPr>
        <w:t xml:space="preserve"> Есть хотите?</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Хоч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Раздевайтесь, садитесь. Мама, давай</w:t>
      </w:r>
      <w:r>
        <w:rPr>
          <w:rFonts w:cs="Verdana" w:ascii="Verdana" w:hAnsi="Verdana"/>
          <w:color w:val="000000"/>
          <w:sz w:val="18"/>
          <w:lang w:val="en-US"/>
        </w:rPr>
        <w:t xml:space="preserve"> </w:t>
      </w:r>
      <w:r>
        <w:rPr>
          <w:rFonts w:cs="Verdana" w:ascii="Verdana" w:hAnsi="Verdana"/>
          <w:color w:val="000000"/>
          <w:sz w:val="18"/>
        </w:rPr>
        <w:t>здесь поужинаем.</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раздевается в прихожей, садится. Бабка и Таисия Пет</w:t>
        <w:softHyphen/>
        <w:t>ровна накрывают на стол, носят ед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К столу, Надя. Хлеб вот, масло.</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начинает есть, все на нее смотря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Изменила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оч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акой месяц-то у вас, Над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Седьмо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Ничего себе! </w:t>
      </w:r>
      <w:r>
        <w:rPr>
          <w:rFonts w:cs="Verdana" w:ascii="Verdana" w:hAnsi="Verdana"/>
          <w:i/>
          <w:color w:val="000000"/>
          <w:sz w:val="18"/>
        </w:rPr>
        <w:t>(Спохватывается.)</w:t>
      </w:r>
      <w:r>
        <w:rPr>
          <w:rFonts w:cs="Verdana" w:ascii="Verdana" w:hAnsi="Verdana"/>
          <w:color w:val="000000"/>
          <w:sz w:val="18"/>
        </w:rPr>
        <w:t xml:space="preserve"> Да, выглядишь ты, Надя, прямо скажем... Да. Не та краса. Во</w:t>
        <w:softHyphen/>
        <w:t>лос не то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я в больнице лежа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серьезное что-нибудь?</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 было что-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ну... А как собираешься дальше?</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w:t>
      </w:r>
      <w:r>
        <w:rPr>
          <w:rFonts w:cs="Verdana" w:ascii="Verdana" w:hAnsi="Verdana"/>
          <w:i/>
          <w:color w:val="000000"/>
          <w:sz w:val="18"/>
        </w:rPr>
        <w:t>(пожимает плечами).</w:t>
      </w:r>
      <w:r>
        <w:rPr>
          <w:rFonts w:cs="Verdana" w:ascii="Verdana" w:hAnsi="Verdana"/>
          <w:color w:val="000000"/>
          <w:sz w:val="18"/>
        </w:rPr>
        <w:t xml:space="preserve"> Фиг его зна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ужа-то заве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Мужа? Нет пок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живешь в общежитии?</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мнату обещаю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Обещали вроде — раньше. Обещали, как детдомовско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когда даю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Теперь через два года, наверно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через депутата. Как матери-оди</w:t>
        <w:softHyphen/>
        <w:t>ночке.</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 надо. Я в больнице провалялась почти два месяц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до в постройком обратиться. У нас в таких делах месткомовские бабы хлопочу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 Закурить не найде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Извини, не курим. Нну, а кто отец?</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перебивает).</w:t>
      </w:r>
      <w:r>
        <w:rPr>
          <w:rFonts w:cs="Verdana" w:ascii="Verdana" w:hAnsi="Verdana"/>
          <w:color w:val="000000"/>
          <w:sz w:val="18"/>
        </w:rPr>
        <w:t xml:space="preserve"> Не курим. Маленький ребенок в доме.</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У вас?</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что, у нас.</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С каких пор?</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А недавно. </w:t>
      </w:r>
      <w:r>
        <w:rPr>
          <w:rFonts w:cs="Verdana" w:ascii="Verdana" w:hAnsi="Verdana"/>
          <w:i/>
          <w:color w:val="000000"/>
          <w:sz w:val="18"/>
        </w:rPr>
        <w:t>(Кричит.)</w:t>
      </w:r>
      <w:r>
        <w:rPr>
          <w:rFonts w:cs="Verdana" w:ascii="Verdana" w:hAnsi="Verdana"/>
          <w:color w:val="000000"/>
          <w:sz w:val="18"/>
        </w:rPr>
        <w:t xml:space="preserve"> Нинок! Выдь-к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появляется на пороге.</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от — жена Колина. Старая любовь, можно сказа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 ржаве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Любила его с первого класса и дожда</w:t>
        <w:softHyphen/>
        <w:t>лась. Нин, посиди с нам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Сейчас, надо только пеленки замыть. </w:t>
      </w:r>
      <w:r>
        <w:rPr>
          <w:rFonts w:cs="Verdana" w:ascii="Verdana" w:hAnsi="Verdana"/>
          <w:i/>
          <w:color w:val="000000"/>
          <w:sz w:val="18"/>
        </w:rPr>
        <w:t>(Исчезает в ком</w:t>
        <w:softHyphen/>
        <w:t>нате и выходит с комком пеленок в ванну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Наде).</w:t>
      </w:r>
      <w:r>
        <w:rPr>
          <w:rFonts w:cs="Verdana" w:ascii="Verdana" w:hAnsi="Verdana"/>
          <w:color w:val="000000"/>
          <w:sz w:val="18"/>
        </w:rPr>
        <w:t xml:space="preserve"> А что к нам, какими судьбами занесло?</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Так... Шла недалеко. Тут проходила, думаю, знакомые живут. У меня знакомых кроме вас н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Так уж и нет! Ой! Небось есть, и не один. </w:t>
      </w:r>
      <w:r>
        <w:rPr>
          <w:rFonts w:cs="Verdana" w:ascii="Verdana" w:hAnsi="Verdana"/>
          <w:i/>
          <w:color w:val="000000"/>
          <w:sz w:val="18"/>
        </w:rPr>
        <w:t>(Смеется.)</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е те знакомы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й, ой, небось т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Как изменилася, просто не вери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лачет ребенок. Таисия Петровна вдруг срывается с места и бежит в боковушку, следом за ней бабк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 комнату вбегает, на ходу вытирая руки, Ни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ичего, ничего, Нинок... Туда... бабки побежа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нова уходит стир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Как чокнутые, эти бабки.</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Сын или доч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 как там. Девк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Как зову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Это неизвестно.</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Еще не решил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нет.</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У меня мальчик будет. Никола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лукаво).</w:t>
      </w:r>
      <w:r>
        <w:rPr>
          <w:rFonts w:cs="Verdana" w:ascii="Verdana" w:hAnsi="Verdana"/>
          <w:color w:val="000000"/>
          <w:sz w:val="18"/>
        </w:rPr>
        <w:t xml:space="preserve"> А по отчеству?</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Николаевич.</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очему это — Николаевич?</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Колин.</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брось, что ты, в самом деле. Ты у нас когда ночева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w:t>
      </w:r>
      <w:r>
        <w:rPr>
          <w:rFonts w:cs="Verdana" w:ascii="Verdana" w:hAnsi="Verdana"/>
          <w:color w:val="000000"/>
          <w:sz w:val="18"/>
          <w:lang w:val="en-US"/>
        </w:rPr>
        <w:t xml:space="preserve"> </w:t>
      </w:r>
      <w:r>
        <w:rPr>
          <w:rFonts w:cs="Verdana" w:ascii="Verdana" w:hAnsi="Verdana"/>
          <w:color w:val="000000"/>
          <w:sz w:val="18"/>
        </w:rPr>
        <w:t>я</w:t>
      </w:r>
      <w:r>
        <w:rPr>
          <w:rFonts w:cs="Verdana" w:ascii="Verdana" w:hAnsi="Verdana"/>
          <w:color w:val="000000"/>
          <w:sz w:val="18"/>
          <w:lang w:val="en-US"/>
        </w:rPr>
        <w:t xml:space="preserve"> </w:t>
      </w:r>
      <w:r>
        <w:rPr>
          <w:rFonts w:cs="Verdana" w:ascii="Verdana" w:hAnsi="Verdana"/>
          <w:color w:val="000000"/>
          <w:sz w:val="18"/>
        </w:rPr>
        <w:t>ж</w:t>
      </w:r>
      <w:r>
        <w:rPr>
          <w:rFonts w:cs="Verdana" w:ascii="Verdana" w:hAnsi="Verdana"/>
          <w:color w:val="000000"/>
          <w:sz w:val="18"/>
          <w:lang w:val="en-US"/>
        </w:rPr>
        <w:t xml:space="preserve"> </w:t>
      </w:r>
      <w:r>
        <w:rPr>
          <w:rFonts w:cs="Verdana" w:ascii="Verdana" w:hAnsi="Verdana"/>
          <w:color w:val="000000"/>
          <w:sz w:val="18"/>
        </w:rPr>
        <w:t>к нему ездила в Сызран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так же весело).</w:t>
      </w:r>
      <w:r>
        <w:rPr>
          <w:rFonts w:cs="Verdana" w:ascii="Verdana" w:hAnsi="Verdana"/>
          <w:color w:val="000000"/>
          <w:sz w:val="18"/>
        </w:rPr>
        <w:t xml:space="preserve"> Да брось, ты так любо</w:t>
        <w:softHyphen/>
        <w:t>му припишешь. Брось. Ей-богу. Зачем тебе? Все ведь без-толку.</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он когда же успел... ребенк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ты, думаешь, одна к нему ездила? 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Вот оно что. Ну, вы дает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идишь! А ты когда с ним к нам приехала, д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Н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сочиняя на ходу).</w:t>
      </w:r>
      <w:r>
        <w:rPr>
          <w:rFonts w:cs="Verdana" w:ascii="Verdana" w:hAnsi="Verdana"/>
          <w:color w:val="000000"/>
          <w:sz w:val="18"/>
        </w:rPr>
        <w:t xml:space="preserve"> Мы не хотели Коле сразу говорить, портить ему. Все же один раз человек из армии приходит. А она живет в нашем подъезде, все из</w:t>
        <w:softHyphen/>
        <w:t>вестно. Тоже, знаешь, переживала, что Коля привез кого-то.</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Она? Ну да. Ну еще бы.</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ак что вот что. Мы тебя так и встре</w:t>
        <w:softHyphen/>
        <w:t>тили. Сама понимаешь. Теперь понимаешь?</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А я думаю — что это вы все мне такие чумовые показа</w:t>
        <w:softHyphen/>
        <w:t>лись. Как звери дикие. Ну, думаю, семейка. Лучше сиротой оставаться. И Коля тоже мне показался... Сам не свой, сла</w:t>
        <w:softHyphen/>
        <w:t>бый. Несамостоятельный. Противный, одним словом. Не мой. А тут вот что... 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что к нам теперь приехала?</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 девочки сказали, он ко мне приходил как-то. К де</w:t>
        <w:softHyphen/>
        <w:t>вочкам зашел, а я их просила ничего никому не говори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ты заходи, если что. Заходи к нам. Мы люди добрые, поможем, чем сможем. Пеленки там, рас</w:t>
        <w:softHyphen/>
        <w:t>пашонки. Не откажем. Мы всем даем, кто просит. Что Ко</w:t>
        <w:softHyphen/>
        <w:t>лин у тебя, это ладно, это ты малость приврала, согласись.</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Да почем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не слушая).</w:t>
      </w:r>
      <w:r>
        <w:rPr>
          <w:rFonts w:cs="Verdana" w:ascii="Verdana" w:hAnsi="Verdana"/>
          <w:color w:val="000000"/>
          <w:sz w:val="18"/>
        </w:rPr>
        <w:t xml:space="preserve"> А помочь всегда поможем. Человек в беде, ни родных, никого. Так что заходи еще к нам.</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Я сейчас пойду. Только зайду тут в одно мес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оводить, показать?</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xml:space="preserve">. Я помню. </w:t>
      </w:r>
      <w:r>
        <w:rPr>
          <w:rFonts w:cs="Verdana" w:ascii="Verdana" w:hAnsi="Verdana"/>
          <w:i/>
          <w:color w:val="000000"/>
          <w:sz w:val="18"/>
        </w:rPr>
        <w:t>(Уходит.)</w:t>
      </w:r>
    </w:p>
    <w:p>
      <w:pPr>
        <w:pStyle w:val="Normal1"/>
        <w:spacing w:lineRule="auto" w:line="240"/>
        <w:ind w:left="0" w:right="0" w:hanging="0"/>
        <w:rPr>
          <w:rFonts w:ascii="Verdana" w:hAnsi="Verdana" w:cs="Verdana"/>
          <w:i/>
          <w:i/>
          <w:color w:val="000000"/>
          <w:sz w:val="18"/>
          <w:lang w:val="en-US"/>
        </w:rPr>
      </w:pPr>
      <w:r>
        <w:rPr>
          <w:rFonts w:cs="Verdana" w:ascii="Verdana" w:hAnsi="Verdana"/>
          <w:i/>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з боковушки разговор слушают Таисия Петровна и бабка. Из прихожей — Нина.</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исчезает в ванной. Таисия Пет</w:t>
        <w:softHyphen/>
        <w:t>ровна входит в комнат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теперь мы поужинаем, что 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Хлопает входная дверь. Таисия Петровна и Федор Иванович прислушиваются. Входит Никол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Кто это у нас? Пальто чье-то виси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Это к Нине, к Нине. Пойдем, Коля, пойдем-ка, что тебе покаж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й умыться с работ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йдем, пойдем. Кто у нас там на кровати лежи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Кто лежит? </w:t>
      </w:r>
      <w:r>
        <w:rPr>
          <w:rFonts w:cs="Verdana" w:ascii="Verdana" w:hAnsi="Verdana"/>
          <w:i/>
          <w:color w:val="000000"/>
          <w:sz w:val="18"/>
        </w:rPr>
        <w:t>(Внезапно встревожившись.)</w:t>
      </w:r>
      <w:r>
        <w:rPr>
          <w:rFonts w:cs="Verdana" w:ascii="Verdana" w:hAnsi="Verdana"/>
          <w:color w:val="000000"/>
          <w:sz w:val="18"/>
        </w:rPr>
        <w:t xml:space="preserve"> Кто э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Вот и пойдем. </w:t>
      </w:r>
      <w:r>
        <w:rPr>
          <w:rFonts w:cs="Verdana" w:ascii="Verdana" w:hAnsi="Verdana"/>
          <w:i/>
          <w:color w:val="000000"/>
          <w:sz w:val="18"/>
        </w:rPr>
        <w:t>(Уводит Николая.)</w:t>
      </w:r>
    </w:p>
    <w:p>
      <w:pPr>
        <w:pStyle w:val="Normal1"/>
        <w:spacing w:lineRule="auto" w:line="240"/>
        <w:ind w:left="0" w:right="0" w:hanging="0"/>
        <w:rPr>
          <w:rFonts w:ascii="Verdana" w:hAnsi="Verdana" w:cs="Verdana"/>
          <w:i/>
          <w:i/>
          <w:color w:val="000000"/>
          <w:sz w:val="18"/>
          <w:lang w:val="en-US"/>
        </w:rPr>
      </w:pPr>
      <w:r>
        <w:rPr>
          <w:rFonts w:cs="Verdana" w:ascii="Verdana" w:hAnsi="Verdana"/>
          <w:i/>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срывается с места, уходит в прихо</w:t>
        <w:softHyphen/>
        <w:t>жую, тщательно закрыв за собой дверь.</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Хлопает входная дверь — это ушла Надя. Из боковушки выходят Нико</w:t>
        <w:softHyphen/>
        <w:t>лай и Таисия Петровн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его это он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нимаешь, мама Нины легла в боль</w:t>
        <w:softHyphen/>
        <w:t>ницу. Ненадолго. Не с кем остави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ы что-то радуешься. А где она спать буд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на раскладушке уложи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Где всегда. С Нин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Понятно. </w:t>
      </w:r>
      <w:r>
        <w:rPr>
          <w:rFonts w:cs="Verdana" w:ascii="Verdana" w:hAnsi="Verdana"/>
          <w:i/>
          <w:color w:val="000000"/>
          <w:sz w:val="18"/>
        </w:rPr>
        <w:t>(Мрачне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ли на креслах устроим. Кресла сдви</w:t>
        <w:softHyphen/>
        <w:t>не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на кой она нам-то принесла? Чудеса прям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Где был-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то над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ропада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что я, тут с вами буду развлекать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с кем ты развлекаешься? Можно это зна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с мужиками... тут... одну вещь делали. В гараже у одного мужик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ло тебе денег?</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ы все сведения хочешь вытянуть, все. Тянешь, тяне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потому что ты теперь не можешь как раньше. Почему тебя носит где ни попадя, когда здесь твой до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же, теперь мне и отойти нельз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чего же ты будешь отходить? Ходок какой. Ты свое отгулял.</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Федор Иванович.</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ля, Коля, Николай, сиди дома, не гуляй. Так я говорю в принцип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ля, ты что, нарочно глаза закрыва</w:t>
        <w:softHyphen/>
        <w:t>ешь на все? Нарочно видеть не хочешь? Я тебя не понимаю.</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Ладно, мама, пора сына замуж выда</w:t>
        <w:softHyphen/>
        <w:t>ва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случилось, что 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чему случилось? Ничего таког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осто сколько можно-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колько можно, столько и мож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т, не скажи, Коля. Нет. Слава богу, у нас в семье такого заводу нет. С нами такое в первый раз происходит, не знаем, что и дела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о мы в принципе понимаем. В принци</w:t>
        <w:softHyphen/>
        <w:t>пе! Что все это. Понимаешь? Человек всегда в первый раз с чем-то сталкивается, но должны быть какие-то закон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инуточку. Вы этих законов уже не знаете, про ка</w:t>
        <w:softHyphen/>
        <w:t>кие толкуете. Современно люди всяко живу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Люди так, а мы так. Мы, может, несо</w:t>
        <w:softHyphen/>
        <w:t>временные. Из прошлого век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от ты женатый, а ведешь как холос</w:t>
        <w:softHyphen/>
        <w:t>то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Это смешно. Чего это я женаты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тому что, когда люди живут, они муж и жен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народ.</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роче говоря, надоело. Тут много го</w:t>
        <w:softHyphen/>
        <w:t>ворить, ля-ля разводить нечего. Нина у нас жив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усть уходи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 посмотрим ещ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чему — пусть уходит? Как она может уйти, с какими глазами? Пожила и пошла? Так? Взяли в дом, потом надоела она нам — и наши пути разошлис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го не буд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ей-бог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ина, выдь сюд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входит, вытирая рук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Садись, Ниночк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Уже Ниночк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 общем так, дети, надо идти расписы</w:t>
        <w:softHyphen/>
        <w:t>вать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ы хотим пожить спокойно. И мама</w:t>
      </w:r>
      <w:r>
        <w:rPr>
          <w:rFonts w:cs="Verdana" w:ascii="Verdana" w:hAnsi="Verdana"/>
          <w:color w:val="000000"/>
          <w:sz w:val="18"/>
          <w:lang w:val="en-US"/>
        </w:rPr>
        <w:t xml:space="preserve"> </w:t>
      </w:r>
      <w:r>
        <w:rPr>
          <w:rFonts w:cs="Verdana" w:ascii="Verdana" w:hAnsi="Verdana"/>
          <w:color w:val="000000"/>
          <w:sz w:val="18"/>
        </w:rPr>
        <w:t>должна не всю жизнь на кухне ночева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ожалуйста, я буду на кухн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т, нам здесь всем поколениям</w:t>
      </w:r>
      <w:r>
        <w:rPr>
          <w:rFonts w:cs="Verdana" w:ascii="Verdana" w:hAnsi="Verdana"/>
          <w:color w:val="000000"/>
          <w:sz w:val="18"/>
          <w:lang w:val="en-US"/>
        </w:rPr>
        <w:t xml:space="preserve"> </w:t>
      </w:r>
      <w:r>
        <w:rPr>
          <w:rFonts w:cs="Verdana" w:ascii="Verdana" w:hAnsi="Verdana"/>
          <w:color w:val="000000"/>
          <w:sz w:val="18"/>
        </w:rPr>
        <w:t>тес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Так говорила одна умная девочка Над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вайте расписываться. Хватит. Туда-сюда, поди сюда — хвати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И вступите в кооператив.</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от именно! Как раз Мелконян у нас</w:t>
      </w:r>
      <w:r>
        <w:rPr>
          <w:rFonts w:cs="Verdana" w:ascii="Verdana" w:hAnsi="Verdana"/>
          <w:color w:val="000000"/>
          <w:sz w:val="18"/>
          <w:lang w:val="en-US"/>
        </w:rPr>
        <w:t xml:space="preserve"> </w:t>
      </w:r>
      <w:r>
        <w:rPr>
          <w:rFonts w:cs="Verdana" w:ascii="Verdana" w:hAnsi="Verdana"/>
          <w:color w:val="000000"/>
          <w:sz w:val="18"/>
        </w:rPr>
        <w:t>заделался председателем кооператива. Говорил мне, давай,</w:t>
      </w:r>
      <w:r>
        <w:rPr>
          <w:rFonts w:cs="Verdana" w:ascii="Verdana" w:hAnsi="Verdana"/>
          <w:color w:val="000000"/>
          <w:sz w:val="18"/>
          <w:lang w:val="en-US"/>
        </w:rPr>
        <w:t xml:space="preserve"> </w:t>
      </w:r>
      <w:r>
        <w:rPr>
          <w:rFonts w:cs="Verdana" w:ascii="Verdana" w:hAnsi="Verdana"/>
          <w:color w:val="000000"/>
          <w:sz w:val="18"/>
        </w:rPr>
        <w:t>если есть необходимость. Как раз!</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случилось-то, вы мне можете сказать? Скрыва</w:t>
        <w:softHyphen/>
        <w:t>ют, скрывают. Я вас изучил уж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акипело у нас у всех. Ты уже должен</w:t>
      </w:r>
      <w:r>
        <w:rPr>
          <w:rFonts w:cs="Verdana" w:ascii="Verdana" w:hAnsi="Verdana"/>
          <w:color w:val="000000"/>
          <w:sz w:val="18"/>
          <w:lang w:val="en-US"/>
        </w:rPr>
        <w:t xml:space="preserve"> </w:t>
      </w:r>
      <w:r>
        <w:rPr>
          <w:rFonts w:cs="Verdana" w:ascii="Verdana" w:hAnsi="Verdana"/>
          <w:color w:val="000000"/>
          <w:sz w:val="18"/>
        </w:rPr>
        <w:t>знать свое место, свой дом. Хватит, набегался... по общежития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вроде еще не совсе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 говорю — хватит. Нина, ты ничего не</w:t>
      </w:r>
      <w:r>
        <w:rPr>
          <w:rFonts w:cs="Verdana" w:ascii="Verdana" w:hAnsi="Verdana"/>
          <w:color w:val="000000"/>
          <w:sz w:val="18"/>
          <w:lang w:val="en-US"/>
        </w:rPr>
        <w:t xml:space="preserve"> </w:t>
      </w:r>
      <w:r>
        <w:rPr>
          <w:rFonts w:cs="Verdana" w:ascii="Verdana" w:hAnsi="Verdana"/>
          <w:color w:val="000000"/>
          <w:sz w:val="18"/>
        </w:rPr>
        <w:t>имеешь против?</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на двумя руками з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очему же так.</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ы гордость чужую не затрагива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ладно. Гордость! Не тут будь сказано. Гордая</w:t>
      </w:r>
      <w:r>
        <w:rPr>
          <w:rFonts w:cs="Verdana" w:ascii="Verdana" w:hAnsi="Verdana"/>
          <w:color w:val="000000"/>
          <w:sz w:val="18"/>
          <w:lang w:val="en-US"/>
        </w:rPr>
        <w:t xml:space="preserve"> </w:t>
      </w:r>
      <w:r>
        <w:rPr>
          <w:rFonts w:cs="Verdana" w:ascii="Verdana" w:hAnsi="Verdana"/>
          <w:color w:val="000000"/>
          <w:sz w:val="18"/>
        </w:rPr>
        <w:t>вот Надя. Это 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 много ты знае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перебивая).</w:t>
      </w:r>
      <w:r>
        <w:rPr>
          <w:rFonts w:cs="Verdana" w:ascii="Verdana" w:hAnsi="Verdana"/>
          <w:color w:val="000000"/>
          <w:sz w:val="18"/>
        </w:rPr>
        <w:t xml:space="preserve"> Завтра пойдете, подадите</w:t>
      </w:r>
      <w:r>
        <w:rPr>
          <w:rFonts w:cs="Verdana" w:ascii="Verdana" w:hAnsi="Verdana"/>
          <w:color w:val="000000"/>
          <w:sz w:val="18"/>
          <w:lang w:val="en-US"/>
        </w:rPr>
        <w:t xml:space="preserve"> </w:t>
      </w:r>
      <w:r>
        <w:rPr>
          <w:rFonts w:cs="Verdana" w:ascii="Verdana" w:hAnsi="Verdana"/>
          <w:color w:val="000000"/>
          <w:sz w:val="18"/>
        </w:rPr>
        <w:t>в загс.</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Будешь семейный, потом можно будет</w:t>
      </w:r>
      <w:r>
        <w:rPr>
          <w:rFonts w:cs="Verdana" w:ascii="Verdana" w:hAnsi="Verdana"/>
          <w:color w:val="000000"/>
          <w:sz w:val="18"/>
          <w:lang w:val="en-US"/>
        </w:rPr>
        <w:t xml:space="preserve"> </w:t>
      </w:r>
      <w:r>
        <w:rPr>
          <w:rFonts w:cs="Verdana" w:ascii="Verdana" w:hAnsi="Verdana"/>
          <w:color w:val="000000"/>
          <w:sz w:val="18"/>
        </w:rPr>
        <w:t>на очередь встать... на «Жигу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оле надо будет потом костюм купить</w:t>
      </w:r>
      <w:r>
        <w:rPr>
          <w:rFonts w:cs="Verdana" w:ascii="Verdana" w:hAnsi="Verdana"/>
          <w:color w:val="000000"/>
          <w:sz w:val="18"/>
          <w:lang w:val="en-US"/>
        </w:rPr>
        <w:t xml:space="preserve"> </w:t>
      </w:r>
      <w:r>
        <w:rPr>
          <w:rFonts w:cs="Verdana" w:ascii="Verdana" w:hAnsi="Verdana"/>
          <w:color w:val="000000"/>
          <w:sz w:val="18"/>
        </w:rPr>
        <w:t>импортны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w:t>
      </w:r>
      <w:r>
        <w:rPr>
          <w:rFonts w:cs="Verdana" w:ascii="Verdana" w:hAnsi="Verdana"/>
          <w:color w:val="000000"/>
          <w:sz w:val="18"/>
          <w:lang w:val="en-US"/>
        </w:rPr>
        <w:t xml:space="preserve"> </w:t>
      </w:r>
      <w:r>
        <w:rPr>
          <w:rFonts w:cs="Verdana" w:ascii="Verdana" w:hAnsi="Verdana"/>
          <w:color w:val="000000"/>
          <w:sz w:val="18"/>
        </w:rPr>
        <w:t>у меня материал есть на платье, бе</w:t>
        <w:softHyphen/>
        <w:t>лый. Вот пригодился как</w:t>
      </w:r>
      <w:r>
        <w:rPr>
          <w:rFonts w:cs="Verdana" w:ascii="Verdana" w:hAnsi="Verdana"/>
          <w:color w:val="000000"/>
          <w:sz w:val="18"/>
          <w:lang w:val="en-US"/>
        </w:rPr>
        <w:t>!</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тделим мы вас, и будете жить и вы, и</w:t>
      </w:r>
      <w:r>
        <w:rPr>
          <w:rFonts w:cs="Verdana" w:ascii="Verdana" w:hAnsi="Verdana"/>
          <w:color w:val="000000"/>
          <w:sz w:val="18"/>
          <w:lang w:val="en-US"/>
        </w:rPr>
        <w:t xml:space="preserve"> </w:t>
      </w:r>
      <w:r>
        <w:rPr>
          <w:rFonts w:cs="Verdana" w:ascii="Verdana" w:hAnsi="Verdana"/>
          <w:color w:val="000000"/>
          <w:sz w:val="18"/>
        </w:rPr>
        <w:t>мы поживе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олько чтобы завтра без фокусов.</w:t>
      </w:r>
      <w:r>
        <w:rPr>
          <w:rFonts w:cs="Verdana" w:ascii="Verdana" w:hAnsi="Verdana"/>
          <w:color w:val="000000"/>
          <w:sz w:val="18"/>
          <w:lang w:val="en-US"/>
        </w:rPr>
        <w:t xml:space="preserve"> </w:t>
      </w:r>
      <w:r>
        <w:rPr>
          <w:rFonts w:cs="Verdana" w:ascii="Verdana" w:hAnsi="Verdana"/>
          <w:color w:val="000000"/>
          <w:sz w:val="18"/>
        </w:rPr>
        <w:t>Отпросишься у себя. А лучше я зайду за тобой, вместе с Ни</w:t>
        <w:softHyphen/>
        <w:t>но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У меня, может быть, другие планы.</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ругие планы или другая там, это нам известно, этого ничего не будет. Там все черным мраком по</w:t>
        <w:softHyphen/>
        <w:t>крыто и никто не скажет, что чье. А уж ты там ни при че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 своих делах я как раз один при чем. Больше ник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 тебя уверяю.</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о есть точно, что ты попадешься в ло</w:t>
        <w:softHyphen/>
        <w:t>вушку в жизн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Какая ловушка? Я сам за себя отвечаю. Как нельзя</w:t>
      </w:r>
      <w:r>
        <w:rPr>
          <w:rFonts w:cs="Verdana" w:ascii="Verdana" w:hAnsi="Verdana"/>
          <w:color w:val="000000"/>
          <w:sz w:val="18"/>
          <w:lang w:val="en-US"/>
        </w:rPr>
        <w:t xml:space="preserve"> </w:t>
      </w:r>
      <w:r>
        <w:rPr>
          <w:rFonts w:cs="Verdana" w:ascii="Verdana" w:hAnsi="Verdana"/>
          <w:color w:val="000000"/>
          <w:sz w:val="18"/>
        </w:rPr>
        <w:t>поня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онять-то все понятно. Но жениться</w:t>
      </w:r>
      <w:r>
        <w:rPr>
          <w:rFonts w:cs="Verdana" w:ascii="Verdana" w:hAnsi="Verdana"/>
          <w:color w:val="000000"/>
          <w:sz w:val="18"/>
          <w:lang w:val="en-US"/>
        </w:rPr>
        <w:t xml:space="preserve"> </w:t>
      </w:r>
      <w:r>
        <w:rPr>
          <w:rFonts w:cs="Verdana" w:ascii="Verdana" w:hAnsi="Verdana"/>
          <w:color w:val="000000"/>
          <w:sz w:val="18"/>
        </w:rPr>
        <w:t>на Нине над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искренне).</w:t>
      </w:r>
      <w:r>
        <w:rPr>
          <w:rFonts w:cs="Verdana" w:ascii="Verdana" w:hAnsi="Verdana"/>
          <w:color w:val="000000"/>
          <w:sz w:val="18"/>
        </w:rPr>
        <w:t xml:space="preserve"> Почем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ы вырастешь еще и поймешь, насколь</w:t>
        <w:softHyphen/>
        <w:t>ко мы понимаем. Только Нина, и только Нина, и ник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ин, ты что, хочешь очень за меня замуж выйти?</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олчи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color w:val="000000"/>
          <w:sz w:val="18"/>
        </w:rPr>
        <w:t>Я ведь честно говорю, что жениться на тебе не хочу. Как же</w:t>
      </w:r>
      <w:r>
        <w:rPr>
          <w:rFonts w:cs="Verdana" w:ascii="Verdana" w:hAnsi="Verdana"/>
          <w:color w:val="000000"/>
          <w:sz w:val="18"/>
          <w:lang w:val="en-US"/>
        </w:rPr>
        <w:t xml:space="preserve"> </w:t>
      </w:r>
      <w:r>
        <w:rPr>
          <w:rFonts w:cs="Verdana" w:ascii="Verdana" w:hAnsi="Verdana"/>
          <w:color w:val="000000"/>
          <w:sz w:val="18"/>
        </w:rPr>
        <w:t>после этого ты сможешь?</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Ладно тебе, Кол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взрываясь).</w:t>
      </w:r>
      <w:r>
        <w:rPr>
          <w:rFonts w:cs="Verdana" w:ascii="Verdana" w:hAnsi="Verdana"/>
          <w:color w:val="000000"/>
          <w:sz w:val="18"/>
        </w:rPr>
        <w:t xml:space="preserve"> Чувствуешь, что девочка в</w:t>
      </w:r>
      <w:r>
        <w:rPr>
          <w:rFonts w:cs="Verdana" w:ascii="Verdana" w:hAnsi="Verdana"/>
          <w:color w:val="000000"/>
          <w:sz w:val="18"/>
          <w:lang w:val="en-US"/>
        </w:rPr>
        <w:t xml:space="preserve"> </w:t>
      </w:r>
      <w:r>
        <w:rPr>
          <w:rFonts w:cs="Verdana" w:ascii="Verdana" w:hAnsi="Verdana"/>
          <w:color w:val="000000"/>
          <w:sz w:val="18"/>
        </w:rPr>
        <w:t>твоей власти? И по-всякому доводи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зачем это? Зачем делать этот вид, не понимаю, когда все так просто? Ей-богу, вы чудаки. Нина все знает, я ей говорил неоднократно. Она сама говорила, что все знает, но</w:t>
      </w:r>
      <w:r>
        <w:rPr>
          <w:rFonts w:cs="Verdana" w:ascii="Verdana" w:hAnsi="Verdana"/>
          <w:color w:val="000000"/>
          <w:sz w:val="18"/>
          <w:lang w:val="en-US"/>
        </w:rPr>
        <w:t xml:space="preserve"> </w:t>
      </w:r>
      <w:r>
        <w:rPr>
          <w:rFonts w:cs="Verdana" w:ascii="Verdana" w:hAnsi="Verdana"/>
          <w:color w:val="000000"/>
          <w:sz w:val="18"/>
        </w:rPr>
        <w:t>ее это устраива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тому что она тебя люби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не совсем, минуточку, минуточку, не совсем.</w:t>
      </w:r>
      <w:r>
        <w:rPr>
          <w:rFonts w:cs="Verdana" w:ascii="Verdana" w:hAnsi="Verdana"/>
          <w:color w:val="000000"/>
          <w:sz w:val="18"/>
          <w:lang w:val="en-US"/>
        </w:rPr>
        <w:t xml:space="preserve"> </w:t>
      </w:r>
      <w:r>
        <w:rPr>
          <w:rFonts w:cs="Verdana" w:ascii="Verdana" w:hAnsi="Verdana"/>
          <w:color w:val="000000"/>
          <w:sz w:val="18"/>
        </w:rPr>
        <w:t>Нину не устраивает ее семья, она добровольно пришла к на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а живет-то с тобо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на живет, да. Так ей надо и необходимо. Я ее пре</w:t>
        <w:softHyphen/>
        <w:t>дупреждал, правда, Нина? Ей неудобно перед вами тут высту</w:t>
        <w:softHyphen/>
        <w:t>пать, а я считаю, что сказать надо. Два человека, юноша там и девушка, живут вместе добровольно, так хотят, они оба живые люди. Это не значит, что есть что-то такое. Все обыкновенно. Так много живут. Даже всю жизнь. Должен человек с кем-то жить, в нем сильно звериное начало. Один в поле не</w:t>
      </w:r>
      <w:r>
        <w:rPr>
          <w:rFonts w:cs="Verdana" w:ascii="Verdana" w:hAnsi="Verdana"/>
          <w:color w:val="000000"/>
          <w:sz w:val="18"/>
          <w:lang w:val="en-US"/>
        </w:rPr>
        <w:t xml:space="preserve"> </w:t>
      </w:r>
      <w:r>
        <w:rPr>
          <w:rFonts w:cs="Verdana" w:ascii="Verdana" w:hAnsi="Verdana"/>
          <w:color w:val="000000"/>
          <w:sz w:val="18"/>
        </w:rPr>
        <w:t>воин, как сказан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Что ты лепечешь, что лепече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абрался откуда-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семья дело не случайное, а преднамеренное. Я не собираюсь жениться на Нине, я ей с самого начала го</w:t>
        <w:softHyphen/>
        <w:t>ворил, и она приня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вот что, тут пока что мы больше тебя понимаем, что с тобой происходит и кто тут воду мутит. И куда ты клонишь. Ты все думаешь, что нам неизвестно, а</w:t>
      </w:r>
      <w:r>
        <w:rPr>
          <w:rFonts w:cs="Verdana" w:ascii="Verdana" w:hAnsi="Verdana"/>
          <w:color w:val="000000"/>
          <w:sz w:val="18"/>
          <w:lang w:val="en-US"/>
        </w:rPr>
        <w:t xml:space="preserve"> </w:t>
      </w:r>
      <w:r>
        <w:rPr>
          <w:rFonts w:cs="Verdana" w:ascii="Verdana" w:hAnsi="Verdana"/>
          <w:color w:val="000000"/>
          <w:sz w:val="18"/>
        </w:rPr>
        <w:t>нам известн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ка не стало хуже, лучше ты послу</w:t>
        <w:softHyphen/>
        <w:t>шай, что отец говори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Ладно, пойду умоюсь, руки липки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Ладно так лад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Руки липкие. </w:t>
      </w:r>
      <w:r>
        <w:rPr>
          <w:rFonts w:cs="Verdana" w:ascii="Verdana" w:hAnsi="Verdana"/>
          <w:i/>
          <w:color w:val="000000"/>
          <w:sz w:val="18"/>
        </w:rPr>
        <w:t>(Уходи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от, Нина. Видишь, Коля с детских лет приучен руки мыть, вот ты и своих детей тоже так воспитыва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машинально кива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color w:val="000000"/>
          <w:sz w:val="18"/>
        </w:rPr>
        <w:t>А ты не переживай. Все теперь, в колею попала. Ты что ду</w:t>
        <w:softHyphen/>
        <w:t xml:space="preserve">маешь, так легко вообще мужика женить? Ко всему прибегают. И приворотного зелья дают выпить, такую гадость. </w:t>
      </w:r>
      <w:r>
        <w:rPr>
          <w:rFonts w:cs="Verdana" w:ascii="Verdana" w:hAnsi="Verdana"/>
          <w:i/>
          <w:color w:val="000000"/>
          <w:sz w:val="18"/>
        </w:rPr>
        <w:t>(Шепчет на ухо Нине, смеется и плюет.)</w:t>
      </w:r>
    </w:p>
    <w:p>
      <w:pPr>
        <w:pStyle w:val="Normal1"/>
        <w:spacing w:lineRule="auto" w:line="240"/>
        <w:ind w:left="0" w:right="0" w:hanging="0"/>
        <w:rPr>
          <w:rFonts w:ascii="Verdana" w:hAnsi="Verdana" w:cs="Verdana"/>
          <w:i/>
          <w:i/>
          <w:color w:val="000000"/>
          <w:sz w:val="18"/>
          <w:lang w:val="en-US"/>
        </w:rPr>
      </w:pPr>
      <w:r>
        <w:rPr>
          <w:rFonts w:cs="Verdana" w:ascii="Verdana" w:hAnsi="Verdana"/>
          <w:i/>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кива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 ты про Соловьевых?</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Саму чуть не стошнило при этих словах. И все делают. А мужик, когда он женится, он все. На привязи. Он привыкает к месту, он места терять не любит, усилия тратить. Он будет сидеть, где сидел, только ему надо ид</w:t>
        <w:softHyphen/>
        <w:t>ти навстречу, чтобы ему была свобода. Будешь его отпускать, это все ничего, не мыло, не измылится. Пива выпьет в баре, в домино сыграет там, еще что-то. Футбол будет смотреть по телевизору. Ребенка ему родишь. И всё.</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кивае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амое главное, чтобы он чувствовал, что он хозяин.</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Он и будет хозяином. Ему, Нина, с тобой повезло, не тушуйся.</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Николай. Все садятся за стол. Бабка выносит девоч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Её-то зачем?</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Пусть людей повида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она там видит. Вверх ногами.</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Она все видит. Но ей спать уже пора, глазки закрыва</w:t>
        <w:softHyphen/>
        <w:t>ют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ы ей на ночь кресла сдвинем.</w:t>
      </w:r>
      <w:r>
        <w:rPr>
          <w:rFonts w:cs="Verdana" w:ascii="Verdana" w:hAnsi="Verdana"/>
          <w:color w:val="000000"/>
          <w:sz w:val="18"/>
          <w:lang w:val="en-US"/>
        </w:rPr>
        <w:t xml:space="preserve"> </w:t>
      </w:r>
      <w:r>
        <w:rPr>
          <w:rFonts w:cs="Verdana" w:ascii="Verdana" w:hAnsi="Verdana"/>
          <w:color w:val="000000"/>
          <w:sz w:val="18"/>
        </w:rPr>
        <w:t>На ночь, когда Федя телевизор посмотрит, он в кресле любит</w:t>
      </w:r>
      <w:r>
        <w:rPr>
          <w:rFonts w:cs="Verdana" w:ascii="Verdana" w:hAnsi="Verdana"/>
          <w:color w:val="000000"/>
          <w:sz w:val="18"/>
          <w:lang w:val="en-US"/>
        </w:rPr>
        <w:t xml:space="preserve"> </w:t>
      </w:r>
      <w:r>
        <w:rPr>
          <w:rFonts w:cs="Verdana" w:ascii="Verdana" w:hAnsi="Verdana"/>
          <w:color w:val="000000"/>
          <w:sz w:val="18"/>
        </w:rPr>
        <w:t>смотреть. Пока положи ее на крова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о чего не люблю детей, терпеть не могу. Тошно</w:t>
      </w:r>
      <w:r>
        <w:rPr>
          <w:rFonts w:cs="Verdana" w:ascii="Verdana" w:hAnsi="Verdana"/>
          <w:color w:val="000000"/>
          <w:sz w:val="18"/>
          <w:lang w:val="en-US"/>
        </w:rPr>
        <w:t xml:space="preserve"> </w:t>
      </w:r>
      <w:r>
        <w:rPr>
          <w:rFonts w:cs="Verdana" w:ascii="Verdana" w:hAnsi="Verdana"/>
          <w:color w:val="000000"/>
          <w:sz w:val="18"/>
        </w:rPr>
        <w:t>смотрет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ы ее там подушками обложи, чтобы не скатилась.</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уходит с Гальк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а чужих детей — тошно. А на своего не насмотришься. Когда ты маленький был, мы с тобой иллюми</w:t>
        <w:softHyphen/>
        <w:t>нацию ходили смотреть и салют. Так грохнет, а ты у меня к коленям прижимаешься, прижимаешься. Сам весь дрожишь, пятишься, в глазищах слезы. Умор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зачем водил, если боял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я в тебе страх искоренял. Под самые пушки тебя води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еловека из меня хотел сделать? Бесстрашного таког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сказал б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се это бодяга, как говорила одна девочка Над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от заимеешь с Ниной сына, посмотрим, каким ты будешь отцом.</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мне все равно. Какой из меня учитель. Чему я науч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ждый видит, чего ему в жизни не удалось, и хочет, чтобы сыну удалось э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это-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 все. Чтобы был смелый, таланты свои развивал, если есть талант. Например, к музыке. Чтобы не врал в жизн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За вранье ты меня драл ремне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оч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за это я стал тебе врать хорошо, так что ты не догадывался. И сам понимаю очень хорошо, когда врут. Вы, например, все врет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его это мы врем, а ну-ка, скаж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вс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росто не знаешь, что и сказат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его тут знать-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ы просто нас вспомнишь, от чего мы</w:t>
      </w:r>
      <w:r>
        <w:rPr>
          <w:rFonts w:cs="Verdana" w:ascii="Verdana" w:hAnsi="Verdana"/>
          <w:color w:val="000000"/>
          <w:sz w:val="18"/>
          <w:lang w:val="en-US"/>
        </w:rPr>
        <w:t xml:space="preserve"> </w:t>
      </w:r>
      <w:r>
        <w:rPr>
          <w:rFonts w:cs="Verdana" w:ascii="Verdana" w:hAnsi="Verdana"/>
          <w:color w:val="000000"/>
          <w:sz w:val="18"/>
        </w:rPr>
        <w:t>тебя отстранил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т чего вы меня отстранили? От Нади, что ли?</w:t>
      </w:r>
      <w:r>
        <w:rPr>
          <w:rFonts w:cs="Verdana" w:ascii="Verdana" w:hAnsi="Verdana"/>
          <w:color w:val="000000"/>
          <w:sz w:val="18"/>
          <w:lang w:val="en-US"/>
        </w:rPr>
        <w:t xml:space="preserve"> </w:t>
      </w:r>
      <w:r>
        <w:rPr>
          <w:rFonts w:cs="Verdana" w:ascii="Verdana" w:hAnsi="Verdana"/>
          <w:color w:val="000000"/>
          <w:sz w:val="18"/>
        </w:rPr>
        <w:t>Так я поня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ри чем тут Надя? Мы тебя от тяжелой</w:t>
      </w:r>
      <w:r>
        <w:rPr>
          <w:rFonts w:cs="Verdana" w:ascii="Verdana" w:hAnsi="Verdana"/>
          <w:color w:val="000000"/>
          <w:sz w:val="18"/>
          <w:lang w:val="en-US"/>
        </w:rPr>
        <w:t xml:space="preserve"> </w:t>
      </w:r>
      <w:r>
        <w:rPr>
          <w:rFonts w:cs="Verdana" w:ascii="Verdana" w:hAnsi="Verdana"/>
          <w:color w:val="000000"/>
          <w:sz w:val="18"/>
        </w:rPr>
        <w:t>жизни отстранили, ты пойм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И нечего было меня отстранять. Смешно даж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пока что, в принципе, никто. Ничего</w:t>
      </w:r>
      <w:r>
        <w:rPr>
          <w:rFonts w:cs="Verdana" w:ascii="Verdana" w:hAnsi="Verdana"/>
          <w:color w:val="000000"/>
          <w:sz w:val="18"/>
          <w:lang w:val="en-US"/>
        </w:rPr>
        <w:t xml:space="preserve"> </w:t>
      </w:r>
      <w:r>
        <w:rPr>
          <w:rFonts w:cs="Verdana" w:ascii="Verdana" w:hAnsi="Verdana"/>
          <w:color w:val="000000"/>
          <w:sz w:val="18"/>
        </w:rPr>
        <w:t>не видел и не знаешь, как слепой.</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 скаж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Без нас ты бы мигом пропа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тут ты ошибаешься. Я не пропаду никогда и</w:t>
      </w:r>
      <w:r>
        <w:rPr>
          <w:rFonts w:cs="Verdana" w:ascii="Verdana" w:hAnsi="Verdana"/>
          <w:color w:val="000000"/>
          <w:sz w:val="18"/>
          <w:lang w:val="en-US"/>
        </w:rPr>
        <w:t xml:space="preserve"> </w:t>
      </w:r>
      <w:r>
        <w:rPr>
          <w:rFonts w:cs="Verdana" w:ascii="Verdana" w:hAnsi="Verdana"/>
          <w:color w:val="000000"/>
          <w:sz w:val="18"/>
        </w:rPr>
        <w:t>нигде. И меня — учти — никто не скушает с маслом. Я на</w:t>
      </w:r>
      <w:r>
        <w:rPr>
          <w:rFonts w:cs="Verdana" w:ascii="Verdana" w:hAnsi="Verdana"/>
          <w:color w:val="000000"/>
          <w:sz w:val="18"/>
          <w:lang w:val="en-US"/>
        </w:rPr>
        <w:t xml:space="preserve"> </w:t>
      </w:r>
      <w:r>
        <w:rPr>
          <w:rFonts w:cs="Verdana" w:ascii="Verdana" w:hAnsi="Verdana"/>
          <w:color w:val="000000"/>
          <w:sz w:val="18"/>
        </w:rPr>
        <w:t>своем стоять буду.</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Это твое — гниль. Плесень. Есть то, что</w:t>
      </w:r>
      <w:r>
        <w:rPr>
          <w:rFonts w:cs="Verdana" w:ascii="Verdana" w:hAnsi="Verdana"/>
          <w:color w:val="000000"/>
          <w:sz w:val="18"/>
          <w:lang w:val="en-US"/>
        </w:rPr>
        <w:t xml:space="preserve"> </w:t>
      </w:r>
      <w:r>
        <w:rPr>
          <w:rFonts w:cs="Verdana" w:ascii="Verdana" w:hAnsi="Verdana"/>
          <w:color w:val="000000"/>
          <w:sz w:val="18"/>
        </w:rPr>
        <w:t>человека губит. Пьянство и все такое. И ты туда ид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Вот тут ты жестоко ошибаешься. Я свое знаю, я</w:t>
      </w:r>
      <w:r>
        <w:rPr>
          <w:rFonts w:cs="Verdana" w:ascii="Verdana" w:hAnsi="Verdana"/>
          <w:color w:val="000000"/>
          <w:sz w:val="18"/>
          <w:lang w:val="en-US"/>
        </w:rPr>
        <w:t xml:space="preserve"> </w:t>
      </w:r>
      <w:r>
        <w:rPr>
          <w:rFonts w:cs="Verdana" w:ascii="Verdana" w:hAnsi="Verdana"/>
          <w:color w:val="000000"/>
          <w:sz w:val="18"/>
        </w:rPr>
        <w:t>своего не упущу. Руками буду держать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что за нее держаться! Шатание</w:t>
      </w:r>
      <w:r>
        <w:rPr>
          <w:rFonts w:cs="Verdana" w:ascii="Verdana" w:hAnsi="Verdana"/>
          <w:color w:val="000000"/>
          <w:sz w:val="18"/>
          <w:lang w:val="en-US"/>
        </w:rPr>
        <w:t xml:space="preserve"> </w:t>
      </w:r>
      <w:r>
        <w:rPr>
          <w:rFonts w:cs="Verdana" w:ascii="Verdana" w:hAnsi="Verdana"/>
          <w:color w:val="000000"/>
          <w:sz w:val="18"/>
        </w:rPr>
        <w:t>одно! Она бог знает чего тебе припишет, а ты и рад.</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ты говоришь, не понимаю.</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 Все замерли. Федор Иванович идет открывать и вводит Анну Степановну.</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с легкой душой).</w:t>
      </w:r>
      <w:r>
        <w:rPr>
          <w:rFonts w:cs="Verdana" w:ascii="Verdana" w:hAnsi="Verdana"/>
          <w:color w:val="000000"/>
          <w:sz w:val="18"/>
        </w:rPr>
        <w:t xml:space="preserve"> Гостенька снова по</w:t>
        <w:softHyphen/>
        <w:t>жаловала, вот кто к нам. Что новенького?</w:t>
      </w:r>
      <w:r>
        <w:rPr>
          <w:rFonts w:cs="Verdana" w:ascii="Verdana" w:hAnsi="Verdana"/>
          <w:color w:val="000000"/>
          <w:sz w:val="18"/>
          <w:lang w:val="en-US"/>
        </w:rPr>
        <w:t xml:space="preserve"> </w:t>
      </w:r>
      <w:r>
        <w:rPr>
          <w:rFonts w:cs="Verdana" w:ascii="Verdana" w:hAnsi="Verdana"/>
          <w:color w:val="000000"/>
          <w:sz w:val="18"/>
        </w:rPr>
        <w:t>Садись, Степановна.</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Я на минутку. Нина дом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ина!</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входи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Что там делается, господи боже ты мой!</w:t>
      </w:r>
      <w:r>
        <w:rPr>
          <w:rFonts w:cs="Verdana" w:ascii="Verdana" w:hAnsi="Verdana"/>
          <w:color w:val="000000"/>
          <w:sz w:val="18"/>
          <w:lang w:val="en-US"/>
        </w:rPr>
        <w:t xml:space="preserve"> </w:t>
      </w:r>
      <w:r>
        <w:rPr>
          <w:rFonts w:cs="Verdana" w:ascii="Verdana" w:hAnsi="Verdana"/>
          <w:color w:val="000000"/>
          <w:sz w:val="18"/>
        </w:rPr>
        <w:t>На втором-то этаж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все точно. Опять новость принесла.</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Ниночка, Иванов к вам полную кварти</w:t>
        <w:softHyphen/>
        <w:t>ру навел, всех у гастронома собрал. Грузчиков там двое... еще дедушка из второго подъезда. Кого я увидела. Дверь настежь. Хоккей, что ли, смотрят, пьют ли, черт их знает. Граня-то в больнице, она утром ко мне с Галькой заходила. Ну, где Галь</w:t>
        <w:softHyphen/>
        <w:t>ка-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У нас, где же быть ребенку.</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Ну и правильно. А то Граня хотела мне оставить. А зачем, когда своей родни полно? Правда? Я ей говорю: Граня, пользуйся, пусть родня к тебе привыкает. Луч</w:t>
        <w:softHyphen/>
        <w:t>ше, когда свои своим помогают. Это укрепляет мир и дружбу.</w:t>
      </w:r>
      <w:r>
        <w:rPr>
          <w:rFonts w:cs="Verdana" w:ascii="Verdana" w:hAnsi="Verdana"/>
          <w:color w:val="000000"/>
          <w:sz w:val="18"/>
          <w:lang w:val="en-US"/>
        </w:rPr>
        <w:t xml:space="preserve"> </w:t>
      </w:r>
      <w:r>
        <w:rPr>
          <w:rFonts w:cs="Verdana" w:ascii="Verdana" w:hAnsi="Verdana"/>
          <w:color w:val="000000"/>
          <w:sz w:val="18"/>
        </w:rPr>
        <w:t>А то, черт его не знает, родня теперь не родня, мало кто с род</w:t>
        <w:softHyphen/>
        <w:t>ней дружит. Все хотят разъезжаться, а не то что. Моя Лю</w:t>
        <w:softHyphen/>
        <w:t>бочка со своим мужем, с Володей, тоже от нас выезжают: ко</w:t>
        <w:softHyphen/>
        <w:t>оператив построили. Зять мой, Володя, хороший такой, жад</w:t>
        <w:softHyphen/>
        <w:t>ный. Мы, говорит, мама, пока с вами будем питаться. Они по сто рублей в месяц откладывают. Гарнитур хотят покупать. Теперь квартира без гарнитура не считается. Ну, что делать-то, Нина, как выгонять будем?</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Выгонять? А что мне их выгонять? Они в гости пришли. К нему пришли. Он же у себя дома. Почему я их выгонять бу</w:t>
        <w:softHyphen/>
        <w:t>ду? Мне не надо.</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Все верно, Ниночка, а мужик — как ребенок. Он отдаст — не заметит и возьмет — не заметит. Не опомнится, а уж у него мебель вынесут. То-то у них тоже мозгов хватит взять первое попавшее да продать. Дедушка из второго подъезда, дядя Сеня, продал тут недавно бидон свой, бабушкин, за рубль. Они ведь тоже не фурычут, что это чужой дом. Их надо вот за руку взял и повел. А сами они только от гастронома да за уголок.</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иночка, ты там все же наведи порядок. Коля, пойди с ней, наведи, чтобы больше такого не был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Нина сама может, она сама все может. Тем бо</w:t>
        <w:softHyphen/>
        <w:t>лее мне все это вообще чужое место, кто я им. Нет, Нина когда надо, то ничего не боится и не стесняется, идет куда хоч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олько без мен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только без меня. Все вам Надя вспоминается, в душу запала. А у нее тогда палец нарывал, ей нельзя было</w:t>
      </w:r>
      <w:r>
        <w:rPr>
          <w:rFonts w:cs="Verdana" w:ascii="Verdana" w:hAnsi="Verdana"/>
          <w:color w:val="000000"/>
          <w:sz w:val="18"/>
          <w:lang w:val="en-US"/>
        </w:rPr>
        <w:t xml:space="preserve"> </w:t>
      </w:r>
      <w:r>
        <w:rPr>
          <w:rFonts w:cs="Verdana" w:ascii="Verdana" w:hAnsi="Verdana"/>
          <w:color w:val="000000"/>
          <w:sz w:val="18"/>
        </w:rPr>
        <w:t>посуду мыт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Ниночка, вы с Анной Степановной, я думаю, быстро сделаете что треба. Надо, что поделаешь.</w:t>
      </w:r>
      <w:r>
        <w:rPr>
          <w:rFonts w:cs="Verdana" w:ascii="Verdana" w:hAnsi="Verdana"/>
          <w:color w:val="000000"/>
          <w:sz w:val="18"/>
          <w:lang w:val="en-US"/>
        </w:rPr>
        <w:t xml:space="preserve"> </w:t>
      </w:r>
      <w:r>
        <w:rPr>
          <w:rFonts w:cs="Verdana" w:ascii="Verdana" w:hAnsi="Verdana"/>
          <w:color w:val="000000"/>
          <w:sz w:val="18"/>
        </w:rPr>
        <w:t>Пойди, пойди.</w:t>
      </w:r>
    </w:p>
    <w:p>
      <w:pPr>
        <w:pStyle w:val="Normal1"/>
        <w:spacing w:lineRule="auto" w:line="240"/>
        <w:ind w:left="0" w:right="0" w:hanging="0"/>
        <w:rPr/>
      </w:pPr>
      <w:r>
        <w:rPr>
          <w:rFonts w:cs="Verdana" w:ascii="Verdana" w:hAnsi="Verdana"/>
          <w:b/>
          <w:color w:val="000000"/>
          <w:sz w:val="18"/>
        </w:rPr>
        <w:t>Анна Степановна</w:t>
      </w:r>
      <w:r>
        <w:rPr>
          <w:rFonts w:cs="Verdana" w:ascii="Verdana" w:hAnsi="Verdana"/>
          <w:color w:val="000000"/>
          <w:sz w:val="18"/>
        </w:rPr>
        <w:t>. Да там дела на две минуты — все на</w:t>
      </w:r>
      <w:r>
        <w:rPr>
          <w:rFonts w:cs="Verdana" w:ascii="Verdana" w:hAnsi="Verdana"/>
          <w:color w:val="000000"/>
          <w:sz w:val="18"/>
          <w:lang w:val="en-US"/>
        </w:rPr>
        <w:t xml:space="preserve"> </w:t>
      </w:r>
      <w:r>
        <w:rPr>
          <w:rFonts w:cs="Verdana" w:ascii="Verdana" w:hAnsi="Verdana"/>
          <w:color w:val="000000"/>
          <w:sz w:val="18"/>
        </w:rPr>
        <w:t>выход, и все. Пошли-ка.</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xml:space="preserve">. Сейчас, тетя Аня. </w:t>
      </w:r>
      <w:r>
        <w:rPr>
          <w:rFonts w:cs="Verdana" w:ascii="Verdana" w:hAnsi="Verdana"/>
          <w:i/>
          <w:color w:val="000000"/>
          <w:sz w:val="18"/>
        </w:rPr>
        <w:t>(Уходит в боковушку.)</w:t>
      </w:r>
    </w:p>
    <w:p>
      <w:pPr>
        <w:pStyle w:val="Normal1"/>
        <w:spacing w:lineRule="auto" w:line="240"/>
        <w:ind w:left="0" w:right="0" w:hanging="0"/>
        <w:rPr>
          <w:rFonts w:ascii="Verdana" w:hAnsi="Verdana" w:cs="Verdana"/>
          <w:i/>
          <w:i/>
          <w:color w:val="000000"/>
          <w:sz w:val="18"/>
          <w:lang w:val="en-US"/>
        </w:rPr>
      </w:pPr>
      <w:r>
        <w:rPr>
          <w:rFonts w:cs="Verdana" w:ascii="Verdana" w:hAnsi="Verdana"/>
          <w:i/>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се молчат. Федор Иванович включает телевизор. Нина быстро входит с ребенком, авоськой и бутылочками.</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Пошли, тетя Аня. Я только куртку накин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Куда Галю-то понесла? Ну куда? Я что, не посижу?</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Вроде все, ничего не забыла. Вроде все. Вещи я там, ко</w:t>
        <w:softHyphen/>
        <w:t>торые мне подарили, оставила. Выбросите либо что-нибудь. Счастливо, я пошла. А ты, Коля, поезжай в общежити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 это ты, Нина! Никуда мы тебя не отпустим.</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ечего ему в общежитие.</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Поезжай, Коля. Там тебе интересно буд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 заботься.</w:t>
      </w:r>
    </w:p>
    <w:p>
      <w:pPr>
        <w:pStyle w:val="Normal1"/>
        <w:spacing w:lineRule="auto" w:line="240"/>
        <w:ind w:left="0" w:right="0" w:hanging="0"/>
        <w:rPr/>
      </w:pPr>
      <w:r>
        <w:rPr>
          <w:rFonts w:cs="Verdana" w:ascii="Verdana" w:hAnsi="Verdana"/>
          <w:b/>
          <w:color w:val="000000"/>
          <w:sz w:val="18"/>
        </w:rPr>
        <w:t>Нина</w:t>
      </w:r>
      <w:r>
        <w:rPr>
          <w:rFonts w:cs="Verdana" w:ascii="Verdana" w:hAnsi="Verdana"/>
          <w:color w:val="000000"/>
          <w:sz w:val="18"/>
        </w:rPr>
        <w:t>. Счастливо вам, пок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ты выгонишь, вот и возвращайся, и все. Не обращай на него, он чумовой.</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и Анна Степановна уходят.</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Коля, отмочил ты. Куда ты зайдешь еще, сказать трудно. Ты же сам, своими руками ее выгнал. Совесть у тебя есть? Или вместо совести что у тебя? Как Нина теперь во двор даже выйд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Обыкновенно. Кому какое дел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Хотя бы Степановне дело.</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На скамейках всех нас перемоют, не выйд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Какой позор? Не понимаю. Пожили и разошлись. Ты вот жила с каким-то у себя во дворе. Когда молодая была.</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Ч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я знаю, подумаешь. Ну, был у тебя кто-то до отца. Ерунда кака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сопля человеческа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не ругайтесь вы. Сейчас еще это будем обсуждать. Тоже мне, секре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Да кто тебе эту гадость сказа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сказа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Клавдия небос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и жила ты с ним, и что? Ничег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ойдись, пройдись ногами по матер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я это уважаю. Я это уважаю. Но и вы уважайте. У меня свое, у вас сво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себя с нами не можешь равнять! Сравни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такой же человек.</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В том-то и дело, что не такой. У тебя совести нет, а у нас есть. Ты родителям, которые над тобой всю жизнь тряслись, ты хочешь подкинуть неизвестно чью жену с неизвестно каким ребенком. Ты этого хочешь, до это</w:t>
        <w:softHyphen/>
        <w:t>го достукиваешьс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мягко).</w:t>
      </w:r>
      <w:r>
        <w:rPr>
          <w:rFonts w:cs="Verdana" w:ascii="Verdana" w:hAnsi="Verdana"/>
          <w:color w:val="000000"/>
          <w:sz w:val="18"/>
        </w:rPr>
        <w:t xml:space="preserve"> Ты неправильно понимаешь верность, Коля, сына. Ты, прости, еще как мужик — ноль. С Ниной ты жил почти три месяца и отправил ее куда подаль</w:t>
        <w:softHyphen/>
        <w:t>ше. А там что у тебя было? Горячая, думаешь, любовь? Нет, минутная страсть. Крашеные глазки, крашеные кудри — и все. А увидел бы все это без крашеных глазок — и побежал бы</w:t>
      </w:r>
      <w:r>
        <w:rPr>
          <w:rFonts w:cs="Verdana" w:ascii="Verdana" w:hAnsi="Verdana"/>
          <w:color w:val="000000"/>
          <w:sz w:val="18"/>
          <w:lang w:val="en-US"/>
        </w:rPr>
        <w:t xml:space="preserve"> </w:t>
      </w:r>
      <w:r>
        <w:rPr>
          <w:rFonts w:cs="Verdana" w:ascii="Verdana" w:hAnsi="Verdana"/>
          <w:color w:val="000000"/>
          <w:sz w:val="18"/>
        </w:rPr>
        <w:t>куда ноги несут. Но после женитьбы не больно много ты этой краски увидишь. Увидишь рожу, какая ес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ем более надо еще разобраться, чей ребенок. Через семь лет, мужики говорят, только посмотришь и скажешь — твоя кровь или не твоя. А ты уже разлетелся! Ребенок рождается от минуты, это недолго. Чему значение</w:t>
      </w:r>
      <w:r>
        <w:rPr>
          <w:rFonts w:cs="Verdana" w:ascii="Verdana" w:hAnsi="Verdana"/>
          <w:color w:val="000000"/>
          <w:sz w:val="18"/>
          <w:lang w:val="en-US"/>
        </w:rPr>
        <w:t xml:space="preserve"> </w:t>
      </w:r>
      <w:r>
        <w:rPr>
          <w:rFonts w:cs="Verdana" w:ascii="Verdana" w:hAnsi="Verdana"/>
          <w:color w:val="000000"/>
          <w:sz w:val="18"/>
        </w:rPr>
        <w:t>придават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Это не любовь, а слепня. Она быстро</w:t>
      </w:r>
      <w:r>
        <w:rPr>
          <w:rFonts w:cs="Verdana" w:ascii="Verdana" w:hAnsi="Verdana"/>
          <w:color w:val="000000"/>
          <w:sz w:val="18"/>
          <w:lang w:val="en-US"/>
        </w:rPr>
        <w:t xml:space="preserve"> </w:t>
      </w:r>
      <w:r>
        <w:rPr>
          <w:rFonts w:cs="Verdana" w:ascii="Verdana" w:hAnsi="Verdana"/>
          <w:color w:val="000000"/>
          <w:sz w:val="18"/>
        </w:rPr>
        <w:t>проходит. Глаза протрешь — и вот оно: никакой культуры поведения. Одни глаза намазанные.</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Видел бы он ее. Какие глаза там намазанные! Без на</w:t>
        <w:softHyphen/>
        <w:t>мазки черны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небось уже видел. Видел свою</w:t>
      </w:r>
      <w:r>
        <w:rPr>
          <w:rFonts w:cs="Verdana" w:ascii="Verdana" w:hAnsi="Verdana"/>
          <w:color w:val="000000"/>
          <w:sz w:val="18"/>
          <w:lang w:val="en-US"/>
        </w:rPr>
        <w:t xml:space="preserve"> </w:t>
      </w:r>
      <w:r>
        <w:rPr>
          <w:rFonts w:cs="Verdana" w:ascii="Verdana" w:hAnsi="Verdana"/>
          <w:color w:val="000000"/>
          <w:sz w:val="18"/>
        </w:rPr>
        <w:t>Надю в последнем вид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нет.</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Ой, какая страшная! Глазищи ввалились, губы черные...</w:t>
      </w:r>
      <w:r>
        <w:rPr>
          <w:rFonts w:cs="Verdana" w:ascii="Verdana" w:hAnsi="Verdana"/>
          <w:color w:val="000000"/>
          <w:sz w:val="18"/>
          <w:lang w:val="en-US"/>
        </w:rPr>
        <w:t xml:space="preserve"> </w:t>
      </w:r>
      <w:r>
        <w:rPr>
          <w:rFonts w:cs="Verdana" w:ascii="Verdana" w:hAnsi="Verdana"/>
          <w:color w:val="000000"/>
          <w:sz w:val="18"/>
        </w:rPr>
        <w:t>Ногами еле перебирает.</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у, выглядит она не так уж плохо. Так все женщины почти чувствуют... Особо тут страшного</w:t>
      </w:r>
      <w:r>
        <w:rPr>
          <w:rFonts w:cs="Verdana" w:ascii="Verdana" w:hAnsi="Verdana"/>
          <w:color w:val="000000"/>
          <w:sz w:val="18"/>
          <w:lang w:val="en-US"/>
        </w:rPr>
        <w:t xml:space="preserve"> </w:t>
      </w:r>
      <w:r>
        <w:rPr>
          <w:rFonts w:cs="Verdana" w:ascii="Verdana" w:hAnsi="Verdana"/>
          <w:color w:val="000000"/>
          <w:sz w:val="18"/>
        </w:rPr>
        <w:t>н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она травилас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Травилас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не ее соседка по общаге сказала. Я ведь туда</w:t>
      </w:r>
      <w:r>
        <w:rPr>
          <w:rFonts w:cs="Verdana" w:ascii="Verdana" w:hAnsi="Verdana"/>
          <w:color w:val="000000"/>
          <w:sz w:val="18"/>
          <w:lang w:val="en-US"/>
        </w:rPr>
        <w:t xml:space="preserve"> </w:t>
      </w:r>
      <w:r>
        <w:rPr>
          <w:rFonts w:cs="Verdana" w:ascii="Verdana" w:hAnsi="Verdana"/>
          <w:color w:val="000000"/>
          <w:sz w:val="18"/>
        </w:rPr>
        <w:t>езди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се. Значит, ребенок родится урод. Все.</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Ее в больницу даже отправили.</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ты знаешь, что это такое? Без рук или</w:t>
      </w:r>
      <w:r>
        <w:rPr>
          <w:rFonts w:cs="Verdana" w:ascii="Verdana" w:hAnsi="Verdana"/>
          <w:color w:val="000000"/>
          <w:sz w:val="18"/>
          <w:lang w:val="en-US"/>
        </w:rPr>
        <w:t xml:space="preserve"> </w:t>
      </w:r>
      <w:r>
        <w:rPr>
          <w:rFonts w:cs="Verdana" w:ascii="Verdana" w:hAnsi="Verdana"/>
          <w:color w:val="000000"/>
          <w:sz w:val="18"/>
        </w:rPr>
        <w:t>с двумя головам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и ч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тебе все равно, какой у тебя будет</w:t>
      </w:r>
      <w:r>
        <w:rPr>
          <w:rFonts w:cs="Verdana" w:ascii="Verdana" w:hAnsi="Verdana"/>
          <w:color w:val="000000"/>
          <w:sz w:val="18"/>
          <w:lang w:val="en-US"/>
        </w:rPr>
        <w:t xml:space="preserve"> </w:t>
      </w:r>
      <w:r>
        <w:rPr>
          <w:rFonts w:cs="Verdana" w:ascii="Verdana" w:hAnsi="Verdana"/>
          <w:color w:val="000000"/>
          <w:sz w:val="18"/>
        </w:rPr>
        <w:t>ребенок? Ты камень, камен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ля, ты валишь на себя большое дело,</w:t>
      </w:r>
      <w:r>
        <w:rPr>
          <w:rFonts w:cs="Verdana" w:ascii="Verdana" w:hAnsi="Verdana"/>
          <w:color w:val="000000"/>
          <w:sz w:val="18"/>
          <w:lang w:val="en-US"/>
        </w:rPr>
        <w:t xml:space="preserve"> </w:t>
      </w:r>
      <w:r>
        <w:rPr>
          <w:rFonts w:cs="Verdana" w:ascii="Verdana" w:hAnsi="Verdana"/>
          <w:color w:val="000000"/>
          <w:sz w:val="18"/>
        </w:rPr>
        <w:t>что и всю жизнь не расхлеба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Что вы все кричите? Я вот смотрю на вас и думаю:</w:t>
      </w:r>
      <w:r>
        <w:rPr>
          <w:rFonts w:cs="Verdana" w:ascii="Verdana" w:hAnsi="Verdana"/>
          <w:color w:val="000000"/>
          <w:sz w:val="18"/>
          <w:lang w:val="en-US"/>
        </w:rPr>
        <w:t xml:space="preserve"> </w:t>
      </w:r>
      <w:r>
        <w:rPr>
          <w:rFonts w:cs="Verdana" w:ascii="Verdana" w:hAnsi="Verdana"/>
          <w:color w:val="000000"/>
          <w:sz w:val="18"/>
        </w:rPr>
        <w:t>ну что кричат? Мне лень с вами в полемику вступать. Чудаки</w:t>
      </w:r>
      <w:r>
        <w:rPr>
          <w:rFonts w:cs="Verdana" w:ascii="Verdana" w:hAnsi="Verdana"/>
          <w:color w:val="000000"/>
          <w:sz w:val="18"/>
          <w:lang w:val="en-US"/>
        </w:rPr>
        <w:t xml:space="preserve"> </w:t>
      </w:r>
      <w:r>
        <w:rPr>
          <w:rFonts w:cs="Verdana" w:ascii="Verdana" w:hAnsi="Verdana"/>
          <w:color w:val="000000"/>
          <w:sz w:val="18"/>
        </w:rPr>
        <w:t>какие-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для тебя уж все решен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Само собой.</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Сюда опять, к нам приведеш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смеется).</w:t>
      </w:r>
      <w:r>
        <w:rPr>
          <w:rFonts w:cs="Verdana" w:ascii="Verdana" w:hAnsi="Verdana"/>
          <w:color w:val="000000"/>
          <w:sz w:val="18"/>
        </w:rPr>
        <w:t xml:space="preserve"> Почему э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А что, уголок снимешь? Учти, я тебе в</w:t>
      </w:r>
      <w:r>
        <w:rPr>
          <w:rFonts w:cs="Verdana" w:ascii="Verdana" w:hAnsi="Verdana"/>
          <w:color w:val="000000"/>
          <w:sz w:val="18"/>
          <w:lang w:val="en-US"/>
        </w:rPr>
        <w:t xml:space="preserve"> </w:t>
      </w:r>
      <w:r>
        <w:rPr>
          <w:rFonts w:cs="Verdana" w:ascii="Verdana" w:hAnsi="Verdana"/>
          <w:color w:val="000000"/>
          <w:sz w:val="18"/>
        </w:rPr>
        <w:t>таком деле не отец и ник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Не поможешь, значит? Ой, не могу. </w:t>
      </w:r>
      <w:r>
        <w:rPr>
          <w:rFonts w:cs="Verdana" w:ascii="Verdana" w:hAnsi="Verdana"/>
          <w:i/>
          <w:color w:val="000000"/>
          <w:sz w:val="18"/>
        </w:rPr>
        <w:t>(Смеет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чего смеешься? Ремня захоте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смеется).</w:t>
      </w:r>
      <w:r>
        <w:rPr>
          <w:rFonts w:cs="Verdana" w:ascii="Verdana" w:hAnsi="Verdana"/>
          <w:color w:val="000000"/>
          <w:sz w:val="18"/>
        </w:rPr>
        <w:t xml:space="preserve"> Ой, не могу. Ремень, папа, ушел в далекое прошлое.</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А вот посмотрим. </w:t>
      </w:r>
      <w:r>
        <w:rPr>
          <w:rFonts w:cs="Verdana" w:ascii="Verdana" w:hAnsi="Verdana"/>
          <w:i/>
          <w:color w:val="000000"/>
          <w:sz w:val="18"/>
        </w:rPr>
        <w:t>(Вынимает из брюк ремень. Руки не слушаются ег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Над отцом издеваешься, ко</w:t>
        <w:softHyphen/>
        <w:t>торый тебя растил, только для тебя жил, музыкой с тобой занимался!!!</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все еще путаясь в ремне).</w:t>
      </w:r>
      <w:r>
        <w:rPr>
          <w:rFonts w:cs="Verdana" w:ascii="Verdana" w:hAnsi="Verdana"/>
          <w:color w:val="000000"/>
          <w:sz w:val="18"/>
        </w:rPr>
        <w:t xml:space="preserve"> Вот я ему по</w:t>
        <w:softHyphen/>
        <w:t xml:space="preserve">кажу музыку! Сейчас, сейчас покажу! </w:t>
      </w:r>
      <w:r>
        <w:rPr>
          <w:rFonts w:cs="Verdana" w:ascii="Verdana" w:hAnsi="Verdana"/>
          <w:i/>
          <w:color w:val="000000"/>
          <w:sz w:val="18"/>
        </w:rPr>
        <w:t>(Выщелкивает ремен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w:t>
      </w:r>
      <w:r>
        <w:rPr>
          <w:rFonts w:cs="Verdana" w:ascii="Verdana" w:hAnsi="Verdana"/>
          <w:i/>
          <w:color w:val="000000"/>
          <w:sz w:val="18"/>
        </w:rPr>
        <w:t>(буквально катаясь от смеха).</w:t>
      </w:r>
      <w:r>
        <w:rPr>
          <w:rFonts w:cs="Verdana" w:ascii="Verdana" w:hAnsi="Verdana"/>
          <w:color w:val="000000"/>
          <w:sz w:val="18"/>
        </w:rPr>
        <w:t xml:space="preserve"> Ой, не мог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Отец бьет Колю. Бабка кидается между ними. Коля хохочет и падает от смех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Не трожь его! Он из вас один! Из вас единственный! Не трожь, говорю, погана рожа! </w:t>
      </w:r>
      <w:r>
        <w:rPr>
          <w:rFonts w:cs="Verdana" w:ascii="Verdana" w:hAnsi="Verdana"/>
          <w:i/>
          <w:color w:val="000000"/>
          <w:sz w:val="18"/>
        </w:rPr>
        <w:t>(Закрывает его собой.)</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Отец бросает ремень в угол комнаты, тяжело дышит. Таисия Петровна сидит потрясенная.</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ходит из угла в угол. Бабка сажает Колю на стул, стоит над ни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 думаешь, жизнь так гладко катилась? Думаешь, у нас с матерью не было разного там? Все бывало. Я тоже живой человек, тоже живу и чувствую, но надо вовремя остановиться, подумать и щелкнуть выключателем.</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тец тоже не из бревна сделан. У него были ошибки. Но он все забыл ради тебя, ради тебя одного. И мы снова сошлись.</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Сошлися, да. Зачем тольк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колько я тогда передумал, невозможно сосчитать. Но решил: нет. Нет и нет. У меня сын расте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знаю я об этом, мама к тебе еще на работу к ди</w:t>
        <w:softHyphen/>
        <w:t>ректору ходила.</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Знаешь, стало быть, можешь оценить. Теперь ты взрослый и понимаешь, что ничего не может удер</w:t>
        <w:softHyphen/>
        <w:t>жать человека, никакой директор, ни родители, ничего. Вот как тебя сейчас. Но человек вспоминает о совести. В тебя вступило, это я себя узнаю. Но мы — Козловы, понимаешь? Мы все ради семьи, ради своих. Мы все сюда несем с матерью, все тебе. А кому еще? Нам, что ли?</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Все. Теперь скажу я. Я хочу внести ясность в это дело. </w:t>
      </w:r>
      <w:r>
        <w:rPr>
          <w:rFonts w:cs="Verdana" w:ascii="Verdana" w:hAnsi="Verdana"/>
          <w:i/>
          <w:color w:val="000000"/>
          <w:sz w:val="18"/>
        </w:rPr>
        <w:t>(Быстро.)</w:t>
      </w:r>
      <w:r>
        <w:rPr>
          <w:rFonts w:cs="Verdana" w:ascii="Verdana" w:hAnsi="Verdana"/>
          <w:color w:val="000000"/>
          <w:sz w:val="18"/>
        </w:rPr>
        <w:t xml:space="preserve"> Я вашу точку зрения полностью разделяю. И я полностью с вами согласен.</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Вот и хорошо. Ну и молодец.</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ы?</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вообще ни о чем подобном даже, похожем, не думал. Это все вы за меня сочинили. Я вообще не собираюсь жениться. Вот чт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ак э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бы еще собрался на Наде, но, когда мне девчата ее сказали, какое там дело вышло, я сразу отошел в сторону. Отравилась — это такое дело. Это можно срок схлопотать. Лучше не вязаться с этим делом. Покушение на самоубийство, вот как называется. Чересчур она, что ли, горда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не чересчур, не чересчур. Она вон, если правду сказать, к нам приходила, тебя ждала.</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А вы что?</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А мы ее проводили, все честь честью.</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И правильно сдела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 Все приходят в себя. Бабка сади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Ну, а почему тогда на Нине не женишь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колай пожимает плечам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Он же сказал, ему рано.</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медленно).</w:t>
      </w:r>
      <w:r>
        <w:rPr>
          <w:rFonts w:cs="Verdana" w:ascii="Verdana" w:hAnsi="Verdana"/>
          <w:color w:val="000000"/>
          <w:sz w:val="18"/>
        </w:rPr>
        <w:t xml:space="preserve"> А вообще ты меня удивил.</w:t>
      </w:r>
      <w:r>
        <w:rPr>
          <w:rFonts w:cs="Verdana" w:ascii="Verdana" w:hAnsi="Verdana"/>
          <w:color w:val="000000"/>
          <w:sz w:val="18"/>
          <w:lang w:val="en-US"/>
        </w:rPr>
        <w:t xml:space="preserve"> </w:t>
      </w:r>
      <w:r>
        <w:rPr>
          <w:rFonts w:cs="Verdana" w:ascii="Verdana" w:hAnsi="Verdana"/>
          <w:color w:val="000000"/>
          <w:sz w:val="18"/>
        </w:rPr>
        <w:t>Я не ожида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е ожидал?</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Так... Мы тут воевали, а ты так погляды</w:t>
        <w:softHyphen/>
        <w:t>вал и думал. Пусть поволнуются, а я полюбуюсь. А мне смеш</w:t>
        <w:softHyphen/>
        <w:t>но. Бейтесь лбом об стенк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 вы мне не дали слова сказат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огда надо было, ты свои слова вставлял.</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ействительно, как-то нехорошо. Мог бы подумать о нас. Мы ведь только о тебе думали.</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олодой ты, Коля, а уже делов натворил. Двух девочек чуть в гроб не загна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Ну, пошло по ново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Я тебя так воспитывал?</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вай, валяй.</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w:t>
      </w:r>
      <w:r>
        <w:rPr>
          <w:rFonts w:cs="Verdana" w:ascii="Verdana" w:hAnsi="Verdana"/>
          <w:i/>
          <w:color w:val="000000"/>
          <w:sz w:val="18"/>
        </w:rPr>
        <w:t>(уже потише).</w:t>
      </w:r>
      <w:r>
        <w:rPr>
          <w:rFonts w:cs="Verdana" w:ascii="Verdana" w:hAnsi="Verdana"/>
          <w:color w:val="000000"/>
          <w:sz w:val="18"/>
        </w:rPr>
        <w:t xml:space="preserve"> Для тебя слово «со</w:t>
        <w:softHyphen/>
        <w:t>весть» — ничто.</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Давай хоккей смотре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адятся, смотрят телевизор.</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Мама, принеси мне воды, таблетку за</w:t>
        <w:softHyphen/>
        <w:t xml:space="preserve">пить. </w:t>
      </w:r>
      <w:r>
        <w:rPr>
          <w:rFonts w:cs="Verdana" w:ascii="Verdana" w:hAnsi="Verdana"/>
          <w:i/>
          <w:color w:val="000000"/>
          <w:sz w:val="18"/>
        </w:rPr>
        <w:t>(Держится за голову.)</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идет из комнаты, ступает в прихожую и тут же возвращается, закрыв за собой двер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Там Нина стоит. В прихожей. С Галькой на руках.</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се замерли. Бабка вста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w:t>
      </w:r>
      <w:r>
        <w:rPr>
          <w:rFonts w:cs="Verdana" w:ascii="Verdana" w:hAnsi="Verdana"/>
          <w:i/>
          <w:color w:val="000000"/>
          <w:sz w:val="18"/>
        </w:rPr>
        <w:t>(уходя в боковушку).</w:t>
      </w:r>
      <w:r>
        <w:rPr>
          <w:rFonts w:cs="Verdana" w:ascii="Verdana" w:hAnsi="Verdana"/>
          <w:color w:val="000000"/>
          <w:sz w:val="18"/>
        </w:rPr>
        <w:t xml:space="preserve"> Я не могу так.</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Я же говорил — гордость, гордость. Она ко мне неровно дышит.</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Кто-то тебя любит.</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Меня многие любя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Бабка проходит через комнату с узелк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Пока до свидания. Я пойду к Клаве.</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Мам, ты видишь, что творится. Утрясет</w:t>
        <w:softHyphen/>
        <w:t>ся все — я тебя обратно возьм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Я тебе что, сундук с клопами, возьмешь ты меня.</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Да не сердись. Я за тобой приду.</w:t>
      </w:r>
    </w:p>
    <w:p>
      <w:pPr>
        <w:pStyle w:val="Normal1"/>
        <w:spacing w:lineRule="auto" w:line="240"/>
        <w:ind w:left="0" w:right="0" w:hanging="0"/>
        <w:rPr/>
      </w:pPr>
      <w:r>
        <w:rPr>
          <w:rFonts w:cs="Verdana" w:ascii="Verdana" w:hAnsi="Verdana"/>
          <w:b/>
          <w:color w:val="000000"/>
          <w:sz w:val="18"/>
        </w:rPr>
        <w:t>Бабка</w:t>
      </w:r>
      <w:r>
        <w:rPr>
          <w:rFonts w:cs="Verdana" w:ascii="Verdana" w:hAnsi="Verdana"/>
          <w:color w:val="000000"/>
          <w:sz w:val="18"/>
        </w:rPr>
        <w:t xml:space="preserve">. Пока до свидания. </w:t>
      </w:r>
      <w:r>
        <w:rPr>
          <w:rFonts w:cs="Verdana" w:ascii="Verdana" w:hAnsi="Verdana"/>
          <w:i/>
          <w:color w:val="000000"/>
          <w:sz w:val="18"/>
        </w:rPr>
        <w:t>(Уходит.)</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 потемневшей сценой высвечиваются качели, на которых медленно и печально покачивается</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ина с ребенком на руках.</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Принеси все же воды.</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Не могу. Что хочешь.</w:t>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Сходи ты, Коля.</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Пап, третий период.</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Федор Иванович выходит в прихожую и тут же воз</w:t>
        <w:softHyphen/>
        <w:t>вращаетс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Федор Иванович</w:t>
      </w:r>
      <w:r>
        <w:rPr>
          <w:rFonts w:cs="Verdana" w:ascii="Verdana" w:hAnsi="Verdana"/>
          <w:color w:val="000000"/>
          <w:sz w:val="18"/>
        </w:rPr>
        <w:t xml:space="preserve">. Там не Нина, там Надя стоит с ребенком. Ты перепутала все на свете. </w:t>
      </w:r>
      <w:r>
        <w:rPr>
          <w:rFonts w:cs="Verdana" w:ascii="Verdana" w:hAnsi="Verdana"/>
          <w:i/>
          <w:color w:val="000000"/>
          <w:sz w:val="18"/>
        </w:rPr>
        <w:t>(Садится, держась за голову.)</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Бабушка впустила, что ли? Почему с ребенк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Медленно открывается дверь, входит закутанная фигура с ре</w:t>
        <w:softHyphen/>
        <w:t>бенком.</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Я к вам пришла жить, у вас хорошо, две комнаты. Мебель.</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Родила, что ли, кого? Я ни при чем, я ни при чем, могу подсчитать.</w:t>
      </w:r>
    </w:p>
    <w:p>
      <w:pPr>
        <w:pStyle w:val="Normal1"/>
        <w:spacing w:lineRule="auto" w:line="240"/>
        <w:ind w:left="0" w:right="0" w:hanging="0"/>
        <w:rPr/>
      </w:pPr>
      <w:r>
        <w:rPr>
          <w:rFonts w:cs="Verdana" w:ascii="Verdana" w:hAnsi="Verdana"/>
          <w:b/>
          <w:color w:val="000000"/>
          <w:sz w:val="18"/>
        </w:rPr>
        <w:t>Надя</w:t>
      </w:r>
      <w:r>
        <w:rPr>
          <w:rFonts w:cs="Verdana" w:ascii="Verdana" w:hAnsi="Verdana"/>
          <w:color w:val="000000"/>
          <w:sz w:val="18"/>
        </w:rPr>
        <w:t>. Я к вам пришла жить. Он у меня родился без головы, его не прокормишь.</w:t>
      </w:r>
    </w:p>
    <w:p>
      <w:pPr>
        <w:pStyle w:val="Normal1"/>
        <w:spacing w:lineRule="auto" w:line="240"/>
        <w:ind w:left="0" w:right="0" w:hanging="0"/>
        <w:rPr/>
      </w:pPr>
      <w:r>
        <w:rPr>
          <w:rFonts w:cs="Verdana" w:ascii="Verdana" w:hAnsi="Verdana"/>
          <w:b/>
          <w:color w:val="000000"/>
          <w:sz w:val="18"/>
        </w:rPr>
        <w:t>Таисия Петровна</w:t>
      </w:r>
      <w:r>
        <w:rPr>
          <w:rFonts w:cs="Verdana" w:ascii="Verdana" w:hAnsi="Verdana"/>
          <w:color w:val="000000"/>
          <w:sz w:val="18"/>
        </w:rPr>
        <w:t>. Потому что ты травила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Надя медленно и печально возносится на таких же качелях, что и Ни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Не обращайте на них. Если на них не обращать, они отстанут. </w:t>
      </w:r>
      <w:r>
        <w:rPr>
          <w:rFonts w:cs="Verdana" w:ascii="Verdana" w:hAnsi="Verdana"/>
          <w:i/>
          <w:color w:val="000000"/>
          <w:sz w:val="18"/>
        </w:rPr>
        <w:t>(Оживленно.)</w:t>
      </w:r>
      <w:r>
        <w:rPr>
          <w:rFonts w:cs="Verdana" w:ascii="Verdana" w:hAnsi="Verdana"/>
          <w:color w:val="000000"/>
          <w:sz w:val="18"/>
        </w:rPr>
        <w:t xml:space="preserve"> Хоккей скоро кончится? Спать хочу.</w:t>
      </w:r>
    </w:p>
    <w:p>
      <w:pPr>
        <w:pStyle w:val="Normal1"/>
        <w:spacing w:lineRule="auto" w:line="240"/>
        <w:ind w:left="0" w:right="0" w:hanging="0"/>
        <w:rPr/>
      </w:pPr>
      <w:r>
        <w:rPr>
          <w:rFonts w:cs="Verdana" w:ascii="Verdana" w:hAnsi="Verdana"/>
          <w:b/>
          <w:color w:val="000000"/>
          <w:sz w:val="18"/>
        </w:rPr>
        <w:t>Николай</w:t>
      </w:r>
      <w:r>
        <w:rPr>
          <w:rFonts w:cs="Verdana" w:ascii="Verdana" w:hAnsi="Verdana"/>
          <w:color w:val="000000"/>
          <w:sz w:val="18"/>
        </w:rPr>
        <w:t xml:space="preserve">. Уже все. </w:t>
      </w:r>
      <w:r>
        <w:rPr>
          <w:rFonts w:cs="Verdana" w:ascii="Verdana" w:hAnsi="Verdana"/>
          <w:i/>
          <w:color w:val="000000"/>
          <w:sz w:val="18"/>
        </w:rPr>
        <w:t>(Встает, потягивается, но вынужден при</w:t>
        <w:softHyphen/>
        <w:t>гнуться, так как над его головой проносится Надя.)</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аисия Петровна встает и идет на полусогнутых среди беспо</w:t>
        <w:softHyphen/>
        <w:t>рядочно мечущихся качелей. Качели снижаются. Федор Иванович становится на четвереньки и ползет на кухню. Николай все глубже уходит с головой в кресло</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и застывает почти в горизонтальном положении, задрав ноги кверху, чтобы отталкивать налетающие качел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анавес</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1973</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22"/>
        </w:rPr>
        <w:t>Библиотека драматургии</w:t>
      </w:r>
      <w:r>
        <w:rPr>
          <w:rFonts w:cs="Verdana" w:ascii="Verdana" w:hAnsi="Verdana"/>
          <w:color w:val="000000"/>
          <w:sz w:val="22"/>
          <w:lang w:val="en-US"/>
        </w:rPr>
        <w:t>:</w:t>
      </w:r>
      <w:r>
        <w:rPr>
          <w:rFonts w:cs="Verdana" w:ascii="Verdana" w:hAnsi="Verdana"/>
          <w:color w:val="000000"/>
          <w:sz w:val="22"/>
        </w:rPr>
        <w:t xml:space="preserve"> </w:t>
      </w:r>
      <w:r>
        <w:rPr>
          <w:rFonts w:cs="Verdana" w:ascii="Verdana" w:hAnsi="Verdana"/>
          <w:color w:val="000000"/>
          <w:sz w:val="22"/>
          <w:lang w:val="en-US"/>
        </w:rPr>
        <w:t>http://www.lib-drama.narod.ru</w:t>
      </w:r>
    </w:p>
    <w:sectPr>
      <w:footerReference w:type="default" r:id="rId3"/>
      <w:type w:val="nextPage"/>
      <w:pgSz w:w="11906" w:h="16820"/>
      <w:pgMar w:left="1134" w:right="1134" w:gutter="0" w:header="0" w:top="851" w:footer="851"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2</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00"/>
      <w:ind w:left="400" w:right="0" w:firstLine="1"/>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spacing w:before="340" w:after="0"/>
      <w:ind w:left="80" w:right="0" w:firstLine="1"/>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08:20:00Z</dcterms:created>
  <dc:creator>oa</dc:creator>
  <dc:description/>
  <dc:language>en-US</dc:language>
  <cp:lastModifiedBy>helga</cp:lastModifiedBy>
  <dcterms:modified xsi:type="dcterms:W3CDTF">2005-09-18T21:41:00Z</dcterms:modified>
  <cp:revision>386</cp:revision>
  <dc:subject/>
  <dc:title>����� � ���� ���������</dc:title>
</cp:coreProperties>
</file>