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lineRule="auto" w:line="240"/>
        <w:ind w:left="0" w:right="0"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Normal1"/>
        <w:spacing w:lineRule="auto" w:line="240"/>
        <w:ind w:left="0" w:right="0" w:hanging="0"/>
        <w:rPr>
          <w:rFonts w:ascii="Verdana" w:hAnsi="Verdana" w:cs="Verdana"/>
          <w:color w:val="000000"/>
          <w:sz w:val="18"/>
          <w:u w:val="single"/>
        </w:rPr>
      </w:pPr>
      <w:r>
        <w:rPr>
          <w:rFonts w:cs="Verdana" w:ascii="Verdana" w:hAnsi="Verdana"/>
          <w:color w:val="000000"/>
          <w:sz w:val="18"/>
          <w:u w:val="single"/>
        </w:rPr>
        <w:t>Л.Петрушевская. Я болею за Швецию</w:t>
      </w:r>
    </w:p>
    <w:p>
      <w:pPr>
        <w:pStyle w:val="Normal1"/>
        <w:spacing w:lineRule="auto" w:line="240"/>
        <w:ind w:left="0" w:right="0" w:hanging="0"/>
        <w:rPr>
          <w:rFonts w:ascii="Verdana" w:hAnsi="Verdana" w:cs="Verdana"/>
          <w:color w:val="000000"/>
          <w:sz w:val="22"/>
        </w:rPr>
      </w:pPr>
      <w:r>
        <w:rPr>
          <w:rFonts w:cs="Verdana" w:ascii="Verdana" w:hAnsi="Verdana"/>
          <w:color w:val="000000"/>
          <w:sz w:val="22"/>
        </w:rPr>
        <w:t>Москва, Изд-во "Искусство", 1989</w:t>
      </w:r>
    </w:p>
    <w:p>
      <w:pPr>
        <w:pStyle w:val="FR1"/>
        <w:jc w:val="both"/>
        <w:rPr>
          <w:rFonts w:ascii="Verdana" w:hAnsi="Verdana" w:cs="Verdana"/>
          <w:b w:val="false"/>
          <w:b w:val="false"/>
          <w:color w:val="000000"/>
          <w:sz w:val="16"/>
        </w:rPr>
      </w:pPr>
      <w:r>
        <w:rPr>
          <w:rFonts w:cs="Verdana" w:ascii="Verdana" w:hAnsi="Verdana"/>
          <w:b w:val="false"/>
          <w:color w:val="000000"/>
          <w:sz w:val="16"/>
        </w:rPr>
        <w:t>OCR &amp; spellcheck: Ольга Амелина, июль 2005</w:t>
      </w:r>
    </w:p>
    <w:p>
      <w:pPr>
        <w:pStyle w:val="FR1"/>
        <w:jc w:val="both"/>
        <w:rPr>
          <w:rFonts w:ascii="Verdana" w:hAnsi="Verdana" w:cs="Verdana"/>
          <w:b w:val="false"/>
          <w:b w:val="false"/>
          <w:color w:val="000000"/>
          <w:sz w:val="18"/>
        </w:rPr>
      </w:pPr>
      <w:r>
        <w:rPr>
          <w:rFonts w:cs="Verdana" w:ascii="Verdana" w:hAnsi="Verdana"/>
          <w:b w:val="false"/>
          <w:color w:val="000000"/>
          <w:sz w:val="18"/>
        </w:rPr>
      </w:r>
    </w:p>
    <w:p>
      <w:pPr>
        <w:pStyle w:val="FR1"/>
        <w:jc w:val="both"/>
        <w:rPr>
          <w:rFonts w:ascii="Verdana" w:hAnsi="Verdana" w:cs="Verdana"/>
          <w:b w:val="false"/>
          <w:b w:val="false"/>
          <w:color w:val="000000"/>
          <w:sz w:val="18"/>
        </w:rPr>
      </w:pPr>
      <w:r>
        <w:rPr>
          <w:rFonts w:cs="Verdana" w:ascii="Verdana" w:hAnsi="Verdana"/>
          <w:b w:val="false"/>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ЕЙСТВУЮЩИЕ ЛИЦ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К а л 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 и м 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С т а р у х 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аля убирает со стола. В углу, на столе, стоит большой портрет мужа Кали с черным бантом.</w:t>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Телефонный зво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ле! Опять бросили трубку. Целый день хулиганство. Кто такой дерзкий. Кто такой бездушный, в такие дни хулига</w:t>
        <w:softHyphen/>
        <w:t>нит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ети, наверное.</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ети целый день не будут — им надоест. Это кто-то очень смелый.</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и разу ничего не сказали?</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ва раза просили Анечку.</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Женский голос?</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а. Это тебя, что ли? У тебя в интернате уже есть девочки? Девочки бегают за тобой? Скажи им на будущее, что так не надо ранить людей, что есть все же рассудок. Они знают, что у тебя умер отец?</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ет. Я же не успел, в субботу ушел, сам не знал, что так будет. Никто не знал.</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Завтра пойдешь учиться. Специально объяви всему классу и по всем своим знакомым, что подобные звонки отменя</w:t>
        <w:softHyphen/>
        <w:t>ются.</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Все тогда специально будут звонит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Звери, звери. Неужели они не понимают, что если в доме умер человек... </w:t>
      </w:r>
      <w:r>
        <w:rPr>
          <w:rFonts w:cs="Verdana" w:ascii="Verdana" w:hAnsi="Verdana"/>
          <w:i/>
          <w:color w:val="000000"/>
          <w:sz w:val="18"/>
        </w:rPr>
        <w:t>(Плачет.)</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Они хохочут вообще всегда. Им не запретишь, они еще больше будут смеяться. Они нарочно отмечают, где еще похо</w:t>
        <w:softHyphen/>
        <w:t>хотать. Специально. Так заинтересуются, а как это не звонить? Им любой запрет не идет. Учительница инглиш запрещает пальцами хрустеть. Они ботинки снимают и хрустят ногами, щелкают. Она с ума сходит от этого. Нет-нет, да кто-то и щелкнет. Пальцами ног. А у инглиш от этого глаза на лоб лезут.</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Господи, где же ты растешь! Господи, как же ты там растешь! Ты хрустишь тоже?</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Я? Когда как.</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Ты не думаешь, как ей это мучительно слыша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хрустит пальцами ру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Прекрат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хруст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Ну прошу тебя, мне это безразлично, хрусти. Дава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 телефон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Але? Кого вам надо? Вам Диму? Не балуйтесь, у него умер отец. Положили трубку. Все-таки действие оказало. На них иногда это действу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Подойди сам.</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Але! Это я, Дима, говорите, ничего не будет, папа умер, просят не беспокоить, в следующий раз позвоните. Завтра я буду с утра в школе. Але! Положили трубку. </w:t>
      </w:r>
      <w:r>
        <w:rPr>
          <w:rFonts w:cs="Verdana" w:ascii="Verdana" w:hAnsi="Verdana"/>
          <w:i/>
          <w:color w:val="000000"/>
          <w:sz w:val="18"/>
        </w:rPr>
        <w:t>(Кладет трубку.)</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Не надо так много сообщать, им только этого и надо. Они устроили себе развлечение. Но мне должны звонить сегод</w:t>
        <w:softHyphen/>
        <w:t>ня насчет памятника, вот в чем беда. Нельзя не подходи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18"/>
        </w:rPr>
        <w:t xml:space="preserve">Але! Вам кого? Говорите, говорите, кровь пьете, так? Але! Девушка, потерпите до утра! </w:t>
      </w:r>
      <w:r>
        <w:rPr>
          <w:rFonts w:cs="Verdana" w:ascii="Verdana" w:hAnsi="Verdana"/>
          <w:i/>
          <w:color w:val="000000"/>
          <w:sz w:val="18"/>
        </w:rPr>
        <w:t>(Бросает трубку.)</w:t>
      </w:r>
      <w:r>
        <w:rPr>
          <w:rFonts w:cs="Verdana" w:ascii="Verdana" w:hAnsi="Verdana"/>
          <w:color w:val="000000"/>
          <w:sz w:val="18"/>
        </w:rPr>
        <w:t xml:space="preserve"> Какие звер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Але! Кого? Анечку? </w:t>
      </w:r>
      <w:r>
        <w:rPr>
          <w:rFonts w:cs="Verdana" w:ascii="Verdana" w:hAnsi="Verdana"/>
          <w:i/>
          <w:color w:val="000000"/>
          <w:sz w:val="18"/>
        </w:rPr>
        <w:t>(Закрывает трубку.)</w:t>
      </w:r>
      <w:r>
        <w:rPr>
          <w:rFonts w:cs="Verdana" w:ascii="Verdana" w:hAnsi="Verdana"/>
          <w:color w:val="000000"/>
          <w:sz w:val="18"/>
        </w:rPr>
        <w:t xml:space="preserve"> Какую-то Анечку опят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Скажи, сейчас. </w:t>
      </w:r>
      <w:r>
        <w:rPr>
          <w:rFonts w:cs="Verdana" w:ascii="Verdana" w:hAnsi="Verdana"/>
          <w:i/>
          <w:color w:val="000000"/>
          <w:sz w:val="18"/>
        </w:rPr>
        <w:t>(Берет трубку.)</w:t>
      </w:r>
      <w:r>
        <w:rPr>
          <w:rFonts w:cs="Verdana" w:ascii="Verdana" w:hAnsi="Verdana"/>
          <w:color w:val="000000"/>
          <w:sz w:val="18"/>
        </w:rPr>
        <w:t xml:space="preserve"> Але! Анечка вас слушает. Это я, Анечка. Але! Да, Анечка. Нет Анечка. Я вам говорю, это я. Какой вы номер набрали? Последние цифры сорок пять? Верно, это этот номер. Я Анечка. Ну, вам нужна Анечка? Это я у телефона, это она. Что теперь? Кто говорит? Мама? Мама Анечки? То есть, моя мама? Вряд ли. Какая Анечка? Воронцова? Я Воронцова, слушаю. Нет, серьезно, но меня зо</w:t>
        <w:softHyphen/>
        <w:t>вут Калерия, а не Анечка. Но все-таки, какая вам Анечка нужна? Анечки Воронцовой здесь никогда не было. Уж поверь</w:t>
        <w:softHyphen/>
        <w:t>те мне. Да уж придется. Жила? Не знаю. Когда это? Двенад</w:t>
        <w:softHyphen/>
        <w:t>цать лет назад?</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Моя мама Аня Воронцов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Погодите. </w:t>
      </w:r>
      <w:r>
        <w:rPr>
          <w:rFonts w:cs="Verdana" w:ascii="Verdana" w:hAnsi="Verdana"/>
          <w:i/>
          <w:color w:val="000000"/>
          <w:sz w:val="18"/>
        </w:rPr>
        <w:t>(Диме.)</w:t>
      </w:r>
      <w:r>
        <w:rPr>
          <w:rFonts w:cs="Verdana" w:ascii="Verdana" w:hAnsi="Verdana"/>
          <w:color w:val="000000"/>
          <w:sz w:val="18"/>
        </w:rPr>
        <w:t xml:space="preserve"> Что говориш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О моей маме речь. Анна Воронцов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w:t>
      </w:r>
      <w:r>
        <w:rPr>
          <w:rFonts w:cs="Verdana" w:ascii="Verdana" w:hAnsi="Verdana"/>
          <w:i/>
          <w:color w:val="000000"/>
          <w:sz w:val="18"/>
        </w:rPr>
        <w:t>(бросает трубку).</w:t>
      </w:r>
      <w:r>
        <w:rPr>
          <w:rFonts w:cs="Verdana" w:ascii="Verdana" w:hAnsi="Verdana"/>
          <w:color w:val="000000"/>
          <w:sz w:val="18"/>
        </w:rPr>
        <w:t xml:space="preserve"> Это твоя бабушка, видимо, звонит. Узнала, что Степан умер. На похороны не приехала, день пропустила и звонит. Видимо, из автомата звонит. Что ж, двенадцать лет ждал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 Ни Каля, ни Дима не подходят к телефон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i/>
          <w:color w:val="000000"/>
          <w:sz w:val="18"/>
        </w:rPr>
        <w:t>(Кричит.)</w:t>
      </w:r>
      <w:r>
        <w:rPr>
          <w:rFonts w:cs="Verdana" w:ascii="Verdana" w:hAnsi="Verdana"/>
          <w:color w:val="000000"/>
          <w:sz w:val="18"/>
        </w:rPr>
        <w:t xml:space="preserve"> Двенадцать лет даже и не подумала, как ребенка с двух лет растить! Ни разу не вспомнила о внуке! Ни разу простыни не постирала! Ни рубашечки не купил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w:t>
      </w:r>
      <w:r>
        <w:rPr>
          <w:rFonts w:cs="Verdana" w:ascii="Verdana" w:hAnsi="Verdana"/>
          <w:i/>
          <w:color w:val="000000"/>
          <w:sz w:val="18"/>
        </w:rPr>
        <w:t>(берет трубку).</w:t>
      </w:r>
      <w:r>
        <w:rPr>
          <w:rFonts w:cs="Verdana" w:ascii="Verdana" w:hAnsi="Verdana"/>
          <w:color w:val="000000"/>
          <w:sz w:val="18"/>
        </w:rPr>
        <w:t xml:space="preserve"> Алё! Анечки нет. Дима есть. Я сын Анечки. Да, я знаю.</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Знает, он знает! Ему давно соседи на старой квартире сказали, дети сказал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А кто это? Бабушка моя? Здравствуйте. Это Дима. Папу вчера похоронили. Да нет, что вы! Я школу через год буду заканчивать. Я? Большой. Приезжайте, адрес знаете?</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w:t>
      </w:r>
      <w:r>
        <w:rPr>
          <w:rFonts w:cs="Verdana" w:ascii="Verdana" w:hAnsi="Verdana"/>
          <w:i/>
          <w:color w:val="000000"/>
          <w:sz w:val="18"/>
        </w:rPr>
        <w:t>(берет трубку).</w:t>
      </w:r>
      <w:r>
        <w:rPr>
          <w:rFonts w:cs="Verdana" w:ascii="Verdana" w:hAnsi="Verdana"/>
          <w:color w:val="000000"/>
          <w:sz w:val="18"/>
        </w:rPr>
        <w:t xml:space="preserve"> Послушайте, завтра Дима идет в школу, это на Восьмом просеке, дом одиннадцать. Навестите его там. Здесь Анечка никогда не жила, мы обменяли квартиру. Все. </w:t>
      </w:r>
      <w:r>
        <w:rPr>
          <w:rFonts w:cs="Verdana" w:ascii="Verdana" w:hAnsi="Verdana"/>
          <w:i/>
          <w:color w:val="000000"/>
          <w:sz w:val="18"/>
        </w:rPr>
        <w:t>(Кладет трубку.)</w:t>
      </w:r>
      <w:r>
        <w:rPr>
          <w:rFonts w:cs="Verdana" w:ascii="Verdana" w:hAnsi="Verdana"/>
          <w:color w:val="000000"/>
          <w:sz w:val="18"/>
        </w:rPr>
        <w:t xml:space="preserve"> Как это задумано, однако же! Какой-то вроде голос судьбы, как голос судьбы. Как будто все только и ждут, как меня наказала судьб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у что вы, тетя Каля!</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ведь грех говорить, но твоя мать не была нормальным человеком. Никто здесь не виноват, она сама на это шла. Ты же не знаешь, она шесть раз травилась. Тут один раз отравишься котлетой, и то три дня откачиват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Когда это я травился котлет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ле! Секундочку. Дима, это тебя. Подойди. Говори веж</w:t>
        <w:softHyphen/>
        <w:t>ливо.</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Я слушаю. Привет. Бабушка, привет. Да. Да нет. Нет, я хорошо ем. Питаюсь. Я в интернате. Почему, нет. Не детский дом, какой детский. Почему, можно. Соляной проезд, дом сорок «а», квартира пять, первый подъезд, второй этаж. Вы откуда будете ехать? А. Ну вот, налево от автомата как раз ворота. Пок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Ты ее пригласил? Ты когда-нибудь будешь спрашивать, когда чего можно?</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Я ее не приглашал. Она сама. Она у дома стоит.</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Целый день, что ли, стоит? Целый день звонил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е знаю.</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Она откуда? Из Кемеров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е знаю.</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Из Кемерова. Ладно. Только бы с ума не сойти, ладно. Ты с ней не уезжай, Дима. Тебе надо школу кончать, в инсти</w:t>
        <w:softHyphen/>
        <w:t>тут. Теперь серьезные вещи будут.</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а чего я в Кемерове не видел? Я из этого двора не уеду. В девятом классе в эту школу перейду. Тут все ребята. Нужно мне. Я и в интернат из-за этого не люблю ходит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Но ты разговаривай с бабушкой как следует. Что не по</w:t>
        <w:softHyphen/>
        <w:t>едешь из-за школы, школа с уклоном. С каким уклоном?</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Счетно-вычислительные машины.</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Вот с таким уклоном. Так и скажи. Мне бы не сойти с ума, самое главное. </w:t>
      </w:r>
      <w:r>
        <w:rPr>
          <w:rFonts w:cs="Verdana" w:ascii="Verdana" w:hAnsi="Verdana"/>
          <w:i/>
          <w:color w:val="000000"/>
          <w:sz w:val="18"/>
        </w:rPr>
        <w:t>(Глотает таблетку.)</w:t>
      </w:r>
    </w:p>
    <w:p>
      <w:pPr>
        <w:pStyle w:val="Normal1"/>
        <w:spacing w:lineRule="auto" w:line="240"/>
        <w:ind w:left="0" w:right="0" w:hanging="0"/>
        <w:rPr>
          <w:rFonts w:ascii="Verdana" w:hAnsi="Verdana" w:cs="Verdana"/>
          <w:i/>
          <w:i/>
          <w:color w:val="000000"/>
          <w:sz w:val="18"/>
        </w:rPr>
      </w:pPr>
      <w:r>
        <w:rPr>
          <w:rFonts w:cs="Verdana" w:ascii="Verdana" w:hAnsi="Verdana"/>
          <w:i/>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Звонок. Дима идет открывать. Вводит старуху Марину Семеновн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има, поставь чайни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у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а, погоди. Подойди-ка. </w:t>
      </w:r>
      <w:r>
        <w:rPr>
          <w:rFonts w:cs="Verdana" w:ascii="Verdana" w:hAnsi="Verdana"/>
          <w:i/>
          <w:color w:val="000000"/>
          <w:sz w:val="18"/>
        </w:rPr>
        <w:t>(Крестит его, кланяется ему, падает ему в ноги.)</w:t>
      </w:r>
      <w:r>
        <w:rPr>
          <w:rFonts w:cs="Verdana" w:ascii="Verdana" w:hAnsi="Verdana"/>
          <w:color w:val="000000"/>
          <w:sz w:val="18"/>
        </w:rPr>
        <w:t xml:space="preserve"> Деточка, прости меня!</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стоит и не знает, что с собой поделат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има, поставь чайник, человек приехал, устал.</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уходит на кухню, старуха стоит на четвереньках, лицом вниз.</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18"/>
        </w:rPr>
        <w:t xml:space="preserve">Вставайте. </w:t>
      </w:r>
      <w:r>
        <w:rPr>
          <w:rFonts w:cs="Verdana" w:ascii="Verdana" w:hAnsi="Verdana"/>
          <w:i/>
          <w:color w:val="000000"/>
          <w:sz w:val="18"/>
        </w:rPr>
        <w:t>(Подходит к старухе. Та ложится.)</w:t>
      </w:r>
      <w:r>
        <w:rPr>
          <w:rFonts w:cs="Verdana" w:ascii="Verdana" w:hAnsi="Verdana"/>
          <w:color w:val="000000"/>
          <w:sz w:val="18"/>
        </w:rPr>
        <w:t xml:space="preserve"> Дим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Входит Дим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color w:val="000000"/>
          <w:sz w:val="18"/>
        </w:rPr>
        <w:t xml:space="preserve">Слушай, ей плохо. </w:t>
      </w:r>
      <w:r>
        <w:rPr>
          <w:rFonts w:cs="Verdana" w:ascii="Verdana" w:hAnsi="Verdana"/>
          <w:i/>
          <w:color w:val="000000"/>
          <w:sz w:val="18"/>
        </w:rPr>
        <w:t>(Достает таблетки из сумки.)</w:t>
      </w:r>
      <w:r>
        <w:rPr>
          <w:rFonts w:cs="Verdana" w:ascii="Verdana" w:hAnsi="Verdana"/>
          <w:color w:val="000000"/>
          <w:sz w:val="18"/>
        </w:rPr>
        <w:t xml:space="preserve"> Воды-к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у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ыпейте таблетку. Выпейте таблеточку. Вам будет легче. Надо же. Господ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входит с вод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от водичка. Дима, дай ей водичк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w:t>
      </w:r>
      <w:r>
        <w:rPr>
          <w:rFonts w:cs="Verdana" w:ascii="Verdana" w:hAnsi="Verdana"/>
          <w:i/>
          <w:color w:val="000000"/>
          <w:sz w:val="18"/>
        </w:rPr>
        <w:t>(становится на колени).</w:t>
      </w:r>
      <w:r>
        <w:rPr>
          <w:rFonts w:cs="Verdana" w:ascii="Verdana" w:hAnsi="Verdana"/>
          <w:color w:val="000000"/>
          <w:sz w:val="18"/>
        </w:rPr>
        <w:t xml:space="preserve"> Не выпьете воды? Не выпьете воды? </w:t>
      </w:r>
      <w:r>
        <w:rPr>
          <w:rFonts w:cs="Verdana" w:ascii="Verdana" w:hAnsi="Verdana"/>
          <w:i/>
          <w:color w:val="000000"/>
          <w:sz w:val="18"/>
        </w:rPr>
        <w:t>(Трясет ее за плечо.)</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Посмотри, глаза у нее открыты?</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Почему?</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Посмотри, посмотр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А как?</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w:t>
      </w:r>
      <w:r>
        <w:rPr>
          <w:rFonts w:cs="Verdana" w:ascii="Verdana" w:hAnsi="Verdana"/>
          <w:i/>
          <w:color w:val="000000"/>
          <w:sz w:val="18"/>
        </w:rPr>
        <w:t>(нагибается).</w:t>
      </w:r>
      <w:r>
        <w:rPr>
          <w:rFonts w:cs="Verdana" w:ascii="Verdana" w:hAnsi="Verdana"/>
          <w:color w:val="000000"/>
          <w:sz w:val="18"/>
        </w:rPr>
        <w:t xml:space="preserve"> Бабусь! А бабусь! Надо вызывать «скорую». Глаза закрыты. Жив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Жив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Значит, жив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Почему?</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Когда умирают, не так.</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Почем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аля взваливает старуху на стул, машет перед ней газетой.</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едрол в сумке.</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Какой сумке?</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У меня.</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Какой димедрол?</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алидол.</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Конечно, димедрол от бессонницы, от насморка. У вас насморк?</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алидол.</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има, воду поставь. Валидол без воды.</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одички.</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дает воду. Она пье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алидол.</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Где сумка ваш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Тут бы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Вы разве с сумкой?</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С сумкой, была с сумкой. </w:t>
      </w:r>
      <w:r>
        <w:rPr>
          <w:rFonts w:cs="Verdana" w:ascii="Verdana" w:hAnsi="Verdana"/>
          <w:i/>
          <w:color w:val="000000"/>
          <w:sz w:val="18"/>
        </w:rPr>
        <w:t>(Беспокойно оглядывает</w:t>
        <w:softHyphen/>
        <w:t>ся.)</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има, посмотри сум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приносит сумк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Там сбоку... Нет, дайте я сама. </w:t>
      </w:r>
      <w:r>
        <w:rPr>
          <w:rFonts w:cs="Verdana" w:ascii="Verdana" w:hAnsi="Verdana"/>
          <w:i/>
          <w:color w:val="000000"/>
          <w:sz w:val="18"/>
        </w:rPr>
        <w:t>(Роется, достает узелок, развязывает, берет таблетку под язык, завязывает узелок. Достает другой узелок.)</w:t>
      </w:r>
      <w:r>
        <w:rPr>
          <w:rFonts w:cs="Verdana" w:ascii="Verdana" w:hAnsi="Verdana"/>
          <w:color w:val="000000"/>
          <w:sz w:val="18"/>
        </w:rPr>
        <w:t xml:space="preserve"> Димочка, это тебе... печенье пачку. Любишь печенье?</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ет.</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Возьми бабушкин гостинец, спасибо, бабуся, что навести</w:t>
        <w:softHyphen/>
        <w:t>л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а не люблю я печенье.</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что любишь, я пойду куплю.</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а все ест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Спасибо хоть скаж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Спасибо.</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Схожу куплю. Я на тебя за твою всю жизнь десять рублей не истратила. Давай схожу куплю.</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Уже магазин закрылся. У нас все есть. У нас много от поминок осталось... Конфеты, пирожные. Торт остался целый, неприкосновенный. Будем сейчас пить чай. Раздевайтесь.</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Старуха снимает пальто, вешает на спинку стул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има, отнеси пальт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вешает пальто.</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Вы где остановились? А? Бабуль, плохо с ушами? Где ночевать будешь, 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в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Дим, спроси у бабки, она где ночевать собирается, у нас?</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а, покажи мне, как ты живеш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Покажи свой рабочий уголок.</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Вон там.</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очка, какой ты худой.</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а нет, бабушка, он хороший, он только за эти шесть дней похудел. Все-таки отца похоронил. А потом, это так сейчас модно, худым быть. Он специально не ест иногд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нечка тоже худая была, он в нее.</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Может быть, и в мать пошел, кто ее знает.</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очка, ты знаешь, твоя мама повесилас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Скажи, Дим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Знаю. Она подох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Ты чего это плетешь, а? Ну чего плетеш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Подох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ты знаешь, почему она повесилас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Знаю. Отец гулял.</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Правильно. Отец твой гулящий оказался мужчина, несмотря на свои тридцать шесть лет.</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Мой отец сдох.</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ты знаешь, с кем твой отец гулял, от кого мама повесилас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Он с Калей гулял. Она тоже подохнет. Смертью храбрых. Она из окна бросится. Она говорила. Отдаст меня в интернат насовсем и подохнет.</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очка, прости меня!</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о она сказала, что подождет, пока я десять классов кончу и поступлю в институт и кончу институт и женюсь. Тогда она тоже покончит с собой.</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за тобой не приезжала, твой отец поклялся, что тебя не отдаст в мои руки. Я бы тебя вырастила. Я десять руб</w:t>
        <w:softHyphen/>
        <w:t>лей на тебя и то не истратила. Я копила, я накопила для тебя.</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а «Жигули» накопи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Это сколько?</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есять с половиной тысяч.</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Накопил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авай встанем на очередь! Один парень из нашего класса, Лева, меня спрашивает: у твоего отца есть машина? Я говорю: финансы не позволяют. Но, возможно, я смог бы собрать ма</w:t>
        <w:softHyphen/>
        <w:t>шину из деталей. Смог бы. А он отвечает: запасных частей нет на твою машину. У него у отца «Жигули».</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что же он сына в интернат отдал? Я понимаю, за что тебя отдал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У нас интернат отличный, нормальный. Купим «Жигули», я детские права имею. Вернее, я все правила выучил, а сдать — это ерунда. Будем ездить в магазин, куда хочешь. Кайф!</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Купим, купим, будем ездить везде и повсюду. За картошечкой в деревню.</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В кино, куда угодно.</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 интернат каждый божий ден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В интернат, точно.</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Леву-то этого не возят.</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ет, ездит на метро.</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омик купим в деревне.</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С гаражом.</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Надо узнать, сколько за домик.</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Узнаем. Ты кем работа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На производстве, маляром.</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Сами домик покрасим.</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Обклеим, покрасим. Полы отциклюем, кошку заве</w:t>
        <w:softHyphen/>
        <w:t>дем.</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Собаку.</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на дворе собачку. А в доме кошку.</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Из яиц куры вылупятся.</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Каждый день свежие будем ест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Что ты! Что ты!</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Занавеси повесим. Телевизор купим.</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Все купим. Сашке купим велосипед.</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Какому Сашке?</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Сашка — это братец. Мой брат.</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Где это?</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Он в детском садике на пятидневке.</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Купим велосипед. Давно он? Сколько лет?</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Пять лет ему.</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Шесть почт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Почти что шест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Он уже читает.</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у, не очень он читает. Когда папа... Когда папа его учит... Он его учил, он всегда за конфетку читал.</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Он хитрый. Бабуль, чай будем пить?</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а, будешь чай?</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Я уже нажрался.</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Печеница бери.</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а не люблю я, сказал.</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Принеси чайник.</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у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У нас переночуете?</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енег у меня есть только пятьсот рублей.</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ля нас это не деньги. Один памятник возьми да заплати четырест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Что же теперь поделаешь. Копила, копила, пятьсот скопила. Над собой не прыгнешь. Я не ворова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Вы сами откуд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из Кемеров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авно приехали?</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уж неделю. Неделю на вокзале ночую. То на одном, то на другом сижу.</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нам звонили?</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Звонила, звонила, все узна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когда живой был, звони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Он когда помер?</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Пятый день.</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я когда приеха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Неделю.</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а вроде еще нет недели. Нету.</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Но ты с ним разговарива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от не могу сказать тебе. Не скажу, не знаю.</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Вспомни. Доктора никак не могли установить причину инфаркт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Нет памяти совсем.</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билет вы сохранили?</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Это командировочные сохраняют, я сама приехала. Я билетик не сохраняю. Приехала, не взя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в какой день приехали?</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Это в какой?</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В четверг?</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Не помню.</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когда — вечером? Или утром?</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же чуть не слепая. Привели, посадили — все.</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Кто привел?</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Чужие люди. У меня никого не осталось. Жила с сы</w:t>
        <w:softHyphen/>
        <w:t>ном. Он женись. Она меня не полюбила. Ешь не так, ходишь не так, спишь не там. Ребеночек у них народился, как кукленок. Она меня не подпускала к нему. Я возьми да и скажи сыну. Ну и...</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Выгнали?</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ыгнали еще как, в шею. Не пускают меня. В дом сумасшедших хотели меня... что я ребенка отравляю. Я хотела его отваром напоить, понос был сильный. Она же его загубить может. Он лежит, ничего не принимает. Я отвар, черный сухарик с чаем, с сахарком... Вырастила же ведь двоих. Ну, я ехать в Москву. Ушла из дому, взяла билет... Вещей одна сумочка... Пенсию всю им отдава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пятьсот рублей?</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где мне пятьсот рублей взять? Нет.</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Я узнаю, узнаю у них, когда вы поехали... Вы ему звонили...</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Не звонила я ему, нет, не звони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А я говорю, это ты, бабуля. Ты его в гроб загнала, позвонила ему. Куда тебе еще деваться? Была бы дочь, ты бы к ней приехала, так? А если дочку муж убил, то надо к мужу. И ему сказала, наверное: привет от Анечки Воронцовой.</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от честное слово, что нет!</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То-то я прихожу, он как будто умирает. А у меня было такое поганое настроение, я ему сказала что-то. Он схватился за сердце.</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Вот, честное слово, это ты ему сказала, он и умер. Ты сказа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Ты сказала раньше.</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А ты сказала что? Небось что он гуляет, сказала.</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Нет. Я сказала не то. Что Диму из школы исключают. А ты что сказа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то ничего. А ты его отца лишила. Дима!</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Дима входит.</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Чего?</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а, она отца тебя лишила. Тебя отца. Понимаеш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Да ладно, ладно, бабушка. Все мы подохнем.</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Она-то останется. Всех в гроб загонит и останется. Поедем со мною в Кемерово. Там твой дядя родной, там у тебя братик двоюродный есть, кукленочек. Машину себе заве</w:t>
        <w:softHyphen/>
        <w:t>дем. Дядя работает, он тебя в школу устроит. Поедем!</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Мне надо из интерната уходить. Я хочу в свою школу. Бабушка, живи с нами. Машину здесь купим. Я в другую школу перейду. Сашку возьмем с пятидневки, дома будет жить, с нами.</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Зачем ей это.</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Мне мальчиньку жалко... </w:t>
      </w:r>
      <w:r>
        <w:rPr>
          <w:rFonts w:cs="Verdana" w:ascii="Verdana" w:hAnsi="Verdana"/>
          <w:i/>
          <w:color w:val="000000"/>
          <w:sz w:val="18"/>
        </w:rPr>
        <w:t>(Плачет.)</w:t>
      </w:r>
      <w:r>
        <w:rPr>
          <w:rFonts w:cs="Verdana" w:ascii="Verdana" w:hAnsi="Verdana"/>
          <w:color w:val="000000"/>
          <w:sz w:val="18"/>
        </w:rPr>
        <w:t xml:space="preserve"> Лежит, третьи сутки еды не принимает... Они его не кормят ничем, а бабка не моги.</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Такое всегда лечение от диспепсии, трое суток не кормить. Трое суток одно питье, потом кормят.</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Ты не знаешь, как бабке внучонок... Дети это не то. Внучонка жаль. Маленький такой.</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Бабушка, я люблю «Жигуленка» синего. А ты?</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имочка, на тебе десять рублей.</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Зачем?</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еду, поехала. Тебя повидала, посмотрела, мачеха у тебя хорошая женщина, строгая. Я виновата перед вами, убейте меня. Прости меня, Димочка! Простите! Если что не так, простите! Я звонила. Это я звонила вашему отцу.</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Уезжаешь, бабуля? А «Жигуленка» хотела купить, дачу... Приедешь?</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имочка, это она отца твоего убила, ты не виноват. Она ему звонила, истерзала его звонками. А это не ты, не то, что тебя из школы исключают. Я тебе неправду говорила, оказывается. Ты ни при чем.</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Бабушка, ты уезжаешь?</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Еду, еду, ты меня к себе не возьмешь. У меня нету денег, нету совсем. Сороковка на дорогу. Пенсия через неделю только, и то пятьдесят семь рубликов. Возьми десяточку-то, сохрани на память обо мне. Больше нету. Может, мальчонка-то жив еще остался.</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Остался, остался.</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Жив? Может, выправится. Приезжай к нам, Димочка. У нас хорошо. Речка. Угольный бассейн. Шахты вокруг, куда ни кинь.</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Ну ладно. Я тебя провожу до вокза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Нет, Димочка, нет, как ты обратно, темно будет идти. Я тебя узнала, я тебя одного отпускать не буду, если отпущу, я в Кемерове с ума сойду. Маленький мой. Десять рублей никому не давай, им они ничто, а тебе на печеньице.</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Я не люблю печенье. Бабушка! Возьми меня! Меня из школы исключают!</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енег нет на билетик, Димочка.</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Я самый дешевый билет. Хотя нет. Я не поеду. Мне своих ребят во дворе не хочется терять. У меня знаешь какой есть друг? Знаешь какой друг?</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тебе напишу в письме.</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Да нет, ты ведь тоже подохнешь.</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Да нет, нет, что ты! </w:t>
      </w:r>
      <w:r>
        <w:rPr>
          <w:rFonts w:cs="Verdana" w:ascii="Verdana" w:hAnsi="Verdana"/>
          <w:i/>
          <w:color w:val="000000"/>
          <w:sz w:val="18"/>
        </w:rPr>
        <w:t>(Идет к двери.)</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Дима, собирайся, пошли, ее проводим. Купим билет. Посадим. Одевайся.</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Матч сейчас, сборная Щвеции — сборная Канады. Мам, а? Ты за Сашкой должна идти. Забыла? Все подзабыла.</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Я доберусь, я доберусь. Он у меня живой такой, подвижный, глаза большие, кукленок.</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Это второй круг уже, соотношение семь к трем да восемнадцать очков. А у наших четырнадцать очков.</w:t>
      </w:r>
    </w:p>
    <w:p>
      <w:pPr>
        <w:pStyle w:val="Normal1"/>
        <w:spacing w:lineRule="auto" w:line="240"/>
        <w:ind w:left="0" w:right="0" w:hanging="0"/>
        <w:rPr/>
      </w:pPr>
      <w:r>
        <w:rPr>
          <w:rFonts w:cs="Verdana" w:ascii="Verdana" w:hAnsi="Verdana"/>
          <w:b/>
          <w:color w:val="000000"/>
          <w:sz w:val="18"/>
        </w:rPr>
        <w:t>Каля.</w:t>
      </w:r>
      <w:r>
        <w:rPr>
          <w:rFonts w:cs="Verdana" w:ascii="Verdana" w:hAnsi="Verdana"/>
          <w:color w:val="000000"/>
          <w:sz w:val="18"/>
        </w:rPr>
        <w:t xml:space="preserve"> Сейчас пять пятнадцать, за Сашей ехать полчаса, успею. Забираем его из садика по средам, купаем, моем, грязный такой, ужас, колготок не настираешься. Фактически он там с понедельника на вторник, со вторника на среду, потом с четверга на пятницу — три ночки. Они там ночки считают.</w:t>
      </w:r>
    </w:p>
    <w:p>
      <w:pPr>
        <w:pStyle w:val="Normal1"/>
        <w:spacing w:lineRule="auto" w:line="240"/>
        <w:ind w:left="0" w:right="0" w:hanging="0"/>
        <w:rPr/>
      </w:pPr>
      <w:r>
        <w:rPr>
          <w:rFonts w:cs="Verdana" w:ascii="Verdana" w:hAnsi="Verdana"/>
          <w:b/>
          <w:color w:val="000000"/>
          <w:sz w:val="18"/>
        </w:rPr>
        <w:t>Дима.</w:t>
      </w:r>
      <w:r>
        <w:rPr>
          <w:rFonts w:cs="Verdana" w:ascii="Verdana" w:hAnsi="Verdana"/>
          <w:color w:val="000000"/>
          <w:sz w:val="18"/>
        </w:rPr>
        <w:t xml:space="preserve"> Я болею за Швецию.</w:t>
      </w:r>
    </w:p>
    <w:p>
      <w:pPr>
        <w:pStyle w:val="Normal1"/>
        <w:spacing w:lineRule="auto" w:line="240"/>
        <w:ind w:left="0" w:right="0" w:hanging="0"/>
        <w:rPr/>
      </w:pPr>
      <w:r>
        <w:rPr>
          <w:rFonts w:cs="Verdana" w:ascii="Verdana" w:hAnsi="Verdana"/>
          <w:b/>
          <w:color w:val="000000"/>
          <w:sz w:val="18"/>
        </w:rPr>
        <w:t>Старуха.</w:t>
      </w:r>
      <w:r>
        <w:rPr>
          <w:rFonts w:cs="Verdana" w:ascii="Verdana" w:hAnsi="Verdana"/>
          <w:color w:val="000000"/>
          <w:sz w:val="18"/>
        </w:rPr>
        <w:t xml:space="preserve"> Ничего, все поправится. Ухожу.</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jc w:val="center"/>
        <w:rPr>
          <w:rFonts w:ascii="Verdana" w:hAnsi="Verdana" w:cs="Verdana"/>
          <w:color w:val="000000"/>
          <w:sz w:val="22"/>
        </w:rPr>
      </w:pPr>
      <w:r>
        <w:rPr>
          <w:rFonts w:cs="Verdana" w:ascii="Verdana" w:hAnsi="Verdana"/>
          <w:color w:val="000000"/>
          <w:sz w:val="22"/>
        </w:rPr>
        <w:t>Конец</w:t>
      </w:r>
    </w:p>
    <w:p>
      <w:pPr>
        <w:pStyle w:val="Normal1"/>
        <w:spacing w:lineRule="auto" w:line="240"/>
        <w:ind w:left="0" w:right="0" w:hanging="0"/>
        <w:rPr>
          <w:rFonts w:ascii="Verdana" w:hAnsi="Verdana" w:cs="Verdana"/>
          <w:color w:val="000000"/>
          <w:sz w:val="18"/>
        </w:rPr>
      </w:pPr>
      <w:r>
        <w:rPr>
          <w:rFonts w:cs="Verdana" w:ascii="Verdana" w:hAnsi="Verdana"/>
          <w:color w:val="000000"/>
          <w:sz w:val="18"/>
        </w:rPr>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rPr>
      </w:pPr>
      <w:r>
        <w:rPr>
          <w:rFonts w:cs="Verdana" w:ascii="Verdana" w:hAnsi="Verdana"/>
          <w:color w:val="000000"/>
          <w:sz w:val="18"/>
        </w:rPr>
        <w:t>1977</w:t>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rFonts w:ascii="Verdana" w:hAnsi="Verdana" w:cs="Verdana"/>
          <w:color w:val="000000"/>
          <w:sz w:val="18"/>
          <w:lang w:val="en-US"/>
        </w:rPr>
      </w:pPr>
      <w:r>
        <w:rPr>
          <w:rFonts w:cs="Verdana" w:ascii="Verdana" w:hAnsi="Verdana"/>
          <w:color w:val="000000"/>
          <w:sz w:val="18"/>
          <w:lang w:val="en-US"/>
        </w:rPr>
      </w:r>
    </w:p>
    <w:p>
      <w:pPr>
        <w:pStyle w:val="Normal1"/>
        <w:spacing w:lineRule="auto" w:line="240"/>
        <w:ind w:left="0" w:right="0" w:hanging="0"/>
        <w:rPr/>
      </w:pPr>
      <w:r>
        <w:rPr>
          <w:rFonts w:cs="Verdana" w:ascii="Verdana" w:hAnsi="Verdana"/>
          <w:color w:val="000000"/>
          <w:sz w:val="22"/>
        </w:rPr>
        <w:t>Библиотека драматургии</w:t>
      </w:r>
      <w:r>
        <w:rPr>
          <w:rFonts w:cs="Verdana" w:ascii="Verdana" w:hAnsi="Verdana"/>
          <w:color w:val="000000"/>
          <w:sz w:val="22"/>
          <w:lang w:val="en-US"/>
        </w:rPr>
        <w:t>:</w:t>
      </w:r>
      <w:r>
        <w:rPr>
          <w:rFonts w:cs="Verdana" w:ascii="Verdana" w:hAnsi="Verdana"/>
          <w:color w:val="000000"/>
          <w:sz w:val="22"/>
        </w:rPr>
        <w:t xml:space="preserve"> </w:t>
      </w:r>
      <w:r>
        <w:rPr>
          <w:rFonts w:cs="Verdana" w:ascii="Verdana" w:hAnsi="Verdana"/>
          <w:color w:val="000000"/>
          <w:sz w:val="22"/>
          <w:lang w:val="en-US"/>
        </w:rPr>
        <w:t>http://www.lib-drama.narod.ru</w:t>
      </w:r>
    </w:p>
    <w:sectPr>
      <w:footerReference w:type="default" r:id="rId3"/>
      <w:type w:val="nextPage"/>
      <w:pgSz w:w="11906" w:h="16820"/>
      <w:pgMar w:left="1134" w:right="1134" w:gutter="0" w:header="0" w:top="1021" w:footer="1021" w:bottom="15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 w:name="Verdana">
    <w:charset w:val="00"/>
    <w:family w:val="swiss"/>
    <w:pitch w:val="variable"/>
  </w:font>
  <w:font w:name="Verdan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2"/>
      </w:rPr>
    </w:pPr>
    <w:r>
      <w:rPr>
        <w:rFonts w:cs="Verdana" w:ascii="Verdana" w:hAnsi="Verdana"/>
        <w:sz w:val="22"/>
      </w:rPr>
      <w:fldChar w:fldCharType="begin"/>
    </w:r>
    <w:r>
      <w:rPr>
        <w:sz w:val="22"/>
        <w:rFonts w:cs="Verdana" w:ascii="Verdana" w:hAnsi="Verdana"/>
      </w:rPr>
      <w:instrText xml:space="preserve"> PAGE </w:instrText>
    </w:r>
    <w:r>
      <w:rPr>
        <w:sz w:val="22"/>
        <w:rFonts w:cs="Verdana" w:ascii="Verdana" w:hAnsi="Verdana"/>
      </w:rPr>
      <w:fldChar w:fldCharType="separate"/>
    </w:r>
    <w:r>
      <w:rPr>
        <w:sz w:val="22"/>
        <w:rFonts w:cs="Verdana" w:ascii="Verdana" w:hAnsi="Verdana"/>
      </w:rPr>
      <w:t>8</w:t>
    </w:r>
    <w:r>
      <w:rPr>
        <w:sz w:val="22"/>
        <w:rFonts w:cs="Verdana" w:ascii="Verdana" w:hAnsi="Verdana"/>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spacing w:lineRule="auto" w:line="300"/>
      <w:ind w:left="360" w:right="0" w:hanging="360"/>
      <w:jc w:val="both"/>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pPr>
    <w:rPr>
      <w:rFonts w:ascii="Times New Roman" w:hAnsi="Times New Roman" w:eastAsia="Times New Roman" w:cs="Times New Roman"/>
      <w:b/>
      <w:color w:val="auto"/>
      <w:sz w:val="22"/>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6" w:leader="none"/>
        <w:tab w:val="right" w:pos="963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2T09:47:00Z</dcterms:created>
  <dc:creator>oa</dc:creator>
  <dc:description/>
  <dc:language>en-US</dc:language>
  <cp:lastModifiedBy>oa</cp:lastModifiedBy>
  <dcterms:modified xsi:type="dcterms:W3CDTF">2005-07-02T19:41:00Z</dcterms:modified>
  <cp:revision>37</cp:revision>
  <dc:subject/>
  <dc:title/>
</cp:coreProperties>
</file>