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spacing w:before="0" w:after="0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 w:before="0" w:after="0"/>
        <w:ind w:left="0" w:right="-6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Л.Петрушевская. Андант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сква, Изд-во "Искусство", 1989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OCR &amp; spellcheck: Ольга Амелина, июль 2005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 а й — мужчина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8"/>
        </w:rPr>
        <w:t>Ю л я</w:t>
        <w:tab/>
        <w:t xml:space="preserve">     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Б у л ь д и  </w:t>
      </w:r>
      <w:r>
        <w:rPr>
          <w:rFonts w:cs="Verdana" w:ascii="Verdana" w:hAnsi="Verdana"/>
          <w:color w:val="000000"/>
          <w:sz w:val="18"/>
          <w:lang w:val="en-US"/>
        </w:rPr>
        <w:t xml:space="preserve">} </w:t>
      </w:r>
      <w:r>
        <w:rPr>
          <w:rFonts w:cs="Verdana" w:ascii="Verdana" w:hAnsi="Verdana"/>
          <w:color w:val="000000"/>
          <w:sz w:val="18"/>
        </w:rPr>
        <w:t>женщины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 w:val="false"/>
          <w:color w:val="000000"/>
          <w:sz w:val="18"/>
        </w:rPr>
        <w:t>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у</w:t>
      </w:r>
      <w:r>
        <w:rPr>
          <w:rFonts w:cs="Verdana" w:ascii="Verdana" w:hAnsi="Verdana"/>
          <w:color w:val="000000"/>
          <w:sz w:val="18"/>
          <w:lang w:val="en-US"/>
        </w:rPr>
        <w:tab/>
        <w:t xml:space="preserve">      |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ахта. Ау сидит, с интересом слушая Юлю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Вообще там скучно, тоска, тоска, тоска по родине. Все в черных красках. Тогда идешь в Андстр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онимаю, знаю тако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Идешь в Андстрем, берешь креслице в два мальро, чтобы только никто рядом не подсел, не хватанул. Там страшные вещи с эт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онимаю, привязываю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Просто шагу не дают пройти. Поним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Еще б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Я сюда приезжаю, до чего отдыхает душа. Но тоже не могут не приставать. Девушка то, девушка се. Женщины привязываются: «Дама, где брали, — допустим, — сумку». Они думают, что если они бегают с языком за шмотками, то все бегают. Мне на вещи наплевать. У меня полные кофры. А в Андстреме сидишь, привязываются, подсаживаются со своими креслами, предлагают пулы, мéтвиц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улы такие вязаны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ет, пулы, метвицы, габрио. Вроде все так невинно, а если с ними начать иметь дело, пропадешь. Нас преду</w:t>
        <w:softHyphen/>
        <w:t>преждают: никаких пулов! Осторожней, особенно с метвицам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Метвицы какого цвет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Они всегда прозрачные, их почти незамет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Красивые, я видела, одна баба приносила. Гладить при со</w:t>
        <w:softHyphen/>
        <w:t>рока градусах только руками, не стира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Какой стирать! Это таблетки. Мет-ви-цы. Ты что, не слы</w:t>
        <w:softHyphen/>
        <w:t>шал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Это наркотик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Какой наркотики! Это не наркотики, а бескайты. Бес-кай-т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Бескайты, погодите-погодите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Бескайты бывают кви, это метвицы, пулы. А бывают цве</w:t>
        <w:softHyphen/>
        <w:t>товые, это габрио и другие та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Каки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Да тебе все равно ни к че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Да почему, у меня подруга на Козьих острова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а Козьих еще не появились. На Гибралтаре ес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Да у меня полно подруг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у, так вот, проглотишь, сначала ничего. А потом начи</w:t>
        <w:softHyphen/>
        <w:t>нается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Хорошее состояни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Это из другой оперы. При этом может быть какое угодно состояние. Но ни один мимо тебя не пройдет, понял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риворотное такое зель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Зачем зелье. Фармацевтические таблетки. Патент. Но всем не продают.</w:t>
      </w:r>
    </w:p>
    <w:p>
      <w:pPr>
        <w:pStyle w:val="FR1"/>
        <w:jc w:val="both"/>
        <w:rPr/>
      </w:pPr>
      <w:r>
        <w:rPr>
          <w:rFonts w:cs="Verdana" w:ascii="Verdana" w:hAnsi="Verdana"/>
          <w:color w:val="000000"/>
          <w:sz w:val="18"/>
        </w:rPr>
        <w:t>Ау</w:t>
      </w:r>
      <w:r>
        <w:rPr>
          <w:rFonts w:cs="Verdana" w:ascii="Verdana" w:hAnsi="Verdana"/>
          <w:b w:val="false"/>
          <w:color w:val="000000"/>
          <w:sz w:val="18"/>
        </w:rPr>
        <w:t>. А ком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Отдельны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Разве не все равно кому продавать? Как говорится, были бы мальр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При чем тут мальро? Мальро — это квадратный метр по-ихне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ы сказали креслице в два мальро, я помн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Я сказала, креслице в два мальро площадью, то есть большое, никто со своим креслом не приблизится. Все равно как на скамейке сидишь одна. Твоя личная скамей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 xml:space="preserve">. Ну, погодите, Юля. </w:t>
      </w:r>
      <w:r>
        <w:rPr>
          <w:rFonts w:cs="Verdana" w:ascii="Verdana" w:hAnsi="Verdana"/>
          <w:i/>
          <w:color w:val="000000"/>
          <w:sz w:val="18"/>
        </w:rPr>
        <w:t>(Сдаваясь окончательно.)</w:t>
      </w:r>
      <w:r>
        <w:rPr>
          <w:rFonts w:cs="Verdana" w:ascii="Verdana" w:hAnsi="Verdana"/>
          <w:color w:val="000000"/>
          <w:sz w:val="18"/>
        </w:rPr>
        <w:t xml:space="preserve"> Так сразу много информации. Что такое бескайты все-так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Это сразу не понять. Это дает красоту. Причем не сразу, а неожидан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почему не всем продаю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А как по-твоему, если все вокруг женщины станут краси</w:t>
        <w:softHyphen/>
        <w:t>выми, это ведь тогда будут обращать внимание на кого? На некрасивых, правильно? По психологии. Поэтому эти бес</w:t>
        <w:softHyphen/>
        <w:t>кайты распространяют из-под полы. Не всем. Если тебе предложат, соглашайся сразу, больше в другой раз не пред</w:t>
        <w:softHyphen/>
        <w:t>ложат. Они формируют постоянную клиентуру, потому что, если женщина хоть час была красивой, она хочет быть кра</w:t>
        <w:softHyphen/>
        <w:t>сивой весь день и даже год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Значит, они берут женщину на удочку и водят как хотя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Как хотят и даже больше. Поэтому так предупреждают: осторожней с метвицами! Но Бульди все нипочем. Она по</w:t>
        <w:softHyphen/>
        <w:t>стоянная бескайтщица.</w:t>
      </w:r>
    </w:p>
    <w:p>
      <w:pPr>
        <w:pStyle w:val="FR1"/>
        <w:jc w:val="both"/>
        <w:rPr/>
      </w:pPr>
      <w:r>
        <w:rPr>
          <w:rFonts w:cs="Verdana" w:ascii="Verdana" w:hAnsi="Verdana"/>
          <w:color w:val="000000"/>
          <w:sz w:val="18"/>
        </w:rPr>
        <w:t>Ау</w:t>
      </w:r>
      <w:r>
        <w:rPr>
          <w:rFonts w:cs="Verdana" w:ascii="Verdana" w:hAnsi="Verdana"/>
          <w:b w:val="false"/>
          <w:color w:val="000000"/>
          <w:sz w:val="18"/>
        </w:rPr>
        <w:t>. Бульд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Стерва редкая. Вся на бескайтах. Рано состар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вы бескайтами не пользуетес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Мне лично предлагали шесть раз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ы не соглашалис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Они обращаются, по психологии, к тем женщинам, кото</w:t>
        <w:softHyphen/>
        <w:t>рые по внешнему виду уже на бескайтах, как они думают. Понимаешь? Понимаешь мен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Что-то слаб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у, они подходят к женщинам, которые по внешнему ви</w:t>
        <w:softHyphen/>
        <w:t>ду как бы уже приняли. То есть, понимае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е совс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низив голос).</w:t>
      </w:r>
      <w:r>
        <w:rPr>
          <w:rFonts w:cs="Verdana" w:ascii="Verdana" w:hAnsi="Verdana"/>
          <w:color w:val="000000"/>
          <w:sz w:val="18"/>
        </w:rPr>
        <w:t xml:space="preserve"> К уже красивы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у понятно. Ну понятно. А когда примешь, интересно стать красиво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Бульди вся так и ходит ходуном. Сразу видно, ей в новин</w:t>
        <w:softHyphen/>
        <w:t>ку, интерес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Бульди? Уже несколько раз упоминали вы. Это к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Это стервозина больша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Да что в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Ты ее увидишь, может быть, если она только сама зайдет за кофро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на тут живе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Они вместе со мной приехали, в одном купе даж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ни? А кто ещ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Да они вс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онятно. Да, господи, как интересно жить! Как вам инте</w:t>
        <w:softHyphen/>
        <w:t>ресно жить! Как я вам завидую, Юля! Повидать весь мир! В таком еще сравнительно молодом возрасте! И такие туале</w:t>
        <w:softHyphen/>
        <w:t>ты, и такая внешность! Вам все бог дал, Юля. А я сижу сни</w:t>
        <w:softHyphen/>
        <w:t>маю вашу квартиру. Ехать полтора часа до работы. Прие</w:t>
        <w:softHyphen/>
        <w:t>дешь вечером, кофейку выпьешь — и спишь, и спишь. От ко</w:t>
        <w:softHyphen/>
        <w:t>фе спишь! Хожу в отрепьях. Почему, потому что лень бегать иска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Деточка, везде есть свое, слезами залит мир безбреж</w:t>
        <w:softHyphen/>
        <w:t>ный. Ты вот думаешь — пышная красотка, все высшего близа, клайкеры, бопсы, все твое, пока по улице идешь, глазами всю тебя оценят, не поймут, что к чему, но поймут, что им-то как до небес. А на самом деле все всего стои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Юля, у меня к вам будет громадная просьба. Не знаю, как начать. Просто неудобно.</w:t>
      </w:r>
    </w:p>
    <w:p>
      <w:pPr>
        <w:pStyle w:val="FR1"/>
        <w:jc w:val="both"/>
        <w:rPr/>
      </w:pPr>
      <w:r>
        <w:rPr>
          <w:rFonts w:cs="Verdana" w:ascii="Verdana" w:hAnsi="Verdana"/>
          <w:color w:val="000000"/>
          <w:sz w:val="18"/>
        </w:rPr>
        <w:t>Юля</w:t>
      </w:r>
      <w:r>
        <w:rPr>
          <w:rFonts w:cs="Verdana" w:ascii="Verdana" w:hAnsi="Verdana"/>
          <w:b w:val="false"/>
          <w:color w:val="000000"/>
          <w:sz w:val="18"/>
        </w:rPr>
        <w:t>. 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е могу, язык не поворачивается спросить... Вы привезли что-то на продаж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покаивающе).</w:t>
      </w:r>
      <w:r>
        <w:rPr>
          <w:rFonts w:cs="Verdana" w:ascii="Verdana" w:hAnsi="Verdana"/>
          <w:color w:val="000000"/>
          <w:sz w:val="18"/>
        </w:rPr>
        <w:t xml:space="preserve"> На продажу — нет, детка, что ты. Если я еще буду торговать... Нет. Я привезла только подарки матери, сестре, брату, портнихе, подругам. Торговать-то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у буквально не в чем ходить. Смешно? А вы во мне такие комплексы развиваете: шампуни, лаки, всякие мазилки. Реветь хоче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Единственно что, может, подруги что-то не возьмут... Хотя я сомневаюсь. Они все подметаю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Конечно, мы ведь с вами чужие, случайные люди, я у вас квартиру снимаю, и вс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адо вам поступать на курсы иномашинисток. Там, прав</w:t>
        <w:softHyphen/>
        <w:t>да, принимают исключительно своих: жен, дочерей и тэ пэ. Три года учебы — и стран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Три года — долг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А быстрей — это только выйти замуж. Но предупреж</w:t>
        <w:softHyphen/>
        <w:t>даю: это очень нелегкое житье, жена в посольстве. Маленький коллективчи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Спаянный, поним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е в этом дело. Требуется особая способность к уживчивости все-так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Так и быть. Выхожу замуж. Хорошо, уговорили вы мен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Я тебя не уговариваю, я не сваха. Ненавижу сводить. Было дело, свела сама однажды свою приятельницу с му</w:t>
        <w:softHyphen/>
        <w:t>жем, какой год теперь расплачиваю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С каким муже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Да с каким, с каким, со своим. Поняла теперь — детк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И что тепер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То же самое и теперь. Вот эта самая Бульди. Прице</w:t>
        <w:softHyphen/>
        <w:t>пилась к нам, как банный лист до хон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онят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А как же. Никто ничего не знает, внешне она моя самая лучшая подруга. Все обще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И вы это терпит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е то слово. Еле терплю. Мало того что она с нами в одной квартире поселилась. Это мало. Меня еще в проходную комнату засунули. Во как! Какие бывают парадоксы! Сплю прямо на ходу. А если куда ехать, то Бульди — лучшая подруга Юли, неразлучная троиц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на иностранк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Да нет, она Бульдина по фамилии. Так ее муж прозвал, Бульди. Видно, потому, что она на бульдожку похожа. Кривонога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е знаю, может, вам лучше развестись с ним в такой си</w:t>
        <w:softHyphen/>
        <w:t>туации? Я вот развелась со своим мужем, не утерпе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Развестись и вернуться сюда? А кто я здесь буду, откровенно говоря? Младший продавец четвертой категории? С весов торговать? Я же уехала с восьмью классами. Трезво-то рассужда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Зато вы теперь их язык знае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Трезво рассуждая, я на нем неграмотная. Могу только сказать что-нибудь в магазине и на улице, кишкильды манту. Особенно не распространяюсь. Так только. И не читаю. У меня активный запас слов. А кто читает на языке, у того пассивный. А у меня активный. Говорю без словаря. Смотрю в словарь и не чит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о ведь сколько приходится терпеть! Я вот по себе помню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Там я терплю, а здесь что, не буду? Тоже потерплю. Эта квартира на мужа записана. Кто я без мужа буду? С пол</w:t>
        <w:softHyphen/>
        <w:t>комнатой, что ли? Дальше, если у него будет развод, его сра</w:t>
        <w:softHyphen/>
        <w:t>зу отзовут, и Бульди тоже. И они сюда приедут, и я. Значит, друг у друга на головах тоже придется сидеть. Сколько-то времени. Только с той разницей, что сидели там, а придется сидеть зде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от-вот, то же самое было и у меня. Образовалась такая же ситуация, они сразу крик: развод, развод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Муж мне заикнуться о разводе не дает. Свирепеет. Он тяжелый человек, ему ничего не докаже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Какой все-таки ужас эта жизн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Вот в отпуск приезжаем как будто вместе, а они едут к Бульдиной матери, а я сюда. Отдыхаем врассыпну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от и походите теперь по знакомым, по родственникам. Все будут рады, не с пустыми руками. Вот вам и слабое утешени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Поверите? Единственное утешение. Только этим и живу круглый год. А Бульди с мужем моим там, у матери, у внебрачной тещ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Я поним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Смешно, у нас это дико сказать, а в Агабаре по пять жен имеют. Ведь знаете, детка, каждой жене лучше быть пятой, чем никак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о там же у них равенство, равенство жен! Не то что у нас: раз новую жену завел, старую гони в три ше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Вот и сразу видно, детка, что вы нигде не были. Равен</w:t>
        <w:softHyphen/>
        <w:t>ства нет вообще и нигде. Понятно? Одна жена старая, а четверо других все моложе и молож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у вас кто старше — вы или Бульд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Она выглядит как развалина. Она все время на бескайтах, почему я их и боюсь принимать. Год идет за два. Быстро стареют. Боюсь, что мужу скоро поновее надо будет жену. Вот смех-то, Бульди так никогда и не получит штамп в паспорте. Не все мне в Андстрем мотаться, и она посидит на креслице ночку. Как я сижу сплошь да рядом. Один раз я обиделась, ушла. Так им это понравилось. А теперь вот пусть сама посидит попережива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По-моему, кто-то дверь ключом открыва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Точно, сейчас Бульди припрется за своими тряпками, не вынесла. Боится, что я в ее кофре шевыряться буду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Бульд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Бéдзи эконáйз, чурчхе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Чурчхелла, чурчхелла. Фамá чурчхе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Бедзи эконайз, пин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Фама ты пинди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>[</w:t>
      </w:r>
      <w:r>
        <w:rPr>
          <w:rFonts w:cs="Verdana" w:ascii="Verdana" w:hAnsi="Verdana"/>
          <w:color w:val="000000"/>
          <w:sz w:val="22"/>
        </w:rPr>
        <w:t xml:space="preserve">произносится как </w:t>
      </w:r>
      <w:r>
        <w:rPr>
          <w:rFonts w:cs="Verdana" w:ascii="Verdana" w:hAnsi="Verdana"/>
          <w:color w:val="000000"/>
          <w:sz w:val="22"/>
          <w:lang w:val="en-US"/>
        </w:rPr>
        <w:t>"</w:t>
      </w:r>
      <w:r>
        <w:rPr>
          <w:rFonts w:cs="Verdana" w:ascii="Verdana" w:hAnsi="Verdana"/>
          <w:color w:val="000000"/>
          <w:sz w:val="22"/>
        </w:rPr>
        <w:t>сама ты пинди</w:t>
      </w:r>
      <w:r>
        <w:rPr>
          <w:rFonts w:cs="Verdana" w:ascii="Verdana" w:hAnsi="Verdana"/>
          <w:color w:val="000000"/>
          <w:sz w:val="22"/>
          <w:lang w:val="en-US"/>
        </w:rPr>
        <w:t>"]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Чурчхелла пин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живо).</w:t>
      </w:r>
      <w:r>
        <w:rPr>
          <w:rFonts w:cs="Verdana" w:ascii="Verdana" w:hAnsi="Verdana"/>
          <w:color w:val="000000"/>
          <w:sz w:val="18"/>
        </w:rPr>
        <w:t xml:space="preserve"> Фама чурчхелла пинди. Супер чурчхелла, супер пинди. Вот, познакомьтесь, это Аурелия, это девушка, ко</w:t>
        <w:softHyphen/>
        <w:t>торая снимает у нас квартиру. А это Бульдина, моя подру</w:t>
        <w:softHyphen/>
        <w:t>г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, вы Бульди, я о вас много слышала, очень приятно. Будем знакомы, меня зовут Аурелия, сокращенно А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урелия пин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Это она сказала — какая приятная девушка Аурели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Можно А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у чурчхелла пин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Она говорит — Ау приятное имя приятной девушки. Фама ты чурчхе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я что скажу: Бульди пинди, Бульди пинд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вирепея).</w:t>
      </w:r>
      <w:r>
        <w:rPr>
          <w:rFonts w:cs="Verdana" w:ascii="Verdana" w:hAnsi="Verdana"/>
          <w:color w:val="000000"/>
          <w:sz w:val="18"/>
        </w:rPr>
        <w:t xml:space="preserve"> Как? Как произнесл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ыстро).</w:t>
      </w:r>
      <w:r>
        <w:rPr>
          <w:rFonts w:cs="Verdana" w:ascii="Verdana" w:hAnsi="Verdana"/>
          <w:color w:val="000000"/>
          <w:sz w:val="18"/>
        </w:rPr>
        <w:t xml:space="preserve"> Бульди пинди чурчхелла, супер пинди, супер чурчхелла. Я, знаете, очень способная к языкам, просто как попугайчик, сразу схватываю. Язык красивый, похож на валайски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Юля, шипши кофр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А ты по-русски говори, тут лю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Где кофр, чурчхелла? Мой кофр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Я за тебя его волокла, теперь сама ищи, он в прихо</w:t>
        <w:softHyphen/>
        <w:t>жей подо всеми чемоданам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ульди выходи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чего, сейчас она кофр заберет и смотается, мы с тобой, как люди, кофе попьем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ульди входи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Давайте я вам помог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Юле).</w:t>
      </w:r>
      <w:r>
        <w:rPr>
          <w:rFonts w:cs="Verdana" w:ascii="Verdana" w:hAnsi="Verdana"/>
          <w:color w:val="000000"/>
          <w:sz w:val="18"/>
        </w:rPr>
        <w:t xml:space="preserve"> Пойди вниз, встреть Мая. Он с вещами у такси стои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Почему э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Все ей надо. Почему-почему. У нас в квартире ка</w:t>
        <w:softHyphen/>
        <w:t>питальный ремонт санузла. Мама даже у сестры живет. Как раз к нашему приезду все затопило. Везде кашпó плава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 xml:space="preserve">. Вот так всегда. Все должна Юля делать. Без Юли никуда. Без Юли полное кашпо. </w:t>
      </w:r>
      <w:r>
        <w:rPr>
          <w:rFonts w:cs="Verdana" w:ascii="Verdana" w:hAnsi="Verdana"/>
          <w:i/>
          <w:color w:val="000000"/>
          <w:sz w:val="18"/>
        </w:rPr>
        <w:t>(Выходи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 вас, девушка, мы попросим. Придется попроси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куда, мне некуда по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 куда прописана, ту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Я? Я прописана у бывшего мужа. Там жена и ребено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Девушка, не помню, как звать, Уа, что ли, мы ведь приехали на месяц. Ну сами поймите, это наша квартира, что же мы должны терпеть еще одну баб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Можно я на кухне переночую? Я завтра же найду себе новую квартиру. Буду искать, короче говор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Это не будет. Никакой кухни. А потом вы еще не найдете квартиру, опять сюда придете? Зачем нам это нуж</w:t>
        <w:softHyphen/>
        <w:t>но, Уа какая-т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Что же вы будете, выкидывать меня, что ли? Ночью тем более. Я заплатила за этот месяц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Я посмотрела, какой пол в прихожей. Так девушки не поступают. Кофры стоят на кашпе. Весь пол загабуканны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Да вымою сейчас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Ты сколько здесь живешь? А сколько не моешь? В чужой квартир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Я в ванной переночую, можн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Ну что, с милицией тебя выводить? Честное слов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у что вы! Надо же было предупредит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 xml:space="preserve">. Я своих не предупреждаю, а чужих буду. Свою маму не предупредила, а тебя телеграммой. Незнакомая Уа, кындырбыр. Вот сейчас придет мой муж, ты дождешься. </w:t>
      </w:r>
      <w:r>
        <w:rPr>
          <w:rFonts w:cs="Verdana" w:ascii="Verdana" w:hAnsi="Verdana"/>
          <w:i/>
          <w:color w:val="000000"/>
          <w:sz w:val="18"/>
        </w:rPr>
        <w:t>(Подступает к А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вы здесь не живет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Я? Я не живу? Вот придет муж, узнаешь, где я жив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н вам не муж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Мне? Кому, мне? Мне не муж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н Юлин муж, чего там. Я зн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 я Юлина подруга родная, поняли? Я к подруге приехала, и вс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 xml:space="preserve">. Еще наскакивает. Прямо на комод прет. </w:t>
      </w:r>
      <w:r>
        <w:rPr>
          <w:rFonts w:cs="Verdana" w:ascii="Verdana" w:hAnsi="Verdana"/>
          <w:i/>
          <w:color w:val="000000"/>
          <w:sz w:val="18"/>
        </w:rPr>
        <w:t>(Передразнивая.)</w:t>
      </w:r>
      <w:r>
        <w:rPr>
          <w:rFonts w:cs="Verdana" w:ascii="Verdana" w:hAnsi="Verdana"/>
          <w:color w:val="000000"/>
          <w:sz w:val="18"/>
        </w:rPr>
        <w:t xml:space="preserve"> Это комод? Это комод? Мне некуда идти, понятно? Муж со мной разошелся, когда я в больнице лежала, ребенка потеряла. Выхожу, а он уже новую женку завел, у него к ней новое чувств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 xml:space="preserve">.   Да что мне, больше всех надо, что ли? </w:t>
      </w:r>
      <w:r>
        <w:rPr>
          <w:rFonts w:cs="Verdana" w:ascii="Verdana" w:hAnsi="Verdana"/>
          <w:i/>
          <w:color w:val="000000"/>
          <w:sz w:val="18"/>
        </w:rPr>
        <w:t>(Роется в сумке, глотает таблетку.)</w:t>
      </w:r>
      <w:r>
        <w:rPr>
          <w:rFonts w:cs="Verdana" w:ascii="Verdana" w:hAnsi="Verdana"/>
          <w:color w:val="000000"/>
          <w:sz w:val="18"/>
        </w:rPr>
        <w:t xml:space="preserve"> Вод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ода направо, вторая дверь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ульди уходит. Входит Май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идит Ау).</w:t>
      </w:r>
      <w:r>
        <w:rPr>
          <w:rFonts w:cs="Verdana" w:ascii="Verdana" w:hAnsi="Verdana"/>
          <w:color w:val="000000"/>
          <w:sz w:val="18"/>
        </w:rPr>
        <w:t xml:space="preserve"> Какая прелесть! </w:t>
      </w:r>
      <w:r>
        <w:rPr>
          <w:rFonts w:cs="Verdana" w:ascii="Verdana" w:hAnsi="Verdana"/>
          <w:i/>
          <w:color w:val="000000"/>
          <w:sz w:val="18"/>
        </w:rPr>
        <w:t>(Ставит чемоданы.)</w:t>
      </w:r>
      <w:r>
        <w:rPr>
          <w:rFonts w:cs="Verdana" w:ascii="Verdana" w:hAnsi="Verdana"/>
          <w:color w:val="000000"/>
          <w:sz w:val="18"/>
        </w:rPr>
        <w:t xml:space="preserve"> Какая прелесть! Кто вы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Добро пожаловать, пин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Какие слов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Я способная, кындырбыр. Как услышу, сразу запоминаю. Пинди, чурчхелла, кашп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Так и сказали? Прямо при вас? Нну... А вы как при том оказалис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Я тут снимаю квартир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Все ясно. А кто разрешил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Юля сда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Юля у нас известная чурчхе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Юля кашп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Какая даровитая девушка, сразу поняла все. Как мы с вами жить буде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Уже решили — я в ванн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В ванной такой девушке не год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Я в кухне переночую, на пол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В кухне газ, раковина, не годится. Такой девушке не подходи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Тогда где же остается, в прихоже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В прихожей чемоданы, грязь. Мы будем об вас беспо</w:t>
        <w:softHyphen/>
        <w:t>коить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о с вами я спать не буду, это реше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Согласен. С нами ты спать в комнате не будешь. Такое дело. Сама понимае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у, вот, уж думайте, куда меня засунуть. У меня муж ведь меня бросил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Мой совет хочешь? Езжай на вокза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Мой муж меня бросил, когда я была в больнице и там потеряла ребенка, и женился на друг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Нехорошо, развод — это боль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Что теперь поделаешь. Конечно, больно. Вот завтра пойду искать квартиру, чтобы вам не помешать, у вас своя семья. Так что уж поживу с вами немножко, если не возра</w:t>
        <w:softHyphen/>
        <w:t>жае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Сколько же немножк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у немножк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 xml:space="preserve">. Час? </w:t>
      </w:r>
      <w:r>
        <w:rPr>
          <w:rFonts w:cs="Verdana" w:ascii="Verdana" w:hAnsi="Verdana"/>
          <w:i/>
          <w:color w:val="000000"/>
          <w:sz w:val="18"/>
        </w:rPr>
        <w:t>(Подступает к ней.)</w:t>
      </w:r>
      <w:r>
        <w:rPr>
          <w:rFonts w:cs="Verdana" w:ascii="Verdana" w:hAnsi="Verdana"/>
          <w:color w:val="000000"/>
          <w:sz w:val="18"/>
        </w:rPr>
        <w:t xml:space="preserve"> Или час пятнадцат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Меня Бульди ваша знает! Ой, Бульди! Она все знает! Бульди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Бульд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Ты узнаешь эту шиншилл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на узнаёт, она узнаёт. Ну говори, говори, меня же зовут Уа. Она так меня называет: Уа. Надо наоборот. Ау. Мы с ней так друг друга называ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Я подруга Юли. И вс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у как же, как же, мы же с тобой говорили, ты вторая жена Мая вот твоего, у Мая две жены: Юля и Бульд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Какая прелесть! Надо же! А ну-ка, шиш из моей квартир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Бульди, ну скажи ему... Скажи хоть ты ему... Что же такое происходит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склицает).</w:t>
      </w:r>
      <w:r>
        <w:rPr>
          <w:rFonts w:cs="Verdana" w:ascii="Verdana" w:hAnsi="Verdana"/>
          <w:color w:val="000000"/>
          <w:sz w:val="18"/>
        </w:rPr>
        <w:t xml:space="preserve"> Кто я, кто он, кто я ему, кто он мн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Ты ему любовница, он муж двух жен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Ну-ну, ты с фонарем над койкой не стоя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 это Юлька ей наговорила, накидала фактов из жизн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А это шантаж! Никому никакого ничего до этого нет! Ты хочешь ночевать? Переночуешь во всем казенном, я заявлю в милицию, случай шантаж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вы ничего не докажете. Нет шантажа. Вам невыгодно эту грязную историю распространя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Нет шантажа, будет попытка ограбления шмоток. Тебя поймал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Кто да к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А у нас есть безмолвный свидетель, подруга моей жены Бульдина М. К., случайно оказалась с нами вместе, сослу</w:t>
        <w:softHyphen/>
        <w:t>живцы из далекой стран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 xml:space="preserve">. Нехорошие какие! Я от вас ухожу! </w:t>
      </w:r>
      <w:r>
        <w:rPr>
          <w:rFonts w:cs="Verdana" w:ascii="Verdana" w:hAnsi="Verdana"/>
          <w:i/>
          <w:color w:val="000000"/>
          <w:sz w:val="18"/>
        </w:rPr>
        <w:t>(Собирает вещи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Ну! Ты еще почище нас! Шантаж — уголовно наказуемое преступлени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А ты один с двумя женам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Он с одной, с одной, со мной одной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Женат на одной, живет с иной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Женат на одной и живет с одн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Но с разным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Так сложились жизни пути. Но я одноженец! И одно</w:t>
        <w:softHyphen/>
        <w:t>люб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ы двоелюб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А это не считается! Я одноженец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ы живете с одной, а любите другую! Это подлост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Он и живет со мной и любит со мной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С тобой одной! С тобой одной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от и проговорились! Согласились с моим мнени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ле паузы).</w:t>
      </w:r>
      <w:r>
        <w:rPr>
          <w:rFonts w:cs="Verdana" w:ascii="Verdana" w:hAnsi="Verdana"/>
          <w:color w:val="000000"/>
          <w:sz w:val="18"/>
        </w:rPr>
        <w:t xml:space="preserve"> Кишкильды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У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Обманули дурака на четыре кулака! Я сейчас ухожу! Ну, поверьте, вам от этого будет только хуже! Вы мне хуже, и я вам хуже! Я вам такое дело устрою, жалобную книгу будете просит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ращаясь к Бульди).</w:t>
      </w:r>
      <w:r>
        <w:rPr>
          <w:rFonts w:cs="Verdana" w:ascii="Verdana" w:hAnsi="Verdana"/>
          <w:color w:val="000000"/>
          <w:sz w:val="18"/>
        </w:rPr>
        <w:t xml:space="preserve"> Ремб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Бур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Шантэ крант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Фам шантэ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Блю дура браме, шантэ камю рубл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Би-би-ти ушанка полкил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Ушанка дура рубл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Спасите! Спасите! Убивают! Пожар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Юл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Юля! Спасите! Они меня договариваются убить, я поняла! Печень мою съесть! Торс выбросить, а ноги под трамвай, инсценировк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Элениу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ет, нет, он говорит, он тебе будет привозить все для тебя и для твоих друзей. Дубленку привезет. А что происходи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Хурды-мурд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Я? Я ничего ей абсолютно не говорила, Ау, правда? Да о нашей жизни все давно всё знают, нашли тоже чего скрывать! Мало ли кто как живет? Вон Лев Иванович живет с мумией кошки, что его, тоже разводить? Вы чего испу</w:t>
        <w:softHyphen/>
        <w:t>галис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Худры-мурды почтамп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у можно же договориться! И ничего она не напишет! Зачем ей это, она у нас будет ходить как онассисы. Дубленка из крота! И еще я что дам! На, прими тублетку, ту таблеточку, которую ты просил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Так просто вы меня не отрáвит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Тогда я приму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И 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 я давно приняла, но из-за этой хоны все никак не проглоч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ода направо вторая двер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Не знал этого о собственной квартир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Все, я ухожу от вас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у подожди, посмотри на меня! Воспользуешься случаем. Сейчас, сейчас! Не уходи, тебя я умоля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Ффух, ффух. Глубокие выдох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Ну как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Как пошла-а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Проглотила, но не пошла ещ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У меня пошла-а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Нет, у меня не пош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Ладно, дубленку... Бумажный трикотаж... Сапоги... Косме</w:t>
        <w:softHyphen/>
        <w:t>тику... Белье, только не синтетику. Синтетику мне не да</w:t>
        <w:softHyphen/>
        <w:t>вайте, не возь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До сердца доходи-ит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У меня еще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Вот! Вот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До зубов! До корней волос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 Спортивное все... Куртка, брюки вельвет... Маечки... Комбинезон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Май прекрасен, люблю грозу в начале мая! Май свеж, душист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Шарф длинный, кофта длинная, крупной вязки... Понятно? Перчатки лайковые, зеленые, сумка лайка, сапоги хром на каблуке. Я лучше давайте запишу. Шаль как у Абрамов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Думают, я хуже всех. Юля — бог! Юля не хуже никого! Пусть годы проходят в красоте! Юля юна! Все. Я пре</w:t>
        <w:softHyphen/>
        <w:t>дупредила. Пеняйте на себ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Если уж так, то Бульди андант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Меня надо любить! Про Мая скажи. Май всегда говорит: Май самый лучший! И что же? Май оказался прав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Май пше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Нет! Нет! Не это! Ты не веришь бескайтам! Им нельзя не верить! Я неотрази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А я что, отразима, что ли? Я тоже на бескайтах! Денег стоит! И не наших рваных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Так, записываю. Духи: Франция, книги: Тулуз-Лотрек, все импрессионисты. Детективы: Америка. Аппаратура: хай-фай, квадрофония, как у Левина. Музыка! Графика Пикассо, альбом эротики, Шагал, репродукци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>. Следующий этап! О! До сердца дошло! До бугров! Девоч</w:t>
        <w:softHyphen/>
        <w:t>ки мо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Май прекрасен! Май в зеленеющем Подмосковь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Мои детки! Как вы красивы в этот осенний час! Вы ан</w:t>
        <w:softHyphen/>
        <w:t>дант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ульди</w:t>
      </w:r>
      <w:r>
        <w:rPr>
          <w:rFonts w:cs="Verdana" w:ascii="Verdana" w:hAnsi="Verdana"/>
          <w:color w:val="000000"/>
          <w:sz w:val="18"/>
        </w:rPr>
        <w:t>. Юля, ты ангел, как ты нас терпишь, в проходной комнате, одна среди криков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й</w:t>
      </w:r>
      <w:r>
        <w:rPr>
          <w:rFonts w:cs="Verdana" w:ascii="Verdana" w:hAnsi="Verdana"/>
          <w:color w:val="000000"/>
          <w:sz w:val="18"/>
        </w:rPr>
        <w:t xml:space="preserve">. Юля, ты наше взаимное счастье! Мои дорогие куры! </w:t>
      </w:r>
      <w:r>
        <w:rPr>
          <w:rFonts w:cs="Verdana" w:ascii="Verdana" w:hAnsi="Verdana"/>
          <w:i/>
          <w:color w:val="000000"/>
          <w:sz w:val="18"/>
        </w:rPr>
        <w:t>(Поет.)</w:t>
      </w:r>
      <w:r>
        <w:rPr>
          <w:rFonts w:cs="Verdana" w:ascii="Verdana" w:hAnsi="Verdana"/>
          <w:color w:val="000000"/>
          <w:sz w:val="18"/>
        </w:rPr>
        <w:t xml:space="preserve"> А я один сижу на плитуаре и вдруг смотрю, три курочки идут! Первая впереди, вторая за первою, а третья позади, качая головою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Сейчас, сейчас. Билеты на Таганку, Новый год в Доме кино! Абонемент в Отдел редких книг... Все о декабристах сроч</w:t>
        <w:softHyphen/>
        <w:t>но! Русские церкви! Интересная высокооплачиваемая долж</w:t>
        <w:softHyphen/>
        <w:t>ность! Бах, Вивальди, пластинки! Маленькая ночная! Как у Лошад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Все что-то бормочет наша жилица... Дурочка глупень</w:t>
        <w:softHyphen/>
        <w:t>кая, как я ее обожаю в это время! Ау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>. Ау! Ау! Ну, Ау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Юля</w:t>
      </w:r>
      <w:r>
        <w:rPr>
          <w:rFonts w:cs="Verdana" w:ascii="Verdana" w:hAnsi="Verdana"/>
          <w:color w:val="000000"/>
          <w:sz w:val="18"/>
        </w:rPr>
        <w:t>. Я тебе постелю, ты устала... Мы втроем уместимся на полу, а тебе тахта! Подставь щеку! Подставь другую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У меня ничего в жизни нет. Нет ни угла, ни тряпок... Ни мужа... Ни ребенка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>. Понимаем, наша детка бедная. Поспи, ляг, усни... Мы те</w:t>
        <w:softHyphen/>
        <w:t>бя, малюточку, так любим в этот час! Анданте, анданте, андант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у</w:t>
      </w:r>
      <w:r>
        <w:rPr>
          <w:rFonts w:cs="Verdana" w:ascii="Verdana" w:hAnsi="Verdana"/>
          <w:color w:val="000000"/>
          <w:sz w:val="18"/>
        </w:rPr>
        <w:t>. Сейчас, еще минутку, запишу. А то забуду. Фарфор «Куз</w:t>
        <w:softHyphen/>
        <w:t>нецов и сыновья»! Дом на набережной! Машина! Машина времени! Поездка на воды! Фрегат Паллада! Сын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>. Бедная наша, набурмушилась... Пипетка наша... Иди к нам, будем распевать на четыре голоса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одят хороводом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1975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Библиотека драматургии: 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021" w:footer="1021" w:bottom="1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7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400" w:right="0" w:hanging="36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5:06:00Z</dcterms:created>
  <dc:creator>oa</dc:creator>
  <dc:description/>
  <dc:language>en-US</dc:language>
  <cp:lastModifiedBy>oa</cp:lastModifiedBy>
  <dcterms:modified xsi:type="dcterms:W3CDTF">2005-07-02T09:13:00Z</dcterms:modified>
  <cp:revision>60</cp:revision>
  <dc:subject/>
  <dc:title/>
</cp:coreProperties>
</file>