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u w:val="single"/>
        </w:rPr>
      </w:pPr>
      <w:r>
        <w:rPr>
          <w:rFonts w:cs="Verdana" w:ascii="Verdana" w:hAnsi="Verdana"/>
          <w:color w:val="auto"/>
          <w:u w:val="single"/>
        </w:rPr>
        <w:t>Л.Петрушевская. Три девушки в голубом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омедия в двух частях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осква, Изд-во "Искусство", 1989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OCR &amp; spellcheck: Ольга Амелина, июнь 2006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  <w:sz w:val="18"/>
        </w:rPr>
      </w:pPr>
      <w:r>
        <w:rPr>
          <w:rFonts w:cs="Verdana" w:ascii="Verdana" w:hAnsi="Verdana"/>
          <w:b/>
          <w:color w:val="auto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ДЕЙСТВУЮЩИЕ ЛИЦА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И р а, молодая женщина — 30-32 го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 в е т л а н а, молодая женщина — 30-35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 а т ь я н а, молодая женщина — 27-29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Л е о к а д и я, свекровь Светланы — 70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 а р и я  Ф и л и п п о в н а, мать Иры — 56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Ф е д о р о в н а, хозяйка дачи — 72 го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П а в л и к, сын Иры — 5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А н т о н, сын Татьяны — 7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 а к с и м, сын Светланы — 8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Н и к о л а й  И в а н о в и ч, знакомый Иры — 44 го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В а л е р а, муж Татьяны — 30 л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 о л о д о й  ч е л о в е к — 24 го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К о ш к а  Э л ь к 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К о т е н о к  м а л е н ь к а я  Э л ь к 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ействие происходит на даче под Москвой, в Москве и в Коктебел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  <w:t>ЧАСТЬ ПЕРВАЯ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Картина перва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тский голосок</w:t>
      </w:r>
      <w:r>
        <w:rPr>
          <w:rFonts w:cs="Verdana" w:ascii="Verdana" w:hAnsi="Verdana"/>
          <w:color w:val="auto"/>
        </w:rPr>
        <w:t>.  Мама, сколько будет — у двух отнять один? Мама, хочешь расскажу сказочку? Жили-были два братья. Один средний, другой старший и один молоденький. Он был такой маленький-маленький. И по</w:t>
        <w:softHyphen/>
        <w:t>шел ловить рыбу. Потом взял он совочек и поймал рыбу. Она по дороге у него захрипела. Он ее разрезал и сделал рыбную котлет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цена представляет собой дачную веранду. Ира гото</w:t>
        <w:softHyphen/>
        <w:t>вит воду с лимоном. Дверь в комнату, дверь во двор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авлик, как ты себя чувствуешь?</w:t>
      </w:r>
    </w:p>
    <w:p>
      <w:pPr>
        <w:pStyle w:val="Normal1"/>
        <w:spacing w:lineRule="auto" w:line="240"/>
        <w:ind w:left="0" w:hanging="0"/>
        <w:jc w:val="left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Немножко хорошо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Федоровна. Она в довольно-таки старом халате, на ногах желтые резиновые сапоги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д мышкой у нее кош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Ты не видела котенка-то? Котенок пропал. Не вы прикорми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нет, Федоровна. Я уже говор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Котенка нет третий день. Мальчики ваши, что ли, убили? Заступом, что ли, зарубили? </w:t>
      </w:r>
      <w:r>
        <w:rPr>
          <w:rFonts w:cs="Verdana" w:ascii="Verdana" w:hAnsi="Verdana"/>
          <w:i/>
          <w:color w:val="auto"/>
        </w:rPr>
        <w:t>(Заглянув в комнату.)</w:t>
      </w:r>
      <w:r>
        <w:rPr>
          <w:rFonts w:cs="Verdana" w:ascii="Verdana" w:hAnsi="Verdana"/>
          <w:color w:val="auto"/>
        </w:rPr>
        <w:t xml:space="preserve"> Что он у тебя лежит белым днем, вставай, вставай, что он как кислый пря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Павлика тридцать девять и т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Простыл, что ли? А им говори не говори, они в речке сидят до победного конца. Вот мать потом и страдает. Они мальчики, им надо. Вчерашний день по</w:t>
        <w:softHyphen/>
        <w:t>шли в малину. А там завязь сыпется. Гвоздодер у меня на дверях лежал, теперь не знаю, на кого и подумать. Котенка убили. С четверга нет. Третий день. Я думала, она его на чердаке держит, полезла на чердак, она мяукает, сама ищет. Ну что, Элька, где твой питомец? А? Мяу! Тут не мяу, тут злые ребята. Я знаю. Я за ними наблюд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ас не было в четверг, мы ездили в Москву мы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от накупала, вот он у тебя и заболел. Ты его выкупала, а он того же дня пошел на речку грехи свои отмывать. Ему надо! Я правильно не хотела тебя к себе пускать, теперь на участке трое мальчиков, это даром не пройдет. Дом сожгут или еще тому подобное. Котенка сманили. Я давно заметила, мальчики им интересуются. То молочком его вызывали с чердака, то бумажкой орудовали перед н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Федоровна, я же говорю, нас в четверг не бы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аверно, опять соседский Джек его разорвал. Собака разорвала. Это же не собака, это громила! Коте</w:t>
        <w:softHyphen/>
        <w:t>нок тут испугался, мальчики за ним погнались, вот он и прыгнул к соседям. Это же надо зна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 Максим с Антоном, навер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аверно, а что толку! Котенка не вернешь! Это они, точно они! Собрались с силами. А еще Ручкины, напротив их участок, они купили от большого разума ружье ихнему Игорю Ручкину. Игорь Ручкин купил, коро</w:t>
        <w:softHyphen/>
        <w:t>че говоря. И стрелял бродячих собак. И моего Юзика убил. Юзик, кому он помешал на лугу? Я ничего не сказала, Юзика подобрала, схоронила, а что им гово</w:t>
        <w:softHyphen/>
        <w:t>рить? Их дом на всю Романовку славен. И что же, неделя проходит, другая проходит, ихний Ленька Ручкин с пьяных глаз утонул. Разбежался в речку с бугра головой, а там глубина тридцать сантиметров. Ну? Какой спро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Павлика тридцать девять, а они под окном как кони бегают, Антон с Максим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Там же бальзам посажен, под окнами! Я им скажу! Чистотел посажен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говорю: ребята, бегайте на своей половине! Они го</w:t>
        <w:softHyphen/>
        <w:t>ворят: это не ваш дом, и вс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И! Нахальство — второе счастье. Там на го</w:t>
        <w:softHyphen/>
        <w:t>ре дом, где Блюмы живут. Барак двухэтажный. Все Блю</w:t>
        <w:softHyphen/>
        <w:t>мы. Сколько раз нижние Блюмы судились, чтобы высе</w:t>
        <w:softHyphen/>
        <w:t>лили Вальку Блюма, он комнату занял и дверь на ту половину забил, где Блюм Изабелла Мироновна умерла. Блюм Изабелла Мироновна была у меня в детском сади</w:t>
        <w:softHyphen/>
        <w:t>ке музработником. Слабый была музработник, еле пол</w:t>
        <w:softHyphen/>
        <w:t>зала. Придет, отдышится, над супом плачет, обтереться нечем. Я, говорит, концерты играла, теперь «Над Роди</w:t>
        <w:softHyphen/>
        <w:t>ной солнце» сбиваюсь, поверьте, Алевтина Федоровна. Что уж верить, сама не глухая. А был голод, сорок седьмой год. А одна воспитательница у меня начала воровать, не вынесла. Я строго всех держала. Она ворует, у нее дочь была взрослый инвалид детства. Яблочки у детей, хлеб, у нас садик был санаторного типа для осла</w:t>
        <w:softHyphen/>
        <w:t xml:space="preserve">бленных. Вот она все в чулок засунет, чулок в свой шкафчик. Мне техничка сказала: у Егоровой в чулке яблоки, куски. Мы все это изъяли, Егоровой в чулок кубиков деревянных натолкали. Она ушла так с этим чулком домой. Поели они кубиков, вот. На второй день она уволилась. А тут и Блюм умирает в больнице. Я ее навещала, хоронила. Валька Блюм тут же ее комнату взломал и въехал с семьей, у него еще тогда семья была, детей трое. И никто ничего не мог в милиции доказать. Он же Блюм, они все там Блюмы. До сих пор врач Блюм Нина Осиповна на него зло держит. Недавно пенсию получали, Нина Осиповна ему в коридоре кричит, он первый расписался: да, такими методами ты всего в жизни добьешься. А он говорит: «А чего мне добиваться, мне семьдесят лет!» </w:t>
      </w:r>
      <w:r>
        <w:rPr>
          <w:rFonts w:cs="Verdana" w:ascii="Verdana" w:hAnsi="Verdana"/>
          <w:i/>
          <w:color w:val="auto"/>
        </w:rPr>
        <w:t>(Кошке.)</w:t>
      </w:r>
      <w:r>
        <w:rPr>
          <w:rFonts w:cs="Verdana" w:ascii="Verdana" w:hAnsi="Verdana"/>
          <w:color w:val="auto"/>
        </w:rPr>
        <w:t xml:space="preserve"> Ну, куда девала свою питомку? А? Как окотится, все котята на счету, выведет с чердака, раз один, раз другой, и ни одного! Всех котят потеряет. Джек, вот он. Туда-сюда, туда-сюда! Как при</w:t>
        <w:softHyphen/>
        <w:t>бой. Зимой у меня кормились три кошки, к лету одна Элька оста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чему это: не ваш дом? А чей же? Ихний, что ли, дом? Заняли и живут бесплатно, я же должна снимать! А я такой же наследник, как они, буду. Тоже имею право на ту половин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Да, Вера еще жива, еще мается. А я тебя предупреждала, у меня тут дорого, ты ведь сама согла</w:t>
        <w:softHyphen/>
        <w:t>си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меня было безвыходное положение, я горела синим пламен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Ты всегда горишь синим пламенем. А у меня свои вон наследники. Надо Сереженьке ботинки купить. Она ему разве купит? Я с пенсии, бабка, купи. Полсотни пенсия, да страховка, да газ, да электричество. Полупальто ему купила драповое черное, лыжный кос</w:t>
        <w:softHyphen/>
        <w:t>тюмчик желтый, перчатки трикотажные, кеды вьетнам</w:t>
        <w:softHyphen/>
        <w:t>ские, портфель купила, на учебники дала. И на все про все пенсия полста рублей. Теперь Вадиму ботинки ту</w:t>
        <w:softHyphen/>
        <w:t>ристические, шапку зимнюю из кролика. Она разве по</w:t>
        <w:softHyphen/>
        <w:t>думает? Ей «Жигули» подавай, какие дела! А у меня лежали две тысячи от мамы еще, мама завещала. Дачник Сережка прошлый год украл. Я смотрю, что он все на чердак стремится. А потом они с дачи выезжают, я за трубой посмотрела, пятнадцать лет лежали деньги — нет две тысячи рублей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ходит, отнесла питье, вернулась, достала градусник, пошла поставила, вернулась, завела будильник.</w:t>
      </w:r>
    </w:p>
    <w:p>
      <w:pPr>
        <w:pStyle w:val="Normal1"/>
        <w:spacing w:lineRule="auto" w:line="240"/>
        <w:ind w:left="0" w:hanging="0"/>
        <w:jc w:val="left"/>
        <w:rPr>
          <w:rFonts w:ascii="Verdana" w:hAnsi="Verdana" w:cs="Verdana"/>
          <w:b/>
          <w:b/>
          <w:color w:val="auto"/>
          <w:sz w:val="16"/>
        </w:rPr>
      </w:pPr>
      <w:r>
        <w:rPr>
          <w:rFonts w:cs="Verdana" w:ascii="Verdana" w:hAnsi="Verdana"/>
          <w:b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Вернее, шесть тысяч, нам мама оставила: мне, сестре и брату. Шесть тысяч вору Сережке перепало. Я к ним в Москву поехала, тут же гляжу: они «Жигули» купили. На мои шесть тысяч. Я ничего говорить не стала, что с ними толковать, только сказала: «Ну, как вам мои «Жигули» подошли?» Отец его, Сережкин, покраснел, весь как рак красный, и бормочет: «Ничего не понимаю, ничего не понимаю». Сам Сережка пришел, руки вытирает, глаза не поднимает, улыбается. На старухины купили машину. Как мне теперь перед братом отчитываться, перед сестрой? Брат хотел приехать с Дорогомиловки, уборную поста</w:t>
        <w:softHyphen/>
        <w:t>вить. Он обещался моему Вадиму помочь с «Жигулями»: он дает семь тысяч, исключая те, что у меня лежат, а у меня свистнули! Сестра приезжала, мяса привезла два кило, костей Юзику, а Юзика убили. Привезла мне на сарафанчик, привезла банку помидор пять литров баллон, привезла десять пакетов супу. И по сей день лежат. И Юзика нет! Юзика мать была настоящая овчарка, отец неизве</w:t>
        <w:softHyphen/>
        <w:t>стен. Мать овчарка, она тут бегала-бегала, видно, от</w:t>
        <w:softHyphen/>
        <w:t>вязалась, прошлой весной ее застрелил этот же Игорь Ручкин. Она бегала, а в марте в пионерлагере, я пришла за дверью, снимаю дверь с петель, смотрю, лежит эта овчарка, а около нее пять барсуков толстых таких. Я ей потом хлеба давала, куски сухие размочила, у меня зу</w:t>
        <w:softHyphen/>
        <w:t>бов нет. А Игорь Ручкин ее застрелил. Я пошла на третий день и взяла одного себе. Они уже расползаться начали, от голода и поползли слепые. Вот этот самый Юзик и бы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венит будильник. Федоровна вздрагивает, кошка вырывается, убегает. Ира бежит в комнат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Ира, ты сколько же денег получа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то двадцать рубл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И куда же ты собралась мне за дачу такие деньги платить? Двести соро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ыходит с градусником).</w:t>
      </w:r>
      <w:r>
        <w:rPr>
          <w:rFonts w:cs="Verdana" w:ascii="Verdana" w:hAnsi="Verdana"/>
          <w:color w:val="auto"/>
        </w:rPr>
        <w:t xml:space="preserve"> А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Ч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сколько мне плати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ыстро).</w:t>
      </w:r>
      <w:r>
        <w:rPr>
          <w:rFonts w:cs="Verdana" w:ascii="Verdana" w:hAnsi="Verdana"/>
          <w:color w:val="auto"/>
        </w:rPr>
        <w:t xml:space="preserve"> Сколь договаривались. Я говорю, как ты такие деньги набер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ама удивляю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Может, давай я тебе одну отдыхающую с дом отдыха пущу? Женщина приходила, просилась. Она весь день в дом отдыхе на горе, будет только ночевать. У нее там в дом отдыхе муж не муж.</w:t>
      </w:r>
    </w:p>
    <w:p>
      <w:pPr>
        <w:pStyle w:val="FR1"/>
        <w:spacing w:before="0" w:after="0"/>
        <w:rPr/>
      </w:pPr>
      <w:r>
        <w:rPr>
          <w:rFonts w:cs="Verdana" w:ascii="Verdana" w:hAnsi="Verdana"/>
          <w:color w:val="auto"/>
          <w:sz w:val="18"/>
        </w:rPr>
        <w:t>Ира</w:t>
      </w:r>
      <w:r>
        <w:rPr>
          <w:rFonts w:cs="Verdana" w:ascii="Verdana" w:hAnsi="Verdana"/>
          <w:b w:val="false"/>
          <w:color w:val="auto"/>
          <w:sz w:val="18"/>
        </w:rPr>
        <w:t>. Пока обойду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то бы пустила. Одну койку, она с мужем на веранде переночует, двадцать четыре дня двадцать четыре рубля. Или он ей не муж, не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надо, не надо. Я от матушки своей еле отбилась, не над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И я ей тоже сказала: спрошу, но не ручаюсь. Что есть двадцать четыре рубля в наше время? Она бы больше д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 есть сто двадцать четыре рубля в наше врем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Я тоже сказала — не надо ваших тридцати шести рублей, тахта у ней не полуторная. Никто ручаться не может, а вдруг вы захотите отдохнуть мертвый час, а на участке дети, тут у нее ребенок, тут у этих двух по ребенку. Трое мальчишек, это же рота! И все. Она тогда стала спрашивать: не поставите ли вы мои улья на участок? У нее три уль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овост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Какие-такие улья! Сначала ей койка, потом муж, потом улья! Слушай, а у тебя муж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был. Разош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лименты плати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латит. Двадцать пять рубл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Случается. Блюм Валя меня недавно сватал, тоже пенсию получает семьдесят два рубля. У него трое детей возросли, а комнаты две, а у меня полдома. Ему же семьдесят лет, а мне семьдесят второй пошел. Я в день тридцать ведер под яблоньки вырываю. Нас Марья Васильевна Блюм сводила. Я надела туфли желтые, зубы, плащ синий, полушалок с ро</w:t>
        <w:softHyphen/>
        <w:t>зами синий, невестка подарила раз в жизни. Висит в шифонье</w:t>
        <w:softHyphen/>
        <w:t>ре, я тебе покажу. Это здесь я так... обретаюсь, а у меня шуба каракулевая с какой поры у невестки в шкафу висит, сапоги на цигейке стоят. Я к тебе как-нибудь в Москву приеду как принцесса цирка. Сберегаю для лучших времен. Моя кума, невесткина мать, все хвастает: а у вас сколь на книжке? А я: а у вас? Небось цифра пять? Она говорит, да хитрить не буду, около того и выше. Она одевает на работу бриллиантовые серьги, она кассиршей в «Суперсаме» работает. А к ней тут двое грузин подходят: «Слушай, моей матери срочно нужны точно такие же серьги». Она послушала, на следующий день уже в серьгах не вышла. Вырвут с корнем! А зачем мне Валька, я мужчин не люблю. Ухаживать за престарелым пенсионером свыше моих сил. Я и мужа своего не люби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ят Светлана, Татьяна и Вале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Баба Аля тут как тут! Здравствуй, баушк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не слушая).</w:t>
      </w:r>
      <w:r>
        <w:rPr>
          <w:rFonts w:cs="Verdana" w:ascii="Verdana" w:hAnsi="Verdana"/>
          <w:color w:val="auto"/>
        </w:rPr>
        <w:t xml:space="preserve"> Ну? Не любила, как только Вадима родила, сразу ушла к маме. И где похоронен, не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Баба Ал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оненько).</w:t>
      </w:r>
      <w:r>
        <w:rPr>
          <w:rFonts w:cs="Verdana" w:ascii="Verdana" w:hAnsi="Verdana"/>
          <w:color w:val="auto"/>
        </w:rPr>
        <w:t xml:space="preserve"> А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Как здоровье, баушка? </w:t>
      </w:r>
      <w:r>
        <w:rPr>
          <w:rFonts w:cs="Verdana" w:ascii="Verdana" w:hAnsi="Verdana"/>
          <w:i/>
          <w:color w:val="auto"/>
        </w:rPr>
        <w:t>(Выставляет на стол бутылк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ытирает уголки рта двумя пальцами).</w:t>
      </w:r>
      <w:r>
        <w:rPr>
          <w:rFonts w:cs="Verdana" w:ascii="Verdana" w:hAnsi="Verdana"/>
          <w:color w:val="auto"/>
        </w:rPr>
        <w:t xml:space="preserve"> Ну, у вас гости, я пошла, я пош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это очень худая, как жердь, женщина, говорит басом).</w:t>
      </w:r>
      <w:r>
        <w:rPr>
          <w:rFonts w:cs="Verdana" w:ascii="Verdana" w:hAnsi="Verdana"/>
          <w:color w:val="auto"/>
        </w:rPr>
        <w:t xml:space="preserve"> Ну, Федоровна, за компанию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Бабуль, куда, куда! </w:t>
      </w:r>
      <w:r>
        <w:rPr>
          <w:rFonts w:cs="Verdana" w:ascii="Verdana" w:hAnsi="Verdana"/>
          <w:i/>
          <w:color w:val="auto"/>
        </w:rPr>
        <w:t>(Хихик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ажно).</w:t>
      </w:r>
      <w:r>
        <w:rPr>
          <w:rFonts w:cs="Verdana" w:ascii="Verdana" w:hAnsi="Verdana"/>
          <w:color w:val="auto"/>
        </w:rPr>
        <w:t xml:space="preserve"> Присядь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Ну, за компанию и монах женился. Мне только ложку, десертную ложечку. Я принесу.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Гм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се садятся, он стоит. Ира стоит, закрыла дверь в ком</w:t>
        <w:softHyphen/>
        <w:t>нат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ы особенно не знакомы, но родственники. Так сказать, одного помет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ихикает).</w:t>
      </w:r>
      <w:r>
        <w:rPr>
          <w:rFonts w:cs="Verdana" w:ascii="Verdana" w:hAnsi="Verdana"/>
          <w:color w:val="auto"/>
        </w:rPr>
        <w:t xml:space="preserve"> Скажешь то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Почему это помет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Помет! </w:t>
      </w:r>
      <w:r>
        <w:rPr>
          <w:rFonts w:cs="Verdana" w:ascii="Verdana" w:hAnsi="Verdana"/>
          <w:i/>
          <w:color w:val="auto"/>
        </w:rPr>
        <w:t>(Поднимает кулак.)</w:t>
      </w:r>
      <w:r>
        <w:rPr>
          <w:rFonts w:cs="Verdana" w:ascii="Verdana" w:hAnsi="Verdana"/>
          <w:color w:val="auto"/>
        </w:rPr>
        <w:t xml:space="preserve"> Это когда одна свинья зараз опоросится. Это сразу называется помет. Помет поро</w:t>
        <w:softHyphen/>
        <w:t>сят. В местной газетке во время командировки своими глазами прочел. Лозунг: «За тысячу тонн помета от одной свиньи!» Думал, они там свиней на удобрения рóстят. Но! Растолко</w:t>
        <w:softHyphen/>
        <w:t>вали. По-мет. Мечи на стол кирпичи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Люди сидят, а ты про удобрения. </w:t>
      </w:r>
      <w:r>
        <w:rPr>
          <w:rFonts w:cs="Verdana" w:ascii="Verdana" w:hAnsi="Verdana"/>
          <w:i/>
          <w:color w:val="auto"/>
        </w:rPr>
        <w:t>(Хихика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наконец сдвигается с места, ставит чашки, режет хлеб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Татьян! Мы забыли. У нас же есть сыр. Мой в целлофане, твой в бумаг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ихикает).</w:t>
      </w:r>
      <w:r>
        <w:rPr>
          <w:rFonts w:cs="Verdana" w:ascii="Verdana" w:hAnsi="Verdana"/>
          <w:color w:val="auto"/>
        </w:rPr>
        <w:t xml:space="preserve"> Неси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 выбегает. Ира уходит в комнату, притворяет плотно двер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Зачем опять мой кошелек взя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За бутылкой же, н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Учти, я тебя кормить не собираю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ура и есть ду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аоборот, я очень даже не ду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акие дела решаются только с бутылк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а она не соглас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Молчи! С бутылкой делались и не такие вещи. Вооб</w:t>
        <w:softHyphen/>
        <w:t>ще, ты попросила — я приехал. Сбегал за бутылкой. Из-за вас же, дур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Зачем ты мой кошелек-то взял? Дурал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ы знаешь, что такое у мужчин долг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Восемь лет у тебя все долги да алименты. Все дела да случа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Может мужчина получать сто тридцать на руки минус алименты тридцать пять ежемесячн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Кто же тебе виноват, попал в аварию с пьяных глаз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злобленно, свистит).</w:t>
      </w:r>
      <w:r>
        <w:rPr>
          <w:rFonts w:cs="Verdana" w:ascii="Verdana" w:hAnsi="Verdana"/>
          <w:color w:val="auto"/>
        </w:rPr>
        <w:t xml:space="preserve"> Попомн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арожал дет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живившись).</w:t>
      </w:r>
      <w:r>
        <w:rPr>
          <w:rFonts w:cs="Verdana" w:ascii="Verdana" w:hAnsi="Verdana"/>
          <w:color w:val="auto"/>
        </w:rPr>
        <w:t xml:space="preserve"> Кто нарожал? Я, что 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Ты. Ты. В Библии сказано. Исаак родил Иаков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Учти! Когда рождается ребенок, мужчина умирает заново. И так каждый раз. Ни один мужчина не хочет этого. Есть даже такой роман: «Живем только дважды». Пóняла? </w:t>
      </w:r>
      <w:r>
        <w:rPr>
          <w:rFonts w:cs="Verdana" w:ascii="Verdana" w:hAnsi="Verdana"/>
          <w:i/>
          <w:color w:val="auto"/>
        </w:rPr>
        <w:t>(«Поняла» — он говорит с ударением на «о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Зачем ахинею разводить. Даром сюда приш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шутит).</w:t>
      </w:r>
      <w:r>
        <w:rPr>
          <w:rFonts w:cs="Verdana" w:ascii="Verdana" w:hAnsi="Verdana"/>
          <w:color w:val="auto"/>
        </w:rPr>
        <w:t xml:space="preserve"> Навернóе. </w:t>
      </w:r>
      <w:r>
        <w:rPr>
          <w:rFonts w:cs="Verdana" w:ascii="Verdana" w:hAnsi="Verdana"/>
          <w:i/>
          <w:color w:val="auto"/>
        </w:rPr>
        <w:t>(«Наверное» он говорит с ударе</w:t>
        <w:softHyphen/>
        <w:t>нием на «о»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хихикает, потому что Ира выходит с горшком в рук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ейч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а лей в наш туалет, не стесняйся. Я угоща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выход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Завсегда так: как что, в магазин или за водкой, ты за мой кошель хватаеш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Опять за рыбу грош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лушай, давай я на тебя на алименты пода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Схватилась! Ты знаешь, что тебе выпадет? Останки! Я ведь уже считал. Сто сорок три оклад, тридцать три про</w:t>
        <w:softHyphen/>
        <w:t>цента. От четырех отнять два... Сорок семь рублей с копей</w:t>
        <w:softHyphen/>
        <w:t>ка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орок семь рублей шестьдесят шесть копе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лорадно).</w:t>
      </w:r>
      <w:r>
        <w:rPr>
          <w:rFonts w:cs="Verdana" w:ascii="Verdana" w:hAnsi="Verdana"/>
          <w:color w:val="auto"/>
        </w:rPr>
        <w:t xml:space="preserve"> Да подели пополам! А? Двадцать три рубля с копейками! И это в ме-сяц! А я-то даю больш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вадцать пять,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колько тебе можно говорить: ты ешь, ты спишь, надо за квартиру, надо за св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я что, за сплю тоже платить должен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ауза. Татьяна хлопает глазам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за белье? Я же в прачечную отд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одро).</w:t>
      </w:r>
      <w:r>
        <w:rPr>
          <w:rFonts w:cs="Verdana" w:ascii="Verdana" w:hAnsi="Verdana"/>
          <w:color w:val="auto"/>
        </w:rPr>
        <w:t xml:space="preserve"> Комплект рубль в сутки ноч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Откупоривает бутылку. Наливает в чашки, чокаются, пьют. Татьяна хихикает, потягивается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Светлана сыр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оя Леокадия села и сидит. Опасается дождя, видно. Что она лежа захлебн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rFonts w:cs="Verdana" w:ascii="Verdana" w:hAnsi="Verdana"/>
          <w:color w:val="auto"/>
          <w:sz w:val="16"/>
        </w:rPr>
        <w:t>Валерий наливает Светлане, та прикрывает чашку рукой, потом сдается. Татьяна хихикает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 пь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Вообще в крыше столько дыр! </w:t>
      </w:r>
      <w:r>
        <w:rPr>
          <w:rFonts w:cs="Verdana" w:ascii="Verdana" w:hAnsi="Verdana"/>
          <w:i/>
          <w:color w:val="auto"/>
        </w:rPr>
        <w:t>(«Вообще» она произносит как «воще».)</w:t>
      </w:r>
      <w:r>
        <w:rPr>
          <w:rFonts w:cs="Verdana" w:ascii="Verdana" w:hAnsi="Verdana"/>
          <w:color w:val="auto"/>
        </w:rPr>
        <w:t xml:space="preserve"> Вообще кошмар, за одну зиму осталось одно реше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тираясь рукой, нюхает сыр).</w:t>
      </w:r>
      <w:r>
        <w:rPr>
          <w:rFonts w:cs="Verdana" w:ascii="Verdana" w:hAnsi="Verdana"/>
          <w:color w:val="auto"/>
        </w:rPr>
        <w:t xml:space="preserve"> Да, это вы довели дом до аварийного состояния. Все прогнило. Эт-то вы постара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лу-шай! Наоборот! От дома бы давно хлам остался. Дом без хозяина загнивает. Мы его поддерживали. Валера то с лопаткой, то с молотком! На потолок землю носил ведра</w:t>
        <w:softHyphen/>
        <w:t>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Самое главное — крышу дове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Мы не доводили, мы жи-ли! Воще. Когда живешь не в своем доме, знаешь, ты бы тоже подумала, головой. Покрыть крышу это четыре сотни. Да мы бы лучше у хозяев сняли и два лета прожили! Четыре сотни. </w:t>
      </w:r>
      <w:r>
        <w:rPr>
          <w:rFonts w:cs="Verdana" w:ascii="Verdana" w:hAnsi="Verdana"/>
          <w:i/>
          <w:color w:val="auto"/>
        </w:rPr>
        <w:t>(Хихик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ы пользовались? За это плат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Вот ты сейчас тоже пользуешься? Давай пла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рышу вы раскры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Мы там не танцевали. Это время, время! Ты бы жила, ты бы кры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Чужое бы ты не кры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Леокадия моя сидит с зонтиком, всю скрючило. Знает, потопа ж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Это ваша мамка? Старушка т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Это моя свекровь, мне в наследство досталась от мужа. Мой муж — ее сын. Он умер, она как с нами жила, так и живет по старой памяти. Я в основном на ночных дежур</w:t>
        <w:softHyphen/>
        <w:t>ствах, все-таки Максим спит не один. В моем положении родных не выбир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Максим — это к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а Макся, ее паре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, пацан. Это они с нашим сегодня сцепили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Я днем работаю, она ночью... Когда у нее сутки на выходные выпадают, я с ребятами сижу... Каторга, вообщ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Это хорошо, у Антона свой друг. А то здесь Ручкины хороводят... Всем вопрос задают: «Кто такой усатый-полоса</w:t>
        <w:softHyphen/>
        <w:t>тый?»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к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это твой матрас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хихикает, прикрыв рот. Ей неудоб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Хулиганье как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И Блюмы бандиты, верхние. Им по семь-восемь лет, они кур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ет, не ожидала я от вас, что вы меня в такую тюрьму заман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Я-то здесь жила, вообще... И ничего. Попробуй, сними здесь дачу. Здесь дачи Госплана. Речка, лес, аэропорт. А ты бесплат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Как Госплан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о без крыши же, поймите! А вдруг лето будет дождливо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Безвозмездно под дожд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Валера! Выхода нет, надо толем крышу покры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олем! Я испытываю отвращение к физической работе. А от умственной меня тошн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Хоть соломой покрыть, что 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Где солому сейчас возьмешь, ду-ра! В начале лета. Все съеде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уда же мы детей ден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Вообще, вот жестянщики хорошо зашибают! Вот которые «Жигули» восстанавливают после капремонта. Эх, пойду жестянщико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Так тебя там и жда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Попомн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у что за муж, разве это муж? Твой же сын будет под дождем с бронхиальной астм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адо было закалять! Ты же не дала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На пороге двое мальчиков — Антон и Макси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ксим</w:t>
      </w:r>
      <w:r>
        <w:rPr>
          <w:rFonts w:cs="Verdana" w:ascii="Verdana" w:hAnsi="Verdana"/>
          <w:color w:val="auto"/>
        </w:rPr>
        <w:t>. А тетя Ира в нашем туалете закрылас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ну, малыши, идите, играйтесь! Не маячь, не маячь тут. Лезьте вон на дерево. Там ваш раненый товарищ! Там ваш раненый товарищ, на дереве! Выполняй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альчики, переглянувшись, исчеза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Меня дети любят. И собаки. И пьяные, кста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вояк свояка видит издале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я их закалю! Приучу! Буду приезж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Сейчас. </w:t>
      </w:r>
      <w:r>
        <w:rPr>
          <w:rFonts w:cs="Verdana" w:ascii="Verdana" w:hAnsi="Verdana"/>
          <w:i/>
          <w:color w:val="auto"/>
        </w:rPr>
        <w:t>(«Сейчас» она произносит как «щас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ак я только на эту удочку вашу пошла! Мало того, что я за вашим Антоном на карачках ползаю: Антоша, обедать, Антоша, ручки мыть, а Антоша завился веревочкой, поми</w:t>
        <w:softHyphen/>
        <w:t>най как велича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ты не зови его! Побегает голодный, сам приско</w:t>
        <w:softHyphen/>
        <w:t>ч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Да, и ему снова-здорово — разогревать? Я что, кухарка тут нашла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ам разогреет, не маленький. Дома греет. Придет из школы, ключ на шее, сам гре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ет, я его к газовой плите не подпущу. У взрослых людей взрывается, а тем более они спичками балуются. Не-ет. Как хотите, а я не могу жить без крыш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Минуточку. Светлана, давайте выпьем и познакомим</w:t>
        <w:softHyphen/>
        <w:t xml:space="preserve">ся. Меня зовут, как это давно известно, Валерик. </w:t>
      </w:r>
      <w:r>
        <w:rPr>
          <w:rFonts w:cs="Verdana" w:ascii="Verdana" w:hAnsi="Verdana"/>
          <w:i/>
          <w:color w:val="auto"/>
        </w:rPr>
        <w:t>(Берет ее руку, жмет.)</w:t>
      </w:r>
      <w:r>
        <w:rPr>
          <w:rFonts w:cs="Verdana" w:ascii="Verdana" w:hAnsi="Verdana"/>
          <w:color w:val="auto"/>
        </w:rPr>
        <w:t xml:space="preserve"> Я вам еще пригожусь, я это чувствую. Необ</w:t>
        <w:softHyphen/>
        <w:t>ходимо только достать кровельный материа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аливают, пьют. Входит И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Ира! Ты гордая! Пойми об это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О, долгожданная! Ира, проходите, садите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ы же сестры! Ну, выпьем за знакомст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я не буду... Ребенок больн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Мы трое... </w:t>
      </w:r>
      <w:r>
        <w:rPr>
          <w:rFonts w:cs="Verdana" w:ascii="Verdana" w:hAnsi="Verdana"/>
          <w:i/>
          <w:color w:val="auto"/>
        </w:rPr>
        <w:t>(запнулась)</w:t>
      </w:r>
      <w:r>
        <w:rPr>
          <w:rFonts w:cs="Verdana" w:ascii="Verdana" w:hAnsi="Verdana"/>
          <w:color w:val="auto"/>
        </w:rPr>
        <w:t xml:space="preserve"> троюродн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адо выпить. Чтобы не свали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У нас была одна прабабушка и один прадедуш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не знаю так далеко. У меня был неродной дедушка Фи</w:t>
        <w:softHyphen/>
        <w:t>липп Николаевич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я своих не помню никого. В деревне поостава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Зря не помнишь. Сейчас бы в деревню махнули твою. За бесплат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В деревню надо шмотки возить и дарить. Рюкзаками да посылкам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а ну, сейчас от подохшей родни никто не бер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Им сейчас детям кримпленовые костюмчики воз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о мужу. А по отцу Чанце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я по мужу Выголовская. А папина фамилия Сысоев. А мамина фамилия Катагоще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апина фамилия Чанцев, но его давно нет. Мамина фамилия по отчиму Шиллинг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нгли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н из обрусевших немце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у меня мама и папа однофамильцы. Кузнецовы! Дедушки и бабушки опять-таки все Кузнецов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Причем учтите: однофамильцы. А не родственники. А моя фамилия, передаю по буквам: Козлос-бродов. Козлос! </w:t>
      </w:r>
      <w:r>
        <w:rPr>
          <w:rFonts w:cs="Verdana" w:ascii="Verdana" w:hAnsi="Verdana"/>
          <w:i/>
          <w:color w:val="auto"/>
        </w:rPr>
        <w:t>(Делает паузу.)</w:t>
      </w:r>
      <w:r>
        <w:rPr>
          <w:rFonts w:cs="Verdana" w:ascii="Verdana" w:hAnsi="Verdana"/>
          <w:color w:val="auto"/>
        </w:rPr>
        <w:t xml:space="preserve"> Брод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Через тир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ет, зач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я Кузнецов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я Антон Козлосбродов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меним, сменим. Десятку сунем в зубы кому надо когда надо и смен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Попомни! Так... Есть предложение поднять тост за отчества. Я биологических родственников не имею в виду, я имею в виду всех здесь присутствующих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днимают чашки. Входит Федоровна в синем шелко</w:t>
        <w:softHyphen/>
        <w:t>вом плаще, синем полушалке с розами, в желтых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уфлях, сияя вставными зубами. В руках у нее десертная лож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С приездом! Вот надергала салату я... Что взошло. Вымыла в бочке. Так что ешьте, витамины! Кресс-сала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И вас, Пантелеймоновна. </w:t>
      </w:r>
      <w:r>
        <w:rPr>
          <w:rFonts w:cs="Verdana" w:ascii="Verdana" w:hAnsi="Verdana"/>
          <w:i/>
          <w:color w:val="auto"/>
        </w:rPr>
        <w:t>(Наливает ей в ложк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ыпивает, морщится и зажевывает салатом)</w:t>
      </w:r>
      <w:r>
        <w:rPr>
          <w:rFonts w:cs="Verdana" w:ascii="Verdana" w:hAnsi="Verdana"/>
          <w:color w:val="auto"/>
        </w:rPr>
        <w:t>. Я Федоровна. Это мой муж был Пантелеймонович. Отец у них был купец второй гильдии, имел мельницу и две пекарни. Их двенадцать было человек: Владимир, это мой, Анна, Дмит</w:t>
        <w:softHyphen/>
        <w:t>рий, Иван, Надежда, Вера, Любовь и мать их Софья, осталь</w:t>
        <w:softHyphen/>
        <w:t>ное не знаю. А их отец Пантелеймон. Вера-то Пантелеймо</w:t>
        <w:softHyphen/>
        <w:t>новна еще жива в Дрезне, в доме инвалидов, царствие ей небесное. А вы их какие-то внуки. Я и сама-то никого не знаю, Владимир был летчиком, не знаю, где лежит, я с ним в раз</w:t>
        <w:softHyphen/>
        <w:t>воде. Мама твоя, Ира, кого-то помн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Фальшивые вы внуки, вот что я скажу. У этой Веры, наверное, есть тоже де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Ее-то дети, она их пережила, а где детей дети, неведом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много было таких дете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ас вот трое от троих, а еще от девятерых такие же неизвестно где шляю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ак этот же дом ничей, это обще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ожет, еще внуков двадцать челов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, уж мы по одному рожали... а вы-то тем более. Я Вадима родила, ушла жить к маме. С мужем я сошлась так просто, не любила. Родился Вадим, я им совсем не зани</w:t>
        <w:softHyphen/>
        <w:t>малась. Помню, у соседей через забор был пожар, я Вадима схватила ночью, завернула в одеялку, выбежала, положила его на землю, а сама давай ведрами воду носить. К утру все прогорело, наш забор, а на дом не перешло. А я хватилась — где же мой Вадим? А он так и провалялся на земле всю ночь. Я была активная! У Вадима сынок, Сереженька, отличник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Не навещают они тебя, бабуш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нет, нету! А раньше у детей разница в воз</w:t>
        <w:softHyphen/>
        <w:t>расте была большая. Старшему, к примеру, шестьдесят... а младшенькому сорок. Вы тоже можете родить еще через лет пятна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олько через мой труп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Отчима не хочется ребенку на голову навязы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го не знаешь как на ноги поставить. И молишься и молишься, только бы дожи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Закалять надо! Каждое утро холодной водой ухо, горло, нос. Я Антона закалял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Кто же зимой закаляет, дурале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Если бы не Татьяна, я бы его закалил. Надо холод, открытые окна, водой обливани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от сейчас у нас будут такие условия. Будет обливание. Я сегодня не на дежурстве... Мы с Таней их скатер</w:t>
        <w:softHyphen/>
        <w:t>тями всех укроем, полиэтиленкой... Нигде ничего не посу</w:t>
        <w:softHyphen/>
        <w:t>шишь... Нечего сказать. Спасибо тебе, Татьяночка, что ты пригласила меня бесплатно нянчить твоего Антошу, пока ты отдыхаешь на работе, да еще без крыши над головой. Хотя я имею такие же права жить на этой даче одна и без твоего соглас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Раз-ли-ва-ю! Последняя. </w:t>
      </w:r>
      <w:r>
        <w:rPr>
          <w:rFonts w:cs="Verdana" w:ascii="Verdana" w:hAnsi="Verdana"/>
          <w:i/>
          <w:color w:val="auto"/>
        </w:rPr>
        <w:t>(Разлива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се пьют. Ира вышла в комнат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Федоровна, у вас нет лекарства настойки календул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сторожно).</w:t>
      </w:r>
      <w:r>
        <w:rPr>
          <w:rFonts w:cs="Verdana" w:ascii="Verdana" w:hAnsi="Verdana"/>
          <w:color w:val="auto"/>
        </w:rPr>
        <w:t xml:space="preserve"> А это от че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Это от гор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у, нет, Валерик, я полощу лопухом. Тебе нарв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у вас нет настойки лимонника, экстракт космонавтов элеутерокок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, нет, Валерик. А это от чег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Это от пониженного тонуса. А какая-либо настойка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а спирт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Сáмо соб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Есть, Валерик, но тебе не подойдет. Настойка йо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Послаще чего-нибуд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Чего ни-то найду. </w:t>
      </w:r>
      <w:r>
        <w:rPr>
          <w:rFonts w:cs="Verdana" w:ascii="Verdana" w:hAnsi="Verdana"/>
          <w:i/>
          <w:color w:val="auto"/>
        </w:rPr>
        <w:t>(Выходит.)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Входит Ира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ешительно).</w:t>
      </w:r>
      <w:r>
        <w:rPr>
          <w:rFonts w:cs="Verdana" w:ascii="Verdana" w:hAnsi="Verdana"/>
          <w:color w:val="auto"/>
        </w:rPr>
        <w:t xml:space="preserve"> Вы что думаете, я тоже имею право жить на той половине, у мамы есть какие-то документы. Так что вы не думайте. Если вы раньше заселились, то я должна снимать за двести сорок рубле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ыстро).</w:t>
      </w:r>
      <w:r>
        <w:rPr>
          <w:rFonts w:cs="Verdana" w:ascii="Verdana" w:hAnsi="Verdana"/>
          <w:color w:val="auto"/>
        </w:rPr>
        <w:t xml:space="preserve"> Никто не говорит! Давай поменяем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Мы переедем сюда, и все. Ты туд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Что я говорил? Без бутылки ни-ку-да! И всем стало весел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озбужденно).</w:t>
      </w:r>
      <w:r>
        <w:rPr>
          <w:rFonts w:cs="Verdana" w:ascii="Verdana" w:hAnsi="Verdana"/>
          <w:color w:val="auto"/>
        </w:rPr>
        <w:t xml:space="preserve"> Маме позвонила Федоровна и сказала, что некому на той половине жить, дом без жильцов развали</w:t>
        <w:softHyphen/>
        <w:t>вается. Я приехала, все вымыла, побелила рамы в комнате, стекла помыла... Через неделю приезжаю с вещами, с холо</w:t>
        <w:softHyphen/>
        <w:t xml:space="preserve">дильником, с ребенком, на машине, и вот тебе и раз! Вы уже заняли, что я помыла. Интересно. </w:t>
      </w:r>
      <w:r>
        <w:rPr>
          <w:rFonts w:cs="Verdana" w:ascii="Verdana" w:hAnsi="Verdana"/>
          <w:i/>
          <w:color w:val="auto"/>
        </w:rPr>
        <w:t>(Сидит, повесив голову. Ее развезло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Что было, того не вернется. Закон джунгле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кандал мне устрои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Они ду-ры! Дуры. Сами не понимают своего счастья. Теперь живо! Все вымыть и ей сдать. Они там не заплевали. И ты въедешь туда, а холодильник я на тачке своло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у меня уже нет сил переезжать. Я предлагаю, чтобы мы имели одинаковые права. Мы все платим за меня по восемьдесят рублей. А то вы живете бесплатно на моей площад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Хорошо, скидываемся по восемь червонцев, и что будет? Нам от этого что перепаде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чему я должна платить, если вы все заня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опустим, мы платим. А дальше как жив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здесь остаюсь, вы та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ет. Ты не поняла. Мы как раз берем на себя всю оплату и переезжаем сю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рекрасно. А я без крыши с больным ребенк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у ладно. Давайте так: мы покрываем крышу, Ва</w:t>
        <w:softHyphen/>
        <w:t>лерка покроет, а ты пускаешь наших ребятишек и бабку ее под крыш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а терраск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 комнату, в комнату. Здесь холод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мы? У него же тридцать девять и шес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как мы поступаем всегда? Мы, медики? Отго</w:t>
        <w:softHyphen/>
        <w:t>раживаем чем есть: ширмой, одеялами... Моем хлорной известь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о дождя-то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а уже еле держится, посмотр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ы его отгородим, самое главное ему сейчас — это тепло. Мы надыш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И берем расходы на троих. По восемьдес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о крышу-то крыть — ты ж слышала, четыреста рублей. Во торгашиха-то, не понимаю. Ты восемьдесят, а мы по двести восемьдеся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ругие бы взяли шестьсот. Но для своих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не понимаю... Вы по двести... А я двести сорок, да сколь</w:t>
        <w:softHyphen/>
        <w:t>ко человек в одной комна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рыша-то общая! И твоя тож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чему моя-т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ак дело не пойдет. Девочки, сбрасываемся! По рупчику! А то палатка прикроется! Мы с Татьяной уже внесли четыр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меня нету. Вы меня в свой туалет не пускает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Ира! Ты гордая! Ты будь прощ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Этот туалет Валера своими руками сбил восемь лет назад, и туалет уже на соплях. Ты ведь у хозяйки? Она обя</w:t>
        <w:softHyphen/>
        <w:t>зана дать куда ход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Да нет, какой разговор, пожалуйста, ходи. Смотри не завались только вместе с ни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у Федоровны нет ничего. Она говорит, ходи в курятник. А там такой петух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-а! Васька? Выклюет что надо и не над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Я его боюсь. </w:t>
      </w:r>
      <w:r>
        <w:rPr>
          <w:rFonts w:cs="Verdana" w:ascii="Verdana" w:hAnsi="Verdana"/>
          <w:i/>
          <w:color w:val="auto"/>
        </w:rPr>
        <w:t>(Сидит, повесив голов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Девочки, разговор задерживаете! Палатка закроетс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ороче. Надо жить, жизнь подскаж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начала ваши мальчики избивают моего Павлика, да? Это они держали его в воде, снимали с него трусы. Он после этого и заболе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Сейчас я приведу их, и мы узнаем, кто у кого что снимал. Сейчас, сейчас. </w:t>
      </w:r>
      <w:r>
        <w:rPr>
          <w:rFonts w:cs="Verdana" w:ascii="Verdana" w:hAnsi="Verdana"/>
          <w:i/>
          <w:color w:val="auto"/>
        </w:rPr>
        <w:t>(Выходит быстрыми, крупными ша</w:t>
        <w:softHyphen/>
        <w:t>гами, вся красная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Федоровна, несет в руках пузыре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от настойка сладкая, как ты просил, Вале</w:t>
        <w:softHyphen/>
        <w:t>р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ерет).</w:t>
      </w:r>
      <w:r>
        <w:rPr>
          <w:rFonts w:cs="Verdana" w:ascii="Verdana" w:hAnsi="Verdana"/>
          <w:color w:val="auto"/>
        </w:rPr>
        <w:t xml:space="preserve"> Ну! Грамм сто пятьдеся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Алтейного корня настойка. </w:t>
      </w:r>
      <w:r>
        <w:rPr>
          <w:rFonts w:cs="Verdana" w:ascii="Verdana" w:hAnsi="Verdana"/>
          <w:i/>
          <w:color w:val="auto"/>
        </w:rPr>
        <w:t>(Протягивает свою десертную ложк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очевряжась).</w:t>
      </w:r>
      <w:r>
        <w:rPr>
          <w:rFonts w:cs="Verdana" w:ascii="Verdana" w:hAnsi="Verdana"/>
          <w:color w:val="auto"/>
        </w:rPr>
        <w:t xml:space="preserve"> Так. Натрия бензонат. Натрия гидро-кар-бонат. Теперь все сплошная химия. Капли нашатырно-анисовые. Анисовые есть такие, знаю. Грудной эликсир. За</w:t>
        <w:softHyphen/>
        <w:t>чем? Сироп сахарный. Хрен с ни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Федоровна тянет лож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Так... </w:t>
      </w:r>
      <w:r>
        <w:rPr>
          <w:rFonts w:cs="Verdana" w:ascii="Verdana" w:hAnsi="Verdana"/>
          <w:i/>
          <w:color w:val="auto"/>
        </w:rPr>
        <w:t>(Нюхает.)</w:t>
      </w:r>
      <w:r>
        <w:rPr>
          <w:rFonts w:cs="Verdana" w:ascii="Verdana" w:hAnsi="Verdana"/>
          <w:color w:val="auto"/>
        </w:rPr>
        <w:t xml:space="preserve"> Дрянь какая-то. Ничем не воняет. Сюрприз моей бабушки. Эх, понеслась! </w:t>
      </w:r>
      <w:r>
        <w:rPr>
          <w:rFonts w:cs="Verdana" w:ascii="Verdana" w:hAnsi="Verdana"/>
          <w:i/>
          <w:color w:val="auto"/>
        </w:rPr>
        <w:t>(Выливает из горлышка в ро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О! Воронка-т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помнившись).</w:t>
      </w:r>
      <w:r>
        <w:rPr>
          <w:rFonts w:cs="Verdana" w:ascii="Verdana" w:hAnsi="Verdana"/>
          <w:color w:val="auto"/>
        </w:rPr>
        <w:t xml:space="preserve"> Это что было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Дети даже пьют. Ничего. Да ты много принял. Там написано по десертной ложечке. </w:t>
      </w:r>
      <w:r>
        <w:rPr>
          <w:rFonts w:cs="Verdana" w:ascii="Verdana" w:hAnsi="Verdana"/>
          <w:i/>
          <w:color w:val="auto"/>
        </w:rPr>
        <w:t>(Вырывает пузырек у Валерия из рук, выливает остаток на ложку.)</w:t>
      </w:r>
      <w:r>
        <w:rPr>
          <w:rFonts w:cs="Verdana" w:ascii="Verdana" w:hAnsi="Verdana"/>
          <w:color w:val="auto"/>
        </w:rPr>
        <w:t xml:space="preserve"> Вот так прини</w:t>
        <w:softHyphen/>
        <w:t xml:space="preserve">мают! </w:t>
      </w:r>
      <w:r>
        <w:rPr>
          <w:rFonts w:cs="Verdana" w:ascii="Verdana" w:hAnsi="Verdana"/>
          <w:i/>
          <w:color w:val="auto"/>
        </w:rPr>
        <w:t>(Пьет с удовольствием, вытирая рот рукой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тонет).</w:t>
      </w:r>
      <w:r>
        <w:rPr>
          <w:rFonts w:cs="Verdana" w:ascii="Verdana" w:hAnsi="Verdana"/>
          <w:color w:val="auto"/>
        </w:rPr>
        <w:t xml:space="preserve"> У-уу, гадость! У-у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Она хорошо действует, сейчас будешь хорошо харк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Это с какого праздни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Отхаркивающе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Мамочка! </w:t>
      </w:r>
      <w:r>
        <w:rPr>
          <w:rFonts w:cs="Verdana" w:ascii="Verdana" w:hAnsi="Verdana"/>
          <w:i/>
          <w:color w:val="auto"/>
        </w:rPr>
        <w:t>(Опрометью вылетает за дверь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сю аптечку ахну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Куда опять с кошельком-то? Сейчас последние два рубля выдас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Федоровна выходит посмотреть, что с Валерие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анечка, как жить, когда совершенно одна на свете. Никто, никому не нужна. Вы пришли, я думала, мириться. Сестры назыв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ты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одна. У меня никогда не было ни брата, ни сестры. Сыночек ес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У вас же мам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! Это такая мам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У меня бы мама здесь была, я бы этого </w:t>
      </w:r>
      <w:r>
        <w:rPr>
          <w:rFonts w:cs="Verdana" w:ascii="Verdana" w:hAnsi="Verdana"/>
          <w:i/>
          <w:color w:val="auto"/>
        </w:rPr>
        <w:t>(кивает на дверь)</w:t>
      </w:r>
      <w:r>
        <w:rPr>
          <w:rFonts w:cs="Verdana" w:ascii="Verdana" w:hAnsi="Verdana"/>
          <w:color w:val="auto"/>
        </w:rPr>
        <w:t xml:space="preserve"> тут же бы погнала. Она когда приезжает с Сахали</w:t>
        <w:softHyphen/>
        <w:t>на, в доме праздник, тепло, светло, дом! Она вышла замуж, и их послали. Нет у меня теперь мам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сли бы! Если бы у меня было так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Мама! Это первое слово, которое произносит чело</w:t>
        <w:softHyphen/>
        <w:t>век, и последне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еня моя мама ненавидит. Не люб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у не надо так, я не люблю такие вещи. Значит, такая дочь. Мама — это мама. А я сразу поняла, какая ты. Ты цепк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Цепкая, что и говорить. Цепляюсь за жиз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Можете мне не жаловаться. Мать нас рожает в муках, воспитывает, кормит. Что еще. Стирает на нас. Все, что мы сейчас делаем. Да и работаем. Чтобы я когда-нибудь поду</w:t>
        <w:softHyphen/>
        <w:t>мала, что я Антошу ненавижу! Да я все пальцы у него на ногах перецеловать могу! Я всех ради него задуш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тоже всех передушу ради Павлика. А тогда вам будет по</w:t>
        <w:softHyphen/>
        <w:t>нятно, если вашего сына начнут топ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Бросьте жалкие сло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сли вашего Антона под воду, а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Обе разозлили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Кто тебе эти глупости наврал? Сам небось твой Пав</w:t>
        <w:softHyphen/>
        <w:t>лик. Купался до посинения, вот и придум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вое на одно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Он у вас как взрослый, ничего детского. Читает! Читали читаки, писали собаки. И учтите, ему же первому всегда будет доставаться. Вот запомн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адно, иди отсюда. Шалав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идит понурившись).</w:t>
      </w:r>
      <w:r>
        <w:rPr>
          <w:rFonts w:cs="Verdana" w:ascii="Verdana" w:hAnsi="Verdana"/>
          <w:color w:val="auto"/>
        </w:rPr>
        <w:t xml:space="preserve"> Дождь собирается, вот проклятье. На восьмой год жизни. Лето надо провести на воздухе. Как назло, Антон всю зиму болел воспалением лег</w:t>
        <w:softHyphen/>
        <w:t>ких. Этот дурак давай его холодной водой обливать, убить его надо. Антон два месяца болел, два месяца я сидела за свой счет. Я в больницу его не отдала, мама звонила — умри, а не отдавай в больницу. У нее первый ребенок, мальчик, его в больнице уронили. Был бы у меня старший брат. Пусти Анто</w:t>
        <w:softHyphen/>
        <w:t>на, Ир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огда я вас просила, плакала, вы меня не пускал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Ребенок же, ребенок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Решительно входит Светлана. Глаза ее гор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Я все выяснила. Ваш Павлик, оказывается, укусил Максима в плечо! Это же инфицированная рана! Рваная ин</w:t>
        <w:softHyphen/>
        <w:t>фекция! Полость рта! Это самое грязное место у человека! Я вашего Павлика доведу вплоть до колонии. Мне, главное, Максим ничего не сказал, побоялся. Я, он знает, как отно</w:t>
        <w:softHyphen/>
        <w:t>шусь! Максим ослаблен после смерти отца! У него были крова</w:t>
        <w:softHyphen/>
        <w:t>вые поносы! Брали на дизентерию! И ничего! У него подор</w:t>
        <w:softHyphen/>
        <w:t>ванный кишечник! Я бьюсь, бьюсь, специально перешла в ночь, да что же это тако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а ничего не будет твоему Максе. Заживет как на собаке. Вот он Антошу бил лбом вчера об камень? Я приезжаю вечером, лоб разбит. А? Ты не сдала своего Максю в колонию? Слюну у него не брала на анализ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 отчаянии).</w:t>
      </w:r>
      <w:r>
        <w:rPr>
          <w:rFonts w:cs="Verdana" w:ascii="Verdana" w:hAnsi="Verdana"/>
          <w:color w:val="auto"/>
        </w:rPr>
        <w:t xml:space="preserve"> Я обработала ему ранку, это слу</w:t>
        <w:softHyphen/>
        <w:t>чайность! Между детьм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Конечно, ты у нас старшая научная сест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ежду прочим, Максим сказал, что под водой Павлика держал не он, а Антон! А Максим стоял на берег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И командова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Федоровна с кошкой, в своем затрапезном вид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Потеряла котенка, вы котенка не видали? Орет, нет никакого спокойствия. Хотела уснуть, куда та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Павлик потому укусил Максю, что Макся ему кри</w:t>
        <w:softHyphen/>
        <w:t>чал: не пустим сюда больше твою мать, не пустим! Его Пав</w:t>
        <w:softHyphen/>
        <w:t>лик и укусил, и правильно, я бы тоже за свою мать укус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Это злые ребята заступами порубили котен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ичего подобного. Максим любит звер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Молоко у нее вступило, что ли? Орет. Или она кота хочет? Мя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ветлана, вы не посмотрели бы Павлика? Он что-то мне не нрави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ичего, ничего с ним страшного. Сейчас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 преображ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Полотенце вот свежее! Рукомойник за дверью. </w:t>
      </w:r>
      <w:r>
        <w:rPr>
          <w:rFonts w:cs="Verdana" w:ascii="Verdana" w:hAnsi="Verdana"/>
          <w:i/>
          <w:color w:val="auto"/>
        </w:rPr>
        <w:t>(Снимает с веревки полотенце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 выход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Элька, Элька, Элька, маленькая Элька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аглядывает под стол. Татьяна тоже заглядывает под стол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ждет Светлану с красными пятнами на щеках. Федоровне явно не хочется уходи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Федоровна, у меня еще суп со вчера остался. Ребята не поели. Антон вообще, наверное, ложкой поболтал, как всегда. Я сегодня новый варить буду, на костях. Я вам дам полкастрюлеч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умав).</w:t>
      </w:r>
      <w:r>
        <w:rPr>
          <w:rFonts w:cs="Verdana" w:ascii="Verdana" w:hAnsi="Verdana"/>
          <w:color w:val="auto"/>
        </w:rPr>
        <w:t xml:space="preserve"> Это для кошки, отлей для кошки! Я принесу посу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Че это для кошки, че для кошки, для детей варено. Кошка не барыня твоя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Уходят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Светлана, держа руки на весу. Ира кидается к ней с полотенцем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Светлана в халате, со стетоскопом на груд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жалуйста, сю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Уход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тский голосок</w:t>
      </w:r>
      <w:r>
        <w:rPr>
          <w:rFonts w:cs="Verdana" w:ascii="Verdana" w:hAnsi="Verdana"/>
          <w:color w:val="auto"/>
        </w:rPr>
        <w:t>. А потом осьминог задрыгался и сказал: ой, отпусти меня отсюдова, мне жарко. Он отпустил осьминога, и он полетел. Он немного плавал и немного летал, его в небе пойма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екоторое время сцена пуста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 дверь с улицы стучат. Входит Николай Иванович, мужчина за сорок, с сумкой и складным зонтом. Одет Николай Иванович в очень дорогой шерстяной тренировочный костюм с белой молнией и белым кантом —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в то, что сейчас заменяет солидным мужчинам пижам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еня сюда направили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цена пуста. Наконец на веранду выходят Светлана и И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у что, острое респираторное заболевание. Состоя</w:t>
        <w:softHyphen/>
        <w:t>ние сейчас это у всех детей так проходит. Высокая температура подержится. Будете подавать сульфадиметоксин. Сейчас таблеточку, утром целую таблеточку, далее по полтаблеточке два раза в день. Сначала ударная дозировка. Надо ему по</w:t>
        <w:softHyphen/>
        <w:t>мочь, сильный жар. Когда температура спадет, надо побе</w:t>
        <w:softHyphen/>
        <w:t>речь, часто переодевать в сух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у сульфадиметоксина. Что дел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У меня нет сульфадиметокси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 делать, Светлана, а что-нибудь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оржественно)</w:t>
      </w:r>
      <w:r>
        <w:rPr>
          <w:rFonts w:cs="Verdana" w:ascii="Verdana" w:hAnsi="Verdana"/>
          <w:color w:val="auto"/>
        </w:rPr>
        <w:t>. Я лично пользуюсь только народ</w:t>
        <w:softHyphen/>
        <w:t>ной медициной. У меня только липовый цвет, мед, лимон. Я вам дам. Я в лекарства, между нами говоря, не верю. Только в особых случа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 же дел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Зачем? Я извиняюсь, конечно, но на случай гриппа есть прекрасный английский препарат бробдигнегг </w:t>
      </w:r>
      <w:r>
        <w:rPr>
          <w:rFonts w:cs="Verdana" w:ascii="Verdana" w:hAnsi="Verdana"/>
          <w:i/>
          <w:color w:val="auto"/>
        </w:rPr>
        <w:t>(немного запинается).</w:t>
      </w:r>
      <w:r>
        <w:rPr>
          <w:rFonts w:cs="Verdana" w:ascii="Verdana" w:hAnsi="Verdana"/>
          <w:color w:val="auto"/>
        </w:rPr>
        <w:t xml:space="preserve"> Бробдигнегг. В три дня поднимает. Меня в Лондоне прихватило, в гостинице снабдили. Я запас привез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Я ничего этого рекомендовать не могу. Мною это неизвестно... </w:t>
      </w:r>
      <w:r>
        <w:rPr>
          <w:rFonts w:cs="Verdana" w:ascii="Verdana" w:hAnsi="Verdana"/>
          <w:i/>
          <w:color w:val="auto"/>
        </w:rPr>
        <w:t>(Говорит очень солидно.)</w:t>
      </w:r>
      <w:r>
        <w:rPr>
          <w:rFonts w:cs="Verdana" w:ascii="Verdana" w:hAnsi="Verdana"/>
          <w:color w:val="auto"/>
        </w:rPr>
        <w:t xml:space="preserve"> Главное что? Снизить жар, дать пропотеть, пить кислое. Лимончик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ст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А липовый цвет я принесу. Скоро будет новый липовый цвет, этот прошлогодний.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имон ес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аконец я вас нашел. В чем дело, почему вас не было утром в одиннадцать у «Востока»? Только благодаря почтальону я нашел вас. Ну как, читали прессу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в чем дело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Что интересного в газете «Неделя»? </w:t>
      </w:r>
      <w:r>
        <w:rPr>
          <w:rFonts w:cs="Verdana" w:ascii="Verdana" w:hAnsi="Verdana"/>
          <w:i/>
          <w:color w:val="auto"/>
        </w:rPr>
        <w:t>(Он явно намекает на какие-то обстоятельств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ткуда я зна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смущена, не смотрит на Николая Ивановича, готовит пить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я прямо все обошел! У меня машина в мелком ремонте. Ничего, хорошая физподготовка. Утром почти бежал на свидание, раз — а моей «Недели» нету! Теща мне буквально выговор устроила, что я вам отдал экземпляр. Она специально подшивает для моей дочери. Как же так, Алена приедет, а подшивка недокомплектована! Алена у меня отдыхает в данный конкретный момент в Кок</w:t>
        <w:softHyphen/>
        <w:t xml:space="preserve">тебеле с матерью. </w:t>
      </w:r>
      <w:r>
        <w:rPr>
          <w:rFonts w:cs="Verdana" w:ascii="Verdana" w:hAnsi="Verdana"/>
          <w:i/>
          <w:color w:val="auto"/>
        </w:rPr>
        <w:t>(Игриво.)</w:t>
      </w:r>
      <w:r>
        <w:rPr>
          <w:rFonts w:cs="Verdana" w:ascii="Verdana" w:hAnsi="Verdana"/>
          <w:color w:val="auto"/>
        </w:rPr>
        <w:t xml:space="preserve"> А можно узнать, чем это вы так зачитались тог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зн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 Иванович</w:t>
      </w:r>
      <w:r>
        <w:rPr>
          <w:rFonts w:cs="Verdana" w:ascii="Verdana" w:hAnsi="Verdana"/>
          <w:color w:val="auto"/>
        </w:rPr>
        <w:t>. Разрешите все ж таки газетку, это я не для красного словца придумал. Теща бы раздула историю. И так она уже вчера сказала: «Что значит, Нико</w:t>
        <w:softHyphen/>
        <w:t>лай, что вы съездили на электричке один разок! Сразу на вас интересная девушка обратила внимание». Нет, моя теща человечный человек, она только не любит непоряд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налила в термос кипятка, кладет саха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Если кто-то болеет, я вижу, апельсины как раз есть. </w:t>
      </w:r>
      <w:r>
        <w:rPr>
          <w:rFonts w:cs="Verdana" w:ascii="Verdana" w:hAnsi="Verdana"/>
          <w:i/>
          <w:color w:val="auto"/>
        </w:rPr>
        <w:t>(Выни</w:t>
        <w:softHyphen/>
        <w:t>мает из сумки кулек, кладет на стол.)</w:t>
      </w:r>
      <w:r>
        <w:rPr>
          <w:rFonts w:cs="Verdana" w:ascii="Verdana" w:hAnsi="Verdana"/>
          <w:color w:val="auto"/>
        </w:rPr>
        <w:t xml:space="preserve"> Можно я присяду? </w:t>
      </w:r>
      <w:r>
        <w:rPr>
          <w:rFonts w:cs="Verdana" w:ascii="Verdana" w:hAnsi="Verdana"/>
          <w:i/>
          <w:color w:val="auto"/>
        </w:rPr>
        <w:t>(Садится.)</w:t>
      </w:r>
      <w:r>
        <w:rPr>
          <w:rFonts w:cs="Verdana" w:ascii="Verdana" w:hAnsi="Verdana"/>
          <w:color w:val="auto"/>
        </w:rPr>
        <w:t xml:space="preserve"> Я прочесал всю Романовку в поисках, ну где же моя «Неделька»? Зная примерно район, вы сказали у ко</w:t>
        <w:softHyphen/>
        <w:t>лонки, хозяйка Чанцева. Остальное добавила почта. У меня машина в ремонте. Пустяки, но все-таки пришлось побегать. Утром почти бежал к гастроному, а моей «Недели» нет! Но я вас нашел. А то теща все мне указания спускает: «Верните «Неделю» любым путем!» Не знает, не знает, на что меня провоцирует, понимаешь. Давно я не бегал такой кросс. Особенно в поисках девушки. Вам двадцать пять лет, и вы сумасшедшая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А, вы тот человек из электрички. «Неделя». Сейчас. </w:t>
      </w:r>
      <w:r>
        <w:rPr>
          <w:rFonts w:cs="Verdana" w:ascii="Verdana" w:hAnsi="Verdana"/>
          <w:i/>
          <w:color w:val="auto"/>
        </w:rPr>
        <w:t>(Ро</w:t>
        <w:softHyphen/>
        <w:t>ется в газетах, отдает Николаю Ивановичу экземпляр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у как, интересное есть что-либо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не прочла. Некогда было. Ну ладно, идите. А то не до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 xml:space="preserve">(встает, кладет «Неделю» на стол). </w:t>
      </w:r>
      <w:r>
        <w:rPr>
          <w:rFonts w:cs="Verdana" w:ascii="Verdana" w:hAnsi="Verdana"/>
          <w:color w:val="auto"/>
        </w:rPr>
        <w:t>Ничего, ничего, читайте. А у меня машина в ремонте. Тор</w:t>
        <w:softHyphen/>
        <w:t xml:space="preserve">моза отказали! </w:t>
      </w:r>
      <w:r>
        <w:rPr>
          <w:rFonts w:cs="Verdana" w:ascii="Verdana" w:hAnsi="Verdana"/>
          <w:i/>
          <w:color w:val="auto"/>
        </w:rPr>
        <w:t>(Смеется.)</w:t>
      </w:r>
      <w:r>
        <w:rPr>
          <w:rFonts w:cs="Verdana" w:ascii="Verdana" w:hAnsi="Verdana"/>
          <w:color w:val="auto"/>
        </w:rPr>
        <w:t xml:space="preserve"> Сумасшедшая. Самое главное, что теперь я вас нашел. Теперь я вас держу в поле зрения. Те</w:t>
        <w:softHyphen/>
        <w:t>перь я тещу вправе успокоить. Скажу, что случайно купил в киоске дополнительный экземпляр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уходит в комнату с термос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А где сын? </w:t>
      </w:r>
      <w:r>
        <w:rPr>
          <w:rFonts w:cs="Verdana" w:ascii="Verdana" w:hAnsi="Verdana"/>
          <w:i/>
          <w:color w:val="auto"/>
        </w:rPr>
        <w:t>(Заглядывает в комнату.)</w:t>
      </w:r>
      <w:r>
        <w:rPr>
          <w:rFonts w:cs="Verdana" w:ascii="Verdana" w:hAnsi="Verdana"/>
          <w:color w:val="auto"/>
        </w:rPr>
        <w:t xml:space="preserve"> Глядите, какой солид</w:t>
        <w:softHyphen/>
        <w:t>ный! Смотрит! Температура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из комнаты).</w:t>
      </w:r>
      <w:r>
        <w:rPr>
          <w:rFonts w:cs="Verdana" w:ascii="Verdana" w:hAnsi="Verdana"/>
          <w:color w:val="auto"/>
        </w:rPr>
        <w:t xml:space="preserve"> Соро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у, ну, не так страшно. Нас не испугаешь. Бывает и хуже, и то. Меня в Англии знаете как прихватило? Ничего, собьем. Обильно пропотеем. Девушка эта врач верно сказала. Народная медицина сейчас все боль</w:t>
        <w:softHyphen/>
        <w:t>ше на подхвате. А лекарство вам я это сейчас доставлю. А то прямо с ног сбился. Исчезла моя газета! Теща собирает для моей дочери. Это они интересуются. У меня тоже дочка есть! Хорошая, между прочим. Больша-ая! Но это просто детектив, как я вас нашел.</w:t>
      </w:r>
    </w:p>
    <w:p>
      <w:pPr>
        <w:pStyle w:val="FR1"/>
        <w:spacing w:before="0" w:after="0"/>
        <w:jc w:val="both"/>
        <w:rPr/>
      </w:pPr>
      <w:r>
        <w:rPr>
          <w:rFonts w:cs="Verdana" w:ascii="Verdana" w:hAnsi="Verdana"/>
          <w:color w:val="auto"/>
          <w:sz w:val="18"/>
        </w:rPr>
        <w:t>Голос Иры</w:t>
      </w:r>
      <w:r>
        <w:rPr>
          <w:rFonts w:cs="Verdana" w:ascii="Verdana" w:hAnsi="Verdana"/>
          <w:b w:val="false"/>
          <w:color w:val="auto"/>
          <w:sz w:val="18"/>
        </w:rPr>
        <w:t>. Павлик, выпей анальг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Павлик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ричит).</w:t>
      </w:r>
      <w:r>
        <w:rPr>
          <w:rFonts w:cs="Verdana" w:ascii="Verdana" w:hAnsi="Verdana"/>
          <w:color w:val="auto"/>
        </w:rPr>
        <w:t xml:space="preserve"> Н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Зачем, зачем анальгин! Бробдиб... </w:t>
      </w:r>
      <w:r>
        <w:rPr>
          <w:rFonts w:cs="Verdana" w:ascii="Verdana" w:hAnsi="Verdana"/>
          <w:i/>
          <w:color w:val="auto"/>
        </w:rPr>
        <w:t>(Путается.)</w:t>
      </w:r>
      <w:r>
        <w:rPr>
          <w:rFonts w:cs="Verdana" w:ascii="Verdana" w:hAnsi="Verdana"/>
          <w:color w:val="auto"/>
        </w:rPr>
        <w:t xml:space="preserve"> Бробдигнегг! Лекарство на три приема, и все. А, молодец, выпил. Маму надо любить. И запей кислым. О, перекосился весь, правильно. Здоровей будеш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выходит на веранд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pl-PL"/>
        </w:rPr>
      </w:pPr>
      <w:r>
        <w:rPr>
          <w:rFonts w:cs="Verdana" w:ascii="Verdana" w:hAnsi="Verdana"/>
          <w:color w:val="auto"/>
          <w:sz w:val="16"/>
          <w:lang w:val="pl-PL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лушайте, мама, почисть апельсин сыну! А вы когда не пришли в одиннадцать, я прямо начал прочесывать мест</w:t>
        <w:softHyphen/>
        <w:t>ность. Думаю, что, понимаешь, стряслось! Договаривались же точно, девушка честный челов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не сейчас некогда, потом. Потом давайте, некогда гово</w:t>
        <w:softHyphen/>
        <w:t>рить. Очень большой жа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Когда потом, когда потом? Дети всегда болеют, нельзя ослаблять сопротивляемость ребенка, нельзя трястись! Надо жить жизнью. Это не траур! Нельзя подавать виду. Он там полежит, ничего. Пусть знает, что у вас гости. Он там сам с собой полеж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идите. Кому сказано, сейчас не до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ак нельзя давать себе волю. Вы же на него влияете отрицательн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выходит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Светлана, открывает дверь в комнату, возбуж</w:t>
        <w:softHyphen/>
        <w:t>денно говорит. В руке у нее велосипедная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камера с покрыш</w:t>
        <w:softHyphen/>
        <w:t>к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у, вот, и что я узнаю? Хорошо еще, что посто</w:t>
        <w:softHyphen/>
        <w:t>ронние есть. Хотите знать, ему этот велосипед отец купил, это память об отце! Ну ты при посторонних ответь: чем этот Павел ему камеру порезал? Эта камера — это память! Смотри, Павел, ты ножом, тебя в ножи возьму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Ира резко закрывает дверь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color w:val="auto"/>
        </w:rPr>
        <w:t>(Светлана плачет.)</w:t>
      </w:r>
      <w:r>
        <w:rPr>
          <w:rFonts w:cs="Verdana" w:ascii="Verdana" w:hAnsi="Verdana"/>
          <w:color w:val="auto"/>
        </w:rPr>
        <w:t xml:space="preserve"> Максим плачет. Я за слезинку ребенка!.. Не знаю, что сдел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лагожелательно).</w:t>
      </w:r>
      <w:r>
        <w:rPr>
          <w:rFonts w:cs="Verdana" w:ascii="Verdana" w:hAnsi="Verdana"/>
          <w:color w:val="auto"/>
        </w:rPr>
        <w:t xml:space="preserve"> Одну минуточку. Дайте. Так... Ну что, камеру можно спокойно и свободно выбросить... Это я вам гарантирую. Покрышку тоже выбро</w:t>
        <w:softHyphen/>
        <w:t>сить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, вытирая слезы, кив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Я попробую вам к вечеру найти подобную продукцию. Где-то валялся велосипед такой конструкции моей дочуры. У нее уже новый давно велосипед, складной. Она вот такая. </w:t>
      </w:r>
      <w:r>
        <w:rPr>
          <w:rFonts w:cs="Verdana" w:ascii="Verdana" w:hAnsi="Verdana"/>
          <w:i/>
          <w:color w:val="auto"/>
        </w:rPr>
        <w:t>(Показывает очень высоко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Светлана кивает, сади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еща ничего не выбрасывает, велосипед семилетней давно</w:t>
        <w:softHyphen/>
        <w:t>сти, как чувствова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Максим говорит мне: я Пашку поймаю, изобью. Павлика. Я кричу на него: нельзя избивать, он моложе тебя! Но я же не в силах за ними уследить везде! У меня и так двое на руках и чужая старушка, меня же надо понять. Вот! </w:t>
      </w:r>
      <w:r>
        <w:rPr>
          <w:rFonts w:cs="Verdana" w:ascii="Verdana" w:hAnsi="Verdana"/>
          <w:i/>
          <w:color w:val="auto"/>
        </w:rPr>
        <w:t>(Протягивает обе руки, поворачивает ладони вверх-вниз.)</w:t>
      </w:r>
      <w:r>
        <w:rPr>
          <w:rFonts w:cs="Verdana" w:ascii="Verdana" w:hAnsi="Verdana"/>
          <w:color w:val="auto"/>
        </w:rPr>
        <w:t xml:space="preserve"> Дрожат! Так что, Павел </w:t>
      </w:r>
      <w:r>
        <w:rPr>
          <w:rFonts w:cs="Verdana" w:ascii="Verdana" w:hAnsi="Verdana"/>
          <w:i/>
          <w:color w:val="auto"/>
        </w:rPr>
        <w:t xml:space="preserve">(обращаясь к двери), </w:t>
      </w:r>
      <w:r>
        <w:rPr>
          <w:rFonts w:cs="Verdana" w:ascii="Verdana" w:hAnsi="Verdana"/>
          <w:color w:val="auto"/>
        </w:rPr>
        <w:t>действуй своими силами, я тебе не помогу, убегай подаль</w:t>
        <w:softHyphen/>
        <w:t xml:space="preserve">ше.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Николай Иванович благодушно надевает камеру с покрыш</w:t>
        <w:softHyphen/>
        <w:t>кой себе на шею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риоткрывает дверь).</w:t>
      </w:r>
      <w:r>
        <w:rPr>
          <w:rFonts w:cs="Verdana" w:ascii="Verdana" w:hAnsi="Verdana"/>
          <w:color w:val="auto"/>
        </w:rPr>
        <w:t xml:space="preserve"> Бу! А что же ты, сын такой матери, убегаешь? Ты встречай противника чем попало, болванку возьми, палку, щепку. Нет ни</w:t>
        <w:softHyphen/>
        <w:t xml:space="preserve">чего, выставляй два пальца. Неожиданная реакция! </w:t>
      </w:r>
      <w:r>
        <w:rPr>
          <w:rFonts w:cs="Verdana" w:ascii="Verdana" w:hAnsi="Verdana"/>
          <w:i/>
          <w:color w:val="auto"/>
        </w:rPr>
        <w:t>(Вы</w:t>
        <w:softHyphen/>
        <w:t>ставляет два пальца, кивает и приставляет ладонь ребром к носу.)</w:t>
      </w:r>
      <w:r>
        <w:rPr>
          <w:rFonts w:cs="Verdana" w:ascii="Verdana" w:hAnsi="Verdana"/>
          <w:color w:val="auto"/>
        </w:rPr>
        <w:t xml:space="preserve"> Правильно мне ответил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выходит, притворяет за собой дверь, стоит, присло</w:t>
        <w:softHyphen/>
        <w:t>нившись к ней спино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>Будем знакомы, мой дом наверху, над карьером. Дачи «Под</w:t>
        <w:softHyphen/>
        <w:t xml:space="preserve">московные вечера» знаете? Госплан. Я приезжаю почти ежедневно. </w:t>
      </w:r>
      <w:r>
        <w:rPr>
          <w:rFonts w:cs="Verdana" w:ascii="Verdana" w:hAnsi="Verdana"/>
          <w:i/>
          <w:color w:val="auto"/>
        </w:rPr>
        <w:t>(Громко говорит в дверь.)</w:t>
      </w:r>
      <w:r>
        <w:rPr>
          <w:rFonts w:cs="Verdana" w:ascii="Verdana" w:hAnsi="Verdana"/>
          <w:color w:val="auto"/>
        </w:rPr>
        <w:t xml:space="preserve"> Меня зовут Коля. А маму твою как зовут? Давай познакомимся! А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Ира, И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Очень приятно. А может быть, вы</w:t>
        <w:softHyphen/>
        <w:t>пить чайку? В горле пересох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меня вода в термосе только для Павли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А так, вообще? Где еще вода? В чайнике есть? Вот чайник, верно, все совпадает, воды нет. </w:t>
      </w:r>
      <w:r>
        <w:rPr>
          <w:rFonts w:cs="Verdana" w:ascii="Verdana" w:hAnsi="Verdana"/>
          <w:i/>
          <w:color w:val="auto"/>
        </w:rPr>
        <w:t>(Взял чайник, болтает им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нас воды нет. Времени нет бегать на колон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Где ведра? Колонку я знаю. Так, указания принял к исполнени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Уходит, довольный, с ведрами. В дверях сталкивается со входящей Светланой, которая несет мед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Оказывается, еще того лучше. Вот тебе мед. Сде</w:t>
        <w:softHyphen/>
        <w:t>лаешь компресс на шейку подковообразно, мальчикам на щитовидку ставить компресс нельзя, потом сказывается. Оказывается, еще того лучше! Павлик твой знаменитый, даром что мал, толкнул Максима с велосипедом в металлолом на угл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чего же он своим велосипедом на людей наезжает! Вче</w:t>
        <w:softHyphen/>
        <w:t>ра девочку сшиб на площадке. Бабушка ее плакала. На Пав</w:t>
        <w:softHyphen/>
        <w:t>лика наезжает беспрерывн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Это игра! Это случайность! Максим не хлюпик! Знаешь, что такое «максим» по-латыни? Лучши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лучший, а больший. Максиму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аилучший! Я по женскому календарю выбирала! Наилучший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молч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>А вот то, что Максим полетел на банки ржавые, это под</w:t>
        <w:softHyphen/>
        <w:t xml:space="preserve">лость. Это готовый столбняк. Шина и та лопнула, а ребенок? </w:t>
      </w:r>
      <w:r>
        <w:rPr>
          <w:rFonts w:cs="Verdana" w:ascii="Verdana" w:hAnsi="Verdana"/>
          <w:i/>
          <w:color w:val="auto"/>
        </w:rPr>
        <w:t>(Грозит в сторону двери.)</w:t>
      </w:r>
      <w:r>
        <w:rPr>
          <w:rFonts w:cs="Verdana" w:ascii="Verdana" w:hAnsi="Verdana"/>
          <w:color w:val="auto"/>
        </w:rPr>
        <w:t xml:space="preserve"> Я т-тебе, обезьяна! Мартышка! Распустила ты Павлика своего, придется тебе еще поплакать. </w:t>
      </w:r>
      <w:r>
        <w:rPr>
          <w:rFonts w:cs="Verdana" w:ascii="Verdana" w:hAnsi="Verdana"/>
          <w:i/>
          <w:color w:val="auto"/>
        </w:rPr>
        <w:t>(Плачет.)</w:t>
      </w:r>
      <w:r>
        <w:rPr>
          <w:rFonts w:cs="Verdana" w:ascii="Verdana" w:hAnsi="Verdana"/>
          <w:color w:val="auto"/>
        </w:rPr>
        <w:t xml:space="preserve"> Господи, если отца нет, значит, всем можно вс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апыхавшись, входит Николай Иванович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Колонка далековата для слабых дам. </w:t>
      </w:r>
      <w:r>
        <w:rPr>
          <w:rFonts w:cs="Verdana" w:ascii="Verdana" w:hAnsi="Verdana"/>
          <w:i/>
          <w:color w:val="auto"/>
        </w:rPr>
        <w:t>(Ставит ведра.)</w:t>
      </w:r>
      <w:r>
        <w:rPr>
          <w:rFonts w:cs="Verdana" w:ascii="Verdana" w:hAnsi="Verdana"/>
          <w:color w:val="auto"/>
        </w:rPr>
        <w:t xml:space="preserve"> Давненько я воду не носил ведрами, с юнос</w:t>
        <w:softHyphen/>
        <w:t>ти. Слушай, Ира, это у тебя собственный до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ло).</w:t>
      </w:r>
      <w:r>
        <w:rPr>
          <w:rFonts w:cs="Verdana" w:ascii="Verdana" w:hAnsi="Verdana"/>
          <w:color w:val="auto"/>
        </w:rPr>
        <w:t xml:space="preserve"> Да! Собственный! Бабушкиной тет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Пх! Ее дом. Ну вы подумайте! Танька оборжется! Ее до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Пусть эта бабушка напишет заявле</w:t>
        <w:softHyphen/>
        <w:t>ние на протягивание нитки водовода вплоть до ее домовла</w:t>
        <w:softHyphen/>
        <w:t>дени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она далеко. Восемь лет уже в доме инвалидов в Дрез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у что, нельзя за нее подписать? А я вас в этом деле поддержу, у меня здесь в поссовете есть толковый мужи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Сначала воду, потом все загребут. Ее дом, видели!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Ира, поставь чайку. Я просто уми</w:t>
        <w:softHyphen/>
        <w:t>раю от жажды. Бегал, бегал за девушкой. Жены с дочкой нет полтора месяца. Второй с</w:t>
      </w:r>
      <w:r>
        <w:rPr>
          <w:rFonts w:cs="Verdana" w:ascii="Verdana" w:hAnsi="Verdana"/>
          <w:color w:val="auto"/>
          <w:lang w:val="de-DE"/>
        </w:rPr>
        <w:t>р</w:t>
      </w:r>
      <w:r>
        <w:rPr>
          <w:rFonts w:cs="Verdana" w:ascii="Verdana" w:hAnsi="Verdana"/>
          <w:color w:val="auto"/>
        </w:rPr>
        <w:t xml:space="preserve">ок распечатали. Теща живет здесь, на даче. Я в Москве ужинаю чем попало, в основном консервы. </w:t>
      </w:r>
      <w:r>
        <w:rPr>
          <w:rFonts w:cs="Verdana" w:ascii="Verdana" w:hAnsi="Verdana"/>
          <w:i/>
          <w:color w:val="auto"/>
        </w:rPr>
        <w:t>(«Консервы» он произносит как «консэрвы».)</w:t>
      </w:r>
      <w:r>
        <w:rPr>
          <w:rFonts w:cs="Verdana" w:ascii="Verdana" w:hAnsi="Verdana"/>
          <w:color w:val="auto"/>
        </w:rPr>
        <w:t xml:space="preserve"> Вечером едешь с работы, магазины в массе закрыты. Стал поневоле сюда мотаться. Теща кормит хотя бы без консер</w:t>
        <w:softHyphen/>
        <w:t xml:space="preserve">вантов. </w:t>
      </w:r>
      <w:r>
        <w:rPr>
          <w:rFonts w:cs="Verdana" w:ascii="Verdana" w:hAnsi="Verdana"/>
          <w:i/>
          <w:color w:val="auto"/>
        </w:rPr>
        <w:t xml:space="preserve">(«Консервантов» он произносит как «консэрвантов».) </w:t>
      </w:r>
      <w:r>
        <w:rPr>
          <w:rFonts w:cs="Verdana" w:ascii="Verdana" w:hAnsi="Verdana"/>
          <w:color w:val="auto"/>
        </w:rPr>
        <w:t>У меня же сто одна болезнь. Таким образом мы с тещей поехали вчера за клубникой. И таким образом в электричке вы на меня и наткнулись! Теща говорит: какая смелая де</w:t>
        <w:softHyphen/>
        <w:t>вушка! Газеты просит прямо у мужчин! Все обычно, Нико</w:t>
        <w:softHyphen/>
        <w:t>лай, вы ей понравились. Но ради этого, она считает, «Неде</w:t>
        <w:softHyphen/>
        <w:t>лю» не стоило отдавать. Видно, говорит, она вам тоже при</w:t>
        <w:softHyphen/>
        <w:t>глянулась, если вы отдали. Я ее заверяю: будет вам ваша «Неделя»! Так что теща в курсе нашего знакомства. Зачем вы ко мне обратились? Я вам понравился? Только чест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что, уже нельзя попросить газет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Смелая, очень смелая девушка! Сумасшедшая! Я вас люблю, сумасшедшая! </w:t>
      </w:r>
      <w:r>
        <w:rPr>
          <w:rFonts w:cs="Verdana" w:ascii="Verdana" w:hAnsi="Verdana"/>
          <w:i/>
          <w:color w:val="auto"/>
        </w:rPr>
        <w:t>(В дверь.)</w:t>
      </w:r>
      <w:r>
        <w:rPr>
          <w:rFonts w:cs="Verdana" w:ascii="Verdana" w:hAnsi="Verdana"/>
          <w:color w:val="auto"/>
        </w:rPr>
        <w:t xml:space="preserve"> Па</w:t>
        <w:softHyphen/>
        <w:t>вел, у меня вопрос. Где папк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ставь ребенка в покое. Привязал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Понимаю, приветствую. Папки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ичего не знач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чем мамка занима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реподаю гэльский язык. Сто двадцать рубле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олодец! Дуй до горы, а в гору поможе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ще знаю мэнски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Я не в курсе, но поможем, поглядим вокруг. Если есть такие языки </w:t>
      </w:r>
      <w:r>
        <w:rPr>
          <w:rFonts w:cs="Verdana" w:ascii="Verdana" w:hAnsi="Verdana"/>
          <w:i/>
          <w:color w:val="auto"/>
        </w:rPr>
        <w:t>(делает ударение на «ы»),</w:t>
      </w:r>
      <w:r>
        <w:rPr>
          <w:rFonts w:cs="Verdana" w:ascii="Verdana" w:hAnsi="Verdana"/>
          <w:color w:val="auto"/>
        </w:rPr>
        <w:t xml:space="preserve"> то будут и возможнос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ще валлийский. Да, и корнуольски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! И такой еще молодой специа</w:t>
        <w:softHyphen/>
        <w:t>лис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о корнуольский язык почти мертвы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Ничего, примем меры! Ира, вот что. Я попрошу вас пройти со мной до моей дачи, я вам спущу бробди... </w:t>
      </w:r>
      <w:r>
        <w:rPr>
          <w:rFonts w:cs="Verdana" w:ascii="Verdana" w:hAnsi="Verdana"/>
          <w:i/>
          <w:color w:val="auto"/>
        </w:rPr>
        <w:t>(запинается)</w:t>
      </w:r>
      <w:r>
        <w:rPr>
          <w:rFonts w:cs="Verdana" w:ascii="Verdana" w:hAnsi="Verdana"/>
          <w:color w:val="auto"/>
        </w:rPr>
        <w:t xml:space="preserve"> этот препарат. Павла надо будет за</w:t>
        <w:softHyphen/>
        <w:t>переть, чтобы соседи не проявляли активность. Да и камеру с покрышкой бы не забыть. Теща сейчас выметается на вечернюю летучку к соседке, так что она, авось, не увидит одного колеса, а я его увед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 не соседи, это родственники. Мои троюродные сестр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Бывает! Быва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 дверь).</w:t>
      </w:r>
      <w:r>
        <w:rPr>
          <w:rFonts w:cs="Verdana" w:ascii="Verdana" w:hAnsi="Verdana"/>
          <w:color w:val="auto"/>
        </w:rPr>
        <w:t xml:space="preserve"> Павлик, я сбегаю за лекарством. Я тебя закрою, хорошо? Горшочек под кроватью. В термосе чай с лимоном. Не разлей. У него руки дрожа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пельсины умеешь чистить, хлопец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Нет!!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ама, начисть ему апельсинов. Пол</w:t>
        <w:softHyphen/>
        <w:t xml:space="preserve">ную кучу. Пусть побалуется. Я еще спущу. У меня они есть по потребности. Вернее, по труду. </w:t>
      </w:r>
      <w:r>
        <w:rPr>
          <w:rFonts w:cs="Verdana" w:ascii="Verdana" w:hAnsi="Verdana"/>
          <w:i/>
          <w:color w:val="auto"/>
        </w:rPr>
        <w:t>(Смеется.)</w:t>
      </w:r>
      <w:r>
        <w:rPr>
          <w:rFonts w:cs="Verdana" w:ascii="Verdana" w:hAnsi="Verdana"/>
          <w:color w:val="auto"/>
        </w:rPr>
        <w:t xml:space="preserve"> Пока ещ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авлик, или я Федоровну позову, она с тобой побуде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ама, захвати теплое что-нибудь.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 xml:space="preserve">Типа пледа. </w:t>
      </w:r>
      <w:r>
        <w:rPr>
          <w:rFonts w:cs="Verdana" w:ascii="Verdana" w:hAnsi="Verdana"/>
          <w:i/>
          <w:color w:val="auto"/>
        </w:rPr>
        <w:t>(Он произносит «плэд»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ичего, я плащ накин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все же плэд необходим. Я знаю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окрестности и их тума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леда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Одеялко ес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бита с толку).</w:t>
      </w:r>
      <w:r>
        <w:rPr>
          <w:rFonts w:cs="Verdana" w:ascii="Verdana" w:hAnsi="Verdana"/>
          <w:color w:val="auto"/>
        </w:rPr>
        <w:t xml:space="preserve"> Ес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Годится! Годится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Минутку. Павлик зовет.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Он у тебя серьезный товарищ, ничего. Минуток через тридцать. Через сорок — сорок пять. Я ему принесу еще фильмоскоп ручной со слайдами. Дочура моя еще месяц будет в отсутствии... Теща на собеседовании... Будешь смотреть слайды. Парад гвардейцев. Сам снимал! О, как я снимаю! </w:t>
      </w:r>
      <w:r>
        <w:rPr>
          <w:rFonts w:cs="Verdana" w:ascii="Verdana" w:hAnsi="Verdana"/>
          <w:i/>
          <w:color w:val="auto"/>
        </w:rPr>
        <w:t>(Выставляет большой палец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ыходит)</w:t>
      </w:r>
      <w:r>
        <w:rPr>
          <w:rFonts w:cs="Verdana" w:ascii="Verdana" w:hAnsi="Verdana"/>
          <w:color w:val="auto"/>
        </w:rPr>
        <w:t>. Ничего не получается. Я с вами не пойду. Он сейчас начнет потеть, надо сменить рубашечку. Федоровна не суме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жаль! А жаль! Ну ладно, туман не туман, пойду побреду, больному срочно нужно. Камеру с покрышк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деяло да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горько шутит)</w:t>
      </w:r>
      <w:r>
        <w:rPr>
          <w:rFonts w:cs="Verdana" w:ascii="Verdana" w:hAnsi="Verdana"/>
          <w:color w:val="auto"/>
        </w:rPr>
        <w:t>. Что я с ним буду делать один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 дверь заглядывает Вале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Стратегическая проверка! </w:t>
      </w:r>
      <w:r>
        <w:rPr>
          <w:rFonts w:cs="Verdana" w:ascii="Verdana" w:hAnsi="Verdana"/>
          <w:i/>
          <w:color w:val="auto"/>
        </w:rPr>
        <w:t>(Исчезае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Дверь надо держать от соседей на запоре!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Вале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Ира, ты гордая, пойми об этом. </w:t>
      </w:r>
      <w:r>
        <w:rPr>
          <w:rFonts w:cs="Verdana" w:ascii="Verdana" w:hAnsi="Verdana"/>
          <w:i/>
          <w:color w:val="auto"/>
        </w:rPr>
        <w:t>(Выставляет бутылку, садится довольный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я вас прошу, идите, он засып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Что я на вас смотрю, вы как паркет нециклеванный. Второй раз в жизни вижу, второй раз подумалось. Я со своей сестрой ехал на похороны. В поезде. Она вывалила на стол банки, красит, мажет, пудрит. До неузнаваемости. Тряпку мокрую взять, стереть. Вот так женщина! </w:t>
      </w:r>
      <w:r>
        <w:rPr>
          <w:rFonts w:cs="Verdana" w:ascii="Verdana" w:hAnsi="Verdana"/>
          <w:i/>
          <w:color w:val="auto"/>
        </w:rPr>
        <w:t>(Откупоривает бутылк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Татья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i/>
          <w:color w:val="auto"/>
        </w:rPr>
        <w:t>(Быстро).</w:t>
      </w:r>
      <w:r>
        <w:rPr>
          <w:rFonts w:cs="Verdana" w:ascii="Verdana" w:hAnsi="Verdana"/>
          <w:color w:val="auto"/>
        </w:rPr>
        <w:t xml:space="preserve"> Я к вам по поводу крыши. Сейчас объясню ве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Пил у гастроном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Ты что! Я тебе прине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Где мои два рубля? Отдай кошелек, во-первых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алера отдает кошелек, Татьяна смотр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Где они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алера щелкает по бутылк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Это — два рубля? Это рубль пятна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олидно)</w:t>
      </w:r>
      <w:r>
        <w:rPr>
          <w:rFonts w:cs="Verdana" w:ascii="Verdana" w:hAnsi="Verdana"/>
          <w:color w:val="auto"/>
        </w:rPr>
        <w:t>. С наценкой в рестора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Это — в ресторан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олидно)</w:t>
      </w:r>
      <w:r>
        <w:rPr>
          <w:rFonts w:cs="Verdana" w:ascii="Verdana" w:hAnsi="Verdana"/>
          <w:color w:val="auto"/>
        </w:rPr>
        <w:t>. Теперь о крыш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овсем глаза залил. Скоро тебя вообще переведут... в сапожники. За семьдесят рубле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Ну какая дурость! Ну вы только подумайте! </w:t>
      </w:r>
      <w:r>
        <w:rPr>
          <w:rFonts w:cs="Verdana" w:ascii="Verdana" w:hAnsi="Verdana"/>
          <w:i/>
          <w:color w:val="auto"/>
        </w:rPr>
        <w:t>(Наливает, пь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Слушай, Ира, я к тебе. Я узнала. Это не Антоша его держал в воде, Антон мне признался. Он целый день один. Вот этот Макся им и командует. Антоша всегда со мной делится, я приезжаю с работы, он меня бежит встречать, сам ничего не говорит, в руку лицом тычется, я чувствую, у меня рука мокрая. Антон у Макси книгу просил, кстати вашу же книжку, «Мэри Поппинс». Макся уже прочел, а Антоше не дает. Только если будешь моим рабом. На коленях перед ним стоять, руки по швам. Я говорю: «Максим, вот ты прочел книгу о людях хороших, она хоть чему-нибудь тебя научила?» Слушай, «Мэри Поппинс» это же твоя книга, дай почитать Антон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бери. Скажи, я прос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ты хочешь знать, они решили вам эту книгу не отдавать вообще! Пока вы не отдадите покрышку с камер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А вы их не пускайте сюда, и вс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Вот. Слушай, а пусть Павлик твой играется с Антоном! Пусть лучше они дружат, чем с этим! А я вам буду готовить, я на нее готовлю, так лучше на вас. Закупки буду делать. Ты только Антона корми, она не кормит. Через плечо швыряет. А я в долгу не останусь. У меня отпуск в ноябр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олидно)</w:t>
      </w:r>
      <w:r>
        <w:rPr>
          <w:rFonts w:cs="Verdana" w:ascii="Verdana" w:hAnsi="Verdana"/>
          <w:color w:val="auto"/>
        </w:rPr>
        <w:t xml:space="preserve">. У меня отпуск в декабре. </w:t>
      </w:r>
      <w:r>
        <w:rPr>
          <w:rFonts w:cs="Verdana" w:ascii="Verdana" w:hAnsi="Verdana"/>
          <w:i/>
          <w:color w:val="auto"/>
        </w:rPr>
        <w:t>(Наливает, пьет.)</w:t>
      </w:r>
      <w:r>
        <w:rPr>
          <w:rFonts w:cs="Verdana" w:ascii="Verdana" w:hAnsi="Verdana"/>
          <w:color w:val="auto"/>
        </w:rPr>
        <w:t xml:space="preserve"> Я декабрис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оговоримся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Федоров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Я уже Светланочке сказала, дождь собирается. Татьяна, надо вам тазы, ведра готовить. Сейчас разразится. Как же вы ночевать-то станете? Пошли, у меня в чуланчике два ведра, корыто под крыльц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нас Ира пускает к себ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а веранд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Николай Иванович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Валерик, пошли, пошли. Мне поможешь что ни то. </w:t>
      </w:r>
      <w:r>
        <w:rPr>
          <w:rFonts w:cs="Verdana" w:ascii="Verdana" w:hAnsi="Verdana"/>
          <w:i/>
          <w:color w:val="auto"/>
        </w:rPr>
        <w:t>(Садится к столу, вытирает уголки рта двумя пальцами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ут требовались лекарства. Я достави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пасибо, не надо. Он сейчас пропотеет, мы сразу ляжем</w:t>
      </w:r>
      <w:r>
        <w:rPr>
          <w:rFonts w:cs="Verdana" w:ascii="Verdana" w:hAnsi="Verdana"/>
          <w:color w:val="auto"/>
          <w:lang w:val="pl-PL"/>
        </w:rPr>
        <w:t xml:space="preserve"> </w:t>
      </w:r>
      <w:r>
        <w:rPr>
          <w:rFonts w:cs="Verdana" w:ascii="Verdana" w:hAnsi="Verdana"/>
          <w:color w:val="auto"/>
        </w:rPr>
        <w:t xml:space="preserve">спать. </w:t>
      </w:r>
      <w:r>
        <w:rPr>
          <w:rFonts w:cs="Verdana" w:ascii="Verdana" w:hAnsi="Verdana"/>
          <w:i/>
          <w:color w:val="auto"/>
        </w:rPr>
        <w:t>(Уходит в комнату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Садитесь, будем знакомы. Валерий Герасимович. Автомобилист. Исполняющий обязанности мойщика. Нали</w:t>
        <w:softHyphen/>
        <w:t>ваю, угощ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 доме больной, следует потиш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 xml:space="preserve">. Вы Ирин муж? </w:t>
      </w:r>
      <w:r>
        <w:rPr>
          <w:rFonts w:cs="Verdana" w:ascii="Verdana" w:hAnsi="Verdana"/>
          <w:i/>
          <w:color w:val="auto"/>
        </w:rPr>
        <w:t>(«Ирин» он произносит как «Ирын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ы догадливы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у, всего хорошего, ложитесь. Татьяна, пойдем, бери ег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color w:val="auto"/>
          <w:lang w:val="pl-PL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Берут Валерия под руки, поднимают, веду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pl-PL"/>
        </w:rPr>
      </w:pPr>
      <w:r>
        <w:rPr>
          <w:rFonts w:cs="Verdana" w:ascii="Verdana" w:hAnsi="Verdana"/>
          <w:color w:val="auto"/>
          <w:sz w:val="16"/>
          <w:lang w:val="pl-PL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Ира! Никогда не допускай! Пойм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Идем, на ноги вста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Жизнь — это схватка над море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Если ты своими ногами не пойдешь, я не знаю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Валера</w:t>
      </w:r>
      <w:r>
        <w:rPr>
          <w:rFonts w:cs="Verdana" w:ascii="Verdana" w:hAnsi="Verdana"/>
          <w:color w:val="auto"/>
        </w:rPr>
        <w:t>. Если бывает двух родов: если не выпить, то про</w:t>
        <w:softHyphen/>
        <w:t>кисн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color w:val="auto"/>
          <w:lang w:val="pl-PL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берет со стола бутылку. Валерия увод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pl-PL"/>
        </w:rPr>
      </w:pPr>
      <w:r>
        <w:rPr>
          <w:rFonts w:cs="Verdana" w:ascii="Verdana" w:hAnsi="Verdana"/>
          <w:color w:val="auto"/>
          <w:sz w:val="16"/>
          <w:lang w:val="pl-PL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А я еще лекарства принес! </w:t>
      </w:r>
      <w:r>
        <w:rPr>
          <w:rFonts w:cs="Verdana" w:ascii="Verdana" w:hAnsi="Verdana"/>
          <w:i/>
          <w:color w:val="auto"/>
        </w:rPr>
        <w:t>(Осто</w:t>
        <w:softHyphen/>
        <w:t>рожно ставит на стол бутылку коньяк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я прошу, уход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Ну-ну, ну-ну, какие сердитые. Я покрышку с камерой принес! </w:t>
      </w:r>
      <w:r>
        <w:rPr>
          <w:rFonts w:cs="Verdana" w:ascii="Verdana" w:hAnsi="Verdana"/>
          <w:i/>
          <w:color w:val="auto"/>
        </w:rPr>
        <w:t>(Вынимает из сумки по</w:t>
        <w:softHyphen/>
        <w:t>крышку с камерой.)</w:t>
      </w:r>
      <w:r>
        <w:rPr>
          <w:rFonts w:cs="Verdana" w:ascii="Verdana" w:hAnsi="Verdana"/>
          <w:color w:val="auto"/>
        </w:rPr>
        <w:t xml:space="preserve"> Пропотел, пока снял. Вот и лекарство английское. Ну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Господи, вот навязался на мою голов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ождь начинается. Ничего, я с зонтиком. Самое интересное, я люблю, когда дождь, на</w:t>
        <w:softHyphen/>
        <w:t>ходиться в помещении. Вроде там дождь, а у тебя тепло, сухо. Какое-то возникает чувство уюта. Не гоните меня, не браните. Я так соскучился за вами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уходит. Николай Иванович ставит чайник на газ, греет рук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Самое интересное, теща долго колобродила, все никак не уходила. Я как разведчик сиде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ходит).</w:t>
      </w:r>
      <w:r>
        <w:rPr>
          <w:rFonts w:cs="Verdana" w:ascii="Verdana" w:hAnsi="Verdana"/>
          <w:color w:val="auto"/>
        </w:rPr>
        <w:t xml:space="preserve"> Сейчас их зальет. Там совершенно нет никакой крыши. Идите, идите домой. Они сейчас придут ко мне. Мы так договорились. Идите скорей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color w:val="auto"/>
          <w:lang w:val="pl-PL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  <w:lang w:val="pl-PL"/>
        </w:rPr>
      </w:pPr>
      <w:r>
        <w:rPr>
          <w:rFonts w:cs="Verdana" w:ascii="Verdana" w:hAnsi="Verdana"/>
          <w:color w:val="auto"/>
          <w:sz w:val="16"/>
        </w:rPr>
        <w:t>По улице пробегает Федоровна с корытом над головой. Она бежит на ту половину дом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pl-PL"/>
        </w:rPr>
      </w:pPr>
      <w:r>
        <w:rPr>
          <w:rFonts w:cs="Verdana" w:ascii="Verdana" w:hAnsi="Verdana"/>
          <w:color w:val="auto"/>
          <w:sz w:val="16"/>
          <w:lang w:val="pl-PL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, начались большие дела, я чув</w:t>
        <w:softHyphen/>
        <w:t>ствую. Нам здесь не посидеть. Приходите завтра вечером на луг, к мостику. Часиков в девять. Зажжем костер, я привезу шашлыков. Вы можете есть шашлыки? Вина грузинского. Как я вас люблю, просто непонятно. У вас бью</w:t>
        <w:softHyphen/>
        <w:t>щие глаз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что вы сидите тут? Людям некуда деваться, а вы торчите, как пень! Они меня даже в туалет свой не пускали, я на горшок ходила. А я теперь их должна с больным ребенком терпеть. Идите, идите, Николай Иванович! Они сейчас уже иду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 грустью).</w:t>
      </w:r>
      <w:r>
        <w:rPr>
          <w:rFonts w:cs="Verdana" w:ascii="Verdana" w:hAnsi="Verdana"/>
          <w:color w:val="auto"/>
        </w:rPr>
        <w:t xml:space="preserve"> Я вас боюсь! Я вас боюс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color w:val="auto"/>
          <w:lang w:val="pl-PL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мечется, сдвигает стол, стулья к стене. Николай Иванович уходит. Ира встает у дверей, вытягивает руку на дождь. Вздрагив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оявляется процессия. Впереди Федоровна, все с тем же корытом над головой, дальше идет, подняв воротник пиджака, Валерий с двумя раскладушками, с рюкзаком. За ним Татьяна ведет, укрыв полами своего плаща, Антона  и  Максима.  У мальчиков  в  руках  чайник  и кастрюля. Замыкает шествие  Светлана, ведущая под руку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  <w:sz w:val="16"/>
        </w:rPr>
        <w:t>Леокадию, старуху под зонтиком. В руках у Светланы чемодан. Проходящие не смотрят на Ир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color w:val="auto"/>
          <w:lang w:val="pl-PL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се поместимся, ничего, у меня комната шестнадцать квадратных метров, тепло, сух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Уходят. Ира закрывает свою дверь, запирает ее на засов, передвигает мебель на прежнее место.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Гасит свет. Скрывается в комна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Мама, хочешь, я расскажу тебе еще одну сказочку? Вот однажды в городскую больницу попался серый волк. И за хвост повели его к врачу. Всем волкам там делали операцию, разрезали печень, чтобы там посмотреть — никакой обед там не застрял? А потом зашивали живот и больно было. И ему там понравилось. Его обедом там кормили и давали мясо и капусту. Он такой хитренький — он ел, ел, ел капусту. А печень у волка была такая крупная-крупная, и в ней обед был. Потом этот волк английский, и вот у него есть крылья. Вот отсюдова такие маленькие, тоненькие крыль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  <w:t>ЧАСТЬ ВТОРА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Картина вторая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Квартира Иры в Москве. У телефона — Мария Фи</w:t>
        <w:softHyphen/>
        <w:t>липповна, мать Ир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b/>
          <w:b/>
          <w:color w:val="auto"/>
          <w:sz w:val="16"/>
        </w:rPr>
      </w:pPr>
      <w:r>
        <w:rPr>
          <w:rFonts w:cs="Verdana" w:ascii="Verdana" w:hAnsi="Verdana"/>
          <w:b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. Але. Это я опять. Это ты? Что же ты? Что же ты мне так долго не звонишь? А? Хорошо. Я тебе перезвоню вечером. </w:t>
      </w:r>
      <w:r>
        <w:rPr>
          <w:rFonts w:cs="Verdana" w:ascii="Verdana" w:hAnsi="Verdana"/>
          <w:i/>
          <w:color w:val="auto"/>
        </w:rPr>
        <w:t>(Торопливо.)</w:t>
      </w:r>
      <w:r>
        <w:rPr>
          <w:rFonts w:cs="Verdana" w:ascii="Verdana" w:hAnsi="Verdana"/>
          <w:color w:val="auto"/>
        </w:rPr>
        <w:t xml:space="preserve"> Приходи на мои по</w:t>
        <w:softHyphen/>
        <w:t xml:space="preserve">хороны. Все. Перезвоню. </w:t>
      </w:r>
      <w:r>
        <w:rPr>
          <w:rFonts w:cs="Verdana" w:ascii="Verdana" w:hAnsi="Verdana"/>
          <w:i/>
          <w:color w:val="auto"/>
        </w:rPr>
        <w:t>(Кладет трубку. Думает. На</w:t>
        <w:softHyphen/>
        <w:t>бирает номер.)</w:t>
      </w:r>
      <w:r>
        <w:rPr>
          <w:rFonts w:cs="Verdana" w:ascii="Verdana" w:hAnsi="Verdana"/>
          <w:color w:val="auto"/>
        </w:rPr>
        <w:t xml:space="preserve"> Але! Я туда попала? Пригласите, пожа</w:t>
        <w:softHyphen/>
        <w:t>луйста, Кондрашкову. А когда она будет? А Еловских нет? А кого-нибудь из старых работников? Это говорит Шил</w:t>
        <w:softHyphen/>
        <w:t xml:space="preserve">линг. А это кто говорит? Я вас первый раз слышу. Я вас не застала. Вернее, вы меня. Извините, что звоню. Мы не знакомы. Простите. Да нет, что вы! </w:t>
      </w:r>
      <w:r>
        <w:rPr>
          <w:rFonts w:cs="Verdana" w:ascii="Verdana" w:hAnsi="Verdana"/>
          <w:i/>
          <w:color w:val="auto"/>
        </w:rPr>
        <w:t>(Кладет трубку. Некоторое время сидит, сохраняя на губах улыбку. Опять набирает номер. Деловито начинает.)</w:t>
      </w:r>
      <w:r>
        <w:rPr>
          <w:rFonts w:cs="Verdana" w:ascii="Verdana" w:hAnsi="Verdana"/>
          <w:color w:val="auto"/>
        </w:rPr>
        <w:t xml:space="preserve"> Слушай, не бросай трубку! Я действительно собралась уходить в больницу. Не бросай трубку. Ты в курсе, моих никого нет. Ирочка сняла дачу за двести сорок рублей, сто рублей взяла у меня, первый взнос. Теперь уж отдавать ей будет некому. Слушай, я все-таки решилась лечь. Адрес пока не знаю, как узнаю, тут же сообщу. Уж полгода не решалась, теперь кидаюсь в пропасть. Уж зарежут так зарежут. Ей даже выгодно, ей останется двухкомнатная квартира, она во</w:t>
        <w:softHyphen/>
        <w:t>дить сюда будет... И сто рублей не надо будет отдавать. Не бросай трубку! Выслушай меня! Я все-таки решилась лечь. Ирочке нужна моя помощь, а какой из меня помощ</w:t>
        <w:softHyphen/>
        <w:t>ник? Павлик все время болеет, она его простужает, не докармливает. Надо докармливать ребенка, а она — нет. Я надорвалась с ними. Направление уже на руках. Ну ладно, я тебе еще из больницы перезвоню, если меня сразу не уволокут на операционный стол. И я тогда не позвоню. Если не звоню — знай, я на столе. Но постараюсь перезвонить перед операцией. Ну конечно, других готовят, кровь берут. А меня будут резать срочно. Сколько можно, я полгода тяну. Я на дачу не ездила, Ирочка не желает, не знаю, как ей даже сообщить. Телеграмму. Да, но я не знаю адреса больницы... Из больницы как пошлешь? Она иногда приезжает мыть ребенка, раз в неделю, но уже их нет две недели. Не знаю, может, умерли. Я ей здесь оставляю записочку, чтобы она звонила тебе. Но если Павлик болеет и она там болеет, тогда она еще может и неделю не приехать, ребенок у нее там весь закиснет. А она не ку</w:t>
        <w:softHyphen/>
        <w:t>пает. Она воды боится как огня с детства. Я попала в по</w:t>
        <w:softHyphen/>
        <w:t>ложение, ничего себе. Если Павлик заболел, она не приедет меня хоронить, вот это будет номер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Открывается входная дверь, входит Ира, ведет Павлика, у которого голова в платке, поверх платка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шерстяная  шапочка.  Ира  проводит  Павлика  мимо  Марьи  Филипповны, та поворачивается к ним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лицом и говорит очень отчетлив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В общем, ты в курсе дела, приглашаю тебя на похороны. Может, ты одна будешь идти за гробом. Михаила не води, он не любит таких вещей. Меня похоронишь в темном английском костюме, висит в шкафу под марлечкой. С медалью. Туфли синие в папиросной бумаге в коробке под ним же. Блузка и все остальное лежит в коробке из-под сапог, большая розовая под туфлями. Нет, Ирочка ничего этого не знает, знать не хочет и не слушает совсем. Ну, я еще перед смертью позвоню. Деньги у меня отложены на похороны и на поминки на сберкнижке, я завещание заверю в больнице же, перед операцией. На твое имя! Имей в виду! Ну погоди, успеешь к врачу, насидишься в очереди. Я позавчера четыре часа просидела, давление мне померили, конечно, повышенное. Не надо. Миша твой подождет. Сейчас лето, ну и что он одет, не запарится, не в шубе у тебя. Ну посади его! Не прерывай! Я хочу лежать на Ваганькове, там, где мама. Могила там на имя Ченцовой-Шиллинг, участок сто восемьдесят третий. Так? Ты записываешь? Запиши. Ну посади ты его на стул. Ну сходи за карандашом, я пока с ним поговорю. Миша! Дай мне его. Миша! Как ты себя чувствуешь? Не слышит. Миша! Вздень слуховой аппарат! У него аппарат, таких в Москве четыре штуки. Миша! Она догадалась, вдела ему в ухо. Але, это я, Мария! Куда же это вы собрались в такую поздноту, вы опоздаете, прием до трех, да четыре часа сидеть! Он уже ничего не соображает. Склероз. Миша, это Маша Шиллинг! Ну? Он не при здравом смысле. Не помнит. Ты к какому врачу идешь? К урологу его ведут. Заговорил. Это его живо волнует. Ты живой старик! Але! Ты живой еще! Сейчас я его рассмешу. Миша! Да, да. Миша, приходи ко мне, у меня есть водка! Не слышит опять. Слабослышащий. Але, это я. Это ты? Принесла карандаш, запиши, участок сто восемьдесят третий. Шиллинг Александра Никитична, Шиллинг Филипп Николаевич. Все. Вы к скольким идете? Ну, еще есть время. Значит, я оформляю завещание в твою пользу, а ты меня похоронишь. Нет, ты меня! </w:t>
      </w:r>
      <w:r>
        <w:rPr>
          <w:rFonts w:cs="Verdana" w:ascii="Verdana" w:hAnsi="Verdana"/>
          <w:i/>
          <w:color w:val="auto"/>
        </w:rPr>
        <w:t>(Шутливо.)</w:t>
      </w:r>
      <w:r>
        <w:rPr>
          <w:rFonts w:cs="Verdana" w:ascii="Verdana" w:hAnsi="Verdana"/>
          <w:color w:val="auto"/>
        </w:rPr>
        <w:t xml:space="preserve"> Нет, ты меня! </w:t>
      </w:r>
      <w:r>
        <w:rPr>
          <w:rFonts w:cs="Verdana" w:ascii="Verdana" w:hAnsi="Verdana"/>
          <w:i/>
          <w:color w:val="auto"/>
        </w:rPr>
        <w:t>(Весело.)</w:t>
      </w:r>
      <w:r>
        <w:rPr>
          <w:rFonts w:cs="Verdana" w:ascii="Verdana" w:hAnsi="Verdana"/>
          <w:color w:val="auto"/>
        </w:rPr>
        <w:t xml:space="preserve"> Я к вам вечерком забегу. Чаем напоишь? Я сегодня туда уже не пойду, завтра пойду. Один день выиграю. Полгода ждал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Полгода ждала, а уж один день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, Павлик боле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Ну, расскажи о себе. Ты-то как справляешь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. Не кричи, я не глухая. Это Ира внезапно приехала. Нет, ты что! Она же сейчас уедет, как всегда. Не бросай трубку. </w:t>
      </w:r>
      <w:r>
        <w:rPr>
          <w:rFonts w:cs="Verdana" w:ascii="Verdana" w:hAnsi="Verdana"/>
          <w:i/>
          <w:color w:val="auto"/>
        </w:rPr>
        <w:t>(Ире.)</w:t>
      </w:r>
      <w:r>
        <w:rPr>
          <w:rFonts w:cs="Verdana" w:ascii="Verdana" w:hAnsi="Verdana"/>
          <w:color w:val="auto"/>
        </w:rPr>
        <w:t xml:space="preserve"> Ты знаешь, что мать уми</w:t>
        <w:softHyphen/>
        <w:t xml:space="preserve">рает медленной смертью? Это я ей. Ну ладно. Я забегу, если это можно так назвать. Ира будет на тебя ориентироваться. </w:t>
      </w:r>
      <w:r>
        <w:rPr>
          <w:rFonts w:cs="Verdana" w:ascii="Verdana" w:hAnsi="Verdana"/>
          <w:i/>
          <w:color w:val="auto"/>
        </w:rPr>
        <w:t>(Ире.)</w:t>
      </w:r>
      <w:r>
        <w:rPr>
          <w:rFonts w:cs="Verdana" w:ascii="Verdana" w:hAnsi="Verdana"/>
          <w:color w:val="auto"/>
        </w:rPr>
        <w:t xml:space="preserve"> Это Нина Никифоровна звонит, интересуется, беспо</w:t>
        <w:softHyphen/>
        <w:t xml:space="preserve">койна. </w:t>
      </w:r>
      <w:r>
        <w:rPr>
          <w:rFonts w:cs="Verdana" w:ascii="Verdana" w:hAnsi="Verdana"/>
          <w:i/>
          <w:color w:val="auto"/>
        </w:rPr>
        <w:t>(В трубку.)</w:t>
      </w:r>
      <w:r>
        <w:rPr>
          <w:rFonts w:cs="Verdana" w:ascii="Verdana" w:hAnsi="Verdana"/>
          <w:color w:val="auto"/>
        </w:rPr>
        <w:t xml:space="preserve"> Я ей говорю, что чужие люди обо мне больше, чем она, звонят. А собственная дочь... Слушай, я все никак не доберусь до главного. Как Леня? Господи. Ну, бегите, бегите, если это можно так назвать. </w:t>
      </w:r>
      <w:r>
        <w:rPr>
          <w:rFonts w:cs="Verdana" w:ascii="Verdana" w:hAnsi="Verdana"/>
          <w:i/>
          <w:color w:val="auto"/>
        </w:rPr>
        <w:t xml:space="preserve">(Кладет трубку.) </w:t>
      </w:r>
      <w:r>
        <w:rPr>
          <w:rFonts w:cs="Verdana" w:ascii="Verdana" w:hAnsi="Verdana"/>
          <w:color w:val="auto"/>
        </w:rPr>
        <w:t>Пополз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, я Павлика больного привез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ты учитываешь, что я больна? Ты учитываешь? Почему ты уже две недели не приезжаешь? В моем положении две недели слишком большой срок для жизн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будь пока с ним, я сбегаю в аптеку. В булочн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Я ухожу в больницу, у меня на</w:t>
        <w:softHyphen/>
        <w:t>правлени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 это ты встрепенулась сейч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Когда-то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подожди немного. Я же связана по рукам и нога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Я как чувствовала. Две недели ты его не привозила купать. Ребенок весь пятнами покрыт. Если со мной что-то случится, ты об этом узнаешь по взломанной две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Брось, ты здоровый челове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. А это? </w:t>
      </w:r>
      <w:r>
        <w:rPr>
          <w:rFonts w:cs="Verdana" w:ascii="Verdana" w:hAnsi="Verdana"/>
          <w:i/>
          <w:color w:val="auto"/>
        </w:rPr>
        <w:t>(Роется в сумке.)</w:t>
      </w:r>
      <w:r>
        <w:rPr>
          <w:rFonts w:cs="Verdana" w:ascii="Verdana" w:hAnsi="Verdana"/>
          <w:color w:val="auto"/>
        </w:rPr>
        <w:t xml:space="preserve"> А направ</w:t>
        <w:softHyphen/>
        <w:t>ление? Сколько в тебе зл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 же на исследовани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ты знаешь, что у меня ищу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Хорошо. Ну подожди пятнадцать минут, я схожу в бу</w:t>
        <w:softHyphen/>
        <w:t>лочн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Врачи уйду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Из больницы не уйдут! Ты в какую больницу ложишься</w:t>
      </w:r>
      <w:r>
        <w:rPr>
          <w:rFonts w:cs="Verdana" w:ascii="Verdana" w:hAnsi="Verdana"/>
          <w:color w:val="auto"/>
          <w:lang w:val="en-US"/>
        </w:rPr>
        <w:t>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Зачем тебе зн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, ну не будь эгоисткой. Вот я привезла. Молоко козье в банке... Яйца. Суп в банке ему и тебе. Котлеты в кастрюлечке. Покорми его, уложи, он уст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Ты довела ребенка! Худой какой... Колготки рваные... Павлик, ты кого больше любишь, маму или бабу? Отвык совсем, отучили. Я тебе сейчас книжечку любимую почитаю... «Мэри Поппинс»... Ты привезла мою книжку «Мэри Поппинс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ее дала на время... Почит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Это же не твоя книж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 моя, я ее купила в городе Каменец вместе с книгой «Сто лет одиночества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где же тогда «Сто лет одиноче</w:t>
        <w:softHyphen/>
        <w:t>ства»? Я ее давно тоже не вижу. Все раздает, еще при моей жизни! Ты слабый человек! Ты всем веришь, у всех идешь на поводу! Ты не будешь знать, где что, где твои книги, где могила твоей мате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Ну хорошо. Что мне, Павлика с собой тащить в аптеку? Он же один не останется, будет плакать. Ладно, я его покормлю сама и уложу, он </w:t>
      </w:r>
      <w:r>
        <w:rPr>
          <w:rFonts w:cs="Verdana" w:ascii="Verdana" w:hAnsi="Verdana"/>
          <w:color w:val="auto"/>
          <w:lang w:val="pl-PL"/>
        </w:rPr>
        <w:t xml:space="preserve">поспит, а </w:t>
      </w:r>
      <w:r>
        <w:rPr>
          <w:rFonts w:cs="Verdana" w:ascii="Verdana" w:hAnsi="Verdana"/>
          <w:color w:val="auto"/>
        </w:rPr>
        <w:t>потом уже сходим в аптеку и в булочн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. Обнаглела совсем. </w:t>
      </w:r>
      <w:r>
        <w:rPr>
          <w:rFonts w:cs="Verdana" w:ascii="Verdana" w:hAnsi="Verdana"/>
          <w:i/>
          <w:color w:val="auto"/>
        </w:rPr>
        <w:t>(Вытирает сле</w:t>
        <w:softHyphen/>
        <w:t>зы.)</w:t>
      </w:r>
      <w:r>
        <w:rPr>
          <w:rFonts w:cs="Verdana" w:ascii="Verdana" w:hAnsi="Verdana"/>
          <w:color w:val="auto"/>
        </w:rPr>
        <w:t xml:space="preserve"> Я тут сижу, волнуюсь, а она даже не позвонила, ни как Павлик, ни как я. Погоди еще, будешь горько сожалеть! Я в конце концов умру-так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Все мы когда-нибудь умр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Когда ты отдашь мне сто рубле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сенью, я же сказ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Пойди попроси у отца ребенка, он</w:t>
      </w:r>
      <w:r>
        <w:rPr>
          <w:rFonts w:cs="Verdana" w:ascii="Verdana" w:hAnsi="Verdana"/>
          <w:color w:val="auto"/>
          <w:lang w:val="pl-PL"/>
        </w:rPr>
        <w:t xml:space="preserve"> </w:t>
      </w:r>
      <w:r>
        <w:rPr>
          <w:rFonts w:cs="Verdana" w:ascii="Verdana" w:hAnsi="Verdana"/>
          <w:color w:val="auto"/>
        </w:rPr>
        <w:t>вас обязан материально поддержи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н и так плат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Ну, тогда у этого попроси... С которым ты гуляеш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Господи. </w:t>
      </w:r>
      <w:r>
        <w:rPr>
          <w:rFonts w:cs="Verdana" w:ascii="Verdana" w:hAnsi="Verdana"/>
          <w:i/>
          <w:color w:val="auto"/>
        </w:rPr>
        <w:t>(Плач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тский голос</w:t>
      </w:r>
      <w:r>
        <w:rPr>
          <w:rFonts w:cs="Verdana" w:ascii="Verdana" w:hAnsi="Verdana"/>
          <w:color w:val="auto"/>
        </w:rPr>
        <w:t>. Обнаглела совс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Вот-вот, учи его. Науськивай на бабку! Усь, ус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авлик, мы сейчас поедим, вымоемся, поспим... Потом уедем. Будем с тобой ходить на речку и в лес. Грибы пойдем собир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Мама все тратит на своих мужиков. А матери кусок конфеты не привез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меня нет денег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у меня нет ста рублей! А мне хорониться надо! На что?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тебя же на книжке ес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Это еще на друг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ебя тетя Нина обслуж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Да не тебе же завещать. Ты все на мужиков и на подруг истратишь, на выпиво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Вот и хорошо. </w:t>
      </w:r>
      <w:r>
        <w:rPr>
          <w:rFonts w:cs="Verdana" w:ascii="Verdana" w:hAnsi="Verdana"/>
          <w:i/>
          <w:color w:val="auto"/>
        </w:rPr>
        <w:t>(Выходит в комнату Павлика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вонит).</w:t>
      </w:r>
      <w:r>
        <w:rPr>
          <w:rFonts w:cs="Verdana" w:ascii="Verdana" w:hAnsi="Verdana"/>
          <w:color w:val="auto"/>
        </w:rPr>
        <w:t xml:space="preserve"> Кондрашкову, будьте доб</w:t>
        <w:softHyphen/>
        <w:t>ры. А, я, очевидно, не поняла, сегодня не будет. А это опять вы! Это опять пенсионерка Шиллинг. Будьте добры, пере</w:t>
        <w:softHyphen/>
        <w:t>дайте завтра Кондрашковой, что тревога отменяется, я соби</w:t>
        <w:softHyphen/>
        <w:t xml:space="preserve">ралась искать своих детей, они у меня потерялись. Они куда-то забрались на дачу, где нет телефона. Теперь передайте Кондрашковой, что у Шиллинг все в ажуре. Я прямо смеюсь от счастья. </w:t>
      </w:r>
      <w:r>
        <w:rPr>
          <w:rFonts w:cs="Verdana" w:ascii="Verdana" w:hAnsi="Verdana"/>
          <w:i/>
          <w:color w:val="auto"/>
        </w:rPr>
        <w:t>(Вытирает слезы.)</w:t>
      </w:r>
      <w:r>
        <w:rPr>
          <w:rFonts w:cs="Verdana" w:ascii="Verdana" w:hAnsi="Verdana"/>
          <w:color w:val="auto"/>
        </w:rPr>
        <w:t xml:space="preserve"> Ну, передадите? Завтра меня уже не будет... Так что я не смогу перезвонить... Ну, будьте здоровы и благополучны. Бегу в аптеку для них, малыш при</w:t>
        <w:softHyphen/>
        <w:t>хворнул. Счастья вам и долгих лет жизни. Я так рада! На</w:t>
        <w:softHyphen/>
        <w:t>шлись, нашлись! Они, оказывается, болели и не подавали весточе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Ир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Они — это единственное, что у меня в жизни есть. Вы доб</w:t>
        <w:softHyphen/>
        <w:t>рый человек, жалко, что мы с вами не знакомы. Я бы вас позна</w:t>
        <w:softHyphen/>
        <w:t>комила с моей дочерью, она без пяти минут кандидат наук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. Она меня зовет. Иду, иду! </w:t>
      </w:r>
      <w:r>
        <w:rPr>
          <w:rFonts w:cs="Verdana" w:ascii="Verdana" w:hAnsi="Verdana"/>
          <w:i/>
          <w:color w:val="auto"/>
        </w:rPr>
        <w:t>(Кладет трубку).</w:t>
      </w:r>
      <w:r>
        <w:rPr>
          <w:rFonts w:cs="Verdana" w:ascii="Verdana" w:hAnsi="Verdana"/>
          <w:color w:val="auto"/>
        </w:rPr>
        <w:t xml:space="preserve"> Что ты орешь? Пожалуйста, иди, разгуляй</w:t>
        <w:softHyphen/>
        <w:t>ся, отпускаю. Иди в свою... аптечку! Я его покормлю и уло</w:t>
        <w:softHyphen/>
        <w:t>жу, мое солнышечко! Иди, развлекайся. Тебе тут звонил... где-то я записала, потом найду... Михайлов, что л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икольский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Нет, вроде Михайлов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акого нет. Ты бы записывала, мам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Всех твоих записывать... Мало кто звонит, я думаю, я так запомню, а забываю. Представля</w:t>
        <w:softHyphen/>
        <w:t>ешь, я плачу целыми ночами, мне все время кажется, что Павлика не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ще чег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он вот он! Детонька мо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ще я привезла сосисок, положила в холодильник. В па</w:t>
        <w:softHyphen/>
        <w:t>кете гречневая каш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ты, ты почему не поешь с нами? Поешь! Ты бледна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обежала. У нас на даче что творится, разгром. У сосе</w:t>
        <w:softHyphen/>
        <w:t>дей крыши не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Сломала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рохудилась. А тут дожди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Дожди... Я не выхожу почти. Вы мне все время сните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, я их к себе позвала жить, а тут Павлик больной, тридцать девять до сорока! Представляешь? Ну, они люди стеснительны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На тебе вечно все ездят. Ты их позвала к себе жить, а меня нет, меня бы лучше пригласила. Мать здесь одн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, чтобы мы и летом слушали твои реч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А ты сама не кричи, псих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тский голос</w:t>
      </w:r>
      <w:r>
        <w:rPr>
          <w:rFonts w:cs="Verdana" w:ascii="Verdana" w:hAnsi="Verdana"/>
          <w:color w:val="auto"/>
        </w:rPr>
        <w:t>. Что такое «псих», мам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ричит).</w:t>
      </w:r>
      <w:r>
        <w:rPr>
          <w:rFonts w:cs="Verdana" w:ascii="Verdana" w:hAnsi="Verdana"/>
          <w:color w:val="auto"/>
        </w:rPr>
        <w:t xml:space="preserve"> Псих, и все. Она пси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Псих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адно, мы не будем обедать, мы уезжаем, вс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Вот именно что псих. Для матери ей жалко тарелку супа. Ну беги, беги, гуляй. Что я, не вижу, что тебе надо? Сейчас мы поедим, поспим, почитаем, я снова при исполнении своих обязанностей, снова запряглась... «Мэри Поппинс» куда дела? Весь дом раздала, мальчику нечего почитать. Да как тебя назвать после этого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быстро уход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</w:rPr>
        <w:t>У бабушки пузико болит, ноет... Ноет... То ли грыжа...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То ли что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color w:val="auto"/>
          <w:lang w:val="de-DE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aps/>
          <w:color w:val="auto"/>
          <w:sz w:val="18"/>
          <w:lang w:val="de-DE"/>
        </w:rPr>
      </w:pPr>
      <w:r>
        <w:rPr>
          <w:rFonts w:cs="Verdana" w:ascii="Verdana" w:hAnsi="Verdana"/>
          <w:b w:val="false"/>
          <w:caps/>
          <w:color w:val="auto"/>
          <w:sz w:val="18"/>
        </w:rPr>
        <w:t>Картина третья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aps/>
          <w:color w:val="auto"/>
          <w:sz w:val="18"/>
          <w:lang w:val="de-DE"/>
        </w:rPr>
      </w:pPr>
      <w:r>
        <w:rPr>
          <w:rFonts w:cs="Verdana" w:ascii="Verdana" w:hAnsi="Verdana"/>
          <w:b w:val="false"/>
          <w:caps/>
          <w:color w:val="auto"/>
          <w:sz w:val="18"/>
          <w:lang w:val="de-DE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еранда Иры. Пусто. Гремит ключ в замке. Входит Федо</w:t>
        <w:softHyphen/>
        <w:t>ровна, включает свет. За ней осторожно, с узлами и раскладушками,  входят  все  дачники  —  Светлана, Татья</w:t>
        <w:softHyphen/>
        <w:t>на, мальчики, в конце, в дверном проеме,  как в раме,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еличественно встает Леокадия с зонтиком. Все выгля</w:t>
        <w:softHyphen/>
        <w:t>дят очень помятыми. Мальчики тут же убега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de-DE"/>
        </w:rPr>
      </w:pPr>
      <w:r>
        <w:rPr>
          <w:rFonts w:cs="Verdana" w:ascii="Verdana" w:hAnsi="Verdana"/>
          <w:color w:val="auto"/>
          <w:sz w:val="16"/>
          <w:lang w:val="de-DE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у вот, на мой риск я вам открываю, пока переночуете, там дальше будет видно, а то друг у друга на головах... Я тоже одну ночку отдохну. Она приедет не рань</w:t>
        <w:softHyphen/>
        <w:t>ше завтрева к вечеру, она рано не соберется ехать. И Павлик еще кашляет, может, она его к врачу сводит, собиралась сводить. Это еще один день. Сутки проч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ы как беженц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Черт его знает, как партизан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у, в то помещение-то будете заходить? Тут запер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е знаю... Может бы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Ключа у меня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Тогда не надо. Вскрывать не будем. Ребята лягут на тахте... Мне на дежурство... Ты гд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ет, мы с Антошей ляжем на раскладушках... А то Макся номера вытворяет... Щиплет Антошу. Пусть один теперь сп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Ты что, ни одной ночи не спишь? Все караулишь? Надо спать. А то ты на людей кидаешься уж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нтоша крич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Оставь! Раньше вообще детей запирали на целый день одних. Мать на работу, а я целый день с кошкой. И вы</w:t>
        <w:softHyphen/>
        <w:t>рос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И ничего хорошего не вынес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Я же говорю, ты на людей бросаешь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ежду тем они разбирают вещи. Посадили Леокади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ы пока поживите, а когда Ирочка приедет, я отправлюсь в Москву панихиду заказывать по маме. Скоро годовщина. Заночую у брата на Дорогомиловской, а вы у меня. День да ночь уже прибыль. Брат хотел приехать, поставить туалет, теперь опоздал. Вон какой домина стои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по-моему, Ира долго не приедет. Я чувствую. Здесь ему было не развернуться. Он и так и та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Какой он ей туалет построил! За одно это можно положиться на человек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хихик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А она на него все волком смотрит. У нее в Москве свой мальчик, хороший человек, кандидат. Она мне сказыв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зато у нас теперь сорти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За красивые глаз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У нее красивые? Если ее в бане помыть, может, и будут красивы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Большие такие, как буркал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Ты заметила, она никогда не смее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над чем ей смеять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в кино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Она не смеется, у нее зуба нет. У меня когда зуб сломался, тоже поневоле не смеялась. В крайнем случае рукавом закрывалась. </w:t>
      </w:r>
      <w:r>
        <w:rPr>
          <w:rFonts w:cs="Verdana" w:ascii="Verdana" w:hAnsi="Verdana"/>
          <w:i/>
          <w:color w:val="auto"/>
        </w:rPr>
        <w:t>(Показыв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нам над чем смеяться? А мы смеем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Он мужчина видный. Где-то плотника нашел! Я вот за нашим Володей-плотником пóлгода ходила. </w:t>
      </w:r>
      <w:r>
        <w:rPr>
          <w:rFonts w:cs="Verdana" w:ascii="Verdana" w:hAnsi="Verdana"/>
          <w:i/>
          <w:color w:val="auto"/>
        </w:rPr>
        <w:t>(Она говорит «пóлгода», с ударением на первом слоге.)</w:t>
      </w:r>
      <w:r>
        <w:rPr>
          <w:rFonts w:cs="Verdana" w:ascii="Verdana" w:hAnsi="Verdana"/>
          <w:color w:val="auto"/>
        </w:rPr>
        <w:t xml:space="preserve"> Ему все некогда, он все меня за вином посылал да отнекивался. Пол</w:t>
        <w:softHyphen/>
        <w:t>года ходила, чтобы он мне столбы для забора обтесал да врыл. Тридцать пять столбов по пяти рублей это с вином будет двести! А Вадим приехал, носки у него, вижу, протоп</w:t>
        <w:softHyphen/>
        <w:t>тались, купила ему две пары. Она ему ничего не купит, под</w:t>
        <w:softHyphen/>
        <w:t>сылает к матери щеголять дырами. Я его увижу, прямо пла</w:t>
        <w:softHyphen/>
        <w:t>чу. Он роется: где его велосипед. Да почему ржавый. А как не быть ржавому, он под домом уже пять лет лежит! Я пря</w:t>
        <w:softHyphen/>
        <w:t>мо плачу, ухожу от него. Такой требовательный, все требует. А он ведущий конструктор. А она инспектор, что ли. Чума</w:t>
        <w:softHyphen/>
        <w:t xml:space="preserve">зая, как уголек. У них вся родня такая. Жуковые. </w:t>
      </w:r>
      <w:r>
        <w:rPr>
          <w:rFonts w:cs="Verdana" w:ascii="Verdana" w:hAnsi="Verdana"/>
          <w:i/>
          <w:color w:val="auto"/>
        </w:rPr>
        <w:t>(Она произносит «жуковые», с ударением на «ы».)</w:t>
      </w:r>
      <w:r>
        <w:rPr>
          <w:rFonts w:cs="Verdana" w:ascii="Verdana" w:hAnsi="Verdana"/>
          <w:color w:val="auto"/>
        </w:rPr>
        <w:t xml:space="preserve"> А они «Жигули» покупают, ездить на свой дачный участок, халупу по</w:t>
        <w:softHyphen/>
        <w:t>строили. Они ко мне не ездят, потому что Вадим на ней за две недели женился. У него была хорошая девушка, три года с ней гулял, так нет, женился на этой. Казанская, спраши</w:t>
        <w:softHyphen/>
        <w:t>ваю — нет, рязанская. Вадим и так считает, что дом его, и вытягивает из меня все. А страховка? А ремонт? Покраска? А содержание жизни? А я им не скажу, что туалет у меня теперь есть. А они сами догадаются. Вадим увидит туалет, накажет дешевле чем за триста двадцать... нет, за триста пятьдесят не сдавать. Ульи к себе пущу. Отдыхающих на койки. Э-э, милы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Да, туалет за три дня организовал. Это же надо, мужчин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Да ну, шибздик, наверн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! А ко мне ходит соседка Шура, придет и гово</w:t>
        <w:softHyphen/>
        <w:t>рит: «Светланочка, познакомь с каким-нибудь мужиком, мне все равно». С больными ее познакомь. У нее муж и сын трех лет погибли в такси, а она жив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Правда, познакомь! А то у меня Валера вон давно от водки чуть не атрофировался. А на что мне его трофе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Слушай, что это твой Антон все перед Максимом хвастается: через каждое слово все «папка» да «папка». Па</w:t>
        <w:softHyphen/>
        <w:t>па придет да папа сделает. Намекни ему, все-таки уже боль</w:t>
        <w:softHyphen/>
        <w:t>шой, поймет, Максиму же боль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тягивается).</w:t>
      </w:r>
      <w:r>
        <w:rPr>
          <w:rFonts w:cs="Verdana" w:ascii="Verdana" w:hAnsi="Verdana"/>
          <w:color w:val="auto"/>
        </w:rPr>
        <w:t xml:space="preserve"> Эх, что-то наш папка давно, правда, не приезжал, Антон соскучился! Надо нам съездить домой, побанить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няв палец).</w:t>
      </w:r>
      <w:r>
        <w:rPr>
          <w:rFonts w:cs="Verdana" w:ascii="Verdana" w:hAnsi="Verdana"/>
          <w:color w:val="auto"/>
        </w:rPr>
        <w:t xml:space="preserve"> О, слышите? Эта опять котов к себе привела. Всю ночь по чердаку топа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А я думаю, кто это вверх дном все переворачив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К ней ходят, к Эльке. Уже забыла она своего котеночка-то. Из клубники по семь котов выглядывает. Не люблю я... Не люблю я ни женский пол, ни мужской, ни ко</w:t>
        <w:softHyphen/>
        <w:t>шачий таких людей кобеле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  <w:t>Картина четвертая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ухня в доме Николая Ивановича. Ира в халате, Николай Иванович в махровом халате сидят за стол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от, ешь. Хочешь ананасы в их соб</w:t>
        <w:softHyphen/>
        <w:t>ственном соку? Что еще. Кофе «Нестле» в гранулах раство</w:t>
        <w:softHyphen/>
        <w:t xml:space="preserve">римый. В доме ничего нет. Ах, я! Давай я тебе бутерброд с икоркой намажу? </w:t>
      </w:r>
      <w:r>
        <w:rPr>
          <w:rFonts w:cs="Verdana" w:ascii="Verdana" w:hAnsi="Verdana"/>
          <w:i/>
          <w:color w:val="auto"/>
        </w:rPr>
        <w:t>(Маж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авлик давно икры не 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Я дам с собой банку. Портвейну хочешь? Я наливаю. Португальский. Чай настоящий, жасми</w:t>
        <w:softHyphen/>
        <w:t>новый. Есть ароматизированный розой. Ну ты подумай, в доме продуктов нет. Даже яиц нет. Хорошо, что ты хлеб до</w:t>
        <w:softHyphen/>
        <w:t>гадалась захват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я пошла как будто в булочную. Ну, зашла в булочную. Я тебе из автомата звон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Как ты себя чувствуешь? А? Как голов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уже забыла, что у меня есть голов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иколай Иванович, довольный, хохоч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Это ее халат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иколай Иванович кив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ам в ванной ее шапочка купальн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У нее их тр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ухи... Я подушилась. Маникюрный набор. Все чистенькое, сия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вай еще бутерброд. Или два. Пей. Это моя теща все вылизывает. «Я, Николай, буду на даче всю неделю, а уж в пятницу, извините, наеду в город». Пред</w:t>
        <w:softHyphen/>
        <w:t>упреждает. Ей тоже неохота нарывать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ня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от в тот вечер, когда мы с тобой гуляли до трех часов, ты сказала мне: «Возьми меня под той елочкой». Я никогда не забуду эти твои слова. Я твоя соба</w:t>
        <w:softHyphen/>
        <w:t>ка. Ав, ав! Теще нечего было убирать в эту пятницу. Я каж</w:t>
        <w:softHyphen/>
        <w:t>дый день, как ненормальный, мчался на дачу. Разве что пыль смахнула. Она, по-моему, что-то заподозрила. Или что здесь очередная баба за собой убрала, или что у меня есть кто-то в Романовке. Ав! Ну погладь мен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колько времен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Всего три только. Через пять часов я вылетаю в очередную командировку, будет мне там что вспомнить. </w:t>
      </w:r>
      <w:r>
        <w:rPr>
          <w:rFonts w:cs="Verdana" w:ascii="Verdana" w:hAnsi="Verdana"/>
          <w:i/>
          <w:color w:val="auto"/>
        </w:rPr>
        <w:t>(Потягивается.)</w:t>
      </w:r>
      <w:r>
        <w:rPr>
          <w:rFonts w:cs="Verdana" w:ascii="Verdana" w:hAnsi="Verdana"/>
          <w:color w:val="auto"/>
        </w:rPr>
        <w:t xml:space="preserve"> На неде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бегу дом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Что ты! Сейчас мы покушаем и пой</w:t>
        <w:softHyphen/>
        <w:t>дем еще отдохнем! Что т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ы с ума сошел? Я и так с восьми вечера убежала из до</w:t>
        <w:softHyphen/>
        <w:t>му. Но мама уже привыкла. Я раньше убегала вообще на три дня... на четыре... Лет в пятнадцать. Она сейчас, наверно, цепочку накинула, чтобы знать, во сколько я приду. Завтра обзвонит всех своих подруг и сообщит о моих похождениях. Они меня очень люб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моя теща терпимая. Все тер</w:t>
        <w:softHyphen/>
        <w:t>пит. С тех пор как я от них уходил — а было такое! — она у меня вне подозрений. Ничего не подозревает. Я же на них теперь не женат. Я уходил, пробовал начать новую жизнь с одной женщиной... Даже построил двухкомнатный кооператив. Но ко мне приходит моя Алена, моя дочка, и говорит: «Папа, мы без тебя не можем жить». Она у меня на первом плане. Ей пятнадцать лет. Со временем там будет квартира дочери. Все пригодилось. Показать тебе ее фотографию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Так вон же она висит! Ты на нее смотришь! </w:t>
      </w:r>
      <w:r>
        <w:rPr>
          <w:rFonts w:cs="Verdana" w:ascii="Verdana" w:hAnsi="Verdana"/>
          <w:i/>
          <w:color w:val="auto"/>
        </w:rPr>
        <w:t>(Довольный, хохочет.)</w:t>
      </w:r>
      <w:r>
        <w:rPr>
          <w:rFonts w:cs="Verdana" w:ascii="Verdana" w:hAnsi="Verdana"/>
          <w:color w:val="auto"/>
        </w:rPr>
        <w:t xml:space="preserve"> У меня везде она вис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 начала выводить меня на чистую воду с пятнадцати л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ы, видно, была хороша! Алене моей сейчас пятнадцать лет. Грудочки, попочка! Повезет тому мужику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ак раз в это время я начала убегать из дому. По вокзалам ночевала, на междугородной, только чтобы домой не ходить. Как она меня всячески оскорблял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Бедная! Пойдем, моя девочка, я тебя пожалею... Ты у меня переночуешь. Как же, ай-я-яй, на вокзале! Не знал я тебя тогда. А у меня, правда, квартира была одна комната да Аленка маленькая. Не до того было. Ну, пойд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а вокзалах ночью иногда и сесть негде. Зимой холодно. Все сидят, замерзают. Как это люди в такой холод сидят. Да еще дети сидят, спят. Бледные такие дети. Как их жалко, детей! Всех бы взрослых этих уб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Приставали к тебе, я чувств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Старички-то привязывалис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потом я пришла домой утром и говорю: «Вот теперь ра</w:t>
        <w:softHyphen/>
        <w:t>дуйся, я женщина». А она жарила картошку. Говорит: «А я давно это знала». И заплак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кто он был? Расскажи поподроб</w:t>
        <w:softHyphen/>
        <w:t>ней. Вообще как это происходи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... я его не помню. Это я просто так, назло матери. Про</w:t>
        <w:softHyphen/>
        <w:t>снулась на каком-то матрасе, встала и уш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Бедная! Пей все! Пей до дна! Нет, до дна... Вот теперь хорош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ть моя от злости заплакала прямо в картошку, а я стояла и смея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Что-то я никогда не видел, как ты смеешься. Улыбнис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хоч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Расскажи о своих впечатления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казала же, не помню. Отстан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! Не так! Я твоя собака! Ррррр! Укушу! Однажды я тоже вот, как ты, запил в порту Находка. У одной женщины старой, у Любки. У меня в портмоне было двадцать пять рублей, это я точно помню. А она была старая такая. Наутро встаю: Любка, где моя четвертная? А она говорит: иди, пока цел. А мне так плохо было. Я шел по улице, плакал, дошел до телефона-автомата, вызвал себе «скорую помощь». Приехала милиция. Я когда милиционеру предъявил свой партийный билет со взносами, больше ничего не было, он буквально не поверил своим глазам. У меня тогда три книги вышло... Вроде брошюр. Обобщение передового опыта, все такое. Он просто за голову схватился. Мы, говорит, вас двадцать суток ищем. Семья ваша розыск объяв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оехала. Хватит, ладно. Развлеклась. Дома Павлик, мать больная потащится открывать... Она больная, причем отказывается ложиться на обследовани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я тебя так не отпускаю. Во-первых, ты устала. Мы пойдем поспим. И мама твоя уснет, не выдержит. Утро вечера мудренее, я тебя и так подни</w:t>
        <w:softHyphen/>
        <w:t>му в семь часов, подкину, а потом на аэродром. Все в один заход. Надо экономить время, его не так много оста</w:t>
        <w:softHyphen/>
        <w:t>лос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лушай, ты приедешь, давай пойдем с нами в лес за грибам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Это у меня теща специалистка, а я не большой любитель, мне грибы нельз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мы любим с Павликом. Рано утром, кругом роса... Туман. Часа в четыре. Краси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Слушай, ну как тебе ваш новый туалет? Подошло? Терпимо? Апробировала уж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, все просто обалд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 xml:space="preserve">(довольный, хохочет; озабоченно). </w:t>
      </w:r>
      <w:r>
        <w:rPr>
          <w:rFonts w:cs="Verdana" w:ascii="Verdana" w:hAnsi="Verdana"/>
          <w:color w:val="auto"/>
        </w:rPr>
        <w:t>Я специально замок туда велел врезать. Замок простой, типа щеколды, чтобы Павлик не опростоволосился. Ключ не давай ником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мы вообще не запирае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вот это зря. Изгадят! В Германии знаешь какие туалеты? Все сияет! Можно сесть и сидеть! Висит вышитая сумка для газ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ам Федоровна распоряжается, она уже в Зеленоград ездила, себе сиденье куп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ты тоже в вопросе замка займи принципиальную, я считаю, позицию! Жалко ведь! Они-то тебя не пускал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у них развалюха такая, ступить нельзя, страш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ильно взволновался).</w:t>
      </w:r>
      <w:r>
        <w:rPr>
          <w:rFonts w:cs="Verdana" w:ascii="Verdana" w:hAnsi="Verdana"/>
          <w:color w:val="auto"/>
        </w:rPr>
        <w:t xml:space="preserve"> Запомни, это мой подарок персонально для теб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аждый день вспоминаю, и не раз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, чтобы не забыть. Какие еще бытовые проблемы? В частной жизн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Вроде никаких. Камеру ты им отдал с покрышкой. Уборную мне построил. Все! А! Слушай, ты не мог бы им помочь крышу покрыть, а то дом у них руши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Это не обещаю. </w:t>
      </w:r>
      <w:r>
        <w:rPr>
          <w:rFonts w:cs="Verdana" w:ascii="Verdana" w:hAnsi="Verdana"/>
          <w:i/>
          <w:color w:val="auto"/>
        </w:rPr>
        <w:t>(Весело.)</w:t>
      </w:r>
      <w:r>
        <w:rPr>
          <w:rFonts w:cs="Verdana" w:ascii="Verdana" w:hAnsi="Verdana"/>
          <w:color w:val="auto"/>
        </w:rPr>
        <w:t xml:space="preserve"> Вот когда это будет твое! А общее я им буду покрывать? Они же захватят себе, и опять ты окажешься ни при чем. Так-то! Вот когда они все это разрушат окончательно... Ты у них</w:t>
      </w:r>
      <w:r>
        <w:rPr>
          <w:rFonts w:cs="Verdana" w:ascii="Verdana" w:hAnsi="Verdana"/>
          <w:color w:val="auto"/>
          <w:lang w:val="pl-PL"/>
        </w:rPr>
        <w:t xml:space="preserve"> </w:t>
      </w:r>
      <w:r>
        <w:rPr>
          <w:rFonts w:cs="Verdana" w:ascii="Verdana" w:hAnsi="Verdana"/>
          <w:color w:val="auto"/>
        </w:rPr>
        <w:t>купишь за половину цены. Это я тебе помогу с докумен</w:t>
        <w:softHyphen/>
        <w:t>тами. Дача в таком шикарном мес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Это надо еще, чтобы бабушка Вера умерла. А ей всего</w:t>
      </w:r>
      <w:r>
        <w:rPr>
          <w:rFonts w:cs="Verdana" w:ascii="Verdana" w:hAnsi="Verdana"/>
          <w:color w:val="auto"/>
          <w:lang w:val="pl-PL"/>
        </w:rPr>
        <w:t xml:space="preserve"> </w:t>
      </w:r>
      <w:r>
        <w:rPr>
          <w:rFonts w:cs="Verdana" w:ascii="Verdana" w:hAnsi="Verdana"/>
          <w:color w:val="auto"/>
        </w:rPr>
        <w:t>семьдесят четыре год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ичего, умрет ваша бабушка Вера. И то будет, что нас не будет, как говорил мой папаша, и в отношении него это сбылось. И в отношении матери. И я остался один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адно, я поехала. Ты неожиданно оказался хороший</w:t>
      </w:r>
      <w:r>
        <w:rPr>
          <w:rFonts w:cs="Verdana" w:ascii="Verdana" w:hAnsi="Verdana"/>
          <w:color w:val="auto"/>
          <w:lang w:val="pl-PL"/>
        </w:rPr>
        <w:t xml:space="preserve"> </w:t>
      </w:r>
      <w:r>
        <w:rPr>
          <w:rFonts w:cs="Verdana" w:ascii="Verdana" w:hAnsi="Verdana"/>
          <w:color w:val="auto"/>
        </w:rPr>
        <w:t xml:space="preserve">мужик. </w:t>
      </w:r>
      <w:r>
        <w:rPr>
          <w:rFonts w:cs="Verdana" w:ascii="Verdana" w:hAnsi="Verdana"/>
          <w:i/>
          <w:color w:val="auto"/>
        </w:rPr>
        <w:t>(Целует ему рук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у, ну. Ну, н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Будь здоров. А я поехала. Ты куда уезжаешь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pl-PL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ыстро).</w:t>
      </w:r>
      <w:r>
        <w:rPr>
          <w:rFonts w:cs="Verdana" w:ascii="Verdana" w:hAnsi="Verdana"/>
          <w:color w:val="auto"/>
        </w:rPr>
        <w:t xml:space="preserve"> В командировк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смею задержива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de-DE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ватает Иру за руку).</w:t>
      </w:r>
      <w:r>
        <w:rPr>
          <w:rFonts w:cs="Verdana" w:ascii="Verdana" w:hAnsi="Verdana"/>
          <w:color w:val="auto"/>
        </w:rPr>
        <w:t xml:space="preserve"> Ну Иронька, ну ангеленок! Останься еще минут на двести! Я за тобой буду скучать! Бабочка ночная! По вокзалам, моя бедная! Пятнадцать лет, как Алена! Я теперь буду тебя звать «ноч</w:t>
        <w:softHyphen/>
        <w:t>ная бабочка». Ну останься! А я тебя довезу в семь ут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довези меня сейчас. У меня денег нет на такси!</w:t>
      </w:r>
      <w:r>
        <w:rPr>
          <w:rFonts w:cs="Verdana" w:ascii="Verdana" w:hAnsi="Verdana"/>
          <w:color w:val="auto"/>
          <w:lang w:val="de-DE"/>
        </w:rPr>
        <w:t xml:space="preserve"> </w:t>
      </w:r>
      <w:r>
        <w:rPr>
          <w:rFonts w:cs="Verdana" w:ascii="Verdana" w:hAnsi="Verdana"/>
          <w:color w:val="auto"/>
        </w:rPr>
        <w:t>Как ты дум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Я тебя довезу! И подам тебе зву</w:t>
        <w:softHyphen/>
        <w:t>ковой сигнал! И опоздаю на самолет! И еще один день жизни мы проведем с тобой. Моя ночная бабочка-птица. Я тебе позвоню с аэродрома, ты приедешь, я оплачиваю такси, мы поедем с тобой в сауну, потом в ресторан за город. Хоче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-ет. Мне завтра надо стирать, мама не стирает. Надо в магазин. Продукты на неделю. Мама будет утром кричать, эх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у меня теща... Я от них не завишу. У меня паспорт с разводом. Ты чуешь э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отвези меня сейч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ы же до-го-во-ри-лись, Ирочка! В семь ноль-ноль! А теперь давай спать! Ты устала? Ты уста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Хорошо, что у тебя есть маши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чень серьезно).</w:t>
      </w:r>
      <w:r>
        <w:rPr>
          <w:rFonts w:cs="Verdana" w:ascii="Verdana" w:hAnsi="Verdana"/>
          <w:color w:val="auto"/>
        </w:rPr>
        <w:t xml:space="preserve"> Менять надо ма</w:t>
        <w:softHyphen/>
        <w:t>шину. Менять! Ты это понимаешь? И-р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йми об этом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 каком смысл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 меня был один приятель. Подчеркиваю — был. Мы встречались с ним раз в неделю по пятницам. У меня у него был установленный день недели. Я звонила, он говорил: как обычно. Или говорил: извини, сегодня нет. Созвонимся на будущей неделе. То есть опять-таки я ему должна позвонить. Он имел одно преимущество, очень удобно жил, рядом с метро. Но каждый раз я опаздывала на метро. А мне на такси не заработать! Сначала я стесня</w:t>
        <w:softHyphen/>
        <w:t>лась у него попросить, потом плюнула. А что делать? Попросила. И все само собой установилось, моя цена равна цене такси. Я — такси! Но вскоре это как-то увяло. То ли у него таких денег не было, то ли мне надоело проявлять инициативу. Я сегодня, глупость какая, все время думала: от него на такси пять рубле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А от него больше было? Я рев</w:t>
        <w:softHyphen/>
        <w:t>н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Все. Поех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Я бы тебе дал пять рублей даже не подумав, я бы тебя проводил, усадил на такси, про</w:t>
        <w:softHyphen/>
        <w:t>водил бы на такси и уехал на нем же! Так надо посту</w:t>
        <w:softHyphen/>
        <w:t>пать. Я всегда такой, всегда, никто из женщин не жалу</w:t>
        <w:softHyphen/>
        <w:t>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оя подруга говорила: ей муж ноги целу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медленно дай ног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ще чего. Ты не муж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Жена моя! Женушка! Ты меня лю</w:t>
        <w:softHyphen/>
        <w:t>би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авлика любл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Это ваше право, женщи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юбить ребенка — для женщины самое главное. Ребенок для женщины — это все. И семья и любовь. Все ту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воего Павлика будет любить его девочка со временем. А ты должна любить мужчину! Мужчина — вот должно быть твое хобби! Ты — ночная бабочка-птиц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 поехали. Мне уже пора, мне надо хоть немного поспать. Мама утром совсем не дает выспаться, посы</w:t>
        <w:softHyphen/>
        <w:t>лает Павлика: похлопай маму по головке, чтобы она много не спала! Он меня один раз и ударил ложкой по голо</w:t>
        <w:softHyphen/>
        <w:t>в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ак давай лучше здесь поспим! И я тебя завезу по дорог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пойду пешк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Конечно, тебе пора кончать с этим положением. На такси всегда должно хватать. Если пока нет своего транспорта. Надо глядеть шире и выше! Дальше своего носа! Слушай, давай я тобой займусь. Давай-ка я заберу тебя к нам в систему. Со знанием языков, это будут надбавки. Нинка моя, уж на что референт, и то уже два раза ездила в Чехословаки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 вам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ы что, взялась меня ревновать? На это у меня есть уже моя незаконная жена. Не ревнуй, птица моя. Я и так тебя люблю. У меня же тоже в жизни должна быть радос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Голова бол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ылечим, вылечим, вылечим! Сейчас вылечим! Поднимайся, мама, ну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Ладно, я поеду. Давай пять рубле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Шесть! Дам шесть! Не расставайся! Радость моя единственная! Поверишь, у меня в жизни что происходит. Выкручиваюсь, как та ворона на колу. Жена мне лапшу на уши вешает уже года три. Алена курит, на даче уже девки местные ее караулили избить, она кому-то там приглянулась, мы еле пресекли. Того гляди... </w:t>
      </w:r>
      <w:r>
        <w:rPr>
          <w:rFonts w:cs="Verdana" w:ascii="Verdana" w:hAnsi="Verdana"/>
          <w:i/>
          <w:color w:val="auto"/>
        </w:rPr>
        <w:t>(Задумывается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Голова раскалыв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Моя ночная бабочка-птица! У тебя должны быть бриллианты, машина, кооператив без матери, ты только посмотри на себя, на кого ты похожа! Ты же королева красоты! Ты должна сменить все то, что на тебе, и все то, что под этим. У тебя золото должно быть, платина! </w:t>
      </w:r>
      <w:r>
        <w:rPr>
          <w:rFonts w:cs="Verdana" w:ascii="Verdana" w:hAnsi="Verdana"/>
          <w:i/>
          <w:color w:val="auto"/>
        </w:rPr>
        <w:t>(С восторгом.)</w:t>
      </w:r>
      <w:r>
        <w:rPr>
          <w:rFonts w:cs="Verdana" w:ascii="Verdana" w:hAnsi="Verdana"/>
          <w:color w:val="auto"/>
        </w:rPr>
        <w:t xml:space="preserve"> Ох и стервы такие бабы! </w:t>
      </w:r>
      <w:r>
        <w:rPr>
          <w:rFonts w:cs="Verdana" w:ascii="Verdana" w:hAnsi="Verdana"/>
          <w:i/>
          <w:color w:val="auto"/>
        </w:rPr>
        <w:t>(Смеется, крутит головой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не отпускаю тебя в командировку. Я вообще не от</w:t>
        <w:softHyphen/>
        <w:t>пускаю тебя.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Уходят вмес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Мама, звездочки как мелькают. То крошечные, то большие. Мама, давай я тебе расскажу сказочку. В больницу прилетела луна, лечить зубик. Он сломался, и он качается, и ей вставили зубик. Она влетела в окно и сказала мне на ушко что-то такое. Она говорит, что в небе птицы летают красивые — воробьи, вороны, дятелы, грачи. И она говорит, что она очень быстро летает, быстрее птиц. А хвост у нее такой маленький. И она очень быстро бегает, летает и бегает. И немножечко она ползает. И она может ножницы брать, у нее руки есть, только она их опусти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  <w:t>Картина пятая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елефон-автомат. В будке Ира ожесточенно набирает но</w:t>
        <w:softHyphen/>
        <w:t>ме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</w:t>
      </w:r>
      <w:r>
        <w:rPr>
          <w:rFonts w:cs="Verdana" w:ascii="Verdana" w:hAnsi="Verdana"/>
          <w:color w:val="auto"/>
        </w:rPr>
        <w:t>. Отдыхающие, вернитесь в зону купани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ыскакивает из будки).</w:t>
      </w:r>
      <w:r>
        <w:rPr>
          <w:rFonts w:cs="Verdana" w:ascii="Verdana" w:hAnsi="Verdana"/>
          <w:color w:val="auto"/>
        </w:rPr>
        <w:t xml:space="preserve"> У меня занято, на телефоне, что ли, повесились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олодой человек, в матерчатой кепке с пластмас</w:t>
        <w:softHyphen/>
        <w:t>совым желтым козырьком, в шортах, невозмутимо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акрывает толстую иностранную книгу, которую он читал, и входит в буд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>. Але! Мам! Здравствуй! Мы уже тут, в Коктебеле! Уже! Ну, мы устроились хорошо! Изучаем муравьев с Сашкой и Наташкой у самого крыльца! Они увидели море, прямо обезумели! Полные панамки набрали камней и притащили домой. По порядку: мы устроились хорошо, народу здесь еще мало. Работает одна столовая, один ресторан. Мы попытались туда сунуться, плоховато. Скоро откроют молочную столовую, уже там окна моют. Там, говорят, будет каша и творог! То что надо! Пока купили хлеба, молока, консервы есть! Варенье «Роза» из лепестков, представляешь? На рынке клубника семь рублей! Представ</w:t>
        <w:softHyphen/>
        <w:t xml:space="preserve">ляешь? Купили детям по сто грамм. Они умяли! Комната на троих, я сплю под навесом, роскошь! Я говорю, воздух! Вид на горы! Чтобы не забыть, пришли срочно детям теплые вещи, свитера, куртки, брючки! Мне мою куртку зеленую. Пиши лучше до востребования, адреса хозяйки не знаю, да у нее тридцать пять человек гнездится! Извещение может пропасть. Зонтик зачем? Хотя валяй, присылай. На всякий случай! Вообще тут роскошно! Все! Кончились монетки! Вы-то ничего? Все, все. </w:t>
      </w:r>
      <w:r>
        <w:rPr>
          <w:rFonts w:cs="Verdana" w:ascii="Verdana" w:hAnsi="Verdana"/>
          <w:i/>
          <w:color w:val="auto"/>
        </w:rPr>
        <w:t>(Вешает трубк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ыходит. Некоторое время бессмысленно стоит, кивает, считает деньги на ладони. Ира, уже начавшая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говорить, старается потише, чтобы Молодой человек не расслышал. Ей это не уд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Але, мама? Слава богу! У меня мало монет, я звоню </w:t>
      </w:r>
      <w:r>
        <w:rPr>
          <w:rFonts w:cs="Verdana" w:ascii="Verdana" w:hAnsi="Verdana"/>
          <w:i/>
          <w:color w:val="auto"/>
        </w:rPr>
        <w:t>(приглушенно)</w:t>
      </w:r>
      <w:r>
        <w:rPr>
          <w:rFonts w:cs="Verdana" w:ascii="Verdana" w:hAnsi="Verdana"/>
          <w:color w:val="auto"/>
        </w:rPr>
        <w:t xml:space="preserve"> с дачи! С да-чи! Я тебе говорила, проху</w:t>
        <w:softHyphen/>
        <w:t xml:space="preserve">дилась крыша! Крыша, господи! У нас здесь </w:t>
      </w:r>
      <w:r>
        <w:rPr>
          <w:rFonts w:cs="Verdana" w:ascii="Verdana" w:hAnsi="Verdana"/>
          <w:i/>
          <w:color w:val="auto"/>
        </w:rPr>
        <w:t xml:space="preserve">(приглушенно) </w:t>
      </w:r>
      <w:r>
        <w:rPr>
          <w:rFonts w:cs="Verdana" w:ascii="Verdana" w:hAnsi="Verdana"/>
          <w:color w:val="auto"/>
        </w:rPr>
        <w:t xml:space="preserve">дожди льют! Отсырели вещи! У вас нет дождя? Странно. У нас все залило! Корытами вытаскиваю! </w:t>
      </w:r>
      <w:r>
        <w:rPr>
          <w:rFonts w:cs="Verdana" w:ascii="Verdana" w:hAnsi="Verdana"/>
          <w:i/>
          <w:color w:val="auto"/>
        </w:rPr>
        <w:t xml:space="preserve">(Приглушенно.) </w:t>
      </w:r>
      <w:r>
        <w:rPr>
          <w:rFonts w:cs="Verdana" w:ascii="Verdana" w:hAnsi="Verdana"/>
          <w:color w:val="auto"/>
        </w:rPr>
        <w:t>Коры-тами! Да. Я здесь задерживаюсь! Как Павлик? Только</w:t>
      </w:r>
      <w:r>
        <w:rPr>
          <w:rFonts w:cs="Verdana" w:ascii="Verdana" w:hAnsi="Verdana"/>
          <w:color w:val="auto"/>
          <w:lang w:val="en-US"/>
        </w:rPr>
        <w:t xml:space="preserve"> </w:t>
      </w:r>
      <w:r>
        <w:rPr>
          <w:rFonts w:cs="Verdana" w:ascii="Verdana" w:hAnsi="Verdana"/>
          <w:color w:val="auto"/>
        </w:rPr>
        <w:t>быстро. Хорошо, на ночь дашь ему теплого молочка с содой. Я сегодня не приеду! Завтра в это время буду звонить! Не занимай телефон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Марьи Филипповны</w:t>
      </w:r>
      <w:r>
        <w:rPr>
          <w:rFonts w:cs="Verdana" w:ascii="Verdana" w:hAnsi="Verdana"/>
          <w:color w:val="auto"/>
        </w:rPr>
        <w:t>. А где же твой хлеб второй день? Ты хотела принести хлеба! И даже не при</w:t>
        <w:softHyphen/>
        <w:t>несла, мы сидим без хлеба. Я не могу от Павлика отойти, а мне сегодня надо лечь в больницу! Я Павлика на руки подняла сдуру, у меня сильные бол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Мама, ну-ну-ну. Стоп-стоп-стоп. Здесь очень... </w:t>
      </w:r>
      <w:r>
        <w:rPr>
          <w:rFonts w:cs="Verdana" w:ascii="Verdana" w:hAnsi="Verdana"/>
          <w:i/>
          <w:color w:val="auto"/>
        </w:rPr>
        <w:t>(При</w:t>
        <w:softHyphen/>
        <w:t>глушенно.)</w:t>
      </w:r>
      <w:r>
        <w:rPr>
          <w:rFonts w:cs="Verdana" w:ascii="Verdana" w:hAnsi="Verdana"/>
          <w:color w:val="auto"/>
        </w:rPr>
        <w:t xml:space="preserve"> Большая очередь звонить. Я вам завтра брякну. Ну, пока, целую. Позови к вам посидеть тетю Нину. Соври ей, что я уехала на юг с любимым мужчиной. Ну, как всегда. Она прибежит сразу. Ну ладно, а то </w:t>
      </w:r>
      <w:r>
        <w:rPr>
          <w:rFonts w:cs="Verdana" w:ascii="Verdana" w:hAnsi="Verdana"/>
          <w:i/>
          <w:color w:val="auto"/>
        </w:rPr>
        <w:t xml:space="preserve">(приглушенно) </w:t>
      </w:r>
      <w:r>
        <w:rPr>
          <w:rFonts w:cs="Verdana" w:ascii="Verdana" w:hAnsi="Verdana"/>
          <w:color w:val="auto"/>
        </w:rPr>
        <w:t>крыша тече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lang w:val="en-US"/>
        </w:rPr>
      </w:pPr>
      <w:r>
        <w:rPr>
          <w:rFonts w:cs="Verdana" w:ascii="Verdana" w:hAnsi="Verdana"/>
          <w:color w:val="auto"/>
          <w:lang w:val="en-US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олодой человек, кивнув сам себе, уходит. Входит Николай Иванович, в длинных до колен желтых шортах местного производства. На голове у него такая же кепка, как у Молодого человека. На носу черные очки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  <w:lang w:val="en-US"/>
        </w:rPr>
      </w:pPr>
      <w:r>
        <w:rPr>
          <w:rFonts w:cs="Verdana" w:ascii="Verdana" w:hAnsi="Verdana"/>
          <w:color w:val="auto"/>
          <w:sz w:val="16"/>
          <w:lang w:val="en-US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Ой, монеты кончаются! </w:t>
      </w:r>
      <w:r>
        <w:rPr>
          <w:rFonts w:cs="Verdana" w:ascii="Verdana" w:hAnsi="Verdana"/>
          <w:i/>
          <w:color w:val="auto"/>
        </w:rPr>
        <w:t>(Вешает трубку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и Николай Иванович садятся на скамейку. Николай Иванович оглядыва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! Рассказывай, как ты без меня провел целые сутк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очь, понимаешь, не сп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здравля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 с чем. Алена спит, оказывается, плохо, чутко. Все мы трое в одной комнате! Условия, понимаешь. Называется отдых! Алена просыпается, пальцем не дает пошевельнуть. Папа, ты храпишь, папа ты храпишь. Как молодой, говорит, поросенок. Слушай, у меня времени две минуты. Они пошли на прогревание гланд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я спала хорошо. Впервые за много лет. Вчера купалась не вылезая! Ты меня видел на пляже? Я при</w:t>
        <w:softHyphen/>
        <w:t>плывала на ваш пляж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идел, вид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ичего я купальный костюм купил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ак я же спиной сиде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заметила, ты отворачивался. Слушай, есть здесь абсолютно нечего! Как люди с детьми устраивают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ы представляешь состояние Рим</w:t>
        <w:softHyphen/>
        <w:t>мы? Для чего же я, спрашивается, сюда командировку выби</w:t>
        <w:softHyphen/>
        <w:t>ва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, мне было прекрасно! Ночью я опять купалась. Жда</w:t>
        <w:softHyphen/>
        <w:t>ла тебя, ждала... Ключ под ковриком был. Ты не приходил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я дома лежал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Господи, сюда бы Павлика! Эх я идиотка, могла бы его взять с собой, сонного бы подняла... в чем есть... Быстро бы самое необходимое... Курточку, колготки... Когда за паспортом заезжала... А я его даже в макушку не поцело</w:t>
        <w:softHyphen/>
        <w:t>вала. Побоялась разбудить. Даже не поцелов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ы сейчас куд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в Тихую бухту. Пойд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Слушай, дай свой ключ часика на полтор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люч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ля чего я в командировку ехал? Римма тоже человек, ей ничто человеческое не чуждо. Ключ положу обратно под полов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тдает ключ).</w:t>
      </w:r>
      <w:r>
        <w:rPr>
          <w:rFonts w:cs="Verdana" w:ascii="Verdana" w:hAnsi="Verdana"/>
          <w:color w:val="auto"/>
        </w:rPr>
        <w:t xml:space="preserve"> А где мы увидимс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У меня завтра в десять ноль-ноль разговор. Приходи сюда. Если они со мной не придут толь</w:t>
        <w:softHyphen/>
        <w:t>ко. А если они придут, ты не приход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тогда как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В рабочем порядке утрясется. Ладно, их две минуты прогревания истекли. Эх, Алена болеет, кашляла. Ужас. </w:t>
      </w:r>
      <w:r>
        <w:rPr>
          <w:rFonts w:cs="Verdana" w:ascii="Verdana" w:hAnsi="Verdana"/>
          <w:i/>
          <w:color w:val="auto"/>
        </w:rPr>
        <w:t>(Уходит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Картина шеста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ечер на даче. Мы видим, как Федоровна, подняв полу все того же ветхого, с дырой под мышкой, халата, обертывает большой ржавый ключ и открывает дверь в ком</w:t>
        <w:softHyphen/>
        <w:t>нату Иры. Светлана, взяв Леокадию под руку, готовится войти. В другой руке у Светланы стул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Хорошо, что на двери ключ нашелся. А то вы застыли, я виж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Открывает. Светлана вводит Леокадию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ернувшись).</w:t>
      </w:r>
      <w:r>
        <w:rPr>
          <w:rFonts w:cs="Verdana" w:ascii="Verdana" w:hAnsi="Verdana"/>
          <w:color w:val="auto"/>
        </w:rPr>
        <w:t xml:space="preserve"> Там ей будет потеплее. Ну, ладно, Ирка когда приедет, я ей прямо скажу: пока ты там разгов</w:t>
        <w:softHyphen/>
        <w:t>лялась, мы обязаны были не простудить детей. Как хоч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, она скоро не приедет. Павлик-то дюже больно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от сегодня я высплюсь наконец. А то ведь я совсем не сплю, днем с детьми не поспишь, ночью больные поднимают... Но как же сегодня тихо! Максим с утра от безделья один слоняется. Вот бы навеки так было! Книжку даже сел читать. Ребенок тихий, чистый. Без драк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человек, когда он один, с кем ему драться? Взять хотя бы мой пример. Как мне бабушку вашу жалко! Сидит тихая, нерушимая, глаза открытые, а ничего не прос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Между тем они затаскивают вещички в комнату: раскла</w:t>
        <w:softHyphen/>
        <w:t>душки, матрасы, бель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Ей все подносят, ей не надо прос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се об сыне тоску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Лучше бы внуком занялась, пока я тут надрываю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у нее уже носочки затупились. Ей за ним не побегать, она в другую сторону смотр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я ее не люблю. Я никогда от нее слова поощ</w:t>
        <w:softHyphen/>
        <w:t>рения не слышала. Она все воспринимает как должное. Вот у меня муж был подполковник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Большое, хорошее де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вот она была жена генерала, большая бары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от я и чувствую, она ничего не просит. Смот</w:t>
        <w:softHyphen/>
        <w:t>рит, а не просит. Таким людям и услужить радостн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у нее сына-то больше нет, вот она и успокои</w:t>
        <w:softHyphen/>
        <w:t>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Очень она его жале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Своих детей любить не проблема, ты чужих детей люби! </w:t>
      </w:r>
      <w:r>
        <w:rPr>
          <w:rFonts w:cs="Verdana" w:ascii="Verdana" w:hAnsi="Verdana"/>
          <w:i/>
          <w:color w:val="auto"/>
        </w:rPr>
        <w:t>(Стучит себя кулаком в грудь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Э-э, кто ныне на это способен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от за мной мой Максим ходить в старости не бу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! Не буд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Это надо дочь! </w:t>
      </w:r>
      <w:r>
        <w:rPr>
          <w:rFonts w:cs="Verdana" w:ascii="Verdana" w:hAnsi="Verdana"/>
          <w:i/>
          <w:color w:val="auto"/>
        </w:rPr>
        <w:t>(Бегает с вещами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Мой Вадим за мной не ходит. И жена его, шахтерка смуглая, не бу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ы им все, а они нам ничего. Почему это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черт его знает. А мне ни от кого ничего не надо, и у бога я ничего не прошу. Зимой живу одна, каждый день ноги мою на ночь, а то придут за мной хоронить, чтобы пяточки чистые были. А чего мне в бога верить, на мне греха нет. Я прошлый год поехала пани</w:t>
        <w:softHyphen/>
        <w:t>хиду-то по маме заказывать, на меня в церкви баба какая-то так-то накричала! Я еле убралась, еле деньги-то ей сунула. Ноги подогнулись подо мною. В этом году теперь все размышляю: ехать ли, не ехать. Я-то маму и так помню, да свечку окромя церкви не постав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что претензии предъявлять? В церкви такие же люди, как мы. Ничуть не хуж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Вот как люблю благородных людей. </w:t>
      </w:r>
      <w:r>
        <w:rPr>
          <w:rFonts w:cs="Verdana" w:ascii="Verdana" w:hAnsi="Verdana"/>
          <w:i/>
          <w:color w:val="auto"/>
        </w:rPr>
        <w:t>(Делает ударение на слове «вот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я не люблю, ненавиж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я всю жизнь любила. Благородный человек никому не помешает, сам в последнюю очередь о себе возомнит. Никогда бранного слова не скаж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Да, а ты живи перед ним, вдруг не то сделаешь, вдруг не так посмотрит. Я прошла эту академию, и муж у меня такой был. А я лучше сначала крикну, а потом подумаю. Подумаю, и меня совесть начинает заедать. Вот тогда я все отдам, но не раньше. Мама! Вам тепло? Ни за что голосок не подас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Нет, она кив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Во как намучилась, даже благодарность перед строем выносит. Две недели дожди, две недели я ее таскаю, как кошка котенка, измусолила всю. Нет, хорошо, что я ее не люблю, а то бы я с ума сошла ее хоронить. Даже по</w:t>
        <w:softHyphen/>
        <w:t>думать страшко. А так она помрет, я ее хорошо вспомн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Благородный человек оставляет после себя долгую вечную память. Я маму свою помню и помнить буду до конца дней. И брата младшего Петра. Он умер инфарктом, она вслед за ним пошла, не вытерпе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эта еще и не то вынесет. Порода така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днимаясь со вздохом).</w:t>
      </w:r>
      <w:r>
        <w:rPr>
          <w:rFonts w:cs="Verdana" w:ascii="Verdana" w:hAnsi="Verdana"/>
          <w:color w:val="auto"/>
        </w:rPr>
        <w:t xml:space="preserve"> Ну ладно, там хорошо, где нас нет, пойду отдохну маленько. Живите, а Ирочка приедет, тут уж я решусь и отправлюсь в церковь, а вы ко мне перекочуете. Долго вы так будете мучаться, Светлан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меется).</w:t>
      </w:r>
      <w:r>
        <w:rPr>
          <w:rFonts w:cs="Verdana" w:ascii="Verdana" w:hAnsi="Verdana"/>
          <w:color w:val="auto"/>
        </w:rPr>
        <w:t xml:space="preserve"> Всю жизн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  <w:t>Картина седьмая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aps/>
          <w:color w:val="auto"/>
          <w:sz w:val="18"/>
        </w:rPr>
      </w:pPr>
      <w:r>
        <w:rPr>
          <w:rFonts w:cs="Verdana" w:ascii="Verdana" w:hAnsi="Verdana"/>
          <w:b w:val="false"/>
          <w:caps/>
          <w:color w:val="auto"/>
          <w:sz w:val="18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октебель. Тот же телефон-автомат. В автомате Ира набирает номер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</w:t>
      </w:r>
      <w:r>
        <w:rPr>
          <w:rFonts w:cs="Verdana" w:ascii="Verdana" w:hAnsi="Verdana"/>
          <w:color w:val="auto"/>
        </w:rPr>
        <w:t>. На матрасе, войдите в зону купани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ле! Мама! У меня очень мало монет! Быстро, как Павли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Здравству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Здравствуй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Голос у Марии Филипповны тусклый, без выражени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У Павлика средне, у меня сред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ама, у нас крыша!.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Пауз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Теперь уже речь не об этом. По</w:t>
        <w:softHyphen/>
        <w:t>годи, не перебивай. Я сегодня вынуждена буду лечь в боль</w:t>
        <w:softHyphen/>
        <w:t>ницу. Совсем не могу передвигаться. Всю ночь не спала, сильные боли. Ты меня слышиш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ез выражения).</w:t>
      </w:r>
      <w:r>
        <w:rPr>
          <w:rFonts w:cs="Verdana" w:ascii="Verdana" w:hAnsi="Verdana"/>
          <w:color w:val="auto"/>
        </w:rPr>
        <w:t xml:space="preserve"> Бо-л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ак Павли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Павлик средне. Кашлял всю ночь. Ты приезжай сейчас же. Павлик, имей в виду, остается один. Люба уехала к внукам, у Миши плохое самочувствие, Нина Никифоровна к телефону не подходит... Я звоню кому могу... Никого нет... Не откликаются. Придется тебе приехать. Я уже собрана, Павлик остается один, я его покормила последний раз. Хорошо, что ты позвонила, я ухожу умирать с чистой совестью. Прощай. Учти, я иду на верную смер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отчаянно).</w:t>
      </w:r>
      <w:r>
        <w:rPr>
          <w:rFonts w:cs="Verdana" w:ascii="Verdana" w:hAnsi="Verdana"/>
          <w:color w:val="auto"/>
        </w:rPr>
        <w:t xml:space="preserve"> Я приеду! Только займу денег! Дожди здесь, нет денег на дорогу! Поезда не ходят! Размыло пути! Окно сейчас в расписании, ты это можешь понять? Технологи</w:t>
        <w:softHyphen/>
        <w:t>ческое окн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Какое окно? Выезжай, а то поздно бу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оставляй Павлика одного, я тебя умоляю. Дождитесь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ария Филипповна</w:t>
      </w:r>
      <w:r>
        <w:rPr>
          <w:rFonts w:cs="Verdana" w:ascii="Verdana" w:hAnsi="Verdana"/>
          <w:color w:val="auto"/>
        </w:rPr>
        <w:t>. Выезжай, вс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Монетки кончаются! Ну, я на вас надеюсь. Целую! </w:t>
      </w:r>
      <w:r>
        <w:rPr>
          <w:rFonts w:cs="Verdana" w:ascii="Verdana" w:hAnsi="Verdana"/>
          <w:i/>
          <w:color w:val="auto"/>
        </w:rPr>
        <w:t>(Выходит, садится на скамейку в оцепенении.)</w:t>
      </w:r>
      <w:r>
        <w:rPr>
          <w:rFonts w:cs="Verdana" w:ascii="Verdana" w:hAnsi="Verdana"/>
          <w:color w:val="auto"/>
        </w:rPr>
        <w:t xml:space="preserve"> Так-так, так-та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, озираясь, сильно помятый Николай Ивано</w:t>
        <w:softHyphen/>
        <w:t>вич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акие де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Здравствуй, мой хороший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явно обрадовала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почти не разжимая губ).</w:t>
      </w:r>
      <w:r>
        <w:rPr>
          <w:rFonts w:cs="Verdana" w:ascii="Verdana" w:hAnsi="Verdana"/>
          <w:color w:val="auto"/>
        </w:rPr>
        <w:t xml:space="preserve"> Не время, не вре-м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Господи, как я по тебе истосковалась! Я тебя люблю больше жизни. </w:t>
      </w:r>
      <w:r>
        <w:rPr>
          <w:rFonts w:cs="Verdana" w:ascii="Verdana" w:hAnsi="Verdana"/>
          <w:i/>
          <w:color w:val="auto"/>
        </w:rPr>
        <w:t>(Говорит с восторгом.)</w:t>
      </w:r>
      <w:r>
        <w:rPr>
          <w:rFonts w:cs="Verdana" w:ascii="Verdana" w:hAnsi="Verdana"/>
          <w:color w:val="auto"/>
        </w:rPr>
        <w:t xml:space="preserve"> Ты моя единственная радос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ты меня не люби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мешно, я на пляже тобой вчера просто любовала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от это ты зр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с восторгом).</w:t>
      </w:r>
      <w:r>
        <w:rPr>
          <w:rFonts w:cs="Verdana" w:ascii="Verdana" w:hAnsi="Verdana"/>
          <w:color w:val="auto"/>
        </w:rPr>
        <w:t xml:space="preserve"> Мне от тебя ничего не нужно! Я просто больна тобо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Больна, так это выздоравливаю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Если бы ты меня любила, так ты бы немедленно уехала! Вот что я хотел сказа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Уехала, зачем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не так над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е гони меня, я сама уед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уезжай! Алена и Римма как раз тебя выделили из толпы! Алена плакала целый час! Вот это номер, понимаешь! Делаешь человеку как лучше, идешь ему навстречу, а он на тебя смотрит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мотреть нельз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льз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, не буду. Слушай, у меня к тебе одна будет просьб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ускло).</w:t>
      </w:r>
      <w:r>
        <w:rPr>
          <w:rFonts w:cs="Verdana" w:ascii="Verdana" w:hAnsi="Verdana"/>
          <w:color w:val="auto"/>
        </w:rPr>
        <w:t xml:space="preserve"> Как сын, как здоровь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Средн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Как здоровье матушки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на в своем репертуар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вай ключ в таком случа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, опять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Нет, ты давай улетай отсюда. Вообщ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То мама на меня кричала, теперь т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У Алены реактивное состояние! Она на людей стала кидаться из-за теб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Ей пятнадцать л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Она дит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думаешь, я тоже была дит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ы была пошляч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оленька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Короче говоря, вы должны будете отсюда вылет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Вот она принесет в подоле, тогда посмотри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Да я башку откручу тому пошляку! Короче говоря, это касается не вас. Вы знаете, на что я пойду благодаря моей семьи? Вы мешаете! Вас здесь не должно бы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такой же человек, как и они, имею право здесь бы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ы пошлячка! И вы потеряли себя. Ты посмотри на себя, кто ты такая. Стыдно сказ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Когда человек любит, это не позо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Позор, позор просто! Ты кончай с этими преследованиями меня тобо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Я хожу где хочу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ам на этом пляже не положено было сидеть. У вас нет пропуска на него. Глаза слишком больши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Что, уже на море нет места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Вам именно — н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о это же не ваша земля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Мы посмотрим, чья это земл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Мне здесь хорошо, и я остаю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>. Тогда мы уедем. Придется забирать все, бросать путевки, лечение, все! Перевозить их в Москву на дачу! Так ты хочешь? Ты человек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ты не боишься, что на даче она меня тоже увидит? Я же буду там все лето. А речка одна на всех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Николай Иванович</w:t>
      </w:r>
      <w:r>
        <w:rPr>
          <w:rFonts w:cs="Verdana" w:ascii="Verdana" w:hAnsi="Verdana"/>
          <w:color w:val="auto"/>
        </w:rPr>
        <w:t xml:space="preserve">. Ты права. Что же, тогда уезжай ты. Бери вот сороковку. </w:t>
      </w:r>
      <w:r>
        <w:rPr>
          <w:rFonts w:cs="Verdana" w:ascii="Verdana" w:hAnsi="Verdana"/>
          <w:i/>
          <w:color w:val="auto"/>
        </w:rPr>
        <w:t>(Достает, медленно пересчитывает деньги, откладывает часть, остальное прячет.)</w:t>
      </w:r>
      <w:r>
        <w:rPr>
          <w:rFonts w:cs="Verdana" w:ascii="Verdana" w:hAnsi="Verdana"/>
          <w:color w:val="auto"/>
        </w:rPr>
        <w:t xml:space="preserve"> Во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не берет. Николай Иванович кладет деньги на скамейку. Ира встает и идет в автомат,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абирает номер. Николай Иванович встает, отходит, потом возвращается и нереши</w:t>
        <w:softHyphen/>
        <w:t>тельно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забирает деньги. Идет оглядываяс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Таким явлениям, как ты, нет места на земле. </w:t>
      </w:r>
      <w:r>
        <w:rPr>
          <w:rFonts w:cs="Verdana" w:ascii="Verdana" w:hAnsi="Verdana"/>
          <w:i/>
          <w:color w:val="auto"/>
        </w:rPr>
        <w:t>(Уходит. Возвращается.)</w:t>
      </w:r>
      <w:r>
        <w:rPr>
          <w:rFonts w:cs="Verdana" w:ascii="Verdana" w:hAnsi="Verdana"/>
          <w:color w:val="auto"/>
        </w:rPr>
        <w:t xml:space="preserve"> Ты знаешь, что Алена может сделать с собой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Знаю. </w:t>
      </w:r>
      <w:r>
        <w:rPr>
          <w:rFonts w:cs="Verdana" w:ascii="Verdana" w:hAnsi="Verdana"/>
          <w:i/>
          <w:color w:val="auto"/>
        </w:rPr>
        <w:t>(Отворачивается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иколай Иванович медленно уходит. Неожиданно вытирает рукой слезу. Уходит,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ак глубоко обиженный челове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 будке автомата).</w:t>
      </w:r>
      <w:r>
        <w:rPr>
          <w:rFonts w:cs="Verdana" w:ascii="Verdana" w:hAnsi="Verdana"/>
          <w:color w:val="auto"/>
        </w:rPr>
        <w:t xml:space="preserve"> Але! Павличек! Ты? Мне нужна ба</w:t>
        <w:softHyphen/>
        <w:t xml:space="preserve">бушка. Позови, только быстро, а то у меня абсолютно нет монеток. Да, Павлик, как ты себя чувствуешь? А. Немножко хорошо, понятно. </w:t>
      </w:r>
      <w:r>
        <w:rPr>
          <w:rFonts w:cs="Verdana" w:ascii="Verdana" w:hAnsi="Verdana"/>
          <w:i/>
          <w:color w:val="auto"/>
        </w:rPr>
        <w:t>(Улыбается.)</w:t>
      </w:r>
      <w:r>
        <w:rPr>
          <w:rFonts w:cs="Verdana" w:ascii="Verdana" w:hAnsi="Verdana"/>
          <w:color w:val="auto"/>
        </w:rPr>
        <w:t xml:space="preserve"> Малышка моя. Ну, молодец, теперь давай бабушку. Ушла. Прекрасно, значит, она ходит. Ты один? Молодец! Умница! Что она сказала? Ах, в боль</w:t>
        <w:softHyphen/>
        <w:t xml:space="preserve">ницу. Ну, конечно! Вот я и еду! Я сначала решила поскорей позвонить проверить, как ты себя там ведешь. Павлик, у тебя есть вода? Как это — не знаю? Ну, в чайнике. А, да, ты же его не поднимешь. Ну, в кране тогда. Откроешь кран, возьмешь стаканчик... Нет, что ты, теперь я из крана разрешаю. Хлебушко есть? </w:t>
      </w:r>
      <w:r>
        <w:rPr>
          <w:rFonts w:cs="Verdana" w:ascii="Verdana" w:hAnsi="Verdana"/>
          <w:i/>
          <w:color w:val="auto"/>
        </w:rPr>
        <w:t>(Кусает губы, чтобы не запла</w:t>
        <w:softHyphen/>
        <w:t>кать.)</w:t>
      </w:r>
      <w:r>
        <w:rPr>
          <w:rFonts w:cs="Verdana" w:ascii="Verdana" w:hAnsi="Verdana"/>
          <w:color w:val="auto"/>
        </w:rPr>
        <w:t xml:space="preserve"> Хорошо, тогда открой холодильник, ты ведь умеешь? Нет, теперь я из крана разрешаю. Ты открой холодильник, внимательно посмотри, что там лежит, а я тебе скажу, что можно есть... Ты беги, посмотри, а я позвоню через несколько минут. Ну, целую! Беги, молодец!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Выходит, потому что у будки уже стоит Молодой человек. Вид у него довольно встрепанный,</w:t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в руке хозяйственная сумка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звонит).</w:t>
      </w:r>
      <w:r>
        <w:rPr>
          <w:rFonts w:cs="Verdana" w:ascii="Verdana" w:hAnsi="Verdana"/>
          <w:color w:val="auto"/>
        </w:rPr>
        <w:t xml:space="preserve"> Мама! </w:t>
      </w:r>
      <w:r>
        <w:rPr>
          <w:rFonts w:cs="Verdana" w:ascii="Verdana" w:hAnsi="Verdana"/>
          <w:i/>
          <w:color w:val="auto"/>
        </w:rPr>
        <w:t>(Смеется.)</w:t>
      </w:r>
      <w:r>
        <w:rPr>
          <w:rFonts w:cs="Verdana" w:ascii="Verdana" w:hAnsi="Verdana"/>
          <w:color w:val="auto"/>
        </w:rPr>
        <w:t xml:space="preserve"> Это я. Слушай, тут такое дело. Мы Сашку перекупали. Вот. А гра</w:t>
        <w:softHyphen/>
        <w:t xml:space="preserve">дусников здесь нет... Да ничего страшного. Слушай, ты посылку с теплыми вещами не отправила? Вот и молодец. Значит, туда вложи всю аптечку. Мы не рассчитали. Всю. Вплоть до горчичников. Мало ли. И подойди к поезду Москва — Феодосия. Может, кто-нибудь возьмется довезти. А я встречу. </w:t>
      </w:r>
      <w:r>
        <w:rPr>
          <w:rFonts w:cs="Verdana" w:ascii="Verdana" w:hAnsi="Verdana"/>
          <w:i/>
          <w:color w:val="auto"/>
        </w:rPr>
        <w:t>(Смеется.)</w:t>
      </w:r>
      <w:r>
        <w:rPr>
          <w:rFonts w:cs="Verdana" w:ascii="Verdana" w:hAnsi="Verdana"/>
          <w:color w:val="auto"/>
        </w:rPr>
        <w:t xml:space="preserve"> Да откуда мы знаем, градусников-то нет! Вот чудачка. Ну, буду звонить вечером. Не занимай телефон, а то тут жуткие очереди по вечерам. Целую! </w:t>
      </w:r>
      <w:r>
        <w:rPr>
          <w:rFonts w:cs="Verdana" w:ascii="Verdana" w:hAnsi="Verdana"/>
          <w:i/>
          <w:color w:val="auto"/>
        </w:rPr>
        <w:t>(Выходи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кидается к нему).</w:t>
      </w:r>
      <w:r>
        <w:rPr>
          <w:rFonts w:cs="Verdana" w:ascii="Verdana" w:hAnsi="Verdana"/>
          <w:color w:val="auto"/>
        </w:rPr>
        <w:t xml:space="preserve"> Молодой человек, вы плащ не купите для своей жены? Очень дешево, всего сорок рублей! А он стоит девяносто, он почти новый! Немецки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лыбаясь).</w:t>
      </w:r>
      <w:r>
        <w:rPr>
          <w:rFonts w:cs="Verdana" w:ascii="Verdana" w:hAnsi="Verdana"/>
          <w:color w:val="auto"/>
        </w:rPr>
        <w:t xml:space="preserve"> Спасибо, спасибо, что вы... Не надо. Нам посылка придет с теплыми вещами. Не над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у меня как раз нет денег! Для жены, для жены! Возьмите. А мне как раз надо на самолет да еще добраться до аэропорт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лыбаясь).</w:t>
      </w:r>
      <w:r>
        <w:rPr>
          <w:rFonts w:cs="Verdana" w:ascii="Verdana" w:hAnsi="Verdana"/>
          <w:color w:val="auto"/>
        </w:rPr>
        <w:t xml:space="preserve"> А у нас, откровенно говоря, в обрез. Еле-еле, понимает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Не уходите, не уходите, я вас очень прошу! Я сейчас дам один звонок, и мы еще поговорим! </w:t>
      </w:r>
      <w:r>
        <w:rPr>
          <w:rFonts w:cs="Verdana" w:ascii="Verdana" w:hAnsi="Verdana"/>
          <w:i/>
          <w:color w:val="auto"/>
        </w:rPr>
        <w:t>(Заходит в будку, набирает номер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лыбаясь).</w:t>
      </w:r>
      <w:r>
        <w:rPr>
          <w:rFonts w:cs="Verdana" w:ascii="Verdana" w:hAnsi="Verdana"/>
          <w:color w:val="auto"/>
        </w:rPr>
        <w:t xml:space="preserve"> Да говорить не о чем, вы не поняли. У нас в обрез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из будки).</w:t>
      </w:r>
      <w:r>
        <w:rPr>
          <w:rFonts w:cs="Verdana" w:ascii="Verdana" w:hAnsi="Verdana"/>
          <w:color w:val="auto"/>
        </w:rPr>
        <w:t xml:space="preserve"> Я вам вышлю сразу же, как прилечу. Что такое? Занят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>. Я ничего не решаю. У нас всеми средствами распоряжается же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Занято, надо же! </w:t>
      </w:r>
      <w:r>
        <w:rPr>
          <w:rFonts w:cs="Verdana" w:ascii="Verdana" w:hAnsi="Verdana"/>
          <w:i/>
          <w:color w:val="auto"/>
        </w:rPr>
        <w:t>(Набирает еще и еще.)</w:t>
      </w:r>
      <w:r>
        <w:rPr>
          <w:rFonts w:cs="Verdana" w:ascii="Verdana" w:hAnsi="Verdana"/>
          <w:color w:val="auto"/>
        </w:rPr>
        <w:t xml:space="preserve"> Занято. Павлик, что ли, трубку неправильно положил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. Понимаете, </w:t>
      </w:r>
      <w:r>
        <w:rPr>
          <w:rFonts w:cs="Verdana" w:ascii="Verdana" w:hAnsi="Verdana"/>
          <w:i/>
          <w:color w:val="auto"/>
        </w:rPr>
        <w:t>(улыбаясь)</w:t>
      </w:r>
      <w:r>
        <w:rPr>
          <w:rFonts w:cs="Verdana" w:ascii="Verdana" w:hAnsi="Verdana"/>
          <w:color w:val="auto"/>
        </w:rPr>
        <w:t xml:space="preserve"> жена мне денег совсем не дает. Как ни смешно, ко мне часто обра</w:t>
        <w:softHyphen/>
        <w:t>щаются с такими просьбами на улиц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набирает номер. Лихорадочно).</w:t>
      </w:r>
      <w:r>
        <w:rPr>
          <w:rFonts w:cs="Verdana" w:ascii="Verdana" w:hAnsi="Verdana"/>
          <w:color w:val="auto"/>
        </w:rPr>
        <w:t xml:space="preserve"> Значит, вы хороший человек. Занято! Павлик не положил трубку. Что же делать? </w:t>
      </w:r>
      <w:r>
        <w:rPr>
          <w:rFonts w:cs="Verdana" w:ascii="Verdana" w:hAnsi="Verdana"/>
          <w:i/>
          <w:color w:val="auto"/>
        </w:rPr>
        <w:t>(Выходит из будки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 xml:space="preserve">. Мне срочно. </w:t>
      </w:r>
      <w:r>
        <w:rPr>
          <w:rFonts w:cs="Verdana" w:ascii="Verdana" w:hAnsi="Verdana"/>
          <w:i/>
          <w:color w:val="auto"/>
        </w:rPr>
        <w:t>(Улыбаясь.)</w:t>
      </w:r>
      <w:r>
        <w:rPr>
          <w:rFonts w:cs="Verdana" w:ascii="Verdana" w:hAnsi="Verdana"/>
          <w:color w:val="auto"/>
        </w:rPr>
        <w:t xml:space="preserve"> Извините, нужно за молоком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лихорадочно улыбаясь).</w:t>
      </w:r>
      <w:r>
        <w:rPr>
          <w:rFonts w:cs="Verdana" w:ascii="Verdana" w:hAnsi="Verdana"/>
          <w:color w:val="auto"/>
        </w:rPr>
        <w:t xml:space="preserve"> Ну, пойдемте к вашей жен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>. Извините, мне надо за молоком срочно... Я очередь занял... А то оба ребенка заболе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Хорошо, в очередь. А потом к вашей жен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олодой человек</w:t>
      </w:r>
      <w:r>
        <w:rPr>
          <w:rFonts w:cs="Verdana" w:ascii="Verdana" w:hAnsi="Verdana"/>
          <w:color w:val="auto"/>
        </w:rPr>
        <w:t>. Только извините, дома у нас хаос. Жена всю ночь не спала, так что вы не пугайтесь. Дети заболели... Вы ее не пугайтесь, дет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Господи, да у меня у самой мальчик... </w:t>
      </w:r>
      <w:r>
        <w:rPr>
          <w:rFonts w:cs="Verdana" w:ascii="Verdana" w:hAnsi="Verdana"/>
          <w:i/>
          <w:color w:val="auto"/>
        </w:rPr>
        <w:t>(Запинается. Она вообще старается держаться бодро и производить веселое впечатление.)</w:t>
      </w:r>
      <w:r>
        <w:rPr>
          <w:rFonts w:cs="Verdana" w:ascii="Verdana" w:hAnsi="Verdana"/>
          <w:color w:val="auto"/>
        </w:rPr>
        <w:t xml:space="preserve"> Сколько человек может голодать, если у него есть вода? Суток пять?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Уходя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ребенка</w:t>
      </w:r>
      <w:r>
        <w:rPr>
          <w:rFonts w:cs="Verdana" w:ascii="Verdana" w:hAnsi="Verdana"/>
          <w:color w:val="auto"/>
        </w:rPr>
        <w:t>. А когда я спал, ко мне луна прилетала на крыльях. У нее глазки черненькие, я ее не боялся. Потом синее тело и большой крючок розовый, на самом конце розовый и весь блестел. Она такая красивая была, вся развевалась. Она мне ничего не сказала. Я все ей рассказал про мою беду. И она мне сказала: «Я в Москве не летаю». Она в Москве вообще не летает — сказала она. Она раньше, говорит, летала в Москве. Она такая летущая, и она однажды прилетела к нам. А про себя я тоже рас</w:t>
        <w:softHyphen/>
        <w:t xml:space="preserve">сказал, что я иногда разговариваю ночью. Все равно ты мой дружок, не поделаешь ничего, своим крючком сказала луна. Она сказала, что разговорчивых людей я беру к себе домой и гуляю с ними. </w:t>
      </w:r>
      <w:r>
        <w:rPr>
          <w:rFonts w:cs="Verdana" w:ascii="Verdana" w:hAnsi="Verdana"/>
          <w:i/>
          <w:color w:val="auto"/>
        </w:rPr>
        <w:t>(Слово «людей» голос ребенка произ</w:t>
        <w:softHyphen/>
        <w:t>носит с ударением на первом слоге.)</w:t>
      </w:r>
      <w:r>
        <w:rPr>
          <w:rFonts w:cs="Verdana" w:ascii="Verdana" w:hAnsi="Verdana"/>
          <w:color w:val="auto"/>
        </w:rPr>
        <w:t xml:space="preserve"> У нее, она сказала, еще есть обед. Мясо она купил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Этот монолог может идти с помехами, как бы прорываться сквозь эфир. Вперемежку с ним должна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дти следующая звуковая сце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диктора</w:t>
      </w:r>
      <w:r>
        <w:rPr>
          <w:rFonts w:cs="Verdana" w:ascii="Verdana" w:hAnsi="Verdana"/>
          <w:color w:val="auto"/>
        </w:rPr>
        <w:t>. Вылет самолета рейс Симферополь — Москва откладываетс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дежурного</w:t>
      </w:r>
      <w:r>
        <w:rPr>
          <w:rFonts w:cs="Verdana" w:ascii="Verdana" w:hAnsi="Verdana"/>
          <w:color w:val="auto"/>
        </w:rPr>
        <w:t>. Я же сказал, билетов нет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Иры</w:t>
      </w:r>
      <w:r>
        <w:rPr>
          <w:rFonts w:cs="Verdana" w:ascii="Verdana" w:hAnsi="Verdana"/>
          <w:color w:val="auto"/>
        </w:rPr>
        <w:t>. Но он без хлеб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журный</w:t>
      </w:r>
      <w:r>
        <w:rPr>
          <w:rFonts w:cs="Verdana" w:ascii="Verdana" w:hAnsi="Verdana"/>
          <w:color w:val="auto"/>
        </w:rPr>
        <w:t>. Что же это вы оставили его... Нехорошо. Ничем не могу помочь. Я же не печатаю тут билетов. Хлеба могу дать. Следующий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Женский голос с акцентом</w:t>
      </w:r>
      <w:r>
        <w:rPr>
          <w:rFonts w:cs="Verdana" w:ascii="Verdana" w:hAnsi="Verdana"/>
          <w:color w:val="auto"/>
        </w:rPr>
        <w:t>. Мы на похорóны, на похорóны. Девушка, отойдите от стола. Вам сказано. У нас телеграмма заверенная, на похорóны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Голос Иры</w:t>
      </w:r>
      <w:r>
        <w:rPr>
          <w:rFonts w:cs="Verdana" w:ascii="Verdana" w:hAnsi="Verdana"/>
          <w:color w:val="auto"/>
        </w:rPr>
        <w:t>. Но я могу не успеть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журный</w:t>
      </w:r>
      <w:r>
        <w:rPr>
          <w:rFonts w:cs="Verdana" w:ascii="Verdana" w:hAnsi="Verdana"/>
          <w:color w:val="auto"/>
        </w:rPr>
        <w:t>. Но ведь я не высажу пассажиров, чтобы только вы полетели... Следующий. Давайт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Женский голос с акцентом</w:t>
      </w:r>
      <w:r>
        <w:rPr>
          <w:rFonts w:cs="Verdana" w:ascii="Verdana" w:hAnsi="Verdana"/>
          <w:color w:val="auto"/>
        </w:rPr>
        <w:t>. Девушка, встаньте, грязный пол! Встаньте тут, девушк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Мужской голос с акцентом</w:t>
      </w:r>
      <w:r>
        <w:rPr>
          <w:rFonts w:cs="Verdana" w:ascii="Verdana" w:hAnsi="Verdana"/>
          <w:color w:val="auto"/>
        </w:rPr>
        <w:t>. Они везде пролезут, понимаеш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Дежурный</w:t>
      </w:r>
      <w:r>
        <w:rPr>
          <w:rFonts w:cs="Verdana" w:ascii="Verdana" w:hAnsi="Verdana"/>
          <w:color w:val="auto"/>
        </w:rPr>
        <w:t>. Освободите кабинет. Заходить по одному. Девушка, не ползайте за мной на коленях! Вам сказано, девушка! При чем здесь фотография... Не знаю я никаких фотографий. У меня у самого есть сына фотокарточка, что же, предъявлять? Ну? Москва-то все равно не приним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  <w:t>Картина восьмая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aps/>
          <w:color w:val="auto"/>
        </w:rPr>
      </w:pPr>
      <w:r>
        <w:rPr>
          <w:rFonts w:cs="Verdana" w:ascii="Verdana" w:hAnsi="Verdana"/>
          <w:caps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еранда дачи. Татьяна, Светлана и Федоровна белым днем пьют чай. Гора немытой посуды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Она говорила: я никому не нужна, никому не нужна. А она нам нужна. Все время думаю о ней: хоть бы не приезжала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Пусть приезжает, но чтобы теплая установилась погода. И вы тогда перейдете на старое мест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ам и без нее хорошо при любой погоде. Все время о ней дума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Если она вернется, нам придется отсюда вылет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Еще чего! Мы заняли, и вс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я ее к себе пущу. Но у меня эта дача сдается теперь за триста двадцать рублей сезон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Так мы в свой туалет будем ходить, оно нам над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Это в вашей власти. Но я предупредила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Так это же с будующего года! </w:t>
      </w:r>
      <w:r>
        <w:rPr>
          <w:rFonts w:cs="Verdana" w:ascii="Verdana" w:hAnsi="Verdana"/>
          <w:i/>
          <w:color w:val="auto"/>
        </w:rPr>
        <w:t>(Хихикает. Слово «будующего» Татьяна произносит с ударением на «ю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Это для нее с будующего, поскольку туалет ее. А это же не вами поставленный туал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адо же какие пироги. За ее красоту нам надбавк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По сто шестьдесят... Ничего себ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ас фактически двое, вас тро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Живите тро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Нам здесь не развернуться. </w:t>
      </w:r>
      <w:r>
        <w:rPr>
          <w:rFonts w:cs="Verdana" w:ascii="Verdana" w:hAnsi="Verdana"/>
          <w:i/>
          <w:color w:val="auto"/>
        </w:rPr>
        <w:t>(Хихик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Это ваше дел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Нас двое, вас трое. Три да два... Триста двадцать на пять... </w:t>
      </w:r>
      <w:r>
        <w:rPr>
          <w:rFonts w:cs="Verdana" w:ascii="Verdana" w:hAnsi="Verdana"/>
          <w:i/>
          <w:color w:val="auto"/>
        </w:rPr>
        <w:t>(Задумывается.)</w:t>
      </w:r>
      <w:r>
        <w:rPr>
          <w:rFonts w:cs="Verdana" w:ascii="Verdana" w:hAnsi="Verdana"/>
          <w:color w:val="auto"/>
        </w:rPr>
        <w:t xml:space="preserve"> Шестью пять тридцать... Два на уме.. Четырежды пять двадц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С вас сто двадцать восемь, с них сто девяносто два рублика. И электричество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Максима здесь почти не бывает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А меня бывает? Я только ночь ночую. </w:t>
      </w:r>
      <w:r>
        <w:rPr>
          <w:rFonts w:cs="Verdana" w:ascii="Verdana" w:hAnsi="Verdana"/>
          <w:i/>
          <w:color w:val="auto"/>
        </w:rPr>
        <w:t>(«Ночую» она произносит с ударением на «ю»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меня ночами не быв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Уехать бы куда подальше в дом отдых, а то эти магазины, электричка, кастрюли жирные... Совсем запрягла мен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А ты меня? Кто с Антоном сидит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е ты с Антоном сидишь, а Максим с ним сидит и его колот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А Максиму нельзя быть хлюпиком! Я не допущу, чтобы он был как эти. </w:t>
      </w:r>
      <w:r>
        <w:rPr>
          <w:rFonts w:cs="Verdana" w:ascii="Verdana" w:hAnsi="Verdana"/>
          <w:i/>
          <w:color w:val="auto"/>
        </w:rPr>
        <w:t>(Кивает в сторону комнаты, где сидит Леокадия.)</w:t>
      </w:r>
      <w:r>
        <w:rPr>
          <w:rFonts w:cs="Verdana" w:ascii="Verdana" w:hAnsi="Verdana"/>
          <w:color w:val="auto"/>
        </w:rPr>
        <w:t xml:space="preserve"> Я не допущу, чтобы он рано умер, как его отец! Я с ним гимнастикой занимаюсь! А твой Антон не желает, и пусть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ит Ира за руку с Павликом. На руках у Павлика котенок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Ой, все здесь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емая сце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Мы нашли вашего котенка, Федоровна! </w:t>
      </w:r>
      <w:r>
        <w:rPr>
          <w:rFonts w:cs="Verdana" w:ascii="Verdana" w:hAnsi="Verdana"/>
          <w:i/>
          <w:color w:val="auto"/>
        </w:rPr>
        <w:t>(Берет у Павлика котенка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ят   Максим  и   Антон,  как зачарованные смотрят на котенка, гладят его. Павлик тоже гладит. Он в косынке, на косынке шерстяная шапочка; на нем клетчатая рубашка, колготки с пузырями на коленях, короткие штанишки  на  лямках:  спецодежда  детсадика.  Максим  в майке и в трусах. Майка красивая, с рисунком. Антон</w:t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оже в майке и трусах, но майка у него попроще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Господи, мы идем, а он на углу сидит, прямо на улице, а на него собака наскочила! Ои сгорбился весь вот так. </w:t>
      </w:r>
      <w:r>
        <w:rPr>
          <w:rFonts w:cs="Verdana" w:ascii="Verdana" w:hAnsi="Verdana"/>
          <w:i/>
          <w:color w:val="auto"/>
        </w:rPr>
        <w:t>(Показывает.)</w:t>
      </w:r>
      <w:r>
        <w:rPr>
          <w:rFonts w:cs="Verdana" w:ascii="Verdana" w:hAnsi="Verdana"/>
          <w:color w:val="auto"/>
        </w:rPr>
        <w:t xml:space="preserve"> А не уходи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Ира держит в одной руке котенка, в другой руке сумку. Павлик крепко держится за сумк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 xml:space="preserve">Павлик собаку прогнал, мы стали котенка ловить, он в лопухи под забор. Мы стали шарить там, а он, оказывается, ушел за штакетник! Я поднялась, смотрю, он уже за забором у дома молоко лакает из блюдца, а женщина его гладит. Симпатичная такая. </w:t>
      </w:r>
      <w:r>
        <w:rPr>
          <w:rFonts w:cs="Verdana" w:ascii="Verdana" w:hAnsi="Verdana"/>
          <w:i/>
          <w:color w:val="auto"/>
        </w:rPr>
        <w:t>(Смеется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локтем подталкивает Светлану, кивает на Иру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color w:val="auto"/>
        </w:rPr>
        <w:t xml:space="preserve">Оказывается, он у хозяйки все это время кормился, ушел за два участка на третий, что только пережил! </w:t>
      </w:r>
      <w:r>
        <w:rPr>
          <w:rFonts w:cs="Verdana" w:ascii="Verdana" w:hAnsi="Verdana"/>
          <w:i/>
          <w:color w:val="auto"/>
        </w:rPr>
        <w:t>(Прижимает его к щеке.)</w:t>
      </w:r>
      <w:r>
        <w:rPr>
          <w:rFonts w:cs="Verdana" w:ascii="Verdana" w:hAnsi="Verdana"/>
          <w:color w:val="auto"/>
        </w:rPr>
        <w:t xml:space="preserve"> Там же на участках собаки, Джек на этом, Кузя на том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. О-о-о, это надо думать! Сейчас принцессу принесу. </w:t>
      </w:r>
      <w:r>
        <w:rPr>
          <w:rFonts w:cs="Verdana" w:ascii="Verdana" w:hAnsi="Verdana"/>
          <w:i/>
          <w:color w:val="auto"/>
        </w:rPr>
        <w:t>(Выходит за дверь, кричит тоненько.)</w:t>
      </w:r>
      <w:r>
        <w:rPr>
          <w:rFonts w:cs="Verdana" w:ascii="Verdana" w:hAnsi="Verdana"/>
          <w:color w:val="auto"/>
        </w:rPr>
        <w:t xml:space="preserve"> Элька, Элька, кис-кис! Элька, Элька, Элька. Куда подевалася? Ну? </w:t>
      </w:r>
      <w:r>
        <w:rPr>
          <w:rFonts w:cs="Verdana" w:ascii="Verdana" w:hAnsi="Verdana"/>
          <w:i/>
          <w:color w:val="auto"/>
        </w:rPr>
        <w:t>(Скры</w:t>
        <w:softHyphen/>
        <w:t>вается.)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ак же радостно).</w:t>
      </w:r>
      <w:r>
        <w:rPr>
          <w:rFonts w:cs="Verdana" w:ascii="Verdana" w:hAnsi="Verdana"/>
          <w:color w:val="auto"/>
        </w:rPr>
        <w:t xml:space="preserve"> Ой, у меня маму в больницу положили, прямо на операцию! Оказалась грыжа, уже защемилась, еще немного, опоздали бы! Я уезжала на два дня, ничего не знала, Павлик один на целый день оставался. И на часть ночи. Я никак не могла сесть в самолет, билетов не было, я у дежурного реву, выручайте, мальчик мой один остался, бабушка его заперла! Бабушку в больницу, а мальчик боль</w:t>
        <w:softHyphen/>
        <w:t xml:space="preserve">ной! Он говорит: вы выберите что-нибудь одно, или мальчик больной, или бабушка, тогда ползайте тут на коленях! Умора! </w:t>
      </w:r>
      <w:r>
        <w:rPr>
          <w:rFonts w:cs="Verdana" w:ascii="Verdana" w:hAnsi="Verdana"/>
          <w:i/>
          <w:color w:val="auto"/>
        </w:rPr>
        <w:t>(Радостно смеется.)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Татьяна толкает Светлану, показывает: смеется, мол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Тут к нему командировочный: товарищ капитан, у меня контейнера, мне срочные грузы, надо вылетать! А дежурный мне билет выписыва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Я бы в жизни не встала на колени перед капитаном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Потом еще того прекрасней: билет есть, а Москва не при</w:t>
        <w:softHyphen/>
        <w:t xml:space="preserve">нимает. </w:t>
      </w:r>
      <w:r>
        <w:rPr>
          <w:rFonts w:cs="Verdana" w:ascii="Verdana" w:hAnsi="Verdana"/>
          <w:i/>
          <w:color w:val="auto"/>
        </w:rPr>
        <w:t>(Смеется.)</w:t>
      </w:r>
      <w:r>
        <w:rPr>
          <w:rFonts w:cs="Verdana" w:ascii="Verdana" w:hAnsi="Verdana"/>
          <w:color w:val="auto"/>
        </w:rPr>
        <w:t xml:space="preserve"> Я к летчикам. Ну, они меня взяли в пер</w:t>
        <w:softHyphen/>
        <w:t xml:space="preserve">вый же самолет. Говорю: мне в катастрофу попадать нельзя, у меня мальчик маленький погибнет! Они хохочут! Я вхожу в дом, дверь отпираю, а она не отпирается! </w:t>
      </w:r>
      <w:r>
        <w:rPr>
          <w:rFonts w:cs="Verdana" w:ascii="Verdana" w:hAnsi="Verdana"/>
          <w:i/>
          <w:color w:val="auto"/>
        </w:rPr>
        <w:t>(Хохочет.)</w:t>
      </w:r>
      <w:r>
        <w:rPr>
          <w:rFonts w:cs="Verdana" w:ascii="Verdana" w:hAnsi="Verdana"/>
          <w:color w:val="auto"/>
        </w:rPr>
        <w:t xml:space="preserve"> Оказы</w:t>
        <w:softHyphen/>
        <w:t xml:space="preserve">вается, Павлик на половике перед дверью уснул! В Москве такой дождь! А я без плаща, как назло! </w:t>
      </w:r>
      <w:r>
        <w:rPr>
          <w:rFonts w:cs="Verdana" w:ascii="Verdana" w:hAnsi="Verdana"/>
          <w:i/>
          <w:color w:val="auto"/>
        </w:rPr>
        <w:t>(Хохочет.)</w:t>
      </w:r>
      <w:r>
        <w:rPr>
          <w:rFonts w:cs="Verdana" w:ascii="Verdana" w:hAnsi="Verdana"/>
          <w:color w:val="auto"/>
        </w:rPr>
        <w:t xml:space="preserve"> Цыганке одной прода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У нас тоже небо еле держится. Гляди, опять нача</w:t>
        <w:softHyphen/>
        <w:t xml:space="preserve">лось! </w:t>
      </w:r>
      <w:r>
        <w:rPr>
          <w:rFonts w:cs="Verdana" w:ascii="Verdana" w:hAnsi="Verdana"/>
          <w:i/>
          <w:color w:val="auto"/>
        </w:rPr>
        <w:t>(Встает, подходит к двери, смотрит в небо.)</w:t>
      </w:r>
      <w:r>
        <w:rPr>
          <w:rFonts w:cs="Verdana" w:ascii="Verdana" w:hAnsi="Verdana"/>
          <w:color w:val="auto"/>
        </w:rPr>
        <w:t xml:space="preserve"> Что они там, с ума посходили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На той половине уже грибы выросли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. Как я рада, что я здесь! </w:t>
      </w:r>
      <w:r>
        <w:rPr>
          <w:rFonts w:cs="Verdana" w:ascii="Verdana" w:hAnsi="Verdana"/>
          <w:i/>
          <w:color w:val="auto"/>
        </w:rPr>
        <w:t>(Котенку.)</w:t>
      </w:r>
      <w:r>
        <w:rPr>
          <w:rFonts w:cs="Verdana" w:ascii="Verdana" w:hAnsi="Verdana"/>
          <w:color w:val="auto"/>
        </w:rPr>
        <w:t xml:space="preserve"> Ты рад! Сердечко бьется. Глядите, раньше был такой глупенький, мордочка детская! А теперь на мордочке следы страданий. </w:t>
      </w:r>
      <w:r>
        <w:rPr>
          <w:rFonts w:cs="Verdana" w:ascii="Verdana" w:hAnsi="Verdana"/>
          <w:i/>
          <w:color w:val="auto"/>
        </w:rPr>
        <w:t>(Прижи</w:t>
        <w:softHyphen/>
        <w:t>мает к себе котенка.)</w:t>
      </w:r>
      <w:r>
        <w:rPr>
          <w:rFonts w:cs="Verdana" w:ascii="Verdana" w:hAnsi="Verdana"/>
          <w:color w:val="auto"/>
        </w:rPr>
        <w:t xml:space="preserve"> Как сердечко колотится!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b w:val="false"/>
          <w:b w:val="false"/>
          <w:color w:val="auto"/>
          <w:sz w:val="16"/>
        </w:rPr>
      </w:pPr>
      <w:r>
        <w:rPr>
          <w:rFonts w:cs="Verdana" w:ascii="Verdana" w:hAnsi="Verdana"/>
          <w:b w:val="false"/>
          <w:color w:val="auto"/>
          <w:sz w:val="16"/>
        </w:rPr>
        <w:t>Входит Федоровна с кошкой. Кошка, как водится, вырывается.</w:t>
      </w:r>
    </w:p>
    <w:p>
      <w:pPr>
        <w:pStyle w:val="FR1"/>
        <w:spacing w:before="0" w:after="0"/>
        <w:jc w:val="both"/>
        <w:rPr>
          <w:rFonts w:ascii="Verdana" w:hAnsi="Verdana" w:cs="Verdana"/>
          <w:b w:val="false"/>
          <w:b w:val="false"/>
          <w:color w:val="auto"/>
          <w:sz w:val="18"/>
        </w:rPr>
      </w:pPr>
      <w:r>
        <w:rPr>
          <w:rFonts w:cs="Verdana" w:ascii="Verdana" w:hAnsi="Verdana"/>
          <w:b w:val="false"/>
          <w:color w:val="auto"/>
          <w:sz w:val="18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Куда! Потеряла, теперь ищи! А она уже котовать начала. Уже забыла свою питомку-то? Забыла? Совсем забыла. И молочко небось пропало. Ну, понесли их на чердак. Котенка на участок нельзя, живо в лапы к Джеку попадет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Дети, Федоровна, Ира уходят вереницей, бегут под дождем с кошкой и котенк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Я же говорила, она с этим Колькой ездила развлекалась. А Федоровна все: дурные предзнаменования, дурные предзнаменования. Все ей снилось, что хлеб черным чем-то намазываю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. Икрой, что ли? </w:t>
      </w:r>
      <w:r>
        <w:rPr>
          <w:rFonts w:cs="Verdana" w:ascii="Verdana" w:hAnsi="Verdana"/>
          <w:i/>
          <w:color w:val="auto"/>
        </w:rPr>
        <w:t>(Хихикает.)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Куда нам теперь деваться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Так мы же договорились. Что мы не уходи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ходят Ира и Федоров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адостно).</w:t>
      </w:r>
      <w:r>
        <w:rPr>
          <w:rFonts w:cs="Verdana" w:ascii="Verdana" w:hAnsi="Verdana"/>
          <w:color w:val="auto"/>
        </w:rPr>
        <w:t xml:space="preserve"> А они, кажется, узнали друг друга! Федоровна Эльку держит, я ей котенка подсовываю. Котенок начал сосать, Элька как ошпаренная вскочи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Знать, отвыкла он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А котенок размяукался, Элька опять легла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то мне эти коты как надоели, топают над головой. Сегодняшнюю ночь все перекатали на чердак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адостно).</w:t>
      </w:r>
      <w:r>
        <w:rPr>
          <w:rFonts w:cs="Verdana" w:ascii="Verdana" w:hAnsi="Verdana"/>
          <w:color w:val="auto"/>
        </w:rPr>
        <w:t xml:space="preserve"> Павлика и Максима с Антошей Федоровна пустила посидеть на чердак. Они так мирно встретилис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Они братья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Четырехъюродпые, четвероюродные. На киселе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Все люди брать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радостно).</w:t>
      </w:r>
      <w:r>
        <w:rPr>
          <w:rFonts w:cs="Verdana" w:ascii="Verdana" w:hAnsi="Verdana"/>
          <w:color w:val="auto"/>
        </w:rPr>
        <w:t xml:space="preserve"> Не все. Некоторые сестры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вздохнув).</w:t>
      </w:r>
      <w:r>
        <w:rPr>
          <w:rFonts w:cs="Verdana" w:ascii="Verdana" w:hAnsi="Verdana"/>
          <w:color w:val="auto"/>
        </w:rPr>
        <w:t xml:space="preserve"> Ну вот, Ирина. Мы уж отсюда никуда не пойдем, ты нас извини. Хватит нам скитаться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Татьяна прыск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 господи, живите! Мне как раз это удобно, мне надо теперь каждый день к матери в больницу мотаться. Пока что она в реанимации, ей ничего нельзя, а с завтрашнего дня уже переведут. Ой, теперь я брошу Павлика на вас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а меня, короче говоря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улыбаясь).</w:t>
      </w:r>
      <w:r>
        <w:rPr>
          <w:rFonts w:cs="Verdana" w:ascii="Verdana" w:hAnsi="Verdana"/>
          <w:color w:val="auto"/>
        </w:rPr>
        <w:t xml:space="preserve"> А мне больше не на кого рассчиты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На себя надо рассчитыва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хихикнув).</w:t>
      </w:r>
      <w:r>
        <w:rPr>
          <w:rFonts w:cs="Verdana" w:ascii="Verdana" w:hAnsi="Verdana"/>
          <w:color w:val="auto"/>
        </w:rPr>
        <w:t xml:space="preserve"> У тебя же этот есть... сортир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Ну, где вы нас с Павликом положите?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. А ваши кровати нетронутые. Мы что, варвары. </w:t>
      </w:r>
      <w:r>
        <w:rPr>
          <w:rFonts w:cs="Verdana" w:ascii="Verdana" w:hAnsi="Verdana"/>
          <w:i/>
          <w:color w:val="auto"/>
        </w:rPr>
        <w:t>(Федоровне.)</w:t>
      </w:r>
      <w:r>
        <w:rPr>
          <w:rFonts w:cs="Verdana" w:ascii="Verdana" w:hAnsi="Verdana"/>
          <w:color w:val="auto"/>
        </w:rPr>
        <w:t xml:space="preserve"> Учтите, Федоровна, теперь здесь Ира, остается прежняя цена, двести сорок. На троих это будет по восемь</w:t>
        <w:softHyphen/>
        <w:t>деся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Это вас трое..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твердо).</w:t>
      </w:r>
      <w:r>
        <w:rPr>
          <w:rFonts w:cs="Verdana" w:ascii="Verdana" w:hAnsi="Verdana"/>
          <w:color w:val="auto"/>
        </w:rPr>
        <w:t xml:space="preserve"> По восемьдесят! Кто не хочет, тот уходи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Я только ночую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>. Да, я пока тоже буду ночевать. Слава богу, я уже Федоровне отдала сто рублей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Татьяна</w:t>
      </w:r>
      <w:r>
        <w:rPr>
          <w:rFonts w:cs="Verdana" w:ascii="Verdana" w:hAnsi="Verdana"/>
          <w:color w:val="auto"/>
        </w:rPr>
        <w:t>. Продукты закупать, готовить — все по очереди. И чтобы Максим не дрался! Ясно? Драчунов на мороз! Если кто из ребят будет побитый, учти, Светлана! Нас теперь двое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>. А на поправку привезешь мать сюда, ко мне в комнату. Два старых человека, сговоримся. Как скучно ста</w:t>
        <w:softHyphen/>
        <w:t>рому, и-и, как скучно!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Ир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бледно улыбается).</w:t>
      </w:r>
      <w:r>
        <w:rPr>
          <w:rFonts w:cs="Verdana" w:ascii="Verdana" w:hAnsi="Verdana"/>
          <w:color w:val="auto"/>
        </w:rPr>
        <w:t xml:space="preserve"> Я к ней сама лучше буду ездить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Федоровна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не слушая).</w:t>
      </w:r>
      <w:r>
        <w:rPr>
          <w:rFonts w:cs="Verdana" w:ascii="Verdana" w:hAnsi="Verdana"/>
          <w:color w:val="auto"/>
        </w:rPr>
        <w:t xml:space="preserve"> Возьму я с нее недорого, вот доба</w:t>
        <w:softHyphen/>
        <w:t>вишь еще семьдесят да твои двадцать... вот и будет.</w:t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Светлана</w:t>
      </w:r>
      <w:r>
        <w:rPr>
          <w:rFonts w:cs="Verdana" w:ascii="Verdana" w:hAnsi="Verdana"/>
          <w:color w:val="auto"/>
        </w:rPr>
        <w:t>. Дождь какой!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В дверях появляется Леокадия с зонтиком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/>
      </w:pPr>
      <w:r>
        <w:rPr>
          <w:rFonts w:cs="Verdana" w:ascii="Verdana" w:hAnsi="Verdana"/>
          <w:b/>
          <w:color w:val="auto"/>
        </w:rPr>
        <w:t>Леокадия</w:t>
      </w:r>
      <w:r>
        <w:rPr>
          <w:rFonts w:cs="Verdana" w:ascii="Verdana" w:hAnsi="Verdana"/>
          <w:color w:val="auto"/>
        </w:rPr>
        <w:t xml:space="preserve"> </w:t>
      </w:r>
      <w:r>
        <w:rPr>
          <w:rFonts w:cs="Verdana" w:ascii="Verdana" w:hAnsi="Verdana"/>
          <w:i/>
          <w:color w:val="auto"/>
        </w:rPr>
        <w:t>(неожиданно звучным, ясным голосом).</w:t>
      </w:r>
      <w:r>
        <w:rPr>
          <w:rFonts w:cs="Verdana" w:ascii="Verdana" w:hAnsi="Verdana"/>
          <w:color w:val="auto"/>
        </w:rPr>
        <w:t xml:space="preserve"> Там с потолка капает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Немая сцена.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jc w:val="center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  <w:t>Конец</w:t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  <w:sz w:val="16"/>
        </w:rPr>
      </w:pPr>
      <w:r>
        <w:rPr>
          <w:rFonts w:cs="Verdana" w:ascii="Verdana" w:hAnsi="Verdana"/>
          <w:color w:val="auto"/>
          <w:sz w:val="16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ind w:left="0" w:hanging="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  <w:t>1980</w:t>
      </w:r>
    </w:p>
    <w:p>
      <w:pPr>
        <w:pStyle w:val="Normal1"/>
        <w:spacing w:lineRule="auto" w:line="240"/>
        <w:rPr>
          <w:rFonts w:ascii="Verdana" w:hAnsi="Verdana" w:cs="Verdana"/>
          <w:color w:val="auto"/>
        </w:rPr>
      </w:pPr>
      <w:r>
        <w:rPr>
          <w:rFonts w:cs="Verdana" w:ascii="Verdana" w:hAnsi="Verdana"/>
          <w:color w:val="auto"/>
        </w:rPr>
      </w:r>
    </w:p>
    <w:p>
      <w:pPr>
        <w:pStyle w:val="Normal1"/>
        <w:spacing w:lineRule="auto" w:line="240"/>
        <w:rPr/>
      </w:pPr>
      <w:r>
        <w:rPr>
          <w:rFonts w:cs="Verdana" w:ascii="Verdana" w:hAnsi="Verdana"/>
          <w:sz w:val="16"/>
        </w:rPr>
        <w:t>Библиотека драматургии: http://www.lib-drama.narod.ru</w:t>
      </w:r>
    </w:p>
    <w:sectPr>
      <w:type w:val="nextPage"/>
      <w:pgSz w:w="11906" w:h="1682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360" w:hanging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0" w:after="0"/>
      <w:jc w:val="right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46:00Z</dcterms:created>
  <dc:creator>helga</dc:creator>
  <dc:description/>
  <dc:language>en-US</dc:language>
  <cp:lastModifiedBy>helga</cp:lastModifiedBy>
  <dcterms:modified xsi:type="dcterms:W3CDTF">2006-07-02T10:13:00Z</dcterms:modified>
  <cp:revision>463</cp:revision>
  <dc:subject/>
  <dc:title/>
</cp:coreProperties>
</file>