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left="0" w:right="0" w:hanging="0"/>
        <w:rPr>
          <w:rFonts w:ascii="Verdana" w:hAnsi="Verdana" w:cs="Verdana"/>
          <w:color w:val="auto"/>
          <w:sz w:val="18"/>
          <w:u w:val="single"/>
        </w:rPr>
      </w:pPr>
      <w:r>
        <w:rPr>
          <w:rFonts w:cs="Verdana" w:ascii="Verdana" w:hAnsi="Verdana"/>
          <w:color w:val="auto"/>
          <w:sz w:val="18"/>
          <w:u w:val="single"/>
        </w:rPr>
        <w:t>Л.Петрушевская. Стакан воды</w:t>
      </w:r>
    </w:p>
    <w:p>
      <w:pPr>
        <w:pStyle w:val="Normal1"/>
        <w:spacing w:lineRule="auto" w:line="240" w:before="0" w:after="0"/>
        <w:ind w:left="0" w:right="0" w:hanging="0"/>
        <w:rPr>
          <w:rFonts w:ascii="Verdana" w:hAnsi="Verdana" w:cs="Verdana"/>
          <w:color w:val="auto"/>
        </w:rPr>
      </w:pPr>
      <w:r>
        <w:rPr>
          <w:rFonts w:cs="Verdana" w:ascii="Verdana" w:hAnsi="Verdana"/>
          <w:color w:val="auto"/>
        </w:rPr>
        <w:t>Диалог</w:t>
      </w:r>
    </w:p>
    <w:p>
      <w:pPr>
        <w:pStyle w:val="Normal1"/>
        <w:spacing w:lineRule="auto" w:line="240" w:before="0" w:after="0"/>
        <w:ind w:left="0" w:right="0" w:hanging="0"/>
        <w:rPr>
          <w:rFonts w:ascii="Verdana" w:hAnsi="Verdana" w:cs="Verdana"/>
          <w:color w:val="auto"/>
        </w:rPr>
      </w:pPr>
      <w:r>
        <w:rPr>
          <w:rFonts w:cs="Verdana" w:ascii="Verdana" w:hAnsi="Verdana"/>
          <w:color w:val="auto"/>
        </w:rPr>
        <w:t>Москва, Изд-во "Искусство", 1989</w:t>
      </w:r>
    </w:p>
    <w:p>
      <w:pPr>
        <w:pStyle w:val="FR1"/>
        <w:ind w:left="0" w:right="0" w:hanging="0"/>
        <w:jc w:val="both"/>
        <w:rPr>
          <w:rFonts w:ascii="Verdana" w:hAnsi="Verdana" w:cs="Verdana"/>
          <w:b w:val="false"/>
          <w:b w:val="false"/>
          <w:color w:val="auto"/>
          <w:sz w:val="16"/>
        </w:rPr>
      </w:pPr>
      <w:r>
        <w:rPr>
          <w:rFonts w:cs="Verdana" w:ascii="Verdana" w:hAnsi="Verdana"/>
          <w:b w:val="false"/>
          <w:color w:val="auto"/>
          <w:sz w:val="16"/>
        </w:rPr>
        <w:t>OCR &amp; spellcheck: Ольга Амелина, июль 2006</w:t>
      </w:r>
    </w:p>
    <w:p>
      <w:pPr>
        <w:pStyle w:val="FR1"/>
        <w:ind w:left="0" w:right="0" w:hanging="0"/>
        <w:jc w:val="both"/>
        <w:rPr>
          <w:rFonts w:ascii="Verdana" w:hAnsi="Verdana" w:cs="Verdana"/>
          <w:b w:val="false"/>
          <w:b w:val="false"/>
          <w:color w:val="auto"/>
          <w:sz w:val="18"/>
        </w:rPr>
      </w:pPr>
      <w:r>
        <w:rPr>
          <w:rFonts w:cs="Verdana" w:ascii="Verdana" w:hAnsi="Verdana"/>
          <w:b w:val="false"/>
          <w:color w:val="auto"/>
          <w:sz w:val="18"/>
        </w:rPr>
      </w:r>
    </w:p>
    <w:p>
      <w:pPr>
        <w:pStyle w:val="FR1"/>
        <w:ind w:left="0" w:right="0" w:hanging="0"/>
        <w:jc w:val="both"/>
        <w:rPr>
          <w:rFonts w:ascii="Verdana" w:hAnsi="Verdana" w:cs="Verdana"/>
          <w:b w:val="false"/>
          <w:b w:val="false"/>
          <w:color w:val="auto"/>
          <w:sz w:val="18"/>
        </w:rPr>
      </w:pPr>
      <w:r>
        <w:rPr>
          <w:rFonts w:cs="Verdana" w:ascii="Verdana" w:hAnsi="Verdana"/>
          <w:b w:val="false"/>
          <w:color w:val="auto"/>
          <w:sz w:val="18"/>
        </w:rPr>
      </w:r>
    </w:p>
    <w:p>
      <w:pPr>
        <w:pStyle w:val="Normal1"/>
        <w:spacing w:lineRule="auto" w:line="240" w:before="0" w:after="0"/>
        <w:ind w:left="0" w:right="0" w:hanging="0"/>
        <w:rPr>
          <w:rFonts w:ascii="Verdana" w:hAnsi="Verdana" w:cs="Verdana"/>
          <w:color w:val="auto"/>
          <w:sz w:val="18"/>
        </w:rPr>
      </w:pPr>
      <w:r>
        <w:rPr>
          <w:rFonts w:cs="Verdana" w:ascii="Verdana" w:hAnsi="Verdana"/>
          <w:color w:val="auto"/>
          <w:sz w:val="18"/>
        </w:rPr>
        <w:t>ДЕЙСТВУЮЩИЕ ЛИЦА</w:t>
      </w:r>
    </w:p>
    <w:p>
      <w:pPr>
        <w:pStyle w:val="Normal1"/>
        <w:spacing w:lineRule="auto" w:line="240" w:before="0" w:after="0"/>
        <w:ind w:left="0" w:right="0" w:hanging="0"/>
        <w:rPr>
          <w:rFonts w:ascii="Verdana" w:hAnsi="Verdana" w:cs="Verdana"/>
          <w:color w:val="auto"/>
          <w:sz w:val="18"/>
        </w:rPr>
      </w:pPr>
      <w:r>
        <w:rPr>
          <w:rFonts w:cs="Verdana" w:ascii="Verdana" w:hAnsi="Verdana"/>
          <w:color w:val="auto"/>
          <w:sz w:val="18"/>
        </w:rPr>
      </w:r>
    </w:p>
    <w:p>
      <w:pPr>
        <w:pStyle w:val="Normal1"/>
        <w:spacing w:lineRule="auto" w:line="240" w:before="0" w:after="0"/>
        <w:ind w:left="0" w:right="0" w:hanging="0"/>
        <w:rPr>
          <w:rFonts w:ascii="Verdana" w:hAnsi="Verdana" w:cs="Verdana"/>
          <w:color w:val="auto"/>
          <w:sz w:val="18"/>
        </w:rPr>
      </w:pPr>
      <w:r>
        <w:rPr>
          <w:rFonts w:cs="Verdana" w:ascii="Verdana" w:hAnsi="Verdana"/>
          <w:color w:val="auto"/>
          <w:sz w:val="18"/>
        </w:rPr>
        <w:t>А.</w:t>
      </w:r>
    </w:p>
    <w:p>
      <w:pPr>
        <w:pStyle w:val="Normal1"/>
        <w:spacing w:lineRule="auto" w:line="240" w:before="0" w:after="0"/>
        <w:ind w:left="0" w:right="0" w:hanging="0"/>
        <w:rPr>
          <w:rFonts w:ascii="Verdana" w:hAnsi="Verdana" w:cs="Verdana"/>
          <w:color w:val="auto"/>
          <w:sz w:val="18"/>
        </w:rPr>
      </w:pPr>
      <w:r>
        <w:rPr>
          <w:rFonts w:cs="Verdana" w:ascii="Verdana" w:hAnsi="Verdana"/>
          <w:color w:val="auto"/>
          <w:sz w:val="18"/>
        </w:rPr>
        <w:t>М.</w:t>
      </w:r>
    </w:p>
    <w:p>
      <w:pPr>
        <w:pStyle w:val="Normal1"/>
        <w:spacing w:lineRule="auto" w:line="240" w:before="0" w:after="0"/>
        <w:ind w:left="0" w:right="0" w:hanging="0"/>
        <w:rPr>
          <w:rFonts w:ascii="Verdana" w:hAnsi="Verdana" w:cs="Verdana"/>
          <w:color w:val="auto"/>
          <w:sz w:val="18"/>
        </w:rPr>
      </w:pPr>
      <w:r>
        <w:rPr>
          <w:rFonts w:cs="Verdana" w:ascii="Verdana" w:hAnsi="Verdana"/>
          <w:color w:val="auto"/>
          <w:sz w:val="18"/>
        </w:rPr>
      </w:r>
    </w:p>
    <w:p>
      <w:pPr>
        <w:pStyle w:val="Normal1"/>
        <w:spacing w:lineRule="auto" w:line="240" w:before="0" w:after="0"/>
        <w:ind w:left="0" w:right="0" w:hanging="0"/>
        <w:rPr>
          <w:rFonts w:ascii="Verdana" w:hAnsi="Verdana" w:cs="Verdana"/>
          <w:color w:val="auto"/>
          <w:sz w:val="18"/>
        </w:rPr>
      </w:pPr>
      <w:r>
        <w:rPr>
          <w:rFonts w:cs="Verdana" w:ascii="Verdana" w:hAnsi="Verdana"/>
          <w:color w:val="auto"/>
          <w:sz w:val="18"/>
        </w:rPr>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Волк, волк, волк, настоящий волк! Вот вы еще увидите, еще посмотрите и увидите сразу, какой он волк. Я его так зову всегда, и вы теперь так зовите. Многие считают, что я за него держусь после того как меня бросил мой первый муж, после того как у меня умерли близнецы. Многие считают, что я за него держусь любой ценой. Что он меня пожалел тог</w:t>
        <w:softHyphen/>
        <w:t>да и подобрал, когда я вышла из родильного дома Грауэрмана с пустыми руками и двумя гробами. Это я говорю так, вообще мне ничего не отдали, сожгли их в котельной, истопница со</w:t>
        <w:softHyphen/>
        <w:t>жгла. Видали что творится? Шуры-муры. Я прихожу потом в канцелярию, а истопница пришла пьяная ругаться, что ей не доплачивают за недоносков. Устроила в канцелярии насто</w:t>
        <w:softHyphen/>
        <w:t>ящую драку, что ей за такую переработку недоплата. А я как раз пришла за справкой о смерти. Ну надо же! Представляете мое состояние? Я бы дала ей деньгами, отрезами, дала бы даже тридцатку, большие такие деньги были, громадные простыни. Она бы за эти гроши отдала бы мне все, я бы их схоронила. Какая хитрая женщина! Сейчас им было бы по сорок лет, смешно сказать. Сколько воды утекло. Может быть, оно и к лучшему. Сейчас бы им было по сорок лет, но я даже не знаю, кто они, мальчик и мальчик вроде. Мне так кажется. Один раз снилось во сне, еще до родов, почему-то он один, я его держу на руках, прижимаю и не могу понять, мальчик или девочка. Он в штанишках, понять нельзя. Если понять нельзя, думаю во сне, наверное, девочка. Но снится всегда наоборот. Мне снится все наоборот, что мой Волк ме</w:t>
        <w:softHyphen/>
        <w:t>ня любит. Какая хитрая женщина! Но ничего, я давно уже с этим порядком примирилась, поставила на своей жизни большой деревянный крест. Волк есть волк. Знаете, чем от</w:t>
        <w:softHyphen/>
        <w:t>личаются волки, что они тут же, просто на месте, разъедают своего же волка, если он раненый. Или больной, или старый, как в моем случае. Но это волк, он санитар леса и полей, его даже берегут. Вот сейчас он придет и вы его наконец увидите, немного только подождите и ни в коем случае не уходите, я вас только прошу, потому что если он узнает, что к нему приходила такая молодая девушка и ушла, он будет в полном сознании, что это я спровадила и наговорила черт-те чего. Вы ведь хитренькая женщина?</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Ничего, время есть.</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Спасибо. Прошлый раз у него было увлечение санитаркой из его же больницы. Вы знаете, ведь теперь в больницах сани</w:t>
        <w:softHyphen/>
        <w:t>тарками направляют чаще всего воров, которые проворова</w:t>
        <w:softHyphen/>
        <w:t>лись, они там отбывают срок. На носилках носят, утки носят, покойников разносят. Таскают отбросы. Вот он такую санитарочку привадил. У нас хозяйство идет врозь, он себе сам свое хозяйство стирает и покупает, я же работаю, в моих условиях не работать равняется голодной смерти. Вы меня поняли? Так вот. Он сам себе подстирывает в раковине, питаться в диетическую столовую ездит на Маяковку и вот решил улучшить жизнь и сказал, что теперь тут будет приходящая его жена, то же самое и прачка и кухарка, а то он не в силах больше выносить меня. Понимаете? Пони</w:t>
        <w:softHyphen/>
        <w:t>маете?</w:t>
      </w:r>
    </w:p>
    <w:p>
      <w:pPr>
        <w:pStyle w:val="Normal1"/>
        <w:spacing w:lineRule="auto" w:line="240" w:before="0" w:after="0"/>
        <w:ind w:left="0" w:right="0" w:hanging="0"/>
        <w:rPr>
          <w:rFonts w:ascii="Verdana" w:hAnsi="Verdana" w:cs="Verdana"/>
          <w:color w:val="auto"/>
          <w:sz w:val="18"/>
        </w:rPr>
      </w:pPr>
      <w:r>
        <w:rPr>
          <w:rFonts w:cs="Verdana" w:ascii="Verdana" w:hAnsi="Verdana"/>
          <w:color w:val="auto"/>
          <w:sz w:val="18"/>
        </w:rPr>
      </w:r>
    </w:p>
    <w:p>
      <w:pPr>
        <w:pStyle w:val="FR2"/>
        <w:spacing w:before="0" w:after="0"/>
        <w:ind w:left="0" w:right="0" w:hanging="0"/>
        <w:jc w:val="center"/>
        <w:rPr>
          <w:rFonts w:ascii="Verdana" w:hAnsi="Verdana" w:cs="Verdana"/>
          <w:i w:val="false"/>
          <w:i w:val="false"/>
          <w:color w:val="auto"/>
        </w:rPr>
      </w:pPr>
      <w:r>
        <w:rPr>
          <w:rFonts w:cs="Verdana" w:ascii="Verdana" w:hAnsi="Verdana"/>
          <w:i w:val="false"/>
          <w:color w:val="auto"/>
        </w:rPr>
        <w:t>А. кивает.</w:t>
      </w:r>
    </w:p>
    <w:p>
      <w:pPr>
        <w:pStyle w:val="Normal1"/>
        <w:spacing w:lineRule="auto" w:line="240" w:before="0" w:after="0"/>
        <w:ind w:left="0" w:right="0" w:hanging="0"/>
        <w:rPr>
          <w:rFonts w:ascii="Verdana" w:hAnsi="Verdana" w:cs="Verdana"/>
          <w:i/>
          <w:i/>
          <w:color w:val="auto"/>
          <w:sz w:val="18"/>
        </w:rPr>
      </w:pPr>
      <w:r>
        <w:rPr>
          <w:rFonts w:cs="Verdana" w:ascii="Verdana" w:hAnsi="Verdana"/>
          <w:i/>
          <w:color w:val="auto"/>
          <w:sz w:val="18"/>
        </w:rPr>
      </w:r>
    </w:p>
    <w:p>
      <w:pPr>
        <w:pStyle w:val="Normal1"/>
        <w:spacing w:lineRule="auto" w:line="240" w:before="0" w:after="0"/>
        <w:ind w:left="0" w:right="0" w:hanging="0"/>
        <w:rPr>
          <w:rFonts w:ascii="Verdana" w:hAnsi="Verdana" w:cs="Verdana"/>
          <w:color w:val="auto"/>
          <w:sz w:val="18"/>
        </w:rPr>
      </w:pPr>
      <w:r>
        <w:rPr>
          <w:rFonts w:cs="Verdana" w:ascii="Verdana" w:hAnsi="Verdana"/>
          <w:color w:val="auto"/>
          <w:sz w:val="18"/>
        </w:rPr>
        <w:t>Я эту санитарочку, конечно, выставила как только она на по</w:t>
        <w:softHyphen/>
        <w:t>рог появилась, еще слова пикнуть не успела, а уже стояла опять за дверью. Не понимаю, что он в ней нашел, моложе меня только лет на пять, не как вы, правда, она хорошо сохранилась на тюремных хлебах. Причесалась, надушилась, рожу наквасила, думала, идет и придет. А Волк сам не при</w:t>
        <w:softHyphen/>
        <w:t>шел, прислал ее на разведку, думал, она справится. Вот как вас он прислал. Но я ведь очень быстро справляюсь. Я еще не одряхлела и абсолютно не изношена физически. Только закалена. Посмотрите, нет морщин. Это не от хорошей жизни. Я имею в виду, что я все вынесу, после того что со мной было в двадцать лет в этой канцелярии. Когда истопница орала, что не будет сжигать, не нанималась их подарки при</w:t>
        <w:softHyphen/>
        <w:t>нимать, пусть их забирают, они у нее в сарае в кирпичах лежат три штуки, под стропилами, еще подкинут, еще будут лежать, пусть дают еще ставку. Я тут же на нее кинулась, меня стали держать, она драться, меня держат, ну хоть посмотреть, кто у нее в сарае, можно ведь, хоть посмотреть, а они меня в больницу отправили в буйную. Вы представля</w:t>
        <w:softHyphen/>
        <w:t>ете? Полотенчиками связали, пеленками. Конечно, кто я после этого на всю жизнь, псих со справкой, как говорится, мне все сходит с рук, хотя что я такого в жизни сделала? Почти что ничего. На работе я ничего не боюсь никому ничего сказать. Я говорю, все молчат, в том числе мой на</w:t>
        <w:softHyphen/>
        <w:t>чальник, а я его заместитель, он пользуется, что я такая страшная, а он пусть будет добрый. На пенсию, во всяком случае, меня не отпускают, а я рвусь. А он говорит нет, кого угодно уволим, лучше не вас. Я не встречал такой работы, как у вас. Но очень на меня всех собак спускает, чуть что: на пенсию, на пенсию, на отдых. А так мне все время на субботу-воскресенье предоставляют путевку в пансионат. Так что в субботу-воскресенье Волк свободен, учтите. Или он едет вместо меня туда же, отдыхает там на полную катушку, мои сослуживцы его любят уже, он пьет с ними. Так что зво</w:t>
        <w:softHyphen/>
        <w:t>ните сюда, я вам буду говорить, где Волк. Или же буду прос</w:t>
        <w:softHyphen/>
        <w:t>то трубку бросать, когда он меня доводит, я трубку бросаю или говорю: девушка, ошиблись номером. Такие не живут здесь. А у него своя жизнь, он ходит где хочет, с кем хочет, это ему позволено, мало какая женщина такое бы терпела у себя под носом, когда приезжаешь, а в ванне чужая грязь, шпильки, волосы. Таскаю-таскаю эту вонищу, пока можно лечь отдохнуть как следует. Редко кто может это вынести, никогда. А я вымою, вычищу, лягу в постель, все блестит на мне и подо мной, уборка вся на мне всегда, тут я не терплю когда вмешиваются, я люблю чистоту и сама чистая, в юности меня звали «Синеглазка». Два мужа на мне женились. Во вре</w:t>
        <w:softHyphen/>
        <w:t>мя войны в эвакуации кто как перебивался, а я одна с двумя детьми, а у меня марлевые занавески накрахмалены, сама крахмал делала, картошки натрешь и сделаешь, одна с двумя детьми, представляете? Но у меня паек. Волк прислал свой аттестат, он до подполковника дошел, а дети у меня сороко</w:t>
        <w:softHyphen/>
        <w:t>вого года близнецы, крошки, понос, рвота, ехали туда в теплушках, я налаживала медобслуживание и детские уч</w:t>
        <w:softHyphen/>
        <w:t>реждения, а дети оставались одни с нянькой, представляете? Вот так всегда они меня преследуют, их нет уже давно в живых, умерли оба в больнице, пришлось отдать, у них диспепсия, я в разъездах, мне придали телегу с возницей, тетя Маша, что ли. Как-то Машка меня привозит домой, а дом, вдруг смотрю, пустой, никого нет, тетки-няньки нет, я кри</w:t>
        <w:softHyphen/>
        <w:t>чу: в детскую больницу, а оттуда мне навстречу несут трупы, синих несут, как цыплят. Ну, я им устроила, все пошли под суд и выше, в детской больнице было воровство повально, у детей у всех диспепсия, они не сосут, не едят, те обрадо</w:t>
        <w:softHyphen/>
        <w:t>вались и все домой поволокли, все продукты. Дальше. Я ис</w:t>
        <w:softHyphen/>
        <w:t>кать своих, меня спрашивают — мальчик, девочка, фамилия, а я все забыла, ничего не могу сказать в ответ, только реву как бык. Очнулась уже в палате, нас десять человек, пролежала все, весь суд, весь процесс над вредителями врачами и техничками. Одна санитарочка мне потом сказала, как можно спасти от диспепсии: по капле чистых сливок вливать ребен</w:t>
        <w:softHyphen/>
        <w:t>ку сквозь зубы, если есть зубы. Некоторые так и умирают, нет зубов. Что вы на меня так смотрите, я сумасшедшая? У меня ведь были дети, детка, были, я рожала даже. Но у меня была неразвивающаяся беременность, остановился вес и все, живот начал спадать. Я туда, я сюда, кладут меня в больни</w:t>
        <w:softHyphen/>
        <w:t>цу, все у вас, плоды не шевелятся, действительно близнецы, подтвердилось, рентген сделали. А мне-то что? Теперь вам ждать родов, выйдут мумии, они у вас там мумифицируются, прямо у вас в животе. А мне что? Теперь только ждать и ждать. Слушают меня, слушают, нет сердцебиения, а я вся ссыхаюсь день ото дня. Я мужу жалуюсь, а этого нельзя, «мужу псу не показывай себя всю», это мне пословицу бабы потом привели, я не знала, жаловалась, жаловалась. Все ему рассказала, и на том конец, больше я его не видела, потом он меня больше не навещал, а в войну пропал без вести. А тогда разводы были легко, раз и развелся со своей стороны. Ну вот. Неделю он не ходит, две не ходит, я лежу, другим цветы, подношения, мне ничего, продукты мать покойная носила, а я не ем, лежу и слушаю, может, забьется хоть одно сердце? Казалось все время, надеялась до самого конца. Не хотела верить, что у меня две мумии. Мне рожать, начались схватки, вокруг меня никого, ни одного, я лежу, жду, не кричу, жду, что они закричат. А одна акушерка мне сказала: чего тут, давай ро</w:t>
        <w:softHyphen/>
        <w:t>жай скорее, у тебя щепки, и все. Все бросили меня, собрались вокруг живых. Акушерка говорит: ну что, лежи одна пока, ушла, а я как закричу, как заору! Ничего сама не поняла, что такое, акушерка прибежала, говорит, с тобой все пока, глаза откроешь? Я не открыла. Ну, они прибрали, все забра</w:t>
        <w:softHyphen/>
        <w:t>ли, а я полежала двое суток и пошла домой. К матери пошла, как незамужняя. Я даже не посмотрела на них, за что себя виню, была возможность, а я не посмотрела. На что там бы</w:t>
        <w:softHyphen/>
        <w:t>ло смотреть. Ну сами посудите. Детки еще совсем маленькие. Ничего, все бывает, зато теперь некому будет на старости лет стакан воды мне в морду швырнуть, как говорит мой Волк. А я первая уйду, отмучаюсь. Он еще поживет. Я его не переживу. А он как дурачок женится сразу. Он говорит: сыновья бы твои пьяницы были, дочери бы уже старухи, друг с другом бы ругались, не все равно, теперь мы с тобой руга</w:t>
        <w:softHyphen/>
        <w:t>емся. Конечно, мы друг другу заменили целый мир теперь, ругаемся за всех. А вы знаете, у Волка был или есть сын. К нам приходила одна молодая, еще моложе вас лет на пятнадцать. Такая уже девушка в годах. Стакан чаю выпила, на пол его бросила и говорит мне: ну вы женщина, ну ска</w:t>
        <w:softHyphen/>
        <w:t>жите ему хоть вы, может или нет ребенок без отца, вам уже ведь все равно, уже нет детей, и это прочно, а малышу ровно годик, я должна бороться за свое счастье. Скажите ему, что в жизни главное — это дети. А я говорю: решайте без меня сами, ваше дело, а Волк, вижу, ему не нравится, когда на него идут вслепую, как на комод, ну и все. Она посканда</w:t>
        <w:softHyphen/>
        <w:t>лила и пропала, теперь этому сыну восемнадцать лет уже, Волк его не видел ни разу и обошелся. А денег он вообще не дает никому, жадный, учтите. А почему он будет меня бро</w:t>
        <w:softHyphen/>
        <w:t>сать, спрашивается, если мы в начале блокады, самую страш</w:t>
        <w:softHyphen/>
        <w:t>ную зиму голодали вместе, а он потом, после этой старой де</w:t>
        <w:softHyphen/>
        <w:t>вушки, говорил по телефону не помню кому: жена меня спасла от смерти, своими кусками меня подкармливала, семь кошек мне сварила, а я ради какого-то неизвестного ребенка сделаю ей подлость, да я этого ребенка не хотел, просто задели мою мужскую гордость, она, видите ли, его чаем поила, а потом так гордо и говорит: ну вы остаетесь или нет? Он и остался, раз — и у него ребенок. А в блокаду это было дей</w:t>
        <w:softHyphen/>
        <w:t>ствительно, я обменивала все вещи на свежих кошек, варила по кусочкам, поддерживала его, он громадный ведь мужик и обжора. А у меня двое детей незадолго от этого погибли. Как раз в блокаду. Детей не сохранила, а его сохранила. Ну чего вы тут расселись?</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Я жду Леонида Витальевича.</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е черта тебе его тут ждать. Тебе не ясно? Милицию вызвать?</w:t>
      </w:r>
    </w:p>
    <w:p>
      <w:pPr>
        <w:pStyle w:val="FR1"/>
        <w:ind w:left="0" w:right="0" w:hanging="0"/>
        <w:jc w:val="both"/>
        <w:rPr/>
      </w:pPr>
      <w:r>
        <w:rPr>
          <w:rFonts w:cs="Verdana" w:ascii="Verdana" w:hAnsi="Verdana"/>
          <w:color w:val="auto"/>
          <w:sz w:val="18"/>
        </w:rPr>
        <w:t>А</w:t>
      </w:r>
      <w:r>
        <w:rPr>
          <w:rFonts w:cs="Verdana" w:ascii="Verdana" w:hAnsi="Verdana"/>
          <w:b w:val="false"/>
          <w:color w:val="auto"/>
          <w:sz w:val="18"/>
        </w:rPr>
        <w:t>. Давайте.</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У него тут тоже одна знакомая пришла и жила, вроде вас. Не уйду, и все. Стали мы жить втроем. Как ансамбль «Березка». Он уронит книгу, она мне кричит: ты что, осатанела совсем, ты не видишь, у человека что упало. Двухкомнатная квартира и нас трое. Я убирала, мыла, посуду мыла за собой только, а они там сами с собой занимались. Они варили для себя, он сам встал к плите, у них был медовый месяц, готовил целы</w:t>
        <w:softHyphen/>
        <w:t>ми днями. Увлекся. А что ему остается, раз его проводили на пенсию. Готовил, свои носки стирал в умывальнике, как и раньше, а она валялась. А он рад: есть о ком позаботиться. Забытое чувство пробудилось. Я хотела всегда первая о нем заботиться, все ему отбила, сама расхлебала, а он тоже чело</w:t>
        <w:softHyphen/>
        <w:t>век, тоже хочет жить по-человечески и о ком-то думать. Так он мне похвастал в кухне. Она тоже вне себя от радости, в экстазе, нашла новое чувство, каждый день красила ресницы, нашла об кого погреть бока. Я, говорит, в своей жизни на</w:t>
        <w:softHyphen/>
        <w:t>страдалась — она ему говорила, а я все должна была тоже слушать. У меня, говорила, тридцать лет полного одиноче</w:t>
        <w:softHyphen/>
        <w:t>ства, были мужья, три мужчины в жизни, все три мужа, никогда просто так. Она это намекала. Последний, говорит, прожил со мной один месяц, был моим мужем, все это сем</w:t>
        <w:softHyphen/>
        <w:t>надцать лет тому назад, никак с тех пор с ним не раскви</w:t>
        <w:softHyphen/>
        <w:t>таюсь, отсудил у меня половину комнаты, все, что можно было с меня взять. Теперь на него половине живут родные, говорит, из города Свердловска наезжают, едят целыми вечерами, что у меня уши закладывает, хотя у нас перего</w:t>
        <w:softHyphen/>
        <w:t>родка сухой штукатурки, но толку от сухой штукатурки! Так она моему Волку жаловалась. Уже у них почти взрослый сын от этого месячного брака, сын все норовит к отцу за загородку, а она на этого сына положила всю жизнь. Ей не сладко, мы все это поняли. Она пожила, пожила, а потом Волк перестал из себя изображать первую помощь и лег в больницу на обследование толстой кишки, как обычно. Это у него такой признак нетерпения. Ну, я ее и попросила отсюда. Говорю: у тебя там дети по лавкам плачут, иди домой. Она говорит: один сын. Ну, говорю, привет сыну. А то сын отвыкнет от тебя, некому будет стакан воды подать на старость. А ради чего ты его растила, спрашивается. Иди, а то и это упустишь. Она стала плакаться, билась об стенку, убивалась. Но делать не черта, она тут никто, ни жена, ни полжены. Побежала к Волку с передачкой в больницу, выяснять отношения, я, мол, тебе никто, со мной вон что эта делает. А Волк ей ничего не говорит конкретного. Она и бряк: мне, может, лучше уйти или остаться — сама слово произнесла. Он ничего ей конкретного, хочешь иди, хочешь как хочешь. Она сама мне потом же говорила, это означает отказ, и спрашивала: а вы как считаете? А что мне считать, мне какое дело. А я к ней даже привыкла. Баба добрая, без злости, без костей, так, земляничное мыло, как Волк выражается, он у меня шибко умный. Придешь домой — она уже прибралась, все-таки две жены легче, чем одна, я полы подмою, она пыль вытряхивает, помои выносит, где чего приколотит, починит. Одна-то насобачилась в своей одинокой жизни. Тридцать лет то одна, то ее бьют, то у нее лопаются сосуды. Но что делать, она ревет, курит. Я уже стала ее удерживать специально, чтобы она не думала, что ее уж так гонят, говорю, да живи, кто тебя гонит, волк есть волк, ни к кому не привязан, в лес смотрит. Она говорит: пойдите, сходите к нему в больницу, мне уже пропуск он не оставил, санитарка говорит, он без посещений, карантин, что ли. Ну, я прошла, я же законная жена, прошла, всё, в халате, как полагается. И говорю: ему говорю, пусть она у нас живет, я привыкла к ней, ты тоже привыкнешь, она женщина хоро</w:t>
        <w:softHyphen/>
        <w:t>шая, я ей все прощаю, мне с ней легче, хоть она уже совсем развалилась от горя по тебе. Он как услышал, отвернулся, нет, нет и нет. Я говорю: что ей передать, он говорит — не надо, что ей мучиться в чужом доме. Не надо от нее ничего. А я тогда сама говорю: а я тебе в таких делах не помощник и никто, передавать не буду ничего, пусть она живет, это не по-человечески, гнать. Ты не тем занимаешься, говорю, на такую ерунду тебе силы тратить, ты бы лучше о работе поду</w:t>
        <w:softHyphen/>
        <w:t>мал, куда устроиться, хоть вахтером при лифте, и то лучше. Он побелел, давление поднялось, дальше больше. Она, эта моя незаконная кума, все живет, упирается. Он теперь уже не обошелся своим словом «нет», по-благородному не вышло, не у всех такая воображаемая гордость, у некоторых одни слезы. Он ей орал, звонил по автомату, чтобы она убиралась, что люди кругом, на что это похоже, не вызывать же мили</w:t>
        <w:softHyphen/>
        <w:t>цию. Она трубку от уха отведет, поплачет, опять слушает. Потом валится на тахту и мне все рассказывает. Он, говорит, наверное, что-то подозревает, ревнует, а у меня ничего ни с кем не было, это ошибка, я ему не изменяла и не изменю, и можете это ему сказать. Я — ему! А он, оказывается, приплел ей мужа за перегородкой, когда она бегала тут сына на</w:t>
        <w:softHyphen/>
        <w:t>вещать. Волк и ухватился за эту версию, за мужа. Она кри</w:t>
        <w:softHyphen/>
        <w:t>чит: какой он мне муж, и вплоть до того, что собирается это</w:t>
        <w:softHyphen/>
        <w:t>го мужа из палатки выковыривать, он в палатке торгует га</w:t>
        <w:softHyphen/>
        <w:t>лантереей, и везти его в больницу на такси, что у него давно новый брак и он больше там не живет. Хотела даже перегород</w:t>
        <w:softHyphen/>
        <w:t>ку нанять сломать в доказательство, что муж выписался, а я ей отсоветовала. Это временная мера. Волк уже уходит и уйдет, а тебе жить без перегородки со взрослым сыном, может дело дойти до убийства, если ему не жить отдельно за стеной, а так, глядишь, сохранишь благородство и получишь стакан воды в морду. Потом она сама себя стала руками душить, все это для моих ушей и для передачи Волку, облевала всю его подуш</w:t>
        <w:softHyphen/>
        <w:t>ку, все-таки подавилась языком, не знаю как. Конечно, Волк был в экстазе, когда я ему рассказала про подушку. Кулаком по колену себя ударил. Ему выписываться, а некуда. Она лежит на его неприбранной тахте нечесаная, немытая, курит. А его обязаны выписать, с ним там больше ничего делать не собира</w:t>
        <w:softHyphen/>
        <w:t>лись, все. Я его привезла из больницы в слабом состоянии, положила у себя в комнате. Та стала под дверью и начала качать головой. Он говорит, вызовите милицию кто-нибудь. А нам только криков в подъезде не хватало, и так все бабки в подъезде были в курсе и со мной здоровались чуть ли не за версту. А она головой мотала-мотала, а потом из кармана вынула флакончик и ляп! Выпила полную упаковку снотвор</w:t>
        <w:softHyphen/>
        <w:t>ного, сжевала. Приняла, села и бормочет: промывание, про</w:t>
        <w:softHyphen/>
        <w:t>мывание. Глаза закрыла и бормочет. Я вызвала «скорую помощь», они ей стали делать промывание и разорвали пище</w:t>
        <w:softHyphen/>
        <w:t>вод на двадцати сантиметрах. Все у нас в коридоре было за</w:t>
        <w:softHyphen/>
        <w:t>лито кровью, поняли? Поняли?</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Поняла.</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Уволокли, а потом я ее навещала, кормила из груши в резиновую кишку через нос. Месяц я ходила. Волк тоже два раза приходил, еле ноги уволок. Она лежит, вся в трубках, как ежик. Он еле ноги уволок. Следователю она тоже ничего не сказала. Была в гостях, расстроилась. Сын ее тоже приходил, я его насобачила кормить, мне же надо работать. Он и кашу уже сам варил. Золотой парень оказался. Потом к нам пришел за ее вещами, мы ему открыли с трудом, никому старались в тот период не открывать. Я ему все приготовила, он даже чемодан не принес, а она тоже без чемодана к нам пришла, для начала с хозяйственной сумкой. Потом только нанесла всякой всячины. Я это все барахло увязала в хороший узел, он взвалил и поволок. Теперь у него, у мальчика, своя ком</w:t>
        <w:softHyphen/>
        <w:t>ната, но мать фактически на нем. Волк есть волк, он хватает и съедает, санитар, вы это понимаете? Он съест и убь</w:t>
        <w:softHyphen/>
        <w:t>ет. Вот на что вы идете. Так что забирайте чемодан и вон, вон.</w:t>
      </w:r>
    </w:p>
    <w:p>
      <w:pPr>
        <w:pStyle w:val="Normal1"/>
        <w:spacing w:lineRule="auto" w:line="240" w:before="0" w:after="0"/>
        <w:ind w:left="0" w:right="0" w:hanging="0"/>
        <w:rPr>
          <w:rFonts w:ascii="Verdana" w:hAnsi="Verdana" w:cs="Verdana"/>
          <w:color w:val="auto"/>
          <w:sz w:val="18"/>
        </w:rPr>
      </w:pPr>
      <w:r>
        <w:rPr>
          <w:rFonts w:cs="Verdana" w:ascii="Verdana" w:hAnsi="Verdana"/>
          <w:b/>
          <w:color w:val="auto"/>
          <w:sz w:val="18"/>
        </w:rPr>
        <w:t>А</w:t>
      </w:r>
      <w:r>
        <w:rPr>
          <w:rFonts w:cs="Verdana" w:ascii="Verdana" w:hAnsi="Verdana"/>
          <w:color w:val="auto"/>
          <w:sz w:val="18"/>
        </w:rPr>
        <w:t>. Мне некуда.</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Опять новое дело! Куда некуда?</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Никуда. Я к вам пришла, к Леониду Витальевичу.</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У нас вам негде! Понятно?</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Да вы не поняли. Я посоветоваться. Просто посоветоваться.</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Хорошие советы с чемоданом.</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Мой папа с Леонидом Витальевичем давно еще работал. В ЭНИМе.</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В ЭНИМе? Ну? Кто это?</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Жуков. Жуков Юрий Николаевич.</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е знаю.</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Заведущий отделом планирования.</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е знаю таких.</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Еще когда была жива моя мама, а я осталась без работы, она говорила: сходи к Леониду Витальевичу.</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Он бы никогда не взялся.</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Папа же его устраивал на работу.</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А папа где?</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Папа от нас ушел в другую семью, потом умер. Мама осталась с нами двумя. Мы выросли, я ушла с работы, поссорилась с одной сотрудницей, подала заявление... Осталась на маминой шее. Год назад мама умерла... Денег у меня нет, пенсия ма</w:t>
        <w:softHyphen/>
        <w:t>ленькая...</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Какая у тебя пенсия, ты же молодая.</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Пенсия по шизофрении.</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ичего себе.</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Это мне брат посоветовал после смерти мамы лечь в больницу, все равно лежишь, там будешь лежать, там тебя будут хоть кормить. Правда, нашли у меня депрессивное состояние после смерти мамы.</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ичего себе.</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А на самом деле я просто переживала смерть мамы, про</w:t>
        <w:softHyphen/>
        <w:t>стое человеческое чувство, и все. Ну вот, я вышла, после больницы тяжело, надо как-то жить... А брат опять вызы</w:t>
        <w:softHyphen/>
        <w:t>вает врача, мы ее не можем поднять с постели, она не</w:t>
        <w:softHyphen/>
        <w:t>подъемная, сама себя не оправдывает, кормить я ее не в силах. Не с ложки ведь. На двадцать семь рублей. А кому какое дело, не кормите. Оставьте в покое. А брату, видно, понравилось жить одному, опять положили меня в больни</w:t>
        <w:softHyphen/>
        <w:t>цу, диагноз уже тот. Клали меня, я кричала криком. Положили в буйное.</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ичего себе.</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Конечно. Теперь три дня назад я вышла опять из больницы. Его нет, собрала вещи, поехала на вокзал. Оставила вещи, взяла пенсию. Опять на вокзал. Сегодня пришла днем, брат уже сидит дома. Зачем? Ведь ты же на работе. Гово</w:t>
        <w:softHyphen/>
        <w:t>рит, где ты скитаешься, это бродяжничество у тебя в крови, сама себя опять не оправдываешь. Оборвалась.</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у что, надо устроиться на работу. А вот куда? Я не знаю, куда шизофреников берут теперь. Леонид тебе не поможет.</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Я редактором работала.</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а редактора не рассчитывай. Пуговки пришивать, коробки клеить. Утром рано уйдешь, вечером придешь. Пригото</w:t>
        <w:softHyphen/>
        <w:t>вишь себе, поешь, спать ляжешь.</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Я не могу пуговицы, я сойду с ума.</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Куда уж больше. Ты и так плохо нормальная. Небось все придумала, что брат следит. Небось ему дела нет до тебя.</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Сидит, опять пишет заявление.</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А как, скажи, ты нашла наш адрес?</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У мамы был на всякий случай.</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А откуда, кто дал?</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Папа дал, она к нему ездила в больницу. Папа сказал: этот человек мне обязан, я его когда-то выручил из очень большого дела.</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е было никаких дел.</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Мама все записала, все данные.</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е было, ничего такого не было. А где записка?</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Записка? Вот она.</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Ты и правда сумасшедшая, что с такими записками обра</w:t>
        <w:softHyphen/>
        <w:t xml:space="preserve">щаешься. Дай сюда. </w:t>
      </w:r>
      <w:r>
        <w:rPr>
          <w:rFonts w:cs="Verdana" w:ascii="Verdana" w:hAnsi="Verdana"/>
          <w:i/>
          <w:color w:val="auto"/>
          <w:sz w:val="18"/>
        </w:rPr>
        <w:t>(Читает.)</w:t>
      </w:r>
      <w:r>
        <w:rPr>
          <w:rFonts w:cs="Verdana" w:ascii="Verdana" w:hAnsi="Verdana"/>
          <w:color w:val="auto"/>
          <w:sz w:val="18"/>
        </w:rPr>
        <w:t xml:space="preserve"> Это было когда? На что ты надеешься? Десять лет назад. Срок давности истек. Он пенсионер глубокий. Кому теперь до этого дело? Ты хоте</w:t>
        <w:softHyphen/>
        <w:t>ла его этим заставить?</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Ладно, дайте обратно записку.</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Не думай, не дам. Тебе же лучше, я спрячу подальше, а если ты еще сунешься, я ее пущу в ход. Положу тебя в лечебницу, что ты к людям пристаешь с безумными ве</w:t>
        <w:softHyphen/>
        <w:t>щами. Ты же сумасшедшая.</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А что мне делать?</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Отсюда тебе лучше сразу идти подальше. Здесь тебе не помогут. Плакать не надо. Не тот дом.</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А что плакать? Я уже за свои сорок лет все слезы выпла</w:t>
        <w:softHyphen/>
        <w:t>кала.</w:t>
      </w:r>
    </w:p>
    <w:p>
      <w:pPr>
        <w:pStyle w:val="Normal1"/>
        <w:spacing w:lineRule="auto" w:line="240" w:before="0" w:after="0"/>
        <w:ind w:left="0" w:right="0" w:hanging="0"/>
        <w:rPr/>
      </w:pPr>
      <w:r>
        <w:rPr>
          <w:rFonts w:cs="Verdana" w:ascii="Verdana" w:hAnsi="Verdana"/>
          <w:b/>
          <w:color w:val="auto"/>
          <w:sz w:val="18"/>
        </w:rPr>
        <w:t>М</w:t>
      </w:r>
      <w:r>
        <w:rPr>
          <w:rFonts w:cs="Verdana" w:ascii="Verdana" w:hAnsi="Verdana"/>
          <w:color w:val="auto"/>
          <w:sz w:val="18"/>
        </w:rPr>
        <w:t>. Тебе сорок? Хорошо сохранилась. Замужем, значит, не была. Ну, иди, Волк этого не любит, чужих. Иди.</w:t>
      </w:r>
    </w:p>
    <w:p>
      <w:pPr>
        <w:pStyle w:val="Normal1"/>
        <w:spacing w:lineRule="auto" w:line="240" w:before="0" w:after="0"/>
        <w:ind w:left="0" w:right="0" w:hanging="0"/>
        <w:rPr/>
      </w:pPr>
      <w:r>
        <w:rPr>
          <w:rFonts w:cs="Verdana" w:ascii="Verdana" w:hAnsi="Verdana"/>
          <w:b/>
          <w:color w:val="auto"/>
          <w:sz w:val="18"/>
        </w:rPr>
        <w:t>А</w:t>
      </w:r>
      <w:r>
        <w:rPr>
          <w:rFonts w:cs="Verdana" w:ascii="Verdana" w:hAnsi="Verdana"/>
          <w:color w:val="auto"/>
          <w:sz w:val="18"/>
        </w:rPr>
        <w:t>. Замужем я была и ушла. Он меня попрекал, что нет детей. А у меня операция была, и все.</w:t>
      </w:r>
    </w:p>
    <w:p>
      <w:pPr>
        <w:pStyle w:val="Normal1"/>
        <w:spacing w:lineRule="auto" w:line="240" w:before="0" w:after="0"/>
        <w:ind w:left="0" w:right="0" w:hanging="0"/>
        <w:rPr>
          <w:rFonts w:ascii="Verdana" w:hAnsi="Verdana" w:cs="Verdana"/>
          <w:sz w:val="18"/>
        </w:rPr>
      </w:pPr>
      <w:r>
        <w:rPr>
          <w:rFonts w:cs="Verdana" w:ascii="Verdana" w:hAnsi="Verdana"/>
          <w:b/>
          <w:color w:val="auto"/>
          <w:sz w:val="18"/>
        </w:rPr>
        <w:t>М</w:t>
      </w:r>
      <w:r>
        <w:rPr>
          <w:rFonts w:cs="Verdana" w:ascii="Verdana" w:hAnsi="Verdana"/>
          <w:color w:val="auto"/>
          <w:sz w:val="18"/>
        </w:rPr>
        <w:t>. Вот-вот, и к таким людям ты идешь за помощью. Иди, иди отсюда. Бери чемодан. Брата своего во всем вини. Мужа вини. А не нас. Мы никто, такие же люди, как все. Почему мы должны.</w:t>
      </w:r>
    </w:p>
    <w:p>
      <w:pPr>
        <w:pStyle w:val="Normal1"/>
        <w:spacing w:lineRule="auto" w:line="240" w:before="0" w:after="0"/>
        <w:ind w:left="0" w:right="0" w:hanging="0"/>
        <w:rPr>
          <w:rFonts w:ascii="Verdana" w:hAnsi="Verdana" w:cs="Verdana"/>
          <w:sz w:val="18"/>
        </w:rPr>
      </w:pPr>
      <w:r>
        <w:rPr>
          <w:rFonts w:cs="Verdana" w:ascii="Verdana" w:hAnsi="Verdana"/>
          <w:b/>
          <w:sz w:val="18"/>
        </w:rPr>
        <w:t>А</w:t>
      </w:r>
      <w:r>
        <w:rPr>
          <w:rFonts w:cs="Verdana" w:ascii="Verdana" w:hAnsi="Verdana"/>
          <w:sz w:val="18"/>
        </w:rPr>
        <w:t xml:space="preserve">. </w:t>
      </w:r>
      <w:r>
        <w:rPr>
          <w:rFonts w:cs="Verdana" w:ascii="Verdana" w:hAnsi="Verdana"/>
          <w:color w:val="auto"/>
          <w:sz w:val="18"/>
        </w:rPr>
        <w:t>Мама умирала, говорила: держитесь друг за друга, дет</w:t>
      </w:r>
      <w:r>
        <w:rPr>
          <w:rFonts w:cs="Verdana" w:ascii="Verdana" w:hAnsi="Verdana"/>
          <w:sz w:val="18"/>
        </w:rPr>
        <w:t>и</w:t>
      </w:r>
      <w:r>
        <w:rPr>
          <w:rFonts w:cs="Verdana" w:ascii="Verdana" w:hAnsi="Verdana"/>
          <w:color w:val="auto"/>
          <w:sz w:val="18"/>
        </w:rPr>
        <w:t>, вы одни во всем мире, ближе никого у вас нет.</w:t>
      </w:r>
    </w:p>
    <w:p>
      <w:pPr>
        <w:pStyle w:val="Normal1"/>
        <w:spacing w:lineRule="auto" w:line="240" w:before="0" w:after="0"/>
        <w:ind w:left="0" w:right="0" w:hanging="0"/>
        <w:rPr>
          <w:rFonts w:ascii="Verdana" w:hAnsi="Verdana" w:cs="Verdana"/>
          <w:sz w:val="18"/>
        </w:rPr>
      </w:pPr>
      <w:r>
        <w:rPr>
          <w:rFonts w:cs="Verdana" w:ascii="Verdana" w:hAnsi="Verdana"/>
          <w:b/>
          <w:sz w:val="18"/>
        </w:rPr>
        <w:t>М</w:t>
      </w:r>
      <w:r>
        <w:rPr>
          <w:rFonts w:cs="Verdana" w:ascii="Verdana" w:hAnsi="Verdana"/>
          <w:sz w:val="18"/>
        </w:rPr>
        <w:t xml:space="preserve">. </w:t>
      </w:r>
      <w:r>
        <w:rPr>
          <w:rFonts w:cs="Verdana" w:ascii="Verdana" w:hAnsi="Verdana"/>
          <w:color w:val="auto"/>
          <w:sz w:val="18"/>
        </w:rPr>
        <w:t>Муж любит жену здоровую, брат сестру богатую.</w:t>
      </w:r>
    </w:p>
    <w:p>
      <w:pPr>
        <w:pStyle w:val="Normal1"/>
        <w:spacing w:lineRule="auto" w:line="240" w:before="0" w:after="0"/>
        <w:ind w:left="0" w:right="0" w:hanging="0"/>
        <w:rPr>
          <w:rFonts w:ascii="Verdana" w:hAnsi="Verdana" w:cs="Verdana"/>
          <w:sz w:val="18"/>
        </w:rPr>
      </w:pPr>
      <w:r>
        <w:rPr>
          <w:rFonts w:cs="Verdana" w:ascii="Verdana" w:hAnsi="Verdana"/>
          <w:b/>
          <w:sz w:val="18"/>
        </w:rPr>
        <w:t>А</w:t>
      </w:r>
      <w:r>
        <w:rPr>
          <w:rFonts w:cs="Verdana" w:ascii="Verdana" w:hAnsi="Verdana"/>
          <w:sz w:val="18"/>
        </w:rPr>
        <w:t xml:space="preserve">. </w:t>
      </w:r>
      <w:r>
        <w:rPr>
          <w:rFonts w:cs="Verdana" w:ascii="Verdana" w:hAnsi="Verdana"/>
          <w:color w:val="auto"/>
          <w:sz w:val="18"/>
        </w:rPr>
        <w:t>Вы родились в один день, в один час, так заклинала.</w:t>
      </w:r>
    </w:p>
    <w:p>
      <w:pPr>
        <w:pStyle w:val="Normal1"/>
        <w:spacing w:lineRule="auto" w:line="240" w:before="0" w:after="0"/>
        <w:ind w:left="0" w:right="0" w:hanging="0"/>
        <w:rPr>
          <w:rFonts w:ascii="Verdana" w:hAnsi="Verdana" w:cs="Verdana"/>
          <w:sz w:val="18"/>
        </w:rPr>
      </w:pPr>
      <w:r>
        <w:rPr>
          <w:rFonts w:cs="Verdana" w:ascii="Verdana" w:hAnsi="Verdana"/>
          <w:b/>
          <w:sz w:val="18"/>
        </w:rPr>
        <w:t>М</w:t>
      </w:r>
      <w:r>
        <w:rPr>
          <w:rFonts w:cs="Verdana" w:ascii="Verdana" w:hAnsi="Verdana"/>
          <w:sz w:val="18"/>
        </w:rPr>
        <w:t xml:space="preserve">. </w:t>
      </w:r>
      <w:r>
        <w:rPr>
          <w:rFonts w:cs="Verdana" w:ascii="Verdana" w:hAnsi="Verdana"/>
          <w:color w:val="auto"/>
          <w:sz w:val="18"/>
        </w:rPr>
        <w:t>Вы близцены?</w:t>
      </w:r>
    </w:p>
    <w:p>
      <w:pPr>
        <w:pStyle w:val="Normal1"/>
        <w:spacing w:lineRule="auto" w:line="240" w:before="0" w:after="0"/>
        <w:ind w:left="0" w:right="0" w:hanging="0"/>
        <w:rPr/>
      </w:pPr>
      <w:r>
        <w:rPr>
          <w:rFonts w:cs="Verdana" w:ascii="Verdana" w:hAnsi="Verdana"/>
          <w:b/>
          <w:sz w:val="18"/>
        </w:rPr>
        <w:t>А</w:t>
      </w:r>
      <w:r>
        <w:rPr>
          <w:rFonts w:cs="Verdana" w:ascii="Verdana" w:hAnsi="Verdana"/>
          <w:sz w:val="18"/>
        </w:rPr>
        <w:t xml:space="preserve">. </w:t>
      </w:r>
      <w:r>
        <w:rPr>
          <w:rFonts w:cs="Verdana" w:ascii="Verdana" w:hAnsi="Verdana"/>
          <w:color w:val="auto"/>
          <w:sz w:val="18"/>
        </w:rPr>
        <w:t>Мы с братом близнецы.</w:t>
      </w:r>
    </w:p>
    <w:p>
      <w:pPr>
        <w:pStyle w:val="Normal1"/>
        <w:spacing w:lineRule="auto" w:line="240" w:before="0" w:after="0"/>
        <w:ind w:left="0" w:right="0" w:hanging="0"/>
        <w:rPr>
          <w:rFonts w:ascii="Verdana" w:hAnsi="Verdana" w:cs="Verdana"/>
          <w:sz w:val="18"/>
        </w:rPr>
      </w:pPr>
      <w:r>
        <w:rPr>
          <w:rFonts w:cs="Verdana" w:ascii="Verdana" w:hAnsi="Verdana"/>
          <w:b/>
          <w:sz w:val="18"/>
        </w:rPr>
        <w:t>М</w:t>
      </w:r>
      <w:r>
        <w:rPr>
          <w:rFonts w:cs="Verdana" w:ascii="Verdana" w:hAnsi="Verdana"/>
          <w:sz w:val="18"/>
        </w:rPr>
        <w:t xml:space="preserve">. </w:t>
      </w:r>
      <w:r>
        <w:rPr>
          <w:rFonts w:cs="Verdana" w:ascii="Verdana" w:hAnsi="Verdana"/>
          <w:color w:val="auto"/>
          <w:sz w:val="18"/>
        </w:rPr>
        <w:t xml:space="preserve">У меня тоже были близнецы... Я тебе рассказывала, моим близнецам было бы сорок лет... Счастливая твоя мамаша... Пока что подожди на лестнице, а то Леонид свирепеет, если у него в квартире кто-то есть. Я от этого отстраняюсь. Придешь, на тебе записку. </w:t>
      </w:r>
      <w:r>
        <w:rPr>
          <w:rFonts w:cs="Verdana" w:ascii="Verdana" w:hAnsi="Verdana"/>
          <w:i/>
          <w:color w:val="auto"/>
          <w:sz w:val="18"/>
        </w:rPr>
        <w:t>(Дает ей записку.)</w:t>
      </w:r>
      <w:r>
        <w:rPr>
          <w:rFonts w:cs="Verdana" w:ascii="Verdana" w:hAnsi="Verdana"/>
          <w:color w:val="auto"/>
          <w:sz w:val="18"/>
        </w:rPr>
        <w:t xml:space="preserve"> Это будет так вернее. Скажешь просто: нет работы. И все. А то он</w:t>
      </w:r>
      <w:r>
        <w:rPr>
          <w:rFonts w:cs="Verdana" w:ascii="Verdana" w:hAnsi="Verdana"/>
          <w:sz w:val="18"/>
        </w:rPr>
        <w:t xml:space="preserve"> </w:t>
      </w:r>
      <w:r>
        <w:rPr>
          <w:rFonts w:cs="Verdana" w:ascii="Verdana" w:hAnsi="Verdana"/>
          <w:color w:val="auto"/>
          <w:sz w:val="18"/>
        </w:rPr>
        <w:t>от чужих несчастий свирепеет. Только не говори про бра</w:t>
        <w:softHyphen/>
        <w:t>та, что близнецы. А то он на меня кричать будет — это ты все выдумала, опять у тебя галлюцинации, опять близнецов приплела. Ты ведь не галлюцинация?</w:t>
      </w:r>
    </w:p>
    <w:p>
      <w:pPr>
        <w:pStyle w:val="Normal1"/>
        <w:spacing w:lineRule="auto" w:line="240" w:before="0" w:after="0"/>
        <w:ind w:left="0" w:right="0" w:hanging="0"/>
        <w:rPr>
          <w:rFonts w:ascii="Verdana" w:hAnsi="Verdana" w:cs="Verdana"/>
          <w:sz w:val="18"/>
        </w:rPr>
      </w:pPr>
      <w:r>
        <w:rPr>
          <w:rFonts w:cs="Verdana" w:ascii="Verdana" w:hAnsi="Verdana"/>
          <w:b/>
          <w:color w:val="auto"/>
          <w:sz w:val="18"/>
        </w:rPr>
        <w:t>А</w:t>
      </w:r>
      <w:r>
        <w:rPr>
          <w:rFonts w:cs="Verdana" w:ascii="Verdana" w:hAnsi="Verdana"/>
          <w:color w:val="auto"/>
          <w:sz w:val="18"/>
        </w:rPr>
        <w:t>. Да, да. Конечно.</w:t>
      </w:r>
    </w:p>
    <w:p>
      <w:pPr>
        <w:pStyle w:val="Normal1"/>
        <w:spacing w:lineRule="auto" w:line="240" w:before="0" w:after="0"/>
        <w:ind w:left="0" w:right="0" w:hanging="0"/>
        <w:rPr>
          <w:rFonts w:ascii="Verdana" w:hAnsi="Verdana" w:cs="Verdana"/>
          <w:color w:val="auto"/>
          <w:sz w:val="18"/>
        </w:rPr>
      </w:pPr>
      <w:r>
        <w:rPr>
          <w:rFonts w:cs="Verdana" w:ascii="Verdana" w:hAnsi="Verdana"/>
          <w:color w:val="auto"/>
          <w:sz w:val="18"/>
        </w:rPr>
      </w:r>
    </w:p>
    <w:p>
      <w:pPr>
        <w:pStyle w:val="Normal1"/>
        <w:spacing w:lineRule="auto" w:line="240" w:before="0" w:after="0"/>
        <w:ind w:left="0" w:hanging="0"/>
        <w:rPr>
          <w:rFonts w:ascii="Verdana" w:hAnsi="Verdana" w:cs="Verdana"/>
          <w:color w:val="auto"/>
          <w:sz w:val="18"/>
        </w:rPr>
      </w:pPr>
      <w:r>
        <w:rPr>
          <w:rFonts w:cs="Verdana" w:ascii="Verdana" w:hAnsi="Verdana"/>
          <w:color w:val="auto"/>
          <w:sz w:val="18"/>
        </w:rPr>
      </w:r>
    </w:p>
    <w:p>
      <w:pPr>
        <w:pStyle w:val="Normal1"/>
        <w:spacing w:lineRule="auto" w:line="240" w:before="0" w:after="0"/>
        <w:ind w:left="0" w:hanging="0"/>
        <w:rPr>
          <w:rFonts w:ascii="Verdana" w:hAnsi="Verdana" w:cs="Verdana"/>
          <w:sz w:val="18"/>
        </w:rPr>
      </w:pPr>
      <w:r>
        <w:rPr>
          <w:rFonts w:cs="Verdana" w:ascii="Verdana" w:hAnsi="Verdana"/>
          <w:sz w:val="18"/>
        </w:rPr>
        <w:t>1978</w:t>
      </w:r>
    </w:p>
    <w:p>
      <w:pPr>
        <w:pStyle w:val="Normal1"/>
        <w:spacing w:lineRule="auto" w:line="240" w:before="0" w:after="0"/>
        <w:ind w:left="0" w:hanging="0"/>
        <w:rPr>
          <w:rFonts w:ascii="Verdana" w:hAnsi="Verdana" w:cs="Verdana"/>
          <w:sz w:val="18"/>
        </w:rPr>
      </w:pPr>
      <w:r>
        <w:rPr>
          <w:rFonts w:cs="Verdana" w:ascii="Verdana" w:hAnsi="Verdana"/>
          <w:sz w:val="18"/>
        </w:rPr>
      </w:r>
    </w:p>
    <w:p>
      <w:pPr>
        <w:pStyle w:val="Normal1"/>
        <w:spacing w:lineRule="auto" w:line="240" w:before="0" w:after="0"/>
        <w:ind w:left="0" w:hanging="0"/>
        <w:rPr>
          <w:rFonts w:ascii="Verdana" w:hAnsi="Verdana" w:cs="Verdana"/>
          <w:sz w:val="18"/>
        </w:rPr>
      </w:pPr>
      <w:r>
        <w:rPr>
          <w:rFonts w:cs="Verdana" w:ascii="Verdana" w:hAnsi="Verdana"/>
          <w:sz w:val="18"/>
        </w:rPr>
      </w:r>
    </w:p>
    <w:p>
      <w:pPr>
        <w:pStyle w:val="Normal1"/>
        <w:spacing w:lineRule="auto" w:line="240" w:before="0" w:after="0"/>
        <w:ind w:left="120" w:hanging="320"/>
        <w:rPr/>
      </w:pPr>
      <w:r>
        <w:rPr>
          <w:rFonts w:cs="Verdana" w:ascii="Verdana" w:hAnsi="Verdana"/>
        </w:rPr>
        <w:t>Библиотека драматургии: http://www.lib-drama.narod.ru</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320" w:after="0"/>
      <w:ind w:left="320" w:hanging="32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pPr>
    <w:rPr>
      <w:rFonts w:ascii="Times New Roman" w:hAnsi="Times New Roman" w:eastAsia="Times New Roman" w:cs="Times New Roman"/>
      <w:b/>
      <w:color w:val="auto"/>
      <w:sz w:val="22"/>
      <w:szCs w:val="20"/>
      <w:lang w:val="ru-RU" w:eastAsia="ru-RU" w:bidi="hi-IN"/>
    </w:rPr>
  </w:style>
  <w:style w:type="paragraph" w:styleId="FR2">
    <w:name w:val="FR2"/>
    <w:qFormat/>
    <w:pPr>
      <w:widowControl w:val="false"/>
      <w:bidi w:val="0"/>
      <w:spacing w:before="100" w:after="0"/>
      <w:ind w:left="400" w:hanging="0"/>
    </w:pPr>
    <w:rPr>
      <w:rFonts w:ascii="Arial" w:hAnsi="Arial" w:eastAsia="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5:03:00Z</dcterms:created>
  <dc:creator>helga</dc:creator>
  <dc:description/>
  <dc:language>en-US</dc:language>
  <cp:lastModifiedBy>helga</cp:lastModifiedBy>
  <dcterms:modified xsi:type="dcterms:W3CDTF">2006-07-02T16:10:00Z</dcterms:modified>
  <cp:revision>50</cp:revision>
  <dc:subject/>
  <dc:title/>
</cp:coreProperties>
</file>