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b/>
          <w:b/>
          <w:i w:val="false"/>
          <w:i w:val="false"/>
          <w:color w:val="000000"/>
          <w:sz w:val="22"/>
          <w:u w:val="single"/>
        </w:rPr>
      </w:pPr>
      <w:r>
        <w:rPr>
          <w:rFonts w:cs="Verdana" w:ascii="Verdana" w:hAnsi="Verdana"/>
          <w:b/>
          <w:i w:val="false"/>
          <w:color w:val="000000"/>
          <w:sz w:val="22"/>
          <w:u w:val="single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>Гарольд Пинтер. Пейзаж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еревод с английского М. Кореневой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16"/>
        </w:rPr>
        <w:t xml:space="preserve">Москва, изд-во </w:t>
      </w:r>
      <w:r>
        <w:rPr>
          <w:rFonts w:cs="Verdana" w:ascii="Verdana" w:hAnsi="Verdana"/>
          <w:color w:val="000000"/>
          <w:sz w:val="16"/>
          <w:lang w:val="en-US"/>
        </w:rPr>
        <w:t>"</w:t>
      </w:r>
      <w:r>
        <w:rPr>
          <w:rFonts w:cs="Verdana" w:ascii="Verdana" w:hAnsi="Verdana"/>
          <w:color w:val="000000"/>
          <w:sz w:val="16"/>
        </w:rPr>
        <w:t>Искусство</w:t>
      </w:r>
      <w:r>
        <w:rPr>
          <w:rFonts w:cs="Verdana" w:ascii="Verdana" w:hAnsi="Verdana"/>
          <w:color w:val="000000"/>
          <w:sz w:val="16"/>
          <w:lang w:val="en-US"/>
        </w:rPr>
        <w:t>", 1991</w:t>
      </w:r>
    </w:p>
    <w:p>
      <w:pPr>
        <w:pStyle w:val="Normal1"/>
        <w:spacing w:lineRule="auto" w:line="240"/>
        <w:ind w:left="0" w:right="0" w:hanging="0"/>
        <w:jc w:val="left"/>
        <w:rPr>
          <w:rFonts w:ascii="Verdana" w:hAnsi="Verdana" w:cs="Verdana"/>
          <w:color w:val="000000"/>
          <w:sz w:val="16"/>
          <w:lang w:val="en-US"/>
        </w:rPr>
      </w:pPr>
      <w:r>
        <w:rPr>
          <w:rFonts w:cs="Verdana" w:ascii="Verdana" w:hAnsi="Verdana"/>
          <w:color w:val="000000"/>
          <w:sz w:val="16"/>
          <w:lang w:val="en-US"/>
        </w:rPr>
        <w:t>OCR &amp; spellcheck: Ольга Амелина, октябрь 2005</w:t>
      </w:r>
    </w:p>
    <w:p>
      <w:pPr>
        <w:pStyle w:val="Normal1"/>
        <w:spacing w:lineRule="auto" w:line="240"/>
        <w:ind w:left="0" w:right="0" w:hanging="0"/>
        <w:jc w:val="left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jc w:val="lef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left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  <w:t>Действующие лица</w:t>
      </w:r>
    </w:p>
    <w:p>
      <w:pPr>
        <w:pStyle w:val="Normal1"/>
        <w:spacing w:lineRule="auto" w:line="240"/>
        <w:ind w:left="0" w:right="0" w:hanging="0"/>
        <w:jc w:val="left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lef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 а ф ф — мужчина лет за пятьдесят.</w:t>
      </w:r>
    </w:p>
    <w:p>
      <w:pPr>
        <w:pStyle w:val="Normal1"/>
        <w:spacing w:lineRule="auto" w:line="240"/>
        <w:ind w:left="0" w:right="0" w:hanging="0"/>
        <w:jc w:val="lef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Б е т — женщина лет под пятьдесят.</w:t>
      </w:r>
    </w:p>
    <w:p>
      <w:pPr>
        <w:pStyle w:val="Normal1"/>
        <w:spacing w:lineRule="auto" w:line="240"/>
        <w:ind w:left="0" w:right="0" w:hanging="0"/>
        <w:jc w:val="lef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ухня в загородном особняке. Длинный кухонный стол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ет сидит в кресле, стоящем поодаль от стола с ле</w:t>
        <w:softHyphen/>
        <w:t>вой стороны. Дафф сидит у правого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угла стола. В глубине смутно виднеются раковина, плита и т. д., а также окно. Вечер.</w:t>
      </w:r>
    </w:p>
    <w:p>
      <w:pPr>
        <w:pStyle w:val="Normal1"/>
        <w:spacing w:lineRule="auto" w:line="240"/>
        <w:ind w:left="0" w:right="0" w:hanging="0"/>
        <w:jc w:val="lef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римечани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афф, как правило, обращается к Бет, но, по-видимому, не слышит ее голоса. Бет никогда не смотрит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Даффа и, по-видимому, не слышит его голоса. Оба держатся свободно, никакой скованности.</w:t>
      </w:r>
    </w:p>
    <w:p>
      <w:pPr>
        <w:pStyle w:val="Normal1"/>
        <w:spacing w:lineRule="auto" w:line="240"/>
        <w:ind w:left="0" w:right="0" w:hanging="0"/>
        <w:jc w:val="lef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 xml:space="preserve">. Мне б хотелось постоять у моря. Оно там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 xml:space="preserve">Я стояла. Не раз. Мне нравилось. Стояла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 xml:space="preserve">Постою на пляже. На пляже... Да... было очень свежо. Но жарко, в дюнах. А на берегу — так свежо. Очень я это любила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Уйма народу..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Люди так легко движутся. Мужчины. Мужчины движутс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Прошла от дюны к берегу. У дюны спал мой. Когда я встала, он перевернулся. Его веки. Пупок. Так чудесно посапывал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Ты хочешь, чтоб у нас был ребенок? — спросила я. — Дети? Маленькие? Наши собственные? Было бы неплохо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 xml:space="preserve">Женщины оборачиваются, глядят на меня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 xml:space="preserve">Наш собственный ребенок? Хотел бы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Две женщины посмотрели на меня. Нет. Это я шла, они не двигались с места. Я обернулась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Что вы смотрите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Этого я не говорила, только устави</w:t>
        <w:softHyphen/>
        <w:t xml:space="preserve">лась в пространство. Потом посмотрела на них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красива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Пошла по песку назад. Он перевернулся. Пальцы ног зарылись в песок, об</w:t>
        <w:softHyphen/>
        <w:t>хватил голову рукам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 xml:space="preserve">. Я тебе не сказал. Пес сбежал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Вчера мне пришлось спрятаться под дерево — двадцать минут простоял. Из-за дождя. Собирался тебе расска</w:t>
        <w:softHyphen/>
        <w:t xml:space="preserve">зать. С молодыми ребятами. Незнакомые какие-т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Потом он стих. Ливень. Дошел я до пруда. И тут чувствую — на меня упала пара здоровых ка</w:t>
        <w:softHyphen/>
        <w:t xml:space="preserve">пель. К счастью, навес был всего в нескольких ярдах. Посидел там. Собирался тебе рассказать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>Ты помнишь, какая вчера была погода? Ливен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Он почувствовал, как на него упала моя тень. Посмотрел на меня снизу, когда я стояла над ни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Надо было захватить с собой хлеба. Мог бы покормить птиц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У него все руки были в песк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Они носились. Галдел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Я легла рядом с ним, не прикасая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 xml:space="preserve">. Под навесом никого больше не было. Только мужчина и женщина под деревьями, на той стороне пруда. Не хотелось промокнуть. Так там и сидел. </w:t>
      </w:r>
      <w:r>
        <w:rPr>
          <w:rFonts w:cs="Verdana" w:ascii="Verdana" w:hAnsi="Verdana"/>
          <w:i/>
          <w:color w:val="000000"/>
          <w:sz w:val="22"/>
        </w:rPr>
        <w:t>(Па</w:t>
        <w:softHyphen/>
        <w:t>уза.)</w:t>
      </w:r>
      <w:r>
        <w:rPr>
          <w:rFonts w:cs="Verdana" w:ascii="Verdana" w:hAnsi="Verdana"/>
          <w:color w:val="000000"/>
          <w:sz w:val="22"/>
        </w:rPr>
        <w:t xml:space="preserve"> Да, забыл. Со мной был пес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Знали меня эти женщины? Я не помню их лиц. Никогда прежде не видела этих лиц. Никогда прежде не видела этих женщин. В этом я уверена. Почему они на меня смотрели? Во мне нет ничего странного. Ничего странного в моем виде. Вид как у любого другого человек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Пес был бы не против, если б я покормил птиц. Во всяком случае, только мы спрятались под навес, он тут же заснул. Да если б и не заснул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Все они так легко поддерживали меня под руку, когда я выходила из машины, или из комнаты, или спускалась по лестнице. Без исключения. Когда чьи-то пальцы ложились сзади на мою шею, или на руку, прикосновение было такое легкое. Все без исключе</w:t>
        <w:softHyphen/>
        <w:t>ния. За одним исключение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Учти, повсюду валялась масса дерьма, на дорож</w:t>
        <w:softHyphen/>
        <w:t xml:space="preserve">ках, у пруда. Собачье дерьмо, утиный помет... всякое дерьмо... по всем дорожкам. От дождя чище не стало. Даже еще больше развезл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Утки были доволь</w:t>
        <w:softHyphen/>
        <w:t>но далеко, там, на своем острове. Да я все равно б не стал их кормить. Покормил бы воробьев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Сейчас я могла бы стоять. Стать как прежде. Одеваюсь по-другому, но я красив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 xml:space="preserve">. Ты бы как-нибудь прошлась со мной до пруда, прихватила бы хлеба. Ничего ж не мешает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>Встречу иногда одного-двух знакомых. Может, ты б их припомнил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Когда я поливала цветы, он стоял и наблюдал за мной, наблюдал, как я их расставляю. «Моя серьезница», — говорил он. Такая серьезная была, когда уха</w:t>
        <w:softHyphen/>
        <w:t>живала за цветами; я собираюсь поливать и расстав</w:t>
        <w:softHyphen/>
        <w:t xml:space="preserve">лять цветы, говорила я. Он не отставал от меня ни на шаг, все наблюдал, стоял не рядом — на расстоянии. Расставлю все и стою не шелохнувшись. Слышала, как он ходит. Ко мне он не прикасался. Прислушивалась. Смотрела на цветы, белые и синие, в вазе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 xml:space="preserve">Потом он прикоснулс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Прикоснулся сзади к моей шее. Его пальцы... едва... касались... едва... касались... сзади... моей ше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Самое смешное, когда я поглядел — когда ли</w:t>
        <w:softHyphen/>
        <w:t>вень кончился, — мужчина и женщина под деревьями на той стороне пруда исчезли. В парке не было ни душ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 xml:space="preserve">. На мне был белый пляжный халат. Под ним — совсем ничег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а пляже не было ни души. Далеко-далеко, на волнорезе, сидел один человек, на солнце. Не больше булавочной головки. Да и то видно мне его было только как встану или по дороге от берега к дюне. А когда лягу, его совсем не было видно; значит, и он не мог меня видеть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А может, и ошибаюсь. Пожалуй, пляж был пуст. Пожалуй, там никого не был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Во всяком случае... моего... ему не было видно. Он ни разу не вставал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>Как ты чудесно сопишь, сказала я ему. Но в тот раз я не наделала глупостей. Тихонечко легла рядом с ни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0" w:hanging="0"/>
        <w:jc w:val="lef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left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Во всяком случае...</w:t>
      </w:r>
    </w:p>
    <w:p>
      <w:pPr>
        <w:pStyle w:val="Normal1"/>
        <w:spacing w:lineRule="auto" w:line="240"/>
        <w:ind w:left="0" w:right="0" w:hanging="0"/>
        <w:jc w:val="left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У меня покалывало...</w:t>
      </w:r>
    </w:p>
    <w:p>
      <w:pPr>
        <w:pStyle w:val="Normal1"/>
        <w:spacing w:lineRule="auto" w:line="240"/>
        <w:ind w:left="0" w:right="0" w:hanging="0"/>
        <w:jc w:val="left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Эти дни я сплю хорошо.</w:t>
      </w:r>
    </w:p>
    <w:p>
      <w:pPr>
        <w:pStyle w:val="Normal1"/>
        <w:spacing w:lineRule="auto" w:line="240"/>
        <w:ind w:left="0" w:right="0" w:hanging="0"/>
        <w:jc w:val="left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...кожу.</w:t>
      </w:r>
    </w:p>
    <w:p>
      <w:pPr>
        <w:pStyle w:val="Normal1"/>
        <w:spacing w:lineRule="auto" w:line="240"/>
        <w:ind w:left="0" w:right="0" w:hanging="0"/>
        <w:jc w:val="left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Всю ночь напролет. Каждую ночь.</w:t>
      </w:r>
    </w:p>
    <w:p>
      <w:pPr>
        <w:pStyle w:val="Normal1"/>
        <w:spacing w:lineRule="auto" w:line="240"/>
        <w:ind w:left="0" w:right="0" w:hanging="0"/>
        <w:jc w:val="left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Я искупалась в мор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Может, это как-то связано с рыбалкой. С тем, что все больше узнаешь о рыбах.</w:t>
      </w:r>
    </w:p>
    <w:p>
      <w:pPr>
        <w:pStyle w:val="Normal1"/>
        <w:spacing w:lineRule="auto" w:line="240"/>
        <w:ind w:left="0" w:right="0" w:hanging="0"/>
        <w:jc w:val="left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Покалывало в море — одна-одна.</w:t>
      </w:r>
    </w:p>
    <w:p>
      <w:pPr>
        <w:pStyle w:val="Normal1"/>
        <w:spacing w:lineRule="auto" w:line="240"/>
        <w:ind w:left="0" w:right="0" w:hanging="0"/>
        <w:jc w:val="left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Они очень пугливы. С ними нужно осторожно. Никогда нельзя при них волноваться. Или нервнича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Я знала, что поблизости должна быть гостиница, мы могли бы попить там ча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0" w:hanging="0"/>
        <w:jc w:val="lef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Во всяком случае... для разнообразия мне по</w:t>
        <w:softHyphen/>
        <w:t xml:space="preserve">везло. К тому времени я выбрался из парка, открылись пабы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Вот я и подумал, отчего бы не заско</w:t>
        <w:softHyphen/>
        <w:t>чить на минутку да не выпить пинту. Собирался тебе рассказать. Встретил там одного психа. Сперва пере</w:t>
        <w:softHyphen/>
        <w:t>кинулся парой слов с хозяином. Он меня знает. Потом заявился этот псих. Заказал пинту и давай поносить пиво. Зла на него не хватал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А потом подумала: наверно, в гостинице открыт бар. Посидим в баре. Он меня угостит. Что же мне заказать? А что он закажет? Что будет он? Я услы</w:t>
        <w:softHyphen/>
        <w:t>шу, как он это скажет. Услышу его голос. Снача</w:t>
        <w:softHyphen/>
        <w:t>ла спросит, что буду я. Потом закажет для нас обоих. Я услышу, как он закаж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Это, говорит, не пиво, а моча. Пить невозможно. С пивом все в порядке, говорю. Ну уж нет, говорит, я вам только что сказал, что это такое. Лучшее пиво во всей округе, говорю. Нет, говорит парень, это моча. Хозяин взял его кружку, отхлебнул. Хорошее пиво, го</w:t>
        <w:softHyphen/>
        <w:t>ворит. Кто-то ошибся, говорит тот малый, кто-то ис</w:t>
        <w:softHyphen/>
        <w:t xml:space="preserve">пользовал эту кружку вместо нужника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Хозяин бросил на стойку полкроны и велел ему взять. Пинта стоит всего два шиллинга три пенса, говорит этот тип. Я должен вам три пенса, а мелочи у меня нет. Отдайте три пенса сыну, говорит хозяин, с моими поздравления</w:t>
        <w:softHyphen/>
        <w:t>ми. У меня нет сына, говорит тот, никогда не было детей. Бьюсь об заклад, вы даже и не женаты, говорит хо</w:t>
        <w:softHyphen/>
        <w:t xml:space="preserve">зяин. Не женат, говорит тот. Никто за меня не идет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Потом тот спросил нас с хозяином, не выпь</w:t>
        <w:softHyphen/>
        <w:t>ем ли мы с ним. Хозяин сказал, что выпьет пинту. Я сначала не ответил, но тот подошел ко мне и гово</w:t>
        <w:softHyphen/>
        <w:t xml:space="preserve">рит: выпейте со мной. Выпейте со мной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>Выложил десятифунтовую бумажку и сказал, что тоже выпьет пинт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Вдруг я вскочила. Пошла к берегу и вошла в воду. Я не плавала. Я не умею плавать. Качалась на волнах. Отдыхала на воде. Волны такие легкие, нежные. Прикасались к моей шее, сзад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0" w:hanging="0"/>
        <w:jc w:val="lef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В хорошую погоду ты могла бы как-нибудь выйти в сад, посидеть. Тебе бы понравилось. На откры</w:t>
        <w:softHyphen/>
        <w:t>том воздухе. Я часто бываю на воздухе. Псу нрави</w:t>
        <w:softHyphen/>
        <w:t xml:space="preserve">лось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посадил цветы. Тебе бы приятно бы</w:t>
        <w:softHyphen/>
        <w:t>ло. На цветы смотреть. Если б захотела, могла бы немножко срезать. Принести в дом. Никто б и не уви</w:t>
        <w:softHyphen/>
        <w:t xml:space="preserve">дел. Никого ж нет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Вот в чем нам повезло, по-моему. Живем в доме мистера Сайкса, полный по</w:t>
        <w:softHyphen/>
        <w:t>кой. Никто нас не беспокоит. Раз-другой подумывал, не пригласить ли сюда как-нибудь одного-двух знако</w:t>
        <w:softHyphen/>
        <w:t xml:space="preserve">мых из деревни пропустить стаканчик, но решил — не стоит. Нет необходимости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Знаешь, чего в саду пруд пруди? Бабочек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Я спустила купальник и надела пляжный халат. Под ним — совсем ничего. На пляже — ни души. Только один пожилой мужчина, далеко на волнорезе. Я легла рядом с ним и шепнула; ты хотел бы иметь ребенка? Младенца? Собственного? Было б неплох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 xml:space="preserve">. Да, смешно. До меня вдруг дошло, что в парке — ни души. Дождь прекратилс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Что ты поду</w:t>
        <w:softHyphen/>
        <w:t xml:space="preserve">мала про тот ливень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Конечно, ребята, что прятались со мной под первым деревом, во время пер</w:t>
        <w:softHyphen/>
        <w:t xml:space="preserve">вого ливня, они возились, хохотали. Я прислушивался, старался выяснить, чего они хохочут, но все без толку. Они шептались. Я прислушивался, старался выяснить, в чем соль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Так и не выяснил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>Я тут думал... в молодости ты.. ты редко смеялась. Была... серьезна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Почему он и выбрал такое пустынное место. Чтоб я спокойно могла рисовать. Я захватила с собой аль</w:t>
        <w:softHyphen/>
        <w:t>бом. Достала альбом. Достала карандаш для рисова</w:t>
        <w:softHyphen/>
        <w:t xml:space="preserve">ния. Но рисовать было нечего. Только пляж и море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Могла бы нарисовать его. Но он не хотел. Смеялс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тоже смеялась, с ним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>Дождусь, пока он не засмеется, тогда, бывало, улыб</w:t>
        <w:softHyphen/>
        <w:t xml:space="preserve">нусь и отвернусь в сторону, а он прикоснется ко мне сзади и повернет, к себе. Я наморщу... нос. Бывало, посмеюсь с ним, немножко посмеюсь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Он смеялся. В этом я уверена. Поэтому я его не рисовал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0" w:hanging="0"/>
        <w:jc w:val="lef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В молодости ты была первоклассной экономкой. Правда? Я очень гордился. Никогда не устраивала сцен, не вставала в позу, делала свое дело. Он мог на тебя положиться. Так оно и было. Доверял тебе, ниче</w:t>
        <w:softHyphen/>
        <w:t xml:space="preserve">го не опасаясь, вести хозяйство, держать дом на высоте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Помнишь ту поездку, когда я повез его на север? Ту долгую поездку. Когда мы вернулись, он поблагодарил тебя за то, что ты так хорошо смот</w:t>
        <w:softHyphen/>
        <w:t xml:space="preserve">рела за домом, все налажено как часы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 xml:space="preserve">Ты скучала обо мне. Когда я вошел в эту комнату, ты застыла на месте. Мне пришлось идти к тебе через всю комнату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прикоснулся к тебе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 xml:space="preserve">Но мне нужно было кое-что тебе сказать, правда? Я тянул, не выложил этого тут же, но я намеревался сказать, я решил, что скажу, и сказал, назавтра же утром. Разве не так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Сказал, что виноват перед тобой. Я тебе изменил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Ты не заплакала. Не</w:t>
        <w:softHyphen/>
        <w:t>сколько часов мы были свободны. Мы пошли к пруду, и пес с нами. Постояли немножко под деревьями. Я не знал, зачем ты взяла с собой ту дорожную сумку. Спросил тебя. Что, говорю, в этой сумке? Оказалось, хлеб. Ты покормила уток. Потом мы стоя</w:t>
        <w:softHyphen/>
        <w:t xml:space="preserve">ли под деревьями и смотрели на пруд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>Когда мы возвратились в эту комнату, ты положила мне на лицо руки и поцеловала мен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 xml:space="preserve">. Но на самом деле пить мне не хотелось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>Я нарисовала на песке лицо, потом — тело. Тело жен</w:t>
        <w:softHyphen/>
        <w:t>щины. Потом рядом с ней — тело мужчины, но от</w:t>
        <w:softHyphen/>
        <w:t>дельно, они не соприкасались. Они ни на что не были похожи. На людей не похожи. Песок все время осы</w:t>
        <w:softHyphen/>
        <w:t>пался, контуры расплывались. Я пододвинулась побли</w:t>
        <w:softHyphen/>
        <w:t>же к нему, положила на руку голову, закрыла гла</w:t>
        <w:softHyphen/>
        <w:t>за. Под веками заплясали красные и черные точки. Я водила щекой по его коже. И эти пляшущие крас</w:t>
        <w:softHyphen/>
        <w:t>ные и черные точки тоже плясали, двигались у меня под веками. Я уткнулась лицом ему в бок, и свет исчез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FR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Мистер Сайкс взял нас после первого же разго</w:t>
        <w:softHyphen/>
        <w:t xml:space="preserve">вора, правда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Чувствую, сказал он, в паре вы будете работать отменно. Помнишь? Так и вышло. Ни</w:t>
        <w:softHyphen/>
        <w:t xml:space="preserve">какого сомнения. Я умел хорошо водить машину, хорошо чистил его обувь, содержание отрабатывал. Брался за любое дело. В смысле ухода он не мог пожаловаться. Учти к тому же, мрачный был субъект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Что жил одиноко, мне его никогда жалко не было, ни капельки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Выбрал для тебя то красивое синее платье, чтоб в доме носить, очень мило, конечно, с его стороны. И то сказать, в его ж интере</w:t>
        <w:softHyphen/>
        <w:t>сах, чтоб ты в доме хорошо выглядела, при гостях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Он подвинулся по песку и обнял меня одной рук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FR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 xml:space="preserve">. Ты хочешь, чтоб я с тобой разговаривал. </w:t>
      </w:r>
      <w:r>
        <w:rPr>
          <w:rFonts w:cs="Verdana" w:ascii="Verdana" w:hAnsi="Verdana"/>
          <w:i/>
          <w:color w:val="000000"/>
          <w:sz w:val="22"/>
        </w:rPr>
        <w:t>(Пау</w:t>
        <w:softHyphen/>
        <w:t>за.)</w:t>
      </w:r>
      <w:r>
        <w:rPr>
          <w:rFonts w:cs="Verdana" w:ascii="Verdana" w:hAnsi="Verdana"/>
          <w:color w:val="000000"/>
          <w:sz w:val="22"/>
        </w:rPr>
        <w:t xml:space="preserve"> Хочешь, чтоб я рассказывал тебе все, что делал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Все, о чем думал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Ммммм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По-моему, хочеш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И... крепко прижал меня к себ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0" w:hanging="0"/>
        <w:jc w:val="lef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В его собственных интересах, чтоб в доме ты бы</w:t>
        <w:softHyphen/>
        <w:t>ла красиво одета. Производит хорошее впечатление на госте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Я села на автобус и доехала до перекрестка, а потом пошла по улочке у старой церкви. Было совсем тихо, только пели птицы. На крикетной площадке во</w:t>
        <w:softHyphen/>
        <w:t xml:space="preserve">зился старик, все наклонялся и наклонялся. Я стала в тень, под дерев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услышала машину. Он меня увидел и остановил меня. Я стояла не шелох</w:t>
        <w:softHyphen/>
        <w:t>нувшись. Потом машина двинулась снова, стала мед</w:t>
        <w:softHyphen/>
        <w:t>ленно приближаться ко мне. Я обошла ее спереди, по пыли. Из-за солнца мне его не было видно, но он глядел на меня. Когда я подошла к дверце, она была заперта. Я поглядела на него через стекло. Он накло</w:t>
        <w:softHyphen/>
        <w:t>нился и открыл дверцу. Я села в машину, рядом с ним. Он улыбнулся мне. Потом развернулся, одним движением, очень быстро, прямо по улочке до пере</w:t>
        <w:softHyphen/>
        <w:t>крестка, и мы поехали к мор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</w:t>
      </w:r>
    </w:p>
    <w:p>
      <w:pPr>
        <w:pStyle w:val="FR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Знаешь, нам завидует уйма людей, что мы живем в этом доме, дом в полном нашем распоряже</w:t>
        <w:softHyphen/>
        <w:t>нии. Чересчур велик для двоих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Сказал, что есть совершенно пустынный пляж, про него никто на свете не знает, туда мы и поехал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С тобой я обращался очень нежно. Обращался с тобой очень бережно в тот день. Знал, что у тебя — потрясение, так что обращался с тобой нежно. Когда мы возвращались с пруда, я взял тебя под руку. Ты положила мне на лицо руки и поцеловала мен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Вся еда, какая была у меня в сумке, я сама ее приготовила и уложила. Хлеб сама испекл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Сама девица, полагал я, не имела значения. Не считал необходимым вдаваться в подробности. Решил, что не нуж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Окна открыты, но верх машины мы не опус</w:t>
        <w:softHyphen/>
        <w:t>ка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</w:t>
      </w:r>
    </w:p>
    <w:p>
      <w:pPr>
        <w:pStyle w:val="FR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В ту пятницу мистер Сайкс устроил небольшой званый обед. Похвалил тебя за угощение и обслужи</w:t>
        <w:softHyphen/>
        <w:t xml:space="preserve">вание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Две женщины. И все. Никогда до того их не видел. Верно, его мать и сестра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Кофе велели подать совсем поздно. Я уже лег. Заснул. Слишком устал, а то спустился бы в кухню и помог тебе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о когда ты легла, я проснулся. За день вконец уходилась. Чуть прикоснулась к подушке и тут же заснула. Твое тело... так и обмякл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Окна открыты, но верх машины мы не опуска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0" w:hanging="0"/>
        <w:jc w:val="lef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На днях я осмотрел дом. Собирался тебе ска</w:t>
        <w:softHyphen/>
        <w:t>зать. Много пыли. Придется как следует все продра</w:t>
        <w:softHyphen/>
        <w:t xml:space="preserve">ить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Могли бы пойти наверх, в гостиную, открыть окна. Я мог бы перемыть старинные графи</w:t>
        <w:softHyphen/>
        <w:t>ны. Как-нибудь вечерком могли бы там, наверху, вы</w:t>
        <w:softHyphen/>
        <w:t xml:space="preserve">пить, если вечер приятный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Мне кажется, за</w:t>
        <w:softHyphen/>
        <w:t>велась моль. Тронул портьеру — так и повылете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</w:t>
      </w:r>
    </w:p>
    <w:p>
      <w:pPr>
        <w:pStyle w:val="Normal1"/>
        <w:spacing w:lineRule="auto" w:line="240"/>
        <w:ind w:left="0" w:right="0" w:hanging="0"/>
        <w:jc w:val="lef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Конечно, когда я состарюсь, я буду не то что сей</w:t>
        <w:softHyphen/>
        <w:t>час, не такая, как сейчас, другая, другие юбки, поста</w:t>
        <w:softHyphen/>
        <w:t>рею, буду не така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По крайней мере, теперь... по крайней мере, те</w:t>
        <w:softHyphen/>
        <w:t>перь я могу спокойно отправиться в паб, и к пруду спокойно, и никто не станет изводить меня своей воркотне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0" w:hanging="0"/>
        <w:jc w:val="lef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 xml:space="preserve">. Видишь ли, все дело... сказала я... в том, что у тебя легкое прикосновение, легкий взгляд, моя шея, твои глаза, молчание, я вот про что, красота цветов, мои руки, они прикасаются к моим цветам, вот про чт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повидала людей, понасмотрелась. Машины свистят — мимо, мимо. Мужчины, рядом девушки. Подпрыгивают, вверх-вниз. Куклы. Визжат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>В баре гостиницы все визжали. Девушки с распущен</w:t>
        <w:softHyphen/>
        <w:t>ными волосами. Улыбали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Вот что важно. Мы вместе. Вот что важ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FR1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Но встала я рано. Оставалось еще много работы, все убрать. Я поставила тарелки мокнуть в раковину. За ночь они отмокли. Мыть было легко. Проснулся пес. Ходил за мной по пятам. Утро было туманное. Туман с реки поднимал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В пиве этот малый ни шиша не смыслил. Не знал, что я обучался на смотрителя пивного погреба. Отчего ж я и мог говорить со знанием дел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Я отворила дверь и вышла. Кругом — ни души. Светит солнце. Всюду влажно, вся земля влажная, вот что я хочу сказа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От смотрителя погреба все зависит. Утром кто раньше всех на ногах? Он. Помогай извозчику сгру</w:t>
        <w:softHyphen/>
        <w:t>жать бочки. Спускай через люк по доскам вниз. На ве</w:t>
        <w:softHyphen/>
        <w:t>ревках спускай к стеллажам. Поболтай в висячем положении, надень сверху обод, присобачь противовес, приспособь рычаг и втаскивай их на стеллаж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Туман все держится, но поредел и еще реде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Ставь затычкой кверху, ну и отверстием. Теперь пробей затычку. Вставь клин посредине затычки и колоти молотком. Тогда через затычку, через отвер</w:t>
        <w:softHyphen/>
        <w:t>стие, сможет проходить воздух, пиво сможет дыша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Воздух такой влажный. Солнечно. Деревья словно в пух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Потом молотком загони кран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На мне было то синее плать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Дай три дня отстояться. Покрой бочки мокрыми мешками. Ежедневно поливай полы в погребе из шланга. Ежедневно поливай из шланга бочк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Дивное осеннее утр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Ежедневно промывай водой трубы, по которым пиво подается в бар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Я стояла в туман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Качай. Качай. Прекращай качать, только когда доберешься почти до самого осадка. Получаешь пу</w:t>
        <w:softHyphen/>
        <w:t>стую бочку. Слей в пустую бочку сусло и отправь обратно в пивоварню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На солнц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Ежедневно делай в бочках медным прутом за</w:t>
        <w:softHyphen/>
        <w:t>мер. Надо знать, сколько у тебя галлонов. Делай ме</w:t>
        <w:softHyphen/>
        <w:t>лом отметки. Тогда все будет в аккурат. Тогда тебя никогда ни за что не застигнут врасплох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Потом вернулась на кухню, сел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Тот парень в пабе сказал, что удивлен тем, что услышал. Я, говорит, удивлен, услышав про поливку полов в погребе. Думал, говорит, в большинстве под</w:t>
        <w:softHyphen/>
        <w:t>валов установлена термостатическая контрольная сис</w:t>
        <w:softHyphen/>
        <w:t>тема охлаждения. Думал, говорит, в бочковое пиво кислород подается через специальный цилиндр. Я, го</w:t>
        <w:softHyphen/>
        <w:t>ворю, не про бочковое пиво толковал, я — про обыкно</w:t>
        <w:softHyphen/>
        <w:t>венное, какое в кружку цедят. Думал, говорит, пиво гонят по трубам в металлический контейнер. Может, говорю, и так, да только толкует он не про классное пиво, про какое я толкую. С этим он согласил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Пес сел рядом со мной. Я его погладила. В окно мне была видна долина внизу. Я видела детей в долине. Они бегали по траве. Бегом взбегали на горк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олгое молчани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Я так и не видел твоего лица. Ты стояла у окна. Одна из таких вот черных ночей. Ливень. Все, что я слышал, это стук дождя по стеклу, он лупил в стекло. Знала, что я вошел, но не шелохнулась. Я стал рядом. Что ты разглядывала? Там было черно. Я видел только твои очертания в окне, твое отражение. Видно, где-то горел свет. Может, отражалось только лицо, оно свет</w:t>
        <w:softHyphen/>
        <w:t>лее. Может, просто размышляла, грезила, как во сне. Я чувствовал твою задницу, хоть не прикасался к теб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Я всегда помнила, когда рисовала, основные прави</w:t>
        <w:softHyphen/>
        <w:t xml:space="preserve">ла светотени. Если предметы застилают свет, от них падает тень. Тень — это лишение света. Форма тени зависит от формы предмета. Но не всегда. Не всегда в прямом смысле. Иногда они соотносятся косвенным образом. Иногда нельзя найти источник тени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>Но я всегда держала в голове основные правила рисо</w:t>
        <w:softHyphen/>
        <w:t xml:space="preserve">вания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Так что никогда не витала в облаках. Не теряла голов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 xml:space="preserve">. Ты имела обыкновение носить на поясе цепь. На этой цепи висели ключи, наперсток, записная книжка, карандаш, ножницы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Ты стояла в холле и би</w:t>
        <w:softHyphen/>
        <w:t xml:space="preserve">ла в гонг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Что ты, черт подери, делаешь, чего ты бьешь в этот чертов гонг?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Дерьмо собачье. Стоять в пустом холле и бить в чертов гонг. Слушать некому. Никто не услышит. В доме нет ни души. Кро</w:t>
        <w:softHyphen/>
        <w:t>ме меня. К ланчу ничего нет. Ничего не приготовлено. Ни похлебки. Ни пирога. Ни овощей. Ни оковалка. На хрен вс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>. Так что я никогда не сбивалась. Хоть я и просила его повернуться и глядеть на меня, даже когда он по</w:t>
        <w:softHyphen/>
        <w:t xml:space="preserve">ворачивался и смотрел, даже тогда я не могла поймать его взгляда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Не могла уловить, смотрит он на меня или нет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Хоть он и поворачивался. И, казалось, глядел на мен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Дафф</w:t>
      </w:r>
      <w:r>
        <w:rPr>
          <w:rFonts w:cs="Verdana" w:ascii="Verdana" w:hAnsi="Verdana"/>
          <w:color w:val="000000"/>
          <w:sz w:val="22"/>
        </w:rPr>
        <w:t>. Я снял эту цепь. Наперсток, ключи, ножницы соскочили и со звоном рассыпались по полу. Я трах</w:t>
        <w:softHyphen/>
        <w:t>нул по гонгу ногой и запустил его через весь холл. Вошел пес. Я думал, ты подойдешь ко мне, думал, придешь в мои объятия, поцелуешь меня, даже... пред</w:t>
        <w:softHyphen/>
        <w:t>ложишь себя. Я взял бы тебя, как мужчина, прямо там, в холле, на каменном полу, в присутствии пса, и стал бы лупить в этот гонг; смотри, чтоб тебе в зад не воткнулись ножницы, — не беспокойся, я брошу все псу, пусть гоняет, наперсток его позабавит, он погоня</w:t>
        <w:softHyphen/>
        <w:t>ет его лапами; ты будешь умолять меня, как женщина, я на полу буду бить в гонг, а если звук выйдет глухой, не слишком звонкий, повешу его обратно на гвоздь и врежу тобой по гонгу, и он закачается, загудит, под</w:t>
        <w:softHyphen/>
        <w:t>нимет весь дом, созывая всех на обед, — время ланча, тащите сюда бекон, — врежу твоей красивой головой, смотри, как бы пес не проглотил наперсток, вмажу..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ет</w:t>
      </w:r>
      <w:r>
        <w:rPr>
          <w:rFonts w:cs="Verdana" w:ascii="Verdana" w:hAnsi="Verdana"/>
          <w:color w:val="000000"/>
          <w:sz w:val="22"/>
        </w:rPr>
        <w:t xml:space="preserve">. Он лежал надо мной и смотрел на меня сверху вниз. Поддерживал мое плечо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Так нежно прика</w:t>
        <w:softHyphen/>
        <w:t xml:space="preserve">саясь к моей шее. Так ласков его поцелуй на моей щеке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Моя рука у него на груди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 xml:space="preserve">Я вся в песке, так приятно. На коже малюсенькие песчинки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Так безмолвно небо у меня перед глазами. Так нежен звук прилива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Я сказала: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о истинная моя любов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иблиотека драматургии: http://www.lib-drama.narod.ru</w:t>
      </w:r>
    </w:p>
    <w:sectPr>
      <w:footerReference w:type="default" r:id="rId3"/>
      <w:type w:val="nextPage"/>
      <w:pgSz w:w="11906" w:h="16820"/>
      <w:pgMar w:left="1134" w:right="1134" w:gutter="0" w:header="0" w:top="1134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Verdana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fldChar w:fldCharType="begin"/>
    </w:r>
    <w:r>
      <w:rPr>
        <w:sz w:val="22"/>
        <w:rFonts w:cs="Verdana" w:ascii="Verdana" w:hAnsi="Verdana"/>
      </w:rPr>
      <w:instrText xml:space="preserve"> PAGE </w:instrText>
    </w:r>
    <w:r>
      <w:rPr>
        <w:sz w:val="22"/>
        <w:rFonts w:cs="Verdana" w:ascii="Verdana" w:hAnsi="Verdana"/>
      </w:rPr>
      <w:fldChar w:fldCharType="separate"/>
    </w:r>
    <w:r>
      <w:rPr>
        <w:sz w:val="22"/>
        <w:rFonts w:cs="Verdana" w:ascii="Verdana" w:hAnsi="Verdana"/>
      </w:rPr>
      <w:t>9</w:t>
    </w:r>
    <w:r>
      <w:rPr>
        <w:sz w:val="22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6"/>
      <w:ind w:left="360" w:right="0" w:hanging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  <w:ind w:left="4000" w:right="0" w:firstLine="1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6" w:leader="none"/>
        <w:tab w:val="right" w:pos="96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8:59:00Z</dcterms:created>
  <dc:creator>helga</dc:creator>
  <dc:description/>
  <dc:language>en-US</dc:language>
  <cp:lastModifiedBy>helga</cp:lastModifiedBy>
  <dcterms:modified xsi:type="dcterms:W3CDTF">2005-10-21T21:24:00Z</dcterms:modified>
  <cp:revision>56</cp:revision>
  <dc:subject/>
  <dc:title/>
</cp:coreProperties>
</file>