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before="0" w:after="0"/>
        <w:ind w:left="0" w:right="-7" w:hanging="0"/>
        <w:jc w:val="both"/>
        <w:rPr>
          <w:rFonts w:ascii="Verdana" w:hAnsi="Verdana" w:cs="Verdana"/>
          <w:b/>
          <w:b/>
          <w:i w:val="false"/>
          <w:i w:val="false"/>
          <w:color w:val="000000"/>
          <w:sz w:val="22"/>
          <w:u w:val="none"/>
        </w:rPr>
      </w:pPr>
      <w:r>
        <w:rPr>
          <w:rFonts w:cs="Verdana" w:ascii="Verdana" w:hAnsi="Verdana"/>
          <w:b/>
          <w:i w:val="false"/>
          <w:color w:val="000000"/>
          <w:sz w:val="22"/>
          <w:u w:val="none"/>
        </w:rPr>
      </w:r>
    </w:p>
    <w:p>
      <w:pPr>
        <w:pStyle w:val="FR2"/>
        <w:spacing w:before="0" w:after="0"/>
        <w:ind w:left="0" w:right="-7" w:hanging="0"/>
        <w:jc w:val="both"/>
        <w:rPr>
          <w:rFonts w:ascii="Verdana" w:hAnsi="Verdana" w:cs="Verdana"/>
          <w:b w:val="false"/>
          <w:b w:val="false"/>
          <w:color w:val="000000"/>
          <w:sz w:val="18"/>
          <w:u w:val="single"/>
        </w:rPr>
      </w:pPr>
      <w:r>
        <w:rPr>
          <w:rFonts w:cs="Verdana" w:ascii="Verdana" w:hAnsi="Verdana"/>
          <w:b w:val="false"/>
          <w:color w:val="000000"/>
          <w:sz w:val="18"/>
          <w:u w:val="single"/>
        </w:rPr>
        <w:t>Г.Пинтер. Возвращение домой</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t>Пьеса в двух действиях</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t>Перевод с английского Виктора Денисова под редакцией Валентины Ряполовой</w:t>
      </w:r>
    </w:p>
    <w:p>
      <w:pPr>
        <w:pStyle w:val="Normal1"/>
        <w:rPr/>
      </w:pPr>
      <w:r>
        <w:rPr>
          <w:rFonts w:cs="Verdana" w:ascii="Verdana" w:hAnsi="Verdana"/>
          <w:color w:val="000000"/>
          <w:sz w:val="16"/>
          <w:lang w:val="en-US"/>
        </w:rPr>
        <w:t>"</w:t>
      </w:r>
      <w:r>
        <w:rPr>
          <w:rFonts w:cs="Verdana" w:ascii="Verdana" w:hAnsi="Verdana"/>
          <w:color w:val="000000"/>
          <w:sz w:val="16"/>
        </w:rPr>
        <w:t>Современная драматургия</w:t>
      </w:r>
      <w:r>
        <w:rPr>
          <w:rFonts w:cs="Verdana" w:ascii="Verdana" w:hAnsi="Verdana"/>
          <w:color w:val="000000"/>
          <w:sz w:val="16"/>
          <w:lang w:val="en-US"/>
        </w:rPr>
        <w:t>", 1996, №4</w:t>
      </w:r>
    </w:p>
    <w:p>
      <w:pPr>
        <w:pStyle w:val="Normal1"/>
        <w:rPr>
          <w:rFonts w:ascii="Verdana" w:hAnsi="Verdana" w:cs="Verdana"/>
          <w:color w:val="000000"/>
          <w:sz w:val="16"/>
          <w:lang w:val="en-US"/>
        </w:rPr>
      </w:pPr>
      <w:r>
        <w:rPr>
          <w:rFonts w:cs="Verdana" w:ascii="Verdana" w:hAnsi="Verdana"/>
          <w:color w:val="000000"/>
          <w:sz w:val="16"/>
          <w:lang w:val="en-US"/>
        </w:rPr>
        <w:t>OCR &amp; spellcheck: Ольга Амелина, январь 2006</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FR2"/>
        <w:spacing w:before="0" w:after="0"/>
        <w:ind w:left="0" w:right="-7" w:hanging="0"/>
        <w:jc w:val="both"/>
        <w:rPr>
          <w:rFonts w:ascii="Verdana" w:hAnsi="Verdana" w:cs="Verdana"/>
          <w:b w:val="false"/>
          <w:b w:val="false"/>
          <w:caps/>
          <w:color w:val="000000"/>
          <w:sz w:val="18"/>
        </w:rPr>
      </w:pPr>
      <w:r>
        <w:rPr>
          <w:rFonts w:cs="Verdana" w:ascii="Verdana" w:hAnsi="Verdana"/>
          <w:b w:val="false"/>
          <w:caps/>
          <w:color w:val="000000"/>
          <w:sz w:val="18"/>
        </w:rPr>
        <w:t>Действующие лица</w:t>
      </w:r>
    </w:p>
    <w:p>
      <w:pPr>
        <w:pStyle w:val="FR2"/>
        <w:spacing w:before="0" w:after="0"/>
        <w:ind w:left="0" w:right="-7" w:hanging="0"/>
        <w:jc w:val="both"/>
        <w:rPr>
          <w:rFonts w:ascii="Verdana" w:hAnsi="Verdana" w:cs="Verdana"/>
          <w:b w:val="false"/>
          <w:b w:val="false"/>
          <w:caps/>
          <w:color w:val="000000"/>
          <w:sz w:val="18"/>
        </w:rPr>
      </w:pPr>
      <w:r>
        <w:rPr>
          <w:rFonts w:cs="Verdana" w:ascii="Verdana" w:hAnsi="Verdana"/>
          <w:b w:val="false"/>
          <w:caps/>
          <w:color w:val="000000"/>
          <w:sz w:val="18"/>
        </w:rPr>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t>М а к с,  семидесяти лет.</w:t>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t>Л е н н и,  за тридцать.</w:t>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t>С э м,  шестидесяти трех лет.</w:t>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t>Д ж о й,  лет двадцати пяти.</w:t>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t>Т э д д и,  лет тридцати пяти.</w:t>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t>Р у т,  за тридцать.</w:t>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r>
    </w:p>
    <w:p>
      <w:pPr>
        <w:pStyle w:val="FR2"/>
        <w:spacing w:before="0" w:after="0"/>
        <w:ind w:left="0" w:right="-7" w:hanging="0"/>
        <w:jc w:val="both"/>
        <w:rPr>
          <w:rFonts w:ascii="Verdana" w:hAnsi="Verdana" w:cs="Verdana"/>
          <w:b w:val="false"/>
          <w:b w:val="false"/>
          <w:color w:val="000000"/>
          <w:sz w:val="18"/>
        </w:rPr>
      </w:pPr>
      <w:r>
        <w:rPr>
          <w:rFonts w:cs="Verdana" w:ascii="Verdana" w:hAnsi="Verdana"/>
          <w:b w:val="false"/>
          <w:color w:val="000000"/>
          <w:sz w:val="18"/>
        </w:rPr>
      </w:r>
    </w:p>
    <w:p>
      <w:pPr>
        <w:pStyle w:val="FR2"/>
        <w:spacing w:before="0" w:after="0"/>
        <w:ind w:left="0" w:right="-7" w:hanging="0"/>
        <w:rPr>
          <w:rFonts w:ascii="Verdana" w:hAnsi="Verdana" w:cs="Verdana"/>
          <w:caps/>
          <w:color w:val="000000"/>
          <w:sz w:val="20"/>
        </w:rPr>
      </w:pPr>
      <w:r>
        <w:rPr>
          <w:rFonts w:cs="Verdana" w:ascii="Verdana" w:hAnsi="Verdana"/>
          <w:caps/>
          <w:color w:val="000000"/>
          <w:sz w:val="20"/>
        </w:rPr>
        <w:t>Действие первое</w:t>
      </w:r>
    </w:p>
    <w:p>
      <w:pPr>
        <w:pStyle w:val="Normal1"/>
        <w:spacing w:lineRule="auto" w:line="240"/>
        <w:ind w:left="0" w:right="-7"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rPr/>
      </w:pPr>
      <w:r>
        <w:rPr>
          <w:rFonts w:cs="Verdana" w:ascii="Verdana" w:hAnsi="Verdana"/>
          <w:color w:val="000000"/>
          <w:sz w:val="16"/>
        </w:rPr>
        <w:t xml:space="preserve">Вечер. Ленни с газетой сидит на диване, в руке у него карандаш. На нем темный костюм. На последней странице он  делает  какие-то  пометки. Появляется  Макс  — </w:t>
      </w:r>
      <w:r>
        <w:rPr>
          <w:color w:val="000000"/>
          <w:sz w:val="22"/>
        </w:rPr>
        <w:t xml:space="preserve"> </w:t>
      </w:r>
      <w:r>
        <w:rPr>
          <w:rFonts w:cs="Verdana" w:ascii="Verdana" w:hAnsi="Verdana"/>
          <w:color w:val="000000"/>
          <w:sz w:val="16"/>
        </w:rPr>
        <w:t>выходит из кухни.  Идет к буфету,  открывает верхний ящик,  роется  там,  потом  закрывает.  На  Максе  старый шерстяной свитер и шапочка, в руке палка. Он идет на</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авансцену, останавливается и оглядывает комнат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уда ты дел ножницы? </w:t>
      </w:r>
      <w:r>
        <w:rPr>
          <w:rFonts w:cs="Verdana" w:ascii="Verdana" w:hAnsi="Verdana"/>
          <w:i/>
          <w:color w:val="000000"/>
          <w:sz w:val="22"/>
        </w:rPr>
        <w:t>(Пауза.)</w:t>
      </w:r>
      <w:r>
        <w:rPr>
          <w:rFonts w:cs="Verdana" w:ascii="Verdana" w:hAnsi="Verdana"/>
          <w:color w:val="000000"/>
          <w:sz w:val="22"/>
        </w:rPr>
        <w:t xml:space="preserve"> Я говорю, что ищу ножницы. Куда ты их дел? </w:t>
      </w:r>
      <w:r>
        <w:rPr>
          <w:rFonts w:cs="Verdana" w:ascii="Verdana" w:hAnsi="Verdana"/>
          <w:i/>
          <w:color w:val="000000"/>
          <w:sz w:val="22"/>
        </w:rPr>
        <w:t>(Пауза.)</w:t>
      </w:r>
      <w:r>
        <w:rPr>
          <w:rFonts w:cs="Verdana" w:ascii="Verdana" w:hAnsi="Verdana"/>
          <w:color w:val="000000"/>
          <w:sz w:val="22"/>
        </w:rPr>
        <w:t xml:space="preserve"> Ты меня слышишь? Хочу из газеты кое-что вырезат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Я ее читаю.</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 из этой газеты. Эту я даже не открывал. Я говорю о воскресной, которую я смотрел на кухне. </w:t>
      </w:r>
      <w:r>
        <w:rPr>
          <w:rFonts w:cs="Verdana" w:ascii="Verdana" w:hAnsi="Verdana"/>
          <w:i/>
          <w:color w:val="000000"/>
          <w:sz w:val="22"/>
        </w:rPr>
        <w:t>(Пауза.)</w:t>
      </w:r>
      <w:r>
        <w:rPr>
          <w:rFonts w:cs="Verdana" w:ascii="Verdana" w:hAnsi="Verdana"/>
          <w:color w:val="000000"/>
          <w:sz w:val="22"/>
        </w:rPr>
        <w:t xml:space="preserve"> Слышишь, что я говорю? Я ведь с тобой разговариваю. Где ножниц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спокойно смотря на него).</w:t>
      </w:r>
      <w:r>
        <w:rPr>
          <w:rFonts w:cs="Verdana" w:ascii="Verdana" w:hAnsi="Verdana"/>
          <w:color w:val="000000"/>
          <w:sz w:val="22"/>
        </w:rPr>
        <w:t xml:space="preserve"> Ты когда-нибудь заткнешься, старый пердун?</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поднимая палку и замахиваясь на него).</w:t>
      </w:r>
      <w:r>
        <w:rPr>
          <w:rFonts w:cs="Verdana" w:ascii="Verdana" w:hAnsi="Verdana"/>
          <w:color w:val="000000"/>
          <w:sz w:val="22"/>
        </w:rPr>
        <w:t xml:space="preserve"> Предупреждаю: не разговаривай со мной таким тоном. </w:t>
      </w:r>
      <w:r>
        <w:rPr>
          <w:rFonts w:cs="Verdana" w:ascii="Verdana" w:hAnsi="Verdana"/>
          <w:i/>
          <w:color w:val="000000"/>
          <w:sz w:val="22"/>
        </w:rPr>
        <w:t>(Садится в большое крес</w:t>
        <w:softHyphen/>
        <w:t>ло.)</w:t>
      </w:r>
      <w:r>
        <w:rPr>
          <w:rFonts w:cs="Verdana" w:ascii="Verdana" w:hAnsi="Verdana"/>
          <w:color w:val="000000"/>
          <w:sz w:val="22"/>
        </w:rPr>
        <w:t xml:space="preserve"> В этой газете реклама фланелевого белья. Из флотских запасов. Продаются за гроши. Надо купить себе пару. </w:t>
      </w:r>
      <w:r>
        <w:rPr>
          <w:rFonts w:cs="Verdana" w:ascii="Verdana" w:hAnsi="Verdana"/>
          <w:i/>
          <w:color w:val="000000"/>
          <w:sz w:val="22"/>
        </w:rPr>
        <w:t>(Пауза.)</w:t>
      </w:r>
      <w:r>
        <w:rPr>
          <w:rFonts w:cs="Verdana" w:ascii="Verdana" w:hAnsi="Verdana"/>
          <w:color w:val="000000"/>
          <w:sz w:val="22"/>
        </w:rPr>
        <w:t xml:space="preserve"> Неплохо бы подымить. Дай-ка мне. </w:t>
      </w:r>
      <w:r>
        <w:rPr>
          <w:rFonts w:cs="Verdana" w:ascii="Verdana" w:hAnsi="Verdana"/>
          <w:i/>
          <w:color w:val="000000"/>
          <w:sz w:val="22"/>
        </w:rPr>
        <w:t>(Пауза.)</w:t>
      </w:r>
      <w:r>
        <w:rPr>
          <w:rFonts w:cs="Verdana" w:ascii="Verdana" w:hAnsi="Verdana"/>
          <w:color w:val="000000"/>
          <w:sz w:val="22"/>
        </w:rPr>
        <w:t xml:space="preserve"> Я прошу тебя дать мне сигарету. </w:t>
      </w:r>
      <w:r>
        <w:rPr>
          <w:rFonts w:cs="Verdana" w:ascii="Verdana" w:hAnsi="Verdana"/>
          <w:i/>
          <w:color w:val="000000"/>
          <w:sz w:val="22"/>
        </w:rPr>
        <w:t>(Пауза.)</w:t>
      </w:r>
      <w:r>
        <w:rPr>
          <w:rFonts w:cs="Verdana" w:ascii="Verdana" w:hAnsi="Verdana"/>
          <w:color w:val="000000"/>
          <w:sz w:val="22"/>
        </w:rPr>
        <w:t xml:space="preserve"> Смотри, какая у меня дрянь. </w:t>
      </w:r>
      <w:r>
        <w:rPr>
          <w:rFonts w:cs="Verdana" w:ascii="Verdana" w:hAnsi="Verdana"/>
          <w:i/>
          <w:color w:val="000000"/>
          <w:sz w:val="22"/>
        </w:rPr>
        <w:t>(Вынимает из кармана измятую сигарету.)</w:t>
      </w:r>
      <w:r>
        <w:rPr>
          <w:rFonts w:cs="Verdana" w:ascii="Verdana" w:hAnsi="Verdana"/>
          <w:color w:val="000000"/>
          <w:sz w:val="22"/>
        </w:rPr>
        <w:t xml:space="preserve"> Честное слово, старею. </w:t>
      </w:r>
      <w:r>
        <w:rPr>
          <w:rFonts w:cs="Verdana" w:ascii="Verdana" w:hAnsi="Verdana"/>
          <w:i/>
          <w:color w:val="000000"/>
          <w:sz w:val="22"/>
        </w:rPr>
        <w:t>(Закуривает.)</w:t>
      </w:r>
      <w:r>
        <w:rPr>
          <w:rFonts w:cs="Verdana" w:ascii="Verdana" w:hAnsi="Verdana"/>
          <w:color w:val="000000"/>
          <w:sz w:val="22"/>
        </w:rPr>
        <w:t xml:space="preserve"> Думаешь, я был слабак? Я тебе фору мог дать сто очков. Я и сейчас сильный. Спроси своего дядю Сэма, какой я был. Но у меня всегда было доброе сердце. Доброе. </w:t>
      </w:r>
      <w:r>
        <w:rPr>
          <w:rFonts w:cs="Verdana" w:ascii="Verdana" w:hAnsi="Verdana"/>
          <w:i/>
          <w:color w:val="000000"/>
          <w:sz w:val="22"/>
        </w:rPr>
        <w:t>(Пауза.)</w:t>
      </w:r>
      <w:r>
        <w:rPr>
          <w:rFonts w:cs="Verdana" w:ascii="Verdana" w:hAnsi="Verdana"/>
          <w:color w:val="000000"/>
          <w:sz w:val="22"/>
        </w:rPr>
        <w:t xml:space="preserve"> У меня был дружок по фамилии Мак-Грегор. Я звал его Мак. Помнишь Мака, а? </w:t>
      </w:r>
      <w:r>
        <w:rPr>
          <w:rFonts w:cs="Verdana" w:ascii="Verdana" w:hAnsi="Verdana"/>
          <w:i/>
          <w:color w:val="000000"/>
          <w:sz w:val="22"/>
        </w:rPr>
        <w:t>(Пауза.)</w:t>
      </w:r>
      <w:r>
        <w:rPr>
          <w:rFonts w:cs="Verdana" w:ascii="Verdana" w:hAnsi="Verdana"/>
          <w:color w:val="000000"/>
          <w:sz w:val="22"/>
        </w:rPr>
        <w:t xml:space="preserve"> Ха! В Вест-Энде нас с ним терпеть не могли. Знаешь, у меня до сих пор шрамы. Когда мы появлялись, все вставали и расступались. И тишина — ты даже не представляешь. Заметь, он был здоровый, футов шесть, даже больше. А фамилия Мак-Грегор потому, что его семья из Абердина. Но одного его звали Маком. </w:t>
      </w:r>
      <w:r>
        <w:rPr>
          <w:rFonts w:cs="Verdana" w:ascii="Verdana" w:hAnsi="Verdana"/>
          <w:i/>
          <w:color w:val="000000"/>
          <w:sz w:val="22"/>
        </w:rPr>
        <w:t>(Пауза.)</w:t>
      </w:r>
      <w:r>
        <w:rPr>
          <w:rFonts w:cs="Verdana" w:ascii="Verdana" w:hAnsi="Verdana"/>
          <w:color w:val="000000"/>
          <w:sz w:val="22"/>
        </w:rPr>
        <w:t xml:space="preserve"> Он очень любил твою мать, правда. Очень. Всег</w:t>
        <w:softHyphen/>
        <w:t xml:space="preserve">да говорил ей комплименты. </w:t>
      </w:r>
      <w:r>
        <w:rPr>
          <w:rFonts w:cs="Verdana" w:ascii="Verdana" w:hAnsi="Verdana"/>
          <w:i/>
          <w:color w:val="000000"/>
          <w:sz w:val="22"/>
        </w:rPr>
        <w:t>(Пауза.)</w:t>
      </w:r>
      <w:r>
        <w:rPr>
          <w:rFonts w:cs="Verdana" w:ascii="Verdana" w:hAnsi="Verdana"/>
          <w:color w:val="000000"/>
          <w:sz w:val="22"/>
        </w:rPr>
        <w:t xml:space="preserve"> Заметь, она не такая уж плохая была. Хотя глядеть на ее гнусную, паршивую рожу — меня прямо воротило Но она, сука, не такая уж плохая была. Так или иначе, а я, бл</w:t>
      </w:r>
      <w:r>
        <w:rPr>
          <w:rFonts w:cs="Verdana" w:ascii="Verdana" w:hAnsi="Verdana"/>
          <w:color w:val="000000"/>
          <w:sz w:val="22"/>
          <w:lang w:val="en-US"/>
        </w:rPr>
        <w:t>***</w:t>
      </w:r>
      <w:r>
        <w:rPr>
          <w:rStyle w:val="Style14"/>
          <w:rStyle w:val="FootnoteAnchor"/>
          <w:rFonts w:cs="Verdana" w:ascii="Verdana" w:hAnsi="Verdana"/>
          <w:color w:val="000000"/>
          <w:sz w:val="22"/>
          <w:lang w:val="en-US"/>
        </w:rPr>
        <w:footnoteReference w:id="2"/>
      </w:r>
      <w:r>
        <w:rPr>
          <w:rFonts w:cs="Verdana" w:ascii="Verdana" w:hAnsi="Verdana"/>
          <w:color w:val="000000"/>
          <w:sz w:val="22"/>
        </w:rPr>
        <w:t>, отдал ей свои лучшие год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Да заткнись ты, придурок, читать не даеш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Слушай, ты! Еще раз такое скажешь, я, бл***, хребет тебе разрублю! Так разгова</w:t>
        <w:softHyphen/>
        <w:t>ривать с отцо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Знаешь что, у тебя начинается слабоумие. </w:t>
      </w:r>
      <w:r>
        <w:rPr>
          <w:rFonts w:cs="Verdana" w:ascii="Verdana" w:hAnsi="Verdana"/>
          <w:i/>
          <w:color w:val="000000"/>
          <w:sz w:val="22"/>
        </w:rPr>
        <w:t>(Пауза.)</w:t>
      </w:r>
      <w:r>
        <w:rPr>
          <w:rFonts w:cs="Verdana" w:ascii="Verdana" w:hAnsi="Verdana"/>
          <w:color w:val="000000"/>
          <w:sz w:val="22"/>
        </w:rPr>
        <w:t xml:space="preserve"> Что ты думаешь о Втором Дыхании из заезда три тридцат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Гд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 Сэндаун-Парк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икаких шансов.</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есть ж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икаких.</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н придет первым. </w:t>
      </w:r>
      <w:r>
        <w:rPr>
          <w:rFonts w:cs="Verdana" w:ascii="Verdana" w:hAnsi="Verdana"/>
          <w:i/>
          <w:color w:val="000000"/>
          <w:sz w:val="22"/>
        </w:rPr>
        <w:t>(Делает помет</w:t>
        <w:softHyphen/>
        <w:t>ку в газет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Он спорит со мной о лошадях! </w:t>
      </w:r>
      <w:r>
        <w:rPr>
          <w:rFonts w:cs="Verdana" w:ascii="Verdana" w:hAnsi="Verdana"/>
          <w:i/>
          <w:color w:val="000000"/>
          <w:sz w:val="22"/>
        </w:rPr>
        <w:t>(Пауза.)</w:t>
      </w:r>
      <w:r>
        <w:rPr>
          <w:rFonts w:cs="Verdana" w:ascii="Verdana" w:hAnsi="Verdana"/>
          <w:color w:val="000000"/>
          <w:sz w:val="22"/>
        </w:rPr>
        <w:t xml:space="preserve"> Да я буквально жил на ипподроме. Одно из моих увлечений. Эпсом! Я знаю там каждый миллиметр. Меня там все знали! Свежий воздух, потрясающая жизнь... </w:t>
      </w:r>
      <w:r>
        <w:rPr>
          <w:rFonts w:cs="Verdana" w:ascii="Verdana" w:hAnsi="Verdana"/>
          <w:i/>
          <w:color w:val="000000"/>
          <w:sz w:val="22"/>
        </w:rPr>
        <w:t>(Пауза.)</w:t>
      </w:r>
      <w:r>
        <w:rPr>
          <w:rFonts w:cs="Verdana" w:ascii="Verdana" w:hAnsi="Verdana"/>
          <w:color w:val="000000"/>
          <w:sz w:val="22"/>
        </w:rPr>
        <w:t xml:space="preserve"> А он со мной о лошадях! Сам знает только их клички, — и то из газет. А я — я трепал их гривы, держал их, успокаивал перед скачками. Меня всегда звали. "Макс, — говорили они, — вот эта лошадь нервная, — только ты можешь ее успокоить". И это правда. Я... я чувствовал лошадей инстинк</w:t>
        <w:softHyphen/>
        <w:t xml:space="preserve">тивно. Мне надо было стать тренером, мне много раз предлагали, сам герцог предлагал... забыл его имя... один из герцогов. Но у меня были семейные обязанности, я нужен был дома. </w:t>
      </w:r>
      <w:r>
        <w:rPr>
          <w:rFonts w:cs="Verdana" w:ascii="Verdana" w:hAnsi="Verdana"/>
          <w:i/>
          <w:color w:val="000000"/>
          <w:sz w:val="22"/>
        </w:rPr>
        <w:t>(Пауза.)</w:t>
      </w:r>
      <w:r>
        <w:rPr>
          <w:rFonts w:cs="Verdana" w:ascii="Verdana" w:hAnsi="Verdana"/>
          <w:color w:val="000000"/>
          <w:sz w:val="22"/>
        </w:rPr>
        <w:t xml:space="preserve"> Сколько раз я видел, как ло</w:t>
        <w:softHyphen/>
        <w:t>шади бурно финишируют. Незабываемо! И заметь, я на бегах всегда выигрывал, деньгу имел, и знаешь почему? Потому что у меня всегда был нюх на хороших лошадей, я их чуял. Причем не только жеребцов, но и мо</w:t>
        <w:softHyphen/>
        <w:t xml:space="preserve">лодых кобылиц тоже. Потому что кобылицы более нервные, никогда не знаешь, что они выкинут. Ты это знаешь? Да что ты знаешь? Ничего. А я всегда мог угадать хорошую кобылицу, у меня был один прием: я смотрел ей прямо в глаза, понимаешь? Стоил перед ней и смотрел прямо в глаза, своего рода гипноз. И по ее глазам я мог определить, будет она бегать или нет. Это особый дар. Я имел дар. </w:t>
      </w:r>
      <w:r>
        <w:rPr>
          <w:rFonts w:cs="Verdana" w:ascii="Verdana" w:hAnsi="Verdana"/>
          <w:i/>
          <w:color w:val="000000"/>
          <w:sz w:val="22"/>
        </w:rPr>
        <w:t>(Пауза.)</w:t>
      </w:r>
      <w:r>
        <w:rPr>
          <w:rFonts w:cs="Verdana" w:ascii="Verdana" w:hAnsi="Verdana"/>
          <w:color w:val="000000"/>
          <w:sz w:val="22"/>
        </w:rPr>
        <w:t xml:space="preserve"> А он еще толкует мне про лошадей!</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тец, ты не против сменить тему? </w:t>
      </w:r>
      <w:r>
        <w:rPr>
          <w:rFonts w:cs="Verdana" w:ascii="Verdana" w:hAnsi="Verdana"/>
          <w:i/>
          <w:color w:val="000000"/>
          <w:sz w:val="22"/>
        </w:rPr>
        <w:t>(Пауза.)</w:t>
      </w:r>
      <w:r>
        <w:rPr>
          <w:rFonts w:cs="Verdana" w:ascii="Verdana" w:hAnsi="Verdana"/>
          <w:color w:val="000000"/>
          <w:sz w:val="22"/>
        </w:rPr>
        <w:t xml:space="preserve"> Я хочу тебя спросить: то, что мы ели сегодня на обед, как это называлось? Как ты это называешь? </w:t>
      </w:r>
      <w:r>
        <w:rPr>
          <w:rFonts w:cs="Verdana" w:ascii="Verdana" w:hAnsi="Verdana"/>
          <w:i/>
          <w:color w:val="000000"/>
          <w:sz w:val="22"/>
        </w:rPr>
        <w:t>(Пауза.)</w:t>
      </w:r>
      <w:r>
        <w:rPr>
          <w:rFonts w:cs="Verdana" w:ascii="Verdana" w:hAnsi="Verdana"/>
          <w:color w:val="000000"/>
          <w:sz w:val="22"/>
        </w:rPr>
        <w:t xml:space="preserve"> Почему бы тебе не завести собаку? Ты же собачий повар. Чест</w:t>
        <w:softHyphen/>
        <w:t>н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Не нравится — вал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Ухожу. Чтобы нормально пообе</w:t>
        <w:softHyphen/>
        <w:t>дат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у, вали! Чего ждеш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смотрит на него).</w:t>
      </w:r>
      <w:r>
        <w:rPr>
          <w:rFonts w:cs="Verdana" w:ascii="Verdana" w:hAnsi="Verdana"/>
          <w:color w:val="000000"/>
          <w:sz w:val="22"/>
        </w:rPr>
        <w:t xml:space="preserve"> Что ты сказал?</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Я сказал, мотай отсюда, вот что я сказал.</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Будешь со мной так разговаривать, папаша, — вылетишь сам.</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Да ты что, сука... </w:t>
      </w:r>
      <w:r>
        <w:rPr>
          <w:rFonts w:cs="Verdana" w:ascii="Verdana" w:hAnsi="Verdana"/>
          <w:i/>
          <w:color w:val="000000"/>
          <w:sz w:val="22"/>
        </w:rPr>
        <w:t>(Хватает палк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о, папочка, ты же меня не ударишь, а? Не надо меня бить, папа, пожа</w:t>
        <w:softHyphen/>
        <w:t>луйста, не надо. Я не виноват, это они. Я ничего такого не сделал, отец, честно. Не лупи меня палкой, отец.</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FR1"/>
        <w:spacing w:before="0" w:after="0"/>
        <w:ind w:left="0" w:right="-7" w:hanging="0"/>
        <w:rPr>
          <w:rFonts w:ascii="Verdana" w:hAnsi="Verdana" w:cs="Verdana"/>
          <w:i w:val="false"/>
          <w:i w:val="false"/>
          <w:color w:val="000000"/>
          <w:sz w:val="16"/>
        </w:rPr>
      </w:pPr>
      <w:r>
        <w:rPr>
          <w:rFonts w:cs="Verdana" w:ascii="Verdana" w:hAnsi="Verdana"/>
          <w:i w:val="false"/>
          <w:color w:val="000000"/>
          <w:sz w:val="16"/>
        </w:rPr>
        <w:t>Молчание. Макс сидит сгорбившись. Ленни чи</w:t>
        <w:softHyphen/>
        <w:t>тает газету. У входной двери появляется Сэм. На нем шоферская форма. Он вешает на крючок кепку и входит в комнату. Идет к стулу, садится, вздыхает.</w:t>
      </w:r>
    </w:p>
    <w:p>
      <w:pPr>
        <w:pStyle w:val="Normal1"/>
        <w:spacing w:lineRule="auto" w:line="240"/>
        <w:ind w:left="0" w:right="-7" w:hanging="0"/>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ривет, дядя Сэм.</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Приве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Как дела, дяд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Неплохо. Немножко устал.</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Устал? Конечно, устал. Где ты был?</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В аэропорт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Ездил в аэропорт? Наверно, по М-4?</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Да, по этой дорог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е-те-те... Да, ты имеешь право устать, дяд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А всё эти шофер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Знаю, потому и говорю. Я тоже их имел в виду.</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Обалдеть от них мож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Эй, я ведь тоже зде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эм смотрит на н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сказал, я тоже здесь. Я здесь сижу.</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Я знаю, что ты здесь. </w:t>
      </w:r>
      <w:r>
        <w:rPr>
          <w:rFonts w:cs="Verdana" w:ascii="Verdana" w:hAnsi="Verdana"/>
          <w:i/>
          <w:color w:val="000000"/>
          <w:sz w:val="22"/>
        </w:rPr>
        <w:t>(Пауза.)</w:t>
      </w:r>
      <w:r>
        <w:rPr>
          <w:rFonts w:cs="Verdana" w:ascii="Verdana" w:hAnsi="Verdana"/>
          <w:color w:val="000000"/>
          <w:sz w:val="22"/>
        </w:rPr>
        <w:t xml:space="preserve"> Я возил сегодня в аэропорт одного янк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Янки? Это был янки?</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провел с ним целый день. В полпер</w:t>
        <w:softHyphen/>
        <w:t>вого он сел у "Савоя", дальше я повез его в "Каприс" на ленч. Он поел, снова сел ко мне, и я повез его на Итон-сквер, — он должен был навестить там друга, — а в пятом часу повез прямо в аэропор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Летел куда-нибудь, что ли?</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Да. Посмотри, что он мне подарил. Коробку сигар. </w:t>
      </w:r>
      <w:r>
        <w:rPr>
          <w:rFonts w:cs="Verdana" w:ascii="Verdana" w:hAnsi="Verdana"/>
          <w:i/>
          <w:color w:val="000000"/>
          <w:sz w:val="22"/>
        </w:rPr>
        <w:t>(Достает из кармана короб</w:t>
        <w:softHyphen/>
        <w:t>ку.)</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одойди-ка. Дай мне на них посмот</w:t>
        <w:softHyphen/>
        <w:t>ре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эм показывает сигар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Берет из коробки одну, сжимает ее и нюха</w:t>
        <w:softHyphen/>
        <w:t>ет.)</w:t>
      </w:r>
      <w:r>
        <w:rPr>
          <w:rFonts w:cs="Verdana" w:ascii="Verdana" w:hAnsi="Verdana"/>
          <w:color w:val="000000"/>
          <w:sz w:val="22"/>
        </w:rPr>
        <w:t xml:space="preserve"> Это хорошая сигара.</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Хочешь попробов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кс и Сэм закуриваю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Знаешь, что он мне сказал? Сказал, что я лучший шофер из всех, кто его возил. Самый лучший.</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С какой точки зрени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С какой точки зрени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С точки зрения класса вождения, отец, а также с точки зрения, я бы сказал, общей культуры.</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Решил, что ты хороший шофер, так, Сэм? Ну, он подарил тебе первоклассные сигары.</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Да, он решил, что я самый лучший шофер из всех, кто его возил. И знаешь, это все говорят. Никого не хотят, только меня. Говорят, что я лучший шофер фирм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Уверен, что другие шоферы ревну</w:t>
        <w:softHyphen/>
        <w:t>ют, да, дяд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Конечно, ревнуют. Очень ревную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очем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же тебе сказал.</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т, мне все-таки не совсем понят</w:t>
        <w:softHyphen/>
        <w:t>но, Сэм: почему другие шоферы ревнуют?</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Потому что, во-первых, я лучший шофер, а во-вторых... потому что я не позво</w:t>
        <w:softHyphen/>
        <w:t xml:space="preserve">ляю себе вольностей. </w:t>
      </w:r>
      <w:r>
        <w:rPr>
          <w:rFonts w:cs="Verdana" w:ascii="Verdana" w:hAnsi="Verdana"/>
          <w:i/>
          <w:color w:val="000000"/>
          <w:sz w:val="22"/>
        </w:rPr>
        <w:t>(Пауза.)</w:t>
      </w:r>
      <w:r>
        <w:rPr>
          <w:rFonts w:cs="Verdana" w:ascii="Verdana" w:hAnsi="Verdana"/>
          <w:color w:val="000000"/>
          <w:sz w:val="22"/>
        </w:rPr>
        <w:t xml:space="preserve"> Видишь ли, я на людей не давлю. Эти тузы, деловые люди не любят, когда шофер все время треплется, они просто хотят ехать тихо-спокойно. И уж если они едут в "Хамбере-суперснайпе", они могут себе это позволить. В то же время меня отличает еще одно... когда надо, я знаю, что сказать. </w:t>
      </w:r>
      <w:r>
        <w:rPr>
          <w:rFonts w:cs="Verdana" w:ascii="Verdana" w:hAnsi="Verdana"/>
          <w:i/>
          <w:color w:val="000000"/>
          <w:sz w:val="22"/>
        </w:rPr>
        <w:t>(Пауза.)</w:t>
      </w:r>
      <w:r>
        <w:rPr>
          <w:rFonts w:cs="Verdana" w:ascii="Verdana" w:hAnsi="Verdana"/>
          <w:color w:val="000000"/>
          <w:sz w:val="22"/>
        </w:rPr>
        <w:t xml:space="preserve"> Например, сегодня я сказал этому янки, что участвовал во второй мировой войне. Не в первой. Я сказал, что, когда была первая, я был еще слишком молод. Сказал, что участвовал во второй. </w:t>
      </w:r>
      <w:r>
        <w:rPr>
          <w:rFonts w:cs="Verdana" w:ascii="Verdana" w:hAnsi="Verdana"/>
          <w:i/>
          <w:color w:val="000000"/>
          <w:sz w:val="22"/>
        </w:rPr>
        <w:t xml:space="preserve">(Пауза.) </w:t>
      </w:r>
      <w:r>
        <w:rPr>
          <w:rFonts w:cs="Verdana" w:ascii="Verdana" w:hAnsi="Verdana"/>
          <w:color w:val="000000"/>
          <w:sz w:val="22"/>
        </w:rPr>
        <w:t>Оказалось, он тоже в ней участвовал.</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вставая, направляясь к зеркалу и поправляя галстук).</w:t>
      </w:r>
      <w:r>
        <w:rPr>
          <w:rFonts w:cs="Verdana" w:ascii="Verdana" w:hAnsi="Verdana"/>
          <w:color w:val="000000"/>
          <w:sz w:val="22"/>
        </w:rPr>
        <w:t xml:space="preserve"> Наверное, он был пол</w:t>
        <w:softHyphen/>
        <w:t>ковником Военно-Воздушных Сил Соеди</w:t>
        <w:softHyphen/>
        <w:t>ненных Штатов.</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озможно, штурманом на "летаю</w:t>
        <w:softHyphen/>
        <w:t>щей крепости". А сейчас, наверное, какой-нибудь высокий чин в знаменитой авиаци</w:t>
        <w:softHyphen/>
        <w:t>онной фирме.</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я знаю людей такого типа. </w:t>
      </w:r>
      <w:r>
        <w:rPr>
          <w:rFonts w:cs="Verdana" w:ascii="Verdana" w:hAnsi="Verdana"/>
          <w:i/>
          <w:color w:val="000000"/>
          <w:sz w:val="22"/>
        </w:rPr>
        <w:t>(Поворачивается направо и выходит.)</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У меня ведь большой опыт. Уже в девятнадцать водил мусоровоз. Затем перего</w:t>
        <w:softHyphen/>
        <w:t>нял машины на сотни километров. Потом стал таксистом, и вот уже пять лет работаю в этой фирм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Интересно, почему ты так и не женился. С такими талантами... </w:t>
      </w:r>
      <w:r>
        <w:rPr>
          <w:rFonts w:cs="Verdana" w:ascii="Verdana" w:hAnsi="Verdana"/>
          <w:i/>
          <w:color w:val="000000"/>
          <w:sz w:val="22"/>
        </w:rPr>
        <w:t>(Пауза.)</w:t>
      </w:r>
      <w:r>
        <w:rPr>
          <w:rFonts w:cs="Verdana" w:ascii="Verdana" w:hAnsi="Verdana"/>
          <w:color w:val="000000"/>
          <w:sz w:val="22"/>
        </w:rPr>
        <w:t xml:space="preserve"> Нет, правда: такой мужчина...</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Есть еще врем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Да что т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Ты удивишьс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трахаешь пассажирок?</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 не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На заднем сиденье своего "снайпа"? Втихаря, где-нибудь на стоянке?</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 не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На заднем сиденье? А подлокотники опускаешь или как?</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никогда не делал этого в своей машин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выше этого, да, Сэм?</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Вот именн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ыше того, чтобы трахаться от души на заднем сиденье?</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Пусть это делают други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Другие? Какие другие? Значит, у тебя ни хрена не стоит.</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Просто я не делаю из машины борделя. Ни из своей... ни из машины шефа. Как други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Другие? Какие другие? </w:t>
      </w:r>
      <w:r>
        <w:rPr>
          <w:rFonts w:cs="Verdana" w:ascii="Verdana" w:hAnsi="Verdana"/>
          <w:i/>
          <w:color w:val="000000"/>
          <w:sz w:val="22"/>
        </w:rPr>
        <w:t xml:space="preserve">(Пауза.) </w:t>
      </w:r>
      <w:r>
        <w:rPr>
          <w:rFonts w:cs="Verdana" w:ascii="Verdana" w:hAnsi="Verdana"/>
          <w:color w:val="000000"/>
          <w:sz w:val="22"/>
        </w:rPr>
        <w:t xml:space="preserve">Какие другие? </w:t>
      </w:r>
      <w:r>
        <w:rPr>
          <w:rFonts w:cs="Verdana" w:ascii="Verdana" w:hAnsi="Verdana"/>
          <w:i/>
          <w:color w:val="000000"/>
          <w:sz w:val="22"/>
        </w:rPr>
        <w:t>(Пауза.)</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Друг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огда ты найдешь себе хорошую девушку, Сэм, дай знать своей семье, не забудь, и мы устроим шикарную пирушку, обещаю. Она может жить здесь, и нам всем будет хорошо. Мы будем по очереди гулять с ней в парке.</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Сюда я ее не приведу.</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Дело твое. Можешь привести твою жену туда, где ты живешь. А можешь снять номер люкс в шикарном отеле. Решать тебе.</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У меня нет жены. </w:t>
      </w:r>
      <w:r>
        <w:rPr>
          <w:rFonts w:cs="Verdana" w:ascii="Verdana" w:hAnsi="Verdana"/>
          <w:i/>
          <w:color w:val="000000"/>
          <w:sz w:val="22"/>
        </w:rPr>
        <w:t xml:space="preserve">(Встает, идет к буфету, берет из вазы яблоко, надкусывает.) </w:t>
      </w:r>
      <w:r>
        <w:rPr>
          <w:rFonts w:cs="Verdana" w:ascii="Verdana" w:hAnsi="Verdana"/>
          <w:color w:val="000000"/>
          <w:sz w:val="22"/>
        </w:rPr>
        <w:t xml:space="preserve">Слегка проголодался. </w:t>
      </w:r>
      <w:r>
        <w:rPr>
          <w:rFonts w:cs="Verdana" w:ascii="Verdana" w:hAnsi="Verdana"/>
          <w:i/>
          <w:color w:val="000000"/>
          <w:sz w:val="22"/>
        </w:rPr>
        <w:t>(Смотрит в окно.)</w:t>
      </w:r>
      <w:r>
        <w:rPr>
          <w:rFonts w:cs="Verdana" w:ascii="Verdana" w:hAnsi="Verdana"/>
          <w:color w:val="000000"/>
          <w:sz w:val="22"/>
        </w:rPr>
        <w:t xml:space="preserve"> Во всяком случае такой, какая была у тебя. Таких... теперь нет. Как Джесси. </w:t>
      </w:r>
      <w:r>
        <w:rPr>
          <w:rFonts w:cs="Verdana" w:ascii="Verdana" w:hAnsi="Verdana"/>
          <w:i/>
          <w:color w:val="000000"/>
          <w:sz w:val="22"/>
        </w:rPr>
        <w:t>(Пауза.)</w:t>
      </w:r>
      <w:r>
        <w:rPr>
          <w:rFonts w:cs="Verdana" w:ascii="Verdana" w:hAnsi="Verdana"/>
          <w:color w:val="000000"/>
          <w:sz w:val="22"/>
        </w:rPr>
        <w:t xml:space="preserve"> А я ведь возил ее раза два, знаешь? Возил в своем такси. Прелестная была женщина. </w:t>
      </w:r>
      <w:r>
        <w:rPr>
          <w:rFonts w:cs="Verdana" w:ascii="Verdana" w:hAnsi="Verdana"/>
          <w:i/>
          <w:color w:val="000000"/>
          <w:sz w:val="22"/>
        </w:rPr>
        <w:t>(Пауза.)</w:t>
      </w:r>
      <w:r>
        <w:rPr>
          <w:rFonts w:cs="Verdana" w:ascii="Verdana" w:hAnsi="Verdana"/>
          <w:color w:val="000000"/>
          <w:sz w:val="22"/>
        </w:rPr>
        <w:t xml:space="preserve"> Но... она была твоей женой. И все же... это были, пожалуй, самые восхитительные вечера в моей жизни. Когда я ее просто катал. Такое удовольстви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тихо, закрывая глаза).</w:t>
      </w:r>
      <w:r>
        <w:rPr>
          <w:rFonts w:cs="Verdana" w:ascii="Verdana" w:hAnsi="Verdana"/>
          <w:color w:val="000000"/>
          <w:sz w:val="22"/>
        </w:rPr>
        <w:t xml:space="preserve"> Господи.</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Мы останавливались у киоска, и я покупал ей чашечку кофе. С ней было очень прият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 У входной двери появляется Джой. Он входит в комнату, снимает пид</w:t>
        <w:softHyphen/>
        <w:t>жак,</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бросает на стул и останавливается. 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Немножко проголодалс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тож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то я вам, мамаша? А? Надо же! Приходят, бл***, в любое время дня и ночи, как собаки. Поищите себе мамоч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ходит Ленни. Останавлива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Я вернулся с тренировки.</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Да. Мальчик весь день работал и весь вечер тренировалс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А чего ты, сука, хочешь? Весь день отсиживаешь жопу в аэропорту, жрешь там булки с джемом, а потом являешься сюда и думаешь, что я тут же побегу на кухню? Прожил шестьдесят три года, а готовить не научилс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умею готовит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огда иди и готов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о, папочка, мальчики хотят, чтобы еду приготовил именно ты, папочка. Они этого просто жаждут. Понимаешь, так, как ты, не умеет готовить больше никт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ерестань называть меня папочкой! Кончай называть меня папочкой, понял?</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о я твой сын. Ты же укрывал меня в кроватке каждую ночь. Он ведь и тебя укрывал, а, Джой? </w:t>
      </w:r>
      <w:r>
        <w:rPr>
          <w:rFonts w:cs="Verdana" w:ascii="Verdana" w:hAnsi="Verdana"/>
          <w:i/>
          <w:color w:val="000000"/>
          <w:sz w:val="22"/>
        </w:rPr>
        <w:t>(Пауза.)</w:t>
      </w:r>
      <w:r>
        <w:rPr>
          <w:rFonts w:cs="Verdana" w:ascii="Verdana" w:hAnsi="Verdana"/>
          <w:color w:val="000000"/>
          <w:sz w:val="22"/>
        </w:rPr>
        <w:t xml:space="preserve"> Ему нравилось укрывать своих сыновей. </w:t>
      </w:r>
      <w:r>
        <w:rPr>
          <w:rFonts w:cs="Verdana" w:ascii="Verdana" w:hAnsi="Verdana"/>
          <w:i/>
          <w:color w:val="000000"/>
          <w:sz w:val="22"/>
        </w:rPr>
        <w:t>(Поворачивается и идет к входной двер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Ленн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оборачиваясь).</w:t>
      </w:r>
      <w:r>
        <w:rPr>
          <w:rFonts w:cs="Verdana" w:ascii="Verdana" w:hAnsi="Verdana"/>
          <w:color w:val="000000"/>
          <w:sz w:val="22"/>
        </w:rPr>
        <w:t xml:space="preserve"> Чт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Я и сейчас могу укрыть тебя, сын. И укрою — помяни мое слов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смотрят друг на друга. Ленни открывает входную дверь и выходит. 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Я тренировался с Бобби Доддом. </w:t>
      </w:r>
      <w:r>
        <w:rPr>
          <w:rFonts w:cs="Verdana" w:ascii="Verdana" w:hAnsi="Verdana"/>
          <w:i/>
          <w:color w:val="000000"/>
          <w:sz w:val="22"/>
        </w:rPr>
        <w:t>(Пауза.)</w:t>
      </w:r>
      <w:r>
        <w:rPr>
          <w:rFonts w:cs="Verdana" w:ascii="Verdana" w:hAnsi="Verdana"/>
          <w:color w:val="000000"/>
          <w:sz w:val="22"/>
        </w:rPr>
        <w:t xml:space="preserve"> И хорошо поработал с "грушей". </w:t>
      </w:r>
      <w:r>
        <w:rPr>
          <w:rFonts w:cs="Verdana" w:ascii="Verdana" w:hAnsi="Verdana"/>
          <w:i/>
          <w:color w:val="000000"/>
          <w:sz w:val="22"/>
        </w:rPr>
        <w:t>(Пауза.)</w:t>
      </w:r>
      <w:r>
        <w:rPr>
          <w:rFonts w:cs="Verdana" w:ascii="Verdana" w:hAnsi="Verdana"/>
          <w:color w:val="000000"/>
          <w:sz w:val="22"/>
        </w:rPr>
        <w:t xml:space="preserve"> Я в неплохой форм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Бокс — спорт джентльменов. </w:t>
      </w:r>
      <w:r>
        <w:rPr>
          <w:rFonts w:cs="Verdana" w:ascii="Verdana" w:hAnsi="Verdana"/>
          <w:i/>
          <w:color w:val="000000"/>
          <w:sz w:val="22"/>
        </w:rPr>
        <w:t>(Пауза.)</w:t>
      </w:r>
      <w:r>
        <w:rPr>
          <w:rFonts w:cs="Verdana" w:ascii="Verdana" w:hAnsi="Verdana"/>
          <w:color w:val="000000"/>
          <w:sz w:val="22"/>
        </w:rPr>
        <w:t xml:space="preserve"> Я скажу, что ты должен делать. Ты должен уметь защищаться, а также должен уметь нападать. Это твой единственный изъян. Ты не умеешь защищаться, ты не умеешь нападать. </w:t>
      </w:r>
      <w:r>
        <w:rPr>
          <w:rFonts w:cs="Verdana" w:ascii="Verdana" w:hAnsi="Verdana"/>
          <w:i/>
          <w:color w:val="000000"/>
          <w:sz w:val="22"/>
        </w:rPr>
        <w:t>(Пауза.)</w:t>
      </w:r>
      <w:r>
        <w:rPr>
          <w:rFonts w:cs="Verdana" w:ascii="Verdana" w:hAnsi="Verdana"/>
          <w:color w:val="000000"/>
          <w:sz w:val="22"/>
        </w:rPr>
        <w:t xml:space="preserve"> Если освоишь это искусство — сможешь пробиться на самый вер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Я, кажется знаю... как этого добить</w:t>
        <w:softHyphen/>
        <w:t xml:space="preserve">ся. </w:t>
      </w:r>
      <w:r>
        <w:rPr>
          <w:rFonts w:cs="Verdana" w:ascii="Verdana" w:hAnsi="Verdana"/>
          <w:i/>
          <w:color w:val="000000"/>
          <w:sz w:val="22"/>
        </w:rPr>
        <w:t>(Находит пиджак, берет его, идет в холл, поднимается по лестнице.)</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Сэм... почему бы тебе тоже не уйти, а? Почему бы и тебе не пойти наверх? Оставь меня в покое. Оставь.</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хочу кое-что пояснить насчет Джес</w:t>
        <w:softHyphen/>
        <w:t xml:space="preserve">си, Макс. Правда, хочу. Когда я возил ее в такси по городу, то делал это ради тебя. Ухаживал за ней вместо тебя, когда ты был занят. Понятно? Я показывал ей Вест-Энд. </w:t>
      </w:r>
      <w:r>
        <w:rPr>
          <w:rFonts w:cs="Verdana" w:ascii="Verdana" w:hAnsi="Verdana"/>
          <w:i/>
          <w:color w:val="000000"/>
          <w:sz w:val="22"/>
        </w:rPr>
        <w:t>(Пауза.)</w:t>
      </w:r>
      <w:r>
        <w:rPr>
          <w:rFonts w:cs="Verdana" w:ascii="Verdana" w:hAnsi="Verdana"/>
          <w:color w:val="000000"/>
          <w:sz w:val="22"/>
        </w:rPr>
        <w:t xml:space="preserve"> Другим своим братьям ты бы ее не доверил. Ты бы ее не доверил Маку, а? А мне доверял. Хочу тебе напомнить. </w:t>
      </w:r>
      <w:r>
        <w:rPr>
          <w:rFonts w:cs="Verdana" w:ascii="Verdana" w:hAnsi="Verdana"/>
          <w:i/>
          <w:color w:val="000000"/>
          <w:sz w:val="22"/>
        </w:rPr>
        <w:t>(Пауза.)</w:t>
      </w:r>
      <w:r>
        <w:rPr>
          <w:rFonts w:cs="Verdana" w:ascii="Verdana" w:hAnsi="Verdana"/>
          <w:color w:val="000000"/>
          <w:sz w:val="22"/>
        </w:rPr>
        <w:t xml:space="preserve"> Ста</w:t>
        <w:softHyphen/>
        <w:t xml:space="preserve">рина Мак умер несколько лет назад, ведь так? Он умер? </w:t>
      </w:r>
      <w:r>
        <w:rPr>
          <w:rFonts w:cs="Verdana" w:ascii="Verdana" w:hAnsi="Verdana"/>
          <w:i/>
          <w:color w:val="000000"/>
          <w:sz w:val="22"/>
        </w:rPr>
        <w:t>(Пауза.)</w:t>
      </w:r>
      <w:r>
        <w:rPr>
          <w:rFonts w:cs="Verdana" w:ascii="Verdana" w:hAnsi="Verdana"/>
          <w:color w:val="000000"/>
          <w:sz w:val="22"/>
        </w:rPr>
        <w:t xml:space="preserve"> Это мерзкое трепло, воню</w:t>
        <w:softHyphen/>
        <w:t>чий ублюдок. А ведь он был твоим друг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Ох, Сэм...</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Чт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очему я тебя еще не выгнал? Ты ведь просто старый червяк.</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же слизняк.</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Да что ты!</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ак только ты перестанешь мне платить, то есть станешь слишком стар, чтобы зарабатывать, знаешь, что я сделаю? Я тебя вышвырну.</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Правд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очно. То есть, неси деньги — и я тебя терплю. Но как только фирма от тебя избавится, можешь выметатьс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Но ведь это и мой дом. Это был дом нашей матер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Яблоко от яблони недалеко падает. Хрен редьки не слаще.</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Дом нашего отц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т ты только погляди: сперва одно дерьмо, потом другое. Два говна — вонь одна. </w:t>
      </w:r>
      <w:r>
        <w:rPr>
          <w:rFonts w:cs="Verdana" w:ascii="Verdana" w:hAnsi="Verdana"/>
          <w:i/>
          <w:color w:val="000000"/>
          <w:sz w:val="22"/>
        </w:rPr>
        <w:t>(Пауза.)</w:t>
      </w:r>
      <w:r>
        <w:rPr>
          <w:rFonts w:cs="Verdana" w:ascii="Verdana" w:hAnsi="Verdana"/>
          <w:color w:val="000000"/>
          <w:sz w:val="22"/>
        </w:rPr>
        <w:t xml:space="preserve"> Нашего отца! Я ведь его помню, так что не беспокойся. Он обычно подходил к моей кровати и смотрел на меня. Да-да, мой старик делал именно так. Наклонялся, брал меня на руки. Я был еще вот такой. Качал на коленях. Давал бутылочку. Вытирал. Улы</w:t>
        <w:softHyphen/>
        <w:t>бался. Шлепал по попке. Перебрасывал с руки на руку. Подбрасывал, а потом ловил. Я помню отц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темнение, а потом снова свет. Ночь. На пороге стоят Тэдди и Рут, оба в элегантных летних костюмах</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и легких плащах, с двумя чемоданами. Осматривают комнат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подбрасывает ключ, улыбается).</w:t>
      </w:r>
      <w:r>
        <w:rPr>
          <w:rFonts w:cs="Verdana" w:ascii="Verdana" w:hAnsi="Verdana"/>
          <w:color w:val="000000"/>
          <w:sz w:val="22"/>
        </w:rPr>
        <w:t xml:space="preserve"> А ключ-то подошел. </w:t>
      </w:r>
      <w:r>
        <w:rPr>
          <w:rFonts w:cs="Verdana" w:ascii="Verdana" w:hAnsi="Verdana"/>
          <w:i/>
          <w:color w:val="000000"/>
          <w:sz w:val="22"/>
        </w:rPr>
        <w:t>(Пауза.)</w:t>
      </w:r>
      <w:r>
        <w:rPr>
          <w:rFonts w:cs="Verdana" w:ascii="Verdana" w:hAnsi="Verdana"/>
          <w:color w:val="000000"/>
          <w:sz w:val="22"/>
        </w:rPr>
        <w:t xml:space="preserve"> Значит, замок не менял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иког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глядя наверх).</w:t>
      </w:r>
      <w:r>
        <w:rPr>
          <w:rFonts w:cs="Verdana" w:ascii="Verdana" w:hAnsi="Verdana"/>
          <w:color w:val="000000"/>
          <w:sz w:val="22"/>
        </w:rPr>
        <w:t xml:space="preserve"> Спя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ожно мне сест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Конечн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устал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Тогда сядь. </w:t>
      </w:r>
      <w:r>
        <w:rPr>
          <w:rFonts w:cs="Verdana" w:ascii="Verdana" w:hAnsi="Verdana"/>
          <w:i/>
          <w:color w:val="000000"/>
          <w:sz w:val="22"/>
        </w:rPr>
        <w:t>(Она не двигается.)</w:t>
      </w:r>
      <w:r>
        <w:rPr>
          <w:rFonts w:cs="Verdana" w:ascii="Verdana" w:hAnsi="Verdana"/>
          <w:color w:val="000000"/>
          <w:sz w:val="22"/>
        </w:rPr>
        <w:t xml:space="preserve"> Это кресло отц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Т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улыбаясь).</w:t>
      </w:r>
      <w:r>
        <w:rPr>
          <w:rFonts w:cs="Verdana" w:ascii="Verdana" w:hAnsi="Verdana"/>
          <w:color w:val="000000"/>
          <w:sz w:val="22"/>
        </w:rPr>
        <w:t xml:space="preserve"> Да, то. Пойду посмотрю — комната на мест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Куда она могла деть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ет, я хотел сказать — посмотрю, осталась ли моя кроват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А если в ней кто-то спит?</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ет. У них у всех свои кроват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А может, кого-нибудь разбудить? Ска</w:t>
        <w:softHyphen/>
        <w:t>зать, что ты приехал?</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Не сейчас. Сейчас уже поздно. </w:t>
      </w:r>
      <w:r>
        <w:rPr>
          <w:rFonts w:cs="Verdana" w:ascii="Verdana" w:hAnsi="Verdana"/>
          <w:i/>
          <w:color w:val="000000"/>
          <w:sz w:val="22"/>
        </w:rPr>
        <w:t>(Пауза.)</w:t>
      </w:r>
      <w:r>
        <w:rPr>
          <w:rFonts w:cs="Verdana" w:ascii="Verdana" w:hAnsi="Verdana"/>
          <w:color w:val="000000"/>
          <w:sz w:val="22"/>
        </w:rPr>
        <w:t xml:space="preserve"> Подняться? </w:t>
      </w:r>
      <w:r>
        <w:rPr>
          <w:rFonts w:cs="Verdana" w:ascii="Verdana" w:hAnsi="Verdana"/>
          <w:i/>
          <w:color w:val="000000"/>
          <w:sz w:val="22"/>
        </w:rPr>
        <w:t>(Идет в холл, смотрит наверх, возвращается.)</w:t>
      </w:r>
      <w:r>
        <w:rPr>
          <w:rFonts w:cs="Verdana" w:ascii="Verdana" w:hAnsi="Verdana"/>
          <w:color w:val="000000"/>
          <w:sz w:val="22"/>
        </w:rPr>
        <w:t xml:space="preserve"> Что же ты не садишь</w:t>
        <w:softHyphen/>
        <w:t xml:space="preserve">ся? </w:t>
      </w:r>
      <w:r>
        <w:rPr>
          <w:rFonts w:cs="Verdana" w:ascii="Verdana" w:hAnsi="Verdana"/>
          <w:i/>
          <w:color w:val="000000"/>
          <w:sz w:val="22"/>
        </w:rPr>
        <w:t>(Пауза.)</w:t>
      </w:r>
      <w:r>
        <w:rPr>
          <w:rFonts w:cs="Verdana" w:ascii="Verdana" w:hAnsi="Verdana"/>
          <w:color w:val="000000"/>
          <w:sz w:val="22"/>
        </w:rPr>
        <w:t xml:space="preserve"> Я только поднимусь и... посмот</w:t>
        <w:softHyphen/>
        <w:t xml:space="preserve">рю. </w:t>
      </w:r>
      <w:r>
        <w:rPr>
          <w:rFonts w:cs="Verdana" w:ascii="Verdana" w:hAnsi="Verdana"/>
          <w:i/>
          <w:color w:val="000000"/>
          <w:sz w:val="22"/>
        </w:rPr>
        <w:t>(Снова идет к лестнице, осторожно под</w:t>
        <w:softHyphen/>
        <w:t>нимается.)</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ут стоит, потом медленно обходит комна</w:t>
        <w:softHyphen/>
        <w:t>т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Возвращается.)</w:t>
      </w:r>
      <w:r>
        <w:rPr>
          <w:rFonts w:cs="Verdana" w:ascii="Verdana" w:hAnsi="Verdana"/>
          <w:color w:val="000000"/>
          <w:sz w:val="22"/>
        </w:rPr>
        <w:t xml:space="preserve"> Она все еще там. Моя ком</w:t>
        <w:softHyphen/>
        <w:t>ната. Пустая. И кровать там. Что ты делаеш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смотрит на н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Одеяла есть, а простыней нет. Но я их найду. Слышно, как кто-то храпит. Правда. Значит, все по-прежнему здесь. Раз храпят. Тебе хо</w:t>
        <w:softHyphen/>
        <w:t>лодн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Принести тебе выпить? Чего-нибудь согревающег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я ничего не хочу.</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расхаживая по комнате).</w:t>
      </w:r>
      <w:r>
        <w:rPr>
          <w:rFonts w:cs="Verdana" w:ascii="Verdana" w:hAnsi="Verdana"/>
          <w:color w:val="000000"/>
          <w:sz w:val="22"/>
        </w:rPr>
        <w:t xml:space="preserve"> Как тебе нравится эта комната? Большая, правда? Это большой дом. Я хочу сказать, прекрасная комната, а? Здесь когда-то была стена, вон там... и дверь. Мы ее сломали... много лет назад... чтобы сделать большое помещение. Дом, как видишь, не разрушился. Мать к тому времени умерл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ут сади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Устал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Немножк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Если хочешь, можно лечь. Будить их сейчас смысла нет. Просто лечь. Увижусь с ними утром... Утром увижу отц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Так ты хочешь здесь остать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Остаться? </w:t>
      </w:r>
      <w:r>
        <w:rPr>
          <w:rFonts w:cs="Verdana" w:ascii="Verdana" w:hAnsi="Verdana"/>
          <w:i/>
          <w:color w:val="000000"/>
          <w:sz w:val="22"/>
        </w:rPr>
        <w:t>(Пауза.)</w:t>
      </w:r>
      <w:r>
        <w:rPr>
          <w:rFonts w:cs="Verdana" w:ascii="Verdana" w:hAnsi="Verdana"/>
          <w:color w:val="000000"/>
          <w:sz w:val="22"/>
        </w:rPr>
        <w:t xml:space="preserve"> Мы и приехали, чтобы остаться. Просто не можем не остаться здесь... на несколько дней.</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о-моему... дети... будут скучат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е глуп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Очень возможн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ослушай, мы ведь через несколько дней вернемся. </w:t>
      </w:r>
      <w:r>
        <w:rPr>
          <w:rFonts w:cs="Verdana" w:ascii="Verdana" w:hAnsi="Verdana"/>
          <w:i/>
          <w:color w:val="000000"/>
          <w:sz w:val="22"/>
        </w:rPr>
        <w:t>(Ходит по комнате.)</w:t>
      </w:r>
      <w:r>
        <w:rPr>
          <w:rFonts w:cs="Verdana" w:ascii="Verdana" w:hAnsi="Verdana"/>
          <w:color w:val="000000"/>
          <w:sz w:val="22"/>
        </w:rPr>
        <w:t xml:space="preserve"> Ничего не изменилось. Все то же самое. </w:t>
      </w:r>
      <w:r>
        <w:rPr>
          <w:rFonts w:cs="Verdana" w:ascii="Verdana" w:hAnsi="Verdana"/>
          <w:i/>
          <w:color w:val="000000"/>
          <w:sz w:val="22"/>
        </w:rPr>
        <w:t>(Пауза.)</w:t>
      </w:r>
      <w:r>
        <w:rPr>
          <w:rFonts w:cs="Verdana" w:ascii="Verdana" w:hAnsi="Verdana"/>
          <w:color w:val="000000"/>
          <w:sz w:val="22"/>
        </w:rPr>
        <w:t xml:space="preserve"> И все-таки утром для него будет сюрприз, а? Для моего старика. По-моему, тебе он очень понравится. Правда. Он... конечно, старый. Стареет. </w:t>
      </w:r>
      <w:r>
        <w:rPr>
          <w:rFonts w:cs="Verdana" w:ascii="Verdana" w:hAnsi="Verdana"/>
          <w:i/>
          <w:color w:val="000000"/>
          <w:sz w:val="22"/>
        </w:rPr>
        <w:t>(Пауза.)</w:t>
      </w:r>
      <w:r>
        <w:rPr>
          <w:rFonts w:cs="Verdana" w:ascii="Verdana" w:hAnsi="Verdana"/>
          <w:color w:val="000000"/>
          <w:sz w:val="22"/>
        </w:rPr>
        <w:t xml:space="preserve"> Я здесь родился, ты это понимаеш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Зна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Почему ты не идешь спать? Простыни я найду. Почему-то совершенно не хочется спать, странно, а? Думаю, я еще посижу. Ты устал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Иди спать. Я покажу тебе нашу комнату.</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не хочу.</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Тебе и без меня там будет удобно. Правда. То есть, я скоро приду. Послушай, комната наверху, совсем рядом. Первая дверь. Ванная — следующая. Тебе, знаешь... нужно отдохнуть. </w:t>
      </w:r>
      <w:r>
        <w:rPr>
          <w:rFonts w:cs="Verdana" w:ascii="Verdana" w:hAnsi="Verdana"/>
          <w:i/>
          <w:color w:val="000000"/>
          <w:sz w:val="22"/>
        </w:rPr>
        <w:t>(Пауза.)</w:t>
      </w:r>
      <w:r>
        <w:rPr>
          <w:rFonts w:cs="Verdana" w:ascii="Verdana" w:hAnsi="Verdana"/>
          <w:color w:val="000000"/>
          <w:sz w:val="22"/>
        </w:rPr>
        <w:t xml:space="preserve"> Просто хочу... не</w:t>
        <w:softHyphen/>
        <w:t>много походить здесь. Ты не против?</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Конечно, нет.</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у... Показать тебе комнату?</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мне здесь хорош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Тогда не ложись, я ведь не сказал, что это обязательно. То есть можешь остать</w:t>
        <w:softHyphen/>
        <w:t>ся со мной. Хочешь, я приготовлю чай или что-нибудь еще. Главное, потише, а то кого-нибудь разбудим.</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сижу тих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Конечно, конечно. </w:t>
      </w:r>
      <w:r>
        <w:rPr>
          <w:rFonts w:cs="Verdana" w:ascii="Verdana" w:hAnsi="Verdana"/>
          <w:i/>
          <w:color w:val="000000"/>
          <w:sz w:val="22"/>
        </w:rPr>
        <w:t>(Подходит к ней; мягко).</w:t>
      </w:r>
      <w:r>
        <w:rPr>
          <w:rFonts w:cs="Verdana" w:ascii="Verdana" w:hAnsi="Verdana"/>
          <w:color w:val="000000"/>
          <w:sz w:val="22"/>
        </w:rPr>
        <w:t xml:space="preserve"> Послушай, по-моему, сейчас у нас все в порядке. Я здесь, то есть... я с тобой. Не надо нервничать. Ты нервничаеш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И не надо. </w:t>
      </w:r>
      <w:r>
        <w:rPr>
          <w:rFonts w:cs="Verdana" w:ascii="Verdana" w:hAnsi="Verdana"/>
          <w:i/>
          <w:color w:val="000000"/>
          <w:sz w:val="22"/>
        </w:rPr>
        <w:t>(Пауза.)</w:t>
      </w:r>
      <w:r>
        <w:rPr>
          <w:rFonts w:cs="Verdana" w:ascii="Verdana" w:hAnsi="Verdana"/>
          <w:color w:val="000000"/>
          <w:sz w:val="22"/>
        </w:rPr>
        <w:t xml:space="preserve"> Они очень сердечные люди, правда очень сердечные. Это моя семья. Не людоеды же они! </w:t>
      </w:r>
      <w:r>
        <w:rPr>
          <w:rFonts w:cs="Verdana" w:ascii="Verdana" w:hAnsi="Verdana"/>
          <w:i/>
          <w:color w:val="000000"/>
          <w:sz w:val="22"/>
        </w:rPr>
        <w:t xml:space="preserve">(Пауза.) </w:t>
      </w:r>
      <w:r>
        <w:rPr>
          <w:rFonts w:cs="Verdana" w:ascii="Verdana" w:hAnsi="Verdana"/>
          <w:color w:val="000000"/>
          <w:sz w:val="22"/>
        </w:rPr>
        <w:t>А может, и в самом деле пойти спать? Вста</w:t>
        <w:softHyphen/>
        <w:t>вать-то ведь все равно придется рано — здо</w:t>
        <w:softHyphen/>
        <w:t xml:space="preserve">роваться с отцом. По-моему, будет неудобно, если он увидит нас в постели. </w:t>
      </w:r>
      <w:r>
        <w:rPr>
          <w:rFonts w:cs="Verdana" w:ascii="Verdana" w:hAnsi="Verdana"/>
          <w:i/>
          <w:color w:val="000000"/>
          <w:sz w:val="22"/>
        </w:rPr>
        <w:t>(Посмеивает</w:t>
        <w:softHyphen/>
        <w:t>ся.)</w:t>
      </w:r>
      <w:r>
        <w:rPr>
          <w:rFonts w:cs="Verdana" w:ascii="Verdana" w:hAnsi="Verdana"/>
          <w:color w:val="000000"/>
          <w:sz w:val="22"/>
        </w:rPr>
        <w:t xml:space="preserve"> Придется встать без чего-нибудь шесть, спуститься и поздороваться. </w:t>
      </w:r>
      <w:r>
        <w:rPr>
          <w:rFonts w:cs="Verdana" w:ascii="Verdana" w:hAnsi="Verdana"/>
          <w:i/>
          <w:color w:val="000000"/>
          <w:sz w:val="22"/>
        </w:rPr>
        <w:t>(Пауз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пожалуй, немного подышу.</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одышишь? </w:t>
      </w:r>
      <w:r>
        <w:rPr>
          <w:rFonts w:cs="Verdana" w:ascii="Verdana" w:hAnsi="Verdana"/>
          <w:i/>
          <w:color w:val="000000"/>
          <w:sz w:val="22"/>
        </w:rPr>
        <w:t>(Пауза.)</w:t>
      </w:r>
      <w:r>
        <w:rPr>
          <w:rFonts w:cs="Verdana" w:ascii="Verdana" w:hAnsi="Verdana"/>
          <w:color w:val="000000"/>
          <w:sz w:val="22"/>
        </w:rPr>
        <w:t xml:space="preserve"> Что это значит?</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w:t>
      </w:r>
      <w:r>
        <w:rPr>
          <w:rFonts w:cs="Verdana" w:ascii="Verdana" w:hAnsi="Verdana"/>
          <w:i/>
          <w:color w:val="000000"/>
          <w:sz w:val="22"/>
        </w:rPr>
        <w:t>(вставая).</w:t>
      </w:r>
      <w:r>
        <w:rPr>
          <w:rFonts w:cs="Verdana" w:ascii="Verdana" w:hAnsi="Verdana"/>
          <w:color w:val="000000"/>
          <w:sz w:val="22"/>
        </w:rPr>
        <w:t xml:space="preserve"> Немножко прогуляюс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Среди ночи? Но... мы только что приехали. Надо ложиться.</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Мне просто хочется глотнуть свежего воздух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о я иду спат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Хорош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А что же мне делать? </w:t>
      </w:r>
      <w:r>
        <w:rPr>
          <w:rFonts w:cs="Verdana" w:ascii="Verdana" w:hAnsi="Verdana"/>
          <w:i/>
          <w:color w:val="000000"/>
          <w:sz w:val="22"/>
        </w:rPr>
        <w:t xml:space="preserve">(Пауза.) </w:t>
      </w:r>
      <w:r>
        <w:rPr>
          <w:rFonts w:cs="Verdana" w:ascii="Verdana" w:hAnsi="Verdana"/>
          <w:color w:val="000000"/>
          <w:sz w:val="22"/>
        </w:rPr>
        <w:t>Меньше всего сейчас хочется гулять. Зачем тебе свежий воздух?</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росто хочу — и вс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о уже поздн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далеко не уйду. Я верну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Я дождусь тебя.</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Зачем?</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Спать я без тебя не пойду.</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ожешь дать мне ключ?</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дает ей ключ.</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Почему бы тебе не лечь сп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обнимает ее за плечи и целует. Они какое-то время смотрят друг на друг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Улыбается.)</w:t>
      </w:r>
      <w:r>
        <w:rPr>
          <w:rFonts w:cs="Verdana" w:ascii="Verdana" w:hAnsi="Verdana"/>
          <w:color w:val="000000"/>
          <w:sz w:val="22"/>
        </w:rPr>
        <w:t xml:space="preserve"> Я ненадолго. </w:t>
      </w:r>
      <w:r>
        <w:rPr>
          <w:rFonts w:cs="Verdana" w:ascii="Verdana" w:hAnsi="Verdana"/>
          <w:i/>
          <w:color w:val="000000"/>
          <w:sz w:val="22"/>
        </w:rPr>
        <w:t>(Выходит.)</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Тэдди подходит к окну, наблюдает за ней, затем становится вполоборота к окну и вдруг начинает покусывать пальцы.  В  глубине сцены слева появляется Ленни. На нем пижама и халат. Он останавливается и наблюдае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 Тэдди. Тот оборачивается и замечает его. 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ривет, Ленн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ривет, Тэдд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Я не слышал, как ты спустилс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Я не спускался. </w:t>
      </w:r>
      <w:r>
        <w:rPr>
          <w:rFonts w:cs="Verdana" w:ascii="Verdana" w:hAnsi="Verdana"/>
          <w:i/>
          <w:color w:val="000000"/>
          <w:sz w:val="22"/>
        </w:rPr>
        <w:t>(Пауза.)</w:t>
      </w:r>
      <w:r>
        <w:rPr>
          <w:rFonts w:cs="Verdana" w:ascii="Verdana" w:hAnsi="Verdana"/>
          <w:color w:val="000000"/>
          <w:sz w:val="22"/>
        </w:rPr>
        <w:t xml:space="preserve"> Я сплю теперь внизу, в соседней комнате. У меня здесь что-то вроде кабинета, совмещенного со спальней.</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А-а. Я... тебя разбудил?</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ет. Просто сегодня мне не спалось. Знаешь, как бывает — не можешь заснуть, и вс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Как себя чувствуеш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у... просто неважно сплю. По крайней мере сегодн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Снились кошмар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Да нет, я бы не сказал. Это был не совсем сон. Просто что-то не давало мне заснуть и все. Что-то тикал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Тикал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Так что это был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е зна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У тебя в комнате есть час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Так, наверное, они и тикал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может быть. Вероятно. </w:t>
      </w:r>
      <w:r>
        <w:rPr>
          <w:rFonts w:cs="Verdana" w:ascii="Verdana" w:hAnsi="Verdana"/>
          <w:i/>
          <w:color w:val="000000"/>
          <w:sz w:val="22"/>
        </w:rPr>
        <w:t xml:space="preserve">(Пауза.) </w:t>
      </w:r>
      <w:r>
        <w:rPr>
          <w:rFonts w:cs="Verdana" w:ascii="Verdana" w:hAnsi="Verdana"/>
          <w:color w:val="000000"/>
          <w:sz w:val="22"/>
        </w:rPr>
        <w:t>Ну, если это часы, надо бы что-то придумать. Как-нибудь их заглуши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Я... приехал на несколько дней.</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от ка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Как наш старик?</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Лучше не быв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Я тоже в порядк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w:t>
      </w:r>
      <w:r>
        <w:rPr>
          <w:rFonts w:cs="Verdana" w:ascii="Verdana" w:hAnsi="Verdana"/>
          <w:i/>
          <w:color w:val="000000"/>
          <w:sz w:val="22"/>
        </w:rPr>
        <w:t>(Пауза.)</w:t>
      </w:r>
      <w:r>
        <w:rPr>
          <w:rFonts w:cs="Verdana" w:ascii="Verdana" w:hAnsi="Verdana"/>
          <w:color w:val="000000"/>
          <w:sz w:val="22"/>
        </w:rPr>
        <w:t xml:space="preserve"> Значит, ночевать будешь здес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Что ж, можешь спать в своей старой комнат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Да, я туда поднималс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можешь спать там. </w:t>
      </w:r>
      <w:r>
        <w:rPr>
          <w:rFonts w:cs="Verdana" w:ascii="Verdana" w:hAnsi="Verdana"/>
          <w:i/>
          <w:color w:val="000000"/>
          <w:sz w:val="22"/>
        </w:rPr>
        <w:t xml:space="preserve">(Зевает.) </w:t>
      </w:r>
      <w:r>
        <w:rPr>
          <w:rFonts w:cs="Verdana" w:ascii="Verdana" w:hAnsi="Verdana"/>
          <w:color w:val="000000"/>
          <w:sz w:val="22"/>
        </w:rPr>
        <w:t>Ну ладн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ойду спат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 чуть-чуть прикорн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у, я тоже пойд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Тэдди берет чемодан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тебе помогу.</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Не надо, они не тяжелые. </w:t>
      </w:r>
      <w:r>
        <w:rPr>
          <w:rFonts w:cs="Verdana" w:ascii="Verdana" w:hAnsi="Verdana"/>
          <w:i/>
          <w:color w:val="000000"/>
          <w:sz w:val="22"/>
        </w:rPr>
        <w:t>(Идет с чемоданами в холл.)</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выключает в комнате свет. Свет в холле остается. Ленни тоже идет туд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ичего не хочеш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Чт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ебе ничего не надо на ночь? Стакан воды или чего-нибудь ещ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Есть тут простын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ни в шкафу, в твоей комнат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А, хорош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ам иногда ночуют мои друзья, я имею в виду, в твоей комнате, когда попада</w:t>
        <w:softHyphen/>
        <w:t xml:space="preserve">ют в наши края. </w:t>
      </w:r>
      <w:r>
        <w:rPr>
          <w:rFonts w:cs="Verdana" w:ascii="Verdana" w:hAnsi="Verdana"/>
          <w:i/>
          <w:color w:val="000000"/>
          <w:sz w:val="22"/>
        </w:rPr>
        <w:t>(Выключает свет в холле и включает над лестницей.)</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начинает подниматься по ступень</w:t>
        <w:softHyphen/>
        <w:t>кам).</w:t>
      </w:r>
      <w:r>
        <w:rPr>
          <w:rFonts w:cs="Verdana" w:ascii="Verdana" w:hAnsi="Verdana"/>
          <w:color w:val="000000"/>
          <w:sz w:val="22"/>
        </w:rPr>
        <w:t xml:space="preserve"> Значит, увидимся за завтрако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конечно. Пок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16"/>
        </w:rPr>
        <w:t xml:space="preserve">Тэдди поднимается. Ленни выходит в левую дверь. Молчание. Свет над лестницей гаснет. Горят лишь ночники в холле и комнате. Ленни возвращается в комнату, подходит к окну, смотрит. Затем отходит, включает лампу. У него </w:t>
      </w:r>
      <w:r>
        <w:rPr>
          <w:rFonts w:cs="Verdana" w:ascii="Verdana" w:hAnsi="Verdana"/>
          <w:color w:val="000000"/>
          <w:sz w:val="16"/>
          <w:lang w:val="en-US"/>
        </w:rPr>
        <w:t xml:space="preserve"> </w:t>
      </w:r>
      <w:r>
        <w:rPr>
          <w:rFonts w:cs="Verdana" w:ascii="Verdana" w:hAnsi="Verdana"/>
          <w:color w:val="000000"/>
          <w:sz w:val="16"/>
        </w:rPr>
        <w:t xml:space="preserve">в </w:t>
      </w:r>
      <w:r>
        <w:rPr>
          <w:rFonts w:cs="Verdana" w:ascii="Verdana" w:hAnsi="Verdana"/>
          <w:color w:val="000000"/>
          <w:sz w:val="16"/>
          <w:lang w:val="en-US"/>
        </w:rPr>
        <w:t xml:space="preserve"> </w:t>
      </w:r>
      <w:r>
        <w:rPr>
          <w:rFonts w:cs="Verdana" w:ascii="Verdana" w:hAnsi="Verdana"/>
          <w:color w:val="000000"/>
          <w:sz w:val="16"/>
        </w:rPr>
        <w:t xml:space="preserve">руках </w:t>
      </w:r>
      <w:r>
        <w:rPr>
          <w:rFonts w:cs="Verdana" w:ascii="Verdana" w:hAnsi="Verdana"/>
          <w:color w:val="000000"/>
          <w:sz w:val="16"/>
          <w:lang w:val="en-US"/>
        </w:rPr>
        <w:t xml:space="preserve"> </w:t>
      </w:r>
      <w:r>
        <w:rPr>
          <w:rFonts w:cs="Verdana" w:ascii="Verdana" w:hAnsi="Verdana"/>
          <w:color w:val="000000"/>
          <w:sz w:val="16"/>
        </w:rPr>
        <w:t>маленький будильник. Садится, ставит его перед собой и закуривает. У вход</w:t>
        <w:softHyphen/>
        <w:t>ной двери появляется</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ут, останавливается. Ленни поворачивается и улыбается. Она мед</w:t>
        <w:softHyphen/>
        <w:t>ленно входит в комнат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обрый вечер.</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о-моему, утр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Здесь вы правы. </w:t>
      </w:r>
      <w:r>
        <w:rPr>
          <w:rFonts w:cs="Verdana" w:ascii="Verdana" w:hAnsi="Verdana"/>
          <w:i/>
          <w:color w:val="000000"/>
          <w:sz w:val="22"/>
        </w:rPr>
        <w:t>(Пауза.)</w:t>
      </w:r>
      <w:r>
        <w:rPr>
          <w:rFonts w:cs="Verdana" w:ascii="Verdana" w:hAnsi="Verdana"/>
          <w:color w:val="000000"/>
          <w:sz w:val="22"/>
        </w:rPr>
        <w:t xml:space="preserve"> Меня зовут Ленни. А вас?</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Рут. </w:t>
      </w:r>
      <w:r>
        <w:rPr>
          <w:rFonts w:cs="Verdana" w:ascii="Verdana" w:hAnsi="Verdana"/>
          <w:i/>
          <w:color w:val="000000"/>
          <w:sz w:val="22"/>
        </w:rPr>
        <w:t>(Садится и поднимает воротник пальт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Холодн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Не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рекрасное лето, не так ли? Замечательное. </w:t>
      </w:r>
      <w:r>
        <w:rPr>
          <w:rFonts w:cs="Verdana" w:ascii="Verdana" w:hAnsi="Verdana"/>
          <w:i/>
          <w:color w:val="000000"/>
          <w:sz w:val="22"/>
        </w:rPr>
        <w:t>(Пауза.)</w:t>
      </w:r>
      <w:r>
        <w:rPr>
          <w:rFonts w:cs="Verdana" w:ascii="Verdana" w:hAnsi="Verdana"/>
          <w:color w:val="000000"/>
          <w:sz w:val="22"/>
        </w:rPr>
        <w:t xml:space="preserve"> Хотите чего-нибудь? Чего-нибудь освежающего. Аперитив или что-нибудь ещ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спасиб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Рад, что вы отказались. В этом доме спиртного не держат. Но имейте в виду, я бы мог быстро принести, если, например, вече</w:t>
        <w:softHyphen/>
        <w:t>ринка. Ну какой-нибудь праздник... вы по</w:t>
        <w:softHyphen/>
        <w:t xml:space="preserve">нимаете. </w:t>
      </w:r>
      <w:r>
        <w:rPr>
          <w:rFonts w:cs="Verdana" w:ascii="Verdana" w:hAnsi="Verdana"/>
          <w:i/>
          <w:color w:val="000000"/>
          <w:sz w:val="22"/>
        </w:rPr>
        <w:t>(Пауза.)</w:t>
      </w:r>
      <w:r>
        <w:rPr>
          <w:rFonts w:cs="Verdana" w:ascii="Verdana" w:hAnsi="Verdana"/>
          <w:color w:val="000000"/>
          <w:sz w:val="22"/>
        </w:rPr>
        <w:t xml:space="preserve"> Очевидно, вы как-то связаны с моим братом? С тем, который приехал из-за границы.</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его жен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ослушайте, может, вы мне посоветуете. Я намучился с этими часами. Они тикают, а я не могу спать. Но проблема в следующем: я не уверен, что тикают именно они. Ночью может тикать все, что угодно, вы так не думаете? Все предметы, которые днем кажутся вполне обычными. Днем они вас не беспокоят. А вот ночью любой из них может вдруг начать тикать. В то время как днем они совершенно обычные. Днем они тихие как мыши. Поэтому, если я буду утверждать, что мне не дает спать именно тиканье часов, эта гипотеза может оказаться ложной. </w:t>
      </w:r>
      <w:r>
        <w:rPr>
          <w:rFonts w:cs="Verdana" w:ascii="Verdana" w:hAnsi="Verdana"/>
          <w:i/>
          <w:color w:val="000000"/>
          <w:sz w:val="22"/>
        </w:rPr>
        <w:t>(Идет к буфету, наливает из графина в стакан и по</w:t>
        <w:softHyphen/>
        <w:t>дает ей.)</w:t>
      </w:r>
      <w:r>
        <w:rPr>
          <w:rFonts w:cs="Verdana" w:ascii="Verdana" w:hAnsi="Verdana"/>
          <w:color w:val="000000"/>
          <w:sz w:val="22"/>
        </w:rPr>
        <w:t xml:space="preserve"> Пожалуйста. Уверен, вам это сейчас кстат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Что эт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од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берет стакан, отпивает, потом ставит его на столик рядом со своим стул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Наблюдает за ней.)</w:t>
      </w:r>
      <w:r>
        <w:rPr>
          <w:rFonts w:cs="Verdana" w:ascii="Verdana" w:hAnsi="Verdana"/>
          <w:color w:val="000000"/>
          <w:sz w:val="22"/>
        </w:rPr>
        <w:t xml:space="preserve"> Правда, забавно? Я в пижаме, а вы полностью одеты. </w:t>
      </w:r>
      <w:r>
        <w:rPr>
          <w:rFonts w:cs="Verdana" w:ascii="Verdana" w:hAnsi="Verdana"/>
          <w:i/>
          <w:color w:val="000000"/>
          <w:sz w:val="22"/>
        </w:rPr>
        <w:t>(Идет к буфету и наливает еще стакан.)</w:t>
      </w:r>
      <w:r>
        <w:rPr>
          <w:rFonts w:cs="Verdana" w:ascii="Verdana" w:hAnsi="Verdana"/>
          <w:color w:val="000000"/>
          <w:sz w:val="22"/>
        </w:rPr>
        <w:t xml:space="preserve"> Не возражае</w:t>
        <w:softHyphen/>
        <w:t>те, если я тоже попью? Да, забавно снова видеть братца через столько лет. Это, пожа</w:t>
        <w:softHyphen/>
        <w:t>луй, тот допинг, который и нужен отцу. Когда утром он его увидит, его до самых яиц проймет. Знаете, я сам удивился, когда уви</w:t>
        <w:softHyphen/>
        <w:t>дел Тэдди. Старину Тэдди. Я думал, он в Америк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ы ненадолго приехали в Европ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ы об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Значит, вы там вроде того, что с ним живет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ы женат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И сейчас ненадолго приехали в Европу. Много повидали, 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ы только что из Итали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Значит, сначала вы поехали в Италию? А потом он привез вас сюда позна</w:t>
        <w:softHyphen/>
        <w:t>комить со своей семьей, да? Что ж, могу вам сказать, что наш старик будет рад вас видет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рекрасн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Что вы сказал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рекрас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Где вы были в Итали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В Венеци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В старой доброй Венеции? А? Забавно. Знаете, у меня всегда было такое чувство, что, если бы я участвовал в послед</w:t>
        <w:softHyphen/>
        <w:t>ней войне, скажем в итальянской кампании, то наверное, побывал бы в Венеции. У меня всегда было такое чувство. Но тогда я, к сожалению, был слишком юн, чтобы воевать, ребенок, совсем маленький, иначе я наверняка побывал бы в Венеции. Да, я почти наверняка побывал бы там со своим батальоном. Не возражаете, если я возьму вас за руку?</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Заче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росто дотронусь. </w:t>
      </w:r>
      <w:r>
        <w:rPr>
          <w:rFonts w:cs="Verdana" w:ascii="Verdana" w:hAnsi="Verdana"/>
          <w:i/>
          <w:color w:val="000000"/>
          <w:sz w:val="22"/>
        </w:rPr>
        <w:t>(Встает и идет к ней.)</w:t>
      </w:r>
      <w:r>
        <w:rPr>
          <w:rFonts w:cs="Verdana" w:ascii="Verdana" w:hAnsi="Verdana"/>
          <w:color w:val="000000"/>
          <w:sz w:val="22"/>
        </w:rPr>
        <w:t xml:space="preserve"> Просто прикоснус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Заче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смотря на нее).</w:t>
      </w:r>
      <w:r>
        <w:rPr>
          <w:rFonts w:cs="Verdana" w:ascii="Verdana" w:hAnsi="Verdana"/>
          <w:color w:val="000000"/>
          <w:sz w:val="22"/>
        </w:rPr>
        <w:t xml:space="preserve">  Сейчас  объясню.  </w:t>
      </w:r>
      <w:r>
        <w:rPr>
          <w:rFonts w:cs="Verdana" w:ascii="Verdana" w:hAnsi="Verdana"/>
          <w:i/>
          <w:color w:val="000000"/>
          <w:sz w:val="22"/>
        </w:rPr>
        <w:t>(Небольшая пауза.)</w:t>
      </w:r>
      <w:r>
        <w:rPr>
          <w:rFonts w:cs="Verdana" w:ascii="Verdana" w:hAnsi="Verdana"/>
          <w:color w:val="000000"/>
          <w:sz w:val="22"/>
        </w:rPr>
        <w:t xml:space="preserve">  Однажды  вечером,  не  так давно, я стоял в доках, под аркой, совершен</w:t>
        <w:softHyphen/>
        <w:t>но один и смотрел, как матросы  переносят гик и возятся с нок-реем. Вдруг ко мне подошла некая женщина и сделала некое предложение. Она давно искала меня. Никак не могла меня найти. Однако она все-таки меня нашла и, когда нашла, то сделала мне это предложение. Оно не было чем-то не</w:t>
        <w:softHyphen/>
        <w:t>обычным, и при иных условиях я бы его принял. Я хочу сказать — если бы с ней все было в порядке. Но дело в том, что она вся насквозь прогнила от сифилиса. Поэтому я ее отверг. Но женщина оказалась очень на</w:t>
        <w:softHyphen/>
        <w:t>стойчивой и начала так активно приставать ко мне, прямо там, под аркой, что я просто не мог больше терпеть, и поэтому я ей двинул. Я тогда думал с ней покончить, пони</w:t>
        <w:softHyphen/>
        <w:t>маете, убить, и надо сказать, убийство это было бы из легких, раз плюнуть. Ее шофер — он-то меня и разыскал по ее приказу — выпивал за углом, и мы с этой женщиной были, понимаете, одни под аркой, а мимо шли пароходы, вокруг ни души, на Западном фронте без перемен, а она стояла там у стены, а потом начала сползать — после моего удара. Словом, все располагало к убийству. И шофер бы ей не помог. Он никогда бы ничего не рассказал. Он старый друг нашей семьи. Но... в конце концов я подумал... а-а, зачем мне все эти заботы... понимаете... прятать труп и так далее — такое напряжение. А потому я еще раз двинул ей в нос, дал пару раз ногой — с тем и оставил.</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Как вы узнали, что она больн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Как узнал? </w:t>
      </w:r>
      <w:r>
        <w:rPr>
          <w:rFonts w:cs="Verdana" w:ascii="Verdana" w:hAnsi="Verdana"/>
          <w:i/>
          <w:color w:val="000000"/>
          <w:sz w:val="22"/>
        </w:rPr>
        <w:t>(Пауза.)</w:t>
      </w:r>
      <w:r>
        <w:rPr>
          <w:rFonts w:cs="Verdana" w:ascii="Verdana" w:hAnsi="Verdana"/>
          <w:color w:val="000000"/>
          <w:sz w:val="22"/>
        </w:rPr>
        <w:t xml:space="preserve"> Я так решил. </w:t>
      </w:r>
      <w:r>
        <w:rPr>
          <w:rFonts w:cs="Verdana" w:ascii="Verdana" w:hAnsi="Verdana"/>
          <w:i/>
          <w:color w:val="000000"/>
          <w:sz w:val="22"/>
        </w:rPr>
        <w:t>(Молчание.)</w:t>
      </w:r>
      <w:r>
        <w:rPr>
          <w:rFonts w:cs="Verdana" w:ascii="Verdana" w:hAnsi="Verdana"/>
          <w:color w:val="000000"/>
          <w:sz w:val="22"/>
        </w:rPr>
        <w:t xml:space="preserve"> Вы с братом что, молодожены?</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ы женаты уже шесть ле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н всегда был моим любимым братом, старина Тэдди. Вы этого не знали? И как перед Богом, могу сказать, что мы всегда им гордились. Доктор философии и тому подобное — это производит впечатление. Конечно, он очень чувствительный, не так ли? Тэд. Очень. Я часто думаю, что хотел бы быть таким же чувствительным, как он.</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рав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О да. О да, очень хотел бы. То есть не то чтобы я не чувствительный, я чувстви</w:t>
        <w:softHyphen/>
        <w:t>тельный. Просто хотел бы стать чуть более — только и всег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чуть более — только и всего. </w:t>
      </w:r>
      <w:r>
        <w:rPr>
          <w:rFonts w:cs="Verdana" w:ascii="Verdana" w:hAnsi="Verdana"/>
          <w:i/>
          <w:color w:val="000000"/>
          <w:sz w:val="22"/>
        </w:rPr>
        <w:t>(Пауза.)</w:t>
      </w:r>
      <w:r>
        <w:rPr>
          <w:rFonts w:cs="Verdana" w:ascii="Verdana" w:hAnsi="Verdana"/>
          <w:color w:val="000000"/>
          <w:sz w:val="22"/>
        </w:rPr>
        <w:t xml:space="preserve"> Хочу сказать, что я очень чувстви</w:t>
        <w:softHyphen/>
        <w:t>телен к атмосфере, понимаете? Но эта чув</w:t>
        <w:softHyphen/>
        <w:t>ствительность уменьшается, когда люди вы</w:t>
        <w:softHyphen/>
        <w:t>двигают по отношению ко мне непомерные требования. Например, на прошлое Рожде</w:t>
        <w:softHyphen/>
        <w:t>ство я решил поработать на уборке снега в нашем районе — в этом году у нас в Европе были сильные снегопады. Какой-то большой финансовой необходимости в этом не было — просто захотелось, внутренний голос при</w:t>
        <w:softHyphen/>
        <w:t>звал меня. Я предвкушал, какое будет удо</w:t>
        <w:softHyphen/>
        <w:t>вольствие — ощутить бодрящее покусывание морозного воздуха ранним утром. И я ока</w:t>
        <w:softHyphen/>
        <w:t>зался прав. В половине шестого утра я стоял на углу в своих снегоходах и ждал грузовика, который должен был отвезти меня на место. Жуткий мороз. Итак, грузовик пришел, я вскочил в кузов, фары горят, грузовик трях</w:t>
        <w:softHyphen/>
        <w:t>нуло, и мы тронулись. Приезжаем туда, ло</w:t>
        <w:softHyphen/>
        <w:t>паты в руки, сигареты в зубы и давай разгре</w:t>
        <w:softHyphen/>
        <w:t>бать эти декабрьские сугробы, и все это еще до первых петухов. Ну вот, в то утро, когда я пил чай в соседнем кафе, а лопату поставил у стола, подходит ко мне одна старая женщина и просит помочь перенести железный каток для белья. Она сказала, что зять ей его оставил, но оставил не на том месте, поставил в гостиной, а она, естествен</w:t>
        <w:softHyphen/>
        <w:t>но, хочет, чтобы он стоял в задней комнате. Он подарил ей этот каток, понимаете, каток для белья, чтобы гладить после стирки. Но он поставил его не на то место, в гостиной. Глупо, конечно, было ставить его там — там он стоять не должен. Поэтому я сделал пере</w:t>
        <w:softHyphen/>
        <w:t>рыв в работе, чтобы ей помочь. Она жила рядом. Но дело в том, что когда я туда пришел, то понял — с места я его не сдвину. Он весил, должно быть, полтонны. Как ее зять приволок его и поставил — вообразить не могу. Ну вот, я пытаюсь сдвинуть его плечом, рискуя порвать связки, а эта старая дама стоит рядом, подгоняет и даже пальцем не шевельнет, чтобы мне помочь. Через не</w:t>
        <w:softHyphen/>
        <w:t>сколько минут я ей говорю: "Послушайте, запихнули бы вы этот железный каток себе в жопу! И вообще, говорю, ими давно уже никто не пользуется, нельзя автосушилку купить что-ли?" Мне очень хотелось задать ей трепку, но поскольку после уборки снега у меня было приподнятое настроение, я про</w:t>
        <w:softHyphen/>
        <w:t>сто ткнул ее в живот, вышел и вскочил в автобус. Извините, я могу убрать пепельни</w:t>
        <w:softHyphen/>
        <w:t>цу, чтобы она вам не мешал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Она мне не мешае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на мешает вам пить. Стакан вот-вот упадет. Или пепельница. Я очень волнуюсь за ковер. То есть не я, а отец. Он помешан на чистоте и порядке. Не любит грязи. Поэтому, поскольку, вроде, вы сейчас не курите, я уверен, что вы не против, если я ее подвину. </w:t>
      </w:r>
      <w:r>
        <w:rPr>
          <w:rFonts w:cs="Verdana" w:ascii="Verdana" w:hAnsi="Verdana"/>
          <w:i/>
          <w:color w:val="000000"/>
          <w:sz w:val="22"/>
        </w:rPr>
        <w:t>(Берет пепельницу.)</w:t>
      </w:r>
      <w:r>
        <w:rPr>
          <w:rFonts w:cs="Verdana" w:ascii="Verdana" w:hAnsi="Verdana"/>
          <w:color w:val="000000"/>
          <w:sz w:val="22"/>
        </w:rPr>
        <w:t xml:space="preserve"> А теперь, если не возражаете, я возьму ваш стакан.</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еще не допил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о-моему, вы выпили вполне достаточн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о-моему, вполн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А по-моему, нет, Ленард.</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е зовите меня, так, пожалуйст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очем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ак звала меня мать. </w:t>
      </w:r>
      <w:r>
        <w:rPr>
          <w:rFonts w:cs="Verdana" w:ascii="Verdana" w:hAnsi="Verdana"/>
          <w:i/>
          <w:color w:val="000000"/>
          <w:sz w:val="22"/>
        </w:rPr>
        <w:t xml:space="preserve">(Пауза.) </w:t>
      </w:r>
      <w:r>
        <w:rPr>
          <w:rFonts w:cs="Verdana" w:ascii="Verdana" w:hAnsi="Verdana"/>
          <w:color w:val="000000"/>
          <w:sz w:val="22"/>
        </w:rPr>
        <w:t>Дайте-ка стакан.</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огда я его сам возьму.</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Если вы возьмете стакан... я возьму ва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А нельзя мне взять стакан так, чтобы при этом вы не взяли меня?</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А почему бы мне не взять вас?</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ы шутите. </w:t>
      </w:r>
      <w:r>
        <w:rPr>
          <w:rFonts w:cs="Verdana" w:ascii="Verdana" w:hAnsi="Verdana"/>
          <w:i/>
          <w:color w:val="000000"/>
          <w:sz w:val="22"/>
        </w:rPr>
        <w:t>(Пауза.)</w:t>
      </w:r>
      <w:r>
        <w:rPr>
          <w:rFonts w:cs="Verdana" w:ascii="Verdana" w:hAnsi="Verdana"/>
          <w:color w:val="000000"/>
          <w:sz w:val="22"/>
        </w:rPr>
        <w:t xml:space="preserve"> Вы же любите другого. У вас была тайная связь с другим. Его семья об этом даже не знала. И вот вы являетесь сюда без предупреждения и начи</w:t>
        <w:softHyphen/>
        <w:t>наете мутить воду.</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w:t>
      </w:r>
      <w:r>
        <w:rPr>
          <w:rFonts w:cs="Verdana" w:ascii="Verdana" w:hAnsi="Verdana"/>
          <w:i/>
          <w:color w:val="000000"/>
          <w:sz w:val="22"/>
        </w:rPr>
        <w:t xml:space="preserve">(берет стакан и протягивает его Ленни). </w:t>
      </w:r>
      <w:r>
        <w:rPr>
          <w:rFonts w:cs="Verdana" w:ascii="Verdana" w:hAnsi="Verdana"/>
          <w:color w:val="000000"/>
          <w:sz w:val="22"/>
        </w:rPr>
        <w:t>Глотните. Давайте. Глотните из моего стака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замир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Сядьте ко мне на колени. И глотните как следует. </w:t>
      </w:r>
      <w:r>
        <w:rPr>
          <w:rFonts w:cs="Verdana" w:ascii="Verdana" w:hAnsi="Verdana"/>
          <w:i/>
          <w:color w:val="000000"/>
          <w:sz w:val="22"/>
        </w:rPr>
        <w:t xml:space="preserve">(Похлопывает себя по колену. Пауза. Затем встает и со стаканом идет к нему.) </w:t>
      </w:r>
      <w:r>
        <w:rPr>
          <w:rFonts w:cs="Verdana" w:ascii="Verdana" w:hAnsi="Verdana"/>
          <w:color w:val="000000"/>
          <w:sz w:val="22"/>
        </w:rPr>
        <w:t>Откиньте голову и откройте ро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Уберите от меня этот стакан.</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Ложитесь на пол. Давайте. Я волью вам в ро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ы что, меня соблазняет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w:t>
      </w:r>
      <w:r>
        <w:rPr>
          <w:rFonts w:cs="Verdana" w:ascii="Verdana" w:hAnsi="Verdana"/>
          <w:i/>
          <w:color w:val="000000"/>
          <w:sz w:val="22"/>
        </w:rPr>
        <w:t xml:space="preserve">(осушая стакан, отрывисто смеется). </w:t>
      </w:r>
      <w:r>
        <w:rPr>
          <w:rFonts w:cs="Verdana" w:ascii="Verdana" w:hAnsi="Verdana"/>
          <w:color w:val="000000"/>
          <w:sz w:val="22"/>
        </w:rPr>
        <w:t xml:space="preserve">Ох, я так хотела пить. </w:t>
      </w:r>
      <w:r>
        <w:rPr>
          <w:rFonts w:cs="Verdana" w:ascii="Verdana" w:hAnsi="Verdana"/>
          <w:i/>
          <w:color w:val="000000"/>
          <w:sz w:val="22"/>
        </w:rPr>
        <w:t>(Улыбается ему, ставит стакан, идет в холл, поднимается по лестниц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идет за ней, кричит).</w:t>
      </w:r>
      <w:r>
        <w:rPr>
          <w:rFonts w:cs="Verdana" w:ascii="Verdana" w:hAnsi="Verdana"/>
          <w:color w:val="000000"/>
          <w:sz w:val="22"/>
        </w:rPr>
        <w:t xml:space="preserve"> Так в чем дело? Соблазняете или н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 Он возвращается в комнату, берет свой стакан и осушает его. Дверь наверху хлопает. Свет над лестницей загорается, по ступенькам спускается Макс — на нем пижама и шапочк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входит в комнату).</w:t>
      </w:r>
      <w:r>
        <w:rPr>
          <w:rFonts w:cs="Verdana" w:ascii="Verdana" w:hAnsi="Verdana"/>
          <w:color w:val="000000"/>
          <w:sz w:val="22"/>
        </w:rPr>
        <w:t xml:space="preserve"> Что здесь про</w:t>
        <w:softHyphen/>
        <w:t xml:space="preserve">исходит? Ты пьян? </w:t>
      </w:r>
      <w:r>
        <w:rPr>
          <w:rFonts w:cs="Verdana" w:ascii="Verdana" w:hAnsi="Verdana"/>
          <w:i/>
          <w:color w:val="000000"/>
          <w:sz w:val="22"/>
        </w:rPr>
        <w:t>(Смотрит на Ленни.)</w:t>
      </w:r>
      <w:r>
        <w:rPr>
          <w:rFonts w:cs="Verdana" w:ascii="Verdana" w:hAnsi="Verdana"/>
          <w:color w:val="000000"/>
          <w:sz w:val="22"/>
        </w:rPr>
        <w:t xml:space="preserve"> Ты что кричишь? С ума соше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наливает себе еще вод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осишься среди ночи по дому и орешь во всю глотку. Ты что, буйный?</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Я думал вслух.</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Джой внизу? Ты кричал на Джо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ы не слышал, что я сказал, отец? Я сказал, что думал вслух.</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Ты думал так громко, что поднял меня с постел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Послушай, а ты случайно не собираешься... сыграть в ящик?</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Сыграть в ящик? Он будит меня среди ночи, я думаю, что у нас воры, думаю, что его зарезали, спускаюсь, а он говорит, чтобы я сыграл в ящи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сади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Он с кем-то разговаривал. С кем бы это? Все спят. Он с кем-то разговаривал. И не говорит с кем. Притворяется, что думал вслух. Ты что, кого-то здесь прячеш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росто хожу во сне. Отвали-ка, оставь меня в покое, 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Мне нужно объяснение, понятно? Я спрашиваю, кого ты здесь прячеш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Знаешь что, отец, раз уж ты настроен... поговорить, я задам тебе один вопрос. Этот вопрос я хочу задать тебе уже давно. В ту ночь... ну, знаешь... в ту ночь, когда ты меня делал... в ту ночь с мамой, как это было? Когда у тебя загорелись глаза. Как это было? Какие были обстоятельства? Я хочу знать подлинные факты, предшество</w:t>
        <w:softHyphen/>
        <w:t xml:space="preserve">вавшие моему рождению. Например: думал ты обо мне или вовсе не думал? </w:t>
      </w:r>
      <w:r>
        <w:rPr>
          <w:rFonts w:cs="Verdana" w:ascii="Verdana" w:hAnsi="Verdana"/>
          <w:i/>
          <w:color w:val="000000"/>
          <w:sz w:val="22"/>
        </w:rPr>
        <w:t>(Пауза.)</w:t>
      </w:r>
      <w:r>
        <w:rPr>
          <w:rFonts w:cs="Verdana" w:ascii="Verdana" w:hAnsi="Verdana"/>
          <w:color w:val="000000"/>
          <w:sz w:val="22"/>
        </w:rPr>
        <w:t xml:space="preserve"> Я спрашиваю об этом только потому, что хочу все знать, понимаешь, а? Я любопытный. И многие мои ровесники разделяют это любо</w:t>
        <w:softHyphen/>
        <w:t xml:space="preserve">пытство. Ты это знаешь, отец? Они нередко раздумывают, иногда в одиночку, иногда в компании, о реальных фактах той ночи — ночи, когда их делали по образу и подобию двоих, занимавшихся </w:t>
      </w:r>
      <w:r>
        <w:rPr>
          <w:rFonts w:cs="Verdana" w:ascii="Verdana" w:hAnsi="Verdana"/>
          <w:i/>
          <w:color w:val="000000"/>
          <w:sz w:val="22"/>
        </w:rPr>
        <w:t>этим.</w:t>
      </w:r>
      <w:r>
        <w:rPr>
          <w:rFonts w:cs="Verdana" w:ascii="Verdana" w:hAnsi="Verdana"/>
          <w:color w:val="000000"/>
          <w:sz w:val="22"/>
        </w:rPr>
        <w:t xml:space="preserve"> Этот вопрос я, пожалуй, задаю слишком поздно, но раз уж так случилось, что сегодня мы оба не спим, я решил — а спрошу-ка я об эт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у меня утонешь в собственной кров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Если ты предпочитаешь ответить на мой вопрос в письменной форме, я не возража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кс вст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адо было спросить мою дорогую мамочку. Почему я не спросил мою дорогую маму? А теперь уже слишком поздно. Она отошла в лучший ми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кс плюет в н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Смотрит на ковер.)</w:t>
      </w:r>
      <w:r>
        <w:rPr>
          <w:rFonts w:cs="Verdana" w:ascii="Verdana" w:hAnsi="Verdana"/>
          <w:color w:val="000000"/>
          <w:sz w:val="22"/>
        </w:rPr>
        <w:t xml:space="preserve"> Посмотри, что ты наде</w:t>
        <w:softHyphen/>
        <w:t>лал. Утром мне придется его чистить.</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кс поворачивается, идет наверх. Ленни сидит не двигаясь.</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темнение, затем снова свет на сцене. Утро. Джой сидит перед зеркалом. Он медленно делает зарядку.</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том тщательно причесы</w:t>
        <w:softHyphen/>
        <w:t>вается. Затем несколько раз усиленно бокси</w:t>
        <w:softHyphen/>
        <w:t>рует с тенью, смотрясь при этом в зеркало. Слева, в глубине сцены, появляется Макс. Оба, Макс и Джой, одеты. Молчание. Макс наблюдает за Джоем. Джой перестает боксировать, берет газету, садится. Молчание.</w:t>
      </w:r>
    </w:p>
    <w:p>
      <w:pPr>
        <w:pStyle w:val="Normal1"/>
        <w:spacing w:lineRule="auto" w:line="240"/>
        <w:ind w:left="0" w:right="-7" w:hanging="0"/>
        <w:rPr>
          <w:rFonts w:ascii="Verdana" w:hAnsi="Verdana" w:cs="Verdana"/>
          <w:color w:val="000000"/>
          <w:sz w:val="16"/>
        </w:rPr>
      </w:pPr>
      <w:r>
        <w:rPr>
          <w:rFonts w:cs="Verdana" w:ascii="Verdana" w:hAnsi="Verdana"/>
          <w:color w:val="000000"/>
          <w:sz w:val="16"/>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навижу эту комнату. </w:t>
      </w:r>
      <w:r>
        <w:rPr>
          <w:rFonts w:cs="Verdana" w:ascii="Verdana" w:hAnsi="Verdana"/>
          <w:i/>
          <w:color w:val="000000"/>
          <w:sz w:val="22"/>
        </w:rPr>
        <w:t>(Пауза.)</w:t>
      </w:r>
      <w:r>
        <w:rPr>
          <w:rFonts w:cs="Verdana" w:ascii="Verdana" w:hAnsi="Verdana"/>
          <w:color w:val="000000"/>
          <w:sz w:val="22"/>
        </w:rPr>
        <w:t xml:space="preserve"> А люблю кухню. Там приятно. Уютно. </w:t>
      </w:r>
      <w:r>
        <w:rPr>
          <w:rFonts w:cs="Verdana" w:ascii="Verdana" w:hAnsi="Verdana"/>
          <w:i/>
          <w:color w:val="000000"/>
          <w:sz w:val="22"/>
        </w:rPr>
        <w:t xml:space="preserve">(Пауза.) </w:t>
      </w:r>
      <w:r>
        <w:rPr>
          <w:rFonts w:cs="Verdana" w:ascii="Verdana" w:hAnsi="Verdana"/>
          <w:color w:val="000000"/>
          <w:sz w:val="22"/>
        </w:rPr>
        <w:t>Но я не могу там находиться. Знаешь почему? Потому что он там всегда моет и драит та</w:t>
        <w:softHyphen/>
        <w:t>релки, а я этого не переношу, вот почему.</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Тогда почему ты не пьешь чай здес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Я не хочу приносить сюда чай. Ненавижу пить здесь. Хочу пить там. </w:t>
      </w:r>
      <w:r>
        <w:rPr>
          <w:rFonts w:cs="Verdana" w:ascii="Verdana" w:hAnsi="Verdana"/>
          <w:i/>
          <w:color w:val="000000"/>
          <w:sz w:val="22"/>
        </w:rPr>
        <w:t>(Идет в холл, смотрит в направлении кухни.)</w:t>
      </w:r>
      <w:r>
        <w:rPr>
          <w:rFonts w:cs="Verdana" w:ascii="Verdana" w:hAnsi="Verdana"/>
          <w:color w:val="000000"/>
          <w:sz w:val="22"/>
        </w:rPr>
        <w:t xml:space="preserve"> Что он там делает? </w:t>
      </w:r>
      <w:r>
        <w:rPr>
          <w:rFonts w:cs="Verdana" w:ascii="Verdana" w:hAnsi="Verdana"/>
          <w:i/>
          <w:color w:val="000000"/>
          <w:sz w:val="22"/>
        </w:rPr>
        <w:t>(Возвращается.)</w:t>
      </w:r>
      <w:r>
        <w:rPr>
          <w:rFonts w:cs="Verdana" w:ascii="Verdana" w:hAnsi="Verdana"/>
          <w:color w:val="000000"/>
          <w:sz w:val="22"/>
        </w:rPr>
        <w:t xml:space="preserve"> Который сейчас час?</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Полседьмог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олседьмого. </w:t>
      </w:r>
      <w:r>
        <w:rPr>
          <w:rFonts w:cs="Verdana" w:ascii="Verdana" w:hAnsi="Verdana"/>
          <w:i/>
          <w:color w:val="000000"/>
          <w:sz w:val="22"/>
        </w:rPr>
        <w:t>(Пауза.)</w:t>
      </w:r>
      <w:r>
        <w:rPr>
          <w:rFonts w:cs="Verdana" w:ascii="Verdana" w:hAnsi="Verdana"/>
          <w:color w:val="000000"/>
          <w:sz w:val="22"/>
        </w:rPr>
        <w:t xml:space="preserve"> Сегодня я собираюсь на футбол. Пойдем? </w:t>
      </w:r>
      <w:r>
        <w:rPr>
          <w:rFonts w:cs="Verdana" w:ascii="Verdana" w:hAnsi="Verdana"/>
          <w:i/>
          <w:color w:val="000000"/>
          <w:sz w:val="22"/>
        </w:rPr>
        <w:t>(Пауза.)</w:t>
      </w:r>
      <w:r>
        <w:rPr>
          <w:rFonts w:cs="Verdana" w:ascii="Verdana" w:hAnsi="Verdana"/>
          <w:color w:val="000000"/>
          <w:sz w:val="22"/>
        </w:rPr>
        <w:t xml:space="preserve"> Я с тобой разговариваю.</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Сегодня у меня тренировка. Шесть раундов с Блэкк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ак это в пять. До пяти у тебя будет время. Это первая игра сезон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Нет, не пойду.</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очему? </w:t>
      </w:r>
      <w:r>
        <w:rPr>
          <w:rFonts w:cs="Verdana" w:ascii="Verdana" w:hAnsi="Verdana"/>
          <w:i/>
          <w:color w:val="000000"/>
          <w:sz w:val="22"/>
        </w:rPr>
        <w:t>(Пауза. Идет в холл.)</w:t>
      </w:r>
      <w:r>
        <w:rPr>
          <w:rFonts w:cs="Verdana" w:ascii="Verdana" w:hAnsi="Verdana"/>
          <w:color w:val="000000"/>
          <w:sz w:val="22"/>
        </w:rPr>
        <w:t xml:space="preserve"> Сэм! Пойди сюд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кс возвращается в комнату. Входит Сэм с тряпк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Чт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ты там делаешь?</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Мою посуду.</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А что еще?</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Сгребаю твои объедк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Бросаешь их в ведро, так?</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Именн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ты хочешь этим доказать?</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Ничег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т, хочешь. Ты ненавидишь гото</w:t>
        <w:softHyphen/>
        <w:t xml:space="preserve">вить мне завтрак, ведь так? Потому-то и носишься по кухне, и скоблишь сковородку, сгребаешь объедки в ведро, трешь тарелки, выливаешь заварку... Вот почему ты, на хрен, это делаешь каждое утро. Уж я-то знаю. Послушай, Сэм, хочу кое-что тебе сказать. Начистоту. </w:t>
      </w:r>
      <w:r>
        <w:rPr>
          <w:rFonts w:cs="Verdana" w:ascii="Verdana" w:hAnsi="Verdana"/>
          <w:i/>
          <w:color w:val="000000"/>
          <w:sz w:val="22"/>
        </w:rPr>
        <w:t>(Двигается ближе.)</w:t>
      </w:r>
      <w:r>
        <w:rPr>
          <w:rFonts w:cs="Verdana" w:ascii="Verdana" w:hAnsi="Verdana"/>
          <w:color w:val="000000"/>
          <w:sz w:val="22"/>
        </w:rPr>
        <w:t xml:space="preserve"> Я желаю, чтобы ты избавился от неприязни, которую испытываешь ко мне. Не понимаю, откуда это. По чести сказать, разве я когда-нибудь давал тебе повод? Никогда. Когда отец умер, он сказал мне: "Макс, присмотри за братья</w:t>
        <w:softHyphen/>
        <w:t>ми". Так и сказал.</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Как он мог сказать, если умер?</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Как он мог сказать, если умер?</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еред тем, как он умер, Сэм. Как раз перед смертью. Это были его последние слова. Его последние святые слова, Сэмми. Думаешь, я шучу? Думаешь, то, что велел отец на смертном одре, я не выполню до самого конца? Слышишь, Джой? Ему на все наплевать. Даже на память нашего отца. Какой же ты после этого сын, ты, чертов олух? Проводишь все время за кроссвордами! Хотели, чтоб он продолжил отцовское дело, стал мясником, а он там даже веника в руки не взял! А Мак-Грегор к концу недели уже мог быть управляющим. Скажу тебе так: я уважал отца не только как человека, но и как классного мясника! И чтобы доказать это, я пошел к нему в лавку и научился разделывать туши. Я увековечил его имя кровью. Я дал жизнь трем сыновьям и вырастил их. Все это сделал я один. А что сделал ты? </w:t>
      </w:r>
      <w:r>
        <w:rPr>
          <w:rFonts w:cs="Verdana" w:ascii="Verdana" w:hAnsi="Verdana"/>
          <w:i/>
          <w:color w:val="000000"/>
          <w:sz w:val="22"/>
        </w:rPr>
        <w:t>(Пауза.)</w:t>
      </w:r>
      <w:r>
        <w:rPr>
          <w:rFonts w:cs="Verdana" w:ascii="Verdana" w:hAnsi="Verdana"/>
          <w:color w:val="000000"/>
          <w:sz w:val="22"/>
        </w:rPr>
        <w:t xml:space="preserve"> Что сделал ты? Ты, обормот!</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Ты не хочешь домыть посуду? Вот тряпк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ак что постарайся избавиться от свой неприязни, Сэм. В конце концов мы брать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Тебе нужна тряпка? Вот она. Возь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 лестнице спускаются Тэдди и Рут. Проходят через холл и останавливаются на пороге комнаты. Остальные поворачиваются и смотрят на них. Джой встает. Тэдди и Рут в халатах. 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улыбается).</w:t>
      </w:r>
      <w:r>
        <w:rPr>
          <w:rFonts w:cs="Verdana" w:ascii="Verdana" w:hAnsi="Verdana"/>
          <w:color w:val="000000"/>
          <w:sz w:val="22"/>
        </w:rPr>
        <w:t xml:space="preserve"> Привет... отец... мы проспали. </w:t>
      </w:r>
      <w:r>
        <w:rPr>
          <w:rFonts w:cs="Verdana" w:ascii="Verdana" w:hAnsi="Verdana"/>
          <w:i/>
          <w:color w:val="000000"/>
          <w:sz w:val="22"/>
        </w:rPr>
        <w:t>(Пауза.)</w:t>
      </w:r>
      <w:r>
        <w:rPr>
          <w:rFonts w:cs="Verdana" w:ascii="Verdana" w:hAnsi="Verdana"/>
          <w:color w:val="000000"/>
          <w:sz w:val="22"/>
        </w:rPr>
        <w:t xml:space="preserve"> Что на завтра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Ха-ха... мы проспал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Сэму).</w:t>
      </w:r>
      <w:r>
        <w:rPr>
          <w:rFonts w:cs="Verdana" w:ascii="Verdana" w:hAnsi="Verdana"/>
          <w:color w:val="000000"/>
          <w:sz w:val="22"/>
        </w:rPr>
        <w:t xml:space="preserve"> Ты знал, что он здесь?</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Не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Джою).</w:t>
      </w:r>
      <w:r>
        <w:rPr>
          <w:rFonts w:cs="Verdana" w:ascii="Verdana" w:hAnsi="Verdana"/>
          <w:color w:val="000000"/>
          <w:sz w:val="22"/>
        </w:rPr>
        <w:t xml:space="preserve"> А ты знал, что он здесь? </w:t>
      </w:r>
      <w:r>
        <w:rPr>
          <w:rFonts w:cs="Verdana" w:ascii="Verdana" w:hAnsi="Verdana"/>
          <w:i/>
          <w:color w:val="000000"/>
          <w:sz w:val="22"/>
        </w:rPr>
        <w:t>(Пауза.)</w:t>
      </w:r>
      <w:r>
        <w:rPr>
          <w:rFonts w:cs="Verdana" w:ascii="Verdana" w:hAnsi="Verdana"/>
          <w:color w:val="000000"/>
          <w:sz w:val="22"/>
        </w:rPr>
        <w:t xml:space="preserve"> Я спрашиваю: ты знал, что он здесь?</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Не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огда кто знал? </w:t>
      </w:r>
      <w:r>
        <w:rPr>
          <w:rFonts w:cs="Verdana" w:ascii="Verdana" w:hAnsi="Verdana"/>
          <w:i/>
          <w:color w:val="000000"/>
          <w:sz w:val="22"/>
        </w:rPr>
        <w:t>(Пауза.)</w:t>
      </w:r>
      <w:r>
        <w:rPr>
          <w:rFonts w:cs="Verdana" w:ascii="Verdana" w:hAnsi="Verdana"/>
          <w:color w:val="000000"/>
          <w:sz w:val="22"/>
        </w:rPr>
        <w:t xml:space="preserve"> Кто знал? </w:t>
      </w:r>
      <w:r>
        <w:rPr>
          <w:rFonts w:cs="Verdana" w:ascii="Verdana" w:hAnsi="Verdana"/>
          <w:i/>
          <w:color w:val="000000"/>
          <w:sz w:val="22"/>
        </w:rPr>
        <w:t>(Пауза.)</w:t>
      </w:r>
      <w:r>
        <w:rPr>
          <w:rFonts w:cs="Verdana" w:ascii="Verdana" w:hAnsi="Verdana"/>
          <w:color w:val="000000"/>
          <w:sz w:val="22"/>
        </w:rPr>
        <w:t xml:space="preserve"> Я не знал.</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Я хотел спуститься, отец, собирал</w:t>
        <w:softHyphen/>
        <w:t xml:space="preserve">ся... быть здесь, когда ты встанешь. </w:t>
      </w:r>
      <w:r>
        <w:rPr>
          <w:rFonts w:cs="Verdana" w:ascii="Verdana" w:hAnsi="Verdana"/>
          <w:i/>
          <w:color w:val="000000"/>
          <w:sz w:val="22"/>
        </w:rPr>
        <w:t xml:space="preserve">(Пауза.) </w:t>
      </w:r>
      <w:r>
        <w:rPr>
          <w:rFonts w:cs="Verdana" w:ascii="Verdana" w:hAnsi="Verdana"/>
          <w:color w:val="000000"/>
          <w:sz w:val="22"/>
        </w:rPr>
        <w:t xml:space="preserve">Как дела? </w:t>
      </w:r>
      <w:r>
        <w:rPr>
          <w:rFonts w:cs="Verdana" w:ascii="Verdana" w:hAnsi="Verdana"/>
          <w:i/>
          <w:color w:val="000000"/>
          <w:sz w:val="22"/>
        </w:rPr>
        <w:t>(Пауза.)</w:t>
      </w:r>
      <w:r>
        <w:rPr>
          <w:rFonts w:cs="Verdana" w:ascii="Verdana" w:hAnsi="Verdana"/>
          <w:color w:val="000000"/>
          <w:sz w:val="22"/>
        </w:rPr>
        <w:t xml:space="preserve"> М-м... послушай... я хочу... чтобы ты познакомился с...</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Сколько времени ты пробыл в этом дом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Всю ноч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сю ночь? Из меня делают посме</w:t>
        <w:softHyphen/>
        <w:t>шище. Как ты сюда вошел?</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У меня есть ключ.</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присвистнув, смеется).</w:t>
      </w:r>
      <w:r>
        <w:rPr>
          <w:rFonts w:cs="Verdana" w:ascii="Verdana" w:hAnsi="Verdana"/>
          <w:color w:val="000000"/>
          <w:sz w:val="22"/>
        </w:rPr>
        <w:t xml:space="preserve"> Кто эт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Как раз хотел вас познакомит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то просил тебя приводить в дом потаскух?</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отаскух?</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то просил тебя приводить в этот дом грязных потаскух?</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ослушай, не дур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И вы провели здесь всю ноч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 мы приехали из Венеци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Значит, всю ночь у нас в доме провела вонючка. Всю ночь в моем доме была мерзкая вонючая сифилитичк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Перестань! Что ты говориш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Я не видел этого сукина сына шесть лет, а он является домой, даже не предупре</w:t>
        <w:softHyphen/>
        <w:t>див, приводит с собой помойную девку и валяется с ней в моем дом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Она моя жена! Мы женат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од этой крышей никогда не было шлюх. С тех пор, как умерла твоя мать. Слово чести. </w:t>
      </w:r>
      <w:r>
        <w:rPr>
          <w:rFonts w:cs="Verdana" w:ascii="Verdana" w:hAnsi="Verdana"/>
          <w:i/>
          <w:color w:val="000000"/>
          <w:sz w:val="22"/>
        </w:rPr>
        <w:t>(Джою.)</w:t>
      </w:r>
      <w:r>
        <w:rPr>
          <w:rFonts w:cs="Verdana" w:ascii="Verdana" w:hAnsi="Verdana"/>
          <w:color w:val="000000"/>
          <w:sz w:val="22"/>
        </w:rPr>
        <w:t xml:space="preserve"> Ты потаскух сюда водил? А Ленни водил? Они приезжают из Америки и привозят с собой свое помойное ведро. И ночной горшок. </w:t>
      </w:r>
      <w:r>
        <w:rPr>
          <w:rFonts w:cs="Verdana" w:ascii="Verdana" w:hAnsi="Verdana"/>
          <w:i/>
          <w:color w:val="000000"/>
          <w:sz w:val="22"/>
        </w:rPr>
        <w:t>(Тэдди.)</w:t>
      </w:r>
      <w:r>
        <w:rPr>
          <w:rFonts w:cs="Verdana" w:ascii="Verdana" w:hAnsi="Verdana"/>
          <w:color w:val="000000"/>
          <w:sz w:val="22"/>
        </w:rPr>
        <w:t xml:space="preserve"> Убери от меня эту заразу! Убери ее отсюд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Она моя жен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Джою).</w:t>
      </w:r>
      <w:r>
        <w:rPr>
          <w:rFonts w:cs="Verdana" w:ascii="Verdana" w:hAnsi="Verdana"/>
          <w:color w:val="000000"/>
          <w:sz w:val="22"/>
        </w:rPr>
        <w:t xml:space="preserve"> Выброси их за дверь. </w:t>
      </w:r>
      <w:r>
        <w:rPr>
          <w:rFonts w:cs="Verdana" w:ascii="Verdana" w:hAnsi="Verdana"/>
          <w:i/>
          <w:color w:val="000000"/>
          <w:sz w:val="22"/>
        </w:rPr>
        <w:t>(Пауза.)</w:t>
      </w:r>
      <w:r>
        <w:rPr>
          <w:rFonts w:cs="Verdana" w:ascii="Verdana" w:hAnsi="Verdana"/>
          <w:color w:val="000000"/>
          <w:sz w:val="22"/>
        </w:rPr>
        <w:t xml:space="preserve"> Доктор философии! Сэм, хочешь познакомиться с доктором философии? </w:t>
      </w:r>
      <w:r>
        <w:rPr>
          <w:rFonts w:cs="Verdana" w:ascii="Verdana" w:hAnsi="Verdana"/>
          <w:i/>
          <w:color w:val="000000"/>
          <w:sz w:val="22"/>
        </w:rPr>
        <w:t>(Джою.)</w:t>
      </w:r>
      <w:r>
        <w:rPr>
          <w:rFonts w:cs="Verdana" w:ascii="Verdana" w:hAnsi="Verdana"/>
          <w:color w:val="000000"/>
          <w:sz w:val="22"/>
        </w:rPr>
        <w:t xml:space="preserve"> Я сказал, выброси их за дверь. </w:t>
      </w:r>
      <w:r>
        <w:rPr>
          <w:rFonts w:cs="Verdana" w:ascii="Verdana" w:hAnsi="Verdana"/>
          <w:i/>
          <w:color w:val="000000"/>
          <w:sz w:val="22"/>
        </w:rPr>
        <w:t>(Пауза.)</w:t>
      </w:r>
      <w:r>
        <w:rPr>
          <w:rFonts w:cs="Verdana" w:ascii="Verdana" w:hAnsi="Verdana"/>
          <w:color w:val="000000"/>
          <w:sz w:val="22"/>
        </w:rPr>
        <w:t xml:space="preserve"> В чем дело? Оглох, что ли?</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Ты старик. </w:t>
      </w:r>
      <w:r>
        <w:rPr>
          <w:rFonts w:cs="Verdana" w:ascii="Verdana" w:hAnsi="Verdana"/>
          <w:i/>
          <w:color w:val="000000"/>
          <w:sz w:val="22"/>
        </w:rPr>
        <w:t>(Тэдди.)</w:t>
      </w:r>
      <w:r>
        <w:rPr>
          <w:rFonts w:cs="Verdana" w:ascii="Verdana" w:hAnsi="Verdana"/>
          <w:color w:val="000000"/>
          <w:sz w:val="22"/>
        </w:rPr>
        <w:t xml:space="preserve"> Он стари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16"/>
        </w:rPr>
      </w:pPr>
      <w:r>
        <w:rPr>
          <w:rFonts w:cs="Verdana" w:ascii="Verdana" w:hAnsi="Verdana"/>
          <w:color w:val="000000"/>
          <w:sz w:val="16"/>
        </w:rPr>
        <w:t>В комнату входит Ленни, он в халате. Ленни останавливается, все на него смотрят. Макс поворачивается и изо всех сил бьет Джоя в живот. Скрючившись, Джой бредет по сцене. Макс, не выдерживая напряжения, начинает оседать. Колени гнутся, он тянется за палкой. Сэм идет к нему. Макс бьет его палкой по голове — Сэм оседает, закрывая голову руками. Джой, прижав руки к животу, опускается у ног Рут. Она смотрит на него. Ленни и Тэдди замерли. Джой медленно встает и становится рядом с Рут, затем поворачивается к Максу. Сэм обхватил голову. Макс  тяжело  дышит,  очень  медленно  поднимается на ноги. Джой подходит к нему. Они смотрят друг на друга.</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 Макс проходит мимо Джоя, идет к Рут и указывает на нее палк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Мисс.</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w:t>
      </w:r>
      <w:r>
        <w:rPr>
          <w:rFonts w:cs="Verdana" w:ascii="Verdana" w:hAnsi="Verdana"/>
          <w:i/>
          <w:color w:val="000000"/>
          <w:sz w:val="22"/>
        </w:rPr>
        <w:t>(подходя к нему).</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ы мат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Сколько у вас детей?</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Тро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оборачиваясь к Тэдди).</w:t>
      </w:r>
      <w:r>
        <w:rPr>
          <w:rFonts w:cs="Verdana" w:ascii="Verdana" w:hAnsi="Verdana"/>
          <w:color w:val="000000"/>
          <w:sz w:val="22"/>
        </w:rPr>
        <w:t xml:space="preserve"> И все твои, Тэд? </w:t>
      </w:r>
      <w:r>
        <w:rPr>
          <w:rFonts w:cs="Verdana" w:ascii="Verdana" w:hAnsi="Verdana"/>
          <w:i/>
          <w:color w:val="000000"/>
          <w:sz w:val="22"/>
        </w:rPr>
        <w:t>(Пауза.)</w:t>
      </w:r>
      <w:r>
        <w:rPr>
          <w:rFonts w:cs="Verdana" w:ascii="Verdana" w:hAnsi="Verdana"/>
          <w:color w:val="000000"/>
          <w:sz w:val="22"/>
        </w:rPr>
        <w:t xml:space="preserve"> Тэдди, а почему бы нам не обняться и не поцеловаться, а? Как в преж</w:t>
        <w:softHyphen/>
        <w:t>ние времена. Почему бы нам не обняться и не поцеловаться, 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у дава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Хочешь поцеловать своего старого отца? Хочешь обнять своего старого отц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Ну давай. </w:t>
      </w:r>
      <w:r>
        <w:rPr>
          <w:rFonts w:cs="Verdana" w:ascii="Verdana" w:hAnsi="Verdana"/>
          <w:i/>
          <w:color w:val="000000"/>
          <w:sz w:val="22"/>
        </w:rPr>
        <w:t xml:space="preserve">(Делает к нему шаг.) </w:t>
      </w:r>
      <w:r>
        <w:rPr>
          <w:rFonts w:cs="Verdana" w:ascii="Verdana" w:hAnsi="Verdana"/>
          <w:color w:val="000000"/>
          <w:sz w:val="22"/>
        </w:rPr>
        <w:t>Дава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все еще любишь своего старого папочку, 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мотрят друг на друг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Давай, отец. Давай обнимем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кс начинает хихикать, в горле у него буль</w:t>
        <w:softHyphen/>
        <w:t>к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оборачиваясь к семье).</w:t>
      </w:r>
      <w:r>
        <w:rPr>
          <w:rFonts w:cs="Verdana" w:ascii="Verdana" w:hAnsi="Verdana"/>
          <w:color w:val="000000"/>
          <w:sz w:val="22"/>
        </w:rPr>
        <w:t xml:space="preserve"> Он все еще любит своего отц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b/>
          <w:b/>
          <w:caps/>
          <w:color w:val="000000"/>
          <w:sz w:val="20"/>
        </w:rPr>
      </w:pPr>
      <w:r>
        <w:rPr>
          <w:rFonts w:cs="Verdana" w:ascii="Verdana" w:hAnsi="Verdana"/>
          <w:b/>
          <w:caps/>
          <w:color w:val="000000"/>
          <w:sz w:val="20"/>
        </w:rPr>
        <w:t>Действие второе</w:t>
      </w:r>
    </w:p>
    <w:p>
      <w:pPr>
        <w:pStyle w:val="Normal1"/>
        <w:spacing w:lineRule="auto" w:line="240"/>
        <w:ind w:left="0" w:right="-7" w:hanging="0"/>
        <w:rPr>
          <w:rFonts w:ascii="Verdana" w:hAnsi="Verdana" w:cs="Verdana"/>
          <w:b/>
          <w:b/>
          <w:caps/>
          <w:color w:val="000000"/>
          <w:sz w:val="22"/>
        </w:rPr>
      </w:pPr>
      <w:r>
        <w:rPr>
          <w:rFonts w:cs="Verdana" w:ascii="Verdana" w:hAnsi="Verdana"/>
          <w:b/>
          <w:caps/>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ень. На сцене Макс, Тэдди, Ленни и Сэм. Все курят сигары. В глубине слева, с кофейным подносом</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является  Джой,  за  ним  Рут.  Она  подает  мужчинам чашки кофе, садится со своей. Джой стави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днос на пол. Макс улыбается Ру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Обед был очень хороший.</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Рад, что он вам понравился. </w:t>
      </w:r>
      <w:r>
        <w:rPr>
          <w:rFonts w:cs="Verdana" w:ascii="Verdana" w:hAnsi="Verdana"/>
          <w:i/>
          <w:color w:val="000000"/>
          <w:sz w:val="22"/>
        </w:rPr>
        <w:t>(Ос</w:t>
        <w:softHyphen/>
        <w:t>тальным.)</w:t>
      </w:r>
      <w:r>
        <w:rPr>
          <w:rFonts w:cs="Verdana" w:ascii="Verdana" w:hAnsi="Verdana"/>
          <w:color w:val="000000"/>
          <w:sz w:val="22"/>
        </w:rPr>
        <w:t xml:space="preserve"> Вы слышали? </w:t>
      </w:r>
      <w:r>
        <w:rPr>
          <w:rFonts w:cs="Verdana" w:ascii="Verdana" w:hAnsi="Verdana"/>
          <w:i/>
          <w:color w:val="000000"/>
          <w:sz w:val="22"/>
        </w:rPr>
        <w:t>(Рут.)</w:t>
      </w:r>
      <w:r>
        <w:rPr>
          <w:rFonts w:cs="Verdana" w:ascii="Verdana" w:hAnsi="Verdana"/>
          <w:color w:val="000000"/>
          <w:sz w:val="22"/>
        </w:rPr>
        <w:t xml:space="preserve"> Скажу чест</w:t>
        <w:softHyphen/>
        <w:t xml:space="preserve">но, я вложил в него всю душу. </w:t>
      </w:r>
      <w:r>
        <w:rPr>
          <w:rFonts w:cs="Verdana" w:ascii="Verdana" w:hAnsi="Verdana"/>
          <w:i/>
          <w:color w:val="000000"/>
          <w:sz w:val="22"/>
        </w:rPr>
        <w:t>(Делает гло</w:t>
        <w:softHyphen/>
        <w:t>ток.)</w:t>
      </w:r>
      <w:r>
        <w:rPr>
          <w:rFonts w:cs="Verdana" w:ascii="Verdana" w:hAnsi="Verdana"/>
          <w:color w:val="000000"/>
          <w:sz w:val="22"/>
        </w:rPr>
        <w:t xml:space="preserve"> А кофе чудесный.</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рад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увствую, что вы здорово готовит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плох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т, я чувствую, что вы классно готовите. Я прав, Тэдди?</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Да, она готовит очень хорош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Давненько вся семья не собиралась вместе, а? Если бы только мать была жива. Как ты считаешь, Сэм? Что сказала бы Джес</w:t>
        <w:softHyphen/>
        <w:t xml:space="preserve">си, если была бы жива? Побыть с тремя сыновьями. Тремя отличными взрослыми парнями. И чудесной снохой. Жаль только, что ее внуков здесь нет. Она бы ласкала их, сюсюкала, так, Сэм? Суетилась бы вокруг них, играла, рассказывала бы сказки, щекотала — такой был бы восторг. </w:t>
      </w:r>
      <w:r>
        <w:rPr>
          <w:rFonts w:cs="Verdana" w:ascii="Verdana" w:hAnsi="Verdana"/>
          <w:i/>
          <w:color w:val="000000"/>
          <w:sz w:val="22"/>
        </w:rPr>
        <w:t>(Рут.)</w:t>
      </w:r>
      <w:r>
        <w:rPr>
          <w:rFonts w:cs="Verdana" w:ascii="Verdana" w:hAnsi="Verdana"/>
          <w:color w:val="000000"/>
          <w:sz w:val="22"/>
        </w:rPr>
        <w:t xml:space="preserve"> И знаете — она научила этих парней всему. Научила их морали. Я вам говорю. Весь их моральный кодекс заложен матерью. А еще у нее было большое сердце. Какое сердце! А, Сэм? По</w:t>
        <w:softHyphen/>
        <w:t>слушай, что тут ходить вокруг да около? Эта женщина была опорой семьи. Я по двадцать четыре часа работал в лавке, часто находился в отлучке — ездил по стране за мясом, выби</w:t>
        <w:softHyphen/>
        <w:t xml:space="preserve">вался в люди, но при этом знал, что оставляю дома женщину с железной волей, золотым сердцем и с душой. Верно, Сэм? </w:t>
      </w:r>
      <w:r>
        <w:rPr>
          <w:rFonts w:cs="Verdana" w:ascii="Verdana" w:hAnsi="Verdana"/>
          <w:i/>
          <w:color w:val="000000"/>
          <w:sz w:val="22"/>
        </w:rPr>
        <w:t xml:space="preserve">(Пауза.) </w:t>
      </w:r>
      <w:r>
        <w:rPr>
          <w:rFonts w:cs="Verdana" w:ascii="Verdana" w:hAnsi="Verdana"/>
          <w:color w:val="000000"/>
          <w:sz w:val="22"/>
        </w:rPr>
        <w:t xml:space="preserve">Какая душа! </w:t>
      </w:r>
      <w:r>
        <w:rPr>
          <w:rFonts w:cs="Verdana" w:ascii="Verdana" w:hAnsi="Verdana"/>
          <w:i/>
          <w:color w:val="000000"/>
          <w:sz w:val="22"/>
        </w:rPr>
        <w:t>(Пауза.)</w:t>
      </w:r>
      <w:r>
        <w:rPr>
          <w:rFonts w:cs="Verdana" w:ascii="Verdana" w:hAnsi="Verdana"/>
          <w:color w:val="000000"/>
          <w:sz w:val="22"/>
        </w:rPr>
        <w:t xml:space="preserve"> Заметьте, я был с ней щедр. Никогда не оставлял ее без гроша. Помню, я вел переговоры с классными мяс</w:t>
        <w:softHyphen/>
        <w:t>никами — у них и на континенте были связи. Я собирался войти с ними в дело. Помню, прихожу я вечером домой и ничего не гово</w:t>
        <w:softHyphen/>
        <w:t>рю. Сначала искупал Ленни, потом искупал Тэдди, потом искупал Джоя. Какое удоволь</w:t>
        <w:softHyphen/>
        <w:t>ствие было купаться, правда, мальчики? А потом спускаюсь, говорю, чтобы Джесси положила ноги на пуф, кстати, где он, я что-то давно его не видел. Кладет она ноги на пуф, а я ей и говорю: "Джесси, кажется, наш корабль, входит в гавань, и я в состоянии кое-что тебе купить, я куплю тебе платье из голубого рубчатого шелка, богато инкрусти</w:t>
        <w:softHyphen/>
        <w:t>рованное жемчугом, а на каждый день брюки из тафты в сиреневый цветочек". А потом я налил ей черри-бренди. Помню, как ребята спустились вниз — в пижамах, волосы блес</w:t>
        <w:softHyphen/>
        <w:t>тят, лица розовые, это было еще до того, как они начали бриться, — и встали на колени у наших ног, у ног Джесси и моих. Это было как Рождеств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И что случилось с этими мясникам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Они оказались такими же жуликами, как и все остальные. </w:t>
      </w:r>
      <w:r>
        <w:rPr>
          <w:rFonts w:cs="Verdana" w:ascii="Verdana" w:hAnsi="Verdana"/>
          <w:i/>
          <w:color w:val="000000"/>
          <w:sz w:val="22"/>
        </w:rPr>
        <w:t>(Пауза.)</w:t>
      </w:r>
      <w:r>
        <w:rPr>
          <w:rFonts w:cs="Verdana" w:ascii="Verdana" w:hAnsi="Verdana"/>
          <w:color w:val="000000"/>
          <w:sz w:val="22"/>
        </w:rPr>
        <w:t xml:space="preserve"> Паршивая си</w:t>
        <w:softHyphen/>
        <w:t xml:space="preserve">гара. </w:t>
      </w:r>
      <w:r>
        <w:rPr>
          <w:rFonts w:cs="Verdana" w:ascii="Verdana" w:hAnsi="Verdana"/>
          <w:i/>
          <w:color w:val="000000"/>
          <w:sz w:val="22"/>
        </w:rPr>
        <w:t>(Гасит ее и оборачивается к Сэму.)</w:t>
      </w:r>
      <w:r>
        <w:rPr>
          <w:rFonts w:cs="Verdana" w:ascii="Verdana" w:hAnsi="Verdana"/>
          <w:color w:val="000000"/>
          <w:sz w:val="22"/>
        </w:rPr>
        <w:t xml:space="preserve"> В котором часу тебе идти на работу?</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Скор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ведь работаешь сегодня днем, а?</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Да, я знаю.</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значит "знаю"? Ты опоздаешь. И потеряешь работу. Что ты делаешь, хочешь меня опозорить?</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За меня не волнуйс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У меня прямо желчь разливается. Желчь, понимаешь? </w:t>
      </w:r>
      <w:r>
        <w:rPr>
          <w:rFonts w:cs="Verdana" w:ascii="Verdana" w:hAnsi="Verdana"/>
          <w:i/>
          <w:color w:val="000000"/>
          <w:sz w:val="22"/>
        </w:rPr>
        <w:t>(Рут.)</w:t>
      </w:r>
      <w:r>
        <w:rPr>
          <w:rFonts w:cs="Verdana" w:ascii="Verdana" w:hAnsi="Verdana"/>
          <w:color w:val="000000"/>
          <w:sz w:val="22"/>
        </w:rPr>
        <w:t xml:space="preserve"> Всю жизнь я про</w:t>
        <w:softHyphen/>
        <w:t>работал мясником, моими орудиями были топор и доска, доска, на которой рубят, понимаете, топор и доска. Я содержал семью — и в роскоши! Две семьи! Моя мать была прикована к постели, а братья инвалиды. И я должен был оплачивать им лучших психи</w:t>
        <w:softHyphen/>
        <w:t>атров. Читать книги, чтобы разбираться в их болезнях, чтобы оказывать им первую по</w:t>
        <w:softHyphen/>
        <w:t>мощь. Убогая семейка — три ублюдочных сынка и жена, грязная сука, — не рассказы</w:t>
        <w:softHyphen/>
        <w:t>вайте мне о родовых муках, я знаю, что это такое, у меня все еще идут схватки, когда я кашляю, у меня начинает болеть спина, а мой паскудный лодырь-братец даже не хочет вовремя ходить на работу. Лучший в мире шофер! Всю жизнь сидеть на мягком, давить пальцем на гудок и еще называть это работой! Да он не отличит коробку скоростей от соб</w:t>
        <w:softHyphen/>
        <w:t>ственной жопы!</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Пойди и спроси моих клиентов. Они только меня и заказываю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А другие шоферы что делают, целый день спят?</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могу везти только одного клиента, а они хотят все сразу.</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Да ты и можешь — со всеми сразу. За полтинник подставишь зад хоть на мосту Блэкфрайерс.</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Я-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Хоть за пару шиллингов с леденцом в придачу.</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Он меня оскорбляет. Он оскорбляет своего брата. А мне без четверти пять везти пассажира в Хэмптон-Кор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А знаешь, кто умел водить? Мак-Грегор! Мак-Грегор, это был шофер.</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Тебе так кажетс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указывая палкой на Сэма).</w:t>
      </w:r>
      <w:r>
        <w:rPr>
          <w:rFonts w:cs="Verdana" w:ascii="Verdana" w:hAnsi="Verdana"/>
          <w:color w:val="000000"/>
          <w:sz w:val="22"/>
        </w:rPr>
        <w:t xml:space="preserve"> Он даже в войне не участвовал. Этот хрен даже на войне не был!</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Я был!</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И кого ты уби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 Сэм встает, идет к Рут, пожи</w:t>
        <w:softHyphen/>
        <w:t>мает ей руку и выходит на улиц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Поворачивается к Тэдди.)</w:t>
      </w:r>
      <w:r>
        <w:rPr>
          <w:rFonts w:cs="Verdana" w:ascii="Verdana" w:hAnsi="Verdana"/>
          <w:color w:val="000000"/>
          <w:sz w:val="22"/>
        </w:rPr>
        <w:t xml:space="preserve"> Ну, как ты жил все эти годы, сын?</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Я жил очень хорошо, отец.</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риятно, что ты с нами, сын.</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риятно возвращаться домой, отец.</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адо было сказать мне, что ты женился, Тэдди. Я бы послал тебе подарок. Где была свадьба, в Америк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Нет, здесь. За день до того, как мы туда уехал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Было много народ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ет, не было никог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сошел с ума. Я бы устроил тебе шикарную свадьбу. Мы бы собрали здесь все сливки. И мне было бы приятно ее оплатить, слово чест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Ты был тогда занят. Я не хотел тебя беспокоит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о ты же моя плоть и кровь. Ты мой первенец. Я бросил бы все, Сэм отвез бы тебя на церемонию в своем "снайпе", Ленни был бы твоим шафером, а потом мы все прово</w:t>
        <w:softHyphen/>
        <w:t xml:space="preserve">дили бы вас на пароход. Надеюсь, ты не думаешь, что я против брака, а? Не глупи. </w:t>
      </w:r>
      <w:r>
        <w:rPr>
          <w:rFonts w:cs="Verdana" w:ascii="Verdana" w:hAnsi="Verdana"/>
          <w:i/>
          <w:color w:val="000000"/>
          <w:sz w:val="22"/>
        </w:rPr>
        <w:t>(Рут.)</w:t>
      </w:r>
      <w:r>
        <w:rPr>
          <w:rFonts w:cs="Verdana" w:ascii="Verdana" w:hAnsi="Verdana"/>
          <w:color w:val="000000"/>
          <w:sz w:val="22"/>
        </w:rPr>
        <w:t xml:space="preserve"> Я столько лет просил своих младших найти себе приличных, милых девушек, — в этом ведь смысл жизни. </w:t>
      </w:r>
      <w:r>
        <w:rPr>
          <w:rFonts w:cs="Verdana" w:ascii="Verdana" w:hAnsi="Verdana"/>
          <w:i/>
          <w:color w:val="000000"/>
          <w:sz w:val="22"/>
        </w:rPr>
        <w:t>(Тэдди.)</w:t>
      </w:r>
      <w:r>
        <w:rPr>
          <w:rFonts w:cs="Verdana" w:ascii="Verdana" w:hAnsi="Verdana"/>
          <w:color w:val="000000"/>
          <w:sz w:val="22"/>
        </w:rPr>
        <w:t xml:space="preserve"> Но это все не важно: ты ведь это сделал, ты сделал отличный выбор, у тебя чудесная семья, блестящая карьера... А кто старое помянет... </w:t>
      </w:r>
      <w:r>
        <w:rPr>
          <w:rFonts w:cs="Verdana" w:ascii="Verdana" w:hAnsi="Verdana"/>
          <w:i/>
          <w:color w:val="000000"/>
          <w:sz w:val="22"/>
        </w:rPr>
        <w:t>(Пауза.)</w:t>
      </w:r>
      <w:r>
        <w:rPr>
          <w:rFonts w:cs="Verdana" w:ascii="Verdana" w:hAnsi="Verdana"/>
          <w:color w:val="000000"/>
          <w:sz w:val="22"/>
        </w:rPr>
        <w:t xml:space="preserve"> Послушай, что я скажу. Хочу, чтобы вы оба знали: я даю вам свое благословени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Спасиб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Не за что. Много ли в нашем квартале домов, где сидит сейчас доктор фи</w:t>
        <w:softHyphen/>
        <w:t>лософии и пьет коф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Я уверена, Тэдди очень счастлив... узнать, что я вам понравилась. </w:t>
      </w:r>
      <w:r>
        <w:rPr>
          <w:rFonts w:cs="Verdana" w:ascii="Verdana" w:hAnsi="Verdana"/>
          <w:i/>
          <w:color w:val="000000"/>
          <w:sz w:val="22"/>
        </w:rPr>
        <w:t>(Пауза.)</w:t>
      </w:r>
      <w:r>
        <w:rPr>
          <w:rFonts w:cs="Verdana" w:ascii="Verdana" w:hAnsi="Verdana"/>
          <w:color w:val="000000"/>
          <w:sz w:val="22"/>
        </w:rPr>
        <w:t xml:space="preserve"> По-моему, он не был в этом уверен.</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Но вы же прелестная женщи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был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w:t>
      </w:r>
      <w:r>
        <w:rPr>
          <w:rFonts w:cs="Verdana" w:ascii="Verdana" w:hAnsi="Verdana"/>
          <w:i/>
          <w:color w:val="000000"/>
          <w:sz w:val="22"/>
        </w:rPr>
        <w:t>(Пауза.)</w:t>
      </w:r>
      <w:r>
        <w:rPr>
          <w:rFonts w:cs="Verdana" w:ascii="Verdana" w:hAnsi="Verdana"/>
          <w:color w:val="000000"/>
          <w:sz w:val="22"/>
        </w:rPr>
        <w:t xml:space="preserve"> Что она сказала? </w:t>
      </w:r>
      <w:r>
        <w:rPr>
          <w:rFonts w:cs="Verdana" w:ascii="Verdana" w:hAnsi="Verdana"/>
          <w:i/>
          <w:color w:val="000000"/>
          <w:sz w:val="22"/>
        </w:rPr>
        <w:t>(Все смотрят на не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Когда я впервые встретила Тэдди... я была... другой.</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Нет. Ты была такой ж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другой.</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ому какое дело? Послушайте, живите в настоящем и ни о чем не беспокойтесь. Я хочу сказать, не забывайте, что земля существует по крайней мере пять тысяч мил</w:t>
        <w:softHyphen/>
        <w:t>лионов лет. Кто может позволить себе жить в прошло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Она мне там очень помогает. Чудесная жена и чудесная мать. Очень общи</w:t>
        <w:softHyphen/>
        <w:t xml:space="preserve">тельная. У нее уйма друзей. В университете... знаете ли... замечательно... прекрасно. У нас чудесный дом... у нас есть все... все, что угодно. Обстановка очень благоприятная. </w:t>
      </w:r>
      <w:r>
        <w:rPr>
          <w:rFonts w:cs="Verdana" w:ascii="Verdana" w:hAnsi="Verdana"/>
          <w:i/>
          <w:color w:val="000000"/>
          <w:sz w:val="22"/>
        </w:rPr>
        <w:t>(Пауза.)</w:t>
      </w:r>
      <w:r>
        <w:rPr>
          <w:rFonts w:cs="Verdana" w:ascii="Verdana" w:hAnsi="Verdana"/>
          <w:color w:val="000000"/>
          <w:sz w:val="22"/>
        </w:rPr>
        <w:t xml:space="preserve"> Мой факультет... процветает. </w:t>
      </w:r>
      <w:r>
        <w:rPr>
          <w:rFonts w:cs="Verdana" w:ascii="Verdana" w:hAnsi="Verdana"/>
          <w:i/>
          <w:color w:val="000000"/>
          <w:sz w:val="22"/>
        </w:rPr>
        <w:t>(Пауза.)</w:t>
      </w:r>
      <w:r>
        <w:rPr>
          <w:rFonts w:cs="Verdana" w:ascii="Verdana" w:hAnsi="Verdana"/>
          <w:color w:val="000000"/>
          <w:sz w:val="22"/>
        </w:rPr>
        <w:t xml:space="preserve"> У нас, знаете ли, три мальчик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се мальчики? Это забавно, а? У тебя три и у меня три. У тебя три племянни</w:t>
        <w:softHyphen/>
        <w:t>ка, Джой. Джой! Ты дядя, слышишь? Ты можешь научить их бокс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w:t>
      </w:r>
      <w:r>
        <w:rPr>
          <w:rFonts w:cs="Verdana" w:ascii="Verdana" w:hAnsi="Verdana"/>
          <w:i/>
          <w:color w:val="000000"/>
          <w:sz w:val="22"/>
        </w:rPr>
        <w:t>(Рут).</w:t>
      </w:r>
      <w:r>
        <w:rPr>
          <w:rFonts w:cs="Verdana" w:ascii="Verdana" w:hAnsi="Verdana"/>
          <w:color w:val="000000"/>
          <w:sz w:val="22"/>
        </w:rPr>
        <w:t xml:space="preserve"> Я боксер. Тренируюсь вечера</w:t>
        <w:softHyphen/>
        <w:t>ми после работы. А днем разбираю дом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равд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Да. Но надеюсь, что, когда наберусь опыта, буду заниматься только боксом.</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Ленни).</w:t>
      </w:r>
      <w:r>
        <w:rPr>
          <w:rFonts w:cs="Verdana" w:ascii="Verdana" w:hAnsi="Verdana"/>
          <w:color w:val="000000"/>
          <w:sz w:val="22"/>
        </w:rPr>
        <w:t xml:space="preserve"> Заметь, как свободно он говорит со своей невесткой? Это потому, что она умная и симпатичная. </w:t>
      </w:r>
      <w:r>
        <w:rPr>
          <w:rFonts w:cs="Verdana" w:ascii="Verdana" w:hAnsi="Verdana"/>
          <w:i/>
          <w:color w:val="000000"/>
          <w:sz w:val="22"/>
        </w:rPr>
        <w:t>(Наклоняется к ней.)</w:t>
      </w:r>
      <w:r>
        <w:rPr>
          <w:rFonts w:cs="Verdana" w:ascii="Verdana" w:hAnsi="Verdana"/>
          <w:color w:val="000000"/>
          <w:sz w:val="22"/>
        </w:rPr>
        <w:t xml:space="preserve"> А скажи, дети по тебе не скучаю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смотрит на н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Разумеется, скучают. Они ее любят. Но мы их скоро увиди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Тэдди).</w:t>
      </w:r>
      <w:r>
        <w:rPr>
          <w:rFonts w:cs="Verdana" w:ascii="Verdana" w:hAnsi="Verdana"/>
          <w:color w:val="000000"/>
          <w:sz w:val="22"/>
        </w:rPr>
        <w:t xml:space="preserve"> У тебя сигара погасл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Ах,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ть огоньк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Нет-нет. </w:t>
      </w:r>
      <w:r>
        <w:rPr>
          <w:rFonts w:cs="Verdana" w:ascii="Verdana" w:hAnsi="Verdana"/>
          <w:i/>
          <w:color w:val="000000"/>
          <w:sz w:val="22"/>
        </w:rPr>
        <w:t>(Пауза.)</w:t>
      </w:r>
      <w:r>
        <w:rPr>
          <w:rFonts w:cs="Verdana" w:ascii="Verdana" w:hAnsi="Verdana"/>
          <w:color w:val="000000"/>
          <w:sz w:val="22"/>
        </w:rPr>
        <w:t xml:space="preserve"> У тебя тож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Ах, да. </w:t>
      </w:r>
      <w:r>
        <w:rPr>
          <w:rFonts w:cs="Verdana" w:ascii="Verdana" w:hAnsi="Verdana"/>
          <w:i/>
          <w:color w:val="000000"/>
          <w:sz w:val="22"/>
        </w:rPr>
        <w:t>(Пауза.)</w:t>
      </w:r>
      <w:r>
        <w:rPr>
          <w:rFonts w:cs="Verdana" w:ascii="Verdana" w:hAnsi="Verdana"/>
          <w:color w:val="000000"/>
          <w:sz w:val="22"/>
        </w:rPr>
        <w:t xml:space="preserve"> Но Тэдди, ты ничего нам не рассказываешь о своей работе. Ты доктор философии. Что ты преподаеш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Философию.</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огда хочу кое о чем тебя спросить. Ты не находишь некоего логического несо</w:t>
        <w:softHyphen/>
        <w:t>ответствия в основных положениях христи</w:t>
        <w:softHyphen/>
        <w:t>анского теизм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Этот вопрос вне моей компетенци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Хорошо, спрошу иначе... Надеюсь, ты не против, если я задам тебе несколько вопросов, 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Если они в моей компетенци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вай я спрошу тебя так: может ли непознанное заслуживать уважения? Други</w:t>
        <w:softHyphen/>
        <w:t>ми словами: как можно поклоняться тому, чего не знаешь? В то же время было бы нелепо полагать, что познанное нами непре</w:t>
        <w:softHyphen/>
        <w:t>менно заслуживает поклонения. То, что мы знаем, можно оценивать по-разному, но, рассуждая здраво, поклоняться этому не обязательно. Другими словами: кроме познанного и непознанного что еще существу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Боюсь, что я не тот человек, кто может тебе ответит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о ты же философ. Ответь откро</w:t>
        <w:softHyphen/>
        <w:t>венно: как ты относишься к таким вещам, как бытие и небыти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А как ты к ним относишьс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апример, возьмем стол. С фило</w:t>
        <w:softHyphen/>
        <w:t>софской точки зрения. Что эт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Стол.</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То есть ты считаешь, что стол — это стол, и не более того. А знаешь, многие, наверное, могут позавидовать твоей уверен</w:t>
        <w:softHyphen/>
        <w:t xml:space="preserve">ности, не так ли, Джой? Например, у меня есть пара друзей, мы часто сидим в баре отеля </w:t>
      </w:r>
      <w:r>
        <w:rPr>
          <w:rFonts w:cs="Verdana" w:ascii="Verdana" w:hAnsi="Verdana"/>
          <w:color w:val="000000"/>
          <w:sz w:val="22"/>
          <w:lang w:val="en-US"/>
        </w:rPr>
        <w:t>"</w:t>
      </w:r>
      <w:r>
        <w:rPr>
          <w:rFonts w:cs="Verdana" w:ascii="Verdana" w:hAnsi="Verdana"/>
          <w:color w:val="000000"/>
          <w:sz w:val="22"/>
        </w:rPr>
        <w:t>Риц" за рюмкой-другой ликера, и они всег</w:t>
        <w:softHyphen/>
        <w:t>да об этом рассуждают, например: "Возьмем стол, — говорят они. — Возьмем его". — "Хорошо, —</w:t>
      </w:r>
      <w:r>
        <w:rPr>
          <w:rFonts w:cs="Verdana" w:ascii="Verdana" w:hAnsi="Verdana"/>
          <w:color w:val="000000"/>
          <w:sz w:val="22"/>
          <w:lang w:val="en-US"/>
        </w:rPr>
        <w:t xml:space="preserve"> </w:t>
      </w:r>
      <w:r>
        <w:rPr>
          <w:rFonts w:cs="Verdana" w:ascii="Verdana" w:hAnsi="Verdana"/>
          <w:color w:val="000000"/>
          <w:sz w:val="22"/>
        </w:rPr>
        <w:t>отвечаю я, — возьмем его, возь</w:t>
        <w:softHyphen/>
        <w:t>мем стол. Но раз вы его взяли, что вы будете с ним делать? Раз он у вас есть, куда вы собираетесь его дет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Можно, наверное, его продат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Много за него не получишь.</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Можно порубить его на дров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смотрит на Джоя и смее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Не будьте, однако, слишком уверены. Вы кое-что забыли. Взгляните на меня. Я... двигаю ногой. Делаю только это. Но на мне... белье... оно двигается вместе с ней... оно приковывает ваше внимание. Может быть, вы меня неправильно понимаете. Действие простое. Двигается... нога. Двигаются и мои губы. Почему ваши наблюдения не ограни</w:t>
        <w:softHyphen/>
        <w:t>чиваются этим? Может, то, что они двигают</w:t>
        <w:softHyphen/>
        <w:t>ся, важнее... слов, которые они произносят. Такую... возможность... следует учитыва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 Тэдди вста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 xml:space="preserve">Я родилась недалеко отсюда. </w:t>
      </w:r>
      <w:r>
        <w:rPr>
          <w:rFonts w:cs="Verdana" w:ascii="Verdana" w:hAnsi="Verdana"/>
          <w:i/>
          <w:color w:val="000000"/>
          <w:sz w:val="22"/>
        </w:rPr>
        <w:t xml:space="preserve">(Пауза.) </w:t>
      </w:r>
      <w:r>
        <w:rPr>
          <w:rFonts w:cs="Verdana" w:ascii="Verdana" w:hAnsi="Verdana"/>
          <w:color w:val="000000"/>
          <w:sz w:val="22"/>
        </w:rPr>
        <w:t xml:space="preserve">Потом... шесть лет назад уехала в Америку. </w:t>
      </w:r>
      <w:r>
        <w:rPr>
          <w:rFonts w:cs="Verdana" w:ascii="Verdana" w:hAnsi="Verdana"/>
          <w:i/>
          <w:color w:val="000000"/>
          <w:sz w:val="22"/>
        </w:rPr>
        <w:t>(Пауза.)</w:t>
      </w:r>
      <w:r>
        <w:rPr>
          <w:rFonts w:cs="Verdana" w:ascii="Verdana" w:hAnsi="Verdana"/>
          <w:color w:val="000000"/>
          <w:sz w:val="22"/>
        </w:rPr>
        <w:t xml:space="preserve"> Там скалы. Скалы и песок. Он тя</w:t>
        <w:softHyphen/>
        <w:t xml:space="preserve">нется... так далеко... куда ни бросишь взгляд. И там столько насекомых. </w:t>
      </w:r>
      <w:r>
        <w:rPr>
          <w:rFonts w:cs="Verdana" w:ascii="Verdana" w:hAnsi="Verdana"/>
          <w:i/>
          <w:color w:val="000000"/>
          <w:sz w:val="22"/>
        </w:rPr>
        <w:t>(Пауза.)</w:t>
      </w:r>
      <w:r>
        <w:rPr>
          <w:rFonts w:cs="Verdana" w:ascii="Verdana" w:hAnsi="Verdana"/>
          <w:color w:val="000000"/>
          <w:sz w:val="22"/>
        </w:rPr>
        <w:t xml:space="preserve"> И там столько насекомых.</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 Она неподвижн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встает).</w:t>
      </w:r>
      <w:r>
        <w:rPr>
          <w:rFonts w:cs="Verdana" w:ascii="Verdana" w:hAnsi="Verdana"/>
          <w:color w:val="000000"/>
          <w:sz w:val="22"/>
        </w:rPr>
        <w:t xml:space="preserve"> Что ж, время идти в спортзал. Время работать, Джой.</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вставая).</w:t>
      </w:r>
      <w:r>
        <w:rPr>
          <w:rFonts w:cs="Verdana" w:ascii="Verdana" w:hAnsi="Verdana"/>
          <w:color w:val="000000"/>
          <w:sz w:val="22"/>
        </w:rPr>
        <w:t xml:space="preserve"> Я с тоб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ой сидит и смотрит на Ру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Дж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ой встает, и трое мужчин выходят. Тэдди садится рядом с Рут, берет ее за руку.</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ему улыбаетс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По-моему, нам надо возвращаться, а? </w:t>
      </w:r>
      <w:r>
        <w:rPr>
          <w:rFonts w:cs="Verdana" w:ascii="Verdana" w:hAnsi="Verdana"/>
          <w:i/>
          <w:color w:val="000000"/>
          <w:sz w:val="22"/>
        </w:rPr>
        <w:t>(Пауза.)</w:t>
      </w:r>
      <w:r>
        <w:rPr>
          <w:rFonts w:cs="Verdana" w:ascii="Verdana" w:hAnsi="Verdana"/>
          <w:color w:val="000000"/>
          <w:sz w:val="22"/>
        </w:rPr>
        <w:t xml:space="preserve"> Поедем домой?</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очему?</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о ведь мы приехали сюда на несколько дней, не так ли? По-моему, можно здесь пробыть... еще меньш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очему? Тебе что, здесь не нравит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Конечно, нравится. Но сейчас захотелось вернуться к нашим мальчика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Тебе что, не нравится твоя семь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Какая семья?</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Твоя семья. Которая здес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Конечно, нравится. О чем ты говориш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равится не так сильно, как тебе казалос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Конечно, нравится. Конечно... они мне нравятся. Не знаю, о чем ты. </w:t>
      </w:r>
      <w:r>
        <w:rPr>
          <w:rFonts w:cs="Verdana" w:ascii="Verdana" w:hAnsi="Verdana"/>
          <w:i/>
          <w:color w:val="000000"/>
          <w:sz w:val="22"/>
        </w:rPr>
        <w:t xml:space="preserve">(Пауза.) </w:t>
      </w:r>
      <w:r>
        <w:rPr>
          <w:rFonts w:cs="Verdana" w:ascii="Verdana" w:hAnsi="Verdana"/>
          <w:color w:val="000000"/>
          <w:sz w:val="22"/>
        </w:rPr>
        <w:t>Послушай, ты знаешь, какое там сейчас время суток, 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Чт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Сейчас утро. Около одиннадцат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равд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 там на шесть часов меньше... Я хочу сказать... там время на шесть часов отстает от здешнего. Мальчики сейчас в бас</w:t>
        <w:softHyphen/>
        <w:t>сейне... плавают. Подумай только. Там утро. Солнце. Так поедем, а? Там так чист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Чист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А здесь грязн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Нет, конечно, нет. Но там чище. </w:t>
      </w:r>
      <w:r>
        <w:rPr>
          <w:rFonts w:cs="Verdana" w:ascii="Verdana" w:hAnsi="Verdana"/>
          <w:i/>
          <w:color w:val="000000"/>
          <w:sz w:val="22"/>
        </w:rPr>
        <w:t>(Пауза.)</w:t>
      </w:r>
      <w:r>
        <w:rPr>
          <w:rFonts w:cs="Verdana" w:ascii="Verdana" w:hAnsi="Verdana"/>
          <w:color w:val="000000"/>
          <w:sz w:val="22"/>
        </w:rPr>
        <w:t xml:space="preserve"> Послушай, я ведь привез тебя, чтобы только познакомить с семьей, не так ли? Вы познакомились, и мы можем ехать. Скоро начнется осенний семестр.</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Ты считаешь, что здесь грязн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Я не сказал, что здесь грязно. </w:t>
      </w:r>
      <w:r>
        <w:rPr>
          <w:rFonts w:cs="Verdana" w:ascii="Verdana" w:hAnsi="Verdana"/>
          <w:i/>
          <w:color w:val="000000"/>
          <w:sz w:val="22"/>
        </w:rPr>
        <w:t>(Пауза.)</w:t>
      </w:r>
      <w:r>
        <w:rPr>
          <w:rFonts w:cs="Verdana" w:ascii="Verdana" w:hAnsi="Verdana"/>
          <w:color w:val="000000"/>
          <w:sz w:val="22"/>
        </w:rPr>
        <w:t xml:space="preserve"> Я этого не говорил. </w:t>
      </w:r>
      <w:r>
        <w:rPr>
          <w:rFonts w:cs="Verdana" w:ascii="Verdana" w:hAnsi="Verdana"/>
          <w:i/>
          <w:color w:val="000000"/>
          <w:sz w:val="22"/>
        </w:rPr>
        <w:t>(Пауза.)</w:t>
      </w:r>
      <w:r>
        <w:rPr>
          <w:rFonts w:cs="Verdana" w:ascii="Verdana" w:hAnsi="Verdana"/>
          <w:color w:val="000000"/>
          <w:sz w:val="22"/>
        </w:rPr>
        <w:t xml:space="preserve"> Послу</w:t>
        <w:softHyphen/>
        <w:t>шай, я пойду и уложу вещи. А ты немного отдохнешь. Ладно? Их не будет, по крайней мере, еще час. Ты можешь поспать. Отдохни. Пожалуйст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смотрит на н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Когда мы вернемся, ты поможешь мне с лекциями. Я бы этого очень хотел. Я был бы тебе так благодарен. Правда. Мы сможем купаться, до октября. Ты же знаешь. А здесь, здесь негде купаться, кроме как в том бас</w:t>
        <w:softHyphen/>
        <w:t>сейне... Знаешь, какая там вода</w:t>
      </w:r>
      <w:r>
        <w:rPr>
          <w:rFonts w:cs="Verdana" w:ascii="Verdana" w:hAnsi="Verdana"/>
          <w:color w:val="000000"/>
          <w:sz w:val="22"/>
          <w:lang w:val="en-US"/>
        </w:rPr>
        <w:t>?</w:t>
      </w:r>
      <w:r>
        <w:rPr>
          <w:rFonts w:cs="Verdana" w:ascii="Verdana" w:hAnsi="Verdana"/>
          <w:color w:val="000000"/>
          <w:sz w:val="22"/>
        </w:rPr>
        <w:t xml:space="preserve"> Как моча. Как грязная моча. </w:t>
      </w:r>
      <w:r>
        <w:rPr>
          <w:rFonts w:cs="Verdana" w:ascii="Verdana" w:hAnsi="Verdana"/>
          <w:i/>
          <w:color w:val="000000"/>
          <w:sz w:val="22"/>
        </w:rPr>
        <w:t>(Пауза.</w:t>
      </w:r>
      <w:r>
        <w:rPr>
          <w:rFonts w:cs="Verdana" w:ascii="Verdana" w:hAnsi="Verdana"/>
          <w:i/>
          <w:color w:val="000000"/>
          <w:sz w:val="22"/>
          <w:lang w:val="en-US"/>
        </w:rPr>
        <w:t>)</w:t>
      </w:r>
      <w:r>
        <w:rPr>
          <w:rFonts w:cs="Verdana" w:ascii="Verdana" w:hAnsi="Verdana"/>
          <w:color w:val="000000"/>
          <w:sz w:val="22"/>
        </w:rPr>
        <w:t xml:space="preserve"> Тебе же понрави</w:t>
        <w:softHyphen/>
        <w:t>лась Венеция? Это было чудесно, а? Ты про</w:t>
        <w:softHyphen/>
        <w:t>вела прекрасную неделю. Хочу сказать... я привез тебя туда. Я говорю по-итальянск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могла там побывать и раньше, если бы во время войны поступила в госпитал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Отдыхай. А я пойду собираться. </w:t>
      </w:r>
      <w:r>
        <w:rPr>
          <w:rFonts w:cs="Verdana" w:ascii="Verdana" w:hAnsi="Verdana"/>
          <w:i/>
          <w:color w:val="000000"/>
          <w:sz w:val="22"/>
        </w:rPr>
        <w:t>(Выходит, поднимается по ступенькам.)</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закрывает глаза. В глубине сцены слева появляется Ленни. Входит в комнату и садится с ней рядом.</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открывает глаза. 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ни становятся короч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Да, стало раньше темне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Скоро будет зима. Время обновлять гардероб.</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Это приятн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Чт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Я всегда... </w:t>
      </w:r>
      <w:r>
        <w:rPr>
          <w:rFonts w:cs="Verdana" w:ascii="Verdana" w:hAnsi="Verdana"/>
          <w:i/>
          <w:color w:val="000000"/>
          <w:sz w:val="22"/>
        </w:rPr>
        <w:t>(Пауза.)</w:t>
      </w:r>
      <w:r>
        <w:rPr>
          <w:rFonts w:cs="Verdana" w:ascii="Verdana" w:hAnsi="Verdana"/>
          <w:color w:val="000000"/>
          <w:sz w:val="22"/>
        </w:rPr>
        <w:t xml:space="preserve"> Вы любите одевать</w:t>
        <w:softHyphen/>
        <w:t>с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О да. Очень любл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не нравится... </w:t>
      </w:r>
      <w:r>
        <w:rPr>
          <w:rFonts w:cs="Verdana" w:ascii="Verdana" w:hAnsi="Verdana"/>
          <w:i/>
          <w:color w:val="000000"/>
          <w:sz w:val="22"/>
        </w:rPr>
        <w:t>(Пауза.)</w:t>
      </w:r>
      <w:r>
        <w:rPr>
          <w:rFonts w:cs="Verdana" w:ascii="Verdana" w:hAnsi="Verdana"/>
          <w:color w:val="000000"/>
          <w:sz w:val="22"/>
        </w:rPr>
        <w:t xml:space="preserve"> Как вы нахо</w:t>
        <w:softHyphen/>
        <w:t>дите мои туфл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чень симпатичны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там я не могу достать те, которые хоч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е можете там достать? Д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там такие достать нельзя. </w:t>
      </w:r>
      <w:r>
        <w:rPr>
          <w:rFonts w:cs="Verdana" w:ascii="Verdana" w:hAnsi="Verdana"/>
          <w:i/>
          <w:color w:val="000000"/>
          <w:sz w:val="22"/>
        </w:rPr>
        <w:t xml:space="preserve">(Пауза.) </w:t>
      </w:r>
      <w:r>
        <w:rPr>
          <w:rFonts w:cs="Verdana" w:ascii="Verdana" w:hAnsi="Verdana"/>
          <w:color w:val="000000"/>
          <w:sz w:val="22"/>
        </w:rPr>
        <w:t>До отъезда я работала моделью.</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емонстрировали шляпки? </w:t>
      </w:r>
      <w:r>
        <w:rPr>
          <w:rFonts w:cs="Verdana" w:ascii="Verdana" w:hAnsi="Verdana"/>
          <w:i/>
          <w:color w:val="000000"/>
          <w:sz w:val="22"/>
        </w:rPr>
        <w:t xml:space="preserve">(Пауза.) </w:t>
      </w:r>
      <w:r>
        <w:rPr>
          <w:rFonts w:cs="Verdana" w:ascii="Verdana" w:hAnsi="Verdana"/>
          <w:color w:val="000000"/>
          <w:sz w:val="22"/>
        </w:rPr>
        <w:t>Как-то я купил шляпку одной девушке. Мы увидели ее в витрине. Сейчас расскажу, какая она была. На ней был букетик нарциссов, черная атласная лента — и черная вуаль. Очень ей шл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ет... я демонстрировала свое тело. Была фотомоделью.</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В помещени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Это было до того, как я... обзавелась детьми. </w:t>
      </w:r>
      <w:r>
        <w:rPr>
          <w:rFonts w:cs="Verdana" w:ascii="Verdana" w:hAnsi="Verdana"/>
          <w:i/>
          <w:color w:val="000000"/>
          <w:sz w:val="22"/>
        </w:rPr>
        <w:t>(Пауза.)</w:t>
      </w:r>
      <w:r>
        <w:rPr>
          <w:rFonts w:cs="Verdana" w:ascii="Verdana" w:hAnsi="Verdana"/>
          <w:color w:val="000000"/>
          <w:sz w:val="22"/>
        </w:rPr>
        <w:t xml:space="preserve"> Нет, не всегда в помещении. </w:t>
      </w:r>
      <w:r>
        <w:rPr>
          <w:rFonts w:cs="Verdana" w:ascii="Verdana" w:hAnsi="Verdana"/>
          <w:i/>
          <w:color w:val="000000"/>
          <w:sz w:val="22"/>
        </w:rPr>
        <w:t>(Пауза.)</w:t>
      </w:r>
      <w:r>
        <w:rPr>
          <w:rFonts w:cs="Verdana" w:ascii="Verdana" w:hAnsi="Verdana"/>
          <w:color w:val="000000"/>
          <w:sz w:val="22"/>
        </w:rPr>
        <w:t xml:space="preserve"> Пару раз мы ездили в одно место за город. На поезде. Да нет, раз шесть-семь. Мы проезжали... высокую белую, водонапорную башню. Это место... этот дом... был очень большой... деревья... там было озеро, знаете... мы обычно переодевались и шли к озеру... мы спускались по тропинке... по камням... которые были... на этой тропинке. Или по</w:t>
        <w:softHyphen/>
        <w:t>дождите-ка... да... когда мы переодевались в доме, слегка выпивали и ели холодные закус</w:t>
        <w:softHyphen/>
        <w:t xml:space="preserve">ки. </w:t>
      </w:r>
      <w:r>
        <w:rPr>
          <w:rFonts w:cs="Verdana" w:ascii="Verdana" w:hAnsi="Verdana"/>
          <w:i/>
          <w:color w:val="000000"/>
          <w:sz w:val="22"/>
        </w:rPr>
        <w:t>(Пауза.)</w:t>
      </w:r>
      <w:r>
        <w:rPr>
          <w:rFonts w:cs="Verdana" w:ascii="Verdana" w:hAnsi="Verdana"/>
          <w:color w:val="000000"/>
          <w:sz w:val="22"/>
        </w:rPr>
        <w:t xml:space="preserve"> Иногда мы оставались в доме, но... чаще... спускались к озеру... и там фо</w:t>
        <w:softHyphen/>
        <w:t xml:space="preserve">тографировались. </w:t>
      </w:r>
      <w:r>
        <w:rPr>
          <w:rFonts w:cs="Verdana" w:ascii="Verdana" w:hAnsi="Verdana"/>
          <w:i/>
          <w:color w:val="000000"/>
          <w:sz w:val="22"/>
        </w:rPr>
        <w:t>(Пауза.)</w:t>
      </w:r>
      <w:r>
        <w:rPr>
          <w:rFonts w:cs="Verdana" w:ascii="Verdana" w:hAnsi="Verdana"/>
          <w:color w:val="000000"/>
          <w:sz w:val="22"/>
        </w:rPr>
        <w:t xml:space="preserve"> Последний раз я была там как раз перед отъездом в Америку. Пошла пешком от станции до ворот и потом по аллее к дому. Окна в доме светились... я стояла на аллее... весь дом просто сия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 ступенькам с чемоданами спускается Тэдди. Он ставит их и смотрит на Ленн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Что ты ей говорил? </w:t>
      </w:r>
      <w:r>
        <w:rPr>
          <w:rFonts w:cs="Verdana" w:ascii="Verdana" w:hAnsi="Verdana"/>
          <w:i/>
          <w:color w:val="000000"/>
          <w:sz w:val="22"/>
        </w:rPr>
        <w:t>(Подходит к Рут.)</w:t>
      </w:r>
      <w:r>
        <w:rPr>
          <w:rFonts w:cs="Verdana" w:ascii="Verdana" w:hAnsi="Verdana"/>
          <w:color w:val="000000"/>
          <w:sz w:val="22"/>
        </w:rPr>
        <w:t xml:space="preserve"> Вот твое пальт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идет к проигрывателю и ставит плас</w:t>
        <w:softHyphen/>
        <w:t>тинку — звучит медленный джаз.</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Рут, давай одевайс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Рут).</w:t>
      </w:r>
      <w:r>
        <w:rPr>
          <w:rFonts w:cs="Verdana" w:ascii="Verdana" w:hAnsi="Verdana"/>
          <w:color w:val="000000"/>
          <w:sz w:val="22"/>
        </w:rPr>
        <w:t xml:space="preserve"> Как насчет одного танца, прежде чем вы уедет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Мы уезжае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олько один танец.</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ет. Мы уезжае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олько один танец с братом мужа. </w:t>
      </w:r>
      <w:r>
        <w:rPr>
          <w:rFonts w:cs="Verdana" w:ascii="Verdana" w:hAnsi="Verdana"/>
          <w:i/>
          <w:color w:val="000000"/>
          <w:sz w:val="22"/>
        </w:rPr>
        <w:t>(Наклоняется к ней.)</w:t>
      </w:r>
      <w:r>
        <w:rPr>
          <w:rFonts w:cs="Verdana" w:ascii="Verdana" w:hAnsi="Verdana"/>
          <w:color w:val="000000"/>
          <w:sz w:val="22"/>
        </w:rPr>
        <w:t xml:space="preserve"> Мада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ут встает. Они медленно танцуют. Тэдди стоит и держит ее пальто. У входной двери появляются Макс</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и Джой — они входят в комнату и останавливаются. Ленни целует Рут. Они стоят и целуют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Господи, она же на все готова! </w:t>
      </w:r>
      <w:r>
        <w:rPr>
          <w:rFonts w:cs="Verdana" w:ascii="Verdana" w:hAnsi="Verdana"/>
          <w:i/>
          <w:color w:val="000000"/>
          <w:sz w:val="22"/>
        </w:rPr>
        <w:t>(Пауза.)</w:t>
      </w:r>
      <w:r>
        <w:rPr>
          <w:rFonts w:cs="Verdana" w:ascii="Verdana" w:hAnsi="Verdana"/>
          <w:color w:val="000000"/>
          <w:sz w:val="22"/>
        </w:rPr>
        <w:t xml:space="preserve"> Ну и девка! </w:t>
      </w:r>
      <w:r>
        <w:rPr>
          <w:rFonts w:cs="Verdana" w:ascii="Verdana" w:hAnsi="Verdana"/>
          <w:i/>
          <w:color w:val="000000"/>
          <w:sz w:val="22"/>
        </w:rPr>
        <w:t>(Пауза.)</w:t>
      </w:r>
      <w:r>
        <w:rPr>
          <w:rFonts w:cs="Verdana" w:ascii="Verdana" w:hAnsi="Verdana"/>
          <w:color w:val="000000"/>
          <w:sz w:val="22"/>
        </w:rPr>
        <w:t xml:space="preserve"> Старина Ленни обзавелся девкой. </w:t>
      </w:r>
      <w:r>
        <w:rPr>
          <w:rFonts w:cs="Verdana" w:ascii="Verdana" w:hAnsi="Verdana"/>
          <w:i/>
          <w:color w:val="000000"/>
          <w:sz w:val="22"/>
        </w:rPr>
        <w:t>(Подходит к ним и берет Рут за руку, улыбается Ленни. Садится на диван, обнимает Рут и целует, потом смот</w:t>
        <w:softHyphen/>
        <w:t>рит на Ленни.)</w:t>
      </w:r>
      <w:r>
        <w:rPr>
          <w:rFonts w:cs="Verdana" w:ascii="Verdana" w:hAnsi="Verdana"/>
          <w:color w:val="000000"/>
          <w:sz w:val="22"/>
        </w:rPr>
        <w:t xml:space="preserve"> Как раз в моем вкусе. </w:t>
      </w:r>
      <w:r>
        <w:rPr>
          <w:rFonts w:cs="Verdana" w:ascii="Verdana" w:hAnsi="Verdana"/>
          <w:i/>
          <w:color w:val="000000"/>
          <w:sz w:val="22"/>
          <w:lang w:val="en-US"/>
        </w:rPr>
        <w:t>(</w:t>
      </w:r>
      <w:r>
        <w:rPr>
          <w:rFonts w:cs="Verdana" w:ascii="Verdana" w:hAnsi="Verdana"/>
          <w:i/>
          <w:color w:val="000000"/>
          <w:sz w:val="22"/>
        </w:rPr>
        <w:t>Обни</w:t>
        <w:softHyphen/>
        <w:t xml:space="preserve">мает ее, опускаясь вместе с ней на диван, целует, затем смотрит на Тэдди и Макса.) </w:t>
      </w:r>
      <w:r>
        <w:rPr>
          <w:rFonts w:cs="Verdana" w:ascii="Verdana" w:hAnsi="Verdana"/>
          <w:color w:val="000000"/>
          <w:sz w:val="22"/>
        </w:rPr>
        <w:t>Это приятней, чем массаж.</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садится на подлокотник, гладит волосы Рут, Джой ее обнимает. Подходит Макс, смотрит на чемодан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уезжаешь, Тэдди? Уже? </w:t>
      </w:r>
      <w:r>
        <w:rPr>
          <w:rFonts w:cs="Verdana" w:ascii="Verdana" w:hAnsi="Verdana"/>
          <w:i/>
          <w:color w:val="000000"/>
          <w:sz w:val="22"/>
        </w:rPr>
        <w:t xml:space="preserve">(Пауза.) </w:t>
      </w:r>
      <w:r>
        <w:rPr>
          <w:rFonts w:cs="Verdana" w:ascii="Verdana" w:hAnsi="Verdana"/>
          <w:color w:val="000000"/>
          <w:sz w:val="22"/>
        </w:rPr>
        <w:t>Ну и когда приедешь еще раз, а? Послушай, когда ты приедешь в следующий раз, не забудь предупредить, женат ты или нет. Я всегда буду рад познакомиться с твоей женой. Честно. Это я тебе говорю.</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ой наваливается на Рут. Они почти непо</w:t>
        <w:softHyphen/>
        <w:t>движны. Ленни гладит ей волос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color w:val="000000"/>
          <w:sz w:val="22"/>
        </w:rPr>
        <w:t>Послушай, думаешь, я не знаю, почему ты не сказал мне, что женат? Знаю. Потому что тебе было стыдно. Думал, я не одобрю твой брак с женщиной, которая по положению ниже тебя. Плохо же ты меня знаешь. У меня широкие взгляды. Я человек широких взгля</w:t>
        <w:softHyphen/>
        <w:t xml:space="preserve">дов. </w:t>
      </w:r>
      <w:r>
        <w:rPr>
          <w:rFonts w:cs="Verdana" w:ascii="Verdana" w:hAnsi="Verdana"/>
          <w:i/>
          <w:color w:val="000000"/>
          <w:sz w:val="22"/>
        </w:rPr>
        <w:t>(Смотрит ей в лицо, затем вновь к Тэдди.)</w:t>
      </w:r>
      <w:r>
        <w:rPr>
          <w:rFonts w:cs="Verdana" w:ascii="Verdana" w:hAnsi="Verdana"/>
          <w:color w:val="000000"/>
          <w:sz w:val="22"/>
        </w:rPr>
        <w:t xml:space="preserve"> Имей в виду, она красивая женщина. Красивая. И еще мать. Мать троих детей. Ты сделал ее счастливой. Тебе есть чем гордить</w:t>
        <w:softHyphen/>
        <w:t>ся. То есть ее можно считать классной жен</w:t>
        <w:softHyphen/>
        <w:t>щиной. И душевн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ой и Рут падают с дивана на пол. Джой сжимает ее в объятиях. Ленни встает рядом, смотрит на них, осторожно  трогает  Рут  ногой.  Неожиданно Рут отталкивает Джоя и встает. Джой тоже поднимается и</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ристаль</w:t>
        <w:softHyphen/>
        <w:t>но смотрит на не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Я бы хотела поесть. </w:t>
      </w:r>
      <w:r>
        <w:rPr>
          <w:rFonts w:cs="Verdana" w:ascii="Verdana" w:hAnsi="Verdana"/>
          <w:i/>
          <w:color w:val="000000"/>
          <w:sz w:val="22"/>
        </w:rPr>
        <w:t>(Ленни.)</w:t>
      </w:r>
      <w:r>
        <w:rPr>
          <w:rFonts w:cs="Verdana" w:ascii="Verdana" w:hAnsi="Verdana"/>
          <w:color w:val="000000"/>
          <w:sz w:val="22"/>
        </w:rPr>
        <w:t xml:space="preserve"> И выпить тоже. У вас выпить ест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Ест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Налей мне, пожалуйста, стаканчик.</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Чег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Виск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Это ес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Тогда нал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идет к буфету, достаёт бутылку и стаканы. Джой подходит к н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Сними пластин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жой смотрит на нее, поворачивается, сни</w:t>
        <w:softHyphen/>
        <w:t>мает пластин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хочу поест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Я не умею готовить. </w:t>
      </w:r>
      <w:r>
        <w:rPr>
          <w:rFonts w:cs="Verdana" w:ascii="Verdana" w:hAnsi="Verdana"/>
          <w:i/>
          <w:color w:val="000000"/>
          <w:sz w:val="22"/>
        </w:rPr>
        <w:t>(Показывает на Макса.)</w:t>
      </w:r>
      <w:r>
        <w:rPr>
          <w:rFonts w:cs="Verdana" w:ascii="Verdana" w:hAnsi="Verdana"/>
          <w:color w:val="000000"/>
          <w:sz w:val="22"/>
        </w:rPr>
        <w:t xml:space="preserve"> Он у нас повар.</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подносит ей стакан виски).</w:t>
      </w:r>
      <w:r>
        <w:rPr>
          <w:rFonts w:cs="Verdana" w:ascii="Verdana" w:hAnsi="Verdana"/>
          <w:color w:val="000000"/>
          <w:sz w:val="22"/>
        </w:rPr>
        <w:t xml:space="preserve"> С содовой?</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Что это за стакан! Я не могу пить из такого. У вас разве нет высоког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Ест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Тогда перелей в высоки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уносит этот стакан, переливает виски в высокий и снова подает е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Со льдом? Или чистый?</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Со льдом? Что вы в этом понимает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Лед есть. Только формочка намерт</w:t>
        <w:softHyphen/>
        <w:t>во примерзл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ут пь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i/>
          <w:color w:val="000000"/>
          <w:sz w:val="22"/>
        </w:rPr>
        <w:t>(Смотрит на окружающих.)</w:t>
      </w:r>
      <w:r>
        <w:rPr>
          <w:rFonts w:cs="Verdana" w:ascii="Verdana" w:hAnsi="Verdana"/>
          <w:color w:val="000000"/>
          <w:sz w:val="22"/>
        </w:rPr>
        <w:t xml:space="preserve"> Может, все вы</w:t>
        <w:softHyphen/>
        <w:t xml:space="preserve">пьем? </w:t>
      </w:r>
      <w:r>
        <w:rPr>
          <w:rFonts w:cs="Verdana" w:ascii="Verdana" w:hAnsi="Verdana"/>
          <w:i/>
          <w:color w:val="000000"/>
          <w:sz w:val="22"/>
        </w:rPr>
        <w:t>(Снова идет к буфету, разливает виски.)</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w:t>
      </w:r>
      <w:r>
        <w:rPr>
          <w:rFonts w:cs="Verdana" w:ascii="Verdana" w:hAnsi="Verdana"/>
          <w:i/>
          <w:color w:val="000000"/>
          <w:sz w:val="22"/>
        </w:rPr>
        <w:t>(придвигается к Рут).</w:t>
      </w:r>
      <w:r>
        <w:rPr>
          <w:rFonts w:cs="Verdana" w:ascii="Verdana" w:hAnsi="Verdana"/>
          <w:color w:val="000000"/>
          <w:sz w:val="22"/>
        </w:rPr>
        <w:t xml:space="preserve"> Что ты хочешь поесть?</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w:t>
      </w:r>
      <w:r>
        <w:rPr>
          <w:rFonts w:cs="Verdana" w:ascii="Verdana" w:hAnsi="Verdana"/>
          <w:i/>
          <w:color w:val="000000"/>
          <w:sz w:val="22"/>
        </w:rPr>
        <w:t>(расхаживая по комнате, к Тэдди).</w:t>
      </w:r>
      <w:r>
        <w:rPr>
          <w:rFonts w:cs="Verdana" w:ascii="Verdana" w:hAnsi="Verdana"/>
          <w:color w:val="000000"/>
          <w:sz w:val="22"/>
        </w:rPr>
        <w:t xml:space="preserve"> А твоя семья когда-нибудь читала твои труды?</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Я — никогда. Никогда не читал ни одного.</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Ты бы их не поня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обносит всех стакана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Что ты хочешь поесть? Впрочем, я не готовлю.</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С содовой, Тэд? Или чистый?</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Вы бы не поняли моих трудов. У вас нет ни малейшего представления о том, что я пишу. Вы бы не оценили их смысла. Вы темные. Вы все. Нет никакого смысла посылать вам мои труды. Вы ничего не пой</w:t>
        <w:softHyphen/>
        <w:t>мете. И дело тут не в уме, а в мировоззрении. В том, насколько вы способны оперировать понятиями о вещах, а не вещами. Я хочу сказать, что дело в умении связывать одно с другим, соотносить, уравновешивать. Ви</w:t>
        <w:softHyphen/>
        <w:t xml:space="preserve">деть, в способности </w:t>
      </w:r>
      <w:r>
        <w:rPr>
          <w:rFonts w:cs="Verdana" w:ascii="Verdana" w:hAnsi="Verdana"/>
          <w:i/>
          <w:color w:val="000000"/>
          <w:sz w:val="22"/>
        </w:rPr>
        <w:t>видеть</w:t>
      </w:r>
      <w:r>
        <w:rPr>
          <w:rFonts w:cs="Verdana" w:ascii="Verdana" w:hAnsi="Verdana"/>
          <w:color w:val="000000"/>
          <w:sz w:val="22"/>
        </w:rPr>
        <w:t>! Я умею. Потому-то я и пишу свои труды. Если бы вы почитали их... увидели бы как некоторые могут... смотреть... на вещи... как некоторые могут поддерживать... интеллектуальное рав</w:t>
        <w:softHyphen/>
        <w:t>новесие... интеллектуальное равновесие... вам это принесло бы пользу. А вы — просто предметы. Просто... двигаетесь. Я это вижу. Вижу, что вы делаете. Это то же, что делаю я. Но вы в этом погрязли. Вы меня не заста</w:t>
        <w:softHyphen/>
        <w:t>вите... Я не погрязн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темнение, затем снова свет на сцене. Вечер. Тэдди сидит. Он в пальто, рядом стоят чемоданы.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Тэдди, ты помнишь Мак-Грегор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Мака?</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Разумеется, помню.</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Что ты о нем думаешь? Он тебе нравил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Да, нравился. А чт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Знаешь, ты всегда был моим любим</w:t>
        <w:softHyphen/>
        <w:t xml:space="preserve">цем. Всегда. </w:t>
      </w:r>
      <w:r>
        <w:rPr>
          <w:rFonts w:cs="Verdana" w:ascii="Verdana" w:hAnsi="Verdana"/>
          <w:i/>
          <w:color w:val="000000"/>
          <w:sz w:val="22"/>
        </w:rPr>
        <w:t>(Пауза.)</w:t>
      </w:r>
      <w:r>
        <w:rPr>
          <w:rFonts w:cs="Verdana" w:ascii="Verdana" w:hAnsi="Verdana"/>
          <w:color w:val="000000"/>
          <w:sz w:val="22"/>
        </w:rPr>
        <w:t xml:space="preserve"> Когда ты написал мне из Америки, я был очень тронут, знаешь ли. То есть ты писал несколько раз отцу, а мне никогда. Но потом, когда я получил от тебя то письмо... ну, я был очень тронут. Я никог</w:t>
        <w:softHyphen/>
        <w:t xml:space="preserve">да ему не говорил. Никогда не говорил, что получил от тебя письмо. </w:t>
      </w:r>
      <w:r>
        <w:rPr>
          <w:rFonts w:cs="Verdana" w:ascii="Verdana" w:hAnsi="Verdana"/>
          <w:i/>
          <w:color w:val="000000"/>
          <w:sz w:val="22"/>
        </w:rPr>
        <w:t>(Пауза. Продолжает шепотом.)</w:t>
      </w:r>
      <w:r>
        <w:rPr>
          <w:rFonts w:cs="Verdana" w:ascii="Verdana" w:hAnsi="Verdana"/>
          <w:color w:val="000000"/>
          <w:sz w:val="22"/>
        </w:rPr>
        <w:t xml:space="preserve"> Тэдди, я хочу тебе что-то сказать. Ты всегда был любимцем у матери. Она мне говорила. Ты всегда был... всегда был глав</w:t>
        <w:softHyphen/>
        <w:t xml:space="preserve">ным предметом ее любви. </w:t>
      </w:r>
      <w:r>
        <w:rPr>
          <w:rFonts w:cs="Verdana" w:ascii="Verdana" w:hAnsi="Verdana"/>
          <w:i/>
          <w:color w:val="000000"/>
          <w:sz w:val="22"/>
        </w:rPr>
        <w:t>(Пауза.)</w:t>
      </w:r>
      <w:r>
        <w:rPr>
          <w:rFonts w:cs="Verdana" w:ascii="Verdana" w:hAnsi="Verdana"/>
          <w:color w:val="000000"/>
          <w:sz w:val="22"/>
        </w:rPr>
        <w:t xml:space="preserve"> Почему бы тебе не остаться еще на пару недель, а? Мы могли бы весело провести врем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У входа появляется Ленни, идет в комнат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ы все еще здесь, Тэд? Опоздаешь на первый семинар. </w:t>
      </w:r>
      <w:r>
        <w:rPr>
          <w:rFonts w:cs="Verdana" w:ascii="Verdana" w:hAnsi="Verdana"/>
          <w:i/>
          <w:color w:val="000000"/>
          <w:sz w:val="22"/>
        </w:rPr>
        <w:t>(Идет к буфету, откры</w:t>
        <w:softHyphen/>
        <w:t>вает, смотрит направо-налево, а затем обо</w:t>
        <w:softHyphen/>
        <w:t>рачивается.)</w:t>
      </w:r>
      <w:r>
        <w:rPr>
          <w:rFonts w:cs="Verdana" w:ascii="Verdana" w:hAnsi="Verdana"/>
          <w:color w:val="000000"/>
          <w:sz w:val="22"/>
        </w:rPr>
        <w:t xml:space="preserve"> Где мой сэндвич с сыром? </w:t>
      </w:r>
      <w:r>
        <w:rPr>
          <w:rFonts w:cs="Verdana" w:ascii="Verdana" w:hAnsi="Verdana"/>
          <w:i/>
          <w:color w:val="000000"/>
          <w:sz w:val="22"/>
        </w:rPr>
        <w:t>(Пауза.)</w:t>
      </w:r>
      <w:r>
        <w:rPr>
          <w:rFonts w:cs="Verdana" w:ascii="Verdana" w:hAnsi="Verdana"/>
          <w:color w:val="000000"/>
          <w:sz w:val="22"/>
        </w:rPr>
        <w:t xml:space="preserve"> Кто-то взял мой сэндвич с сыром. Я его здесь оставил. </w:t>
      </w:r>
      <w:r>
        <w:rPr>
          <w:rFonts w:cs="Verdana" w:ascii="Verdana" w:hAnsi="Verdana"/>
          <w:i/>
          <w:color w:val="000000"/>
          <w:sz w:val="22"/>
        </w:rPr>
        <w:t>(Сэму.)</w:t>
      </w:r>
      <w:r>
        <w:rPr>
          <w:rFonts w:cs="Verdana" w:ascii="Verdana" w:hAnsi="Verdana"/>
          <w:color w:val="000000"/>
          <w:sz w:val="22"/>
        </w:rPr>
        <w:t xml:space="preserve"> Ты его украл?</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Это я взял твой сэндвич, Ленн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 Сэм смотрит на них, берет шляпу и выходит. 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ы взял мой сэндвич с сыром?</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Этот сэндвич я сделал себе сам. Разрезал булку пополам, и намазал маслом. Я отрезал кусок сыра и положил в середину. Я положил сэндвич на тарелку, а тарелку поставил в буфет. Я сделал все это перед тем, как уйти. И вот я прихожу, а ты его съел.</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у и что теперь делат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Я жду, когда ты извинишь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о, Ленни, я сделал это умышлен</w:t>
        <w:softHyphen/>
        <w:t>н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Хочешь сказать, что съел его не по ошибк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ет, я видел, как ты его туда положил. Я проголодался и съел.</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аглое бесстыдство. </w:t>
      </w:r>
      <w:r>
        <w:rPr>
          <w:rFonts w:cs="Verdana" w:ascii="Verdana" w:hAnsi="Verdana"/>
          <w:i/>
          <w:color w:val="000000"/>
          <w:sz w:val="22"/>
        </w:rPr>
        <w:t xml:space="preserve">(Пауза.) </w:t>
      </w:r>
      <w:r>
        <w:rPr>
          <w:rFonts w:cs="Verdana" w:ascii="Verdana" w:hAnsi="Verdana"/>
          <w:color w:val="000000"/>
          <w:sz w:val="22"/>
        </w:rPr>
        <w:t xml:space="preserve">Почему ты так... мстителен по отношению к собственному брату? Я потрясен. </w:t>
      </w:r>
      <w:r>
        <w:rPr>
          <w:rFonts w:cs="Verdana" w:ascii="Verdana" w:hAnsi="Verdana"/>
          <w:i/>
          <w:color w:val="000000"/>
          <w:sz w:val="22"/>
        </w:rPr>
        <w:t xml:space="preserve">(Пауза.) </w:t>
      </w:r>
      <w:r>
        <w:rPr>
          <w:rFonts w:cs="Verdana" w:ascii="Verdana" w:hAnsi="Verdana"/>
          <w:color w:val="000000"/>
          <w:sz w:val="22"/>
        </w:rPr>
        <w:t>Тэд, я бы сказал, что это твое истинное отношение ко мне, ведь так? Ты открыл свои карты. То есть сейчас тебя ничто не останав</w:t>
        <w:softHyphen/>
        <w:t xml:space="preserve">ливает. А как еще это можно объяснить? Слямзить сэндвич младшего брата, который он специально себе сделал, в то время как брат на работе, это не двусмысленно, это однозначно. </w:t>
      </w:r>
      <w:r>
        <w:rPr>
          <w:rFonts w:cs="Verdana" w:ascii="Verdana" w:hAnsi="Verdana"/>
          <w:i/>
          <w:color w:val="000000"/>
          <w:sz w:val="22"/>
        </w:rPr>
        <w:t>(Пауза.)</w:t>
      </w:r>
      <w:r>
        <w:rPr>
          <w:rFonts w:cs="Verdana" w:ascii="Verdana" w:hAnsi="Verdana"/>
          <w:color w:val="000000"/>
          <w:sz w:val="22"/>
        </w:rPr>
        <w:t xml:space="preserve"> Я бы сказал, заметь, что за последние шесть лет ты стал несколько угрюмым. Несколько угрюмым. Менее от</w:t>
        <w:softHyphen/>
        <w:t>крытым. Менее общительным. Это странно, так как я думал, что в Соединенных Штатах Америки, хочу сказать, где столько солнца и все такое, такие просторы, в старом добром студенческом городке, в твоем положении лектора, в центре тамошней интеллектуаль</w:t>
        <w:softHyphen/>
        <w:t>ной жизни, в старом добром студенческом городке, вихрь светской жизни, все это так стимулирует, все твои ребята и все такое, куча развлечений, бассейн, автобусы "Грей-хаунд" и все такое, тонны ледяной воды, эти удобные бермудские шорты и все такое, в старом добром студенческом городке, в любое время дня и ночи можно выпить кофе или голландского джина, — я думал, что ты станешь более общительным, а не менее. Потому что знай, Тэдди: мы на тебя равня</w:t>
        <w:softHyphen/>
        <w:t>емся, Тэдди. Члены твоей семьи чтят тебя, парень, и знаешь, что они делают? Старают</w:t>
        <w:softHyphen/>
        <w:t>ся следовать твоему примеру. Потому что ты — главный предмет нашей гордости. Пото</w:t>
        <w:softHyphen/>
        <w:t>му-то мы и были так рады, когда ты вернулся, рады тебя видеть в родных местах. Вот поче</w:t>
        <w:softHyphen/>
        <w:t xml:space="preserve">му. </w:t>
      </w:r>
      <w:r>
        <w:rPr>
          <w:rFonts w:cs="Verdana" w:ascii="Verdana" w:hAnsi="Verdana"/>
          <w:i/>
          <w:color w:val="000000"/>
          <w:sz w:val="22"/>
        </w:rPr>
        <w:t>(Пауза.)</w:t>
      </w:r>
      <w:r>
        <w:rPr>
          <w:rFonts w:cs="Verdana" w:ascii="Verdana" w:hAnsi="Verdana"/>
          <w:color w:val="000000"/>
          <w:sz w:val="22"/>
        </w:rPr>
        <w:t xml:space="preserve"> Нет, послушай, Тэд, нет сомне</w:t>
        <w:softHyphen/>
        <w:t>ния, что мы живем здесь не так насыщенно, как вы. Но мы ближе друг к другу. Конечно, мы заняты. Джой — боксом, я — своей работой, отец все еще хорошо играет в покер, и притом на нем еще и кухня — он по-преж</w:t>
        <w:softHyphen/>
        <w:t>нему хорошо готовит, а дядя Сэм — лучший шофер в компании. Но тем не менее мы едины, Тэдди, а ты — наша неотъемлемая часть. Когда мы тихо сидим у нас в садике, уставясь в ночное небо, у нас всегда стоит пустой стул, твой стул, Тэд. И потому, когда после долгого отсутствия ты возвращаешься к нам, мы ожидаем от тебя немного снисхож</w:t>
        <w:softHyphen/>
        <w:t xml:space="preserve">дения, </w:t>
      </w:r>
      <w:r>
        <w:rPr>
          <w:rFonts w:cs="Verdana" w:ascii="Verdana" w:hAnsi="Verdana"/>
          <w:color w:val="000000"/>
          <w:sz w:val="22"/>
          <w:lang w:val="en-US"/>
        </w:rPr>
        <w:t xml:space="preserve">je ne sais quoi </w:t>
      </w:r>
      <w:r>
        <w:rPr>
          <w:rFonts w:cs="Verdana" w:ascii="Verdana" w:hAnsi="Verdana"/>
          <w:color w:val="000000"/>
          <w:sz w:val="16"/>
          <w:lang w:val="en-US"/>
        </w:rPr>
        <w:t>[</w:t>
      </w:r>
      <w:r>
        <w:rPr>
          <w:rFonts w:cs="Verdana" w:ascii="Verdana" w:hAnsi="Verdana"/>
          <w:color w:val="000000"/>
          <w:sz w:val="16"/>
        </w:rPr>
        <w:t>Как бы сказать (франц.)</w:t>
      </w:r>
      <w:r>
        <w:rPr>
          <w:rFonts w:cs="Verdana" w:ascii="Verdana" w:hAnsi="Verdana"/>
          <w:color w:val="000000"/>
          <w:sz w:val="16"/>
          <w:lang w:val="en-US"/>
        </w:rPr>
        <w:t>]</w:t>
      </w:r>
      <w:r>
        <w:rPr>
          <w:rFonts w:cs="Verdana" w:ascii="Verdana" w:hAnsi="Verdana"/>
          <w:color w:val="000000"/>
          <w:sz w:val="22"/>
        </w:rPr>
        <w:t>, немного душевной щедрости, немного какой-то широты — нас это бы подбодрило. Мы так ждем этого от тебя. Но что получаем? Что получаем? Разве ты нам это дал?</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 лестнице спускается Джой с газет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Джою).</w:t>
      </w:r>
      <w:r>
        <w:rPr>
          <w:rFonts w:cs="Verdana" w:ascii="Verdana" w:hAnsi="Verdana"/>
          <w:color w:val="000000"/>
          <w:sz w:val="22"/>
        </w:rPr>
        <w:t xml:space="preserve"> Как дел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М-м... неплох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Что это значит? </w:t>
      </w:r>
      <w:r>
        <w:rPr>
          <w:rFonts w:cs="Verdana" w:ascii="Verdana" w:hAnsi="Verdana"/>
          <w:i/>
          <w:color w:val="000000"/>
          <w:sz w:val="22"/>
        </w:rPr>
        <w:t>(Пауза.)</w:t>
      </w:r>
      <w:r>
        <w:rPr>
          <w:rFonts w:cs="Verdana" w:ascii="Verdana" w:hAnsi="Verdana"/>
          <w:color w:val="000000"/>
          <w:sz w:val="22"/>
        </w:rPr>
        <w:t xml:space="preserve"> Что это значит?</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Неплох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Я хочу знать, что значит это "неплохо".</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Какое тебе дел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жой, ну-ка расскажи брату вс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Я не дошел до конц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е дошел до конца? </w:t>
      </w:r>
      <w:r>
        <w:rPr>
          <w:rFonts w:cs="Verdana" w:ascii="Verdana" w:hAnsi="Verdana"/>
          <w:i/>
          <w:color w:val="000000"/>
          <w:sz w:val="22"/>
        </w:rPr>
        <w:t>(Пауза. С нажимом.)</w:t>
      </w:r>
      <w:r>
        <w:rPr>
          <w:rFonts w:cs="Verdana" w:ascii="Verdana" w:hAnsi="Verdana"/>
          <w:color w:val="000000"/>
          <w:sz w:val="22"/>
        </w:rPr>
        <w:t xml:space="preserve"> Не дошел до конца? Но ты же провел с ней два час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Н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ы провел с ней там два часа и не дошел до конц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Ну и чт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подходит к нему.)</w:t>
      </w:r>
      <w:r>
        <w:rPr>
          <w:rFonts w:cs="Verdana" w:ascii="Verdana" w:hAnsi="Verdana"/>
          <w:color w:val="000000"/>
          <w:sz w:val="22"/>
        </w:rPr>
        <w:t xml:space="preserve"> Что ты хочешь сказать?</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То ест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Хочешь сказать, что она динамистка? </w:t>
      </w:r>
      <w:r>
        <w:rPr>
          <w:rFonts w:cs="Verdana" w:ascii="Verdana" w:hAnsi="Verdana"/>
          <w:i/>
          <w:color w:val="000000"/>
          <w:sz w:val="22"/>
        </w:rPr>
        <w:t>(Пауза.)</w:t>
      </w:r>
      <w:r>
        <w:rPr>
          <w:rFonts w:cs="Verdana" w:ascii="Verdana" w:hAnsi="Verdana"/>
          <w:color w:val="000000"/>
          <w:sz w:val="22"/>
        </w:rPr>
        <w:t xml:space="preserve"> Она динамистка! </w:t>
      </w:r>
      <w:r>
        <w:rPr>
          <w:rFonts w:cs="Verdana" w:ascii="Verdana" w:hAnsi="Verdana"/>
          <w:i/>
          <w:color w:val="000000"/>
          <w:sz w:val="22"/>
        </w:rPr>
        <w:t>(Пауза.)</w:t>
      </w:r>
      <w:r>
        <w:rPr>
          <w:rFonts w:cs="Verdana" w:ascii="Verdana" w:hAnsi="Verdana"/>
          <w:color w:val="000000"/>
          <w:sz w:val="22"/>
        </w:rPr>
        <w:t xml:space="preserve"> Что ты об этом думаешь, Тэд? Оказывается, твоя жена — динамистка. Он пробыл с ней два часа и не дошел до конц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Я не сказал, что она динамистк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ы шутишь. По-моему, так дина</w:t>
        <w:softHyphen/>
        <w:t>мистка, а, Тэд?</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Может, он не нашел к ней подхо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жой? Не нашел подхода? Не смеши меня. Да у него было больше девок, чем ты в жизни съел пирожных. Он неотра</w:t>
        <w:softHyphen/>
        <w:t>зим. Нам всем до него далеко. Расскажи ему о твоей последней, Джой.</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О ко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О твоей последней. Когда мы остановили машину...</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А-а, о той... да... ну, как-то вечером на той неделе, мы ехали в машине Ленн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В "альфе".</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И м-м... неслись по дорог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коло тюрьмы.</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Да, недалеко от"Скрабс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Мы решили немножко проехаться по Северному Пэддингтону.</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И м-м... было уже довольно поздно, 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 было поздно. Н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А потом мы... ну, у обочины мы увидели машину... с двумя девицам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И их кавалерами.</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Да, были там и двое хмырей. Выходим мы... значит... и говорим этим... кавалерам... чтобы они ушли... что они и сделали... И тогда мы вытащили девиц из машин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Мы не повели их к "Скрабсу".</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Нет, не к "Скрабсу" — там нас засекла бы полиция... ну, ты понимаешь. Мы повели их в развалины... там, где упала бомб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В развалины.</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Да, где битый кирпич. </w:t>
      </w:r>
      <w:r>
        <w:rPr>
          <w:rFonts w:cs="Verdana" w:ascii="Verdana" w:hAnsi="Verdana"/>
          <w:i/>
          <w:color w:val="000000"/>
          <w:sz w:val="22"/>
        </w:rPr>
        <w:t>(Пауза.)</w:t>
      </w:r>
      <w:r>
        <w:rPr>
          <w:rFonts w:cs="Verdana" w:ascii="Verdana" w:hAnsi="Verdana"/>
          <w:color w:val="000000"/>
          <w:sz w:val="22"/>
        </w:rPr>
        <w:t xml:space="preserve"> Ну и там их... это... поимел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ы упустил самый смак. Он упустил самый смак!</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Что именн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Тэдди).</w:t>
      </w:r>
      <w:r>
        <w:rPr>
          <w:rFonts w:cs="Verdana" w:ascii="Verdana" w:hAnsi="Verdana"/>
          <w:color w:val="000000"/>
          <w:sz w:val="22"/>
        </w:rPr>
        <w:t xml:space="preserve"> Его телка говорит ему: "Я не прочь, но надо какое-нибудь средство. Противозачаточное средство". — "Нет у меня никакого противозачаточного средст</w:t>
        <w:softHyphen/>
        <w:t>ва", — отвечает ей старина Джой. "В таком случае я не буду", — говорит она. "Нет, будешь, — отвечает Джой, — а на противо</w:t>
        <w:softHyphen/>
        <w:t xml:space="preserve">зачаточные средства мне наплевать". </w:t>
      </w:r>
      <w:r>
        <w:rPr>
          <w:rFonts w:cs="Verdana" w:ascii="Verdana" w:hAnsi="Verdana"/>
          <w:i/>
          <w:color w:val="000000"/>
          <w:sz w:val="22"/>
        </w:rPr>
        <w:t>(Сме</w:t>
        <w:softHyphen/>
        <w:t>ется.)</w:t>
      </w:r>
      <w:r>
        <w:rPr>
          <w:rFonts w:cs="Verdana" w:ascii="Verdana" w:hAnsi="Verdana"/>
          <w:color w:val="000000"/>
          <w:sz w:val="22"/>
        </w:rPr>
        <w:t xml:space="preserve"> Даже моя засмеялась, когда это услы</w:t>
        <w:softHyphen/>
        <w:t>шала. Да, даже она засмеялась. Так что ста</w:t>
        <w:softHyphen/>
        <w:t>рину Джоя трудно остановить, когда он этого хочет, понял? А сейчас он провел с твоей женой наверху целых два часа и даже не дошел до конца. Значит, Тэд, твоя жена динамистка. А как ты считаешь, Джой? Ты удовлетворен? Только не говори, что удовлетворен, раз не дошел до конц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Я много раз доходил до конца. Иногда... можно быть довольным... так всего и не получив. А иногда... можно быть счас</w:t>
        <w:softHyphen/>
        <w:t>тливым... не получив нич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Ленни пристально смотрит на него. У входной двери появляются Макс и Сэ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Где эта шлюха? Все еще в постели? Она нас всех превратит в животных.</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Это динамистк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жой у нее на крючк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В каком смысле?</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Он пробыл с ней два часа, а всего так и не добил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Мой Джой? Она сделала такое с моим мальчиком? </w:t>
      </w:r>
      <w:r>
        <w:rPr>
          <w:rFonts w:cs="Verdana" w:ascii="Verdana" w:hAnsi="Verdana"/>
          <w:i/>
          <w:color w:val="000000"/>
          <w:sz w:val="22"/>
        </w:rPr>
        <w:t>(Пауза.)</w:t>
      </w:r>
      <w:r>
        <w:rPr>
          <w:rFonts w:cs="Verdana" w:ascii="Verdana" w:hAnsi="Verdana"/>
          <w:color w:val="000000"/>
          <w:sz w:val="22"/>
        </w:rPr>
        <w:t xml:space="preserve"> С моим млад</w:t>
        <w:softHyphen/>
        <w:t>шеньким? Те-те-те. Как ты себя чувствуешь, сын? Ты в порядке?</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Конечно, в порядк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Тэдди).</w:t>
      </w:r>
      <w:r>
        <w:rPr>
          <w:rFonts w:cs="Verdana" w:ascii="Verdana" w:hAnsi="Verdana"/>
          <w:color w:val="000000"/>
          <w:sz w:val="22"/>
        </w:rPr>
        <w:t xml:space="preserve"> Она и с тобой такое делает?</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Не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н имеет все. До упор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так думаешь?</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Не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Он ее законный муж. Она его законная жен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Нет! Он не имеет! Говорю вам. Говорю вам всем. И убью любого, кто ска</w:t>
        <w:softHyphen/>
        <w:t>жет, что он имеет вс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Джой... а что ты так разволновался? </w:t>
      </w:r>
      <w:r>
        <w:rPr>
          <w:rFonts w:cs="Verdana" w:ascii="Verdana" w:hAnsi="Verdana"/>
          <w:i/>
          <w:color w:val="000000"/>
          <w:sz w:val="22"/>
        </w:rPr>
        <w:t>(Ленни.)</w:t>
      </w:r>
      <w:r>
        <w:rPr>
          <w:rFonts w:cs="Verdana" w:ascii="Verdana" w:hAnsi="Verdana"/>
          <w:color w:val="000000"/>
          <w:sz w:val="22"/>
        </w:rPr>
        <w:t xml:space="preserve"> Это потому, что он не в порядке. Понимаешь, что случилось?</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Кто расстроен?</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Джой. Никто не говорит, что ты не прав. Наоборот, все говорят, что ты прав. </w:t>
      </w:r>
      <w:r>
        <w:rPr>
          <w:rFonts w:cs="Verdana" w:ascii="Verdana" w:hAnsi="Verdana"/>
          <w:i/>
          <w:color w:val="000000"/>
          <w:sz w:val="22"/>
        </w:rPr>
        <w:t>(Пауза. Поворачивается к остальным.)</w:t>
      </w:r>
      <w:r>
        <w:rPr>
          <w:rFonts w:cs="Verdana" w:ascii="Verdana" w:hAnsi="Verdana"/>
          <w:color w:val="000000"/>
          <w:sz w:val="22"/>
        </w:rPr>
        <w:t xml:space="preserve"> Знаете что? Пожалуй, неплохо иметь в доме женщи</w:t>
        <w:softHyphen/>
        <w:t xml:space="preserve">ну? Пожалуй, это хорошо. Кто знает? Может, надо ее тут оставить. </w:t>
      </w:r>
      <w:r>
        <w:rPr>
          <w:rFonts w:cs="Verdana" w:ascii="Verdana" w:hAnsi="Verdana"/>
          <w:i/>
          <w:color w:val="000000"/>
          <w:sz w:val="22"/>
        </w:rPr>
        <w:t>(Пауза.)</w:t>
      </w:r>
      <w:r>
        <w:rPr>
          <w:rFonts w:cs="Verdana" w:ascii="Verdana" w:hAnsi="Verdana"/>
          <w:color w:val="000000"/>
          <w:sz w:val="22"/>
        </w:rPr>
        <w:t xml:space="preserve"> Давайте спро</w:t>
        <w:softHyphen/>
        <w:t>сим: хочет она остатьс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Боюсь, что нет, отец. Она не совсем здорова, и мы должны вернуться домой к детям.</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Не совсем здорова? Я же говорил тебе, что умею ходить за больными. Об этом не волнуйся. Пожалуй, мы ее остави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Не глуп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здесь глупого?</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Ты говоришь чуш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Я?</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У нее же трое детей.</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Она может иметь еще! Здесь. Если ей так хочет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Больше она не хоче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Откуда ты знаешь, чего она хочет, а, Тэд?</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с улыбкой).</w:t>
      </w:r>
      <w:r>
        <w:rPr>
          <w:rFonts w:cs="Verdana" w:ascii="Verdana" w:hAnsi="Verdana"/>
          <w:color w:val="000000"/>
          <w:sz w:val="22"/>
        </w:rPr>
        <w:t xml:space="preserve"> Самое лучшее для нее — вернуться со мной домой, отец. Правда. Мы ведь женаты, ты же знаеш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 xml:space="preserve">(щелкая пальцами, ходит по комнате). </w:t>
      </w:r>
      <w:r>
        <w:rPr>
          <w:rFonts w:cs="Verdana" w:ascii="Verdana" w:hAnsi="Verdana"/>
          <w:color w:val="000000"/>
          <w:sz w:val="22"/>
        </w:rPr>
        <w:t>Конечно, мы должны будем ей платить. Понимаете? Мы не можем оставить ее без кар</w:t>
        <w:softHyphen/>
        <w:t>манных денег. Надо назначить небольшое содержание.</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Конечно, мы будем ей платить. Ей нужны будут карманные деньг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Я о том и говорю. Нельзя, чтобы женщина не имела пары монет на чулк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Откуда возьмутся деньг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у, сколько она может стоить? Уж не более сотн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Я спрашиваю, откуда возьмутся деньги, чтобы кормить лишний рот. И одевать лишнее тело. Это вы понимаете?</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Я буду покупать ей одежд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а что?</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Буду тратить на это часть зарплаты.</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от так. Мы пустим шапку по кругу. Сделаем пожертвования. Мы все взрослые люди, у нас есть чувство ответственности. Каждый что-то вложит. Это в духе демокра</w:t>
        <w:softHyphen/>
        <w:t>ти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Это влетит нам в копеечку, отец. </w:t>
      </w:r>
      <w:r>
        <w:rPr>
          <w:rFonts w:cs="Verdana" w:ascii="Verdana" w:hAnsi="Verdana"/>
          <w:i/>
          <w:color w:val="000000"/>
          <w:sz w:val="22"/>
        </w:rPr>
        <w:t>(Пауза.)</w:t>
      </w:r>
      <w:r>
        <w:rPr>
          <w:rFonts w:cs="Verdana" w:ascii="Verdana" w:hAnsi="Verdana"/>
          <w:color w:val="000000"/>
          <w:sz w:val="22"/>
        </w:rPr>
        <w:t xml:space="preserve"> Я хочу сказать, что это не та женщи</w:t>
        <w:softHyphen/>
        <w:t>на, которая будет ходить в поношенном. Ей подавай самое модное. Вы же сами захотите, чтобы она была шикарно одета, не так л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Ленни, ты не против, если я сделаю маленькое замечание? Не хочу тебя критико</w:t>
        <w:softHyphen/>
        <w:t>вать, но, по-моему, ты обращаешь слишком много внимания на материальную сторону. Есть и другая сторона. Человеческая. Пони</w:t>
        <w:softHyphen/>
        <w:t>маешь, о чем я? Есть человеческие отноше</w:t>
        <w:softHyphen/>
        <w:t>ния. Не забывай о них.</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е забуду.</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от и не забывай. </w:t>
      </w:r>
      <w:r>
        <w:rPr>
          <w:rFonts w:cs="Verdana" w:ascii="Verdana" w:hAnsi="Verdana"/>
          <w:i/>
          <w:color w:val="000000"/>
          <w:sz w:val="22"/>
        </w:rPr>
        <w:t>(Пауза.)</w:t>
      </w:r>
      <w:r>
        <w:rPr>
          <w:rFonts w:cs="Verdana" w:ascii="Verdana" w:hAnsi="Verdana"/>
          <w:color w:val="000000"/>
          <w:sz w:val="22"/>
        </w:rPr>
        <w:t xml:space="preserve"> Послу</w:t>
        <w:softHyphen/>
        <w:t>шай, мы будем обращаться с ней соответст</w:t>
        <w:softHyphen/>
        <w:t>венно, то есть так, как она привыкла. В конце концов, она не женщина с улицы, она моя снох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Правильн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у вот видите. Джой что-то даст, Сэм тоже...</w:t>
      </w:r>
    </w:p>
    <w:p>
      <w:pPr>
        <w:pStyle w:val="Normal1"/>
        <w:spacing w:lineRule="auto" w:line="240"/>
        <w:ind w:left="0" w:right="-7" w:hanging="0"/>
        <w:rPr>
          <w:rFonts w:ascii="Verdana" w:hAnsi="Verdana" w:cs="Verdana"/>
          <w:color w:val="000000"/>
          <w:sz w:val="22"/>
          <w:lang w:val="en-US"/>
        </w:rPr>
      </w:pPr>
      <w:r>
        <w:rPr>
          <w:rFonts w:cs="Verdana" w:ascii="Verdana" w:hAnsi="Verdana"/>
          <w:color w:val="000000"/>
          <w:sz w:val="22"/>
          <w:lang w:val="en-US"/>
        </w:rPr>
      </w:r>
    </w:p>
    <w:p>
      <w:pPr>
        <w:pStyle w:val="FR1"/>
        <w:spacing w:before="0" w:after="0"/>
        <w:ind w:left="0" w:right="-7" w:hanging="0"/>
        <w:rPr>
          <w:rFonts w:ascii="Verdana" w:hAnsi="Verdana" w:cs="Verdana"/>
          <w:i w:val="false"/>
          <w:i w:val="false"/>
          <w:color w:val="000000"/>
          <w:sz w:val="16"/>
        </w:rPr>
      </w:pPr>
      <w:r>
        <w:rPr>
          <w:rFonts w:cs="Verdana" w:ascii="Verdana" w:hAnsi="Verdana"/>
          <w:i w:val="false"/>
          <w:color w:val="000000"/>
          <w:sz w:val="16"/>
        </w:rPr>
        <w:t>Сэм смотрит на него.</w:t>
      </w:r>
    </w:p>
    <w:p>
      <w:pPr>
        <w:pStyle w:val="Normal1"/>
        <w:spacing w:lineRule="auto" w:line="240"/>
        <w:ind w:left="0" w:right="-7" w:hanging="0"/>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Я выделю сколько-нибудь из своей пенсии, Ленни тоже отстегнет. А как насчет тебя, Тэд? Сколько ты положишь на бочку?</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Я ничего не положу на бочку.</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Ты не хочешь помочь содержать собственную жену? Ты, паршивое дерьмо. Твоя мать бы концы отдала, если бы узнала о таком твоем отношени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Эй, отец. </w:t>
      </w:r>
      <w:r>
        <w:rPr>
          <w:rFonts w:cs="Verdana" w:ascii="Verdana" w:hAnsi="Verdana"/>
          <w:i/>
          <w:color w:val="000000"/>
          <w:sz w:val="22"/>
        </w:rPr>
        <w:t>(Выступает вперед.)</w:t>
      </w:r>
      <w:r>
        <w:rPr>
          <w:rFonts w:cs="Verdana" w:ascii="Verdana" w:hAnsi="Verdana"/>
          <w:color w:val="000000"/>
          <w:sz w:val="22"/>
        </w:rPr>
        <w:t xml:space="preserve"> У меня идея получш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ака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е надо нам всем идти на такие затраты. Я знаю таких женщин. Их содер</w:t>
        <w:softHyphen/>
        <w:t>жать, весь бюджет развалится. У меня пред</w:t>
        <w:softHyphen/>
        <w:t>ложение получше. Почему бы мне не устро</w:t>
        <w:softHyphen/>
        <w:t>ить ее на Грик-стри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о есть пускай займется делом? </w:t>
      </w:r>
      <w:r>
        <w:rPr>
          <w:rFonts w:cs="Verdana" w:ascii="Verdana" w:hAnsi="Verdana"/>
          <w:i/>
          <w:color w:val="000000"/>
          <w:sz w:val="22"/>
        </w:rPr>
        <w:t>(Пауза.)</w:t>
      </w:r>
      <w:r>
        <w:rPr>
          <w:rFonts w:cs="Verdana" w:ascii="Verdana" w:hAnsi="Verdana"/>
          <w:color w:val="000000"/>
          <w:sz w:val="22"/>
        </w:rPr>
        <w:t xml:space="preserve"> Гениально. Блестящая идея. То есть, чтобы она сама зарабатывала — лежа на спин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Д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удесно. Только это должен быть неполный рабочий день. Нельзя, чтобы ее всю ночь не было дом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Я сокращу ей рабочий ден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По сколько часов?</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Четыре часа за ноч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с сомнением).</w:t>
      </w:r>
      <w:r>
        <w:rPr>
          <w:rFonts w:cs="Verdana" w:ascii="Verdana" w:hAnsi="Verdana"/>
          <w:color w:val="000000"/>
          <w:sz w:val="22"/>
        </w:rPr>
        <w:t xml:space="preserve"> Этого достаточно?</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За четыре часа она прилично заработае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у, ты лучше знаешь. Правильно. Конечно, мы не допустим, чтобы девушка работала на износ. У нее ведь будут и домаш</w:t>
        <w:softHyphen/>
        <w:t>ние обязанности. Когда ты устроишь ее на Грик-стри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Это не обязательно Грик-стрит, отец. В том районе у меня масса квартир.</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равда? А как насчет меня? Почему ты не дашь мне хоть одн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ы уже бесполый.</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Эй, минуточку, о чем это вы говорит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Я знаю, о чем он. Ленни говорит, что она сама себя может обеспечить. Как ты думаешь, Тэдди? Это решит все проблемы.</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Эй, подождите. Я не хочу делить ее с другим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ты сказал?</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Я не хочу делить ее со всякой швалью!</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Швалью! Что ты из себя строишь! Какое высокомерие! </w:t>
      </w:r>
      <w:r>
        <w:rPr>
          <w:rFonts w:cs="Verdana" w:ascii="Verdana" w:hAnsi="Verdana"/>
          <w:i/>
          <w:color w:val="000000"/>
          <w:sz w:val="22"/>
        </w:rPr>
        <w:t>(Ленни.)</w:t>
      </w:r>
      <w:r>
        <w:rPr>
          <w:rFonts w:cs="Verdana" w:ascii="Verdana" w:hAnsi="Verdana"/>
          <w:color w:val="000000"/>
          <w:sz w:val="22"/>
        </w:rPr>
        <w:t xml:space="preserve"> Ты будешь при</w:t>
        <w:softHyphen/>
        <w:t>водить ей всякую швал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У меня очень солидные клиенты, Джой. Тебе с ними никогда не сравнитьс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А потому считай себя счастливчи</w:t>
        <w:softHyphen/>
        <w:t>ком, если мы тебя включим в в ее клиентуру.</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Вот уж не думал, что мне придется делить ее с другим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у тебе придется делить ее с другим. Или она тут же уезжает в Америку. Понял? </w:t>
      </w:r>
      <w:r>
        <w:rPr>
          <w:rFonts w:cs="Verdana" w:ascii="Verdana" w:hAnsi="Verdana"/>
          <w:i/>
          <w:color w:val="000000"/>
          <w:sz w:val="22"/>
        </w:rPr>
        <w:t>(Пауза.)</w:t>
      </w:r>
      <w:r>
        <w:rPr>
          <w:rFonts w:cs="Verdana" w:ascii="Verdana" w:hAnsi="Verdana"/>
          <w:color w:val="000000"/>
          <w:sz w:val="22"/>
        </w:rPr>
        <w:t xml:space="preserve"> И без того дело непростое, а тут еще ты лезешь. Меня кое-что беспоко</w:t>
        <w:softHyphen/>
        <w:t xml:space="preserve">ит. Тот ли у нее уровень? А? Тебе виднее, Тэдди. Ты считаешь, уровень есть? </w:t>
      </w:r>
      <w:r>
        <w:rPr>
          <w:rFonts w:cs="Verdana" w:ascii="Verdana" w:hAnsi="Verdana"/>
          <w:i/>
          <w:color w:val="000000"/>
          <w:sz w:val="22"/>
        </w:rPr>
        <w:t>(Пауза.)</w:t>
      </w:r>
      <w:r>
        <w:rPr>
          <w:rFonts w:cs="Verdana" w:ascii="Verdana" w:hAnsi="Verdana"/>
          <w:color w:val="000000"/>
          <w:sz w:val="22"/>
        </w:rPr>
        <w:t xml:space="preserve"> Я вспомнил про динамо... Это что, в ее привычках? Тогда она не годится. </w:t>
      </w:r>
      <w:r>
        <w:rPr>
          <w:rFonts w:cs="Verdana" w:ascii="Verdana" w:hAnsi="Verdana"/>
          <w:i/>
          <w:color w:val="000000"/>
          <w:sz w:val="22"/>
        </w:rPr>
        <w:t>(Пауза.)</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Это были просто любовные игры... Я полагаю... полагаю... именно так и был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Любовные игры? Битых два часа? Не хрена себе, любовные игры!</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е думаю, что нас должно это беспокоить, отец.</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Откуда ты знаешь?</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Утверждаю как специалист. </w:t>
      </w:r>
      <w:r>
        <w:rPr>
          <w:rFonts w:cs="Verdana" w:ascii="Verdana" w:hAnsi="Verdana"/>
          <w:i/>
          <w:color w:val="000000"/>
          <w:sz w:val="22"/>
        </w:rPr>
        <w:t>(Под</w:t>
        <w:softHyphen/>
        <w:t>ходит к Тэдди.)</w:t>
      </w:r>
      <w:r>
        <w:rPr>
          <w:rFonts w:cs="Verdana" w:ascii="Verdana" w:hAnsi="Verdana"/>
          <w:color w:val="000000"/>
          <w:sz w:val="22"/>
        </w:rPr>
        <w:t xml:space="preserve"> Послушай, Тэдди, ты ведь мог бы нам помочь. Если бы я послал не</w:t>
        <w:softHyphen/>
        <w:t>сколько открыток тебе в Америку... знаешь, такие миленькие, с фамилией и телефоном, очень скромные, ты мог бы раздать их... разным лицам, которые собираются сюда. Конечно, ты будешь иметь некоторый про</w:t>
        <w:softHyphen/>
        <w:t>цен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о есть не надо говорить, что она — твоя жен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ет, мы назовем ее как-нибудь по-другому. Долорес или как-нибудь еще.</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Или Испанская Джекк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Не увлекайся, отец. Надо назвать ее как-то поблагороднее... например, Цинтия или Джиллиа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Джиллиан.</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Я хочу сказать, Тэдди, что ты наверняка знаешь множество профессоров, заведующих кафедрами, в этом духе. Когда они живут здесь неделю в "Савое", им нужно пойти в уютное место, чтобы как следует деранутъ хорошую сучку. И ты, безусловно, в состоянии обеспечить их информацией из первых рук.</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онечно. Ты можешь дать им нужные сведения. Спорим, и двух месяцев не пройдет, как у нас будет целый список жела</w:t>
        <w:softHyphen/>
        <w:t>ющих.</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Ты можешь стать нашим предста</w:t>
        <w:softHyphen/>
        <w:t>вителем в Штатах.</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онечно. Мы выйдем на междуна</w:t>
        <w:softHyphen/>
        <w:t>родную арену. И тогда "Пан-Америкен" будет давать нам скидк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Она же постареет... очень скор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т... В наше-то время! Сейчас прекрасно работает служба здоровья. Поста</w:t>
        <w:softHyphen/>
        <w:t>реет! Как она может постареть? Она же будет иметь колоссальное удовольств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о лестнице спускается Рут. Она одета. Входит в комнату, улыбается всем присутст</w:t>
        <w:softHyphen/>
        <w:t>вующим и садится.</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олча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Рут... моя семья приглашает тебя остаться подольше. Как бы... в гостях. Если тебе такая идея нравится, я не возражаю. Дома мы справимся... до тех пор, пока ты не вернешься.</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Как мило с их сторон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Это от чистого сердц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Очень мило с вашей стороны.</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Это доставит... удовольствие и на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Боюсь, это вас затрудни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Затруднит? О чем ты говоришь! Какие затруднения? Послушай, что я тебе скажу. С тех пор, как умерла бедная Джесси, — а, Сэм? — в этом доме не было женщин. Ни одной. В этом доме. И скажу тебе почему. Потому что образ их матери нам очень дорог, и другая женщина... опорочила бы его. Но ты... Рут... ты не только красивая, ты нам еще и родня. Ты родственница. Твое место зде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очень тронут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онечно, ты тронута. И я тронут.</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Только, Рут, должен тебе сказать... что если ты останешься, тебе придется поту</w:t>
        <w:softHyphen/>
        <w:t>же затянуть поясок. В финансовом плане. Мой отец не слишком богат.</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w:t>
      </w:r>
      <w:r>
        <w:rPr>
          <w:rFonts w:cs="Verdana" w:ascii="Verdana" w:hAnsi="Verdana"/>
          <w:i/>
          <w:color w:val="000000"/>
          <w:sz w:val="22"/>
        </w:rPr>
        <w:t>(Максу).</w:t>
      </w:r>
      <w:r>
        <w:rPr>
          <w:rFonts w:cs="Verdana" w:ascii="Verdana" w:hAnsi="Verdana"/>
          <w:color w:val="000000"/>
          <w:sz w:val="22"/>
        </w:rPr>
        <w:t xml:space="preserve"> Я сожалею.</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Нет, просто ты должна будешь приносить немного в дом, только и всего. Несколько пенсов. Не больше того. Пока Джой не станет чемпионом. А когда он ста</w:t>
        <w:softHyphen/>
        <w:t>нет чемпионом... н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Или ты можешь уехать со мной.</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Мы бы сняли тебе квартиру.</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Квартиру?</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Гд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 городе. </w:t>
      </w:r>
      <w:r>
        <w:rPr>
          <w:rFonts w:cs="Verdana" w:ascii="Verdana" w:hAnsi="Verdana"/>
          <w:i/>
          <w:color w:val="000000"/>
          <w:sz w:val="22"/>
        </w:rPr>
        <w:t>(Пауза.)</w:t>
      </w:r>
      <w:r>
        <w:rPr>
          <w:rFonts w:cs="Verdana" w:ascii="Verdana" w:hAnsi="Verdana"/>
          <w:color w:val="000000"/>
          <w:sz w:val="22"/>
        </w:rPr>
        <w:t xml:space="preserve"> Но ты можешь жить и здесь, с нам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Конечно, можешь. Это твой дом. Можешь остаться в лоне семьи.</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А туда будешь просто забегать на пару часов по вечерам — только и всег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сего на пару часов, и все. И вс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И будешь достаточно зарабатывать, чтобы жить здесь.</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Сколько в этой квартире будет комна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емног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бы хотела по крайней мере три и ванную.</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Тебе не нужны три комнаты и ванна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Ванная ей нужн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Но не три комнаты.</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бы хотела. Правд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остаточно двух.</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Двух недостаточно. </w:t>
      </w:r>
      <w:r>
        <w:rPr>
          <w:rFonts w:cs="Verdana" w:ascii="Verdana" w:hAnsi="Verdana"/>
          <w:i/>
          <w:color w:val="000000"/>
          <w:sz w:val="22"/>
        </w:rPr>
        <w:t>(Пауза.)</w:t>
      </w:r>
      <w:r>
        <w:rPr>
          <w:rFonts w:cs="Verdana" w:ascii="Verdana" w:hAnsi="Verdana"/>
          <w:color w:val="000000"/>
          <w:sz w:val="22"/>
        </w:rPr>
        <w:t xml:space="preserve"> Мне нужна гардеробная, комната отдыха и спальн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Хорошо, мы снимем тебе трехком</w:t>
        <w:softHyphen/>
        <w:t>натную квартиру с ванной.</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Какие там будут удобств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се удобства.</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И горнична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Конечно. </w:t>
      </w:r>
      <w:r>
        <w:rPr>
          <w:rFonts w:cs="Verdana" w:ascii="Verdana" w:hAnsi="Verdana"/>
          <w:i/>
          <w:color w:val="000000"/>
          <w:sz w:val="22"/>
        </w:rPr>
        <w:t>(Пауза.)</w:t>
      </w:r>
      <w:r>
        <w:rPr>
          <w:rFonts w:cs="Verdana" w:ascii="Verdana" w:hAnsi="Verdana"/>
          <w:color w:val="000000"/>
          <w:sz w:val="22"/>
        </w:rPr>
        <w:t xml:space="preserve"> Сначала мы тебя профинансируем, а потом, когда дело пой</w:t>
        <w:softHyphen/>
        <w:t>дет, будешь возвращать нам частями.</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О нет, на это я не согласн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Почему нет?</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Вы должны рассматривать ваши пер</w:t>
        <w:softHyphen/>
        <w:t>воначальные расходы просто как капиталов</w:t>
        <w:softHyphen/>
        <w:t>ложе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онимаю. Хорош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И, разумеется, вы обеспечите меня необходимой одеждой.</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Мы обеспечим тебя всем. Всем, что необходим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Мне понадобится ужасно много. Иначе я буду недовольн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У тебя будет все.</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Я, естественно, составлю инвентарный список всего, что мне необходимо, и в при</w:t>
        <w:softHyphen/>
        <w:t>сутствии свидетелей вам надо будет там рас</w:t>
        <w:softHyphen/>
        <w:t>писаться.</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Естественно.</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Все аспекты соглашения и условий найма должны быть к нашему общему удов</w:t>
        <w:softHyphen/>
        <w:t>летворению прояснены прежде, чем мы под</w:t>
        <w:softHyphen/>
        <w:t>пишем контракт.</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Конеч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Что ж, возможно, этот проект следует признать реалистичным.</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умаю, д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А весь день ты, конечно, будешь свободна. Если будет желание, немного по</w:t>
        <w:softHyphen/>
        <w:t>можешь тут на кухне.</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Застелешь кровати.</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емного приберешь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Составишь нам компанию.</w:t>
      </w:r>
    </w:p>
    <w:p>
      <w:pPr>
        <w:pStyle w:val="Normal1"/>
        <w:spacing w:lineRule="auto" w:line="240"/>
        <w:ind w:left="0" w:right="-7" w:hanging="0"/>
        <w:rPr/>
      </w:pPr>
      <w:r>
        <w:rPr>
          <w:rFonts w:cs="Verdana" w:ascii="Verdana" w:hAnsi="Verdana"/>
          <w:b/>
          <w:color w:val="000000"/>
          <w:sz w:val="22"/>
        </w:rPr>
        <w:t>Сэм</w:t>
      </w:r>
      <w:r>
        <w:rPr>
          <w:rFonts w:cs="Verdana" w:ascii="Verdana" w:hAnsi="Verdana"/>
          <w:color w:val="000000"/>
          <w:sz w:val="22"/>
        </w:rPr>
        <w:t xml:space="preserve"> </w:t>
      </w:r>
      <w:r>
        <w:rPr>
          <w:rFonts w:cs="Verdana" w:ascii="Verdana" w:hAnsi="Verdana"/>
          <w:i/>
          <w:color w:val="000000"/>
          <w:sz w:val="22"/>
        </w:rPr>
        <w:t xml:space="preserve">(выступая вперед, на одном дыхании). </w:t>
      </w:r>
      <w:r>
        <w:rPr>
          <w:rFonts w:cs="Verdana" w:ascii="Verdana" w:hAnsi="Verdana"/>
          <w:color w:val="000000"/>
          <w:sz w:val="22"/>
        </w:rPr>
        <w:t>Мак-Грегор трахал Джесси на заднем сиде</w:t>
        <w:softHyphen/>
        <w:t xml:space="preserve">нье моей машины, когда я их вез. </w:t>
      </w:r>
      <w:r>
        <w:rPr>
          <w:rFonts w:cs="Verdana" w:ascii="Verdana" w:hAnsi="Verdana"/>
          <w:i/>
          <w:color w:val="000000"/>
          <w:sz w:val="22"/>
        </w:rPr>
        <w:t>(Он хрипло вскрикивает, падает и лежит не двигаясь.)</w:t>
      </w:r>
    </w:p>
    <w:p>
      <w:pPr>
        <w:pStyle w:val="Normal1"/>
        <w:spacing w:lineRule="auto" w:line="240"/>
        <w:ind w:left="0" w:right="-7"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се смотрят на нег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Что с ним? Умер?</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Да.</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руп? Труп у меня на полу? Убрать его отсюда! Вон его отсюда!</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w:t>
      </w:r>
      <w:r>
        <w:rPr>
          <w:rFonts w:cs="Verdana" w:ascii="Verdana" w:hAnsi="Verdana"/>
          <w:i/>
          <w:color w:val="000000"/>
          <w:sz w:val="22"/>
        </w:rPr>
        <w:t>(склонившись над Сэмом).</w:t>
      </w:r>
      <w:r>
        <w:rPr>
          <w:rFonts w:cs="Verdana" w:ascii="Verdana" w:hAnsi="Verdana"/>
          <w:color w:val="000000"/>
          <w:sz w:val="22"/>
        </w:rPr>
        <w:t xml:space="preserve"> Он не умер.</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Возможно, он был мертв в течение тридцати секунд.</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Он даже не умер!</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w:t>
      </w:r>
      <w:r>
        <w:rPr>
          <w:rFonts w:cs="Verdana" w:ascii="Verdana" w:hAnsi="Verdana"/>
          <w:i/>
          <w:color w:val="000000"/>
          <w:sz w:val="22"/>
        </w:rPr>
        <w:t>(смотрит на Сэма).</w:t>
      </w:r>
      <w:r>
        <w:rPr>
          <w:rFonts w:cs="Verdana" w:ascii="Verdana" w:hAnsi="Verdana"/>
          <w:color w:val="000000"/>
          <w:sz w:val="22"/>
        </w:rPr>
        <w:t xml:space="preserve"> Да, еще дышит.</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указывая на Сэма).</w:t>
      </w:r>
      <w:r>
        <w:rPr>
          <w:rFonts w:cs="Verdana" w:ascii="Verdana" w:hAnsi="Verdana"/>
          <w:color w:val="000000"/>
          <w:sz w:val="22"/>
        </w:rPr>
        <w:t xml:space="preserve"> Знаете, что было у этого человека?</w:t>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очему было? Есть.</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Есть! Больное воображение.</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Да, ваша идея выглядит очень привлекательн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ы хочешь все уладить сегодня или пока отложим?</w:t>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Пока отложим.</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встает и смотрит на Сэма)</w:t>
      </w:r>
      <w:r>
        <w:rPr>
          <w:rFonts w:cs="Verdana" w:ascii="Verdana" w:hAnsi="Verdana"/>
          <w:color w:val="000000"/>
          <w:sz w:val="22"/>
        </w:rPr>
        <w:t xml:space="preserve">. Я хотел попросить его отвезти меня в аэропорт. </w:t>
      </w:r>
      <w:r>
        <w:rPr>
          <w:rFonts w:cs="Verdana" w:ascii="Verdana" w:hAnsi="Verdana"/>
          <w:i/>
          <w:color w:val="000000"/>
          <w:sz w:val="22"/>
        </w:rPr>
        <w:t>(Идет к чемоданам и берет один.)</w:t>
      </w:r>
      <w:r>
        <w:rPr>
          <w:rFonts w:cs="Verdana" w:ascii="Verdana" w:hAnsi="Verdana"/>
          <w:color w:val="000000"/>
          <w:sz w:val="22"/>
        </w:rPr>
        <w:t xml:space="preserve"> А твой, Рут, я оставляю. Пойду на метро.</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Послушай, если ты пойдешь в другую сторону, сначала налево, потом на</w:t>
        <w:softHyphen/>
        <w:t>право, помнишь, там могут быть такси.</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 может быть, я так и сделаю.</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Или можешь поехать на метро до "Пикадилли-Сэркус", это всего десять минут, а потом оттуда — в аэропорт на такси.</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 наверное, я так и сделаю.</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Но имей в виду, с тебя возьмут двойную цену. За поездку в аэропорт и об</w:t>
        <w:softHyphen/>
        <w:t>ратно. Потому что туда больше шести мил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 Что ж, до свидания, отец. Будь здоров.</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обмениваются рукопожатие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Спасибо, сын. Послушай, что я тебе скажу. Приятно было повидать теб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А мне тебя.</w:t>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Твои мальчики обо мне знают, а? По-твоему, им будет приятно получить фо</w:t>
        <w:softHyphen/>
        <w:t>тографию их дедушки?</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а, прият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кс вытаскивает бумажник.</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У меня есть одна. Здесь, в бумаж</w:t>
        <w:softHyphen/>
        <w:t>нике. Минутку. Вот. Эта им понравится?</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xml:space="preserve"> </w:t>
      </w:r>
      <w:r>
        <w:rPr>
          <w:rFonts w:cs="Verdana" w:ascii="Verdana" w:hAnsi="Verdana"/>
          <w:i/>
          <w:color w:val="000000"/>
          <w:sz w:val="22"/>
        </w:rPr>
        <w:t>(взяв фотографию).</w:t>
      </w:r>
      <w:r>
        <w:rPr>
          <w:rFonts w:cs="Verdana" w:ascii="Verdana" w:hAnsi="Verdana"/>
          <w:color w:val="000000"/>
          <w:sz w:val="22"/>
        </w:rPr>
        <w:t xml:space="preserve"> Они будут в восторге. </w:t>
      </w:r>
      <w:r>
        <w:rPr>
          <w:rFonts w:cs="Verdana" w:ascii="Verdana" w:hAnsi="Verdana"/>
          <w:i/>
          <w:color w:val="000000"/>
          <w:sz w:val="22"/>
        </w:rPr>
        <w:t>(Оборачивается к Ленни.)</w:t>
      </w:r>
      <w:r>
        <w:rPr>
          <w:rFonts w:cs="Verdana" w:ascii="Verdana" w:hAnsi="Verdana"/>
          <w:color w:val="000000"/>
          <w:sz w:val="22"/>
        </w:rPr>
        <w:t xml:space="preserve"> Прощай, Ленн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обмениваются рукопожатие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Ленни.</w:t>
      </w:r>
      <w:r>
        <w:rPr>
          <w:rFonts w:cs="Verdana" w:ascii="Verdana" w:hAnsi="Verdana"/>
          <w:color w:val="000000"/>
          <w:sz w:val="22"/>
        </w:rPr>
        <w:t xml:space="preserve"> Пока, Тэд. Рад был тебя повидать. Счастливо доехать.</w:t>
      </w:r>
    </w:p>
    <w:p>
      <w:pPr>
        <w:pStyle w:val="Normal1"/>
        <w:spacing w:lineRule="auto" w:line="240"/>
        <w:ind w:left="0" w:right="-7" w:hanging="0"/>
        <w:rPr/>
      </w:pPr>
      <w:r>
        <w:rPr>
          <w:rFonts w:cs="Verdana" w:ascii="Verdana" w:hAnsi="Verdana"/>
          <w:b/>
          <w:color w:val="000000"/>
          <w:sz w:val="22"/>
        </w:rPr>
        <w:t>Тэдди</w:t>
      </w:r>
      <w:r>
        <w:rPr>
          <w:rFonts w:cs="Verdana" w:ascii="Verdana" w:hAnsi="Verdana"/>
          <w:color w:val="000000"/>
          <w:sz w:val="22"/>
        </w:rPr>
        <w:t>. До свидания, Джой.</w:t>
      </w:r>
    </w:p>
    <w:p>
      <w:pPr>
        <w:pStyle w:val="Normal1"/>
        <w:spacing w:lineRule="auto" w:line="240"/>
        <w:ind w:left="0" w:right="-7" w:hanging="0"/>
        <w:rPr/>
      </w:pPr>
      <w:r>
        <w:rPr>
          <w:rFonts w:cs="Verdana" w:ascii="Verdana" w:hAnsi="Verdana"/>
          <w:b/>
          <w:color w:val="000000"/>
          <w:sz w:val="22"/>
        </w:rPr>
        <w:t>Джой</w:t>
      </w:r>
      <w:r>
        <w:rPr>
          <w:rFonts w:cs="Verdana" w:ascii="Verdana" w:hAnsi="Verdana"/>
          <w:color w:val="000000"/>
          <w:sz w:val="22"/>
        </w:rPr>
        <w:t xml:space="preserve"> </w:t>
      </w:r>
      <w:r>
        <w:rPr>
          <w:rFonts w:cs="Verdana" w:ascii="Verdana" w:hAnsi="Verdana"/>
          <w:i/>
          <w:color w:val="000000"/>
          <w:sz w:val="22"/>
        </w:rPr>
        <w:t>(не двигаясь).</w:t>
      </w:r>
      <w:r>
        <w:rPr>
          <w:rFonts w:cs="Verdana" w:ascii="Verdana" w:hAnsi="Verdana"/>
          <w:color w:val="000000"/>
          <w:sz w:val="22"/>
        </w:rPr>
        <w:t xml:space="preserve"> Пок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Тэдди идет к входной двер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Рут.</w:t>
      </w:r>
      <w:r>
        <w:rPr>
          <w:rFonts w:cs="Verdana" w:ascii="Verdana" w:hAnsi="Verdana"/>
          <w:color w:val="000000"/>
          <w:sz w:val="22"/>
        </w:rPr>
        <w:t xml:space="preserve"> Эдд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Тэдди оборачивается. Пауза.</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t>Не становись чужим.</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16"/>
        </w:rPr>
      </w:pPr>
      <w:r>
        <w:rPr>
          <w:rFonts w:cs="Verdana" w:ascii="Verdana" w:hAnsi="Verdana"/>
          <w:color w:val="000000"/>
          <w:sz w:val="16"/>
        </w:rPr>
        <w:t>Тэдди выходит и закрывает за собой входную дверь. Молчание. Трое мужчин стоят. Рут в спокойной позе сидит на стуле. Сэм лежит не двигаясь. Джой медленно идет по комнате и становится на колени у ее стула. Она легко касается его головы. Он кладет голову ей на колени. Макс, наклонясь над ними, раскачивается взад-вперед. Ленни стоит не</w:t>
        <w:softHyphen/>
        <w:t>подвижно.</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pPr>
      <w:r>
        <w:rPr>
          <w:rFonts w:cs="Verdana" w:ascii="Verdana" w:hAnsi="Verdana"/>
          <w:b/>
          <w:color w:val="000000"/>
          <w:sz w:val="22"/>
        </w:rPr>
        <w:t>Макс</w:t>
      </w:r>
      <w:r>
        <w:rPr>
          <w:rFonts w:cs="Verdana" w:ascii="Verdana" w:hAnsi="Verdana"/>
          <w:color w:val="000000"/>
          <w:sz w:val="22"/>
        </w:rPr>
        <w:t xml:space="preserve"> </w:t>
      </w:r>
      <w:r>
        <w:rPr>
          <w:rFonts w:cs="Verdana" w:ascii="Verdana" w:hAnsi="Verdana"/>
          <w:i/>
          <w:color w:val="000000"/>
          <w:sz w:val="22"/>
        </w:rPr>
        <w:t>(оборачивается к Ленни).</w:t>
      </w:r>
      <w:r>
        <w:rPr>
          <w:rFonts w:cs="Verdana" w:ascii="Verdana" w:hAnsi="Verdana"/>
          <w:color w:val="000000"/>
          <w:sz w:val="22"/>
        </w:rPr>
        <w:t xml:space="preserve"> Наверное, я слишком стар. Она считает меня стариком. </w:t>
      </w:r>
      <w:r>
        <w:rPr>
          <w:rFonts w:cs="Verdana" w:ascii="Verdana" w:hAnsi="Verdana"/>
          <w:i/>
          <w:color w:val="000000"/>
          <w:sz w:val="22"/>
        </w:rPr>
        <w:t>(Пауза.)</w:t>
      </w:r>
      <w:r>
        <w:rPr>
          <w:rFonts w:cs="Verdana" w:ascii="Verdana" w:hAnsi="Verdana"/>
          <w:color w:val="000000"/>
          <w:sz w:val="22"/>
        </w:rPr>
        <w:t xml:space="preserve"> А я не так уж и стар. </w:t>
      </w:r>
      <w:r>
        <w:rPr>
          <w:rFonts w:cs="Verdana" w:ascii="Verdana" w:hAnsi="Verdana"/>
          <w:i/>
          <w:color w:val="000000"/>
          <w:sz w:val="22"/>
        </w:rPr>
        <w:t xml:space="preserve">(Пауза. Рут.) </w:t>
      </w:r>
      <w:r>
        <w:rPr>
          <w:rFonts w:cs="Verdana" w:ascii="Verdana" w:hAnsi="Verdana"/>
          <w:color w:val="000000"/>
          <w:sz w:val="22"/>
        </w:rPr>
        <w:t xml:space="preserve">Думаешь, я слишком стар для тебя? </w:t>
      </w:r>
      <w:r>
        <w:rPr>
          <w:rFonts w:cs="Verdana" w:ascii="Verdana" w:hAnsi="Verdana"/>
          <w:i/>
          <w:color w:val="000000"/>
          <w:sz w:val="22"/>
        </w:rPr>
        <w:t xml:space="preserve">(Пауза.) </w:t>
      </w:r>
      <w:r>
        <w:rPr>
          <w:rFonts w:cs="Verdana" w:ascii="Verdana" w:hAnsi="Verdana"/>
          <w:color w:val="000000"/>
          <w:sz w:val="22"/>
        </w:rPr>
        <w:t xml:space="preserve">Послушай, ты думаешь, ты всегда будешь с этим увальнем, а? Думаешь, всегда будешь его иметь... всегда... все время? Ты пойдешь работать! И будешь их обслуживать, ясно? </w:t>
      </w:r>
      <w:r>
        <w:rPr>
          <w:rFonts w:cs="Verdana" w:ascii="Verdana" w:hAnsi="Verdana"/>
          <w:i/>
          <w:color w:val="000000"/>
          <w:sz w:val="22"/>
        </w:rPr>
        <w:t>(Пауза.)</w:t>
      </w:r>
      <w:r>
        <w:rPr>
          <w:rFonts w:cs="Verdana" w:ascii="Verdana" w:hAnsi="Verdana"/>
          <w:color w:val="000000"/>
          <w:sz w:val="22"/>
        </w:rPr>
        <w:t xml:space="preserve"> Она это понимает? </w:t>
      </w:r>
      <w:r>
        <w:rPr>
          <w:rFonts w:cs="Verdana" w:ascii="Verdana" w:hAnsi="Verdana"/>
          <w:i/>
          <w:color w:val="000000"/>
          <w:sz w:val="22"/>
        </w:rPr>
        <w:t>(Пауза.)</w:t>
      </w:r>
      <w:r>
        <w:rPr>
          <w:rFonts w:cs="Verdana" w:ascii="Verdana" w:hAnsi="Verdana"/>
          <w:color w:val="000000"/>
          <w:sz w:val="22"/>
        </w:rPr>
        <w:t xml:space="preserve"> Ленни, ты думаешь, она понимает... </w:t>
      </w:r>
      <w:r>
        <w:rPr>
          <w:rFonts w:cs="Verdana" w:ascii="Verdana" w:hAnsi="Verdana"/>
          <w:i/>
          <w:color w:val="000000"/>
          <w:sz w:val="22"/>
        </w:rPr>
        <w:t>(начинает за</w:t>
        <w:softHyphen/>
        <w:t>икаться),</w:t>
      </w:r>
      <w:r>
        <w:rPr>
          <w:rFonts w:cs="Verdana" w:ascii="Verdana" w:hAnsi="Verdana"/>
          <w:color w:val="000000"/>
          <w:sz w:val="22"/>
        </w:rPr>
        <w:t xml:space="preserve"> что... что... что мы задумали? Чего... мы хотим? Думаешь, это ей понятно? </w:t>
      </w:r>
      <w:r>
        <w:rPr>
          <w:rFonts w:cs="Verdana" w:ascii="Verdana" w:hAnsi="Verdana"/>
          <w:i/>
          <w:color w:val="000000"/>
          <w:sz w:val="22"/>
        </w:rPr>
        <w:t>(Пауза.)</w:t>
      </w:r>
      <w:r>
        <w:rPr>
          <w:rFonts w:cs="Verdana" w:ascii="Verdana" w:hAnsi="Verdana"/>
          <w:color w:val="000000"/>
          <w:sz w:val="22"/>
        </w:rPr>
        <w:t xml:space="preserve"> По-моему, не совсем. </w:t>
      </w:r>
      <w:r>
        <w:rPr>
          <w:rFonts w:cs="Verdana" w:ascii="Verdana" w:hAnsi="Verdana"/>
          <w:i/>
          <w:color w:val="000000"/>
          <w:sz w:val="22"/>
        </w:rPr>
        <w:t>(Пауза.)</w:t>
      </w:r>
      <w:r>
        <w:rPr>
          <w:rFonts w:cs="Verdana" w:ascii="Verdana" w:hAnsi="Verdana"/>
          <w:color w:val="000000"/>
          <w:sz w:val="22"/>
        </w:rPr>
        <w:t xml:space="preserve"> По</w:t>
        <w:softHyphen/>
        <w:t>нимаешь, о чем я? Послушай, у меня такое чувство, что она всем нам натянет нос, спо</w:t>
        <w:softHyphen/>
        <w:t xml:space="preserve">рим? Использует нас, она нас использует, это я тебе говорю! Я это чувствую! Спорим? </w:t>
      </w:r>
      <w:r>
        <w:rPr>
          <w:rFonts w:cs="Verdana" w:ascii="Verdana" w:hAnsi="Verdana"/>
          <w:i/>
          <w:color w:val="000000"/>
          <w:sz w:val="22"/>
        </w:rPr>
        <w:t>(Пауза.)</w:t>
      </w:r>
      <w:r>
        <w:rPr>
          <w:rFonts w:cs="Verdana" w:ascii="Verdana" w:hAnsi="Verdana"/>
          <w:color w:val="000000"/>
          <w:sz w:val="22"/>
        </w:rPr>
        <w:t xml:space="preserve"> Она... не пойдет на уступки! </w:t>
      </w:r>
      <w:r>
        <w:rPr>
          <w:rFonts w:cs="Verdana" w:ascii="Verdana" w:hAnsi="Verdana"/>
          <w:i/>
          <w:color w:val="000000"/>
          <w:sz w:val="22"/>
        </w:rPr>
        <w:t>(Начи</w:t>
        <w:softHyphen/>
        <w:t>нает стонать, хватает палку и падает на колени около ее стула. Его тело оседает. Он прекращает стонать, выпрямляется. Все еще стоя на коленях, смотрит на нее.)</w:t>
      </w:r>
      <w:r>
        <w:rPr>
          <w:rFonts w:cs="Verdana" w:ascii="Verdana" w:hAnsi="Verdana"/>
          <w:color w:val="000000"/>
          <w:sz w:val="22"/>
        </w:rPr>
        <w:t xml:space="preserve"> Я не старик. </w:t>
      </w:r>
      <w:r>
        <w:rPr>
          <w:rFonts w:cs="Verdana" w:ascii="Verdana" w:hAnsi="Verdana"/>
          <w:i/>
          <w:color w:val="000000"/>
          <w:sz w:val="22"/>
        </w:rPr>
        <w:t>(Пауза.)</w:t>
      </w:r>
      <w:r>
        <w:rPr>
          <w:rFonts w:cs="Verdana" w:ascii="Verdana" w:hAnsi="Verdana"/>
          <w:color w:val="000000"/>
          <w:sz w:val="22"/>
        </w:rPr>
        <w:t xml:space="preserve"> Ты меня слышишь? </w:t>
      </w:r>
      <w:r>
        <w:rPr>
          <w:rFonts w:cs="Verdana" w:ascii="Verdana" w:hAnsi="Verdana"/>
          <w:i/>
          <w:color w:val="000000"/>
          <w:sz w:val="22"/>
        </w:rPr>
        <w:t>(Тянется к ней лицом.)</w:t>
      </w:r>
      <w:r>
        <w:rPr>
          <w:rFonts w:cs="Verdana" w:ascii="Verdana" w:hAnsi="Verdana"/>
          <w:color w:val="000000"/>
          <w:sz w:val="22"/>
        </w:rPr>
        <w:t xml:space="preserve"> Поцелуй меня.</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продолжает тихо поглаживать голову Джоя. Ленни стоя наблюдает за ними.</w:t>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Normal1"/>
        <w:spacing w:lineRule="auto" w:line="240"/>
        <w:ind w:left="0" w:right="-7" w:hanging="0"/>
        <w:rPr>
          <w:rFonts w:ascii="Verdana" w:hAnsi="Verdana" w:cs="Verdana"/>
          <w:color w:val="000000"/>
          <w:sz w:val="22"/>
        </w:rPr>
      </w:pPr>
      <w:r>
        <w:rPr>
          <w:rFonts w:cs="Verdana" w:ascii="Verdana" w:hAnsi="Verdana"/>
          <w:color w:val="000000"/>
          <w:sz w:val="22"/>
        </w:rPr>
      </w:r>
    </w:p>
    <w:p>
      <w:pPr>
        <w:pStyle w:val="FR1"/>
        <w:spacing w:before="0" w:after="0"/>
        <w:ind w:left="0" w:right="-7" w:hanging="0"/>
        <w:rPr>
          <w:rFonts w:ascii="Verdana" w:hAnsi="Verdana" w:cs="Verdana"/>
          <w:i w:val="false"/>
          <w:i w:val="false"/>
          <w:color w:val="000000"/>
          <w:sz w:val="16"/>
        </w:rPr>
      </w:pPr>
      <w:r>
        <w:rPr>
          <w:rFonts w:cs="Verdana" w:ascii="Verdana" w:hAnsi="Verdana"/>
          <w:i w:val="false"/>
          <w:color w:val="000000"/>
          <w:sz w:val="16"/>
        </w:rPr>
        <w:t>Занавес</w:t>
      </w:r>
    </w:p>
    <w:p>
      <w:pPr>
        <w:pStyle w:val="FR1"/>
        <w:spacing w:before="0" w:after="0"/>
        <w:ind w:left="0" w:right="-7" w:hanging="0"/>
        <w:jc w:val="left"/>
        <w:rPr>
          <w:rFonts w:ascii="Verdana" w:hAnsi="Verdana" w:cs="Verdana"/>
          <w:i w:val="false"/>
          <w:i w:val="false"/>
          <w:color w:val="000000"/>
          <w:sz w:val="18"/>
        </w:rPr>
      </w:pPr>
      <w:r>
        <w:rPr>
          <w:rFonts w:cs="Verdana" w:ascii="Verdana" w:hAnsi="Verdana"/>
          <w:i w:val="false"/>
          <w:color w:val="000000"/>
          <w:sz w:val="18"/>
        </w:rPr>
      </w:r>
    </w:p>
    <w:p>
      <w:pPr>
        <w:pStyle w:val="FR1"/>
        <w:spacing w:before="0" w:after="0"/>
        <w:ind w:left="0" w:right="-7" w:hanging="0"/>
        <w:jc w:val="left"/>
        <w:rPr>
          <w:rFonts w:ascii="Verdana" w:hAnsi="Verdana" w:cs="Verdana"/>
          <w:i w:val="false"/>
          <w:i w:val="false"/>
          <w:color w:val="000000"/>
          <w:sz w:val="18"/>
        </w:rPr>
      </w:pPr>
      <w:r>
        <w:rPr>
          <w:rFonts w:cs="Verdana" w:ascii="Verdana" w:hAnsi="Verdana"/>
          <w:i w:val="false"/>
          <w:color w:val="000000"/>
          <w:sz w:val="18"/>
        </w:rPr>
      </w:r>
    </w:p>
    <w:p>
      <w:pPr>
        <w:pStyle w:val="FR1"/>
        <w:spacing w:before="0" w:after="0"/>
        <w:ind w:left="0" w:right="-7" w:hanging="0"/>
        <w:jc w:val="left"/>
        <w:rPr/>
      </w:pPr>
      <w:r>
        <w:rPr>
          <w:rFonts w:cs="Verdana" w:ascii="Verdana" w:hAnsi="Verdana"/>
          <w:i/>
          <w:color w:val="000000"/>
          <w:sz w:val="18"/>
        </w:rPr>
        <w:t>Библиотека драматургии</w:t>
      </w:r>
      <w:r>
        <w:rPr>
          <w:rFonts w:cs="Verdana" w:ascii="Verdana" w:hAnsi="Verdana"/>
          <w:i/>
          <w:color w:val="000000"/>
          <w:sz w:val="18"/>
          <w:lang w:val="en-US"/>
        </w:rPr>
        <w:t>:</w:t>
      </w:r>
      <w:r>
        <w:rPr>
          <w:rFonts w:cs="Verdana" w:ascii="Verdana" w:hAnsi="Verdana"/>
          <w:i/>
          <w:color w:val="000000"/>
          <w:sz w:val="18"/>
        </w:rPr>
        <w:t xml:space="preserve"> </w:t>
      </w:r>
      <w:r>
        <w:rPr>
          <w:rFonts w:cs="Verdana" w:ascii="Verdana" w:hAnsi="Verdana"/>
          <w:i/>
          <w:color w:val="000000"/>
          <w:sz w:val="18"/>
          <w:lang w:val="en-US"/>
        </w:rPr>
        <w:t>http://www.lib-drama.narod.ru</w:t>
      </w:r>
    </w:p>
    <w:sectPr>
      <w:footerReference w:type="default" r:id="rId3"/>
      <w:footnotePr>
        <w:numFmt w:val="decimal"/>
      </w:footnotePr>
      <w:type w:val="nextPage"/>
      <w:pgSz w:w="11906" w:h="16820"/>
      <w:pgMar w:left="1134" w:right="1134" w:gutter="0" w:header="0" w:top="851" w:footer="851"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36</w:t>
    </w:r>
    <w:r>
      <w:rPr>
        <w:sz w:val="22"/>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Цензура моя. О.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Знак сноски"/>
    <w:basedOn w:val="WW"/>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Style15">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Verdana" w:hAnsi="Verdana" w:eastAsia="HG Mincho Light J" w:cs="Verdana"/>
      <w:sz w:val="28"/>
    </w:rPr>
  </w:style>
  <w:style w:type="paragraph" w:styleId="Style17">
    <w:name w:val="Надпись"/>
    <w:basedOn w:val="Normal"/>
    <w:qFormat/>
    <w:pPr>
      <w:suppressLineNumbers/>
      <w:spacing w:before="120" w:after="120"/>
    </w:pPr>
    <w:rPr>
      <w:rFonts w:ascii="Verdana" w:hAnsi="Verdana" w:cs="Verdana"/>
      <w:i/>
      <w:sz w:val="20"/>
    </w:rPr>
  </w:style>
  <w:style w:type="paragraph" w:styleId="Style18">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256"/>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suppressAutoHyphens w:val="true"/>
      <w:bidi w:val="0"/>
      <w:spacing w:before="120" w:after="0"/>
      <w:ind w:left="80" w:right="0" w:firstLine="1"/>
      <w:jc w:val="center"/>
    </w:pPr>
    <w:rPr>
      <w:rFonts w:ascii="Times New Roman" w:hAnsi="Times New Roman" w:eastAsia="Times New Roman" w:cs="Times New Roman"/>
      <w:i/>
      <w:color w:val="auto"/>
      <w:sz w:val="40"/>
      <w:szCs w:val="20"/>
      <w:lang w:val="ru-RU" w:eastAsia="ru-RU" w:bidi="hi-IN"/>
    </w:rPr>
  </w:style>
  <w:style w:type="paragraph" w:styleId="FR2">
    <w:name w:val="FR2"/>
    <w:qFormat/>
    <w:pPr>
      <w:widowControl w:val="false"/>
      <w:suppressAutoHyphens w:val="true"/>
      <w:bidi w:val="0"/>
      <w:spacing w:before="400" w:after="0"/>
      <w:jc w:val="center"/>
    </w:pPr>
    <w:rPr>
      <w:rFonts w:ascii="Times New Roman" w:hAnsi="Times New Roman" w:eastAsia="Times New Roman" w:cs="Times New Roman"/>
      <w:b/>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0:13:00Z</dcterms:created>
  <dc:creator>helga</dc:creator>
  <dc:description/>
  <dc:language>en-US</dc:language>
  <cp:lastModifiedBy>helga</cp:lastModifiedBy>
  <dcterms:modified xsi:type="dcterms:W3CDTF">2006-01-11T19:00:00Z</dcterms:modified>
  <cp:revision>143</cp:revision>
  <dc:subject/>
  <dc:title/>
</cp:coreProperties>
</file>