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jc w:val="center"/>
        <w:rPr>
          <w:b/>
          <w:b/>
          <w:sz w:val="32"/>
        </w:rPr>
      </w:pPr>
      <w:r>
        <w:rPr>
          <w:b/>
          <w:sz w:val="32"/>
        </w:rPr>
        <w:t>Ян Антонин Питински</w:t>
      </w:r>
    </w:p>
    <w:p>
      <w:pPr>
        <w:pStyle w:val="Normal"/>
        <w:widowControl w:val="false"/>
        <w:spacing w:lineRule="atLeast" w:line="0" w:before="0" w:after="0"/>
        <w:jc w:val="both"/>
        <w:rPr>
          <w:rFonts w:eastAsia="MS Mincho;ＭＳ 明朝"/>
          <w:b/>
          <w:b/>
          <w:sz w:val="26"/>
          <w:lang w:val="ru-RU"/>
        </w:rPr>
      </w:pPr>
      <w:r>
        <w:rPr>
          <w:rFonts w:eastAsia="MS Mincho;ＭＳ 明朝"/>
          <w:b/>
          <w:sz w:val="26"/>
          <w:lang w:val="ru-RU"/>
        </w:rPr>
      </w:r>
    </w:p>
    <w:p>
      <w:pPr>
        <w:pStyle w:val="Normal"/>
        <w:widowControl w:val="false"/>
        <w:spacing w:lineRule="atLeast" w:line="0" w:before="0" w:after="0"/>
        <w:jc w:val="both"/>
        <w:rPr>
          <w:rFonts w:eastAsia="MS Mincho;ＭＳ 明朝"/>
          <w:sz w:val="26"/>
          <w:lang w:val="ru-RU"/>
        </w:rPr>
      </w:pPr>
      <w:r>
        <w:rPr>
          <w:rFonts w:eastAsia="MS Mincho;ＭＳ 明朝"/>
          <w:sz w:val="26"/>
          <w:lang w:val="ru-RU"/>
        </w:rPr>
      </w:r>
    </w:p>
    <w:p>
      <w:pPr>
        <w:pStyle w:val="Heading3"/>
        <w:keepNext w:val="true"/>
        <w:widowControl w:val="false"/>
        <w:spacing w:lineRule="atLeast" w:line="0" w:before="0" w:after="0"/>
        <w:ind w:left="0" w:right="0" w:hanging="0"/>
        <w:jc w:val="center"/>
        <w:rPr/>
      </w:pPr>
      <w:r>
        <w:rPr/>
        <w:t>ДЕТСКАЯ</w:t>
      </w:r>
    </w:p>
    <w:p>
      <w:pPr>
        <w:pStyle w:val="Normal"/>
        <w:rPr>
          <w:rFonts w:eastAsia="MS Mincho;ＭＳ 明朝"/>
        </w:rPr>
      </w:pPr>
      <w:r>
        <w:rPr>
          <w:rFonts w:eastAsia="MS Mincho;ＭＳ 明朝"/>
        </w:rPr>
      </w:r>
    </w:p>
    <w:p>
      <w:pPr>
        <w:pStyle w:val="Normal"/>
        <w:widowControl w:val="false"/>
        <w:spacing w:lineRule="atLeast" w:line="0" w:before="0" w:after="0"/>
        <w:jc w:val="center"/>
        <w:rPr>
          <w:rFonts w:eastAsia="MS Mincho;ＭＳ 明朝"/>
          <w:b/>
          <w:b/>
          <w:sz w:val="28"/>
          <w:lang w:val="ru-RU"/>
        </w:rPr>
      </w:pPr>
      <w:r>
        <w:rPr>
          <w:rFonts w:eastAsia="MS Mincho;ＭＳ 明朝"/>
          <w:b/>
          <w:sz w:val="28"/>
          <w:lang w:val="ru-RU"/>
        </w:rPr>
        <w:t>(короткое стихотворение о дожде)</w:t>
      </w:r>
    </w:p>
    <w:p>
      <w:pPr>
        <w:pStyle w:val="Normal"/>
        <w:widowControl w:val="false"/>
        <w:spacing w:lineRule="atLeast" w:line="0" w:before="0" w:after="0"/>
        <w:jc w:val="center"/>
        <w:rPr>
          <w:rFonts w:eastAsia="MS Mincho;ＭＳ 明朝"/>
          <w:b/>
          <w:b/>
          <w:sz w:val="28"/>
          <w:lang w:val="ru-RU"/>
        </w:rPr>
      </w:pPr>
      <w:r>
        <w:rPr>
          <w:rFonts w:eastAsia="MS Mincho;ＭＳ 明朝"/>
          <w:b/>
          <w:sz w:val="28"/>
          <w:lang w:val="ru-RU"/>
        </w:rPr>
      </w:r>
    </w:p>
    <w:p>
      <w:pPr>
        <w:pStyle w:val="Normal"/>
        <w:widowControl w:val="false"/>
        <w:spacing w:lineRule="atLeast" w:line="0" w:before="0" w:after="0"/>
        <w:jc w:val="center"/>
        <w:rPr>
          <w:rFonts w:eastAsia="MS Mincho;ＭＳ 明朝"/>
          <w:sz w:val="28"/>
          <w:lang w:val="ru-RU"/>
        </w:rPr>
      </w:pPr>
      <w:r>
        <w:rPr>
          <w:rFonts w:eastAsia="MS Mincho;ＭＳ 明朝"/>
          <w:sz w:val="28"/>
          <w:lang w:val="ru-RU"/>
        </w:rPr>
        <w:t>Пьеса</w:t>
      </w:r>
    </w:p>
    <w:p>
      <w:pPr>
        <w:pStyle w:val="Normal"/>
        <w:widowControl w:val="false"/>
        <w:spacing w:lineRule="atLeast" w:line="0" w:before="0" w:after="0"/>
        <w:jc w:val="center"/>
        <w:rPr>
          <w:rFonts w:eastAsia="MS Mincho;ＭＳ 明朝"/>
          <w:sz w:val="28"/>
          <w:lang w:val="ru-RU"/>
        </w:rPr>
      </w:pPr>
      <w:r>
        <w:rPr>
          <w:rFonts w:eastAsia="MS Mincho;ＭＳ 明朝"/>
          <w:sz w:val="28"/>
          <w:lang w:val="ru-RU"/>
        </w:rPr>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jc w:val="right"/>
        <w:rPr>
          <w:rFonts w:eastAsia="MS Mincho;ＭＳ 明朝"/>
          <w:i/>
          <w:i/>
          <w:sz w:val="28"/>
          <w:lang w:val="ru-RU"/>
        </w:rPr>
      </w:pPr>
      <w:r>
        <w:rPr>
          <w:rFonts w:eastAsia="MS Mincho;ＭＳ 明朝"/>
          <w:i/>
          <w:sz w:val="28"/>
          <w:lang w:val="ru-RU"/>
        </w:rPr>
        <w:t>Перевод Ольги Луковой</w:t>
      </w:r>
    </w:p>
    <w:p>
      <w:pPr>
        <w:pStyle w:val="Normal"/>
        <w:widowControl w:val="false"/>
        <w:spacing w:lineRule="atLeast" w:line="0" w:before="0" w:after="0"/>
        <w:jc w:val="right"/>
        <w:rPr>
          <w:rFonts w:eastAsia="MS Mincho;ＭＳ 明朝"/>
          <w:i/>
          <w:i/>
          <w:sz w:val="28"/>
          <w:lang w:val="ru-RU"/>
        </w:rPr>
      </w:pPr>
      <w:r>
        <w:rPr>
          <w:rFonts w:eastAsia="MS Mincho;ＭＳ 明朝"/>
          <w:i/>
          <w:sz w:val="28"/>
          <w:lang w:val="ru-RU"/>
        </w:rPr>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Написана в 1992 г.</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Премьера состоялась 16 мая 1993 г. в Праге (Театр «На забрадли»), режиссер постановки - Петр Лебл.</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WW2"/>
        <w:ind w:left="0" w:right="0" w:firstLine="720"/>
        <w:rPr/>
      </w:pPr>
      <w:r>
        <w:rPr/>
        <w:t>Второе место в конкурсе Фонда А. Радока на лучшую чешскую и словацкую театральную пьесу.</w:t>
      </w:r>
    </w:p>
    <w:p>
      <w:pPr>
        <w:pStyle w:val="WW2"/>
        <w:ind w:left="0" w:right="0" w:firstLine="720"/>
        <w:rPr/>
      </w:pPr>
      <w:r>
        <w:rPr/>
      </w:r>
    </w:p>
    <w:p>
      <w:pPr>
        <w:pStyle w:val="TextBody"/>
        <w:ind w:left="3600" w:right="0" w:firstLine="720"/>
        <w:jc w:val="right"/>
        <w:rPr/>
      </w:pPr>
      <w:r>
        <w:rPr/>
        <w:t>Посвящается Петру Леблу, как воспоминание о терпком предчувствии весны одного давнишнего (пражского) года.</w:t>
      </w:r>
    </w:p>
    <w:p>
      <w:pPr>
        <w:pStyle w:val="Normal"/>
        <w:widowControl w:val="false"/>
        <w:spacing w:lineRule="atLeast" w:line="0" w:before="0" w:after="0"/>
        <w:jc w:val="right"/>
        <w:rPr>
          <w:rFonts w:eastAsia="MS Mincho;ＭＳ 明朝"/>
          <w:sz w:val="24"/>
          <w:lang w:val="ru-RU"/>
        </w:rPr>
      </w:pPr>
      <w:r>
        <w:rPr>
          <w:rFonts w:eastAsia="MS Mincho;ＭＳ 明朝"/>
          <w:sz w:val="24"/>
          <w:lang w:val="ru-RU"/>
        </w:rPr>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ДЕЙСТВУЮЩИЕ ЛИЦА:</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56 л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50 л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рия (30 л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18 л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жи (20 л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24 года).</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WW21"/>
        <w:rPr/>
      </w:pPr>
      <w:r>
        <w:rPr/>
        <w:t>Действие происходит на окраине большого города в наше время</w:t>
      </w:r>
    </w:p>
    <w:p>
      <w:pPr>
        <w:pStyle w:val="WW21"/>
        <w:rPr/>
      </w:pPr>
      <w:r>
        <w:rPr/>
        <w:t>или когда-либо еще.</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jc w:val="right"/>
        <w:rPr>
          <w:rFonts w:eastAsia="MS Mincho;ＭＳ 明朝"/>
          <w:i/>
          <w:i/>
          <w:sz w:val="24"/>
          <w:lang w:val="ru-RU"/>
        </w:rPr>
      </w:pPr>
      <w:r>
        <w:rPr>
          <w:rFonts w:eastAsia="MS Mincho;ＭＳ 明朝"/>
          <w:i/>
          <w:sz w:val="24"/>
          <w:lang w:val="ru-RU"/>
        </w:rPr>
        <w:t>«Детская, милая моя, прекрасная комната...</w:t>
      </w:r>
    </w:p>
    <w:p>
      <w:pPr>
        <w:pStyle w:val="Normal"/>
        <w:widowControl w:val="false"/>
        <w:spacing w:lineRule="atLeast" w:line="0" w:before="0" w:after="0"/>
        <w:jc w:val="right"/>
        <w:rPr>
          <w:rFonts w:eastAsia="MS Mincho;ＭＳ 明朝"/>
          <w:i/>
          <w:i/>
          <w:sz w:val="24"/>
          <w:lang w:val="ru-RU"/>
        </w:rPr>
      </w:pPr>
      <w:r>
        <w:rPr>
          <w:rFonts w:eastAsia="MS Mincho;ＭＳ 明朝"/>
          <w:i/>
          <w:sz w:val="24"/>
          <w:lang w:val="ru-RU"/>
        </w:rPr>
        <w:t xml:space="preserve">Шкафчик мой родной... </w:t>
      </w:r>
    </w:p>
    <w:p>
      <w:pPr>
        <w:pStyle w:val="Normal"/>
        <w:widowControl w:val="false"/>
        <w:spacing w:lineRule="atLeast" w:line="0" w:before="0" w:after="0"/>
        <w:jc w:val="right"/>
        <w:rPr>
          <w:rFonts w:eastAsia="MS Mincho;ＭＳ 明朝"/>
          <w:i/>
          <w:i/>
          <w:sz w:val="24"/>
          <w:lang w:val="ru-RU"/>
        </w:rPr>
      </w:pPr>
      <w:r>
        <w:rPr>
          <w:rFonts w:eastAsia="MS Mincho;ＭＳ 明朝"/>
          <w:i/>
          <w:sz w:val="24"/>
          <w:lang w:val="ru-RU"/>
        </w:rPr>
        <w:t xml:space="preserve">Столик мой...» </w:t>
      </w:r>
    </w:p>
    <w:p>
      <w:pPr>
        <w:pStyle w:val="Normal"/>
        <w:widowControl w:val="false"/>
        <w:spacing w:lineRule="atLeast" w:line="0" w:before="0" w:after="0"/>
        <w:jc w:val="right"/>
        <w:rPr>
          <w:rFonts w:eastAsia="MS Mincho;ＭＳ 明朝"/>
          <w:i/>
          <w:i/>
          <w:sz w:val="24"/>
          <w:lang w:val="ru-RU"/>
        </w:rPr>
      </w:pPr>
      <w:r>
        <w:rPr>
          <w:rFonts w:eastAsia="MS Mincho;ＭＳ 明朝"/>
          <w:i/>
          <w:sz w:val="24"/>
          <w:lang w:val="ru-RU"/>
        </w:rPr>
        <w:t>Раневская</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jc w:val="center"/>
        <w:rPr>
          <w:rFonts w:eastAsia="MS Mincho;ＭＳ 明朝"/>
          <w:b/>
          <w:b/>
          <w:sz w:val="24"/>
          <w:lang w:val="ru-RU"/>
        </w:rPr>
      </w:pPr>
      <w:r>
        <w:rPr>
          <w:rFonts w:eastAsia="MS Mincho;ＭＳ 明朝"/>
          <w:b/>
          <w:sz w:val="24"/>
          <w:lang w:val="ru-RU"/>
        </w:rPr>
        <w:t xml:space="preserve">СЦЕНА 1-я </w:t>
      </w:r>
    </w:p>
    <w:p>
      <w:pPr>
        <w:pStyle w:val="Normal"/>
        <w:widowControl w:val="false"/>
        <w:spacing w:lineRule="atLeast" w:line="0" w:before="0" w:after="0"/>
        <w:jc w:val="both"/>
        <w:rPr>
          <w:rFonts w:eastAsia="MS Mincho;ＭＳ 明朝"/>
          <w:b/>
          <w:b/>
          <w:sz w:val="24"/>
          <w:lang w:val="ru-RU"/>
        </w:rPr>
      </w:pPr>
      <w:r>
        <w:rPr>
          <w:rFonts w:eastAsia="MS Mincho;ＭＳ 明朝"/>
          <w:b/>
          <w:sz w:val="24"/>
          <w:lang w:val="ru-RU"/>
        </w:rPr>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Лида, ты уже все глаза проглядела... Не может дождаться, я понимаю, </w:t>
      </w:r>
    </w:p>
    <w:p>
      <w:pPr>
        <w:pStyle w:val="WW2"/>
        <w:rPr/>
      </w:pPr>
      <w:r>
        <w:rPr/>
        <w:t>сколько раз отец в Градиште опаздывал на поезд... Иногда я его целыми днями ждала... Ходила взад-вперед, даже линолеум почернел.</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ОТЕЦ. В Градиште на станции нет радио... Заржавело, наверное, некому было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объявлять... Это такая дыра... Но все равно... В конце концов, я всегда возвращался...</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Без дома никуда, синяя скалка для теста... У Беты была синяя скалка,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а на ней кружевные такие узоры... Во сколько он должен прийт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Часов в шесть... Поезд приходит в пять пятнадц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ебе бы встретить его...</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ЛИДА. Он не хотел, чтобы я шла на вокзал... Не знаю, почему... Сказал, чтобы я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была дома, мол, это будет сюрприз...</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Он, может, и дорогу не найдет. Никогда здесь не был...</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ОТЕЦ. А теперь он здесь будет... Он кепку носит? Я всегда беретом обходился,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с ободком из кожзаменителя... Он ко лбу прилипал, но я привык...</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Береты нынче не в моде... В моде другие вещи... Шляпы, кажетс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У меня голова большая, круглая... На ней шляпа плохо сидит...</w:t>
      </w:r>
    </w:p>
    <w:p>
      <w:pPr>
        <w:pStyle w:val="Normal"/>
        <w:widowControl w:val="false"/>
        <w:spacing w:lineRule="atLeast" w:line="0" w:before="0" w:after="0"/>
        <w:ind w:left="0" w:right="0" w:firstLine="720"/>
        <w:jc w:val="both"/>
        <w:rPr/>
      </w:pPr>
      <w:r>
        <w:rPr>
          <w:rFonts w:eastAsia="MS Mincho;ＭＳ 明朝"/>
          <w:sz w:val="24"/>
          <w:lang w:val="ru-RU"/>
        </w:rPr>
        <w:t xml:space="preserve">МАТЬ. Что это канарейка такая беспокойная... </w:t>
      </w:r>
      <w:r>
        <w:rPr>
          <w:rFonts w:eastAsia="MS Mincho;ＭＳ 明朝"/>
          <w:i/>
          <w:sz w:val="24"/>
          <w:lang w:val="ru-RU"/>
        </w:rPr>
        <w:t>(Лиде.)</w:t>
      </w:r>
      <w:r>
        <w:rPr>
          <w:rFonts w:eastAsia="MS Mincho;ＭＳ 明朝"/>
          <w:sz w:val="24"/>
          <w:lang w:val="ru-RU"/>
        </w:rPr>
        <w:t xml:space="preserve"> Ну, какой торт? </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ЛИДА. Найдет... Я ему сказала, что наш дом цветной... фиолетовый... Что мы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живем напротив асфальтовой спортплощадк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Здесь этих спортплощадок...</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Вот именно... одни спортплощадки...</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ОТЕЦ. Хорошо починили, линии прямые... Только к чему это? Сыграют,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и все мокрые от пота. Потом пьют всю ночь.</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Ты бы тоже мог когда-нибудь выйти на улицу... Вечно дома, ну да,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 xml:space="preserve">знаю... Не все умеют дома сидеть... Ну так какой торт?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Кажется, многослойный... Недорогой...</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Только бы все получилось, только бы было хорошо... Раз уж ей тридцать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исполнилось, наверняка она с нами за стол сяд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Я вчера стучался, но, наверно, не очень сильно...  Я подумал... надо было громче, закричать что-нибудь... как на канарейку... Чтобы сказала «дер», да, Ли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Что?</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ОТЕЦ. Ты меня слышишь? Я спрашиваю, тебе канарейка говорила «дер»?... Она</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умеет говорить «дер», умна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ЛИДА. Нет... не говорила... Зачем ей говорить «дер»?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А ты сама попробу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ы правда не против, чтобы Виктор приех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т... что ты... Не будет же он все время там... Где он там жив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 Весел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у... Весели... Весели, мы тоже, бывал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Сил больше нет... Я и Марию тоже очень жду, я ее так жду... Ведь сегодн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Свечки уже украшены, змейки их обвивают... пламя тоже будет на слав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Пламя, пламя... Для свечек ей уже немало... Свечки детям положены...</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Мария ребенок...</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Ребенок открыл бы... К ребенку бы ты не стучалась, не просила...</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Мы же уговорились, что сегодня забудем, не будем говорить... о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Марии... Подождем и увидим...</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ОТЕЦ. Ждать... А чего? Почему? Подойдешь к дверям и слышишь, как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заскрипел матрац... Подумаешь, спит? Задумаешься, как-то она... И, в конце концов, все равно... Пять лет я там не был и даже сегодня туда не пойд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 порти Лиде праздник... Видишь, как она ра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Пойдем есть... Мне жутко холод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У тебя свитер ес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Шуба... На этой кухне шуба нужн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Хорошо топят... Мне жарко...</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ОТЕЦ. Зачем говорить, что тебе жарко? К чему это? Разве в апреле говорят... В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апреле такая стужа... Интересно, как они здесь натопят... Гости, день рождения... Не слишком ли много всего... Да... Сдается мне, как-то слишком много все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Папа, ну хоть раз...</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ОТЕЦ. Сказал в шесть, пора бы ему быть... Иди, глянь на улицу, Лида... Он из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деревни, лифт для него сложный механизм... Нажмет куда попало и потом... что-нибудь случится... Потеряется в подвал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Не бойся, я ему все объясни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Ты Марии о Викторе сказала?.. Чтобы она знала заранее...</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Я там вчера стояла, почти десять минут... Я ей все сказала, и не резко, а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так, терпеливо... Я ей не торопясь все сказала, вс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у 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Было тихо... Но так, по-другому, как будто мягк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Мягко... Как после пче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ак, как после пчел... Ничего она не сказа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еизвестно, слышала ли она тебя вообще... Может, спала...</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ЛИДА. Она придет, я знаю... Придет к нам...С Виктором познакомится, будем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снова любить друг друга... Я даже удивляюсь, как это я все знаю... Удивляюсь, заглядываю в свое сердце, верю себе, а потом так сладко, ясно - сегодня будет хороший праздник... И как раз с Викторо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Хоть бы на ключ не закрывалась... Я  же не полезу к ней просто так...</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МАТЬ. Надо было повнимательнее к ней быть... Обращать на нее внимание и</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вообще... Откуда мне знать, что отцы делают, я не знаю, ты должен знать... Никогда ни о чем не спросиш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А что спрашивать? Зачем это? Спросишь, не ответит... Или просто посмотрит...</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МАТЬ. Будет глупо, если она не вылезет... Что Виктор подумает... Что  мы</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какие-нибудь... Все поймет... Я не думаю, что он будет прав, ну… что мы ее как-то притесняем или еще бог знает что. Ну можно же ему объяснить, я ему скажу так, без утайки… или откуда мне знать... Да ведь и объяснять-то глупо... Как ему сказать, что стряслось...</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ОТЕЦ. А что стряслось... Просто так получилось... Кого это удивляет? Я не</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удивляюс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ЛИДА. И не ходит никуда... А ведь часто так хорошо вечерами... </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МАТЬ. А почему... Ты ей хоть раз сказала: «Мария, пойдем со мной...» Сколько</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помню, никогда... Ты боишься, тебе кажется глупым...</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ЛИДА. Я бы рада сказать, но мне странно... Но сегодня я ей скажу... Скажу, что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мы куда-нибудь пойдем вместе... На танцы или еще куда? Что-нибудь придумаем, город большо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Лида могла бы к ней в детскую... Уже большие, поладили бы...</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икогда этому не бывать, было бы слишком прост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А как должно быть? Почему она закрывается?... Чтобы было тяжело, сложно...</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ЛИДА. Сегодня... увидите... Торт большой, и Виктор вот-вот придет... Он чуть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неловкий, перебивает... Меня, значит, но меня вед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еловкий... А это как? Я не знаю... Соль просыпется, это, пожалу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Он неплохой... Только иногда, это пройд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А суп вкусный... У меня лапша повисла на губах...</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МАТЬ. И музыку никогда не включает... Ничегошеньки не слышно, только</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шарканье, будто и не живая, но ведь она жива, и походка у нее пока красивая, прямо держится... Ничего ей, вроде, не интересно, лежит...</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ОТЕЦ. Ну какая тут от дочерей радость... Ей надо развлекаться, парни хоть на</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рыбалку ходят... Вот такая молодость... Молодые и заезженные... Людей бьют... Что у нее от жизни есть? Моря не видела, ничего не видела... Ей не интересно... Вот мне всегда море нравилось, корабли, теплоходы... Я в Эрфурте был, но море только в Ростоке начинаетс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Мы с Виктором обязательно на море поеде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а южное... Думаю, вам надо на южное... В Эрфурте было холод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у, ясное дело, на южное... Песок теплый, не слишком ду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У Виктора мама гречанка... Он говорит, в Греции хорош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е знаю, не был... Я иногда люблю заблудиться в центре.</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МАТЬ. Лида, ты вниз не хочешь сходить? Он мог пройти мимо. Тут столько</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 xml:space="preserve">фиолетовых домов.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И одни асфальтовые спортплощадки...</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ЛИДА. Еще светло, номер дома он знает. Будет хорошо, правда, мама? Ты в это</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веришь не меньше моего, так вед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Да... сегодня мы забудем эти пять лет... Ведь нынче воскресенье, а это хороший знак...</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Какое там воскресенье, уже шесть вечера...</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Мы так долго ничего не справляли... Когда вы были маленькие, надо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было праздновать все, все дни рождения, вы так этого ждали... Об Ирке вообще не говорю... Он тут написал из армии такое страшное письмо, я так перепугалась... Ну, он молодой, вытерпит... Он уж там долго, пора привыкнуть... Когда мы праздники справляли, Мария была милая... Целыми днями ходила и выспрашивала... Когда же все начнется и прочее...</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ОТЕЦ. Маленькая была, поэтому... Маленьким хорошо спрашивать... Только что</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потом? Жизнь куда-то несется, а ты ничего не слышишь, ничего... Все мимо проходит, не за что уцепиться... А жить надо, иначе нельз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Уже скоро семь, Ли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Жаль, что Ирка не может приехать...</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ОТЕЦ. Солдат под присягой, ее прокричать надо... А ветер все равно отнесет в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сторон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уже не могу, пойду посмотрю на улиц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Хоть свитер надень, там прохлад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Уже весна...  Птицы поют!</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ОТЕЦ. Птицы...  Какие птицы...  Воробьи, щеглы...  никакой весны, холодно.</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Лида уходит.</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Как будто и торта нет... Придет деревенский, и будет тишина, такая же тишина... Дождь начинается, открою-ка я окно... Тучи, сплошные тучи... Одна за другой... Вот и празднуй тут.</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Да ведь здесь тепло, наверняка посильнее затопят... Как же не топить,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знают ведь, что у нас праздник... В котельной знакомые работают...</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ОТЕЦ. Дотронешься до батареи, а она холодная... Праздник... Кто знает, что у</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нас праздник... Никто... И потом... В «Алкроне» свадьба... Торты, свечи, танцы будут... Грустно будет... Постучим в дверь - тишина... Матрац заскрипит... Чего ж тут праздновать... Вспоминать молодость?</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Не бойся, здесь будет тепло... Мария придет, немного приоденется...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Хорошо еще, что Лида такая, любит ее... Пять лет она с ней не разговаривала... У нее сердце доброе, она счастлива... Нельзя все время быть таки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е знаю, какой я... Вроде тот же самый...</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Стук в двер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Кто-то стуч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Постучит, уйдет... Как не стучать, когда дожд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Лида стучать не будет, у нее ключи... Может, он с другой стороны пришел...</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ОТЕЦ. Этот ее позвонил бы, в деревне звонки есть, я в Градиште видел...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Дребезжат, спать невозмож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Пойди, открой... Какие там звонки в Градиште, глупости...</w:t>
      </w:r>
    </w:p>
    <w:p>
      <w:pPr>
        <w:pStyle w:val="Normal"/>
        <w:widowControl w:val="false"/>
        <w:spacing w:lineRule="atLeast" w:line="0" w:before="0" w:after="0"/>
        <w:ind w:left="0" w:right="0" w:firstLine="720"/>
        <w:jc w:val="both"/>
        <w:rPr/>
      </w:pPr>
      <w:r>
        <w:rPr>
          <w:rFonts w:eastAsia="MS Mincho;ＭＳ 明朝"/>
          <w:sz w:val="24"/>
          <w:lang w:val="ru-RU"/>
        </w:rPr>
        <w:t xml:space="preserve">ОТЕЦ </w:t>
      </w:r>
      <w:r>
        <w:rPr>
          <w:rFonts w:eastAsia="MS Mincho;ＭＳ 明朝"/>
          <w:i/>
          <w:sz w:val="24"/>
          <w:lang w:val="ru-RU"/>
        </w:rPr>
        <w:t>(открывает дверь, за ней никого нет)</w:t>
      </w:r>
      <w:r>
        <w:rPr>
          <w:rFonts w:eastAsia="MS Mincho;ＭＳ 明朝"/>
          <w:sz w:val="24"/>
          <w:lang w:val="ru-RU"/>
        </w:rPr>
        <w:t>. Нету никого... Может, ребята Польского... У них кости слабые, тут младший в больнице лежал... У него кожа шелушится, еще бы, такой бледный... Молоко, может, не пьет... Негодяи, плохо кончат... У Полабского из тридцатого дома растолкли в ступке канарейку... У него тоже канарейка была... Ступка вся в крови...</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Никого? Странно... И что это Виктор не идет... Заблудился, что ли... </w:t>
      </w:r>
    </w:p>
    <w:p>
      <w:pPr>
        <w:pStyle w:val="Normal"/>
        <w:widowControl w:val="false"/>
        <w:spacing w:lineRule="atLeast" w:line="0" w:before="0" w:after="0"/>
        <w:ind w:left="720" w:right="0" w:hanging="0"/>
        <w:jc w:val="both"/>
        <w:rPr>
          <w:rFonts w:eastAsia="MS Mincho;ＭＳ 明朝"/>
          <w:i/>
          <w:i/>
          <w:sz w:val="24"/>
          <w:lang w:val="ru-RU"/>
        </w:rPr>
      </w:pPr>
      <w:r>
        <w:rPr>
          <w:rFonts w:eastAsia="MS Mincho;ＭＳ 明朝"/>
          <w:i/>
          <w:sz w:val="24"/>
          <w:lang w:val="ru-RU"/>
        </w:rPr>
        <w:t>Стук.</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Ты слышал? Опять кто-то постуч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Вздуть бы их... Но как? Убегут... На лестнице мне их не догнать...</w:t>
      </w:r>
    </w:p>
    <w:p>
      <w:pPr>
        <w:pStyle w:val="Normal"/>
        <w:widowControl w:val="false"/>
        <w:spacing w:lineRule="atLeast" w:line="0" w:before="0" w:after="0"/>
        <w:ind w:left="720" w:right="0" w:hanging="0"/>
        <w:jc w:val="both"/>
        <w:rPr/>
      </w:pPr>
      <w:r>
        <w:rPr>
          <w:rFonts w:eastAsia="MS Mincho;ＭＳ 明朝"/>
          <w:sz w:val="24"/>
          <w:lang w:val="ru-RU"/>
        </w:rPr>
        <w:t xml:space="preserve">МАТЬ. Пойду посмотрю... </w:t>
      </w:r>
      <w:r>
        <w:rPr>
          <w:rFonts w:eastAsia="MS Mincho;ＭＳ 明朝"/>
          <w:i/>
          <w:sz w:val="24"/>
          <w:lang w:val="ru-RU"/>
        </w:rPr>
        <w:t>(Уходит, открывает дверь, возвращается.)</w:t>
      </w:r>
      <w:r>
        <w:rPr>
          <w:rFonts w:eastAsia="MS Mincho;ＭＳ 明朝"/>
          <w:sz w:val="24"/>
          <w:lang w:val="ru-RU"/>
        </w:rPr>
        <w:t xml:space="preserve"> Нет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никого... Скажу Польскому, что у него за хулиганы растут.</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ОТЕЦ. Польский – порядочный человек... Уезжает на работу за пять минут до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меня... Только что с того? Может, в половину еще сидячие места сесть... И что с того, если дети хулиганы... У старшего на локте красные струпь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у их... Такой день, счастливый день... Как ты думаешь, Мари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е будем об этом... Договорились ведь, что о ней говорить не буде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ы первый нач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Я только сказал, что думаю... Не умничал... Я только сказал, что будет.</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МАТЬ. С тобой трудно говорить, и не смотри так, это правда... О чем ни</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заговоришь, ты сразу как с цепи срываешься... Если хочешь знать, Мария из-за тебя к нам не выходит... Она другой раз постоит у детской, но ты читаешь, она подождет минутку, как будто ей хочется к нам... Но ты же весь скрючен, тебе холодно... В том-то и дело, что здесь все раздражает, серо все... Ни слова не вымолвишь... Молчишь... Ты как и все... Хуже всех... Ну скажи, в какой еще семье, здесь, в округе, дочь пять лет сидит взаперти в детской и ни единого слова никому не скажет?... Вот видишь, нет таких... А вот с нами это случилось... Смотрю я на тебя, тоже бы так сделала... С работы прямо в детскую, прилечь... Поплакать... Вдруг она там все плачет и плачет?... Слезы льются, стекают вниз... А перья гусиные... Бета  из Градиште дала...</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ОТЕЦ. Так, значит, я? А может, и я... Что мне до меня? Ничего... Живу...</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Может, этого и не видно, но это так, еще бы… Как иначе... Я ее ни разу не обидел, зачем обижать? Это было мое кредо, не мешать жить... Первым делом, первым делом... Глупости говоришь, хватит...</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Стук в дверь.</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МАТЬ. Снова кто-то стучит... Но тебе и дела нет, ты только болтать горазд...</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Любой другой пошел бы и дал пару раз по морде этим сорванцам Польского... А ты только и знаешь, что болтать...</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ОТЕЦ. Я тебе отвечаю, я человек порядочный... Погоди, я пойду... Вздую их...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Если не убегут... Убегут, это они умеют, в два прыжка один пролет...</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Входит Ирка.</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Heading4"/>
        <w:ind w:left="0" w:right="0" w:hanging="0"/>
        <w:rPr/>
      </w:pPr>
      <w:r>
        <w:rPr/>
        <w:t>СЦЕНА 2-я</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ИРКА. Здравствуйте... Не сердитесь, я не мог решиться... Это я стучал...</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Здравствуй, пап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Ирка! Ну и дела... Лида как раз о тебе говорила... Вот так сюрприз...</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Проходи... Что в дверях стоять, ты же дома... Странный у тебя вид, странны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еожиданно... Отпустили мен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А шинель где? И пиджак этот... Где твоя форм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Я переоделся... Все ребята так делают...</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ОТЕЦ. Дай ему поесть... Иди, садись, Ирка, что ты все стоишь... Я думал, это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дети Польского... Вот бандиты, только пакостят...</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Ирка, что так вдруг? И что ты в письме написал? Я так напугалась, такие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ужасы... Ведь это неправда, 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Теперь уже все нормально, мам... Кое-что изменилось...</w:t>
      </w:r>
    </w:p>
    <w:p>
      <w:pPr>
        <w:pStyle w:val="Normal"/>
        <w:widowControl w:val="false"/>
        <w:spacing w:lineRule="atLeast" w:line="0" w:before="0" w:after="0"/>
        <w:ind w:left="720" w:right="0" w:hanging="0"/>
        <w:jc w:val="both"/>
        <w:rPr>
          <w:rFonts w:eastAsia="MS Mincho;ＭＳ 明朝"/>
          <w:sz w:val="24"/>
          <w:lang w:val="ru-RU"/>
        </w:rPr>
      </w:pPr>
      <w:r>
        <w:rPr>
          <w:rFonts w:eastAsia="MS Mincho;ＭＳ 明朝"/>
          <w:sz w:val="24"/>
          <w:lang w:val="ru-RU"/>
        </w:rPr>
        <w:t xml:space="preserve">МАТЬ. Ты уж там полгода, пора привыкнуть... Я что-нибудь приготовлю, ты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ведь голодный... Представляю, из чего там делают овощное раг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Уже все нормально, мам. Говорю же, все изменилось...</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Что ты хочешь, в армии... Солдатам сладкое не положено... Максимум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булочка, без повид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Что-то в этом роде, папа... Булочки бывают, но в основном черствы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Что это у тебя на руке, Иржи? Картинк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ичего... Ерун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Ты татуировку сдел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Ирка, ты что, рехнулся? Покажи-к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Отстаньте от меня... Я есть хоч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У одного моряка в Эрфурте на животе русалка была... Я виде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у ладно, смотрите...</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Тьфу, противно... Как уголовник какой-то... Нормальные люди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татуировок не делаю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У тестя Полабского на шее вид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Это ребята... Брось, мам, тут нет ничего плохог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Ладно, ладно... Сейчас не время... Сегодня у нас такой праздник, Иржи...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К Лиде приедет поклонник, какой-то Виктор из Весели, в шесть должен был быть... Лида его внизу ждет... Разве ты ее не встрети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Я с черного хода шел, через сушилку... А что будет?</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Марушке тридцать лет... Мы решили отпраздновать... А тут еще и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Виктор этот... Сегодня воскресень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С Марией ничего ново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ичего... А что должно быть? По-другому не будет...</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МАТЬ. Вот увидишь, сегодня будет по-другому... Брось, помнишь, о чем мы</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договорилис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А о чем вы...</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Что не будем говорить о Марии... И все равно о ней говорим, правда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ведь, пора отцу прекратить? Как Лида с тортом пришла, только о ней и говорит... Попробуй к ней постучать, скажи, что приехал, она точно обрадуетс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е знаю... Но попробую... Если уж решили праздновать, так вед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Чего ждать, иди скоре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Погоди, дай ему поесть... Спешить некуда...</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МАТЬ. Куда же этот Виктор запропастился? Неужто Лида все перепутала?... Ну,</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я пойду... Какой торт будет, Иржи...</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ИРКА. Тут вот... Нож с косульей ножкой... Он у меня, папа, всегда с собой, с тех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пор, как ты мне его подари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Покажи... Тяжелый, прямо по руке... Слушай, чему я канарейку научил...</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Отец идет к клетке и повторяет «дер, дер, дер».  Канарейка молчи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ичего... Наверное, устала... А почему «дер»?... Что это...</w:t>
      </w:r>
    </w:p>
    <w:p>
      <w:pPr>
        <w:pStyle w:val="TextBodyIndent"/>
        <w:rPr/>
      </w:pPr>
      <w:r>
        <w:rPr/>
        <w:t xml:space="preserve">ОТЕЦ. </w:t>
      </w:r>
      <w:r>
        <w:rPr>
          <w:lang w:val="ru-RU"/>
        </w:rPr>
        <w:t xml:space="preserve"> </w:t>
      </w:r>
      <w:r>
        <w:rPr/>
        <w:t xml:space="preserve">Что-то </w:t>
      </w:r>
      <w:r>
        <w:rPr>
          <w:lang w:val="ru-RU"/>
        </w:rPr>
        <w:t xml:space="preserve"> </w:t>
      </w:r>
      <w:r>
        <w:rPr/>
        <w:t xml:space="preserve">по-немецки... </w:t>
      </w:r>
      <w:r>
        <w:rPr>
          <w:lang w:val="ru-RU"/>
        </w:rPr>
        <w:t xml:space="preserve"> </w:t>
      </w:r>
      <w:r>
        <w:rPr/>
        <w:t xml:space="preserve">Я </w:t>
      </w:r>
      <w:r>
        <w:rPr>
          <w:lang w:val="ru-RU"/>
        </w:rPr>
        <w:t xml:space="preserve"> </w:t>
      </w:r>
      <w:r>
        <w:rPr/>
        <w:t>как-то</w:t>
      </w:r>
      <w:r>
        <w:rPr>
          <w:lang w:val="ru-RU"/>
        </w:rPr>
        <w:t xml:space="preserve"> </w:t>
      </w:r>
      <w:r>
        <w:rPr/>
        <w:t xml:space="preserve"> ездил</w:t>
      </w:r>
      <w:r>
        <w:rPr>
          <w:lang w:val="ru-RU"/>
        </w:rPr>
        <w:t xml:space="preserve"> </w:t>
      </w:r>
      <w:r>
        <w:rPr/>
        <w:t xml:space="preserve"> в </w:t>
      </w:r>
      <w:r>
        <w:rPr>
          <w:lang w:val="ru-RU"/>
        </w:rPr>
        <w:t xml:space="preserve"> </w:t>
      </w:r>
      <w:r>
        <w:rPr/>
        <w:t xml:space="preserve">Эрфурт, </w:t>
      </w:r>
      <w:r>
        <w:rPr>
          <w:lang w:val="ru-RU"/>
        </w:rPr>
        <w:t xml:space="preserve"> </w:t>
      </w:r>
      <w:r>
        <w:rPr/>
        <w:t xml:space="preserve">ты </w:t>
      </w:r>
      <w:r>
        <w:rPr>
          <w:lang w:val="ru-RU"/>
        </w:rPr>
        <w:t xml:space="preserve"> </w:t>
      </w:r>
      <w:r>
        <w:rPr/>
        <w:t>еще</w:t>
      </w:r>
      <w:r>
        <w:rPr>
          <w:lang w:val="ru-RU"/>
        </w:rPr>
        <w:t xml:space="preserve"> </w:t>
      </w:r>
      <w:r>
        <w:rPr/>
        <w:t xml:space="preserve"> мал</w:t>
      </w:r>
      <w:r>
        <w:rPr>
          <w:lang w:val="ru-RU"/>
        </w:rPr>
        <w:t xml:space="preserve"> </w:t>
      </w:r>
      <w:r>
        <w:rPr/>
        <w:t xml:space="preserve"> был…</w:t>
      </w:r>
      <w:r>
        <w:rPr>
          <w:lang w:val="ru-RU"/>
        </w:rPr>
        <w:t xml:space="preserve"> </w:t>
      </w:r>
    </w:p>
    <w:p>
      <w:pPr>
        <w:pStyle w:val="TextBodyIndent"/>
        <w:ind w:left="0" w:right="0" w:hanging="0"/>
        <w:rPr/>
      </w:pPr>
      <w:r>
        <w:rPr/>
        <w:t>Наверное, поэтом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А я нигде не был... Только с Пепиком... На Штрбском озер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Как у тебя там дела? В армии то есть... Сержанты, лейтенанты...</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Да все более-менее нормальн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Здесь войны не будет, куда там, какая тут война... А солдат без  войны...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Ползет, стреляет... На мишени дождь льет... Не попас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Да уж... Иногда и в дождь стреляем...</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Долгая пауз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А по-пластунски умеешь? Ползти...  жд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у...</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Враг за кустом, не знаешь, что он задумал... И вдруг? Скажи, что вдруг…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я  не знаю...</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е знаю... Ты о чем?</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Уж и не знаю, Ирка, не знаю... Ветки раздвигаются, виден автомат...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Скажи же что-нибуд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Что сказать?</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Что-нибудь. Тебе ботинки не жмут? Не жмут, с чего им жать? В казарме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холодно? У тебя два одеяла, тр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Од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И чт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ичего... В общем, хватает... Не холод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А пото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Что потом? Сплю, пап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Спишь... А о маме думаеш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Думаю...</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ОТЕЦ. Мама о тебе тоже думает... Только к чему это? Думай не думай, а одеяло</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у тебя од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Здесь как будто что-то случилось...</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ОТЕЦ. Ничего не случилось... Что должно было случиться? Канарейка говорит</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дер».</w:t>
      </w:r>
    </w:p>
    <w:p>
      <w:pPr>
        <w:pStyle w:val="Normal"/>
        <w:widowControl w:val="false"/>
        <w:spacing w:lineRule="atLeast" w:line="0" w:before="0" w:after="0"/>
        <w:ind w:left="1440" w:right="0" w:hanging="720"/>
        <w:jc w:val="both"/>
        <w:rPr/>
      </w:pPr>
      <w:r>
        <w:rPr>
          <w:rFonts w:eastAsia="MS Mincho;ＭＳ 明朝"/>
          <w:sz w:val="24"/>
          <w:lang w:val="ru-RU"/>
        </w:rPr>
        <w:t xml:space="preserve">ИРКА </w:t>
      </w:r>
      <w:r>
        <w:rPr>
          <w:rFonts w:eastAsia="MS Mincho;ＭＳ 明朝"/>
          <w:i/>
          <w:sz w:val="24"/>
          <w:lang w:val="ru-RU"/>
        </w:rPr>
        <w:t>(встает).</w:t>
      </w:r>
      <w:r>
        <w:rPr>
          <w:rFonts w:eastAsia="MS Mincho;ＭＳ 明朝"/>
          <w:sz w:val="24"/>
          <w:lang w:val="ru-RU"/>
        </w:rPr>
        <w:t xml:space="preserve"> Пойду к Марии... Может, она мне, наконец, все скажет...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Почему не хочет к вам идти и вообще...</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ОТЕЦ. Не хочет, Ирка, не хочет... Соседи приходят, языками чешут... Беда…</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 xml:space="preserve">Польский шуршит фантиками от леденцов... Только Мария не хочет идти...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Ирка стучит в дверь детской.</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Сильнее стучи... В армии, небось, дубасишь что есть мочи, а тут так только, про себя... Все здесь тихо... И вещи молча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ИРКА. Мария, Мария! Это я, Ирка...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Дверь детской медленно открывается, Ирка быстро проскальзывает внутрь.</w:t>
      </w:r>
    </w:p>
    <w:p>
      <w:pPr>
        <w:pStyle w:val="Normal"/>
        <w:widowControl w:val="false"/>
        <w:spacing w:lineRule="atLeast" w:line="0" w:before="0" w:after="0"/>
        <w:ind w:left="0" w:right="0" w:firstLine="720"/>
        <w:jc w:val="both"/>
        <w:rPr/>
      </w:pPr>
      <w:r>
        <w:rPr>
          <w:rFonts w:eastAsia="MS Mincho;ＭＳ 明朝"/>
          <w:sz w:val="24"/>
          <w:lang w:val="ru-RU"/>
        </w:rPr>
        <w:t>МАТЬ</w:t>
      </w:r>
      <w:r>
        <w:rPr>
          <w:rFonts w:eastAsia="MS Mincho;ＭＳ 明朝"/>
          <w:i/>
          <w:sz w:val="24"/>
          <w:lang w:val="ru-RU"/>
        </w:rPr>
        <w:t xml:space="preserve"> (возвращается)</w:t>
      </w:r>
      <w:r>
        <w:rPr>
          <w:rFonts w:eastAsia="MS Mincho;ＭＳ 明朝"/>
          <w:sz w:val="24"/>
          <w:lang w:val="ru-RU"/>
        </w:rPr>
        <w:t>. Несу поесть... Где Ирк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Ирка, Ирка... К Марии пошел, она его пустила...</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Возвращается Ли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Холодно там, темнеет... Мне как-то не по себе... Виктора не вид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Лида, Ирка приех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Хм...</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Он сейчас у Марии в детской... Я-то знала... Она была хорошей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девочкой... Вот этой рукой я вела ее в первый раз в школу, на уроки танцев она одна пошла... На родительские собрания я ходила, всегда стояла у стены, известка пачкала платье на лопатках... Лида... Господи, что с тобой, сейчас, ког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Где же он...</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Боже, Виктор!... Ну приедет он, деревенские держат слово... Постучись,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Лида... Может, раз Ирку пустила, и тебя пустит... На, возьми ей пирожков...</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Не буду им мешать... Пусть они одни с Иркой...</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Ну, Лидочка... Ведь... такой случай! Если уж она Иржи пустила, что-то в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ней переменилось... Ну давай же, н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боюсь... Всему свое время, мама...</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Ты меня мучаешь, если б ты хоть чуть-чуть захотела... Конечно, тебе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надо свою комнату, закрываться там, как Мария... Все время быть одной, чтобы был свой шкафчик, столик у кровати... Но у нас же в спальне лучше, диван тебе Лойза привез аж из Мирослава! Представляю, что бы Лойза сказал, если бы у тебя была своя комнат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Не сердись, мама...</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МАТЬ. Иди туда и постучись! Я бы и сама постучала, но Мария знает мой</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стук... Ну еще бы, как не знать, как мама стучится в дверь, с детства этот стук слыша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Постучи, мама, кастрюлей... По кастрюле она не пойм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А какой? Эмаль тресн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Эмаль... Темная ночь... Над Липно вышли звезды...</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Брось, мама... Ни к чему это...</w:t>
      </w:r>
    </w:p>
    <w:p>
      <w:pPr>
        <w:pStyle w:val="Normal"/>
        <w:widowControl w:val="false"/>
        <w:spacing w:lineRule="atLeast" w:line="0" w:before="0" w:after="0"/>
        <w:ind w:left="0" w:right="0" w:firstLine="720"/>
        <w:jc w:val="both"/>
        <w:rPr/>
      </w:pPr>
      <w:r>
        <w:rPr>
          <w:rFonts w:eastAsia="MS Mincho;ＭＳ 明朝"/>
          <w:sz w:val="24"/>
          <w:lang w:val="ru-RU"/>
        </w:rPr>
        <w:t xml:space="preserve">МАТЬ </w:t>
      </w:r>
      <w:r>
        <w:rPr>
          <w:rFonts w:eastAsia="MS Mincho;ＭＳ 明朝"/>
          <w:i/>
          <w:sz w:val="24"/>
          <w:lang w:val="ru-RU"/>
        </w:rPr>
        <w:t>(берет кастрюлю).</w:t>
      </w:r>
      <w:r>
        <w:rPr>
          <w:rFonts w:eastAsia="MS Mincho;ＭＳ 明朝"/>
          <w:sz w:val="24"/>
          <w:lang w:val="ru-RU"/>
        </w:rPr>
        <w:t xml:space="preserve"> Возьму эту, что мне... Постуч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Не дури... Брось...</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Ну ладно, все равно без толку... Лидочка... Но запомни, Лидочка, что я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тебя просила, очень просила... Мы могли покончить с этим... Со всем... Целых пять лет... Это долгий срок...</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 xml:space="preserve">Стук в дверь.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Лида открывает. Входит Виктор.</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Heading4"/>
        <w:ind w:left="0" w:right="0" w:hanging="0"/>
        <w:rPr/>
      </w:pPr>
      <w:r>
        <w:rPr/>
        <w:t>СЦЕНА 3-я</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Это Виктор, мама... Привет, Виктор, проход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Здравствуйте.</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МАТЬ. Здрасьте... Виктор, проходите... Что там стоять... В прихожей я только с</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Мадьярович разговариваю, она не разувается...</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Мадьярович... У нее вены на ногах... Я раз видел, как у нее вена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лопнула... Выше щиколотки...</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Это отец... Когда дождь идет, он окно открывает... Ничего, у всех свои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привычки, у вас тоже, так вед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у 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Вы долго добирались, прав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Да больше шести часов... Я в двенадцать из Весели выех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В Весели на станции есть ради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ВИКТОР. Думаю... Да, там объявляют... Что уже прибыл и прочее... Иногда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даже совершенно интимные вещи... Смешн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ОТЕЦ. Смешно... В Градиште радио заржавело... Не за что было уцепиться...</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Поезда уезжали один за другим... Сколько раз я даже домой не успев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Виктор, вы есть хотит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Да, не откажус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Мам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Лида, пойдем со мной на кухню.</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ЛИДА. Я раньше не могла сказать, мы о другом говорили... Сегодня мы одни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хотим спать... В детской... Я Марии сама скаж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о, Лидочка, сегодн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Не можем же мы с вами... Странно будет...</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Странно... Я не кусаюсь, Виктор... В прошлом году у меня тройку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вырвали справа сверху и ничег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ЛИДА. Но ведь Мария может с вами спать... Один-единственный раз... Виктору</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завтра обратно над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МАТЬ. Не знаю... Как-то слишком много всего... Мы будем рады, если Марушка</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выйдет к столу... Вы так приоделись, Виктор... Этот волнистый узор на галстуке... Где вы его взял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Купил... Есть там одна галантере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Пойдем, Лидочка, чтобы Виктору не ждать...</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Мать и Лида уходят.</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ОТЕЦ. Правда, Виктор, у нас красивый район... Я уже дома различаю, вот тут</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Русин живет, а здесь Беда Польский... Они холодные, в них и дождик не попадает... Поплакать тут можно... Мама часто плачет... Через дверь хуже слышно, двери здесь хорошие, гляньте... Слышите? Фанера хорошая, откуда-то из Словакии... Что вы молчите? Я все говорю и говорю... Как раз за такой дверью наша Мария... Мучается, наверно... А у нее ведь все есть, что ни пожелаешь... Даже не здороваемся с ней, раз не хочет... Молчим, руки по столу елозят... Но это ничего... Ничего... Не так уж все плохо... Я все говорю, а вы молчите, Виктор...</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А что мне сказать... Я, честно, не знаю, что сказать... Я вас слушаю...</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ОТЕЦ. Я знаю, старших надо слушать... Сколько мне, думаете, лет? Не</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угадаете... Некоторые говорят, что шестьдесят, это из-за век...</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Вам, наверное, немного за пятьдеся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у да, за пятьдесят... Вы Лиду любит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Гм...</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ОТЕЦ. Лидочке юбки не особенно нравились, больше брюки... На флейте</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любила играть, на немецкой... Германия большая... Ну, большая, и что с того? Я не боюсь, я раз был в Эрфурте, даже на море не поехал... Вы вроде хотите на южное мор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Ага... Песок там теплый, не слишком дует...</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ОТЕЦ. Я немецкого не знаю... Да и с кем мне разговаривать? Наша канарейка</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говорит «дер»... Но надо повторить раз двадцать, не меньше, раз двадцать сказать «дер», что за радость, правда... Кому охота... Мама иногда не выдерживает, это мучение... Одни мучения... И потом... Что с того, что она говорит «дер»?</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екоторые канарейки вообще не разговариваю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е разговаривают... Как вы... Вам Лида тапки да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Да.</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Мы дома в тапках ходим, это привычка такая... У меня на них пряжка,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заржавела немного... Вы молчаливый, Виктор, наверное, много думает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Да нет... Как посмотреть... Не знаю, что сказ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е знаете, что сказать... Спросите что-нибуд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Я бы рад, честно... Но не знаю, чт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У меня веки тяжелые, да вед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е в этом дел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Говорить неохота... Мария? Конечно, она меня слышала... Может,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удивилась, как думаете?... Мария?... Ладно, не буду... Смысла нет.</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Открывается дверь детской, и выходит Ирка.</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Heading4"/>
        <w:ind w:left="0" w:right="0" w:hanging="0"/>
        <w:rPr/>
      </w:pPr>
      <w:r>
        <w:rPr/>
        <w:t>СЦЕНА 4-я</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у что, Иржи? Сказала она что-нибудь… Ниче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ичего.</w:t>
      </w:r>
    </w:p>
    <w:p>
      <w:pPr>
        <w:pStyle w:val="Normal"/>
        <w:widowControl w:val="false"/>
        <w:spacing w:lineRule="atLeast" w:line="0" w:before="0" w:after="0"/>
        <w:ind w:left="0" w:right="0" w:firstLine="720"/>
        <w:jc w:val="both"/>
        <w:rPr/>
      </w:pPr>
      <w:r>
        <w:rPr>
          <w:rFonts w:eastAsia="MS Mincho;ＭＳ 明朝"/>
          <w:sz w:val="24"/>
          <w:lang w:val="ru-RU"/>
        </w:rPr>
        <w:t xml:space="preserve">ВИКТОР </w:t>
      </w:r>
      <w:r>
        <w:rPr>
          <w:rFonts w:eastAsia="MS Mincho;ＭＳ 明朝"/>
          <w:i/>
          <w:sz w:val="24"/>
          <w:lang w:val="ru-RU"/>
        </w:rPr>
        <w:t>(Ирке).</w:t>
      </w:r>
      <w:r>
        <w:rPr>
          <w:rFonts w:eastAsia="MS Mincho;ＭＳ 明朝"/>
          <w:sz w:val="24"/>
          <w:lang w:val="ru-RU"/>
        </w:rPr>
        <w:t xml:space="preserve"> Я Виктор... К Лиде приех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Прив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Прив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ичего... Ничего вы друг дружке не сказали... Дышали, наверно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Серьезно... Она все время молча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Она все еще красивая, Ирж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Да... Красивая...</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Вот не пойму только, что это она все с этим крепдешином... Не носят же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крепдешин... Вот Бета как-то... Им раз все Градиште завалили, какая-то распродажа была...</w:t>
        <w:tab/>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Входят мать и Ли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Все в порядке, Иржи, 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у 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ы ей все сказал? Что здесь готовитс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Мы не разговаривали.... Это так странн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МАТЬ. Как это не разговаривали...? Прекрасно, Иржи... Не стыдно тебе? Мы</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торт купили, Лида старалась, доставала... А ты придешь от Марии, и ничего... Ну как же так!</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Я не винова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ЛИДА. Она нарочно... Смеется над нами...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Оставь ее в покое, Лида... Ты ничего не знаешь...</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ЛИДА. Как это не знаю? Зачем ты мне это говоришь...? Надо было у нее</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оставаться, там же лучше, чем здесь...</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Иржи, вот уж этого действительно не надо было делать... Я тебе, Лида,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говорила, чтобы ты шла туда за ним... И где теперь Виктор с Лидой будут спать, Иржи? У нас с папой в спальн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Разок там поспят, ниче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ненавижу ее, мам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ы это просто так говоришь... Не говори глупост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Это не глупости, глупости по-другому говорят... Ненавижу ее...</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Брось... Ешьте, Виктор... Мы иногда с маком делаем, а сегодня с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творогом... Иржи, тебе когда назад?</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Вроде завтра...</w:t>
      </w:r>
    </w:p>
    <w:p>
      <w:pPr>
        <w:pStyle w:val="Normal"/>
        <w:widowControl w:val="false"/>
        <w:spacing w:lineRule="atLeast" w:line="0" w:before="0" w:after="0"/>
        <w:ind w:left="1440" w:right="0" w:hanging="720"/>
        <w:jc w:val="both"/>
        <w:rPr/>
      </w:pPr>
      <w:r>
        <w:rPr>
          <w:rFonts w:eastAsia="MS Mincho;ＭＳ 明朝"/>
          <w:sz w:val="24"/>
          <w:lang w:val="ru-RU"/>
        </w:rPr>
        <w:t xml:space="preserve">ЛИДА </w:t>
      </w:r>
      <w:r>
        <w:rPr>
          <w:rFonts w:eastAsia="MS Mincho;ＭＳ 明朝"/>
          <w:i/>
          <w:sz w:val="24"/>
          <w:lang w:val="ru-RU"/>
        </w:rPr>
        <w:t>(собирается уйти</w:t>
      </w:r>
      <w:r>
        <w:rPr>
          <w:rFonts w:eastAsia="MS Mincho;ＭＳ 明朝"/>
          <w:sz w:val="24"/>
          <w:lang w:val="ru-RU"/>
        </w:rPr>
        <w:t xml:space="preserve">). Скажу Польскому, чтобы выломал дверь, он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слесарь... Сегодня можн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МАТЬ. Что ты, Лида, как тебе не стыдно... Ты рехнулась? Выломать дверь,</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разбить замок...</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ЛИДА. Мы же не можем с вами спать... Ты что, не понимаешь? Она уже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никогда никому слова не скажет... Когда ты, мама, умрешь, она будет пялиться в гроб... Будет слышно, как у нее зубы скрипят... Пойдем отсюда, Виктор...</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Странно это, Лида... Это стран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Что странно? Что тебе, мама, все время странн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МАТЬ. Как все это могло произойти... Столько лет мы ничего не замечали...</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Никогда мы об этом не задумывались... И тишина была такая приятная... Не надо было хлопотать... Ешьте же, Виктор, творог ведь не липки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Все вкус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Что ты, Иржи, сказал? Вроде завтра...? Что это значит, а?</w:t>
      </w:r>
    </w:p>
    <w:p>
      <w:pPr>
        <w:pStyle w:val="Normal"/>
        <w:widowControl w:val="false"/>
        <w:spacing w:lineRule="atLeast" w:line="0" w:before="0" w:after="0"/>
        <w:ind w:left="1440" w:right="0" w:hanging="720"/>
        <w:jc w:val="both"/>
        <w:rPr/>
      </w:pPr>
      <w:r>
        <w:rPr>
          <w:rFonts w:eastAsia="MS Mincho;ＭＳ 明朝"/>
          <w:sz w:val="24"/>
          <w:lang w:val="ru-RU"/>
        </w:rPr>
        <w:t xml:space="preserve">ИРКА </w:t>
      </w:r>
      <w:r>
        <w:rPr>
          <w:rFonts w:eastAsia="MS Mincho;ＭＳ 明朝"/>
          <w:i/>
          <w:sz w:val="24"/>
          <w:lang w:val="ru-RU"/>
        </w:rPr>
        <w:t>(помедлив).</w:t>
      </w:r>
      <w:r>
        <w:rPr>
          <w:rFonts w:eastAsia="MS Mincho;ＭＳ 明朝"/>
          <w:sz w:val="24"/>
          <w:lang w:val="ru-RU"/>
        </w:rPr>
        <w:t xml:space="preserve"> Ну... Я не хочу туда возвращаться... А дома только на день</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задержусь, не больше...</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Что, в армию? Да разве можно? Виктор, вы слышали? Это же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дезертирство, Ирж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Знаю, но вернуться туда не мог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Что случилось, Ирж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ичего особенно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ы сбежал... Скажи, сбеж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Да, сбежал....</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Немедленно езжай назад! Видите, Виктор, что тут творится... И как раз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сегодня, когда вы этот галстук надел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Иногда возникают непредвиденные обстоятельства...</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МАТЬ. Это не про нас, что еще за непредвиденность такая, я не понимаю...</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Двигай-ка ты, Иржи, немедленно на вокзал... Может, простят... Отлучился ненадолго... Быва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ЖИ. Я там больше не могу, мам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Все терпят, ты тоже перетерпишь... И без разговоров...</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ЛИДА. Ирка, что ты, не сходи с ума... Видишь, что тут творится... А Мария, ей</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лучше всех, лучше всех на свете... Знать ничего не хочет и прекрасно понимает, что делает... В психушку бы ее...</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МАТЬ. Ну хватит, Лида... Сначала одни глупости, теперь другие... Что за манера</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такая – ругать родную сестру! Откуда тебе знать, что ее мучает... Что стряслось в армии, Иржи? Почему ты не хочешь возвращаться? Ну хоть это-то мне скаж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Там омерзительно, ясно? Омерзительн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Боже мой, каких-то восемнадцать месяцев! Как вода утекут, ну скажите,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Виктор... Вы же были в арми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Да... Недалеко от Седлчан... Иногда бывало даже приколь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Заткнись, а?</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Ну, Иржи! Ты с Виктором так не разговаривай, это Лидин жених, хотя </w:t>
      </w:r>
    </w:p>
    <w:p>
      <w:pPr>
        <w:pStyle w:val="Normal"/>
        <w:widowControl w:val="false"/>
        <w:spacing w:lineRule="atLeast" w:line="0" w:before="0" w:after="0"/>
        <w:jc w:val="both"/>
        <w:rPr/>
      </w:pPr>
      <w:r>
        <w:rPr>
          <w:rFonts w:eastAsia="MS Mincho;ＭＳ 明朝"/>
          <w:sz w:val="24"/>
          <w:lang w:val="ru-RU"/>
        </w:rPr>
        <w:t xml:space="preserve">еще, кажется, нет, но все равно... </w:t>
      </w:r>
      <w:r>
        <w:rPr>
          <w:rFonts w:eastAsia="MS Mincho;ＭＳ 明朝"/>
          <w:i/>
          <w:sz w:val="24"/>
          <w:lang w:val="ru-RU"/>
        </w:rPr>
        <w:t>(Отцу.)</w:t>
      </w:r>
      <w:r>
        <w:rPr>
          <w:rFonts w:eastAsia="MS Mincho;ＭＳ 明朝"/>
          <w:sz w:val="24"/>
          <w:lang w:val="ru-RU"/>
        </w:rPr>
        <w:t xml:space="preserve"> Ты что, не слышишь? Здесь такие ужасы творятся, а ты опять ничего не слышишь... Ножичком играешь...</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Я его Ирке купил, когда он маленький был... Тогда шерсть на ноге у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косули еще яркая была... А теперь как-то поблекла...</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Сделай же что-нибудь... А то Лида вместе с бандой Польского дверь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выломает... Говорит, не буду с вами сп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Виктор согласен, я ему объяснил...</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МАТЬ. Виктор, ну да... Он ведь гость, как раз вовремя приехал, ясное дело,</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разобьют дверь... И Ирка сбежал из армии, хоть это ты слыш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Сбежал... Ноги у него слишком молоды, вот потому... А почему сбеж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Откуда мне знать? Ну хоть это-то скажи, Иржи!</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ИРКА. Что мне вам сказать? Боже, что вам сказать? Разве вы поймете, как меня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надраиваю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адраивают... Что за слово такое, надо ж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А вот так, надраивают... Что вам сказать! Что я вам могу сказ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у отцу-то ты можешь сказать!</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Не хочет, пусть молчит... В конце концов... Могу себе представить...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Генералы не плюют, только солдат иногда плюнет на сапог, так ведь, Иржи...</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ИРКА. Вот видишь, мама, ничего я сказать не могу! Здесь всегда было очень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тихо, никогда никто ни о чем не спрашивал... Да, поплевываем себе на сапоги... Зубы у меня от этого разболелис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Зубы... Мне почти шестьдесят, Иржи, а зубы свои... Я много хлеба ем...</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Ты понимаешь вообще, что случилось? Ирка сбежал из армии! Посадят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его на десять лет, или на пять, все един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Вернется... Пойдет на поезд, да, Иржи... Вот тут немного денег,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возвращайся...</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ИРКА. Отстаньте от меня... Но кое-что я тебе хотел сказать, папа... Один на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один...</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МАТЬ. Вот и хорошо... поговорите... Виктор, пойдемте... И ты, Лида... Надо же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что-то делать, идемте, что сидеть...</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Мать, Лида и Виктор уходят.</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Heading4"/>
        <w:ind w:left="0" w:right="0" w:hanging="0"/>
        <w:rPr/>
      </w:pPr>
      <w:r>
        <w:rPr/>
        <w:t>СЦЕНА  5-я</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Ну, Ирка... Ты что-то хочешь, да... Но мне нечего стыдиться... Это не моя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вина, вот так... У меня только и есть, что моя физиономия, уже в двадцать лет она такая бы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Еще бы, ты же ею за всю жизнь ни разу не пошевелил! Окостенел вес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Я столько пережил... Не знаешь, не говори... Не ты старый, а 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Старый-то старый, да и только. Окаменел ты.</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Галенит... Помнишь, как ты в Липно галенит нашел? Его уж поди нет,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куда-нибудь завалился...</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ИРКА. Я вот тритона нашел, у Марии, в детской... Она мне однажды купила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тритона, да тот из аквариума вылез... Мы его целый день искали и не нашли... И вот только сегодня... Засохшего под батареей.</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ОТЕЦ. Тритон – земноводное, он то в аквариуме, а то под батареей. Так обычно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быва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Ты все такой ж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Преувеличиваешь... Это слишком... слишком... как сказать... как в роман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И почему ты тоже не засох...</w:t>
      </w:r>
    </w:p>
    <w:p>
      <w:pPr>
        <w:pStyle w:val="Normal"/>
        <w:widowControl w:val="false"/>
        <w:tabs>
          <w:tab w:val="clear" w:pos="720"/>
          <w:tab w:val="left" w:pos="1980" w:leader="none"/>
        </w:tabs>
        <w:spacing w:lineRule="atLeast" w:line="0" w:before="0" w:after="0"/>
        <w:ind w:left="1440" w:right="0" w:hanging="1440"/>
        <w:jc w:val="both"/>
        <w:rPr>
          <w:sz w:val="24"/>
          <w:lang w:val="ru-RU"/>
        </w:rPr>
      </w:pPr>
      <w:r>
        <w:rPr>
          <w:rFonts w:eastAsia="Times New Roman"/>
          <w:sz w:val="24"/>
          <w:lang w:val="ru-RU"/>
        </w:rPr>
        <w:t xml:space="preserve">          </w:t>
      </w:r>
      <w:r>
        <w:rPr>
          <w:rFonts w:eastAsia="MS Mincho;ＭＳ 明朝"/>
          <w:sz w:val="24"/>
          <w:lang w:val="ru-RU"/>
        </w:rPr>
        <w:t xml:space="preserve">ОТЕЦ. Ты грубый, в этом все дело. Грубый, дикий, тебе только и надо, что меня </w:t>
      </w:r>
    </w:p>
    <w:p>
      <w:pPr>
        <w:pStyle w:val="Normal"/>
        <w:widowControl w:val="false"/>
        <w:tabs>
          <w:tab w:val="clear" w:pos="720"/>
          <w:tab w:val="left" w:pos="1980" w:leader="none"/>
        </w:tabs>
        <w:spacing w:lineRule="atLeast" w:line="0" w:before="0" w:after="0"/>
        <w:ind w:left="1440" w:right="0" w:hanging="1440"/>
        <w:jc w:val="both"/>
        <w:rPr>
          <w:rFonts w:eastAsia="MS Mincho;ＭＳ 明朝"/>
          <w:sz w:val="24"/>
          <w:lang w:val="ru-RU"/>
        </w:rPr>
      </w:pPr>
      <w:r>
        <w:rPr>
          <w:rFonts w:eastAsia="MS Mincho;ＭＳ 明朝"/>
          <w:sz w:val="24"/>
          <w:lang w:val="ru-RU"/>
        </w:rPr>
        <w:t>чернить.</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ИРКА. Ты тоже мог спокойно лежать под батареей - все эти пятнадцать лет! Когда бы я к тебе ни пришел с каким-нибудь вопросом, ты всегда лежал в кровати и читал о канарейках. Ты исступленно переворачивал страницы, чтобы всем видать было, как ты силишься. Только знаешь, папа, вот это шелестение тебя и выдавало! Ты хоронился, чтобы мы тебя ни о чем не спрашивали! Елозил, значится, по углам, как этот несчастный тритон, все колени себе протер,  а в сердце у тебя молоко скисло...</w:t>
      </w:r>
    </w:p>
    <w:p>
      <w:pPr>
        <w:pStyle w:val="Normal"/>
        <w:widowControl w:val="false"/>
        <w:tabs>
          <w:tab w:val="clear" w:pos="720"/>
          <w:tab w:val="left" w:pos="1980" w:leader="none"/>
        </w:tabs>
        <w:spacing w:lineRule="atLeast" w:line="0" w:before="0" w:after="0"/>
        <w:ind w:left="720" w:right="0" w:hanging="720"/>
        <w:jc w:val="both"/>
        <w:rPr>
          <w:rFonts w:eastAsia="MS Mincho;ＭＳ 明朝"/>
          <w:sz w:val="24"/>
          <w:lang w:val="ru-RU"/>
        </w:rPr>
      </w:pPr>
      <w:r>
        <w:rPr>
          <w:rFonts w:eastAsia="MS Mincho;ＭＳ 明朝"/>
          <w:sz w:val="24"/>
          <w:lang w:val="ru-RU"/>
        </w:rPr>
        <w:tab/>
        <w:t>ОТЕЦ. Вот диалект-то привился... Это потому, что тебя в Домажлице послали.</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ИРКА. Мне стыдно за тебя, так и знай! Мерзкий ты, маленький, маленький, маленький тритон! Кто вырвался из моих объятий, когда «Славой» выиграл в третьей лиге? Ты. А кто ни словечка не вымолвил, когда я Зузку привел, ты на нее пялился как баран, даже «здрасьте» не сказал. И все при этом было хорошо, хорошая физиономия, мешки под глазами, улыбка сердечная. Но в сердце у тебя была вода, слякоть, такая, как в озере за Градиште.</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ОТЕЦ. Хорошо же тебя там учат... Стихами излагаешь, говорю. Что ни слово, то стих. И ты ведь при этом в армии. Наверно, за ворота ходишь.</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ИРКА. Блин...! Извини, папа... Знаешь, я хочу, чтоб ты хоть раз мне вмазал, дал по морде, чтоб я почуял, что у меня отец есть, что у меня батя есть...! Батя! Ты, значится, не понял ничего? Что я не просто так сбежал, что я, поди, что-то страшное натворил... Батя, прошу тебя, сделай что-нибудь, не сиди сиднем!</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ОТЕЦ. Ну, хватит... Говорю тихо, но ясно. Вернись.</w:t>
      </w:r>
    </w:p>
    <w:p>
      <w:pPr>
        <w:pStyle w:val="Normal"/>
        <w:widowControl w:val="false"/>
        <w:tabs>
          <w:tab w:val="clear" w:pos="720"/>
          <w:tab w:val="left" w:pos="1980" w:leader="none"/>
        </w:tabs>
        <w:spacing w:lineRule="atLeast" w:line="0" w:before="0" w:after="0"/>
        <w:jc w:val="both"/>
        <w:rPr/>
      </w:pPr>
      <w:r>
        <w:rPr>
          <w:rFonts w:eastAsia="Times New Roman"/>
          <w:sz w:val="24"/>
          <w:lang w:val="ru-RU"/>
        </w:rPr>
        <w:t xml:space="preserve">           </w:t>
      </w:r>
      <w:r>
        <w:rPr>
          <w:rFonts w:eastAsia="MS Mincho;ＭＳ 明朝"/>
          <w:sz w:val="24"/>
          <w:lang w:val="ru-RU"/>
        </w:rPr>
        <w:t xml:space="preserve">ИРКА </w:t>
      </w:r>
      <w:r>
        <w:rPr>
          <w:rFonts w:eastAsia="MS Mincho;ＭＳ 明朝"/>
          <w:i/>
          <w:sz w:val="24"/>
          <w:lang w:val="ru-RU"/>
        </w:rPr>
        <w:t>(удрученно).</w:t>
      </w:r>
      <w:r>
        <w:rPr>
          <w:rFonts w:eastAsia="MS Mincho;ＭＳ 明朝"/>
          <w:sz w:val="24"/>
          <w:lang w:val="ru-RU"/>
        </w:rPr>
        <w:t xml:space="preserve"> А я вернулся. Вернулся домой.</w:t>
      </w:r>
    </w:p>
    <w:p>
      <w:pPr>
        <w:pStyle w:val="TextBody"/>
        <w:tabs>
          <w:tab w:val="clear" w:pos="720"/>
          <w:tab w:val="left" w:pos="0" w:leader="none"/>
        </w:tabs>
        <w:rPr/>
      </w:pPr>
      <w:r>
        <w:rPr/>
        <w:tab/>
        <w:t>Возвращается мать.</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МАТЬ. Вы кричите...</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ОТЕЦ. Чего удивляться, у нас же солдат в доме...</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МАТЬ. Ты слишком строг к отцу, Иржи... Радуйся, что он оставил вас в покое, говорил, что я могу ему дать... Сам должен понять... Одевал тебя красиво, не хотел, чтобы ты носил то же, что и он... Хоть это оцени, Иржи... Все равно, не задерживайся, тебе пора на поезд...</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ОТЕЦ. Еще бы... Оставить в покое, я всю жизнь это говорил. От меня тоже слишком много хотели, а я ничего не добился. Надо самостоятельным быть, Ирка, самостоятельным... Но тут люди, а люди все с умыслом, и только твое сердце... А у тебя оно плаксивое, говоришь, как проповедник. Вот я бы тебя за ворота не пускал.</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ИРКА. За ворота ходить надо, иначе там сдохнуть можно... Пивные хорошие, в парке никто не трогает... Хоть раз я углядел, что там много красок... Много красок, много света... Но оставаться там я не могу...</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ОТЕЦ. Слабый ты. Крылья у тебя не выросли. И говоришь, как поэт.</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ИРКА. Брось, папа... Теперь мне все равно туда нельзя, раз уж я решил... Раз уж хочу быть твердым, как ты в своих тапках...</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ОТЕЦ. Им почти десять лет. У таких, как я, нога больше не растет.</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 xml:space="preserve">МАТЬ. Что делать будем? Я вызову полицию, противно, но что, Иржи, я могу для тебя сделать? Ну, один день туда-сюда, со всяким может случиться, простят уж. Бывает ведь... </w:t>
      </w:r>
    </w:p>
    <w:p>
      <w:pPr>
        <w:pStyle w:val="Normal"/>
        <w:widowControl w:val="false"/>
        <w:tabs>
          <w:tab w:val="clear" w:pos="720"/>
          <w:tab w:val="left" w:pos="709" w:leader="none"/>
        </w:tabs>
        <w:spacing w:lineRule="atLeast" w:line="0" w:before="0" w:after="0"/>
        <w:jc w:val="both"/>
        <w:rPr>
          <w:rFonts w:eastAsia="MS Mincho;ＭＳ 明朝"/>
          <w:i/>
          <w:i/>
          <w:sz w:val="24"/>
          <w:lang w:val="ru-RU"/>
        </w:rPr>
      </w:pPr>
      <w:r>
        <w:rPr>
          <w:rFonts w:eastAsia="MS Mincho;ＭＳ 明朝"/>
          <w:i/>
          <w:sz w:val="24"/>
          <w:lang w:val="ru-RU"/>
        </w:rPr>
        <w:tab/>
        <w:t>Входят Виктор и Лида.</w:t>
      </w:r>
    </w:p>
    <w:p>
      <w:pPr>
        <w:pStyle w:val="Normal"/>
        <w:widowControl w:val="false"/>
        <w:tabs>
          <w:tab w:val="clear" w:pos="720"/>
          <w:tab w:val="left" w:pos="1980" w:leader="none"/>
        </w:tabs>
        <w:spacing w:lineRule="atLeast" w:line="0" w:before="0" w:after="0"/>
        <w:jc w:val="both"/>
        <w:rPr>
          <w:rFonts w:eastAsia="MS Mincho;ＭＳ 明朝"/>
          <w:sz w:val="24"/>
          <w:lang w:val="ru-RU"/>
        </w:rPr>
      </w:pPr>
      <w:r>
        <w:rPr>
          <w:rFonts w:eastAsia="MS Mincho;ＭＳ 明朝"/>
          <w:sz w:val="24"/>
          <w:lang w:val="ru-RU"/>
        </w:rPr>
        <w:t>Виктор! Скажи, Иржи, бывает, правда?</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ИРКА. Не важно... Да, бывает, там и сям.</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МАТЬ. Вот видишь... Если не уйдешь, пойду за полицией... Я или отец... Или Виктор. Вы пойдете, Виктор, да?</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ВИКТОР. Не получится. Я, правда, не смогу.</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МАТЬ. Хотите, Виктор, чтобы я пошла, да?</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ВИКТОР. Валяйте...</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МАТЬ. Ах, вот как, Виктор? Вы что, серьезно… такой тон и все уже решено? Это было злобное слово, что-то мне вонзилось в сердце, такое холодное... Хорошо, значит, я пойду, пойду...</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ИРКА. Зачем тебе туда ходить? Зачем вы об этом говорите? Я ведь решил, а не вы. И наказание для меня, а не для вас.</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ОТЕЦ. Нельзя тебе дома оставаться. Быстро найдут.</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ИРКА. Я и не останусь дома. Что мне здесь делать? Впрочем... Я бы спокойно тут мог остаться, чтобы меня нашли. Это завтра будет, всего два дня пройдет, ничего ужасного не случится. Буду плакать, притворяться... Поеду в Словакию...</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МАТЬ. Куда-куда? Ты что, знаешь там кого-нибудь? Как партизан, в Словакию... Что ты там делать будешь?</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ИРКА. В Словакию, а потом дальше... С Пепиком, если он захочет...</w:t>
      </w:r>
    </w:p>
    <w:p>
      <w:pPr>
        <w:pStyle w:val="Normal"/>
        <w:widowControl w:val="false"/>
        <w:tabs>
          <w:tab w:val="clear" w:pos="720"/>
          <w:tab w:val="left" w:pos="1980" w:leader="none"/>
        </w:tabs>
        <w:spacing w:lineRule="atLeast" w:line="0" w:before="0" w:after="0"/>
        <w:jc w:val="both"/>
        <w:rPr/>
      </w:pPr>
      <w:r>
        <w:rPr>
          <w:rFonts w:eastAsia="Times New Roman"/>
          <w:sz w:val="24"/>
          <w:lang w:val="ru-RU"/>
        </w:rPr>
        <w:t xml:space="preserve">           </w:t>
      </w:r>
      <w:r>
        <w:rPr>
          <w:rFonts w:eastAsia="MS Mincho;ＭＳ 明朝"/>
          <w:sz w:val="24"/>
          <w:lang w:val="ru-RU"/>
        </w:rPr>
        <w:t xml:space="preserve">МАТЬ </w:t>
      </w:r>
      <w:r>
        <w:rPr>
          <w:rFonts w:eastAsia="MS Mincho;ＭＳ 明朝"/>
          <w:i/>
          <w:sz w:val="24"/>
          <w:lang w:val="ru-RU"/>
        </w:rPr>
        <w:t>(после паузы).</w:t>
      </w:r>
      <w:r>
        <w:rPr>
          <w:rFonts w:eastAsia="MS Mincho;ＭＳ 明朝"/>
          <w:sz w:val="24"/>
          <w:lang w:val="ru-RU"/>
        </w:rPr>
        <w:t xml:space="preserve"> Еще и Пепика втянуть хочешь... Торт возьми, мы весь не съедим.</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ИРКА. Он для Марии. Она придет, сказала мне.</w:t>
      </w:r>
    </w:p>
    <w:p>
      <w:pPr>
        <w:pStyle w:val="Normal"/>
        <w:widowControl w:val="false"/>
        <w:tabs>
          <w:tab w:val="clear" w:pos="720"/>
          <w:tab w:val="left" w:pos="1980" w:leader="none"/>
        </w:tabs>
        <w:spacing w:lineRule="atLeast" w:line="0" w:before="0" w:after="0"/>
        <w:jc w:val="both"/>
        <w:rPr>
          <w:sz w:val="24"/>
          <w:lang w:val="ru-RU"/>
        </w:rPr>
      </w:pPr>
      <w:r>
        <w:rPr>
          <w:rFonts w:eastAsia="Times New Roman"/>
          <w:sz w:val="24"/>
          <w:lang w:val="ru-RU"/>
        </w:rPr>
        <w:t xml:space="preserve">           </w:t>
      </w:r>
      <w:r>
        <w:rPr>
          <w:rFonts w:eastAsia="MS Mincho;ＭＳ 明朝"/>
          <w:sz w:val="24"/>
          <w:lang w:val="ru-RU"/>
        </w:rPr>
        <w:t xml:space="preserve">ОТЕЦ. Мария придет? Ты что-то другое говорил... Ну, пусть придет, все равно ничего нам не скажет... </w:t>
      </w:r>
    </w:p>
    <w:p>
      <w:pPr>
        <w:pStyle w:val="Normal"/>
        <w:widowControl w:val="false"/>
        <w:tabs>
          <w:tab w:val="clear" w:pos="720"/>
          <w:tab w:val="left" w:pos="1980" w:leader="none"/>
        </w:tabs>
        <w:spacing w:lineRule="atLeast" w:line="0" w:before="0" w:after="0"/>
        <w:jc w:val="both"/>
        <w:rPr/>
      </w:pPr>
      <w:r>
        <w:rPr>
          <w:rFonts w:eastAsia="Times New Roman"/>
          <w:sz w:val="24"/>
          <w:lang w:val="ru-RU"/>
        </w:rPr>
        <w:t xml:space="preserve">          </w:t>
      </w:r>
      <w:r>
        <w:rPr>
          <w:rFonts w:eastAsia="MS Mincho;ＭＳ 明朝"/>
          <w:sz w:val="24"/>
          <w:lang w:val="ru-RU"/>
        </w:rPr>
        <w:t xml:space="preserve">МАТЬ </w:t>
      </w:r>
      <w:r>
        <w:rPr>
          <w:rFonts w:eastAsia="MS Mincho;ＭＳ 明朝"/>
          <w:i/>
          <w:sz w:val="24"/>
          <w:lang w:val="ru-RU"/>
        </w:rPr>
        <w:t>(внезапно отцу).</w:t>
      </w:r>
      <w:r>
        <w:rPr>
          <w:rFonts w:eastAsia="MS Mincho;ＭＳ 明朝"/>
          <w:sz w:val="24"/>
          <w:lang w:val="ru-RU"/>
        </w:rPr>
        <w:t xml:space="preserve"> Вместо того, чтобы радоваться, что она сюда придет, пусть хоть ненадолго, не представляю, чтобы она проболтала с нами весь вечер, ведь уже так поздно, но видеть ее, быть к ней близко... Пять лет она с нами не разговаривает.. Что-то случилось, сами не знаем, что... Приходит с работы, снимает туфли, ставит в прихожей зонт, рекламный, из «Техноэкспорта»... Мы смотрим, она идет в детскую, словно и нет нас... Мы с ней здороваемся, но не нарушаем ее, этой ее тишины... И потому каждый день – сумрачный, не чистый, я не люблю бывать дома в три часа... Еду себе носит, к нам не ходи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Лида всегда к ужину, Виктор... Лида друга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у, я пойду... Чтобы вам не звонить в полицию.</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Последний раз тебя прошу, Иржи, вернись в Домажлице! Вернись, чтобы все снова было по-хорошему, может, и глупо выдавать тебя, но что же мне делать, разве отец придумает что-нибудь получш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ИРКА. Не при чем... Знаю, вы не при чем, не ваше дело. Не вы придумали армию, армия сама по себе, все не причем... Никто не виноват, что там такие хари...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Раз там какие-то негодники тебе покоя не дают, потребуй перевода, что-нибудь обязательно найдется, должны ж они понять, Боже, я вспоминаю, как Бетин Радан из Кралова Градце перешел в Спиш, Бета хотела, потому что там был ее дядя... Он потом у дяди бывал... Почему ты этого не сделал, тебе ведь разрешили б...</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Может, и так... Может, но дело не в этом. Я не смог. Я просто не смог.</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А что же случилось, Ирж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ичего не случилось, я сбеж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ы что-то натворил, я чувствую. Матери это чувствуют, даже если они глупые, ты ведь так обо мне думаешь. Что ты натвори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Ничего, отстаньте. Ничего я не натворил, правда... Нельзя было там оставатьс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т, нет, я тебя не пущу, пока не скажешь, что там случилось. Просто так ты бы не убежал. Ты крепкий, кто тебя изобъет. Ты наверняка чего-то натворил, и сейчас врешь нам, что там ужасно, а это не так. Ты что-то натворил и не хочешь сказать.</w:t>
      </w:r>
    </w:p>
    <w:p>
      <w:pPr>
        <w:pStyle w:val="Normal"/>
        <w:widowControl w:val="false"/>
        <w:spacing w:lineRule="atLeast" w:line="0" w:before="0" w:after="0"/>
        <w:ind w:left="0" w:right="0" w:firstLine="720"/>
        <w:jc w:val="both"/>
        <w:rPr/>
      </w:pPr>
      <w:r>
        <w:rPr>
          <w:rFonts w:eastAsia="MS Mincho;ＭＳ 明朝"/>
          <w:sz w:val="24"/>
          <w:lang w:val="ru-RU"/>
        </w:rPr>
        <w:t xml:space="preserve">ИРКА </w:t>
      </w:r>
      <w:r>
        <w:rPr>
          <w:rFonts w:eastAsia="MS Mincho;ＭＳ 明朝"/>
          <w:i/>
          <w:sz w:val="24"/>
          <w:lang w:val="ru-RU"/>
        </w:rPr>
        <w:t xml:space="preserve">(одевается). </w:t>
      </w:r>
      <w:r>
        <w:rPr>
          <w:rFonts w:eastAsia="MS Mincho;ＭＳ 明朝"/>
          <w:sz w:val="24"/>
          <w:lang w:val="ru-RU"/>
        </w:rPr>
        <w:t xml:space="preserve"> Ну, я пошел. Всего хорошего.</w:t>
      </w:r>
    </w:p>
    <w:p>
      <w:pPr>
        <w:pStyle w:val="Normal"/>
        <w:widowControl w:val="false"/>
        <w:spacing w:lineRule="atLeast" w:line="0" w:before="0" w:after="0"/>
        <w:ind w:left="0" w:right="0" w:firstLine="720"/>
        <w:jc w:val="both"/>
        <w:rPr/>
      </w:pPr>
      <w:r>
        <w:rPr>
          <w:rFonts w:eastAsia="MS Mincho;ＭＳ 明朝"/>
          <w:sz w:val="24"/>
          <w:lang w:val="ru-RU"/>
        </w:rPr>
        <w:t xml:space="preserve">МАТЬ </w:t>
      </w:r>
      <w:r>
        <w:rPr>
          <w:rFonts w:eastAsia="MS Mincho;ＭＳ 明朝"/>
          <w:i/>
          <w:sz w:val="24"/>
          <w:lang w:val="ru-RU"/>
        </w:rPr>
        <w:t>(идет к нему).</w:t>
      </w:r>
      <w:r>
        <w:rPr>
          <w:rFonts w:eastAsia="MS Mincho;ＭＳ 明朝"/>
          <w:sz w:val="24"/>
          <w:lang w:val="ru-RU"/>
        </w:rPr>
        <w:t xml:space="preserve"> Никуда ты не пойдешь. Если ты что-то натворил, то должен мне сказать, мне и отцу тож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Что он мог натворить... Убежал, убеж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т, я-то точно знаю, что это неправда... Виктор, хоть у двери его задержите! Знаете, что будет, что случится, если он уйдет? Господи, Виктор, я вас умоляю!</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у вы дает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Что вы обо мне думаете, разве я убийца какой-нибудь? Вы же меня воспитали, не трогали, отец такой, какой есть, а тебя ночи напролет не было... А в детской... Что там творилось, вы никогда не знали, никогда... Что за дела творились в детско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А что за дела творились в детской? Скаж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Что вам скажешь... Не видите, что стало с Марией? Торт тает, свечки вы воткнули, а одной не хватает, ничего? Ведь нас всех это убило, каждого из нас, Мария мертва, не знает, как ей жить, что делать, о чем говорить... А Лида дуреха, только о деньгах и думает, копит, чтобы смотать, а вы заставляете ее с вами в спальне сп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А что в этом плохо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Что она такая, какая есть, и что я... Ну ничего, ничего, я пойду. Не будем об этом. Прошу тебя, отвали от дверей, по-хорошему говорю, отвал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Стойте там, Виктор! Не пускайте е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ИРКА. У тебя, мама, очень драматично получается, и это неприят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ы как поэт выражаешься - драматично! Я у тебя ничего не прошу, только скажи нам, что ты натворил!</w:t>
      </w:r>
    </w:p>
    <w:p>
      <w:pPr>
        <w:pStyle w:val="Normal"/>
        <w:widowControl w:val="false"/>
        <w:spacing w:lineRule="atLeast" w:line="0" w:before="0" w:after="0"/>
        <w:ind w:left="0" w:right="0" w:firstLine="720"/>
        <w:jc w:val="both"/>
        <w:rPr/>
      </w:pPr>
      <w:r>
        <w:rPr>
          <w:rFonts w:eastAsia="MS Mincho;ＭＳ 明朝"/>
          <w:sz w:val="24"/>
          <w:lang w:val="ru-RU"/>
        </w:rPr>
        <w:t xml:space="preserve">ИРКА </w:t>
      </w:r>
      <w:r>
        <w:rPr>
          <w:rFonts w:eastAsia="MS Mincho;ＭＳ 明朝"/>
          <w:i/>
          <w:sz w:val="24"/>
          <w:lang w:val="ru-RU"/>
        </w:rPr>
        <w:t>(отталкивает Виктора).</w:t>
      </w:r>
      <w:r>
        <w:rPr>
          <w:rFonts w:eastAsia="MS Mincho;ＭＳ 明朝"/>
          <w:sz w:val="24"/>
          <w:lang w:val="ru-RU"/>
        </w:rPr>
        <w:t xml:space="preserve"> Ухожу... Я, черт побери, ухожу! Вы что, не понимаете? Самое главное случилось... В детской... Поймете, я Марии сказал... Она придет... Торт есть... Пусти меня, пожалуйст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Марии ты сказал, а нам нет? Не дайте ему уйти, Виктор, он в Словакию поедет, я его знаю... Он глупый был, но упрямый, на свадьбе у Радана лбом стеклянную дверь расшиб... Виктор, вы его отпустите? Ирка, прошу тебя, не уходи! Все выяснится, ничего не случится! Не уходи, хоть немного еще...</w:t>
      </w:r>
    </w:p>
    <w:p>
      <w:pPr>
        <w:pStyle w:val="Normal"/>
        <w:widowControl w:val="false"/>
        <w:spacing w:lineRule="atLeast" w:line="0" w:before="0" w:after="0"/>
        <w:ind w:left="0" w:right="0" w:firstLine="720"/>
        <w:jc w:val="both"/>
        <w:rPr/>
      </w:pPr>
      <w:r>
        <w:rPr>
          <w:rFonts w:eastAsia="MS Mincho;ＭＳ 明朝"/>
          <w:sz w:val="24"/>
          <w:lang w:val="ru-RU"/>
        </w:rPr>
        <w:t xml:space="preserve">ИРКА. Я уже и так задержался... Повезло тебе, Виктор, пока. </w:t>
      </w:r>
      <w:r>
        <w:rPr>
          <w:rFonts w:eastAsia="MS Mincho;ＭＳ 明朝"/>
          <w:i/>
          <w:sz w:val="24"/>
          <w:lang w:val="ru-RU"/>
        </w:rPr>
        <w:t>(Уходи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Вы меня обманули, Виктор.</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Дождь перестал... Закрою окно... Ну да, дождя нет, только тучи... Одна за другой... Включу радио...</w:t>
      </w:r>
    </w:p>
    <w:p>
      <w:pPr>
        <w:pStyle w:val="Normal"/>
        <w:widowControl w:val="false"/>
        <w:spacing w:lineRule="atLeast" w:line="0" w:before="0" w:after="0"/>
        <w:ind w:left="0" w:right="0" w:firstLine="720"/>
        <w:jc w:val="both"/>
        <w:rPr/>
      </w:pPr>
      <w:r>
        <w:rPr>
          <w:rFonts w:eastAsia="MS Mincho;ＭＳ 明朝"/>
          <w:sz w:val="24"/>
          <w:lang w:val="ru-RU"/>
        </w:rPr>
        <w:t xml:space="preserve">МАТЬ </w:t>
      </w:r>
      <w:r>
        <w:rPr>
          <w:rFonts w:eastAsia="MS Mincho;ＭＳ 明朝"/>
          <w:i/>
          <w:sz w:val="24"/>
          <w:lang w:val="ru-RU"/>
        </w:rPr>
        <w:t>(говорит в открытую дверь в коридор).</w:t>
      </w:r>
      <w:r>
        <w:rPr>
          <w:rFonts w:eastAsia="MS Mincho;ＭＳ 明朝"/>
          <w:sz w:val="24"/>
          <w:lang w:val="ru-RU"/>
        </w:rPr>
        <w:t xml:space="preserve"> Ирка, вернись...</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Heading4"/>
        <w:keepNext w:val="true"/>
        <w:widowControl w:val="false"/>
        <w:spacing w:lineRule="atLeast" w:line="0" w:before="0" w:after="0"/>
        <w:ind w:left="0" w:right="0" w:hanging="0"/>
        <w:jc w:val="center"/>
        <w:rPr/>
      </w:pPr>
      <w:r>
        <w:rPr/>
        <w:t>СЦЕНА 6-я</w:t>
      </w:r>
    </w:p>
    <w:p>
      <w:pPr>
        <w:pStyle w:val="Normal"/>
        <w:widowControl w:val="false"/>
        <w:spacing w:lineRule="atLeast" w:line="0" w:before="0" w:after="0"/>
        <w:jc w:val="center"/>
        <w:rPr>
          <w:rFonts w:eastAsia="MS Mincho;ＭＳ 明朝"/>
          <w:sz w:val="24"/>
          <w:lang w:val="ru-RU"/>
        </w:rPr>
      </w:pPr>
      <w:r>
        <w:rPr>
          <w:rFonts w:eastAsia="MS Mincho;ＭＳ 明朝"/>
          <w:sz w:val="24"/>
          <w:lang w:val="ru-RU"/>
        </w:rPr>
      </w:r>
    </w:p>
    <w:p>
      <w:pPr>
        <w:pStyle w:val="Normal"/>
        <w:widowControl w:val="false"/>
        <w:spacing w:lineRule="atLeast" w:line="0" w:before="0" w:after="0"/>
        <w:jc w:val="center"/>
        <w:rPr>
          <w:rFonts w:eastAsia="MS Mincho;ＭＳ 明朝"/>
          <w:i/>
          <w:i/>
          <w:sz w:val="24"/>
          <w:lang w:val="ru-RU"/>
        </w:rPr>
      </w:pPr>
      <w:r>
        <w:rPr>
          <w:rFonts w:eastAsia="MS Mincho;ＭＳ 明朝"/>
          <w:i/>
          <w:sz w:val="24"/>
          <w:lang w:val="ru-RU"/>
        </w:rPr>
        <w:t>Внезапно открывается дверь детской; все замирают.</w:t>
      </w:r>
    </w:p>
    <w:p>
      <w:pPr>
        <w:pStyle w:val="Normal"/>
        <w:widowControl w:val="false"/>
        <w:spacing w:lineRule="atLeast" w:line="0" w:before="0" w:after="0"/>
        <w:jc w:val="center"/>
        <w:rPr>
          <w:rFonts w:eastAsia="MS Mincho;ＭＳ 明朝"/>
          <w:i/>
          <w:i/>
          <w:sz w:val="24"/>
          <w:lang w:val="ru-RU"/>
        </w:rPr>
      </w:pPr>
      <w:r>
        <w:rPr>
          <w:rFonts w:eastAsia="MS Mincho;ＭＳ 明朝"/>
          <w:i/>
          <w:sz w:val="24"/>
          <w:lang w:val="ru-RU"/>
        </w:rPr>
        <w:t>Входит невероятно красивая Мария.</w:t>
      </w:r>
    </w:p>
    <w:p>
      <w:pPr>
        <w:pStyle w:val="Normal"/>
        <w:widowControl w:val="false"/>
        <w:spacing w:lineRule="atLeast" w:line="0" w:before="0" w:after="0"/>
        <w:jc w:val="center"/>
        <w:rPr>
          <w:rFonts w:eastAsia="MS Mincho;ＭＳ 明朝"/>
          <w:i/>
          <w:i/>
          <w:sz w:val="24"/>
          <w:lang w:val="ru-RU"/>
        </w:rPr>
      </w:pPr>
      <w:r>
        <w:rPr>
          <w:rFonts w:eastAsia="MS Mincho;ＭＳ 明朝"/>
          <w:i/>
          <w:sz w:val="24"/>
          <w:lang w:val="ru-RU"/>
        </w:rPr>
        <w:t>Мать зажигает свечи; канарейка стонет «дер, дер, дер».</w:t>
      </w:r>
    </w:p>
    <w:p>
      <w:pPr>
        <w:pStyle w:val="Normal"/>
        <w:widowControl w:val="false"/>
        <w:spacing w:lineRule="atLeast" w:line="0" w:before="0" w:after="0"/>
        <w:jc w:val="center"/>
        <w:rPr>
          <w:rFonts w:eastAsia="MS Mincho;ＭＳ 明朝"/>
          <w:i/>
          <w:i/>
          <w:sz w:val="24"/>
          <w:lang w:val="ru-RU"/>
        </w:rPr>
      </w:pPr>
      <w:r>
        <w:rPr>
          <w:rFonts w:eastAsia="MS Mincho;ＭＳ 明朝"/>
          <w:i/>
          <w:sz w:val="24"/>
          <w:lang w:val="ru-RU"/>
        </w:rPr>
        <w:t>Усталый, но живой взгляд Марии, за которым чувствуется какое-то неведомое внутреннее побуждение, скрывающееся под маской печали; она садится;</w:t>
      </w:r>
    </w:p>
    <w:p>
      <w:pPr>
        <w:pStyle w:val="Normal"/>
        <w:widowControl w:val="false"/>
        <w:spacing w:lineRule="atLeast" w:line="0" w:before="0" w:after="0"/>
        <w:jc w:val="center"/>
        <w:rPr>
          <w:rFonts w:eastAsia="MS Mincho;ＭＳ 明朝"/>
          <w:i/>
          <w:i/>
          <w:sz w:val="24"/>
          <w:lang w:val="ru-RU"/>
        </w:rPr>
      </w:pPr>
      <w:r>
        <w:rPr>
          <w:rFonts w:eastAsia="MS Mincho;ＭＳ 明朝"/>
          <w:i/>
          <w:sz w:val="24"/>
          <w:lang w:val="ru-RU"/>
        </w:rPr>
        <w:t>в том, как она берет пальцами кусок торта, есть что-то горькое и по-детски непосредственное; это странный, испорченный, но одновременно</w:t>
      </w:r>
    </w:p>
    <w:p>
      <w:pPr>
        <w:pStyle w:val="Normal"/>
        <w:widowControl w:val="false"/>
        <w:spacing w:lineRule="atLeast" w:line="0" w:before="0" w:after="0"/>
        <w:jc w:val="center"/>
        <w:rPr>
          <w:rFonts w:eastAsia="MS Mincho;ＭＳ 明朝"/>
          <w:i/>
          <w:i/>
          <w:sz w:val="24"/>
          <w:lang w:val="ru-RU"/>
        </w:rPr>
      </w:pPr>
      <w:r>
        <w:rPr>
          <w:rFonts w:eastAsia="MS Mincho;ＭＳ 明朝"/>
          <w:i/>
          <w:sz w:val="24"/>
          <w:lang w:val="ru-RU"/>
        </w:rPr>
        <w:t>доверчивый и по-детски беспомощный жест. Набив рот тортом,</w:t>
      </w:r>
    </w:p>
    <w:p>
      <w:pPr>
        <w:pStyle w:val="Normal"/>
        <w:widowControl w:val="false"/>
        <w:spacing w:lineRule="atLeast" w:line="0" w:before="0" w:after="0"/>
        <w:jc w:val="center"/>
        <w:rPr>
          <w:rFonts w:eastAsia="MS Mincho;ＭＳ 明朝"/>
          <w:i/>
          <w:i/>
          <w:sz w:val="24"/>
          <w:lang w:val="ru-RU"/>
        </w:rPr>
      </w:pPr>
      <w:r>
        <w:rPr>
          <w:rFonts w:eastAsia="MS Mincho;ＭＳ 明朝"/>
          <w:i/>
          <w:sz w:val="24"/>
          <w:lang w:val="ru-RU"/>
        </w:rPr>
        <w:t>Мария вдруг закашливается от смеха и потом неожиданно становится серьезной.</w:t>
      </w:r>
    </w:p>
    <w:p>
      <w:pPr>
        <w:pStyle w:val="Normal"/>
        <w:widowControl w:val="false"/>
        <w:spacing w:lineRule="atLeast" w:line="0" w:before="0" w:after="0"/>
        <w:jc w:val="center"/>
        <w:rPr>
          <w:rFonts w:eastAsia="MS Mincho;ＭＳ 明朝"/>
          <w:i/>
          <w:i/>
          <w:sz w:val="24"/>
          <w:lang w:val="ru-RU"/>
        </w:rPr>
      </w:pPr>
      <w:r>
        <w:rPr>
          <w:rFonts w:eastAsia="MS Mincho;ＭＳ 明朝"/>
          <w:i/>
          <w:sz w:val="24"/>
          <w:lang w:val="ru-RU"/>
        </w:rPr>
        <w:t>Продолжительная пауза.</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Мария... Так торт не едя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Марушка, ты сегодня впервые за пять лет к нам приш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е могу на это смотреть... Какие у нее пальцы грязные...</w:t>
      </w:r>
    </w:p>
    <w:p>
      <w:pPr>
        <w:pStyle w:val="Normal"/>
        <w:widowControl w:val="false"/>
        <w:spacing w:lineRule="atLeast" w:line="0" w:before="0" w:after="0"/>
        <w:ind w:left="0" w:right="0" w:firstLine="720"/>
        <w:jc w:val="both"/>
        <w:rPr/>
      </w:pPr>
      <w:r>
        <w:rPr>
          <w:rFonts w:eastAsia="MS Mincho;ＭＳ 明朝"/>
          <w:sz w:val="24"/>
          <w:lang w:val="ru-RU"/>
        </w:rPr>
        <w:t xml:space="preserve">МАТЬ. Оставь ее в покое, пожалуйста, это ее торт... Поздравляю, Марушка, и всего самого хорошего, а здесь... такая мелочь... </w:t>
      </w:r>
      <w:r>
        <w:rPr>
          <w:rFonts w:eastAsia="MS Mincho;ＭＳ 明朝"/>
          <w:i/>
          <w:sz w:val="24"/>
          <w:lang w:val="ru-RU"/>
        </w:rPr>
        <w:t>(Подает ей подарок.)</w:t>
      </w:r>
      <w:r>
        <w:rPr>
          <w:rFonts w:eastAsia="MS Mincho;ＭＳ 明朝"/>
          <w:sz w:val="24"/>
          <w:lang w:val="ru-RU"/>
        </w:rPr>
        <w:t xml:space="preserve"> Я положу сюда, к торт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Ни слова не скажет... Даже спасибо... Мария, Мария, ты меня слышиш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Успокойся, Лида, что ты так вдруг...</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Мария, это Виктор... Мы с ним три месяца встречаемся... Мы хотели бы – слышишь меня – мы хотели бы... если бы... не могла бы ты сегодня поспать у родителей в спальне... Мария, ты меня слышишь? Виктору будет неприятно спать с родителями... Мария, ведь ты понимаешь меня, ты будешь сегодня так добра и пойдешь спать к родителям? Торт я в центре купила, у Дласека, недорого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Лида, прошу тебя, этого только не хватало. В спальне вам будет хорошо, не обращай внимания, Марушка. Если только... Это, конечно, твое дело, но если ты захочешь к нам, мы будем рады. Хотя странно тебе с нами спать... Если хочешь, сделай Лиде одолжени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Ты зачем ей, мама, это говоришь? Что это значит, ее дело? Не должна, ну ясное дело, она никогда ничего не должна, только и знает, что сидеть сложа руки... Папа, скажи же что-нибудь, или я сейчас пойду и закроюсь та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Сиди, Лида! Ты ничего не понимаешь... Все для себя только хочешь, для себя одно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пошла, мам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Сядь и сиди. Сейчас нельзя быть с ней неласковой... Мария... Скажи нам, пожалуйста, что случилось с Иржи в армии... Скажи нам, раз ты знаешь...</w:t>
      </w:r>
    </w:p>
    <w:p>
      <w:pPr>
        <w:pStyle w:val="Normal"/>
        <w:widowControl w:val="false"/>
        <w:spacing w:lineRule="atLeast" w:line="0" w:before="0" w:after="0"/>
        <w:ind w:left="0" w:right="0" w:firstLine="720"/>
        <w:jc w:val="both"/>
        <w:rPr/>
      </w:pPr>
      <w:r>
        <w:rPr>
          <w:rFonts w:eastAsia="MS Mincho;ＭＳ 明朝"/>
          <w:sz w:val="24"/>
          <w:lang w:val="ru-RU"/>
        </w:rPr>
        <w:t xml:space="preserve">ЛИДА </w:t>
      </w:r>
      <w:r>
        <w:rPr>
          <w:rFonts w:eastAsia="MS Mincho;ＭＳ 明朝"/>
          <w:i/>
          <w:sz w:val="24"/>
          <w:lang w:val="ru-RU"/>
        </w:rPr>
        <w:t>(после продолжительной паузы).</w:t>
      </w:r>
      <w:r>
        <w:rPr>
          <w:rFonts w:eastAsia="MS Mincho;ＭＳ 明朝"/>
          <w:sz w:val="24"/>
          <w:lang w:val="ru-RU"/>
        </w:rPr>
        <w:t xml:space="preserve"> Зря эт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т, нет, она делает вид, она хочет что-то сказать, может, что мы бесцеремонные, ну, ты-то, Лида, точно... И она точно не сошла с ума, ведь сумасшедшие не бывают такими красивыми, у них так волосы не сияют, как у тебя, Марушка, откуда там красоте взяться, да ведь… сумасшедшие грязны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Мария, ну хоть кивни, что пойдешь к родителя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Лида, говорю тебе, брось, сейчас не время! Что тебе Ирка сказал, Мария? Он только что уше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се равно, что он сказал... Ирка уже не вернется, никог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Чего б это ему не вернуться, глупая ты гусын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Я тебе, Мария, покажу канарейку... Она говорит «дер»...</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 лезь ты со своей канарейко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Дер!»</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Гавкаешь на канарейку, как умалишенный! Мария... Мы тебя любим, наверное, тебе этого мало...</w:t>
      </w:r>
    </w:p>
    <w:p>
      <w:pPr>
        <w:pStyle w:val="Normal"/>
        <w:widowControl w:val="false"/>
        <w:spacing w:lineRule="atLeast" w:line="0" w:before="0" w:after="0"/>
        <w:ind w:left="0" w:right="0" w:firstLine="720"/>
        <w:jc w:val="both"/>
        <w:rPr/>
      </w:pPr>
      <w:r>
        <w:rPr>
          <w:rFonts w:eastAsia="MS Mincho;ＭＳ 明朝"/>
          <w:sz w:val="24"/>
          <w:lang w:val="ru-RU"/>
        </w:rPr>
        <w:t xml:space="preserve">ЛИДА. Ясное дело, любим... Только все будто сговорились, никто здесь не разговаривал, никто и ни с кем, ну да, конечно, супы такие вкусные, иногда и окно открывалось, когда дождь шел, но до этого, мама, никому дела не было, духу не хватало высунуться в окно просто так, и чтобы все вырвалось наружу! </w:t>
      </w:r>
      <w:r>
        <w:rPr>
          <w:rFonts w:eastAsia="MS Mincho;ＭＳ 明朝"/>
          <w:i/>
          <w:sz w:val="24"/>
          <w:lang w:val="ru-RU"/>
        </w:rPr>
        <w:t>(Марии.)</w:t>
      </w:r>
      <w:r>
        <w:rPr>
          <w:rFonts w:eastAsia="MS Mincho;ＭＳ 明朝"/>
          <w:sz w:val="24"/>
          <w:lang w:val="ru-RU"/>
        </w:rPr>
        <w:t xml:space="preserve"> А то, бывало, такая мерзость нахлынет, что прямо во сне бы тебя задушила! Само собой, здесь кисонькой не называли... Но отец был милый, хлопал себе веками и смотрел вечерние новости. Я ж с детства не помню ничего, кроме этих век! Хлоп, хлоп... А в Гане бомбы падали, или где там, вроде, в Гане... </w:t>
      </w:r>
      <w:r>
        <w:rPr>
          <w:rFonts w:eastAsia="MS Mincho;ＭＳ 明朝"/>
          <w:i/>
          <w:sz w:val="24"/>
          <w:lang w:val="ru-RU"/>
        </w:rPr>
        <w:t>(Марии.)</w:t>
      </w:r>
      <w:r>
        <w:rPr>
          <w:rFonts w:eastAsia="MS Mincho;ＭＳ 明朝"/>
          <w:sz w:val="24"/>
          <w:lang w:val="ru-RU"/>
        </w:rPr>
        <w:t xml:space="preserve"> А ты тут теперь пялишься, пялься, пялься, мне все равно. Ты ведь всю жизнь пялилась, и что с того, что ты все еще красивая? Есть и другие, тоже красивые, когда их фотографируют, у них глаза влажные, как будто от слез...</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Что за разговорчики такие, Лида, ты понимаешь, что говоришь? Что же, у вас плохое детство было? Разве вы в зоопарк не ходили, малиновое, фруктовое, ореховое мороженое, и каждое воскресенье на бегемотов смотреть! И опрятные вы были, на трамвае в центр, и зубы вычищены, так вот было... Мария, а ты ничего не скажешь?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Мария встает.</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Куда ты опять? Назад идет, Виктор, мигом туда, займите комнату!...</w:t>
      </w:r>
    </w:p>
    <w:p>
      <w:pPr>
        <w:pStyle w:val="Normal"/>
        <w:widowControl w:val="false"/>
        <w:spacing w:lineRule="atLeast" w:line="0" w:before="0" w:after="0"/>
        <w:ind w:left="0" w:right="0" w:firstLine="720"/>
        <w:jc w:val="both"/>
        <w:rPr/>
      </w:pPr>
      <w:r>
        <w:rPr>
          <w:rFonts w:eastAsia="MS Mincho;ＭＳ 明朝"/>
          <w:sz w:val="24"/>
          <w:lang w:val="ru-RU"/>
        </w:rPr>
        <w:t xml:space="preserve">ЛИДА </w:t>
      </w:r>
      <w:r>
        <w:rPr>
          <w:rFonts w:eastAsia="MS Mincho;ＭＳ 明朝"/>
          <w:i/>
          <w:sz w:val="24"/>
          <w:lang w:val="ru-RU"/>
        </w:rPr>
        <w:t xml:space="preserve">(Виктору). </w:t>
      </w:r>
      <w:r>
        <w:rPr>
          <w:rFonts w:eastAsia="MS Mincho;ＭＳ 明朝"/>
          <w:sz w:val="24"/>
          <w:lang w:val="ru-RU"/>
        </w:rPr>
        <w:t xml:space="preserve"> Чего ждешь? Мария, пожалуйста, не уходи. Объясни же нам... Стоит ли об этом говорить,  но как часто ты мне была нужна, мыло, тени для век... Улыбка, вот что мне было нужно от тебя, от тебя одной... Не уходи, прошу, я рассердилась, больше не буду, нет, мама права... Все пройдет, боль пройдет, боли столько не бывает... Пройдет, точно... Пройдет, потому что я очень-очень злая... Мария, не уходи. Пожалуйста, побудь с нами.</w:t>
      </w:r>
    </w:p>
    <w:p>
      <w:pPr>
        <w:pStyle w:val="Normal"/>
        <w:widowControl w:val="false"/>
        <w:spacing w:lineRule="atLeast" w:line="0" w:before="0" w:after="0"/>
        <w:ind w:left="0" w:right="0" w:firstLine="720"/>
        <w:jc w:val="both"/>
        <w:rPr/>
      </w:pPr>
      <w:r>
        <w:rPr>
          <w:rFonts w:eastAsia="MS Mincho;ＭＳ 明朝"/>
          <w:sz w:val="24"/>
          <w:lang w:val="ru-RU"/>
        </w:rPr>
        <w:t xml:space="preserve">МАТЬ. Как будто и не слышит! </w:t>
      </w:r>
      <w:r>
        <w:rPr>
          <w:rFonts w:eastAsia="MS Mincho;ＭＳ 明朝"/>
          <w:i/>
          <w:sz w:val="24"/>
          <w:lang w:val="ru-RU"/>
        </w:rPr>
        <w:t>(Марии.)</w:t>
      </w:r>
      <w:r>
        <w:rPr>
          <w:rFonts w:eastAsia="MS Mincho;ＭＳ 明朝"/>
          <w:sz w:val="24"/>
          <w:lang w:val="ru-RU"/>
        </w:rPr>
        <w:t xml:space="preserve"> Как тебя после этого не ненавидеть, она, наверное, еще девушка, толчется тут с нами... Марушка, не уходи... Отец, останови ее, не может же она всю жизнь делать все, что ей заблагорассудится! Так нельзя... Нельзя так... Мамы старые и глупые, но немного уважения заслужили... От своих дочерей заслужили... Я дома ночевала, Ирка тут наговорил всякого, но я не такая, как другие мамы, что танцуют... бал пожарников, бал Красного крест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 последний раз тебя прошу, Мария, побудь здесь с нами, можно хоть раз поговорить... Скажи же что-нибуд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Она не разговаривает, совсем не разговаривает, только вот так смотрит прямо в глаза, будто глаза что-то значат! И так искоса, точно, искоса, будто меня в чем-то упрекает! Видите?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Мария смотрит на мать и садится.</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Пора бы тебе, отец, что-нибудь сделать, обнять ее, надавать по щекам, ну, это не сразу, всю жизнь ничего не делаешь, только на работу ходишь, сколько шуму из-за этой работы, а то, что у меня цветы сохнут, в муке жуки завелись, это, конечно, ерунда, но как она смотрит, ну, Марушка, что ты хочешь, почему ты снова к нам вернулась, ты нам что-то хочешь сказать, сказать, да... Отец, сделай что-нибудь... Торт вот от Дласека, из центра... Ну что ты на меня, Марушка, смотришь, меня здесь нет, что ты, что ты, я к Бете уехала, помнишь Бету? У нее нога некрасивая. Ее на ярмарке в Градиште дог укусил, был такой тарарам, вы маленькие были, для вас тарарам – это событие! И зубы красные от сладкой ваты, что ты, меня здесь нет, и Ирки здесь нет, он с Пепиком уехал куда-то в Спиш, убьют его там венгры, хотя, кто его знает, где этот Спиш...</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Послушай, что ты вытворяешь? Рехнулась, наверно... Садись, Мария. Иди, сядь и скажи нам, что тебя мучает. Мама расстроена, ты столько лет взаперти... Ты должна понять... Я ей все время говорю... Взаперти - и пусть. Это все воспитание, мать, воспитание, это ад, Мария, игрушки должны быть в углу, игольница на шкаф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Что ты мелешь, отец! Пусть она на меня так не смотрит, здесь же Виктор, да, Виктор, куда вам к Бете ехать, вы даже у дверей не постояли, и Ирка убежал... Эта детская и Лидина тоже, да, Лида? А теперь она вся твоя, уже столько лет твоя... Все эта детская... Мы спокойно могли жить в одной комнате, поместились бы, почему же нет, вон Бета с Ростей тоже так жили, но мы же все для детей, для деточек, и книги покупали...</w:t>
      </w:r>
    </w:p>
    <w:p>
      <w:pPr>
        <w:pStyle w:val="Normal"/>
        <w:widowControl w:val="false"/>
        <w:spacing w:lineRule="atLeast" w:line="0" w:before="0" w:after="0"/>
        <w:ind w:left="0" w:right="0" w:firstLine="720"/>
        <w:jc w:val="both"/>
        <w:rPr/>
      </w:pPr>
      <w:r>
        <w:rPr>
          <w:rFonts w:eastAsia="MS Mincho;ＭＳ 明朝"/>
          <w:sz w:val="24"/>
          <w:lang w:val="ru-RU"/>
        </w:rPr>
        <w:t xml:space="preserve">ЛИДА </w:t>
      </w:r>
      <w:r>
        <w:rPr>
          <w:rFonts w:eastAsia="MS Mincho;ＭＳ 明朝"/>
          <w:i/>
          <w:sz w:val="24"/>
          <w:lang w:val="ru-RU"/>
        </w:rPr>
        <w:t xml:space="preserve">(Марии). </w:t>
      </w:r>
      <w:r>
        <w:rPr>
          <w:rFonts w:eastAsia="MS Mincho;ＭＳ 明朝"/>
          <w:sz w:val="24"/>
          <w:lang w:val="ru-RU"/>
        </w:rPr>
        <w:t xml:space="preserve"> Что же ты хочешь? Зачем пришла? Ну, говори! Виктор, мигом в комнату и, ради Бога, закройся на замок! Теперь детская будет наша, и пусть она спит где хоч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Погоди еще, спокойне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Думаешь, она что-нибудь скажет? Ну что смотришь, как Офели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Что ты опять, Лида, несешь! Офелия, откуда нам знать, кто это такая... Виктор, мигом туда, займите место, чего вы ждет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ельзя же так просто... Так ведь нельз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Как это нельзя? Ты же завтра уедешь, завтра тебя уже здесь не будет, ну так давай!</w:t>
      </w:r>
    </w:p>
    <w:p>
      <w:pPr>
        <w:pStyle w:val="Normal"/>
        <w:widowControl w:val="false"/>
        <w:spacing w:lineRule="atLeast" w:line="0" w:before="0" w:after="0"/>
        <w:ind w:left="0" w:right="0" w:firstLine="720"/>
        <w:jc w:val="both"/>
        <w:rPr/>
      </w:pPr>
      <w:r>
        <w:rPr>
          <w:rFonts w:eastAsia="MS Mincho;ＭＳ 明朝"/>
          <w:sz w:val="24"/>
          <w:lang w:val="ru-RU"/>
        </w:rPr>
        <w:t xml:space="preserve">МАТЬ  </w:t>
      </w:r>
      <w:r>
        <w:rPr>
          <w:rFonts w:eastAsia="MS Mincho;ＭＳ 明朝"/>
          <w:i/>
          <w:sz w:val="24"/>
          <w:lang w:val="ru-RU"/>
        </w:rPr>
        <w:t>(приходит в себя).</w:t>
      </w:r>
      <w:r>
        <w:rPr>
          <w:rFonts w:eastAsia="MS Mincho;ＭＳ 明朝"/>
          <w:sz w:val="24"/>
          <w:lang w:val="ru-RU"/>
        </w:rPr>
        <w:t xml:space="preserve"> Ты нарочно, Мария, да? Закусила губы и молчок. Но почему, Марушка, почему? Пять лет ты с нами не разговаривала, ладно, ладно, мало ли что, но ты же не можешь нас в этом обвинять, ведь это я тебе купила заколку, что у тебя в волосах, Боже мой, ведь это заколка с ярмарки в Градиште!.. </w:t>
      </w:r>
    </w:p>
    <w:p>
      <w:pPr>
        <w:pStyle w:val="Normal"/>
        <w:widowControl w:val="false"/>
        <w:spacing w:lineRule="atLeast" w:line="0" w:before="0" w:after="0"/>
        <w:ind w:left="0" w:right="0" w:firstLine="720"/>
        <w:jc w:val="both"/>
        <w:rPr/>
      </w:pPr>
      <w:r>
        <w:rPr>
          <w:rFonts w:eastAsia="MS Mincho;ＭＳ 明朝"/>
          <w:sz w:val="24"/>
          <w:lang w:val="ru-RU"/>
        </w:rPr>
        <w:t>ЛИДА. Что ты все про заколку, мама...</w:t>
      </w:r>
      <w:r>
        <w:rPr>
          <w:rFonts w:eastAsia="MS Mincho;ＭＳ 明朝"/>
          <w:i/>
          <w:sz w:val="24"/>
          <w:lang w:val="ru-RU"/>
        </w:rPr>
        <w:t xml:space="preserve">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Мария медленно вста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Куда ты опять? Погоди, погоди, Марушка, погоди. Не уходи, не в торте дело, дело вообще не в торте, шоколад все равно не настоящий... Скажи нам... только... что Ирка натворил! Мы только и знаем, что он из армии сбежал.. Ну же, очень тебя прошу... Не смотри на меня так, это твое молчание ужасно, взгляды ужасные... Но я рада, что они есть, я страшно рада, что они есть, Марушка, что ты смотришь, ты же пришла к нам, сегодня тебе тридцать, уже тридцать лет... Не уходи, ну же, отец, скажи ей что-нибудь... Я уж не знаю, не знаю...</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Мария, сядь же... Села бы, сказала что-нибудь... Вот только что... Как сказать? Мы уже стары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Старые? Какие такие старые, ведь Лида с нами разговаривает, Ирка никогда бы такого не сделал, они нам, между прочим, все всегда говорили! Слышишь, Мария, все! Ирка из армии к нам убежал, слышишь, к нам! Куда ему еще идти? Ну пожалуйста, что он тебе сказал... Обидел он кого-нибудь?</w:t>
      </w:r>
    </w:p>
    <w:p>
      <w:pPr>
        <w:pStyle w:val="Normal"/>
        <w:widowControl w:val="false"/>
        <w:spacing w:lineRule="atLeast" w:line="0" w:before="0" w:after="0"/>
        <w:ind w:left="0" w:right="0" w:firstLine="720"/>
        <w:jc w:val="both"/>
        <w:rPr/>
      </w:pPr>
      <w:r>
        <w:rPr>
          <w:rFonts w:eastAsia="MS Mincho;ＭＳ 明朝"/>
          <w:sz w:val="24"/>
          <w:lang w:val="ru-RU"/>
        </w:rPr>
        <w:t xml:space="preserve">ЛИДА </w:t>
      </w:r>
      <w:r>
        <w:rPr>
          <w:rFonts w:eastAsia="MS Mincho;ＭＳ 明朝"/>
          <w:i/>
          <w:sz w:val="24"/>
          <w:lang w:val="ru-RU"/>
        </w:rPr>
        <w:t>(в отчаянии Марии).</w:t>
      </w:r>
      <w:r>
        <w:rPr>
          <w:rFonts w:eastAsia="MS Mincho;ＭＳ 明朝"/>
          <w:sz w:val="24"/>
          <w:lang w:val="ru-RU"/>
        </w:rPr>
        <w:t xml:space="preserve"> Это гадко, слышишь, ты гадкая, гадкая! Ненавижу тебя... Потому что... Это не горе, горе мне знакомо, это когда пальцы сжимаются, лак не слезет, он стойкий... Я тебе всегда доверяла, сколько всего я тебе хотела рассказать, показать, похвастаться... Но ты уже пять лет там, ни разу ничего не сказала... И теперь я хочу только одного, чтобы ты сделала пару шагов в спальню и больше никогда ничего, никогда, никогда ниче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Ну хоть это-то сделай для Лиды. Она глупая гусыня, она спокойная и хорошая, но у нее дикий нрав, что ж ты хочешь, ей восемнадцать... Красота еще не все! Это ничего, я тоже была красивой, очень красивой, а вот видишь, жизнь жалкая, напрасная, ползет мимо меня...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Мария встает и уходит.</w:t>
      </w:r>
    </w:p>
    <w:p>
      <w:pPr>
        <w:pStyle w:val="Normal"/>
        <w:widowControl w:val="false"/>
        <w:spacing w:lineRule="atLeast" w:line="0" w:before="0" w:after="0"/>
        <w:jc w:val="both"/>
        <w:rPr/>
      </w:pPr>
      <w:r>
        <w:rPr>
          <w:rFonts w:eastAsia="MS Mincho;ＭＳ 明朝"/>
          <w:sz w:val="24"/>
          <w:lang w:val="ru-RU"/>
        </w:rPr>
        <w:t xml:space="preserve">Не закрывай! Ради бога... </w:t>
      </w:r>
      <w:r>
        <w:rPr>
          <w:rFonts w:eastAsia="MS Mincho;ＭＳ 明朝"/>
          <w:i/>
          <w:sz w:val="24"/>
          <w:lang w:val="ru-RU"/>
        </w:rPr>
        <w:t>(Бежит к дверям.)</w:t>
      </w:r>
      <w:r>
        <w:rPr>
          <w:rFonts w:eastAsia="MS Mincho;ＭＳ 明朝"/>
          <w:sz w:val="24"/>
          <w:lang w:val="ru-RU"/>
        </w:rPr>
        <w:t xml:space="preserve"> Не закрывай! </w:t>
      </w:r>
      <w:r>
        <w:rPr>
          <w:rFonts w:eastAsia="MS Mincho;ＭＳ 明朝"/>
          <w:i/>
          <w:sz w:val="24"/>
          <w:lang w:val="ru-RU"/>
        </w:rPr>
        <w:t>(Колотит в дверь.)</w:t>
      </w:r>
      <w:r>
        <w:rPr>
          <w:rFonts w:eastAsia="MS Mincho;ＭＳ 明朝"/>
          <w:sz w:val="24"/>
          <w:lang w:val="ru-RU"/>
        </w:rPr>
        <w:t xml:space="preserve"> Открой! Пожалуйста, Мария! </w:t>
      </w:r>
      <w:r>
        <w:rPr>
          <w:rFonts w:eastAsia="MS Mincho;ＭＳ 明朝"/>
          <w:i/>
          <w:sz w:val="24"/>
          <w:lang w:val="ru-RU"/>
        </w:rPr>
        <w:t>(Лиде.)</w:t>
      </w:r>
      <w:r>
        <w:rPr>
          <w:rFonts w:eastAsia="MS Mincho;ＭＳ 明朝"/>
          <w:sz w:val="24"/>
          <w:lang w:val="ru-RU"/>
        </w:rPr>
        <w:t xml:space="preserve"> Дай-ка мне нож, из торта! Ну, давай! Я тебя выкурю, я тебя...! </w:t>
      </w:r>
      <w:r>
        <w:rPr>
          <w:rFonts w:eastAsia="MS Mincho;ＭＳ 明朝"/>
          <w:i/>
          <w:sz w:val="24"/>
          <w:lang w:val="ru-RU"/>
        </w:rPr>
        <w:t>(Плачет, в этот момент Лида подает ей нож.)</w:t>
      </w:r>
      <w:r>
        <w:rPr>
          <w:rFonts w:eastAsia="MS Mincho;ＭＳ 明朝"/>
          <w:sz w:val="24"/>
          <w:lang w:val="ru-RU"/>
        </w:rPr>
        <w:t xml:space="preserve"> Положи обратно! Ничего, ничего, что мне с ним делать, ножка косули... Так нельзя... </w:t>
      </w:r>
      <w:r>
        <w:rPr>
          <w:rFonts w:eastAsia="MS Mincho;ＭＳ 明朝"/>
          <w:i/>
          <w:sz w:val="24"/>
          <w:lang w:val="ru-RU"/>
        </w:rPr>
        <w:t>(Идет назад к столу.)</w:t>
      </w:r>
      <w:r>
        <w:rPr>
          <w:rFonts w:eastAsia="MS Mincho;ＭＳ 明朝"/>
          <w:sz w:val="24"/>
          <w:lang w:val="ru-RU"/>
        </w:rPr>
        <w:t xml:space="preserve"> Так нет...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Лида с плачем всаживает нож в дверь.</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Что ты делаешь, Лида! Брось! Немедленно вынь нож... Вынь е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Он уп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ак подними и принеси его сюда. Что, не слышишь?</w:t>
      </w:r>
    </w:p>
    <w:p>
      <w:pPr>
        <w:pStyle w:val="Normal"/>
        <w:widowControl w:val="false"/>
        <w:spacing w:lineRule="atLeast" w:line="0" w:before="0" w:after="0"/>
        <w:ind w:left="0" w:right="0" w:firstLine="720"/>
        <w:jc w:val="both"/>
        <w:rPr/>
      </w:pPr>
      <w:r>
        <w:rPr>
          <w:rFonts w:eastAsia="MS Mincho;ＭＳ 明朝"/>
          <w:sz w:val="24"/>
          <w:lang w:val="ru-RU"/>
        </w:rPr>
        <w:t xml:space="preserve">ЛИДА </w:t>
      </w:r>
      <w:r>
        <w:rPr>
          <w:rFonts w:eastAsia="MS Mincho;ＭＳ 明朝"/>
          <w:i/>
          <w:sz w:val="24"/>
          <w:lang w:val="ru-RU"/>
        </w:rPr>
        <w:t xml:space="preserve">(кричит). </w:t>
      </w:r>
      <w:r>
        <w:rPr>
          <w:rFonts w:eastAsia="MS Mincho;ＭＳ 明朝"/>
          <w:sz w:val="24"/>
          <w:lang w:val="ru-RU"/>
        </w:rPr>
        <w:t xml:space="preserve"> Не слышу! Я ничего не слышу, мама... Надо заорать... Вот так, так надо орать, слышите? Виктор? Что ты пялишься? Ты ничего не сказал, ничего не сделал... Вот нож,  иди, отнеси его матери... Пожалуйста, иди сюда, подними нож и дай его матери... Он такой грязны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Странно, что он так легко воткнулся. Я думал, что эта фанер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Заткнись! Какая там фанера, ты что, не видишь, это бронированная двер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Какая там броня, она из фанеры...</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ак посмотри, что это за материал... Я уже, Лидочка, не могу, держи меня, я не понимаю, что делаю... Правда не понимаю, плачу или нет? Я не понимаю, Лидочка, Марушка... Так! Мария! Мария, пожалуйста, выйди еще на минутку к нам…  Виктор…  нож…</w:t>
      </w:r>
    </w:p>
    <w:p>
      <w:pPr>
        <w:pStyle w:val="Normal"/>
        <w:widowControl w:val="false"/>
        <w:spacing w:lineRule="atLeast" w:line="0" w:before="0" w:after="0"/>
        <w:ind w:left="0" w:right="0" w:firstLine="720"/>
        <w:jc w:val="both"/>
        <w:rPr/>
      </w:pPr>
      <w:r>
        <w:rPr>
          <w:rFonts w:eastAsia="MS Mincho;ＭＳ 明朝"/>
          <w:sz w:val="24"/>
          <w:lang w:val="ru-RU"/>
        </w:rPr>
        <w:t xml:space="preserve">ЛИДА </w:t>
      </w:r>
      <w:r>
        <w:rPr>
          <w:rFonts w:eastAsia="MS Mincho;ＭＳ 明朝"/>
          <w:i/>
          <w:sz w:val="24"/>
          <w:lang w:val="ru-RU"/>
        </w:rPr>
        <w:t>(внезапно стучит в дверь).</w:t>
      </w:r>
      <w:r>
        <w:rPr>
          <w:rFonts w:eastAsia="MS Mincho;ＭＳ 明朝"/>
          <w:sz w:val="24"/>
          <w:lang w:val="ru-RU"/>
        </w:rPr>
        <w:t xml:space="preserve"> Открой, ты, гадина, злюка, открой! Что смеешься, я слышу, как ты смеешься, мама, слышишь, она смеется... Будто и не...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За дверью будто бы звучит смех.</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Смеется... Смеетс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Иди сядь, Лида... Господи, садись! Мария, это уж слишком, перестань... Я...я...я... не понимаю! Ничего не понимаю, в тебе ничего не понимаю, в себе... Но  что-то... ведь... должно между нами быть... ведь я твоя мама... Или нет? Нет? Виктор... нож...</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Вот он... Красивы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Я его Ирке купил, детский складной у него заржавел, он выпиливать хоте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Оставь, мама... Оставим эту свинью в поко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Черт, Лида, заткнись! Это твоя сестра, как ты о ней говориш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Тебе, Лида, не следу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Делаю, что хочу... И что мне следует делать... Спокойно, мама, не будем об это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Да, да...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Может, теперь по-другому будет... Только как по-другому? Я не изменюс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Еще бы... Ничего не изменится... Даже если бомбы начнут пад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Что за бомбы... Я бомбы помню. В войну я жил близко от центра, всю войну смотрел в окно... В подвал приходилось спускаться...</w:t>
      </w:r>
    </w:p>
    <w:p>
      <w:pPr>
        <w:pStyle w:val="Normal"/>
        <w:widowControl w:val="false"/>
        <w:spacing w:lineRule="atLeast" w:line="0" w:before="0" w:after="0"/>
        <w:ind w:left="0" w:right="0" w:firstLine="720"/>
        <w:jc w:val="both"/>
        <w:rPr/>
      </w:pPr>
      <w:r>
        <w:rPr>
          <w:rFonts w:eastAsia="MS Mincho;ＭＳ 明朝"/>
          <w:sz w:val="24"/>
          <w:lang w:val="ru-RU"/>
        </w:rPr>
        <w:t xml:space="preserve">МАТЬ </w:t>
      </w:r>
      <w:r>
        <w:rPr>
          <w:rFonts w:eastAsia="MS Mincho;ＭＳ 明朝"/>
          <w:i/>
          <w:sz w:val="24"/>
          <w:lang w:val="ru-RU"/>
        </w:rPr>
        <w:t>(Лиде).</w:t>
      </w:r>
      <w:r>
        <w:rPr>
          <w:rFonts w:eastAsia="MS Mincho;ＭＳ 明朝"/>
          <w:sz w:val="24"/>
          <w:lang w:val="ru-RU"/>
        </w:rPr>
        <w:t xml:space="preserve"> Спать вам придется в спальне... с нами. По-другому уже не получится. Иди, Лида, постели кровать. Положи чистую простыню.</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туда, мама, не пойду. Мы лучше в кухне останемс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Виктор... Сбегайте, посмотрите, куда Ирка пошел... За домом пивная, может, он там сидит, у него тут есть пара друзей... Бегите, Виктор, и к Немецам сбегайте, там Пепик, они до армии вместе были... Соседний подъезд, кажется, четвертая квартира, второй этаж...</w:t>
      </w:r>
    </w:p>
    <w:p>
      <w:pPr>
        <w:pStyle w:val="Normal"/>
        <w:widowControl w:val="false"/>
        <w:spacing w:lineRule="atLeast" w:line="0" w:before="0" w:after="0"/>
        <w:ind w:left="0" w:right="0" w:firstLine="720"/>
        <w:jc w:val="both"/>
        <w:rPr/>
      </w:pPr>
      <w:r>
        <w:rPr>
          <w:rFonts w:eastAsia="MS Mincho;ＭＳ 明朝"/>
          <w:sz w:val="24"/>
          <w:lang w:val="ru-RU"/>
        </w:rPr>
        <w:t>ОТЕЦ. Он там может быть... Он Пепика любил. Говорил, что у Пепика весь Ирасек</w:t>
      </w:r>
      <w:r>
        <w:rPr>
          <w:rStyle w:val="Style9"/>
          <w:rStyle w:val="FootnoteAnchor"/>
          <w:rFonts w:eastAsia="MS Mincho;ＭＳ 明朝"/>
          <w:sz w:val="24"/>
          <w:lang w:val="ru-RU"/>
        </w:rPr>
        <w:footnoteReference w:id="2"/>
      </w:r>
      <w:r>
        <w:rPr>
          <w:rFonts w:eastAsia="MS Mincho;ＭＳ 明朝"/>
          <w:sz w:val="24"/>
          <w:lang w:val="ru-RU"/>
        </w:rPr>
        <w:t xml:space="preserve"> есть, мотоцикл... Бог знает чт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Мотоцикл... Сломанные крылья, у Пепика всегда были сломаны крылья, он в Америку хотел, Ирка с ним собирался поехать, он мне говори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В Америку... Там бы он далеко пошел... Там много бензоколонок, бейсболку носил бы...</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у давайте же, Виктор, что смотрит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Я пошел... Как их зову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мецы, от нас второй подъезд...</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Виктор уходит.</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Heading4"/>
        <w:keepNext w:val="true"/>
        <w:widowControl w:val="false"/>
        <w:spacing w:lineRule="atLeast" w:line="0" w:before="0" w:after="0"/>
        <w:ind w:left="0" w:right="0" w:hanging="0"/>
        <w:jc w:val="center"/>
        <w:rPr/>
      </w:pPr>
      <w:r>
        <w:rPr/>
        <w:t>СЦЕНА 7-я</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Она красивая... Красивее мен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Красивая, потому что я тоже была красивая, в этом все дело... Какие-то вещи сами собой случаются, даже не задумываешься о них...</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сейчас пойду и постучусь, извинюсь перед ней... Все ей скажу, какие у нее волосы - как у ангела, и как причесаны... Может, у нее есть кто, на работе или в городе... Виктор из Весел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Отдохни, а Марию оставь в покое... Она наверняка спать пош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Ты заметила, как Виктор на нее смотрел...? Может, он с ней бы хотел спать, а не со мно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 придумыва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иктор единственный, единственный... Другие на меня у ворот и не смотрят... Все на часы глядят, а они там безобразные, квадратны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Где вино? Разлей его, Лида, и хвати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Он о ней думает, я виж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Прошу теб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Его задело... Бывает... Даже не знаешь как, посмотришь, может, и взгляд этот тебе неприятен, и вдруг... Со мной так же было, когда я его в первый раз увидела... Как гром среди ясного неба, иногда мимолетного взгляда довольно, может, просто дремлешь, о другом думаешь или спросонь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у, Лида, что до нее Виктору... Он знает, что с не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чувствую... Еще обернулся, смотрел, пока дверь не захлопнулас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Это глупо, Ли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Глупо, глупо, как бы не так! Сама знаешь, какая она красивая. Ты и не знала, а теперь знаешь. Ты и рада, ведь она в тебя... Волосы у нее такие же, как у тебя на фотографиях в Лип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Сколько же мне тогда было? Тоже тридцать, точно, уже тридцать... Мы тогда в летних домиках ночевали... Папа все окошки открывал и радовался, что дождь буд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И ковры потом неделю мокрые был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Папа был странный, но с деликатными манерами... Я даже не против была, когда он  там в Градиште на поезд опаздывал... Иногда и на неделю там оставался… С кем, как думаешь... С Бетой...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Пауз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С Бето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олько все никак решиться не мог, духу не хватало, он всегда так тихо говорил... Был тихий, одним словом, но хороши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от именно - тихий, я даже не знала, что у меня отец есть... Когда  думаю о нем, вижу дождь в открытом окне, чувствую, что у меня носки мокрые... А где же он...</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 знаю... Где-то сидит, голову повесил... Иди-ка ложись, скоро двенадц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Виктора подожду...</w:t>
      </w:r>
    </w:p>
    <w:p>
      <w:pPr>
        <w:pStyle w:val="Normal"/>
        <w:widowControl w:val="false"/>
        <w:spacing w:lineRule="atLeast" w:line="0" w:before="0" w:after="0"/>
        <w:ind w:left="0" w:right="0" w:firstLine="720"/>
        <w:jc w:val="both"/>
        <w:rPr/>
      </w:pPr>
      <w:r>
        <w:rPr>
          <w:rFonts w:eastAsia="MS Mincho;ＭＳ 明朝"/>
          <w:sz w:val="24"/>
          <w:lang w:val="ru-RU"/>
        </w:rPr>
        <w:t xml:space="preserve">МАТЬ </w:t>
      </w:r>
      <w:r>
        <w:rPr>
          <w:rFonts w:eastAsia="MS Mincho;ＭＳ 明朝"/>
          <w:i/>
          <w:sz w:val="24"/>
          <w:lang w:val="ru-RU"/>
        </w:rPr>
        <w:t>(про себя).</w:t>
      </w:r>
      <w:r>
        <w:rPr>
          <w:rFonts w:eastAsia="MS Mincho;ＭＳ 明朝"/>
          <w:sz w:val="24"/>
          <w:lang w:val="ru-RU"/>
        </w:rPr>
        <w:t xml:space="preserve"> А ведь вы обе могли быть счастливы! Как вспомню, как она ждала тебя у театра, радовалась, что хоть минутку может постоять у входа и проводить тебя домой... У нее была белая сумочка, а в ней ничего, даже зеркальце ни разу не выпало...</w:t>
      </w:r>
    </w:p>
    <w:p>
      <w:pPr>
        <w:pStyle w:val="Normal"/>
        <w:widowControl w:val="false"/>
        <w:spacing w:lineRule="atLeast" w:line="0" w:before="0" w:after="0"/>
        <w:ind w:left="0" w:right="0" w:firstLine="720"/>
        <w:jc w:val="both"/>
        <w:rPr/>
      </w:pPr>
      <w:r>
        <w:rPr>
          <w:rFonts w:eastAsia="MS Mincho;ＭＳ 明朝"/>
          <w:sz w:val="24"/>
          <w:lang w:val="ru-RU"/>
        </w:rPr>
        <w:t xml:space="preserve">ЛИДА </w:t>
      </w:r>
      <w:r>
        <w:rPr>
          <w:rFonts w:eastAsia="MS Mincho;ＭＳ 明朝"/>
          <w:i/>
          <w:sz w:val="24"/>
          <w:lang w:val="ru-RU"/>
        </w:rPr>
        <w:t>(после паузы).</w:t>
      </w:r>
      <w:r>
        <w:rPr>
          <w:rFonts w:eastAsia="MS Mincho;ＭＳ 明朝"/>
          <w:sz w:val="24"/>
          <w:lang w:val="ru-RU"/>
        </w:rPr>
        <w:t xml:space="preserve"> Тут никогда ничего радостного не бывало... Все ели, как надо, все знали, как надо говорить, «доброе утро» в семь, «спокойной ночи» без пяти одиннадцать... Может, если хоть как-то жить хочешь, надо все это выблевать... Может, Мария как раз блюет, уже пять лет не может от этого избавиться, или уж даже не хочет... А мне сейчас с Виктором нужно быть и только, а она мне, мама, меша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ы так раздражена, Лида, будто тебе и восемнадцати нет... Через месяц в Весели  поедеш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Там то же самое... Не очень-то они меня привечаю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Есть не хочешь? Возьми кусок торта. Теперь уж его никто не буд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Кусок возьму... Свечка упа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А какие-то еще горят... Потуш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А могло быть красиво... Такой тихий св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Из окна дует... Огонь тянется к двер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Может, я рыдаю, мама... Если я зарыдаю, не говорите об этом... Что это за слезы, не текут совсем... У меня песок в глазах, песок...</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у что ты, Лидочка... А ведь у нас мог быть домик в Градиште, жили бы там... А мы вот с места сдвинуться не можем, отец безвольный, привык и доволен... А может, это потому, что мы самые обычные и знаем это... Я не хотела жить в новостройках… чтоб вы тут росли... Новостройки – последнее дело... Лифт лязгну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иктор.</w:t>
      </w:r>
    </w:p>
    <w:p>
      <w:pPr>
        <w:pStyle w:val="Normal"/>
        <w:widowControl w:val="false"/>
        <w:spacing w:lineRule="atLeast" w:line="0" w:before="0" w:after="0"/>
        <w:ind w:left="0" w:right="0" w:firstLine="720"/>
        <w:jc w:val="both"/>
        <w:rPr/>
      </w:pPr>
      <w:r>
        <w:rPr>
          <w:rFonts w:eastAsia="MS Mincho;ＭＳ 明朝"/>
          <w:sz w:val="24"/>
          <w:lang w:val="ru-RU"/>
        </w:rPr>
        <w:t xml:space="preserve">МАТЬ. Этажом ниже. Спать пойду... </w:t>
      </w:r>
      <w:r>
        <w:rPr>
          <w:rFonts w:eastAsia="MS Mincho;ＭＳ 明朝"/>
          <w:i/>
          <w:sz w:val="24"/>
          <w:lang w:val="ru-RU"/>
        </w:rPr>
        <w:t>(Встает, идет к дверям детской, словно хочет постучаться, но потом направляется в спальню.)</w:t>
      </w:r>
    </w:p>
    <w:p>
      <w:pPr>
        <w:pStyle w:val="Normal"/>
        <w:widowControl w:val="false"/>
        <w:spacing w:lineRule="atLeast" w:line="0" w:before="0" w:after="0"/>
        <w:ind w:left="0" w:right="0" w:firstLine="720"/>
        <w:jc w:val="both"/>
        <w:rPr/>
      </w:pPr>
      <w:r>
        <w:rPr>
          <w:rFonts w:eastAsia="MS Mincho;ＭＳ 明朝"/>
          <w:sz w:val="24"/>
          <w:lang w:val="ru-RU"/>
        </w:rPr>
        <w:t xml:space="preserve">ОТЕЦ </w:t>
      </w:r>
      <w:r>
        <w:rPr>
          <w:rFonts w:eastAsia="MS Mincho;ＭＳ 明朝"/>
          <w:i/>
          <w:sz w:val="24"/>
          <w:lang w:val="ru-RU"/>
        </w:rPr>
        <w:t xml:space="preserve">(тихо подходит к столу). </w:t>
      </w:r>
      <w:r>
        <w:rPr>
          <w:rFonts w:eastAsia="MS Mincho;ＭＳ 明朝"/>
          <w:sz w:val="24"/>
          <w:lang w:val="ru-RU"/>
        </w:rPr>
        <w:t xml:space="preserve"> Ли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ЛИДА. Папа... Ты где был? </w:t>
      </w:r>
    </w:p>
    <w:p>
      <w:pPr>
        <w:pStyle w:val="Normal"/>
        <w:widowControl w:val="false"/>
        <w:spacing w:lineRule="atLeast" w:line="0" w:before="0" w:after="0"/>
        <w:ind w:left="0" w:right="0" w:firstLine="720"/>
        <w:jc w:val="both"/>
        <w:rPr/>
      </w:pPr>
      <w:r>
        <w:rPr>
          <w:rFonts w:eastAsia="MS Mincho;ＭＳ 明朝"/>
          <w:sz w:val="24"/>
          <w:lang w:val="ru-RU"/>
        </w:rPr>
        <w:t xml:space="preserve">ОТЕЦ. Вон там - в углу... Как всегда... Тоже пойду спать... В кладовке покрывала... Бросьте на пол, чтобы не замерзнуть... Одеяло возьми из спальни, вам хватит... Ну, я спать пойду... Читать не буду, уже поздно... У меня там на столике книжка, как же она называется... Не помню... На обложке синяя канарейка... Думаю, что канарейка, на нашу как две капли воды похожа... </w:t>
      </w:r>
      <w:r>
        <w:rPr>
          <w:rFonts w:eastAsia="MS Mincho;ＭＳ 明朝"/>
          <w:i/>
          <w:sz w:val="24"/>
          <w:lang w:val="ru-RU"/>
        </w:rPr>
        <w:t>(Идет к клетке.)</w:t>
      </w:r>
      <w:r>
        <w:rPr>
          <w:rFonts w:eastAsia="MS Mincho;ＭＳ 明朝"/>
          <w:sz w:val="24"/>
          <w:lang w:val="ru-RU"/>
        </w:rPr>
        <w:t xml:space="preserve">  «Дер, дер, дер!» Надо подольше говорить, раз двадцать, не меньше... да она все равно спит... Спокойной ноч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Спокойной ночи, папа...</w:t>
      </w:r>
    </w:p>
    <w:p>
      <w:pPr>
        <w:pStyle w:val="Normal"/>
        <w:widowControl w:val="false"/>
        <w:spacing w:lineRule="atLeast" w:line="0" w:before="0" w:after="0"/>
        <w:ind w:left="0" w:right="0" w:firstLine="720"/>
        <w:jc w:val="both"/>
        <w:rPr/>
      </w:pPr>
      <w:r>
        <w:rPr>
          <w:rFonts w:eastAsia="MS Mincho;ＭＳ 明朝"/>
          <w:sz w:val="24"/>
          <w:lang w:val="ru-RU"/>
        </w:rPr>
        <w:t xml:space="preserve">ОТЕЦ. Спокойной ночи, Лидочка... Не забудь, в кладовке... </w:t>
      </w:r>
      <w:r>
        <w:rPr>
          <w:rFonts w:eastAsia="MS Mincho;ＭＳ 明朝"/>
          <w:i/>
          <w:sz w:val="24"/>
          <w:lang w:val="ru-RU"/>
        </w:rPr>
        <w:t xml:space="preserve">(Идет в спальню.)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Возвращается Виктор.</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Heading4"/>
        <w:keepNext w:val="true"/>
        <w:widowControl w:val="false"/>
        <w:spacing w:lineRule="atLeast" w:line="0" w:before="0" w:after="0"/>
        <w:ind w:left="0" w:right="0" w:hanging="0"/>
        <w:jc w:val="center"/>
        <w:rPr/>
      </w:pPr>
      <w:r>
        <w:rPr/>
        <w:t>СЦЕНА 8-я</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Привет, Лидочка... Ирка был около дома, сидел на ступеньках... Просил, чтобы я ему кое-что принес... Мне надо на асфальтовую спортплощадк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Не ходи больше никуда. Спать здесь будем, на кухн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Он мне хочет что-то важное сказать, я сейчас вернус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не верю, что он просто так сбеж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Я пошел, скоро прид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о сколько вы договорилис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В двенадц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ремя есть. Виктор...</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Обними меня... Ты меня даже не замети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Погоди, я оденусь... Когда мне был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Что с тобой? Ты в такую даль ехал, чтобы...</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Оставь меня хоть на секунду в поко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Подожди. Еще пять минут есть, успеешь... Ты ведь любишь меня?...</w:t>
      </w:r>
    </w:p>
    <w:p>
      <w:pPr>
        <w:pStyle w:val="Normal"/>
        <w:widowControl w:val="false"/>
        <w:spacing w:lineRule="atLeast" w:line="0" w:before="0" w:after="0"/>
        <w:ind w:left="0" w:right="0" w:firstLine="720"/>
        <w:jc w:val="both"/>
        <w:rPr/>
      </w:pPr>
      <w:r>
        <w:rPr>
          <w:rFonts w:eastAsia="MS Mincho;ＭＳ 明朝"/>
          <w:sz w:val="24"/>
          <w:lang w:val="ru-RU"/>
        </w:rPr>
        <w:t xml:space="preserve">ВИКТОР. Ну да, киска, люблю тебя, люблю... Подожди меня здесь, я мигом вернусь. </w:t>
      </w:r>
      <w:r>
        <w:rPr>
          <w:rFonts w:eastAsia="MS Mincho;ＭＳ 明朝"/>
          <w:i/>
          <w:sz w:val="24"/>
          <w:lang w:val="ru-RU"/>
        </w:rPr>
        <w:t>(Уходит.)</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Heading4"/>
        <w:keepNext w:val="true"/>
        <w:widowControl w:val="false"/>
        <w:spacing w:lineRule="atLeast" w:line="0" w:before="0" w:after="0"/>
        <w:ind w:left="0" w:right="0" w:hanging="0"/>
        <w:jc w:val="center"/>
        <w:rPr/>
      </w:pPr>
      <w:r>
        <w:rPr/>
        <w:t>СЦЕНА 9-я</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Лида одна.</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Немного посидев, она берет нож с ножкой косули и идет к дверям детской.</w:t>
      </w:r>
    </w:p>
    <w:p>
      <w:pPr>
        <w:pStyle w:val="Normal"/>
        <w:widowControl w:val="false"/>
        <w:spacing w:lineRule="atLeast" w:line="0" w:before="0" w:after="0"/>
        <w:ind w:left="0" w:right="0" w:firstLine="720"/>
        <w:jc w:val="both"/>
        <w:rPr/>
      </w:pPr>
      <w:r>
        <w:rPr>
          <w:rFonts w:eastAsia="MS Mincho;ＭＳ 明朝"/>
          <w:sz w:val="24"/>
          <w:lang w:val="ru-RU"/>
        </w:rPr>
        <w:t xml:space="preserve">ЛИДА </w:t>
      </w:r>
      <w:r>
        <w:rPr>
          <w:rFonts w:eastAsia="MS Mincho;ＭＳ 明朝"/>
          <w:i/>
          <w:sz w:val="24"/>
          <w:lang w:val="ru-RU"/>
        </w:rPr>
        <w:t>(стучит в дверь).</w:t>
      </w:r>
      <w:r>
        <w:rPr>
          <w:rFonts w:eastAsia="MS Mincho;ＭＳ 明朝"/>
          <w:sz w:val="24"/>
          <w:lang w:val="ru-RU"/>
        </w:rPr>
        <w:t xml:space="preserve"> Мария... Открой, я здесь одна... Открой, пожалуйста... Слышишь? Я знаю, что ты не спишь... То есть, не знаю, а чувствую... Это мама нож всадила, глупо... Я люблю тебя, Мария, всегда любила... Прости мне то, что я за столом говорила... Я... первый раз влюбилась... Тебе Виктор понравился? Понравился, да... Вот только волосы у него сейчас коротко подстрижены... Они у него жесткие, совсем ему не идут... Мария? Я чувствую, что ты у двери, я слышу, как у тебя сердце бьется... Помнишь, как ты меня у театра ждала? Я так тобой гордилась... У тебя была  белая сумочка с потертой золотой застежкой, мама говорила, что ты в ней ничего не носишь... Ты мне улыбалась, но почти никогда со мной не разговаривала... А мне это было не важно... Главное, что ты была со мной... Здесь все тебя любят... Больше, чем меня... Мама тебя сегодня чуть не убила, но в сердце у нее только ты, ты такая же красивая... И прически у вас одинаковые... Лучше бы ты нам сказала, что с Иркой стряслось... Мария, почему ты мне не хочешь открыть? Мария... Виктор... С ним что-то происходит... Думаю, он втюрился... В кого, как думаешь... У тебя там сердце, на другой стороне... В тебя... Я знаю его глаза, знаю, как они умеют прикоснуться, нежнее рук... Слышишь? Ну открой же, я здесь одна... Никого больше нет, правда, никого... Я тебя понимаю, Мария, жить здесь нельзя... Оставь Виктора в покое, он по случайности как раз сегодня приехал... Ну открой же, открой! Мне надо тебе раз и навсегда сказать все! Что тебе стоит открыть, ведь сегодня такой день...! Мария, Марушка.... Ну что тебе стоит... </w:t>
      </w:r>
      <w:r>
        <w:rPr>
          <w:rFonts w:eastAsia="MS Mincho;ＭＳ 明朝"/>
          <w:i/>
          <w:sz w:val="24"/>
          <w:lang w:val="ru-RU"/>
        </w:rPr>
        <w:t>(Ждет.)</w:t>
      </w:r>
      <w:r>
        <w:rPr>
          <w:rFonts w:eastAsia="MS Mincho;ＭＳ 明朝"/>
          <w:sz w:val="24"/>
          <w:lang w:val="ru-RU"/>
        </w:rPr>
        <w:t xml:space="preserve"> Ну ладно, ладно...</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 xml:space="preserve">Возвращается к столу, отрезает ножом кусок торта.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Вдруг в замке поворачивается ключ; тихо и медленно открывается дверь.</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Выходит Мария.</w:t>
      </w:r>
    </w:p>
    <w:p>
      <w:pPr>
        <w:pStyle w:val="Normal"/>
        <w:widowControl w:val="false"/>
        <w:spacing w:lineRule="atLeast" w:line="0" w:before="0" w:after="0"/>
        <w:ind w:left="720" w:right="0" w:hanging="0"/>
        <w:jc w:val="both"/>
        <w:rPr>
          <w:rFonts w:eastAsia="MS Mincho;ＭＳ 明朝"/>
          <w:i/>
          <w:i/>
          <w:sz w:val="24"/>
          <w:lang w:val="ru-RU"/>
        </w:rPr>
      </w:pPr>
      <w:r>
        <w:rPr>
          <w:rFonts w:eastAsia="MS Mincho;ＭＳ 明朝"/>
          <w:i/>
          <w:sz w:val="24"/>
          <w:lang w:val="ru-RU"/>
        </w:rPr>
        <w:t xml:space="preserve">Лида не слышит; Мария улыбается, идет на цыпочках; оказавшись прямо за спиной у Лиды,  хочет обнять ее; Мария улыбается до последней секунды, пока Лида - скорее невольно, со страхом - не ударяет ее ножом; с тихим возгласом удивления Мария наваливается на Лиду; та резко встает, и Мария сползает на пол.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 xml:space="preserve">Свет в дверях детской; на свету силуэт Лиды;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затем дверь детской быстро закрывается.</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Heading5"/>
        <w:ind w:left="0" w:right="0" w:hanging="0"/>
        <w:rPr>
          <w:sz w:val="24"/>
        </w:rPr>
      </w:pPr>
      <w:r>
        <w:rPr>
          <w:sz w:val="24"/>
        </w:rPr>
        <w:t>СЦЕНА 10-я</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Возвращается Виктор, в руке у него сверток.</w:t>
      </w:r>
    </w:p>
    <w:p>
      <w:pPr>
        <w:pStyle w:val="Normal"/>
        <w:widowControl w:val="false"/>
        <w:spacing w:lineRule="atLeast" w:line="0" w:before="0" w:after="0"/>
        <w:ind w:left="0" w:right="0" w:firstLine="720"/>
        <w:jc w:val="both"/>
        <w:rPr/>
      </w:pPr>
      <w:r>
        <w:rPr>
          <w:rFonts w:eastAsia="MS Mincho;ＭＳ 明朝"/>
          <w:sz w:val="24"/>
          <w:lang w:val="ru-RU"/>
        </w:rPr>
        <w:t xml:space="preserve">ЛИДА </w:t>
      </w:r>
      <w:r>
        <w:rPr>
          <w:rFonts w:eastAsia="MS Mincho;ＭＳ 明朝"/>
          <w:i/>
          <w:sz w:val="24"/>
          <w:lang w:val="ru-RU"/>
        </w:rPr>
        <w:t xml:space="preserve">(тихо). </w:t>
      </w:r>
      <w:r>
        <w:rPr>
          <w:rFonts w:eastAsia="MS Mincho;ＭＳ 明朝"/>
          <w:sz w:val="24"/>
          <w:lang w:val="ru-RU"/>
        </w:rPr>
        <w:t xml:space="preserve"> Это ты?</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Да, а что?</w:t>
      </w:r>
    </w:p>
    <w:p>
      <w:pPr>
        <w:pStyle w:val="Normal"/>
        <w:widowControl w:val="false"/>
        <w:spacing w:lineRule="atLeast" w:line="0" w:before="0" w:after="0"/>
        <w:ind w:left="1440" w:right="0" w:hanging="720"/>
        <w:jc w:val="both"/>
        <w:rPr>
          <w:rFonts w:eastAsia="MS Mincho;ＭＳ 明朝"/>
          <w:sz w:val="24"/>
          <w:lang w:val="ru-RU"/>
        </w:rPr>
      </w:pPr>
      <w:r>
        <w:rPr>
          <w:rFonts w:eastAsia="MS Mincho;ＭＳ 明朝"/>
          <w:sz w:val="24"/>
          <w:lang w:val="ru-RU"/>
        </w:rPr>
        <w:t xml:space="preserve">ЛИДА. Где Ирка? И что ты стоишь у двери? Никого там нет, никого... Она тебе </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нравится, так вед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Брось, Ли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Скажи, что нравится, я знаю, что нравится. Что же ты стоишь просто так, постучись в дверь, ударь как следует, выбей ее! Я все поняла, ты мертвой хваткой вцепился в этот взгляд. Втюрился, как только она вошла. И пальцы у нее были все в торте, это тебе тоже понравилось. Но ты не на пальцы смотрел, ты на нее глядел, на волосы, на глаза. Ну и катись туда, смотри в свое сердце, а  на меня не пялься! Я ж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Что ты мелешь? Заткнись и давай, пойде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Ты не слышишь меня? Не понимаешь, что я говорю? Ты сначала к той двери подошел, я из ванной видела, ты сначала пошел туда и посмотрел, нет ли тут кого-нибудь... И не ври! Чего ты мне врешь, мать тоже все поняла, только говорить не хотела, да и что сказать? Ты попался к ней на крючок, ведьма, так вот одна просидела до тридцати лет, ты не знаешь, что ей тридцать? А мне сколько? Восемнадцать, 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О чем это ты, Лида? Давай, пойдем, нам здесь нельзя оставатьс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знаю, о чем говорю. И буду об этом говорить, потому что там уже никого н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Что значит нет, что ты такое говориш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Ну так глянь, какая я уродина! Ну глянь, не закрыто, иди, погляди. Некому мне было открыть сердце, мое дрянное сердце, а сердце большое, горячее, растеклось у меня по телу, не могла я его убить, мне надо было туда, туда, туда!...  Я сидела за столом, вот здесь у меня сердце горело, руки тряслись, это было так сладко, я задыхалась, и все туда, туда!... Ты с ней там был, чем-то хрустел, бормотал что-то, что-то теплое, что я вынести не могла, все лицо у тебя было в шоколадном торте... Я не виновата, нет, нет, только этот жар, этот нож с копытом косули, маленький нож с ножкой косул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Боже, Лида, что ты такое сказала? Что ты мне такое сказала, киска... Я ж там не был, и не хотел туда идти... Я ж только... Ну взглянул... Ну нельзя ж так жить... Вся ваша семья, я ж чувствовал, что вы мертвые все... Мне пора было поня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Так ты хотел туда пойт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у хотел, хотел. Конечно, я хотел туда пойт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люблен в не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ет, с чего... Не знаю, как сказать... Вы весь вечер о ней говорили, я думал, что это чучело какое-нибудь, какая-нибудь придурочная старая дева... А потом увидел ее... Красивую...</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от видишь, красивую... А я некрасива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Ты тоже красивая, конечно же красивая, ты самая красивая... Мне туда нужно было, мне было интересно... Немножко интересно, чуть-чуть, что-то меня задело за живо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зна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ичего ты не знала, ты только ревновала, бесилась... Я думал, что там кости, а там кровь пахла... Там кто-то очень живой был, я хотел это узнать, ведь нельзя же быть здесь и видеть ее вот так... Я знаю, она твоя сестра, но словно чужая! Она ни слова не сказала, потом эти пальцы, засунутые в торт... И ведь я понимал, что она не сумасшедшая, что она знает, почему не разговаривает с вами, у нее в глазах это было, там огонь сверкал, а на щеках кровь... Когда она обернулась, волосы у нее сияли как брильянты, они были причесаны, но как...! И вдруг ты оказалась этой семьей, ты оказалась мышкой-отцом, который себе пальцы греет, и от него холодом веет, от тебя вдруг морозом повеяло, а потом, когда я опять к вам повернулся, на вас посмотрел, и за ней дверь захлопнулась... Прости меня, это было неожиданно, меня как током ударил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Ну так отправляйся сейчас туда, иди, посмотри... Только там уже никого нет, никого! Это ты меня надоумил, твой взгляд меня научил... И этот дурацкий нож...</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Ты все напридумывала, Лидочка, скажи, что ты все придума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Ну так посмотри ж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Хочешь сказать, что ты что-то натворила, из-за это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Не знаю, я не знаю, здесь темно было...</w:t>
      </w:r>
    </w:p>
    <w:p>
      <w:pPr>
        <w:pStyle w:val="Normal"/>
        <w:widowControl w:val="false"/>
        <w:spacing w:lineRule="atLeast" w:line="0" w:before="0" w:after="0"/>
        <w:ind w:left="720" w:right="0" w:hanging="0"/>
        <w:jc w:val="both"/>
        <w:rPr>
          <w:rFonts w:eastAsia="MS Mincho;ＭＳ 明朝"/>
          <w:i/>
          <w:i/>
          <w:sz w:val="24"/>
          <w:lang w:val="ru-RU"/>
        </w:rPr>
      </w:pPr>
      <w:r>
        <w:rPr>
          <w:rFonts w:eastAsia="MS Mincho;ＭＳ 明朝"/>
          <w:i/>
          <w:sz w:val="24"/>
          <w:lang w:val="ru-RU"/>
        </w:rPr>
        <w:t xml:space="preserve">Виктор открывает дверь в детскую, </w:t>
      </w:r>
    </w:p>
    <w:p>
      <w:pPr>
        <w:pStyle w:val="Normal"/>
        <w:widowControl w:val="false"/>
        <w:spacing w:lineRule="atLeast" w:line="0" w:before="0" w:after="0"/>
        <w:ind w:left="720" w:right="0" w:hanging="0"/>
        <w:jc w:val="both"/>
        <w:rPr>
          <w:rFonts w:eastAsia="MS Mincho;ＭＳ 明朝"/>
          <w:i/>
          <w:i/>
          <w:sz w:val="24"/>
          <w:lang w:val="ru-RU"/>
        </w:rPr>
      </w:pPr>
      <w:r>
        <w:rPr>
          <w:rFonts w:eastAsia="MS Mincho;ＭＳ 明朝"/>
          <w:i/>
          <w:sz w:val="24"/>
          <w:lang w:val="ru-RU"/>
        </w:rPr>
        <w:t xml:space="preserve">на свету стоит Мария с ножом в животе.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Виктор приближается, она падает на него; Виктор тащит Марию в кухню.</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Так это... Так это ты с ней сделала... А не все ли вы, скажи начистоту, черт подери, скажи, что вы все были против нее! Вам всем это нужно был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уж и не знаю... Я спать с тобой хотела...</w:t>
      </w:r>
    </w:p>
    <w:p>
      <w:pPr>
        <w:pStyle w:val="Normal"/>
        <w:widowControl w:val="false"/>
        <w:spacing w:lineRule="atLeast" w:line="0" w:before="0" w:after="0"/>
        <w:ind w:left="0" w:right="0" w:firstLine="720"/>
        <w:jc w:val="both"/>
        <w:rPr/>
      </w:pPr>
      <w:r>
        <w:rPr>
          <w:rFonts w:eastAsia="MS Mincho;ＭＳ 明朝"/>
          <w:sz w:val="24"/>
          <w:lang w:val="ru-RU"/>
        </w:rPr>
        <w:t>ВИКТОР. Неужто эти волосы станут пеплом и прахом? И это тело станет пеплом и прахом? И эти руки, и эти чудные глаза станут? Ах! Эта убогая скука, разве можно сродниться со смертью...! Глупые и раздражительные вы были, грязные, и ты тоже…  не знают, что делать, и что в этих крольчатниках они как звери в клетке, и потом убивают?</w:t>
      </w:r>
      <w:r>
        <w:rPr>
          <w:rFonts w:eastAsia="MS Mincho;ＭＳ 明朝"/>
          <w:b/>
          <w:sz w:val="24"/>
          <w:lang w:val="ru-RU"/>
        </w:rPr>
        <w:t xml:space="preserve"> </w:t>
      </w:r>
      <w:r>
        <w:rPr>
          <w:rFonts w:eastAsia="MS Mincho;ＭＳ 明朝"/>
          <w:sz w:val="24"/>
          <w:lang w:val="ru-RU"/>
        </w:rPr>
        <w:t>Да нет... Лидочка, киска, иди ко мне... Иди, я тебя поглажу... Иди ко мне, Лидочка... Погладь ее, погладь Марию, свою сестру... Я прощу тебе все, все тебе прощу... Ну, какие у Марии волосы... скаж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иктор...</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Какие у нее волосы, скаж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Прекрасные, янтарны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А глаз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Прекрасные, как незабудк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А какой у нее лоб?</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не знаю... не знаю...</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Правда, прекрасны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Прекрасны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Ты любила Марию, скаж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Я любила е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Ты ее очень-очень люби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Да... Да... 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Ты бы жизнь за нее отда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Да, отдала... Что с тобой, Виктор?</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Как следует скажи, черт подери!... Прости, киска, прости, извини, я не хочу на тебя кричать, я ведь люблю теб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Да... 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Я ужасно тебя люблю, Мари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Виктор, что будем дел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ичего, будем любить друг друга, 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Да.</w:t>
      </w:r>
    </w:p>
    <w:p>
      <w:pPr>
        <w:pStyle w:val="Normal"/>
        <w:widowControl w:val="false"/>
        <w:spacing w:lineRule="atLeast" w:line="0" w:before="0" w:after="0"/>
        <w:ind w:left="0" w:right="0" w:firstLine="720"/>
        <w:jc w:val="both"/>
        <w:rPr/>
      </w:pPr>
      <w:r>
        <w:rPr>
          <w:rFonts w:eastAsia="MS Mincho;ＭＳ 明朝"/>
          <w:sz w:val="24"/>
          <w:lang w:val="ru-RU"/>
        </w:rPr>
        <w:t xml:space="preserve">ВИКТОР </w:t>
      </w:r>
      <w:r>
        <w:rPr>
          <w:rFonts w:eastAsia="MS Mincho;ＭＳ 明朝"/>
          <w:i/>
          <w:sz w:val="24"/>
          <w:lang w:val="ru-RU"/>
        </w:rPr>
        <w:t xml:space="preserve">(плачет). </w:t>
      </w:r>
      <w:r>
        <w:rPr>
          <w:rFonts w:eastAsia="MS Mincho;ＭＳ 明朝"/>
          <w:sz w:val="24"/>
          <w:lang w:val="ru-RU"/>
        </w:rPr>
        <w:t xml:space="preserve"> Иди ко мне... Обними мен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ЛИДА. Ты ведь со мной ничего не сделаеш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ВИКТОР. Ничего, как я могу... </w:t>
      </w:r>
    </w:p>
    <w:p>
      <w:pPr>
        <w:pStyle w:val="WW31"/>
        <w:ind w:left="720" w:right="0" w:hanging="0"/>
        <w:jc w:val="both"/>
        <w:rPr/>
      </w:pPr>
      <w:r>
        <w:rPr/>
        <w:t>Они целуются, обнимаются, Виктор с какой-то предательской, несчастной нежностью сжимает ей горло и целует ее.</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t>Теперь уже ничего не будем делать, зачем... Только один поцелуй еще, кисонька... Только немножко еще... поиграем... Закрой эти мягкие, янтарные глаза... Здесь такая тишина... Как после пчел...</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 xml:space="preserve">Мертвая Лида в объятиях Виктора. </w:t>
      </w:r>
    </w:p>
    <w:p>
      <w:pPr>
        <w:pStyle w:val="Normal"/>
        <w:widowControl w:val="false"/>
        <w:spacing w:lineRule="atLeast" w:line="0" w:before="0" w:after="0"/>
        <w:ind w:left="720" w:right="0" w:hanging="0"/>
        <w:jc w:val="both"/>
        <w:rPr>
          <w:rFonts w:eastAsia="MS Mincho;ＭＳ 明朝"/>
          <w:i/>
          <w:i/>
          <w:sz w:val="24"/>
          <w:lang w:val="ru-RU"/>
        </w:rPr>
      </w:pPr>
      <w:r>
        <w:rPr>
          <w:rFonts w:eastAsia="MS Mincho;ＭＳ 明朝"/>
          <w:i/>
          <w:sz w:val="24"/>
          <w:lang w:val="ru-RU"/>
        </w:rPr>
        <w:t>Затем он встает, берет нож с ножкой косули, играет им, потом кладет в карман; берет сверток, который принес, стучит в дверь спальни.</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Heading4"/>
        <w:ind w:left="0" w:right="0" w:hanging="0"/>
        <w:jc w:val="both"/>
        <w:rPr/>
      </w:pPr>
      <w:r>
        <w:rPr/>
        <w:t>СЦЕНА 11-я</w:t>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Что случилось? Это вы? Мы уже спим...</w:t>
      </w:r>
    </w:p>
    <w:p>
      <w:pPr>
        <w:pStyle w:val="Normal"/>
        <w:widowControl w:val="false"/>
        <w:spacing w:lineRule="atLeast" w:line="0" w:before="0" w:after="0"/>
        <w:ind w:left="0" w:right="0" w:firstLine="720"/>
        <w:jc w:val="both"/>
        <w:rPr/>
      </w:pPr>
      <w:r>
        <w:rPr>
          <w:rFonts w:eastAsia="MS Mincho;ＭＳ 明朝"/>
          <w:sz w:val="24"/>
          <w:lang w:val="ru-RU"/>
        </w:rPr>
        <w:t xml:space="preserve">ВИКТОР </w:t>
      </w:r>
      <w:r>
        <w:rPr>
          <w:rFonts w:eastAsia="MS Mincho;ＭＳ 明朝"/>
          <w:i/>
          <w:sz w:val="24"/>
          <w:lang w:val="ru-RU"/>
        </w:rPr>
        <w:t>(подает ей сверток).</w:t>
      </w:r>
      <w:r>
        <w:rPr>
          <w:rFonts w:eastAsia="MS Mincho;ＭＳ 明朝"/>
          <w:sz w:val="24"/>
          <w:lang w:val="ru-RU"/>
        </w:rPr>
        <w:t xml:space="preserve"> Это от Ирки. Просил вам передать... Там, наверное, письмо... для вас... Для матери то есть... У Пепика он не был, он мне сказал... Пошел куда-то... Говорит, там все написано... Сказал, что вс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у хорошо, спасибо вам, Виктор... Где Лида, спит, под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Мне уже пор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Как же так, куда вы поедете? Ночь ведь... Который час?</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е знаю, около час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Что случилос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Ничего, ничего... Идите сп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о, Виктор...</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Идите, я тоже пойд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Это правда Иржи посл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Да... Ну, идите же. Спокойной ноч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А где он сейчас? Не пришел с вам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Он все вам написал, я же уже сказ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Лягте в кухне на канапе. Пусть вам Лида одеяло дас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ВИКТОР. Ладно... Спокойной ноч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Спасибо, Виктор. Спокойной ночи.</w:t>
      </w:r>
    </w:p>
    <w:p>
      <w:pPr>
        <w:pStyle w:val="WW3"/>
        <w:ind w:left="720" w:right="0" w:hanging="0"/>
        <w:jc w:val="both"/>
        <w:rPr>
          <w:i/>
          <w:i/>
          <w:sz w:val="24"/>
        </w:rPr>
      </w:pPr>
      <w:r>
        <w:rPr>
          <w:i/>
          <w:sz w:val="24"/>
        </w:rPr>
        <w:t xml:space="preserve">Мать возвращается в спальню, </w:t>
      </w:r>
    </w:p>
    <w:p>
      <w:pPr>
        <w:pStyle w:val="WW3"/>
        <w:ind w:left="720" w:right="0" w:hanging="0"/>
        <w:jc w:val="both"/>
        <w:rPr>
          <w:i/>
          <w:i/>
          <w:sz w:val="24"/>
        </w:rPr>
      </w:pPr>
      <w:r>
        <w:rPr>
          <w:i/>
          <w:sz w:val="24"/>
        </w:rPr>
        <w:t xml:space="preserve">Виктор одевается и быстро уходит из квартиры. </w:t>
      </w:r>
    </w:p>
    <w:p>
      <w:pPr>
        <w:pStyle w:val="WW3"/>
        <w:ind w:left="720" w:right="0" w:hanging="0"/>
        <w:jc w:val="both"/>
        <w:rPr>
          <w:i/>
          <w:i/>
          <w:sz w:val="24"/>
        </w:rPr>
      </w:pPr>
      <w:r>
        <w:rPr>
          <w:i/>
          <w:sz w:val="24"/>
        </w:rPr>
        <w:t>Некоторое время тихо, потом открывается дверь спальни,</w:t>
      </w:r>
    </w:p>
    <w:p>
      <w:pPr>
        <w:pStyle w:val="WW3"/>
        <w:ind w:left="720" w:right="0" w:hanging="0"/>
        <w:jc w:val="both"/>
        <w:rPr>
          <w:i/>
          <w:i/>
          <w:sz w:val="24"/>
        </w:rPr>
      </w:pPr>
      <w:r>
        <w:rPr>
          <w:i/>
          <w:sz w:val="24"/>
        </w:rPr>
        <w:t>выходит мать с письмом в рук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Прощай... Какое «прощай»... Как ты мог это сделать... Убить... Застрелить... Ты вспылил, не сдержался... И зачем ты нам это послал... какие-то тряпки, рубашка, которую Бета дала... Фотография... Мертвый, ты ведь не можешь быть мертвым... Зачем... Ты мог это вытерпеть, все от ярости, я ведь тебя знаю... На рубашках ты всегда хотел только перламутровые пуговицы... Как можно писать, что ты умер?... Нет, ты передумал, убежал с Пепиком в Словакию, живешь... Ты поехал в центр и на вокзал, да... Никогда... Нету никого никогда, понимаешь... Ведь мы же здесь, отец спит... Кто может быть мертвым в двадцать лет... Самоубийца какой-нибудь... А это не ты, ты мой сын... Мои грехи малые, невеликие... С каждым может случиться, забудешь по растерянности... будильник не услышишь, иногда бывает, проспишь... Зачем ты мне это послал? Мне не нужны здесь твои вещи, мне здесь нужен ты...</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 xml:space="preserve">Мать роняет письмо. В ужасе она замечает Марию и Лиду.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 xml:space="preserve">Распахивается дверь детской. Видно повесившегося Ирку.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Крик. Отец высовывается из спальни.</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Normal"/>
        <w:widowControl w:val="false"/>
        <w:spacing w:lineRule="atLeast" w:line="0" w:before="0" w:after="0"/>
        <w:jc w:val="center"/>
        <w:rPr>
          <w:rFonts w:eastAsia="MS Mincho;ＭＳ 明朝"/>
          <w:b/>
          <w:b/>
          <w:sz w:val="24"/>
          <w:lang w:val="ru-RU"/>
        </w:rPr>
      </w:pPr>
      <w:r>
        <w:rPr>
          <w:rFonts w:eastAsia="MS Mincho;ＭＳ 明朝"/>
          <w:b/>
          <w:sz w:val="24"/>
          <w:lang w:val="ru-RU"/>
        </w:rPr>
        <w:t>СЦЕНА 12-я (эпилог)</w:t>
      </w:r>
    </w:p>
    <w:p>
      <w:pPr>
        <w:pStyle w:val="Normal"/>
        <w:widowControl w:val="false"/>
        <w:spacing w:lineRule="atLeast" w:line="0" w:before="0" w:after="0"/>
        <w:jc w:val="both"/>
        <w:rPr>
          <w:rFonts w:eastAsia="MS Mincho;ＭＳ 明朝"/>
          <w:b/>
          <w:b/>
          <w:sz w:val="24"/>
          <w:lang w:val="ru-RU"/>
        </w:rPr>
      </w:pPr>
      <w:r>
        <w:rPr>
          <w:rFonts w:eastAsia="MS Mincho;ＭＳ 明朝"/>
          <w:b/>
          <w:sz w:val="24"/>
          <w:lang w:val="ru-RU"/>
        </w:rPr>
      </w:r>
    </w:p>
    <w:p>
      <w:pPr>
        <w:pStyle w:val="WW3"/>
        <w:rPr>
          <w:i/>
          <w:i/>
          <w:sz w:val="24"/>
        </w:rPr>
      </w:pPr>
      <w:r>
        <w:rPr>
          <w:i/>
          <w:sz w:val="24"/>
        </w:rPr>
        <w:t>На сцене комнатка - детская, где жила Мария.</w:t>
      </w:r>
    </w:p>
    <w:p>
      <w:pPr>
        <w:pStyle w:val="Normal"/>
        <w:widowControl w:val="false"/>
        <w:spacing w:lineRule="atLeast" w:line="0" w:before="0" w:after="0"/>
        <w:jc w:val="center"/>
        <w:rPr>
          <w:rFonts w:eastAsia="MS Mincho;ＭＳ 明朝"/>
          <w:i/>
          <w:i/>
          <w:sz w:val="24"/>
          <w:lang w:val="ru-RU"/>
        </w:rPr>
      </w:pPr>
      <w:r>
        <w:rPr>
          <w:rFonts w:eastAsia="MS Mincho;ＭＳ 明朝"/>
          <w:i/>
          <w:sz w:val="24"/>
          <w:lang w:val="ru-RU"/>
        </w:rPr>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У нее тут немного вещей было... Вон там фотография, из Лип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ы на ней улыбаешься, кажешься счастливым, спина сутулая, вид отсутствующий... Я все спрашивала тебя: «Что с тобой?... » Ты говорил: «Ничего...» Ничего... Я и отстала... Что на это скажеш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Здесь нет никого, а на улице дождь идет... Дожд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 будем ни в чем упрекать друг друга... Все равно мы ничего о своей вине не знаем, в чем нам копаться, после такой жизни... это для нас слишком глубоко... Глубоко это слишком... Остаются только прикосновения... Детская рука с колечком с ярмарки... Даже туда мы редко ходили, у тебя ноги болели, автобусы на Сваров забиты... Куклы она, наверное, выбросила, ни одной нет... Книг у нее тоже нет... Вон там одна... Пепанек Нездара... Бета из Градиште да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У меня никогда своей комнаты не было... Да и к чему? И вырос я... В шестнадцать выкурил первую трубк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Брось... Не вспомина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ОТЕЦ. А что мне делать?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Во всем, что ты делал, ничего не было... Ничего потаенно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Я ничего не прятал...</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Сюда дождь капает... Снова ковры намокну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амокнут, и что? Ты как ребенок... Тебе ковры важны, дети. А взрослые? Им все равно, пожуют в «Алкроне» и дома не ночуют. Я всегда ночевал дома, никогда никуда не ходил... Дома все есть, все туда влезает... Я, ты, дети... В конце концов, родители должны вернуться к себе, потому что детская – это что? Ну, мать, что такое детска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у, что такое детска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Что, что такое детска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аше счасть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аш дом родной...</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Все как раньше... Надо это отпраздновать…  торт…  ви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Столько лет мы не праздновали!  Где торт…  принеси его …  или нет… сам пойду, мать, я сам! Зажгу свеч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И вино, которое Виктор принес… в  холодильнике…  Тоже принеси… почему бы н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А его не открывали…  случай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ак ведь не праздновали!  Слава богу не праздновали…  ниче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икогда ничего… не было…  Только дом, дом, м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Будем праздновать… И  с детской тоже чокнемся, она только наша …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Торт прекрасный… от Дласека из центра, м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Растаял…  кто-то в нем  копался… наверняка дети…  ну, не испортим  же мы себе праздник  из-за растаявшего торта!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у нет уж!  Я не могу допусти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ак твое здоровье, отец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Твое здоровье, мать …</w:t>
      </w:r>
    </w:p>
    <w:p>
      <w:pPr>
        <w:pStyle w:val="WW3"/>
        <w:ind w:left="0" w:right="0" w:firstLine="720"/>
        <w:jc w:val="both"/>
        <w:rPr>
          <w:i/>
          <w:i/>
          <w:sz w:val="24"/>
        </w:rPr>
      </w:pPr>
      <w:r>
        <w:rPr>
          <w:i/>
          <w:sz w:val="24"/>
        </w:rPr>
        <w:t>На сцене появляются Лида, Мария и Ирк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Видишь, тут как тут – пришли… меша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Я говорил – здесь ничего не случилось… ничег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ам Лида, там Мария, а там Иржи – все в сбор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Все – все – вс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Отец, они не знают, что мы счастливы – у них все тот же вид!</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у их! Наши дети никогда  не знали, что такое счастье…</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На кого они похожи, ужас…  будто три дня не ели… А какой я была красивой, когда мне было тридцать, Мария!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ОТЕЦ. Или мне двадцать, Иржи!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Эти дети не в нас!…  Мы пережили их!… Мы теперь будем жить, Ли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Да… и немедленно… Куда-нибудь поедем! Поедем на Балтику…  через Эрфур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Зачем же на Балтику, отец… там дует… Я бы поехала прямо в Венесуэлу.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Да… именно туда…  хочу именно туд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Завтра куплю билеты…</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Прямо завтра?  Пойду собирать чемодан…</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А я потом соберу  свой…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ОТЕЦ. Мы завтра летим в Венесуэлу!  Что скажешь, Иржи?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 клади в чемодан столько вещей, отец…</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ОТЕЦ. Ты права… одной пижамы хватит, а я три положил…  все пижамы взял!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Ты просто перепутал – столько всего!  Мария, принеси отцу рубашки… они в спальне…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ОТЕЦ. А теперь Лида, ты, Лида!  Сбегай в кладовку за пивом!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А теперь ты, Иржи!..  Как он на меня смотрит…  как глупо таращится…  апорт, Иржи!  Апорт!…  Не знает, не умее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Так, Лида, ну что с пивом?  Мы в дорогу  собираемся,  а ты копаешьс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у наконец!  Ты хоть извинись перед отцом, что так долго пиво нес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у?…  Я жд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Оглохла, что тебе  отец  говорит? Извинись!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Я жду, Лиди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Невоспитанная…  вот тебе!  Так с отцом обращаться!…  Исчезни…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Марш в спальню и придешь, когда позов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Мария?  Иди сюда…  Ну?  Что я сказала?  Ближе, еще ближе…  не пялься так глупо… Бегом беги… и что мы в дорогу купим, отец?  Бегом беги и…  что ты так пялишься?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Мама  тебя  спрашивает, что ты так пялишься!  Так ответь же ей,  черт подери…</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 смотри в пол!  Я прекрасно знаю, что ты обо мне думаеш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Так что тебе  мама  сказала?…  Не смотри  в пол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Бегом в гостиницу…  в центр…  и купи две бутылки шампанского, десять бутылок кока-колы, четыре пачки соленой соломки… Самолет летит утром… И почисти зубы…  Когда едешь в центр, надо  чистить зубы…  И не копайся,  мы спешим… Венесуэла далеко…  Как далеко, отец? Пять, шесть часов лета? И не таращись…  Я знаю, что ты обо мне думаешь…  Всю жизнь я это  знала… Давай… бегом… ну вот…</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Мама же тебе сказа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Сейчас три часа ночи… беги в «Кривань». Да ведь, отец, пусть идет в «Кривань»… Мы там были когда-нибудь?  Все равно… что тебе за…  глупая гусыня!  Когда пойдешь из ванной, дыхнешь!… Убирайся…</w:t>
      </w:r>
    </w:p>
    <w:p>
      <w:pPr>
        <w:pStyle w:val="Normal"/>
        <w:widowControl w:val="false"/>
        <w:spacing w:lineRule="atLeast" w:line="0" w:before="0" w:after="0"/>
        <w:ind w:left="0" w:right="0" w:firstLine="720"/>
        <w:jc w:val="both"/>
        <w:rPr/>
      </w:pPr>
      <w:r>
        <w:rPr>
          <w:rFonts w:eastAsia="MS Mincho;ＭＳ 明朝"/>
          <w:sz w:val="24"/>
          <w:lang w:val="ru-RU"/>
        </w:rPr>
        <w:t xml:space="preserve">ОТЕЦ </w:t>
      </w:r>
      <w:r>
        <w:rPr>
          <w:rFonts w:eastAsia="MS Mincho;ＭＳ 明朝"/>
          <w:i/>
          <w:sz w:val="24"/>
          <w:lang w:val="ru-RU"/>
        </w:rPr>
        <w:t>(говорит почти исступленно)</w:t>
      </w:r>
      <w:r>
        <w:rPr>
          <w:rFonts w:eastAsia="MS Mincho;ＭＳ 明朝"/>
          <w:sz w:val="24"/>
          <w:lang w:val="ru-RU"/>
        </w:rPr>
        <w:t xml:space="preserve">. Дождь все идет…  ну что такое, Иржи?  Как так… У нас скоро самолет… Три часа сна и на аэродром – апорт!  Ну?  Ну… разве это?  Что такое?  Ты ударился?  Мама?  Видишь…  ударился…  Иржи ударился!  Столицу Венесуэлы знаешь, Иржи?  Как?  Не слышу… Чему тебя в школе учили?   Ничего не слышу.. Так скажешь?  Тебе не больно… Что ты вертишься?  Что ты так вертишься?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Немедленно скажи отцу, почему ты так глупо вертишься?  Ты слышал…  немедленно…</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ОТЕЦ. Какой город  - столица  Венесуэлы?  Так кто мне ответит?  Куда пошел? Ну уж нет…  вернись… слышишь… Что ты надумал?  Скажи мне сейчас же, что ты надумал?  Что?  Как?  Я тебе дам, больно!  Каракас?  Я тебе дам Каракас!  Кто тебе это сказал,  что  Каракас?  Ну…  Кто тебе  это  сказал…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Повтори  немедленно,  повтори  мне  это…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Что тебе  мама  сказала, что ты там говорил?  Ну?…</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Что ты сказал?  Очередную грубос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Собирайся и бегом…  Что я сказал…  Собирайся  и  бего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Отвратительно… Что тебе тут надо, Мария?  Дыхни…  у тебя несет изо рта…  Как это – ты чистила  нашей пастой?  Какая у тебя?  Какая  у  теб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Что тебя  мама  спрашивает?  Она тебя  о чем-то  спросила…  Какая  у тебя  паста?  «Элмекс» - наша… Повторяй за мной… «Элмекс» - наша… Я чищу зубы  «Жемчугом»…  Ну?  Тебе  помочь?  Жем – чу – го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Ты не знаешь, чем  чистишь зубы? И где ты сейчас должна быть?  В центре.  Вот так…  повтори,  что тебе велено купит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Почему  ты  не записала? Бегом, обувайся… Самолет летит утром, у меня еще чемодан  не собран…</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Бегом… бегом… что пялитесь… бегом…  вон…</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Вы  что, не слышали, что мама сказала? Убирайтесь…  Ну и дети… Вот  не было печали – черти накачали… Мама, беги за чемоданом… Иржи, принеси маме чемодан… Ты вообще-то знаешь мамин чемодан?  Говори, знаешь, какой  чемодан мамин?</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Синий… или  коричневый… с наклейками…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ОТЕЦ. Мама  тебя – ты, олух, спрашивает…  знаешь  ли  ты  ее  чемодан…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Представляешь, он не знает  мой чемодан!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Ну беги, мигом…  У нас нет времени… Во сколько самолет, мать, наверное, в девять, да…  такая дал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Венесуэ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Детская…</w:t>
      </w:r>
    </w:p>
    <w:p>
      <w:pPr>
        <w:pStyle w:val="WW3"/>
        <w:ind w:left="0" w:right="0" w:firstLine="720"/>
        <w:jc w:val="both"/>
        <w:rPr>
          <w:i/>
          <w:i/>
          <w:sz w:val="24"/>
        </w:rPr>
      </w:pPr>
      <w:r>
        <w:rPr>
          <w:i/>
          <w:sz w:val="24"/>
        </w:rPr>
        <w:t>Стук в дверь.</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ОТЕЦ. Льет все сильнее… долго мы там будем, мать? Я имею в виду, в Венесуэле – две, три  недели?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Посмотрим…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ОТЕЦ. Вино… хорошее… тебе нравится?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Мне  все  нравится…  я…</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ОТЕЦ. Мария?  Ты  еще здесь?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Как это… мигом за…  в «Кривань»… написано… забы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Что  смотришь… не подходи  к нам…  завтра утром…</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У нас  билеты  заказаны, тебе надо быть…  «Кривань»… четыре…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ОТЕЦ. Что там дверь… дверь…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 xml:space="preserve">МАТЬ. Отец… что-то… </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Ты слышала…</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МАТЬ. Отец…</w:t>
      </w:r>
    </w:p>
    <w:p>
      <w:pPr>
        <w:pStyle w:val="Normal"/>
        <w:widowControl w:val="false"/>
        <w:spacing w:lineRule="atLeast" w:line="0" w:before="0" w:after="0"/>
        <w:ind w:left="0" w:right="0" w:firstLine="720"/>
        <w:jc w:val="both"/>
        <w:rPr>
          <w:rFonts w:eastAsia="MS Mincho;ＭＳ 明朝"/>
          <w:sz w:val="24"/>
          <w:lang w:val="ru-RU"/>
        </w:rPr>
      </w:pPr>
      <w:r>
        <w:rPr>
          <w:rFonts w:eastAsia="MS Mincho;ＭＳ 明朝"/>
          <w:sz w:val="24"/>
          <w:lang w:val="ru-RU"/>
        </w:rPr>
        <w:t>ОТЕЦ. Мать...</w:t>
      </w:r>
    </w:p>
    <w:p>
      <w:pPr>
        <w:pStyle w:val="Normal"/>
        <w:widowControl w:val="false"/>
        <w:spacing w:lineRule="atLeast" w:line="0" w:before="0" w:after="0"/>
        <w:ind w:left="720" w:right="0" w:hanging="0"/>
        <w:jc w:val="both"/>
        <w:rPr>
          <w:rFonts w:eastAsia="MS Mincho;ＭＳ 明朝"/>
          <w:i/>
          <w:i/>
          <w:sz w:val="24"/>
          <w:lang w:val="ru-RU"/>
        </w:rPr>
      </w:pPr>
      <w:r>
        <w:rPr>
          <w:rFonts w:eastAsia="MS Mincho;ＭＳ 明朝"/>
          <w:i/>
          <w:sz w:val="24"/>
          <w:lang w:val="ru-RU"/>
        </w:rPr>
        <w:t xml:space="preserve">Стук в дверь усиливается; повторяется вновь и вновь. </w:t>
      </w:r>
    </w:p>
    <w:p>
      <w:pPr>
        <w:pStyle w:val="Normal"/>
        <w:widowControl w:val="false"/>
        <w:spacing w:lineRule="atLeast" w:line="0" w:before="0" w:after="0"/>
        <w:ind w:left="720" w:right="0" w:hanging="0"/>
        <w:jc w:val="both"/>
        <w:rPr>
          <w:rFonts w:eastAsia="MS Mincho;ＭＳ 明朝"/>
          <w:i/>
          <w:i/>
          <w:sz w:val="24"/>
          <w:lang w:val="ru-RU"/>
        </w:rPr>
      </w:pPr>
      <w:r>
        <w:rPr>
          <w:rFonts w:eastAsia="MS Mincho;ＭＳ 明朝"/>
          <w:i/>
          <w:sz w:val="24"/>
          <w:lang w:val="ru-RU"/>
        </w:rPr>
        <w:t xml:space="preserve">Дождь все сильнее и сильнее. Окно открыто.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 xml:space="preserve">Голос Виктора: «Откройте! Откройте!» </w:t>
      </w:r>
    </w:p>
    <w:p>
      <w:pPr>
        <w:pStyle w:val="Normal"/>
        <w:widowControl w:val="false"/>
        <w:spacing w:lineRule="atLeast" w:line="0" w:before="0" w:after="0"/>
        <w:ind w:left="0" w:right="0" w:firstLine="720"/>
        <w:jc w:val="both"/>
        <w:rPr>
          <w:rFonts w:eastAsia="MS Mincho;ＭＳ 明朝"/>
          <w:i/>
          <w:i/>
          <w:sz w:val="24"/>
          <w:lang w:val="ru-RU"/>
        </w:rPr>
      </w:pPr>
      <w:r>
        <w:rPr>
          <w:rFonts w:eastAsia="MS Mincho;ＭＳ 明朝"/>
          <w:i/>
          <w:sz w:val="24"/>
          <w:lang w:val="ru-RU"/>
        </w:rPr>
        <w:t>Дождь…  все… сильнее… и сильнее.</w:t>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Normal"/>
        <w:widowControl w:val="false"/>
        <w:spacing w:lineRule="atLeast" w:line="0" w:before="0" w:after="0"/>
        <w:jc w:val="both"/>
        <w:rPr>
          <w:rFonts w:eastAsia="MS Mincho;ＭＳ 明朝"/>
          <w:i/>
          <w:i/>
          <w:sz w:val="24"/>
          <w:lang w:val="ru-RU"/>
        </w:rPr>
      </w:pPr>
      <w:r>
        <w:rPr>
          <w:rFonts w:eastAsia="MS Mincho;ＭＳ 明朝"/>
          <w:i/>
          <w:sz w:val="24"/>
          <w:lang w:val="ru-RU"/>
        </w:rPr>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p>
      <w:pPr>
        <w:pStyle w:val="Normal"/>
        <w:widowControl w:val="false"/>
        <w:spacing w:lineRule="atLeast" w:line="0" w:before="0" w:after="0"/>
        <w:jc w:val="both"/>
        <w:rPr>
          <w:rFonts w:eastAsia="MS Mincho;ＭＳ 明朝"/>
          <w:sz w:val="24"/>
          <w:lang w:val="ru-RU"/>
        </w:rPr>
      </w:pPr>
      <w:r>
        <w:rPr>
          <w:rFonts w:eastAsia="MS Mincho;ＭＳ 明朝"/>
          <w:sz w:val="24"/>
          <w:lang w:val="ru-RU"/>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right="0" w:hanging="0"/>
        <w:rPr/>
      </w:pPr>
      <w:r>
        <w:rPr>
          <w:rStyle w:val="FootnoteCharacters"/>
        </w:rPr>
        <w:footnoteRef/>
      </w:r>
      <w:r>
        <w:rPr>
          <w:lang w:val="ru-RU"/>
        </w:rPr>
        <w:t xml:space="preserve">Алоис Ирасек (1851 – 1930) – популярный чешский писатель, </w:t>
      </w:r>
    </w:p>
    <w:p>
      <w:pPr>
        <w:pStyle w:val="Footnote"/>
        <w:ind w:left="720" w:right="0" w:hanging="0"/>
        <w:rPr/>
      </w:pPr>
      <w:r>
        <w:rPr>
          <w:lang w:val="ru-RU"/>
        </w:rPr>
        <w:t xml:space="preserve">автор романов на тему истории Чехии </w:t>
      </w:r>
      <w:r>
        <w:rPr>
          <w:i/>
          <w:lang w:val="ru-RU"/>
        </w:rPr>
        <w:t>(прим. переводчика)</w:t>
      </w:r>
      <w:r>
        <w:rPr>
          <w:lang w:val="ru-RU"/>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eastAsia="zxx" w:bidi="hi-IN"/>
    </w:rPr>
  </w:style>
  <w:style w:type="paragraph" w:styleId="Heading1">
    <w:name w:val="Heading 1"/>
    <w:basedOn w:val="Normal"/>
    <w:next w:val="Normal"/>
    <w:qFormat/>
    <w:pPr>
      <w:keepNext w:val="true"/>
      <w:numPr>
        <w:ilvl w:val="0"/>
        <w:numId w:val="1"/>
      </w:numPr>
      <w:jc w:val="center"/>
      <w:outlineLvl w:val="0"/>
    </w:pPr>
    <w:rPr>
      <w:rFonts w:eastAsia="MS Mincho;ＭＳ 明朝"/>
      <w:b/>
      <w:sz w:val="44"/>
    </w:rPr>
  </w:style>
  <w:style w:type="paragraph" w:styleId="Heading2">
    <w:name w:val="Heading 2"/>
    <w:basedOn w:val="Normal"/>
    <w:next w:val="Normal"/>
    <w:qFormat/>
    <w:pPr>
      <w:keepNext w:val="true"/>
      <w:widowControl w:val="false"/>
      <w:numPr>
        <w:ilvl w:val="1"/>
        <w:numId w:val="1"/>
      </w:numPr>
      <w:spacing w:lineRule="atLeast" w:line="0" w:before="0" w:after="0"/>
      <w:jc w:val="both"/>
      <w:outlineLvl w:val="1"/>
    </w:pPr>
    <w:rPr>
      <w:rFonts w:eastAsia="MS Mincho;ＭＳ 明朝"/>
      <w:sz w:val="26"/>
      <w:lang w:val="ru-RU"/>
    </w:rPr>
  </w:style>
  <w:style w:type="paragraph" w:styleId="Heading3">
    <w:name w:val="Heading 3"/>
    <w:basedOn w:val="Normal"/>
    <w:next w:val="Normal"/>
    <w:qFormat/>
    <w:pPr>
      <w:keepNext w:val="true"/>
      <w:widowControl w:val="false"/>
      <w:numPr>
        <w:ilvl w:val="2"/>
        <w:numId w:val="1"/>
      </w:numPr>
      <w:spacing w:lineRule="atLeast" w:line="0" w:before="0" w:after="0"/>
      <w:jc w:val="center"/>
      <w:outlineLvl w:val="2"/>
    </w:pPr>
    <w:rPr>
      <w:rFonts w:eastAsia="MS Mincho;ＭＳ 明朝"/>
      <w:b/>
      <w:sz w:val="40"/>
      <w:lang w:val="ru-RU"/>
    </w:rPr>
  </w:style>
  <w:style w:type="paragraph" w:styleId="Heading4">
    <w:name w:val="Heading 4"/>
    <w:basedOn w:val="Normal"/>
    <w:next w:val="Normal"/>
    <w:qFormat/>
    <w:pPr>
      <w:keepNext w:val="true"/>
      <w:widowControl w:val="false"/>
      <w:numPr>
        <w:ilvl w:val="3"/>
        <w:numId w:val="1"/>
      </w:numPr>
      <w:spacing w:lineRule="atLeast" w:line="0" w:before="0" w:after="0"/>
      <w:jc w:val="center"/>
      <w:outlineLvl w:val="3"/>
    </w:pPr>
    <w:rPr>
      <w:rFonts w:eastAsia="MS Mincho;ＭＳ 明朝"/>
      <w:b/>
      <w:sz w:val="24"/>
      <w:lang w:val="ru-RU"/>
    </w:rPr>
  </w:style>
  <w:style w:type="paragraph" w:styleId="Heading5">
    <w:name w:val="Heading 5"/>
    <w:basedOn w:val="Normal"/>
    <w:next w:val="Normal"/>
    <w:qFormat/>
    <w:pPr>
      <w:keepNext w:val="true"/>
      <w:widowControl w:val="false"/>
      <w:numPr>
        <w:ilvl w:val="4"/>
        <w:numId w:val="1"/>
      </w:numPr>
      <w:spacing w:lineRule="atLeast" w:line="0" w:before="0" w:after="0"/>
      <w:jc w:val="center"/>
      <w:outlineLvl w:val="4"/>
    </w:pPr>
    <w:rPr>
      <w:rFonts w:eastAsia="MS Mincho;ＭＳ 明朝"/>
      <w:b/>
      <w:lang w:val="ru-RU"/>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character" w:styleId="PageNumber">
    <w:name w:val="Page Number"/>
    <w:basedOn w:val="WW"/>
    <w:rPr/>
  </w:style>
  <w:style w:type="character" w:styleId="Style9">
    <w:name w:val="Знак сноски"/>
    <w:basedOn w:val="WW"/>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0">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before="0" w:after="0"/>
      <w:jc w:val="both"/>
    </w:pPr>
    <w:rPr>
      <w:rFonts w:eastAsia="MS Mincho;ＭＳ 明朝"/>
      <w:i/>
      <w:sz w:val="24"/>
      <w:lang w:val="ru-RU"/>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1">
    <w:name w:val="WW-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536" w:leader="none"/>
        <w:tab w:val="right" w:pos="9072" w:leader="none"/>
      </w:tabs>
    </w:pPr>
    <w:rPr/>
  </w:style>
  <w:style w:type="paragraph" w:styleId="WW2">
    <w:name w:val="WW-Основной текст 2"/>
    <w:basedOn w:val="Normal"/>
    <w:qFormat/>
    <w:pPr>
      <w:widowControl w:val="false"/>
      <w:spacing w:lineRule="atLeast" w:line="0" w:before="0" w:after="0"/>
      <w:jc w:val="both"/>
    </w:pPr>
    <w:rPr>
      <w:rFonts w:eastAsia="MS Mincho;ＭＳ 明朝"/>
      <w:sz w:val="24"/>
      <w:lang w:val="ru-RU"/>
    </w:rPr>
  </w:style>
  <w:style w:type="paragraph" w:styleId="TextBodyIndent">
    <w:name w:val="Body Text Indent"/>
    <w:basedOn w:val="Normal"/>
    <w:pPr>
      <w:widowControl w:val="false"/>
      <w:spacing w:lineRule="atLeast" w:line="0" w:before="0" w:after="0"/>
      <w:ind w:left="1440" w:right="0" w:hanging="720"/>
      <w:jc w:val="both"/>
    </w:pPr>
    <w:rPr>
      <w:rFonts w:eastAsia="MS Mincho;ＭＳ 明朝"/>
      <w:sz w:val="24"/>
    </w:rPr>
  </w:style>
  <w:style w:type="paragraph" w:styleId="WW21">
    <w:name w:val="WW-Основной текст с отступом 2"/>
    <w:basedOn w:val="Normal"/>
    <w:qFormat/>
    <w:pPr>
      <w:widowControl w:val="false"/>
      <w:spacing w:lineRule="atLeast" w:line="0" w:before="0" w:after="0"/>
      <w:ind w:left="0" w:right="0" w:firstLine="720"/>
      <w:jc w:val="center"/>
    </w:pPr>
    <w:rPr>
      <w:rFonts w:eastAsia="MS Mincho;ＭＳ 明朝"/>
      <w:sz w:val="24"/>
      <w:lang w:val="ru-RU"/>
    </w:rPr>
  </w:style>
  <w:style w:type="paragraph" w:styleId="WW3">
    <w:name w:val="WW-Основной текст 3"/>
    <w:basedOn w:val="Normal"/>
    <w:qFormat/>
    <w:pPr>
      <w:widowControl w:val="false"/>
      <w:spacing w:lineRule="atLeast" w:line="0" w:before="0" w:after="0"/>
      <w:jc w:val="center"/>
    </w:pPr>
    <w:rPr>
      <w:rFonts w:eastAsia="MS Mincho;ＭＳ 明朝"/>
      <w:lang w:val="ru-RU"/>
    </w:rPr>
  </w:style>
  <w:style w:type="paragraph" w:styleId="WW31">
    <w:name w:val="WW-Основной текст с отступом 3"/>
    <w:basedOn w:val="Normal"/>
    <w:qFormat/>
    <w:pPr>
      <w:widowControl w:val="false"/>
      <w:spacing w:lineRule="atLeast" w:line="0" w:before="0" w:after="0"/>
      <w:ind w:left="0" w:right="0" w:firstLine="720"/>
    </w:pPr>
    <w:rPr>
      <w:rFonts w:eastAsia="MS Mincho;ＭＳ 明朝"/>
      <w:i/>
      <w:sz w:val="24"/>
      <w:lang w:val="ru-RU"/>
    </w:rPr>
  </w:style>
  <w:style w:type="paragraph" w:styleId="Footnote">
    <w:name w:val="Footnote Text"/>
    <w:basedOn w:val="Normal"/>
    <w:pPr/>
    <w:rPr/>
  </w:style>
  <w:style w:type="paragraph" w:styleId="Style15">
    <w:name w:val="Содержимое рам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4:38:00Z</dcterms:created>
  <dc:creator>USER</dc:creator>
  <dc:description/>
  <dc:language>en-US</dc:language>
  <cp:lastModifiedBy>Alik</cp:lastModifiedBy>
  <dcterms:modified xsi:type="dcterms:W3CDTF">2004-03-12T14:38:00Z</dcterms:modified>
  <cp:revision>2</cp:revision>
  <dc:subject/>
  <dc:title>Dr</dc:title>
</cp:coreProperties>
</file>