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Лев ПРОТАЛИН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СЬ ВЕЧЕР НА АРЕНЕ</w:t>
      </w:r>
    </w:p>
    <w:p>
      <w:pPr>
        <w:pStyle w:val="Heading1"/>
        <w:ind w:left="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Эксцентрическая комедия в 2-х действиях</w:t>
      </w:r>
    </w:p>
    <w:p>
      <w:pPr>
        <w:pStyle w:val="Heading1"/>
        <w:ind w:left="0" w:hanging="0"/>
        <w:jc w:val="center"/>
        <w:rPr>
          <w:u w:val="single"/>
        </w:rPr>
      </w:pPr>
      <w:r>
        <w:rPr>
          <w:u w:val="single"/>
        </w:rPr>
        <w:t>ДЕЙСТВУЮЩИЕ   ЛИЦА</w:t>
      </w:r>
    </w:p>
    <w:p>
      <w:pPr>
        <w:pStyle w:val="Heading1"/>
        <w:ind w:left="0" w:hanging="0"/>
        <w:rPr/>
      </w:pPr>
      <w:r>
        <w:rPr/>
        <w:t>НАТАЛЬЯ</w:t>
      </w:r>
      <w:r>
        <w:rPr>
          <w:b w:val="false"/>
        </w:rPr>
        <w:tab/>
        <w:t>-  ей около 30-ти. В зеленых глазах – россыпи солнечных брызг.</w:t>
      </w:r>
    </w:p>
    <w:p>
      <w:pPr>
        <w:pStyle w:val="Heading1"/>
        <w:ind w:left="0" w:hanging="0"/>
        <w:rPr/>
      </w:pPr>
      <w:r>
        <w:rPr/>
        <w:t>КУЛИКОВ</w:t>
      </w:r>
      <w:r>
        <w:rPr>
          <w:b w:val="false"/>
        </w:rPr>
        <w:tab/>
        <w:t>-  ему за сорок. Респектабельный мужчина.</w:t>
      </w:r>
    </w:p>
    <w:p>
      <w:pPr>
        <w:pStyle w:val="Heading1"/>
        <w:ind w:left="0" w:hanging="0"/>
        <w:rPr/>
      </w:pPr>
      <w:r>
        <w:rPr/>
        <w:t>ЭДУАРД</w:t>
      </w:r>
      <w:r>
        <w:rPr>
          <w:b w:val="false"/>
        </w:rPr>
        <w:tab/>
        <w:t>-  ему чуть за 30-ть</w:t>
      </w:r>
    </w:p>
    <w:p>
      <w:pPr>
        <w:pStyle w:val="Heading1"/>
        <w:ind w:left="0" w:hanging="0"/>
        <w:rPr>
          <w:u w:val="single"/>
        </w:rPr>
      </w:pPr>
      <w:r>
        <w:rPr/>
        <w:t xml:space="preserve">БЕЛОБОРОДЫЙ.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Д Е Й С Т В И Е   П Е Р В О Е</w:t>
      </w:r>
    </w:p>
    <w:p>
      <w:pPr>
        <w:pStyle w:val="TextBodyIndent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стиница. Одноместный номер. Поздний вечер.</w:t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ит в номере свет. Работает телевизор. Никого нет. Звонит телефон. Еще и еще.</w:t>
      </w:r>
    </w:p>
    <w:p>
      <w:pPr>
        <w:pStyle w:val="2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 ванной вышел Куликов, укутанный в махровую простыню. Взял трубку телефон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ЖЕНСКИЙ ГОЛОС. Виктор Николаевич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Добрый вечер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Добрый! / </w:t>
      </w:r>
      <w:r>
        <w:rPr>
          <w:i/>
          <w:sz w:val="20"/>
          <w:szCs w:val="20"/>
        </w:rPr>
        <w:t>Убавил звук телевизора</w:t>
      </w:r>
      <w:r>
        <w:rPr>
          <w:sz w:val="20"/>
          <w:szCs w:val="20"/>
        </w:rPr>
        <w:t>. 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Как ваше драгоценное настроение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Благодарю, нормальное. Кто эт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Бюро нежных услуг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.. Каких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Вы меня правильно поняли, Виктор Николаевич. Будем рады выполнить ваш заказ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Заказ?!.. Мне... мне ничего не нужно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ГОЛОС. Не наговаривайте на себя!   Жизнь - это здесь и сейчас,  Вик</w:t>
        <w:softHyphen/>
        <w:t>тор Николаевич.  А не завтра и не где-нибудь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УЛИКОВ. Я не совсем понимаю... Откуда вы знаете, как меня зовут?!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ГОЛОС.  Виктор Николаевич, дорогой!  Что это вы вдруг так уж разволновались?  Разве ваше 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имя - военная тайна?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ы - администратор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Диспетчер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Какой диспетчер?!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Бюро нежных услуг.  Нежных и очень нежных, Виктор Николае</w:t>
        <w:softHyphen/>
        <w:t>вич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же так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Именно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ерничая</w:t>
      </w:r>
      <w:r>
        <w:rPr>
          <w:sz w:val="20"/>
          <w:szCs w:val="20"/>
        </w:rPr>
        <w:t xml:space="preserve"> /.  Самых нежных?.. Надеюсь, набор «услуг» обши</w:t>
        <w:softHyphen/>
        <w:t>рен? От традицион- ных до самых изысканных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На все самые изощренные вкусы. Брюнеточек, блондинок пред</w:t>
        <w:softHyphen/>
        <w:t>почитаете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резко</w:t>
      </w:r>
      <w:r>
        <w:rPr>
          <w:sz w:val="20"/>
          <w:szCs w:val="20"/>
        </w:rPr>
        <w:t xml:space="preserve"> /. Шатенок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Вам повезло. Есть одна. Супермодель! 90-60-90! Устроит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зло ерничая</w:t>
      </w:r>
      <w:r>
        <w:rPr>
          <w:sz w:val="20"/>
          <w:szCs w:val="20"/>
        </w:rPr>
        <w:t xml:space="preserve"> /. А сто двадцать на сто двадцать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Полненькую?..  Стареете, Виктор Николаевич - на жирненьких потянуло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не сразу</w:t>
      </w:r>
      <w:r>
        <w:rPr>
          <w:sz w:val="20"/>
          <w:szCs w:val="20"/>
        </w:rPr>
        <w:t xml:space="preserve"> /. Вы... кто?.. Кто это?!!</w:t>
      </w:r>
    </w:p>
    <w:p>
      <w:pPr>
        <w:pStyle w:val="3"/>
        <w:ind w:left="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В трубке гудки.  Пауза. Куликов положил трубку. Обескуражен. Заинтригован. Взял с телевизора листок с номерами гостиничных телефонов. Снял трубку, набрал номер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ЖЕНСКИЙ ГОЛОС В ТРУБКЕ. Администратор гостиницы «Заря»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Извините, это из 114-го номера. Простите, мне только что звонили... - это не вы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Чт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Звонили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Не понимаю. Вам звонили? И что же?!.. Кто звонил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-да... я как раз и хотел выяснить. Выходит, не вы?! Но... это что же, при гости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ице у вас это бюр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Какое бюро?.. Что еще за «бюро»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-да... фантастика... Нежных, по-моему, услуг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Каких?!!</w:t>
      </w:r>
    </w:p>
    <w:p>
      <w:pPr>
        <w:pStyle w:val="2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громкий стук в дверь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Вы что, выпили?.. Выпили - так отдыхайте. Спокойной ночи! / </w:t>
      </w:r>
      <w:r>
        <w:rPr>
          <w:i/>
          <w:sz w:val="20"/>
          <w:szCs w:val="20"/>
        </w:rPr>
        <w:t>Гудки.</w:t>
      </w:r>
      <w:r>
        <w:rPr>
          <w:sz w:val="20"/>
          <w:szCs w:val="20"/>
        </w:rPr>
        <w:t xml:space="preserve"> / </w:t>
      </w:r>
    </w:p>
    <w:p>
      <w:pPr>
        <w:pStyle w:val="TextBody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смотрит на дверь. Положил трубку. Стук повторился. Чуть громче прежнего.</w:t>
      </w:r>
    </w:p>
    <w:p>
      <w:pPr>
        <w:pStyle w:val="TextBody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выключил телевизор. Подошел к двери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то там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ЖЕНСКИЙ ГОЛОС ЗА ДВЕРЬЮ. Смерть твоя!!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после паузы</w:t>
      </w:r>
      <w:r>
        <w:rPr>
          <w:sz w:val="20"/>
          <w:szCs w:val="20"/>
        </w:rPr>
        <w:t xml:space="preserve"> /. С косою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ГОЛОС. С косою!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Хорошо наточена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Острее бритвы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огда... придется открыт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Да неужели?! Никак узнали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вой голос - не узнать?! Я узнаю его... из тысячи!.. Од</w:t>
        <w:softHyphen/>
        <w:t xml:space="preserve">ну минуточку!       </w:t>
      </w:r>
    </w:p>
    <w:p>
      <w:pPr>
        <w:pStyle w:val="2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хорадочно одевается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ГОЛОС.  В Боженьку уверовали?  Испытываете  потреб</w:t>
        <w:softHyphen/>
        <w:t>ность  помолиться перед бесславной кончиной?!</w:t>
      </w:r>
    </w:p>
    <w:p>
      <w:pPr>
        <w:pStyle w:val="TextBody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влез в брюки, надевает рубашку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 исповедаться?! Не желаете?.. Покаяться! В грехах ваших тяжких! </w:t>
      </w:r>
    </w:p>
    <w:p>
      <w:pPr>
        <w:pStyle w:val="TextBody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схватил галстук, пытается его завязать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А?! Профессор!</w:t>
      </w:r>
    </w:p>
    <w:p>
      <w:pPr>
        <w:pStyle w:val="Style1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и Куликова плохо его слушаются - уродливый получился узел на галсту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колько же вы намерены молиться? Час, два?..</w:t>
      </w:r>
    </w:p>
    <w:p>
      <w:pPr>
        <w:pStyle w:val="Style1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распустил галстук, вновь пытается его завяз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только косу - я еще и пушку на веревочке за собой приволокла. Дверь вышибать!</w:t>
      </w:r>
    </w:p>
    <w:p>
      <w:pPr>
        <w:pStyle w:val="Style1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, так и не справившись с галстуком, открыл дверь.  В дверях - Наталья.  На ней элегантная блузка и удлиненная юб</w:t>
        <w:softHyphen/>
        <w:t>ка. Пышные волосы распущены по плечам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не входя в номер</w:t>
      </w:r>
      <w:r>
        <w:rPr>
          <w:sz w:val="20"/>
          <w:szCs w:val="20"/>
        </w:rPr>
        <w:t xml:space="preserve"> /.  Как всегда непоследовательны, Вик</w:t>
        <w:softHyphen/>
        <w:t>тор Николаевич! Только что утверждали: ничего вам от этой жизни уже не нужно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Это ты... звонила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голосом «диспетчера»</w:t>
      </w:r>
      <w:r>
        <w:rPr>
          <w:sz w:val="20"/>
          <w:szCs w:val="20"/>
        </w:rPr>
        <w:t xml:space="preserve"> /. Передумали? Желаете заказать?.. Простите великодушно, всех особо упитанных уже разобрали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Хулига-а-анк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 распознали из тысячи других узнаваемый голос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Господи... ты... всё такая же клоунесс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вы, досточтимый Виктор-свет-Николаевич, по-преж</w:t>
        <w:softHyphen/>
        <w:t>нему – воплощенное гостеприимство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-да... извини... заходи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равда? Можно?! А вдруг ваше старенькое сердечко не вы</w:t>
        <w:softHyphen/>
        <w:t xml:space="preserve">дюжит мой визит?!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евозможная женщин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«Клоунесса!»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Именно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ы и вправду позволите войти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Ни в коем случае!!!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Так бы сразу и сказали. / </w:t>
      </w:r>
      <w:r>
        <w:rPr>
          <w:i/>
          <w:sz w:val="20"/>
          <w:szCs w:val="20"/>
        </w:rPr>
        <w:t>Вошла. Притворила дверь. Сняла с плеча, поставила на пуфик у двери большую сумку. Пауза.</w:t>
      </w:r>
      <w:r>
        <w:rPr>
          <w:sz w:val="20"/>
          <w:szCs w:val="20"/>
        </w:rPr>
        <w:t xml:space="preserve"> /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Правда постарел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Глаза... такие же голубые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И только-то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 улыбка... та же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Безжалостно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Жалость - оскорбительна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ак постарел, что уже 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помолодел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Могла бы и соврать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Я - женщина без скверных привычек. Единственный недостаток - недобрала в талии так обожаемые вами,  оказывается, сто двадцать сантиметров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Если ты, дурная девчонка, не прекратишь ерничать... я тебя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... выгоню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!.. Выгоню... ил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«Выпорю!»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от именно!.. Выпорю... ил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ли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Ил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знасилуете!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обескураженно</w:t>
      </w:r>
      <w:r>
        <w:rPr>
          <w:sz w:val="20"/>
          <w:szCs w:val="20"/>
        </w:rPr>
        <w:t xml:space="preserve"> /. Нат-таша...</w:t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талья взяла у него из рук галстук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озвольте вам чистосердечно признаться, досточтимый про</w:t>
        <w:softHyphen/>
        <w:t>фессор, я не из тех кротких созданий,  которые,  когда их насилуют, предпочитают расслабиться и получить удо- вольствие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Пошлячка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Ого! Насиловать-то не я, по-моему, собралась. Предупреж</w:t>
        <w:softHyphen/>
        <w:t>даю, я предусмотри- тельная женщина - захватила пистолет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И подъехала к гостинице на танке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завязывая ему галстук</w:t>
      </w:r>
      <w:r>
        <w:rPr>
          <w:sz w:val="20"/>
          <w:szCs w:val="20"/>
        </w:rPr>
        <w:t xml:space="preserve"> /. Совершенно верно. Моя танковая эскадрилья окружила гостиницу. Все пути к бегству отреза</w:t>
        <w:softHyphen/>
        <w:t>ны. Муха не пролетит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Эскадрилья... это самолеты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 Да?.. Невелика разниц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ы так считаешь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А вы - нет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Да... конечно...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Вот именно. Женщина всегда права?!.. Так или нет?.. Профессор! Так или нет?! 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КУЛИКОВ. О, Господи... ну... здравствуй,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Мое почтение, учитель...</w:t>
      </w:r>
    </w:p>
    <w:p>
      <w:pPr>
        <w:pStyle w:val="2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уза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 же мы... так и будем стоять? Проходи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Настаиваете?.. Э-эх! Господин профессор!.. Опрометчиво! </w:t>
      </w:r>
      <w:r>
        <w:rPr>
          <w:i/>
          <w:sz w:val="20"/>
          <w:szCs w:val="20"/>
        </w:rPr>
        <w:t>/ Подхватила сумку, прошла к столу</w:t>
      </w:r>
      <w:r>
        <w:rPr>
          <w:sz w:val="20"/>
          <w:szCs w:val="20"/>
        </w:rPr>
        <w:t>. /  Сами не знаете, что творите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реват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Что мне в вас всегда нравилось - так это ваша догадли</w:t>
        <w:softHyphen/>
        <w:t>вост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Проницательност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ховая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лукаво</w:t>
      </w:r>
      <w:r>
        <w:rPr>
          <w:sz w:val="20"/>
          <w:szCs w:val="20"/>
        </w:rPr>
        <w:t xml:space="preserve"> /. Да! Думаешь, я не догадываюс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«Проницаешь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... я знаю... ты намерена мстить..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. И очень коварно! / </w:t>
      </w:r>
      <w:r>
        <w:rPr>
          <w:i/>
          <w:sz w:val="20"/>
          <w:szCs w:val="20"/>
        </w:rPr>
        <w:t>Достала из сумки, поставила на стол шампанское</w:t>
      </w:r>
      <w:r>
        <w:rPr>
          <w:sz w:val="20"/>
          <w:szCs w:val="20"/>
        </w:rPr>
        <w:t>. /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Окончательно убила.</w:t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талья достала, поставила на стол коньяк</w:t>
      </w:r>
      <w:r>
        <w:rPr>
          <w:sz w:val="20"/>
          <w:szCs w:val="20"/>
        </w:rPr>
        <w:t>.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биваешь? Лежачего не бьют!</w:t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талья выставляет на стол хрустальные бокалы, закуски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Сумасшедшая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то какая же! Только заметил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 Мне... право, неловко... / </w:t>
      </w:r>
      <w:r>
        <w:rPr>
          <w:i/>
          <w:sz w:val="20"/>
          <w:szCs w:val="20"/>
        </w:rPr>
        <w:t xml:space="preserve">Достал из тумбочки початую бутылку красного вина. </w:t>
      </w:r>
      <w:r>
        <w:rPr>
          <w:sz w:val="20"/>
          <w:szCs w:val="20"/>
        </w:rPr>
        <w:t>/  Ты Чарушина помнишь?.. У него совсем плохо с сердцем, недавно сделали операцию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у тебя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ердечко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У меня... как у всякого мужчины моего возраста... Хирург у Чарушина перед опе- рацией спрашивает: «Что пьете?» «Белое сухое вино». «Если бы пили сухое красное - ко мне бы не попали!»  Представляешь?! В умеренных дозах - лучшее профилакти</w:t>
        <w:softHyphen/>
        <w:t xml:space="preserve">ческое средство, оказы- вается. / </w:t>
      </w:r>
      <w:r>
        <w:rPr>
          <w:i/>
          <w:sz w:val="20"/>
          <w:szCs w:val="20"/>
        </w:rPr>
        <w:t>Поставил бутылку на стол.</w:t>
      </w:r>
      <w:r>
        <w:rPr>
          <w:sz w:val="20"/>
          <w:szCs w:val="20"/>
        </w:rPr>
        <w:t xml:space="preserve"> 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я?.. Изменилась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Расцвел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И каким же цветом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сем спектром... радуги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О-о!.. Лихо!.. Ну, а шампанское открывать ты, конечно, так и не научился?! </w:t>
      </w:r>
    </w:p>
    <w:p>
      <w:pPr>
        <w:pStyle w:val="TextBody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взял бутылку шампанского. Открывает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. Я не умел?.. / </w:t>
      </w:r>
      <w:r>
        <w:rPr>
          <w:i/>
          <w:sz w:val="20"/>
          <w:szCs w:val="20"/>
        </w:rPr>
        <w:t xml:space="preserve">Выстрелила пробка, вырвался из бутылки фонтан пены. /  </w:t>
      </w:r>
      <w:r>
        <w:rPr>
          <w:sz w:val="20"/>
          <w:szCs w:val="20"/>
        </w:rPr>
        <w:t xml:space="preserve">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Завидное постоянство.</w:t>
      </w:r>
    </w:p>
    <w:p>
      <w:pPr>
        <w:pStyle w:val="Style1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разливая шампанское по бокалам</w:t>
      </w:r>
      <w:r>
        <w:rPr>
          <w:sz w:val="20"/>
          <w:szCs w:val="20"/>
        </w:rPr>
        <w:t xml:space="preserve"> /. Невозможная женщина...</w:t>
      </w:r>
    </w:p>
    <w:p>
      <w:pPr>
        <w:pStyle w:val="Style11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уза. Смотрят друг на друга. В руках бока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встречу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Которую ты так долго и с таким нетерпением ждал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е надо, Наташа... я... очень и очень рад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А уж как я рада!.. Сидела, слушала ваш доклад - 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!.. Ты была на семинаре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только была. Я его, между прочим, и устраивала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же так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о всяком случае, тебя пригласить - это моя была идея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Вот как?.. </w:t>
      </w:r>
    </w:p>
    <w:p>
      <w:pPr>
        <w:pStyle w:val="2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окнулись. Выпили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ак ты... в университете?.. Живешь здесь?! Давно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Сколько вопросов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копилось. Преподаешь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Сею!  Разумное и вечное.  По вашим стопам пошла, профессор. Не возражаете?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ы... на самом деле слышала доклад?.. И... как тебе?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Разумеется, гениально! Ни дать, ни взять без пяти минут - нобелевский лауреат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 ладно тебе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 Сидела,  слушала будущего лауреата  -  и... сказал бы, ду</w:t>
        <w:softHyphen/>
        <w:t>маю, сейчас «Раздевай-ся!» - и прям тут же, в этом же зале, при всем честном народе отдалась бы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! Всему есть мера. Ерничеству и кокетству - тоже! Даже такому эффект-ному и пленительному, как у тебя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Размеренный ты мой... Вот и я - всему, думаю, есть мера. Ты-то, дорогуша, и отдалась бы - 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Хватит,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идела и думала: вот отдаться бы сейчас - а потом можно сразу и умерет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Я тебя не узнаю! Ты стала вульгарн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умаешь, слабо?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растерянно</w:t>
      </w:r>
      <w:r>
        <w:rPr>
          <w:sz w:val="20"/>
          <w:szCs w:val="20"/>
        </w:rPr>
        <w:t xml:space="preserve"> /. Что?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ри всем честном народ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Перестань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. О-о!.. Какие мы правильные, профессор!  / </w:t>
      </w:r>
      <w:r>
        <w:rPr>
          <w:i/>
          <w:sz w:val="20"/>
          <w:szCs w:val="20"/>
        </w:rPr>
        <w:t>После паузы</w:t>
      </w:r>
      <w:r>
        <w:rPr>
          <w:sz w:val="20"/>
          <w:szCs w:val="20"/>
        </w:rPr>
        <w:t>. /  Вспоминал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окетка!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Вспоминал?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Наташа... мне действительно ничего не уда</w:t>
        <w:softHyphen/>
        <w:t>лось забыт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о очень хотелос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Зачем ты так? Мне очень дороги эти воспоминани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аже о «снежинках с горчичкой»?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мущен</w:t>
      </w:r>
      <w:r>
        <w:rPr>
          <w:sz w:val="20"/>
          <w:szCs w:val="20"/>
        </w:rPr>
        <w:t xml:space="preserve"> /. Хулиганка... Да... «снежинки с горчичкой» за</w:t>
        <w:softHyphen/>
        <w:t>быть особенно трудно...  Вернее, невозможно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Неужели?! / </w:t>
      </w:r>
      <w:r>
        <w:rPr>
          <w:i/>
          <w:sz w:val="20"/>
          <w:szCs w:val="20"/>
        </w:rPr>
        <w:t>Пауза. Достала сигареты</w:t>
      </w:r>
      <w:r>
        <w:rPr>
          <w:sz w:val="20"/>
          <w:szCs w:val="20"/>
        </w:rPr>
        <w:t>. / Ты, конечно же, по-прежнему ведешь архиздоровый образ жизни? Никотином себя не тра</w:t>
        <w:softHyphen/>
        <w:t>вишь.  А?!  Я права?..  Ну, а я...  подымлю, отравлю себя немножко. Можно?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Обманщица! Сказала, без вредных привычек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Приходится выбирать: либо талия сто двадцать, либо... / </w:t>
      </w:r>
      <w:r>
        <w:rPr>
          <w:i/>
          <w:sz w:val="20"/>
          <w:szCs w:val="20"/>
        </w:rPr>
        <w:t>Закурила</w:t>
      </w:r>
      <w:r>
        <w:rPr>
          <w:sz w:val="20"/>
          <w:szCs w:val="20"/>
        </w:rPr>
        <w:t>. /  «Лучшее профилактическое средство!» От лишних килограм</w:t>
        <w:softHyphen/>
        <w:t xml:space="preserve">мов. / </w:t>
      </w:r>
      <w:r>
        <w:rPr>
          <w:i/>
          <w:sz w:val="20"/>
          <w:szCs w:val="20"/>
        </w:rPr>
        <w:t xml:space="preserve">Прошла к окну. Открыла балконную дверь. Стоит спиной к Куликову. Курит. </w:t>
      </w:r>
      <w:r>
        <w:rPr>
          <w:sz w:val="20"/>
          <w:szCs w:val="20"/>
        </w:rPr>
        <w:t>/  Как тебе наша жара?.. Ты посмотри... ни ветерка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У нас тоже... Улетал - 28 градусов было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 Тут уже который год так.  Май - жарища,  а  лето - гнилое.  Сплошные дожди..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Куликов взял сигарету. Закурил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Обернувшись</w:t>
      </w:r>
      <w:r>
        <w:rPr>
          <w:sz w:val="20"/>
          <w:szCs w:val="20"/>
        </w:rPr>
        <w:t>. / Что я вижу?!! Профессор!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улыбкой</w:t>
      </w:r>
      <w:r>
        <w:rPr>
          <w:sz w:val="20"/>
          <w:szCs w:val="20"/>
        </w:rPr>
        <w:t xml:space="preserve"> /. Раз в год... за компанию..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 Скажи какая у тебя компания - и я скажу тебе кто ты.  Я плохо на вас влияю,  профессор! Кипеть мне на том свете в котле со смо</w:t>
        <w:softHyphen/>
        <w:t xml:space="preserve">лою... / </w:t>
      </w:r>
      <w:r>
        <w:rPr>
          <w:i/>
          <w:sz w:val="20"/>
          <w:szCs w:val="20"/>
        </w:rPr>
        <w:t>После паузы</w:t>
      </w:r>
      <w:r>
        <w:rPr>
          <w:sz w:val="20"/>
          <w:szCs w:val="20"/>
        </w:rPr>
        <w:t>. / Слышите? Дурные привычки заразительны. Лучше уж выгоните... пока не распространилось еще на вас оконча-тельно мое тлет</w:t>
        <w:softHyphen/>
        <w:t>ворное влияние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, раз уж Господь послал нам эту встречу, я думаю...  хоть и с таким опо- зданием, но имеет всё-таки смысл рас</w:t>
        <w:softHyphen/>
        <w:t>ставить точки над «и»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оже упаси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ет-нет...  нужно! Решиться мне на это, как понимаешь, не очень просто, но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надо - я заплачу! И плакать буду долго и нудно - твое старенькое сердечко не вынесет такой изощренной пытки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Перестань, Наташа... мне это нужно... самому. Я, конеч</w:t>
        <w:softHyphen/>
        <w:t>но, представлял себе та-кую встречу... и много-много раз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Репетировал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.. Нет, н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 ...но прежде мы, надеюсь, выпьем, наконец?..  За научные достижения господина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профессора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ы настаиваешь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И очень активно, как видишь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открывая коньяк</w:t>
      </w:r>
      <w:r>
        <w:rPr>
          <w:sz w:val="20"/>
          <w:szCs w:val="20"/>
        </w:rPr>
        <w:t xml:space="preserve"> /. Помню, как ты сдавала зачет... на  третьем  курсе, в зимнюю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сессию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в летнюю?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 Да уж...  Но тогда зимой... ты сидела и упорно молчала... А всё лицо и даже шея были у тебя в красных пятнах... по-видимому, от волнения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«Подумайте ещё, Скуратова! Вы не можете не знать эту те</w:t>
        <w:softHyphen/>
        <w:t xml:space="preserve">му!» 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Я так сказал?.. / </w:t>
      </w:r>
      <w:r>
        <w:rPr>
          <w:i/>
          <w:sz w:val="20"/>
          <w:szCs w:val="20"/>
        </w:rPr>
        <w:t>Разливает коньяк по рюмкам</w:t>
      </w:r>
      <w:r>
        <w:rPr>
          <w:sz w:val="20"/>
          <w:szCs w:val="20"/>
        </w:rPr>
        <w:t>. / Но ты действительно не могла не знать... Поэтому я и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оэтому ты и сказал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«Не дурите, Наташа! Ваше молчание могут расценить не</w:t>
        <w:softHyphen/>
        <w:t>однозначно...»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тарческий маразм обходит вас стороной, профессор. Позд</w:t>
        <w:softHyphen/>
        <w:t xml:space="preserve">равляю!.. Да, так ты и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сказал. Тихохонько-тихохонько... чтоб не дай Бог, кто-нибудь не услышал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А ты, конечно же, хотела бы, чтоб я это прокричал.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Хотела. Хотеть - не вредно!.. Но я подумала:  а он, возможно, и не самый «одно-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значный» идиот - нужно только помочь ему на</w:t>
        <w:softHyphen/>
        <w:t>браться храбрости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 уж... «помогала» ты... весьма оригинально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ы что-то путаете, господин профессор! Помогала я вам в летнюю сессию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Я и говорю... как тебя угораздило так простудиться?! Ведь это был уже... - ты  даже успела загореть! - это были уже первые числа июня, должно быть?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Двадцать восьмое мая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?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ак и сегодня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.. В самом деле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Юбилей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Да-да...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Ровно десять лет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 Сколько?!.. Не может быть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Юбилей.  Моего насморка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Снежинок с горчичкой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ак вы вульгарны, профессор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С кем поведешься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А я что говорила! Дурное влияние оказываю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еужели правда десять?!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Э-эх! А еще профессор! На Нобелевскую претендуете - а до десяти считать не научилис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 уж... бежит времечко... летит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Времечко летит, годочки тикают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У тебя было синее в белый горох платье... и ты, скверная девчонка, не носила под ним лифчика... Извини, но это было заметно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 старалась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Хулиганка...  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взяв рюмку</w:t>
      </w:r>
      <w:r>
        <w:rPr>
          <w:sz w:val="20"/>
          <w:szCs w:val="20"/>
        </w:rPr>
        <w:t xml:space="preserve"> /.  От всей широты хулиганской души поздрав</w:t>
        <w:softHyphen/>
        <w:t xml:space="preserve">ляю вас,   досточтимый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профессор! Преочень за вас рада! Так держать! Но</w:t>
        <w:softHyphen/>
        <w:t>белевскую получите - сто граммов налить, на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деюсь, не забудете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ыдвигать ты будешь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. Запросто. И прямо сейчас. За вас! / </w:t>
      </w:r>
      <w:r>
        <w:rPr>
          <w:i/>
          <w:sz w:val="20"/>
          <w:szCs w:val="20"/>
        </w:rPr>
        <w:t>Пьёт</w:t>
      </w:r>
      <w:r>
        <w:rPr>
          <w:sz w:val="20"/>
          <w:szCs w:val="20"/>
        </w:rPr>
        <w:t>. /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Благодарю... / </w:t>
      </w:r>
      <w:r>
        <w:rPr>
          <w:i/>
          <w:sz w:val="20"/>
          <w:szCs w:val="20"/>
        </w:rPr>
        <w:t>Пьёт</w:t>
      </w:r>
      <w:r>
        <w:rPr>
          <w:sz w:val="20"/>
          <w:szCs w:val="20"/>
        </w:rPr>
        <w:t>.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омочь себе простудиться  было  значительно легче,  чем  до</w:t>
        <w:softHyphen/>
        <w:t xml:space="preserve">биться  в  деканате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разрешения  на досрочную сдачу экзамена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ем не менее добилась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А что делать! Другого выхода не было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И что придумала?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Ей Богу не помню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Зато я... очень хорошо помню... как ты заявилась... Звонок, открываю... - стоит... фифа сопливая!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«Примите, пожалуйста, экзамен!  Извините,  что я домой к вам  -  в деканате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сказали, вы во вторник только в институте будете... а мне нужно срочно сдать...»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трого</w:t>
      </w:r>
      <w:r>
        <w:rPr>
          <w:sz w:val="20"/>
          <w:szCs w:val="20"/>
        </w:rPr>
        <w:t xml:space="preserve"> /.  У вас есть разрешение из деканата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а. Вот!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А сама...  сопливая...  лицо горит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«Платье в горошек... и, главное, без лифчика...»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Наташа, я тогда... я долго был один... Она тогд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ША. «... много нагадила в душу - всему есть предел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 Я так говорил?..  Да... так и было...  Я был искренен с тобой.  Действительно, она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долго испытывала мое терпение.  Я не думал, что смогу ей всё это простить. И поэтому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ША. Поэтому у тебя так кстати нашлись горчичники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рвно</w:t>
      </w:r>
      <w:r>
        <w:rPr>
          <w:sz w:val="20"/>
          <w:szCs w:val="20"/>
        </w:rPr>
        <w:t xml:space="preserve"> /. Не дури, Наташа! Ты... сам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ама. Откуда ж я знала, что горчичникам твоим - сто лет в обед!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улыбкой</w:t>
      </w:r>
      <w:r>
        <w:rPr>
          <w:sz w:val="20"/>
          <w:szCs w:val="20"/>
        </w:rPr>
        <w:t xml:space="preserve"> /.  Да... ты вся потом была в горчице...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До сих пор простить себе не могу,  что такой непредусмотрительной оказалась –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свои горчичники не принесла, посвежее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о ты ведь... - ты должна помнить! - ты сама сказала: «В общежитии сквозняки - там невозможно вылечиться...»  К тому же и... дождь... Ты помнишь какой полил дождь?!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Какой заказывал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.. Да-да... гроза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стинная правда. И первый гром прогремел как раз в ту секунду, когда ты пятер-ку в зачетку мне поставил. Заслуженную, надеюсь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полне заслуженную!.. И помнишь... сразу стемнело за окнами и такой дожди-ще... на целые сутки почти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 Не «почти», а на 24 часа. Тютелька в тютельку.  И на пол</w:t>
        <w:softHyphen/>
        <w:t>ную катушку.  Как  из ведра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улыбкой</w:t>
      </w:r>
      <w:r>
        <w:rPr>
          <w:sz w:val="20"/>
          <w:szCs w:val="20"/>
        </w:rPr>
        <w:t xml:space="preserve"> /. Какой и «заказывала»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менно. Так и договаривались. Чтоб и собаку под такой «дождище» жалко было бы выгнать. А он - не то что ты. У него слово - закон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У ког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У Белобородого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У кого?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У Белобородого. У кого ж еще! Специально на целые сут</w:t>
        <w:softHyphen/>
        <w:t>ки грозу ему заказала - чтоб было у тебя время решиться на неординар</w:t>
        <w:softHyphen/>
        <w:t>ный метод лечения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напряженной улыбкой</w:t>
      </w:r>
      <w:r>
        <w:rPr>
          <w:sz w:val="20"/>
          <w:szCs w:val="20"/>
        </w:rPr>
        <w:t xml:space="preserve"> /. Вот видишь... А говоришь сей</w:t>
        <w:softHyphen/>
        <w:t>час так... будто бы это я... будто бы умышленно у себя оста</w:t>
        <w:softHyphen/>
        <w:t>вил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Умышленно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«Не дурите, профессор!»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рвно</w:t>
      </w:r>
      <w:r>
        <w:rPr>
          <w:sz w:val="20"/>
          <w:szCs w:val="20"/>
        </w:rPr>
        <w:t xml:space="preserve"> /.  Наташа...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я..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живой человек!.. К тому же, ты и сама... сама тогда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сказала: «Люблю...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Наглая ложь!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ак?!..  Но... ты же... Наташа! Когда я снял с тебя гор</w:t>
        <w:softHyphen/>
        <w:t>чичники, ты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 сказала: «Я вас ОЧЕНЬ люблю!»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мутившись</w:t>
      </w:r>
      <w:r>
        <w:rPr>
          <w:sz w:val="20"/>
          <w:szCs w:val="20"/>
        </w:rPr>
        <w:t xml:space="preserve"> /. Да... возможно... Вот видишь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«возможно», а именно так. Цитировать нужно точно, уважаемый профессор! На втором курсе вы снизили мне за это оценку - «Если беретесь цитировать, Скуратова – цити-руйте, пожалуйста, точно, а не близко к тексту!» Так или нет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ак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 дождь был настоящий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Дождь!.. Настоящий? Правильно процитированный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Какой заказала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Слава Богу!  Понял наконец-то,  что Белобородый слов  на ветер не бросает?! Обещал - сделал!  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Это что же за Белобородый-то такой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Здрасте! Не знаком?! Он за тобою тенью ходит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е замечал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 том-то и беда твоя, досточтимый профессор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умаешь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Знаю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А как же ты эту «тень» мою разглядела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Разглядела вот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И когда же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огда-когда... когда к нам на курс голубоглазый блондин-преподаватель на пер-вую лекцию пришел... Число тебе назвать? Год и месяц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Разглядела - так и меня бы с ним познакомил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ыталась! Бестолку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Может, не очень энергично «пыталась»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 Молодая была... глупая... Только дождь заказала. Думала, достаточно.  А надо было снег! Чтоб замело все пути-дороги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У него своё «бюро погоды»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юро нежной погоды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А мне... тоже можно сделать заказ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Это уж ты у него сам спросишь. Если удастся разглядеть его когда-нибуд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ебе же удалось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Мне - удалось! Мои заказы на раз выполняет. Шла вот тог</w:t>
        <w:softHyphen/>
        <w:t>да к тебе... с зачеткой в зубах, сопливая и без лифчика. Иду - ду</w:t>
        <w:softHyphen/>
        <w:t xml:space="preserve">хота, жара... асфальт плавится.  Иду - он стоит на углу у твоего дома,  на расплавленном тротуаре. Моцарта играет. Сам белый весь, и скрипка... тоже... белая!..  А дождь,  говорю, можешь сыграть? «Всенепременно!» - говорит.  А  чтобы  на  целые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сутки?!  «Пожалуйста!»  А такой, чтоб как из ведра?!! «Да ради Бога! Какой скажешь!» Всё пре-дусмотрела. С горчични</w:t>
        <w:softHyphen/>
        <w:t>ками только вот прокол вышел. Вся затея из-за них коту под хвост. А?! Ведь без «горчички» бы если «снежинки», так, может быть, и аппетитнее показались бы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смущенно, с улыбкой</w:t>
      </w:r>
      <w:r>
        <w:rPr>
          <w:sz w:val="20"/>
          <w:szCs w:val="20"/>
        </w:rPr>
        <w:t xml:space="preserve"> /. Н-нет... «снежинки» твои... Ты не поверишь... у меня до сих пор на губах их вкус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ТАЛЬЯ. Не жжет?.. А-а-а! Так ты специально старые горчичники наляпал? Чтоб вся  гор-чица на мне осталась! А?! Гурман! Для пущей «изысканности»? А?! Для пикантности! Сладень-кое с горчинкой. С горчичкой!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Хулиганка... Да, Наташа... «Белобородый» твой... «играл» тогда на славу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аконец-то оценил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Я и тогда... оценил... Не знаю, как ты... а я, даже если бы и очень того захотел, не смог бы, думаю, вычеркнуть из памяти, из ду</w:t>
        <w:softHyphen/>
        <w:t>ши ничего из того, что у нас было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у нас что-то было?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Ты вправе мне и не поверить, но... всё, что я говорил тебе тогда...  я  в это  верил. Искренне верил. Мне казалось...  я надеялся, что смогу её...  вычеркнуть...  Но... чело- век  полагает - Господь располага</w:t>
        <w:softHyphen/>
        <w:t>ет. Она вернулась - и... всё... Всё оказалось значительно слож- нее. Тем более... дочь... Что ей тогда? Десяти еще не было...  Да, сложнее, На</w:t>
        <w:softHyphen/>
        <w:t>таша.  Извини, но это действительно так. Куда сложнее, чем думалось, когда ее не было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едненький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.. Да!.. Значительно сложнее!.. И тем не менее, я не думаю, что ты так уж верно поступила.  Так скоропалительно переводить</w:t>
        <w:softHyphen/>
        <w:t xml:space="preserve">ся  -  это,  согласись,  было просто глупо.        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Разливает по рюмкам коньяк</w:t>
      </w:r>
      <w:r>
        <w:rPr>
          <w:sz w:val="20"/>
          <w:szCs w:val="20"/>
        </w:rPr>
        <w:t>. / Когда я об этом узнал, я был просто в шоке. Иначе, как бегст-во... сов</w:t>
        <w:softHyphen/>
        <w:t>сем уж по-детски, по-девчоночьи безрассудное, я не мог и не могу это расценит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Хорошо, что не как «предательство»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Ты считаешь...  я тебя предал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ты? Как считаешь?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</w:t>
      </w:r>
      <w:r>
        <w:rPr>
          <w:i/>
          <w:sz w:val="20"/>
          <w:szCs w:val="20"/>
        </w:rPr>
        <w:t xml:space="preserve">Пауза.  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ы вправе...  да...  ты, возможно, вправе так считать... Но... дочь... Сама должна понимать... Есть дети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 тебя тогда... увидела с ней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.. И что же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 ней и с дочерью. И у тебя... у тебя были счастливые глаз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у, может, и не счастливые, н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частливые!..  И Белобородый сыграл мне походный марш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ы... не ответила... У тебя есть ребенок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А ты как думаешь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евочка? Мальчик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Мальчик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от видишь... теперь тебе,  думаю, легче меня понять. Да, Наташа... конечно же, я должен быть тебе только благодарен, что ты так... без упреков сумела, без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Белобородому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«Должен быть благодарен!»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?.. «Весь в белом?» И скрипк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 смычок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оже белый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Белее не бывает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Он... в халате?.. Белобородый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ногда во фраке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же  так?.. Однако, чем больше ты говоришь о нем... тем проще подумать, что он... санитар из психушки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Ну, а откуда же?!.. «Без упреков...» Очень интересно! А за что же мне было тебя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«упрекать»?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е надо, Наташа... Я виноват перед тобой. Я... дал тебе надежду... Я и сам... наде-ялся... И не смог... соответствовать. Ни своим надеждам, ни твоим.  Господь, похоже, как раз и устроил сегодня эту встречу, чтобы я мог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«Покаяться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... если хочешь, покаятьс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 хочу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Я столько лет носил это в себе, Наташа...  этот грех... И я всегда был готов... по-нести за него наказание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Я знаю. Ведь не Господь же, как ты говоришь, а я устрои</w:t>
        <w:softHyphen/>
        <w:t>ла эту встречу. Если б не знала, какой же был бы смысл напрягаться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Это правда, Наташа. Всегда был готов. Любое наказание. Пусть даже и самое су-ровое... Я не мог об этом не думать. И сейчас вот... выговорился - и рад этому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«Снял груз с души!»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... вроде этого...  Ты сюда тогда перевелась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 Воронеж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 Воронеж?.. Почему в Воронеж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о месту жительства мужа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, с трудом справляясь с недоумением</w:t>
      </w:r>
      <w:r>
        <w:rPr>
          <w:sz w:val="20"/>
          <w:szCs w:val="20"/>
        </w:rPr>
        <w:t xml:space="preserve"> /. Правда?.. Ты шутишь?.. Ты сразу вышла замуж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а ну что ты! Я еще тридцать лет и три года проплакала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Я, признаться, полагал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ТАЛЬЯ. Человек полагает - Господь располагает! Летних каникул было вполне  достаточ-но, чтобы выгодно выйти замуж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«Выгодно?!»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Чтобы перевестись в другой институт с предпоследнего курса, понадобилась архиуважительная причина. Замужество являлось та</w:t>
        <w:softHyphen/>
        <w:t>ковою!.. За что пьём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За встречу пили... Тепер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а посошок?.. Очень уж легко хотите от меня отделаться, господин профессор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Хулиганка... / </w:t>
      </w:r>
      <w:r>
        <w:rPr>
          <w:i/>
          <w:sz w:val="20"/>
          <w:szCs w:val="20"/>
        </w:rPr>
        <w:t>После паузы</w:t>
      </w:r>
      <w:r>
        <w:rPr>
          <w:sz w:val="20"/>
          <w:szCs w:val="20"/>
        </w:rPr>
        <w:t>. / Ты знаешь, как в Швеции пьют на брудершафт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Знаю. Ведрами! На брудершафт мы с тобой, господин про</w:t>
        <w:softHyphen/>
        <w:t>фессор, пили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... десять лет назад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мотри-ка, осилил-таки арифметику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, Наташа... Наталья Николаевна... десять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у надо же...  Вот уж никак не могла подумать,  что досточтимый профессор запомнил отчество серенькой мышки-студентки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Это ты-то серенькая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то какая же. На Нобелевскую не претендую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Ой, Наташа... Наташа Николавна... а ведь и действительно десять... хоть и  пове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рить в это совершенно невозможно.  И это, похоже, закономерно. Чем старше становишься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ему в тон</w:t>
      </w:r>
      <w:r>
        <w:rPr>
          <w:sz w:val="20"/>
          <w:szCs w:val="20"/>
        </w:rPr>
        <w:t xml:space="preserve"> /. «... тем быстрее летит времечко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Увы... Сколько твоему малышу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Взрослый. Девять лет. Красавец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е сомневаюсь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Голубые глаза... блондин... / </w:t>
      </w:r>
      <w:r>
        <w:rPr>
          <w:i/>
          <w:sz w:val="20"/>
          <w:szCs w:val="20"/>
        </w:rPr>
        <w:t>Пауза</w:t>
      </w:r>
      <w:r>
        <w:rPr>
          <w:sz w:val="20"/>
          <w:szCs w:val="20"/>
        </w:rPr>
        <w:t xml:space="preserve">. / Да, старенький мой. Годочки тикают! / </w:t>
      </w:r>
      <w:r>
        <w:rPr>
          <w:i/>
          <w:sz w:val="20"/>
          <w:szCs w:val="20"/>
        </w:rPr>
        <w:t>Гля-нула на часы</w:t>
      </w:r>
      <w:r>
        <w:rPr>
          <w:sz w:val="20"/>
          <w:szCs w:val="20"/>
        </w:rPr>
        <w:t xml:space="preserve">. / Сейчас у тебя - минута за год!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Спешишь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Гонишь? Глазки слипаются?! Бедненький! Прошлую ночь летел - не выспался. Эту  -  «дурная девчонка» спать не дает!..  Выспишь</w:t>
        <w:softHyphen/>
        <w:t>ся, профессор.  И сон твой будет глубок и долог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А зовут как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Что?.. Кого? Мальчика?!.. Тебе это действительно хочется знать?.. Сколько вни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мания к моей скромной персоне!  На вас это так не похоже, профессор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а, профессор... очень красивый, голубоглазый мальчик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УЛИКОВ. Это... это правда, Наташа?.. Сколько ему, говоришь?.. Девять?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Девять, профессор. Красивый, умный, воспитанный мальчик.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! Это правда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Что правда?!  Что воспитанный? Ты смеешь сомневаться?! По-твоему, я не спо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собна хорошо воспитать голубоглазого мальчика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Да! Воспитанный, умный и ласковый мальчик.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-та-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И очень породистый. Семь медалей! Зовут Чарли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Что?!.. Кло-о... клоунесса... Хулиганка!.. У меня... да, у меня тоже...  для дочери взяли щенка... лет пять еще назад... А теперь... просто член семьи!.. Кокер-спаниель... А у тебя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ерс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 Кот?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отяра... белый-пребелый... Как снег!.. Очень ласковый. И умни-ца-а!.. Только упрямый, конечно, как все коты...  Что? Я так похожа на женщину, способ</w:t>
        <w:softHyphen/>
        <w:t>ную решиться завес- ти ребенка?!..  Ты можешь предположить во мне этакое безрассудство?!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 xml:space="preserve">обескураженно </w:t>
      </w:r>
      <w:r>
        <w:rPr>
          <w:sz w:val="20"/>
          <w:szCs w:val="20"/>
        </w:rPr>
        <w:t>/.  Ты...  не хочешь иметь детей?.. Ната</w:t>
        <w:softHyphen/>
        <w:t>ша... это... это неправиль-но!.. Ребенок - эт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 сказала тебе, что не хочу?!.. Хотеть не вредно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Есть проблемы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Еще какие! Не могу же я позволить себе родить ребенка от кого-либо кроме Но- белевского лауреата!  На худой конец хотя бы уж от кандидата на сию престижную премию. Призналась ведь уже, прямо в за</w:t>
        <w:softHyphen/>
        <w:t>ле бы сегодня отдалась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«... ты очень вульгарна!» Простите, великодушно. Ваши чистоплюйские ушки еще не свернулись? В трубочку! А?!.. Так и как же в благословленной Швеции пьют на брудер-шафт?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Весьма забавно... Выпили, расцеловались - и... «Ты - свинья, Юхан!» «Ты - свинья, Свен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одходит.  По-шведски можно и еще раз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умаешь?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Уверена! / </w:t>
      </w:r>
      <w:r>
        <w:rPr>
          <w:i/>
          <w:sz w:val="20"/>
          <w:szCs w:val="20"/>
        </w:rPr>
        <w:t>Завела руку с рюмкой за его руку</w:t>
      </w:r>
      <w:r>
        <w:rPr>
          <w:sz w:val="20"/>
          <w:szCs w:val="20"/>
        </w:rPr>
        <w:t>. / Пред вра</w:t>
        <w:softHyphen/>
        <w:t xml:space="preserve">тами  вечности всё можно, проницательный ты мой... / </w:t>
      </w:r>
      <w:r>
        <w:rPr>
          <w:i/>
          <w:sz w:val="20"/>
          <w:szCs w:val="20"/>
        </w:rPr>
        <w:t>Пьёт</w:t>
      </w:r>
      <w:r>
        <w:rPr>
          <w:sz w:val="20"/>
          <w:szCs w:val="20"/>
        </w:rPr>
        <w:t>. /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Выпила, подождала, пока выпьет он, и первая потянулась к нему губами.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После ритуальных... впрочем, весьма не символических поцелуев</w:t>
      </w:r>
      <w:r>
        <w:rPr>
          <w:sz w:val="20"/>
          <w:szCs w:val="20"/>
        </w:rPr>
        <w:t>. / Ты - свинья, Витёк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Согласен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о-шведски! Ты - свинья, Витя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ы - свинья,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От свиньи слышу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отчаянно</w:t>
      </w:r>
      <w:r>
        <w:rPr>
          <w:sz w:val="20"/>
          <w:szCs w:val="20"/>
        </w:rPr>
        <w:t xml:space="preserve"> /. Ты почему не носишь лифчик?!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Конституцией не запрещено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о... это... это неприлично, в конце концов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У вас ветхозаветные понятия о приличиях, профессор. Изви</w:t>
        <w:softHyphen/>
        <w:t xml:space="preserve">ните, я сегодня... без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сморк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о грозу-то своему Белобородому догадалась, надеюсь, за</w:t>
        <w:softHyphen/>
        <w:t>казать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раво! Как ты проницателен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Заказала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грозу.  И не на всю ночь. Так... кратковременный мел</w:t>
        <w:softHyphen/>
        <w:t>кий дождичек...  с от-дельными вспышками зеленых молний... Атмосферу ос</w:t>
        <w:softHyphen/>
        <w:t xml:space="preserve">вежить! / </w:t>
      </w:r>
      <w:r>
        <w:rPr>
          <w:i/>
          <w:sz w:val="20"/>
          <w:szCs w:val="20"/>
        </w:rPr>
        <w:t>Вынула из сумки пистолет</w:t>
      </w:r>
      <w:r>
        <w:rPr>
          <w:sz w:val="20"/>
          <w:szCs w:val="20"/>
        </w:rPr>
        <w:t>. / Последние желания будут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опешив, не сразу</w:t>
      </w:r>
      <w:r>
        <w:rPr>
          <w:sz w:val="20"/>
          <w:szCs w:val="20"/>
        </w:rPr>
        <w:t xml:space="preserve"> /. Откуда у тебя... Убери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удут?.. Желания!.. Исполню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рвно</w:t>
      </w:r>
      <w:r>
        <w:rPr>
          <w:sz w:val="20"/>
          <w:szCs w:val="20"/>
        </w:rPr>
        <w:t xml:space="preserve"> /. Не дури... Где ты взяла?.. Он стреляет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. Да ну что ты! Неужели так похож на настоящий? / </w:t>
      </w:r>
      <w:r>
        <w:rPr>
          <w:i/>
          <w:sz w:val="20"/>
          <w:szCs w:val="20"/>
        </w:rPr>
        <w:t>Достала из сумки глушитель</w:t>
      </w:r>
      <w:r>
        <w:rPr>
          <w:sz w:val="20"/>
          <w:szCs w:val="20"/>
        </w:rPr>
        <w:t xml:space="preserve">. /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Это я в двадцать лет была перед тобой безоружна, Витёк...  Не только ты  -  «дурная девчонка»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тоже... не помолодел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ы что... Это что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«Это» называется «глушитель», Витя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Зач-чем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Зачем глушитель?.. / </w:t>
      </w:r>
      <w:r>
        <w:rPr>
          <w:i/>
          <w:sz w:val="20"/>
          <w:szCs w:val="20"/>
        </w:rPr>
        <w:t>Присоединяя глушитель к стволу пис</w:t>
        <w:softHyphen/>
        <w:t>толета</w:t>
      </w:r>
      <w:r>
        <w:rPr>
          <w:sz w:val="20"/>
          <w:szCs w:val="20"/>
        </w:rPr>
        <w:t>. / Глушитель нужен затем, Витенька, чтобы гасить звук. Дабы, воздавая тебе по делам твоим, не побеспоко-ить сон твоих соседей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Перестань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Что значит «перестань»?  Ты отказываешь мне в праве при</w:t>
        <w:softHyphen/>
        <w:t>вести в исполнение пусть и суровый, но справедливый приговор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лоунесс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овторяетесь... Клоунесса, клоунесса!.. Да! Весь вечер на арен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сю ноч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Ты настаиваешь?.. Можно раздеваться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Я... в том смысле, что... уже второй час... / </w:t>
      </w:r>
      <w:r>
        <w:rPr>
          <w:i/>
          <w:sz w:val="20"/>
          <w:szCs w:val="20"/>
        </w:rPr>
        <w:t>Нервно. Резко</w:t>
      </w:r>
      <w:r>
        <w:rPr>
          <w:sz w:val="20"/>
          <w:szCs w:val="20"/>
        </w:rPr>
        <w:t>. / Откуда у тебя писто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лет?!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Это, конечно же, имеет для тебя сейчас принципиальное значение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Убери... / </w:t>
      </w:r>
      <w:r>
        <w:rPr>
          <w:i/>
          <w:sz w:val="20"/>
          <w:szCs w:val="20"/>
        </w:rPr>
        <w:t>Жестко.</w:t>
      </w:r>
      <w:r>
        <w:rPr>
          <w:sz w:val="20"/>
          <w:szCs w:val="20"/>
        </w:rPr>
        <w:t xml:space="preserve"> / Не дури, сказал!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Опять двадцать пять! Это уже сказка про белого бычка, Витя. Так мы не догова-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ривалис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Мы никак не договаривались...  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правда! Последнее желание твое исполнить я тебе пред</w:t>
        <w:softHyphen/>
        <w:t>лагала - ты не захотел. Так в протоколе и запишут: последнее желание отсутствовало. Скучно прожил, Витя. Желаний - и тех не накопил!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Подняла на него пистолет. Он отвел ее руку в сторон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надо, Витя. Ты меня знаешь. Я - человек слова! Обещала Белобо</w:t>
        <w:softHyphen/>
        <w:t>родому покончить сегодня с тобой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Ясно... У тебя как... с психикой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Как у меня может быть с психикой, если санитар за мною тенью ходит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о ведь... сегодня он... во фраке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Заметн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 не очень, н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То-то и оно, что «не очень».  Слепенький мой!  Фрак от смокинга не можешь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отличить?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 смокинге?.. Вот видишь, я и чувствую... не в хала</w:t>
        <w:softHyphen/>
        <w:t>те. Потому и... «последнее желание»... появилось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О-о-о! Прогрессируешь!.. Ну, давай!.. Слушаю, Витя!.. Вся - внимание!    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Раз уж... часы мои... оттикали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Оттикали, Витя, оттикали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от... Минуты тоже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роницательный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Вот видишь... тогда тем более... «снежинки» не позволят поприветствовать их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опрощаться. Изощряешься, Витенька! Об эдаком «про</w:t>
        <w:softHyphen/>
        <w:t>щании» испрашивай раз-решения у моего мужа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с неубедительной попыткой лукавого ерничанья</w:t>
      </w:r>
      <w:r>
        <w:rPr>
          <w:sz w:val="20"/>
          <w:szCs w:val="20"/>
        </w:rPr>
        <w:t xml:space="preserve"> /. Дума</w:t>
        <w:softHyphen/>
        <w:t>ешь, не разрешит?  По-следнее желание - свято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Уговорил. Звони. 33-41-61.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Ну? Что же ты?!.. Засомневался?.. Боишься, не разрешит?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омер не запомнил? Очень легко запоминается. 33 - го</w:t>
        <w:softHyphen/>
        <w:t xml:space="preserve">лодный год, 41 - войны начало, 61 - Гагарин в космос полетел. / </w:t>
      </w:r>
      <w:r>
        <w:rPr>
          <w:i/>
          <w:sz w:val="20"/>
          <w:szCs w:val="20"/>
        </w:rPr>
        <w:t>Гляну</w:t>
        <w:softHyphen/>
        <w:t>ла на часы</w:t>
      </w:r>
      <w:r>
        <w:rPr>
          <w:sz w:val="20"/>
          <w:szCs w:val="20"/>
        </w:rPr>
        <w:t>. / Звони - он наверняка уже дома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</w:rPr>
        <w:t>Звонит телефон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Легок на помине!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 оставила ему записку. С телефоном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С этим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У тебя есть другой?!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Звонки прекратились. Пауз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Итак... последнее желание - свято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Ты... действительно дала ему этот телефон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очему это тебя удивляет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Сумасшедшая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Эка новость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У тебя... хороший муж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жалуюсь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оверяет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И проверяет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Ревнует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Любит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Звонит телефон. Он снял трубку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в трубку</w:t>
      </w:r>
      <w:r>
        <w:rPr>
          <w:sz w:val="20"/>
          <w:szCs w:val="20"/>
        </w:rPr>
        <w:t xml:space="preserve"> /.  Да?.. Вас плохо слышно... Кого?!.. / </w:t>
      </w:r>
      <w:r>
        <w:rPr>
          <w:i/>
          <w:sz w:val="20"/>
          <w:szCs w:val="20"/>
        </w:rPr>
        <w:t>Вспы</w:t>
        <w:softHyphen/>
        <w:t>лив</w:t>
      </w:r>
      <w:r>
        <w:rPr>
          <w:sz w:val="20"/>
          <w:szCs w:val="20"/>
        </w:rPr>
        <w:t xml:space="preserve">. / Неправильно набрали номер! / </w:t>
      </w:r>
      <w:r>
        <w:rPr>
          <w:i/>
          <w:sz w:val="20"/>
          <w:szCs w:val="20"/>
        </w:rPr>
        <w:t>Бросил трубку. В сердцах</w:t>
      </w:r>
      <w:r>
        <w:rPr>
          <w:sz w:val="20"/>
          <w:szCs w:val="20"/>
        </w:rPr>
        <w:t>./ Али Ма</w:t>
        <w:softHyphen/>
        <w:t>гомедова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ты - не Магомедов?! Тогда как же насчет последне</w:t>
        <w:softHyphen/>
        <w:t>го желания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Перестань, Наташ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ередумал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Шуток не понимаешь?.. Тебе можно шутить - мне нельзя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Я - шучу?!! / </w:t>
      </w:r>
      <w:r>
        <w:rPr>
          <w:i/>
          <w:sz w:val="20"/>
          <w:szCs w:val="20"/>
        </w:rPr>
        <w:t>Взвела затвор пистолета</w:t>
      </w:r>
      <w:r>
        <w:rPr>
          <w:sz w:val="20"/>
          <w:szCs w:val="20"/>
        </w:rPr>
        <w:t>. /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Есть у тебя последнее желание,  нет последнего желания  -  мне это как-то без разницы!.. Молиться тоже, думаю, не будешь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Не научился... / </w:t>
      </w:r>
      <w:r>
        <w:rPr>
          <w:i/>
          <w:sz w:val="20"/>
          <w:szCs w:val="20"/>
        </w:rPr>
        <w:t>Нервно</w:t>
      </w:r>
      <w:r>
        <w:rPr>
          <w:sz w:val="20"/>
          <w:szCs w:val="20"/>
        </w:rPr>
        <w:t>. / Перестань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его тоном</w:t>
      </w:r>
      <w:r>
        <w:rPr>
          <w:sz w:val="20"/>
          <w:szCs w:val="20"/>
        </w:rPr>
        <w:t xml:space="preserve"> /. «Всему есть мера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! Представь себе!.. Положи!.. Спрячь, я прошу теб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«И незаряженное ружжо один раз в год стреляет?!»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Он не заряжен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. Сейчас проверим... / </w:t>
      </w:r>
      <w:r>
        <w:rPr>
          <w:i/>
          <w:sz w:val="20"/>
          <w:szCs w:val="20"/>
        </w:rPr>
        <w:t>Наставила на него пистолет</w:t>
      </w:r>
      <w:r>
        <w:rPr>
          <w:sz w:val="20"/>
          <w:szCs w:val="20"/>
        </w:rPr>
        <w:t>. /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резко</w:t>
      </w:r>
      <w:r>
        <w:rPr>
          <w:sz w:val="20"/>
          <w:szCs w:val="20"/>
        </w:rPr>
        <w:t xml:space="preserve"> /. Положи, я сказал! Хватит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Опять последнее желание появилось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Появилось! Положи!.. Ты взвела затвор? Отпусти... сни</w:t>
        <w:softHyphen/>
        <w:t>ми... как это называется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Ну что ж, раз последнее желание всё-таки появилось... Да простят меня Господь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и драгоценный муж! / </w:t>
      </w:r>
      <w:r>
        <w:rPr>
          <w:i/>
          <w:sz w:val="20"/>
          <w:szCs w:val="20"/>
        </w:rPr>
        <w:t>Положила пистолет на стол. Расстегнула верхнюю пуговку на кофточ-ке.</w:t>
      </w:r>
      <w:r>
        <w:rPr>
          <w:sz w:val="20"/>
          <w:szCs w:val="20"/>
        </w:rPr>
        <w:t xml:space="preserve"> 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 не смей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расстегивая пуговки</w:t>
      </w:r>
      <w:r>
        <w:rPr>
          <w:sz w:val="20"/>
          <w:szCs w:val="20"/>
        </w:rPr>
        <w:t xml:space="preserve"> /. Последнее желание - свято.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е смей, я сказал!.. Хочешь застрелить - стреляй, в конце концов, н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Извини... я в этом году еще не загорала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. Хулиганка... / </w:t>
      </w:r>
      <w:r>
        <w:rPr>
          <w:i/>
          <w:sz w:val="20"/>
          <w:szCs w:val="20"/>
        </w:rPr>
        <w:t>Невольно приблизился к Наталье...</w:t>
      </w:r>
      <w:r>
        <w:rPr>
          <w:sz w:val="20"/>
          <w:szCs w:val="20"/>
        </w:rPr>
        <w:t xml:space="preserve"> 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От свиньи слышу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жно</w:t>
      </w:r>
      <w:r>
        <w:rPr>
          <w:sz w:val="20"/>
          <w:szCs w:val="20"/>
        </w:rPr>
        <w:t xml:space="preserve"> /. Идиотк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озможно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Сумасшедшая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Санита-а-р! А-ау-у!!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-да... Санитары! Срочно-о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А где горчичники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Где твои горчичники?! Гурман! 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</w:t>
      </w:r>
      <w:r>
        <w:rPr>
          <w:i/>
          <w:sz w:val="20"/>
          <w:szCs w:val="20"/>
        </w:rPr>
        <w:t>Куликов отпрянул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Снежинки» - без «горчички»?!.. Я тебя не понимаю! / </w:t>
      </w:r>
      <w:r>
        <w:rPr>
          <w:i/>
          <w:sz w:val="20"/>
          <w:szCs w:val="20"/>
        </w:rPr>
        <w:t>Застегивает пуговки</w:t>
      </w:r>
      <w:r>
        <w:rPr>
          <w:sz w:val="20"/>
          <w:szCs w:val="20"/>
        </w:rPr>
        <w:t>./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донельзя смущенный, пристыженный</w:t>
      </w:r>
      <w:r>
        <w:rPr>
          <w:sz w:val="20"/>
          <w:szCs w:val="20"/>
        </w:rPr>
        <w:t xml:space="preserve"> /. Да... ты права... потерял над собой  кон-троль... Извини, ради Бога..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>Звонит телефон. Он взял трубку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Да?.. Говорите громче!.. Вы же звонили уже! Какой вы номер набираете?!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Какой?.. Да, но это гостиница - вы в гостиницу звоните?.. Не знаете - а звоните?!.. Что?! Нет здесь никакого Магомедова! </w:t>
      </w:r>
      <w:r>
        <w:rPr>
          <w:i/>
          <w:sz w:val="20"/>
          <w:szCs w:val="20"/>
        </w:rPr>
        <w:t>/ Бросил трубку</w:t>
      </w:r>
      <w:r>
        <w:rPr>
          <w:sz w:val="20"/>
          <w:szCs w:val="20"/>
        </w:rPr>
        <w:t>. /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ыехал?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рвно /.</w:t>
      </w:r>
      <w:r>
        <w:rPr>
          <w:sz w:val="20"/>
          <w:szCs w:val="20"/>
        </w:rPr>
        <w:t xml:space="preserve"> Что?!</w:t>
      </w:r>
    </w:p>
    <w:p>
      <w:pPr>
        <w:pStyle w:val="2"/>
        <w:ind w:left="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Наталья вынула из сумки небольшой сверток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е «что», а «сколько». Дер</w:t>
        <w:softHyphen/>
        <w:t xml:space="preserve">жи! Думаешь, больно мне нужно брать грех на душу?! </w:t>
      </w:r>
      <w:r>
        <w:rPr>
          <w:i/>
          <w:sz w:val="20"/>
          <w:szCs w:val="20"/>
        </w:rPr>
        <w:t>/ Вложила ему свер</w:t>
        <w:softHyphen/>
        <w:t>ток в руку</w:t>
      </w:r>
      <w:r>
        <w:rPr>
          <w:sz w:val="20"/>
          <w:szCs w:val="20"/>
        </w:rPr>
        <w:t>. / Сам разбирайся! И с преступлением своим, и с наказа</w:t>
        <w:softHyphen/>
        <w:t>нием неиз-бежным..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о свертке</w:t>
      </w:r>
      <w:r>
        <w:rPr>
          <w:sz w:val="20"/>
          <w:szCs w:val="20"/>
        </w:rPr>
        <w:t xml:space="preserve"> /. Это что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Бомба, профессор. Взрыв-пакет! Очень удобно. Ни веревоч</w:t>
        <w:softHyphen/>
        <w:t>ку не мылить, ни пи-столет не заряжать. Хлопот - минимум, эффект - мак</w:t>
        <w:softHyphen/>
        <w:t>симальный. Развертываешь - взрыв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А я должен это развернуть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Это уж как совесть тебе твоя подскажет. Вольному - воля! Готов понести «любое, пусть и самое суровое наказание» - разворачивай, не готов - подлянку кому-нибудь можешь сде-лать, в форточку бросить...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 это?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упила по случаю.  Радиус поражения, правда, сказали, не очень большой - если держать в вытянутых руках, оторвет только пальцы. Самое большее, кисти. Но если к сердцу ре-тивому прижать - сразу в ад, к котлу со смолой кипящей поближ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Гарантируешь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 я - фирма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упила?.. Не Белобородый удружил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елобородый благословил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Куликов медленно разворачивает сверток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Испуганно</w:t>
      </w:r>
      <w:r>
        <w:rPr>
          <w:sz w:val="20"/>
          <w:szCs w:val="20"/>
        </w:rPr>
        <w:t xml:space="preserve"> /. Витя..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Куликов разворачивает. Только руки невольно вытянул.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Отчаянно.</w:t>
      </w:r>
      <w:r>
        <w:rPr>
          <w:sz w:val="20"/>
          <w:szCs w:val="20"/>
        </w:rPr>
        <w:t xml:space="preserve"> / Вы хорошо подумали, профессор?!!.. / </w:t>
      </w:r>
      <w:r>
        <w:rPr>
          <w:i/>
          <w:sz w:val="20"/>
          <w:szCs w:val="20"/>
        </w:rPr>
        <w:t>Испуганно пятясь</w:t>
      </w:r>
      <w:r>
        <w:rPr>
          <w:sz w:val="20"/>
          <w:szCs w:val="20"/>
        </w:rPr>
        <w:t xml:space="preserve">. / Витя! Не здесь же!.. Не 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смей!.. Слышишь?!! / </w:t>
      </w:r>
      <w:r>
        <w:rPr>
          <w:i/>
          <w:sz w:val="20"/>
          <w:szCs w:val="20"/>
        </w:rPr>
        <w:t>Скрылась в ванной</w:t>
      </w:r>
      <w:r>
        <w:rPr>
          <w:sz w:val="20"/>
          <w:szCs w:val="20"/>
        </w:rPr>
        <w:t>./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Куликов развернул сверток. В нем - горчичники...</w:t>
      </w:r>
      <w:r>
        <w:rPr>
          <w:sz w:val="20"/>
          <w:szCs w:val="20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,  растерянно,  отчаянно</w:t>
      </w:r>
      <w:r>
        <w:rPr>
          <w:sz w:val="20"/>
          <w:szCs w:val="20"/>
        </w:rPr>
        <w:t xml:space="preserve"> /. Клоунесса...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 xml:space="preserve">                                 </w:t>
      </w:r>
      <w:r>
        <w:rPr>
          <w:i/>
          <w:sz w:val="20"/>
          <w:szCs w:val="20"/>
        </w:rPr>
        <w:t>Пауза. Подошел к ванной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таша... ты.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Из ванной отчетливо послышался шум душа. 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Куликов невольно отступил на шаг. Ослабил галстук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одошел к окну, приоткрыл пошире балконную дверь. Тотчас вздыби</w:t>
        <w:softHyphen/>
        <w:t>лась, парусом наду-лась тюлевая штора. Куликов постоял несколько мгновений в потоке свежего воздуха, подставив ему разгорячен</w:t>
        <w:softHyphen/>
        <w:t xml:space="preserve">ное лицо. Затем подошел к столу, налил в бокал красное вино...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Вздыбилась опять, парусом надулась штора. С балкона в номер белою тенью просколь-знул незамеченный Куликовым Белобородый. В белом смокинге, с белою скрипкою под мыш-кой. С белым смычком в холеной руке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Куликов поднес к губам бокал - шум душа прекратился.  Куликов невольно вздрогнул,   при-опустил  бокал...  бросил  настороженный взгляд в сторону ванной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Белобородый, лукаво посматривая на донельзя растерянного, смя</w:t>
        <w:softHyphen/>
        <w:t>тением обуянного Кули-кова, пристроил на плече скрипку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Куликов залпом выпил вино. Подошел к двери ванной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 ты... простужена?!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Белобородый опустил на белую деку скрипки белую свою бороду... и прежде, чем   поднести к струнам смычок, ткнул им в выключатель.  Свет в номере погас.           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Белобородый повел смычком по струнам.  Зашелестел дождь.  Темноту в проеме балконной двери прорезал причудливый зигзаг зеленой молнии... </w:t>
      </w:r>
    </w:p>
    <w:p>
      <w:pPr>
        <w:pStyle w:val="Heading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Д Е Й С Т В И Е   В Т О Р О 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i/>
        </w:rPr>
        <w:t xml:space="preserve">       </w:t>
      </w:r>
      <w:r>
        <w:rPr>
          <w:i/>
          <w:sz w:val="20"/>
          <w:szCs w:val="20"/>
        </w:rPr>
        <w:t>Шелестит за расшторенным окном дождь. Вспышки зеленых молний освещают кровать, тумбочку у кровати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В проеме открытой балконной двери стоит Белобородый, Моцарта играет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в постели, с лукавым смешком, нежно</w:t>
      </w:r>
      <w:r>
        <w:rPr>
          <w:sz w:val="20"/>
          <w:szCs w:val="20"/>
        </w:rPr>
        <w:t xml:space="preserve"> /. Горюшко ты моё!.. Чудик ты, Витюня... Чудик!.. Чудо-юдо-чистоплюй... Я про тебя... я всё про тебя знаю...  Ты и сам столько про себя не знаешь. Да! Думаешь, вру?.. / </w:t>
      </w:r>
      <w:r>
        <w:rPr>
          <w:i/>
          <w:sz w:val="20"/>
          <w:szCs w:val="20"/>
        </w:rPr>
        <w:t>Лукаво.</w:t>
      </w:r>
      <w:r>
        <w:rPr>
          <w:sz w:val="20"/>
          <w:szCs w:val="20"/>
        </w:rPr>
        <w:t xml:space="preserve">  / У меня на вас досье,  достоуважаемый Виктор-свет-Николаевич! Двенадцать тысяч томов.  «Житие профессора Куликова!»  Да!.. Дочь-то... замуж выдал?..  Что ж поспешил?..  Дедушкой, выходит, скоро будешь?.. А?.. / </w:t>
      </w:r>
      <w:r>
        <w:rPr>
          <w:i/>
          <w:sz w:val="20"/>
          <w:szCs w:val="20"/>
        </w:rPr>
        <w:t>Со смешком</w:t>
      </w:r>
      <w:r>
        <w:rPr>
          <w:sz w:val="20"/>
          <w:szCs w:val="20"/>
        </w:rPr>
        <w:t>. /  Так что ли? А, дед Витёк?!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Звонок телефона. Белобородый снял трубку, протянул Наталье</w:t>
      </w:r>
      <w:r>
        <w:rPr>
          <w:sz w:val="20"/>
          <w:szCs w:val="20"/>
        </w:rPr>
        <w:t xml:space="preserve">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в трубку, измененным, “мужским“ голосом, с кавказким акцентом</w:t>
      </w:r>
      <w:r>
        <w:rPr>
          <w:sz w:val="20"/>
          <w:szCs w:val="20"/>
        </w:rPr>
        <w:t>. /  Али Ма-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гомедов нет,  слушай!  Махмуд есть! Махмуд надо, а?!.. Али мандарин продал, курага продал - домой, за товар поехал, дорогой! Понял, да? / </w:t>
      </w:r>
      <w:r>
        <w:rPr>
          <w:i/>
          <w:sz w:val="20"/>
          <w:szCs w:val="20"/>
        </w:rPr>
        <w:t>Положила трубку. Куликову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>. /  Понял, да?! Мах</w:t>
        <w:softHyphen/>
        <w:t>муд! Двенадцать тысяч томов. И на каждой странице - протоколы свиде</w:t>
        <w:softHyphen/>
        <w:t xml:space="preserve">тельских пока-заний!.. Припух?! А ты как думал! У меня, знаешь, сколько «осведомителей»!.. / </w:t>
      </w:r>
      <w:r>
        <w:rPr>
          <w:i/>
          <w:sz w:val="20"/>
          <w:szCs w:val="20"/>
        </w:rPr>
        <w:t>Пауза</w:t>
      </w:r>
      <w:r>
        <w:rPr>
          <w:sz w:val="20"/>
          <w:szCs w:val="20"/>
        </w:rPr>
        <w:t xml:space="preserve">. / Витя... а тебе никогда не приходило в голову... / </w:t>
      </w:r>
      <w:r>
        <w:rPr>
          <w:i/>
          <w:sz w:val="20"/>
          <w:szCs w:val="20"/>
        </w:rPr>
        <w:t>Не сразу. Настороженно</w:t>
      </w:r>
      <w:r>
        <w:rPr>
          <w:sz w:val="20"/>
          <w:szCs w:val="20"/>
        </w:rPr>
        <w:t xml:space="preserve">. / Профессор... Если уснул... - пристрелю, так и знай!.. / </w:t>
      </w:r>
      <w:r>
        <w:rPr>
          <w:i/>
          <w:sz w:val="20"/>
          <w:szCs w:val="20"/>
        </w:rPr>
        <w:t>Приподнялась на подушке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Горько. Зло</w:t>
      </w:r>
      <w:r>
        <w:rPr>
          <w:sz w:val="20"/>
          <w:szCs w:val="20"/>
        </w:rPr>
        <w:t xml:space="preserve">. / Это как же прикажете пони-мать?!.. / </w:t>
      </w:r>
      <w:r>
        <w:rPr>
          <w:i/>
          <w:sz w:val="20"/>
          <w:szCs w:val="20"/>
        </w:rPr>
        <w:t>Пауза</w:t>
      </w:r>
      <w:r>
        <w:rPr>
          <w:sz w:val="20"/>
          <w:szCs w:val="20"/>
        </w:rPr>
        <w:t>. /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Взяла с тумбочки сигареты. Белобородый чиркнул зажигалкой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талья сидит какое-то время на кровати,  поджав под одеялом к подбородку ноги.  Курит. Потом  протянула руку, взяла со стула рубашку Куликова. Набросила ее на плечи. Встала. Подошла к балконной двери. Невольно поёжилась в потоке про</w:t>
        <w:softHyphen/>
        <w:t>хладного воздуха, продела руки в рукава рубашки, застегнула пуго</w:t>
        <w:softHyphen/>
        <w:t>вицы на груди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Белобородый подкатил поближе к балконной двери кресло. Наталья села. Курит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повернув к спящему Куликову голову, мрачно</w:t>
      </w:r>
      <w:r>
        <w:rPr>
          <w:sz w:val="20"/>
          <w:szCs w:val="20"/>
        </w:rPr>
        <w:t xml:space="preserve"> /. Профес</w:t>
        <w:softHyphen/>
        <w:t>сор... «Повесил груз» на свою чистоплюйскую душеньку - и дрыхнуть?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Белобородый налил в бокал вино. С бокалом вина в одной руке, с пистолетом в другой подошел к Наталье. Наталья взяла вино и пистолет. Встала. Подошла к кровати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ТАЛЬЯ. Господин профессор... ваша смерть пришла, молочка принесла...  Да проснитесь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же, повстречайте смертушку с открытым забралом.  Найдите в себе мужество презрительно гля-нуть в её костлявое личико!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Приставила пистолет к виску спящего Куликова.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читаю до трех. Не проснешься - пеняй на себя!</w:t>
      </w:r>
    </w:p>
    <w:p>
      <w:pPr>
        <w:pStyle w:val="Style10"/>
        <w:ind w:left="0" w:hanging="0"/>
        <w:rPr/>
      </w:pPr>
      <w:r>
        <w:rPr>
          <w:i/>
          <w:sz w:val="20"/>
          <w:szCs w:val="20"/>
        </w:rPr>
        <w:t>Белобородый повел смычком по струнам - послышался отдаленный удар гром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!.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лобородый еще раз провел по струнам. Опять громыхнуло. И значительно ближе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уза. Наталья повернулась к Белобородому, приложила палец к губам. Белобородый опустил смычок.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Повернувшись опять к Куликову.</w:t>
      </w:r>
      <w:r>
        <w:rPr>
          <w:sz w:val="20"/>
          <w:szCs w:val="20"/>
        </w:rPr>
        <w:t xml:space="preserve"> / Два с половиной...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Два и три четверти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ауза. Наталья, не отнимая от виска Куликова пистолет, обер</w:t>
        <w:softHyphen/>
        <w:t>нулась, глянула на Белобо-родого. В глазах ее - запредельное отча</w:t>
        <w:softHyphen/>
        <w:t xml:space="preserve">янье...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Белобородый взмахнул смычком  -  небо раскололось!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В номере темно.  За окном - лунная ночь. На балконе играет Мо</w:t>
        <w:softHyphen/>
        <w:t>царта Белобородый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еред балконной дверью хорошо различима в лунном свете Наталья в кресле. Вернее, вид-ны её запрокинутая на спинку кресла голова и свисающая рука, с неловко заломленной на полу кистью...  с пистолетом рядом с ней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Тюлевая штора, плавно взлетающая в потоке воздуха, мягко скользит по лицу Натальи, по её волосам, разметавшимся по спинке кресла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в постели, не очнувшийся еще как следует от сна</w:t>
      </w:r>
      <w:r>
        <w:rPr>
          <w:sz w:val="20"/>
          <w:szCs w:val="20"/>
        </w:rPr>
        <w:t xml:space="preserve"> /. Чу</w:t>
        <w:softHyphen/>
        <w:t xml:space="preserve">дик?.. Правда?.. Это по-чему же ты так думаешь?..  / </w:t>
      </w:r>
      <w:r>
        <w:rPr>
          <w:i/>
          <w:sz w:val="20"/>
          <w:szCs w:val="20"/>
        </w:rPr>
        <w:t>С легким смешком</w:t>
      </w:r>
      <w:r>
        <w:rPr>
          <w:sz w:val="20"/>
          <w:szCs w:val="20"/>
        </w:rPr>
        <w:t>. / Осведомители?..  Сколько, говоришь, томов досье?!.. А я догадываюсь, кто твой главный осведомитель. Однокурсница твоя. Тара-сова!.. А? Пра</w:t>
        <w:softHyphen/>
        <w:t xml:space="preserve">вильно?.. / </w:t>
      </w:r>
      <w:r>
        <w:rPr>
          <w:i/>
          <w:sz w:val="20"/>
          <w:szCs w:val="20"/>
        </w:rPr>
        <w:t>Повернул голову, обнаружил, что На</w:t>
        <w:softHyphen/>
        <w:t xml:space="preserve">тальи в кровати нет. Повел взглядом по комнате... увидел Наталью... После паузы, вкрадчиво. / </w:t>
      </w:r>
      <w:r>
        <w:rPr>
          <w:sz w:val="20"/>
          <w:szCs w:val="20"/>
        </w:rPr>
        <w:t xml:space="preserve">Наташа..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    </w:t>
      </w:r>
      <w:r>
        <w:rPr>
          <w:i/>
          <w:sz w:val="20"/>
          <w:szCs w:val="20"/>
        </w:rPr>
        <w:t>Пауза.  Куликов откинул одеяло, сел на кровати.  Натянул брюки.  Пошел к ванной, на-ткнулся взглядом на юбку и блузку Натальи, висящие на спинке стула. Обернулся... разглядел на полу у руки Натальи пистолет...   Шагнул к ней, остановился.  Заметно,  что хочет подойти ближе, но не решается. Преодолел себя, сделал к креслу несколько шагов - и... всё понял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-та-а..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 xml:space="preserve">Пауза. Склонился над Натальей, отпрянул. </w:t>
      </w:r>
    </w:p>
    <w:p>
      <w:pPr>
        <w:pStyle w:val="Normal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Едва слышно</w:t>
      </w:r>
      <w:r>
        <w:rPr>
          <w:sz w:val="20"/>
          <w:szCs w:val="20"/>
        </w:rPr>
        <w:t>. / Нат-та-ша... ты... О, Господи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Поднял пистолет. Осторожно, двумя пальцами держит его за ство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Наташа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истолет выпал из его руки. Куликов обессиленно опустился на пол. Обморочно уста-вился  на Наталью.  Отчаянно покачивает из сто</w:t>
        <w:softHyphen/>
        <w:t>роны в сторону головой,  отказываясь верить в случившееся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Звонок телефона. Куликов вздрогнул, даже заслонил испуганно лицо руками, будто и над ним занесла смертушка свою зазубренную косу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Настойчивые звонки. Куликов, не вставая, потянулся к телефону, взял трубку.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В трубку</w:t>
      </w:r>
      <w:r>
        <w:rPr>
          <w:sz w:val="20"/>
          <w:szCs w:val="20"/>
        </w:rPr>
        <w:t xml:space="preserve">.  / Да?!..  Магомедов!.. Что?.. Да, здесь... Нельзя... Вы - не муж!  Вы - кретин!  Имейте 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ввиду: я к этому - ни-ка-кого отношения! / </w:t>
      </w:r>
      <w:r>
        <w:rPr>
          <w:i/>
          <w:sz w:val="20"/>
          <w:szCs w:val="20"/>
        </w:rPr>
        <w:t xml:space="preserve">Уронил руку с телефонной трубкой. С иступленным </w:t>
      </w:r>
    </w:p>
    <w:p>
      <w:pPr>
        <w:pStyle w:val="List"/>
        <w:ind w:left="0" w:hanging="0"/>
        <w:rPr/>
      </w:pPr>
      <w:r>
        <w:rPr>
          <w:i/>
          <w:sz w:val="20"/>
          <w:szCs w:val="20"/>
        </w:rPr>
        <w:t>отчаяньем смотрит на Наталью. Пауза</w:t>
      </w:r>
      <w:r>
        <w:rPr>
          <w:sz w:val="20"/>
          <w:szCs w:val="20"/>
        </w:rPr>
        <w:t>. /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 трубки, лежащей на коленях Куликова, невнятно слышен мужской голос.</w:t>
      </w:r>
    </w:p>
    <w:p>
      <w:pPr>
        <w:pStyle w:val="Normal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В трубку.</w:t>
      </w:r>
      <w:r>
        <w:rPr>
          <w:sz w:val="20"/>
          <w:szCs w:val="20"/>
        </w:rPr>
        <w:t xml:space="preserve"> / Да?..  Да... Что объяснять?! Я её... Это я её... убил... Вызывайте...  вызовите  мили-цию... / </w:t>
      </w:r>
      <w:r>
        <w:rPr>
          <w:i/>
          <w:sz w:val="20"/>
          <w:szCs w:val="20"/>
        </w:rPr>
        <w:t>Положил трубку. Пауза</w:t>
      </w:r>
      <w:r>
        <w:rPr>
          <w:sz w:val="20"/>
          <w:szCs w:val="20"/>
        </w:rPr>
        <w:t>. / Нат-та</w:t>
        <w:softHyphen/>
        <w:t>ша... ты... ты свинья, Наташа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ытается «ослабить галстук».  И далеко не сразу обнаружил, что нет на нем не только галстука, но и рубашки.  Тяжело поднялся.  По</w:t>
        <w:softHyphen/>
        <w:t>дошел к столу.  Налил полный бокал коньяка. Выпи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Ты свинья, Наташа..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Прошел к креслу, поднял с пола пистолет. Осмотрел его, взвел затвор. Пауза. Подошел к двери, открыл замок. Приоткрыл и опять притворил дверь, дабы убедиться, что она не запер-та. Достал портфель. Вынул из него бумагу, ручку. Присел к столу. Какое-то время сидит  пе-ред листом бумаги,  но так ничего и не написав, скомкал его.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тал, подошел к окну,  опустился на пол  напротив кресла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балконную дверь, сквозь тюль шторы, поглядывает на Наталью и Ку</w:t>
        <w:softHyphen/>
        <w:t xml:space="preserve">ликова Белобородый, </w:t>
      </w:r>
    </w:p>
    <w:p>
      <w:pPr>
        <w:pStyle w:val="2"/>
        <w:ind w:left="0" w:hanging="0"/>
        <w:rPr/>
      </w:pPr>
      <w:r>
        <w:rPr>
          <w:i/>
          <w:sz w:val="20"/>
          <w:szCs w:val="20"/>
        </w:rPr>
        <w:t>темечко в растерянности смычком почесывает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иступленно глядя на Наталью; еле слышно, горько, отча</w:t>
        <w:softHyphen/>
        <w:t>янно, нежно</w:t>
      </w:r>
      <w:r>
        <w:rPr>
          <w:sz w:val="20"/>
          <w:szCs w:val="20"/>
        </w:rPr>
        <w:t xml:space="preserve">. /  Ты...  ты - свинья, Наташа... Единственная... милая, родная моя свинья... / </w:t>
      </w:r>
      <w:r>
        <w:rPr>
          <w:i/>
          <w:sz w:val="20"/>
          <w:szCs w:val="20"/>
        </w:rPr>
        <w:t>Вложил в рот дуло писто-лета, зажмурился...</w:t>
      </w:r>
      <w:r>
        <w:rPr>
          <w:sz w:val="20"/>
          <w:szCs w:val="20"/>
        </w:rPr>
        <w:t xml:space="preserve"> /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 НАТАЛЬИ. От свиньи слышу.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Пауза. Куликов открыл  глаза. 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Белобородый  прикрыл  балконную дверь. Исчез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Опущенная на пол рука Натальи поднялась. Приподнялась запроки</w:t>
        <w:softHyphen/>
        <w:t xml:space="preserve">нутая голова. Куликов уронил руку с пистолетом..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 xml:space="preserve">негромко, удивленно </w:t>
      </w:r>
      <w:r>
        <w:rPr>
          <w:sz w:val="20"/>
          <w:szCs w:val="20"/>
        </w:rPr>
        <w:t xml:space="preserve">/.  Обалдеть!.. 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 Идиотка... </w:t>
      </w:r>
      <w:r>
        <w:rPr>
          <w:i/>
          <w:sz w:val="20"/>
          <w:szCs w:val="20"/>
        </w:rPr>
        <w:t xml:space="preserve">/ Повернулась к Кули-кову. </w:t>
      </w:r>
      <w:r>
        <w:rPr>
          <w:sz w:val="20"/>
          <w:szCs w:val="20"/>
        </w:rPr>
        <w:t>/  Я испортила тебе рубашку..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сунул пистолет под кровать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талья встала.  Брезгливо отлепляет от тела мокрую, пропитан</w:t>
        <w:softHyphen/>
        <w:t xml:space="preserve">ную на груди красным 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вином рубашку.</w:t>
      </w:r>
    </w:p>
    <w:p>
      <w:pPr>
        <w:pStyle w:val="Normal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Взяв с кресла бокал</w:t>
      </w:r>
      <w:r>
        <w:rPr>
          <w:sz w:val="20"/>
          <w:szCs w:val="20"/>
        </w:rPr>
        <w:t xml:space="preserve">. / Смотри-ка... даже осталось...  / </w:t>
      </w:r>
      <w:r>
        <w:rPr>
          <w:i/>
          <w:sz w:val="20"/>
          <w:szCs w:val="20"/>
        </w:rPr>
        <w:t>Выпив остав</w:t>
        <w:softHyphen/>
        <w:t>шиеся в бокале капли вина</w:t>
      </w:r>
      <w:r>
        <w:rPr>
          <w:sz w:val="20"/>
          <w:szCs w:val="20"/>
        </w:rPr>
        <w:t>. /  Остатки сладки..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Наташа... ты... / </w:t>
      </w:r>
      <w:r>
        <w:rPr>
          <w:i/>
          <w:sz w:val="20"/>
          <w:szCs w:val="20"/>
        </w:rPr>
        <w:t>Замолк.</w:t>
      </w:r>
      <w:r>
        <w:rPr>
          <w:sz w:val="20"/>
          <w:szCs w:val="20"/>
        </w:rPr>
        <w:t xml:space="preserve"> /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Выспались, Ваше Величество?.. Что снилось? Кошмары?!.. А?!.. Чего припух?     /  </w:t>
      </w:r>
      <w:r>
        <w:rPr>
          <w:i/>
          <w:sz w:val="20"/>
          <w:szCs w:val="20"/>
        </w:rPr>
        <w:t>Расстегивая рубашку</w:t>
      </w:r>
      <w:r>
        <w:rPr>
          <w:sz w:val="20"/>
          <w:szCs w:val="20"/>
        </w:rPr>
        <w:t>. / Сколько уже натикало?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. Наташа... / </w:t>
      </w:r>
      <w:r>
        <w:rPr>
          <w:i/>
          <w:sz w:val="20"/>
          <w:szCs w:val="20"/>
        </w:rPr>
        <w:t>Вскочив. Отчаянно, яростно</w:t>
      </w:r>
      <w:r>
        <w:rPr>
          <w:sz w:val="20"/>
          <w:szCs w:val="20"/>
        </w:rPr>
        <w:t>. / Какая же... какая же ты... свинь-я-я!!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 xml:space="preserve">удивленно </w:t>
      </w:r>
      <w:r>
        <w:rPr>
          <w:sz w:val="20"/>
          <w:szCs w:val="20"/>
        </w:rPr>
        <w:t xml:space="preserve">/. Професо-о-р!.. / </w:t>
      </w:r>
      <w:r>
        <w:rPr>
          <w:i/>
          <w:sz w:val="20"/>
          <w:szCs w:val="20"/>
        </w:rPr>
        <w:t>Со смешком</w:t>
      </w:r>
      <w:r>
        <w:rPr>
          <w:sz w:val="20"/>
          <w:szCs w:val="20"/>
        </w:rPr>
        <w:t xml:space="preserve">. /  Надрался что ли?!..  Ну, ты даешь!.. Когда успел?! Во сне что ли?..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безуспешно борясь с нервной дрожью</w:t>
      </w:r>
      <w:r>
        <w:rPr>
          <w:sz w:val="20"/>
          <w:szCs w:val="20"/>
        </w:rPr>
        <w:t xml:space="preserve"> /. Сви-и... свинья-я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Рубашечку жалко?.. / </w:t>
      </w:r>
      <w:r>
        <w:rPr>
          <w:i/>
          <w:sz w:val="20"/>
          <w:szCs w:val="20"/>
        </w:rPr>
        <w:t>Снимая рубашку</w:t>
      </w:r>
      <w:r>
        <w:rPr>
          <w:sz w:val="20"/>
          <w:szCs w:val="20"/>
        </w:rPr>
        <w:t>. / Считай, покрасила я тебе ее. Пережи-вешь? Без инфаркта?..  Оттого и наклюкался, чтоб легче было выдюжить страдания аховые?! Злодейкой-лиходейкой причиненные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Кло-о... клоунесса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сю ночь на арене! Ты не рад? Рубашку тебе испортили?! Не переживай,  сто двадцать на сто двадцать из «Бюро нежных услуг» обошлись бы тебе значи</w:t>
        <w:softHyphen/>
        <w:t>тельно дороже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с рубашкой в руке</w:t>
      </w:r>
      <w:r>
        <w:rPr>
          <w:sz w:val="20"/>
          <w:szCs w:val="20"/>
        </w:rPr>
        <w:t xml:space="preserve"> /. Порошка стирального у тебя, конечно, нет? Проницатель- ный ты мой! В другой раз будешь знать кому можно, а кому и нет горчичники ставить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Оденься!!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О-о-о... Снежинки в вине - не самый изысканный десерт? Не в вашем рафиниро-ванном вкусе, профессор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 ну, пожалуйста... Иначе 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Изнасилуешь?.. Уже можно расслабляться?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Куликов рухнул перед Натальей на колени, обхватил ее за ноги, це</w:t>
        <w:softHyphen/>
        <w:t>лует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Ого! Как-кой мужчина!.. Мачо! Каких свет не видывал... Всё, профессор... / </w:t>
      </w:r>
      <w:r>
        <w:rPr>
          <w:i/>
          <w:sz w:val="20"/>
          <w:szCs w:val="20"/>
        </w:rPr>
        <w:t>Взяла с тумбочки его руч</w:t>
        <w:softHyphen/>
        <w:t xml:space="preserve">ные часы, взглянула на них. </w:t>
      </w:r>
      <w:r>
        <w:rPr>
          <w:sz w:val="20"/>
          <w:szCs w:val="20"/>
        </w:rPr>
        <w:t xml:space="preserve">/ Всё, сказала! Мой благоверный уже все морги обшарил...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-та-ша... ты... как Венера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Да что ты говоришь! А на Афродиту не потяну?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-да... конечно... Ты и вправду... будто из пены морской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очему «будто»? Очень даже и славно сейчас во сне попла</w:t>
        <w:softHyphen/>
        <w:t>вала!  А выхожу на берег «из пены морской» - навстречу на всех парах господин профессор на белом верблюд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 верблюде? И даже на белом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У тебя есть белый «Мерседес»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Увы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чему тогда удивляешься?!..  На белом верблюде, с белым попугаем в руках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С попугаем?! Надеюсь, говорящим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то каким же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И что... что он тебе сказал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А что он может сказать! Ничего хорошего. Только и знает, что одни глупости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твои чистоплюйские повторяет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... да, Наташа, я знаю... я... я - идиот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одумаешь, новость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... свинюшка ты моя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уст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... родная... единственная моя хрюшка-свинюшк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от этого он не говорил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?.. Попугай?.. Скажет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Научишь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Конечно... обязательно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усти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Хрюша-свинюша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Ну, слышишь?!  / </w:t>
      </w:r>
      <w:r>
        <w:rPr>
          <w:i/>
          <w:sz w:val="20"/>
          <w:szCs w:val="20"/>
        </w:rPr>
        <w:t>Высвободилась из его рук, пошла к ванной. В руке - рубашка.</w:t>
      </w:r>
      <w:r>
        <w:rPr>
          <w:sz w:val="20"/>
          <w:szCs w:val="20"/>
        </w:rPr>
        <w:t xml:space="preserve"> / Хорошо еще, что так. Что Бог дает, то к луч</w:t>
        <w:softHyphen/>
        <w:t xml:space="preserve">шему. / </w:t>
      </w:r>
      <w:r>
        <w:rPr>
          <w:i/>
          <w:sz w:val="20"/>
          <w:szCs w:val="20"/>
        </w:rPr>
        <w:t>Приостановившись у двери ванной</w:t>
      </w:r>
      <w:r>
        <w:rPr>
          <w:sz w:val="20"/>
          <w:szCs w:val="20"/>
        </w:rPr>
        <w:t xml:space="preserve">. / Пред-ставляешь, если бы с сигаретой заснула?! Как эффектно-то было бы! А?!.. / </w:t>
      </w:r>
      <w:r>
        <w:rPr>
          <w:i/>
          <w:sz w:val="20"/>
          <w:szCs w:val="20"/>
        </w:rPr>
        <w:t>О рубашке</w:t>
      </w:r>
      <w:r>
        <w:rPr>
          <w:sz w:val="20"/>
          <w:szCs w:val="20"/>
        </w:rPr>
        <w:t xml:space="preserve">. / Я ее замочу пока, а ты с мыльцем потом... / </w:t>
      </w:r>
      <w:r>
        <w:rPr>
          <w:i/>
          <w:sz w:val="20"/>
          <w:szCs w:val="20"/>
        </w:rPr>
        <w:t>Скрылась в ванной</w:t>
      </w:r>
      <w:r>
        <w:rPr>
          <w:sz w:val="20"/>
          <w:szCs w:val="20"/>
        </w:rPr>
        <w:t>. /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Куликов приложил руку к левой стороне груди, помял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Из ванной</w:t>
      </w:r>
      <w:r>
        <w:rPr>
          <w:sz w:val="20"/>
          <w:szCs w:val="20"/>
        </w:rPr>
        <w:t>. / Самолет у тебя во сколько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В десять тридцат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Во сколько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В половине одиннадцатого! / </w:t>
      </w:r>
      <w:r>
        <w:rPr>
          <w:i/>
          <w:sz w:val="20"/>
          <w:szCs w:val="20"/>
        </w:rPr>
        <w:t>Поднялся. Подошел к столу. Вылил в бокал остат-ки вина из бутылки.</w:t>
      </w:r>
      <w:r>
        <w:rPr>
          <w:sz w:val="20"/>
          <w:szCs w:val="20"/>
        </w:rPr>
        <w:t xml:space="preserve"> /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Из ванной слышится шум душа.  Куликов прислушался.  Выпил. Подошел к двери ванной.</w:t>
      </w:r>
    </w:p>
    <w:p>
      <w:pPr>
        <w:pStyle w:val="Normal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Отчаянно</w:t>
      </w:r>
      <w:r>
        <w:rPr>
          <w:sz w:val="20"/>
          <w:szCs w:val="20"/>
        </w:rPr>
        <w:t>. / Наташа... я... я, право, даже не знаю... как в такой си</w:t>
        <w:softHyphen/>
        <w:t>туации...</w:t>
      </w:r>
    </w:p>
    <w:p>
      <w:pPr>
        <w:pStyle w:val="Style1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из ванной</w:t>
      </w:r>
      <w:r>
        <w:rPr>
          <w:sz w:val="20"/>
          <w:szCs w:val="20"/>
        </w:rPr>
        <w:t xml:space="preserve"> /. Шмотки мои дай, пожалуйста..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Куликов взял со стула ее блузку и юбку, подал в приоткрывшую</w:t>
        <w:softHyphen/>
        <w:t>ся дверь.</w:t>
      </w:r>
    </w:p>
    <w:p>
      <w:pPr>
        <w:pStyle w:val="List"/>
        <w:ind w:left="0" w:hanging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Из ванной.</w:t>
      </w:r>
      <w:r>
        <w:rPr>
          <w:sz w:val="20"/>
          <w:szCs w:val="20"/>
        </w:rPr>
        <w:t xml:space="preserve"> /  В какой «такой ситуации»?!..  Вас что-то  беспокоит, профессор?  Вам что-то при-</w:t>
      </w:r>
    </w:p>
    <w:p>
      <w:pPr>
        <w:pStyle w:val="List"/>
        <w:ind w:left="0" w:hanging="0"/>
        <w:rPr>
          <w:sz w:val="20"/>
          <w:szCs w:val="20"/>
        </w:rPr>
      </w:pPr>
      <w:r>
        <w:rPr>
          <w:sz w:val="20"/>
          <w:szCs w:val="20"/>
        </w:rPr>
        <w:t>снилось?.. Страшненькое-престрашненькое?!.. Не снилось вам, что рубашечка высохнуть не ус-</w:t>
      </w:r>
    </w:p>
    <w:p>
      <w:pPr>
        <w:pStyle w:val="Lis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еет? Нет?! Напрасно!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... я даже не очень представляю себе... как же те</w:t>
        <w:softHyphen/>
        <w:t>перь... после всего, что у нас было сегодн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у нас что-то было?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в сердцах</w:t>
      </w:r>
      <w:r>
        <w:rPr>
          <w:sz w:val="20"/>
          <w:szCs w:val="20"/>
        </w:rPr>
        <w:t xml:space="preserve"> /. Не дури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Как скажешь.  / </w:t>
      </w:r>
      <w:r>
        <w:rPr>
          <w:i/>
          <w:sz w:val="20"/>
          <w:szCs w:val="20"/>
        </w:rPr>
        <w:t>Вышла из ванной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Одетая.</w:t>
      </w:r>
      <w:r>
        <w:rPr>
          <w:sz w:val="20"/>
          <w:szCs w:val="20"/>
        </w:rPr>
        <w:t xml:space="preserve"> / И чем же я могу тебе помочь, опро-метчивый мой?!.. Советом? Советы я даю только платные. / </w:t>
      </w:r>
      <w:r>
        <w:rPr>
          <w:i/>
          <w:sz w:val="20"/>
          <w:szCs w:val="20"/>
        </w:rPr>
        <w:t xml:space="preserve">Включила свет. </w:t>
      </w:r>
      <w:r>
        <w:rPr>
          <w:sz w:val="20"/>
          <w:szCs w:val="20"/>
        </w:rPr>
        <w:t>/ Ты по</w:t>
        <w:softHyphen/>
        <w:t>нял? Высох-нуть не успеет. Отожмешь хорошенько - и в пакет. Иначе намо</w:t>
        <w:softHyphen/>
        <w:t xml:space="preserve">чишь всё в чемодане. Есть пакет? / </w:t>
      </w:r>
      <w:r>
        <w:rPr>
          <w:i/>
          <w:sz w:val="20"/>
          <w:szCs w:val="20"/>
        </w:rPr>
        <w:t>Порылась в сумке, достала полиэти</w:t>
        <w:softHyphen/>
        <w:t>леновый пакет. Надула его, проверяет не пропускает ли он воздух</w:t>
      </w:r>
      <w:r>
        <w:rPr>
          <w:sz w:val="20"/>
          <w:szCs w:val="20"/>
        </w:rPr>
        <w:t>. /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напряженной улыбкой</w:t>
      </w:r>
      <w:r>
        <w:rPr>
          <w:sz w:val="20"/>
          <w:szCs w:val="20"/>
        </w:rPr>
        <w:t xml:space="preserve"> /. Взорвется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А тебе плохо?!  Безрукие Венеры выше котируются!  Или только в музеях?  Без рук я тебе уже не сгожусь?..  Даже с горчичкой?..  </w:t>
      </w:r>
      <w:r>
        <w:rPr>
          <w:i/>
          <w:sz w:val="20"/>
          <w:szCs w:val="20"/>
        </w:rPr>
        <w:t>/ Положила пакет на стол.  Складывает в сумку посуду.</w:t>
      </w:r>
      <w:r>
        <w:rPr>
          <w:sz w:val="20"/>
          <w:szCs w:val="20"/>
        </w:rPr>
        <w:t xml:space="preserve"> /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Наташа... / </w:t>
      </w:r>
      <w:r>
        <w:rPr>
          <w:i/>
          <w:sz w:val="20"/>
          <w:szCs w:val="20"/>
        </w:rPr>
        <w:t>Замолк</w:t>
      </w:r>
      <w:r>
        <w:rPr>
          <w:sz w:val="20"/>
          <w:szCs w:val="20"/>
        </w:rPr>
        <w:t>. 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Что? И у безрукой экзамен примешь?!.. Нет?.. А если де</w:t>
        <w:softHyphen/>
        <w:t>кан разрешит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И без разрешени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Да-ну?! 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Думаешь, не высохнет? 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 xml:space="preserve">Наталья подошла к креслу, оглядывает пол около него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Высохнет... если стоять дуть на нее будешь.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Я же... у меня больше и нет ничег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истолет не видел?.. А?.. Табельное оружие! Потеряю - вышка!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Куликов достал из-под кровати пистолет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Зачем ты его притащила?!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с усмешкой</w:t>
      </w:r>
      <w:r>
        <w:rPr>
          <w:sz w:val="20"/>
          <w:szCs w:val="20"/>
        </w:rPr>
        <w:t xml:space="preserve"> /. Спрятал?! / </w:t>
      </w:r>
      <w:r>
        <w:rPr>
          <w:i/>
          <w:sz w:val="20"/>
          <w:szCs w:val="20"/>
        </w:rPr>
        <w:t>Взяла у него пистолет</w:t>
      </w:r>
      <w:r>
        <w:rPr>
          <w:sz w:val="20"/>
          <w:szCs w:val="20"/>
        </w:rPr>
        <w:t>.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Откуда он у тебя?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упила по случаю.  Не идти же, думаю, к своему учите</w:t>
        <w:softHyphen/>
        <w:t>лю-мучителю безоруж-ной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е высохнет, так... можно же, наверно, утюгом... просушить... Тут же должен быть утюг?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Что?.. Проницательный ты мой... У тебя... нет запасной рубашки?!           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Я же... на один день, собственно - с одним портфелем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после паузы, рассмеявшись</w:t>
      </w:r>
      <w:r>
        <w:rPr>
          <w:sz w:val="20"/>
          <w:szCs w:val="20"/>
        </w:rPr>
        <w:t xml:space="preserve"> /. Хороша я, хор-р-роша-а!.. / </w:t>
      </w:r>
      <w:r>
        <w:rPr>
          <w:i/>
          <w:sz w:val="20"/>
          <w:szCs w:val="20"/>
        </w:rPr>
        <w:t>Приставила пистолет к своему виску</w:t>
      </w:r>
      <w:r>
        <w:rPr>
          <w:sz w:val="20"/>
          <w:szCs w:val="20"/>
        </w:rPr>
        <w:t>. / Наказание - адекватное преступлению. Давай отсчет! Пять, четыре, три... Ну?!.. Что? Сам кайф словить хочешь? Собственноручно приведешь приго</w:t>
        <w:softHyphen/>
        <w:t xml:space="preserve">вор в исполнение?!..  А?.. Нет?.. Как знаешь! / </w:t>
      </w:r>
      <w:r>
        <w:rPr>
          <w:i/>
          <w:sz w:val="20"/>
          <w:szCs w:val="20"/>
        </w:rPr>
        <w:t>Положила пистолет в сумку. Схватила со стула галстук Куликова, завязы-вает его у него на шее.</w:t>
      </w:r>
      <w:r>
        <w:rPr>
          <w:sz w:val="20"/>
          <w:szCs w:val="20"/>
        </w:rPr>
        <w:t xml:space="preserve"> /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-таша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подтягивая повыше узел галстука</w:t>
      </w:r>
      <w:r>
        <w:rPr>
          <w:sz w:val="20"/>
          <w:szCs w:val="20"/>
        </w:rPr>
        <w:t xml:space="preserve"> /. Л-люкс!.. / </w:t>
      </w:r>
      <w:r>
        <w:rPr>
          <w:i/>
          <w:sz w:val="20"/>
          <w:szCs w:val="20"/>
        </w:rPr>
        <w:t>Взяла из шкафа пиджак, натяги-вает его на Куликова.</w:t>
      </w:r>
      <w:r>
        <w:rPr>
          <w:sz w:val="20"/>
          <w:szCs w:val="20"/>
        </w:rPr>
        <w:t xml:space="preserve"> /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сопротивляясь</w:t>
      </w:r>
      <w:r>
        <w:rPr>
          <w:sz w:val="20"/>
          <w:szCs w:val="20"/>
        </w:rPr>
        <w:t xml:space="preserve"> /.  Не смей... Нат-таша! Ну, слышишь?!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. Ручки, профессор... Рук-ки по шва-а-ам!!!.. / </w:t>
      </w:r>
      <w:r>
        <w:rPr>
          <w:i/>
          <w:sz w:val="20"/>
          <w:szCs w:val="20"/>
        </w:rPr>
        <w:t>Напялила-таки на него пиджак</w:t>
      </w:r>
      <w:r>
        <w:rPr>
          <w:sz w:val="20"/>
          <w:szCs w:val="20"/>
        </w:rPr>
        <w:t>. /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у, что ты из меня... шута горохового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 / </w:t>
      </w:r>
      <w:r>
        <w:rPr>
          <w:i/>
          <w:sz w:val="20"/>
          <w:szCs w:val="20"/>
        </w:rPr>
        <w:t>«любуясь» тем, как Куликов выглядит в пиджаке и галсту</w:t>
        <w:softHyphen/>
        <w:t>ке на голое тело</w:t>
      </w:r>
      <w:r>
        <w:rPr>
          <w:sz w:val="20"/>
          <w:szCs w:val="20"/>
        </w:rPr>
        <w:t xml:space="preserve"> /. Последний писк от Славы Зайцева! Н-нет, Славе слабо. Армани!.. Так и поезжай. Все стюар-дессы враз падут к твоим ногам! О пассажирках я уже и не говорю... / </w:t>
      </w:r>
      <w:r>
        <w:rPr>
          <w:i/>
          <w:sz w:val="20"/>
          <w:szCs w:val="20"/>
        </w:rPr>
        <w:t>Взявшись за лацканы его пиджака. Не сразу. Пристально глядя ему в глаза. Проникновенно, истово</w:t>
      </w:r>
      <w:r>
        <w:rPr>
          <w:sz w:val="20"/>
          <w:szCs w:val="20"/>
        </w:rPr>
        <w:t xml:space="preserve">. /  Я тоже... не знаю... как в такой ситуации... Не накопила опыта, нечем поделиться - извини!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Единственное, что могу предложить... / </w:t>
      </w:r>
      <w:r>
        <w:rPr>
          <w:i/>
          <w:sz w:val="20"/>
          <w:szCs w:val="20"/>
        </w:rPr>
        <w:t>Вынула опять пистолет. Протянула ему.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начала меня... потом себя. 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Или наоборот... давай я... А?.. Как тебе больше нравит</w:t>
        <w:softHyphen/>
        <w:t>ся?.. Ну? Чей выстрел первый?.. Не желаешь?.. Ты знаешь еще какой-то выход?!.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Вот видишь, мой хороший...</w:t>
      </w:r>
      <w:r>
        <w:rPr>
          <w:i/>
          <w:sz w:val="20"/>
          <w:szCs w:val="20"/>
        </w:rPr>
        <w:t xml:space="preserve">                                                        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сти, мой славный... Я тебя очень... ОЧЕНЬ люблю..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Подняла на него пистолет. Пауза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Кого люблю - того...  убью...  Прости.  Ничего не могу с собой поделать. Не успо-коится душенька, пока ты жив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, я... тоже... Моя душа тоже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Передумал?.. Хочешь первым выстрелить?.. Поздно, профес</w:t>
        <w:softHyphen/>
        <w:t>сор!</w:t>
      </w:r>
    </w:p>
    <w:p>
      <w:pPr>
        <w:pStyle w:val="Style11"/>
        <w:rPr/>
      </w:pPr>
      <w:r>
        <w:rPr>
          <w:b/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Выстрел!!!..</w:t>
      </w:r>
      <w:r>
        <w:rPr>
          <w:i/>
          <w:sz w:val="20"/>
          <w:szCs w:val="20"/>
        </w:rPr>
        <w:t xml:space="preserve">  Вырвалось из «глушителя» тугое облачко серпантина, окутало Ку</w:t>
        <w:softHyphen/>
        <w:t>ликова пёстрым клубящимся вихрем</w:t>
      </w:r>
      <w:r>
        <w:rPr>
          <w:sz w:val="20"/>
          <w:szCs w:val="20"/>
        </w:rPr>
        <w:t>...</w:t>
      </w:r>
    </w:p>
    <w:p>
      <w:pPr>
        <w:pStyle w:val="Style1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провожая взглядом кружащийся в воздухе, медленно опускающийся на пол сер-пантин; потрясенный, не сразу</w:t>
      </w:r>
      <w:r>
        <w:rPr>
          <w:sz w:val="20"/>
          <w:szCs w:val="20"/>
        </w:rPr>
        <w:t xml:space="preserve"> /. Нат-та... ша... ты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сметая ладонью с его лица кругляши сер</w:t>
        <w:softHyphen/>
        <w:t>пантина</w:t>
      </w:r>
      <w:r>
        <w:rPr>
          <w:sz w:val="20"/>
          <w:szCs w:val="20"/>
        </w:rPr>
        <w:t xml:space="preserve"> /. Бедненький... Прости. Теперь ты меня застрели, если хочеш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евозможная женщин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Клоунесса, клоунесса, профессор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зачарованно глядя в ее глаза</w:t>
      </w:r>
      <w:r>
        <w:rPr>
          <w:sz w:val="20"/>
          <w:szCs w:val="20"/>
        </w:rPr>
        <w:t xml:space="preserve"> /. Не-воз-мо-о-жна-я... 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пожав плечами</w:t>
      </w:r>
      <w:r>
        <w:rPr>
          <w:sz w:val="20"/>
          <w:szCs w:val="20"/>
        </w:rPr>
        <w:t xml:space="preserve"> /. Какая ест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Боюсь, что я... тож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Что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напряженной улыбкой</w:t>
      </w:r>
      <w:r>
        <w:rPr>
          <w:sz w:val="20"/>
          <w:szCs w:val="20"/>
        </w:rPr>
        <w:t xml:space="preserve"> /. Готов... убить теб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Зачем же дело стало?! За тобою право на выстрел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Наташа, я на самом деле... готов... Я знал это... все эти годы знал... Ты веришь?.. Это правда. Знал - и... боялся себе в этом при</w:t>
        <w:softHyphen/>
        <w:t>знаться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Трусишка зайка серенький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Да... выходит так. Но сейчас... сегодня... я как ни</w:t>
        <w:softHyphen/>
        <w:t>когда знаю: моя душа тоже не успокоится, пока ты... Да. Правда. Ве</w:t>
        <w:softHyphen/>
        <w:t>ришь?.. А?.. Дочь - взрослая... И если ты... А?.. Ты... как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?.. С тем и живу: пристрелить тебя - мечта заветная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?.. Правда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пожав плечами</w:t>
      </w:r>
      <w:r>
        <w:rPr>
          <w:sz w:val="20"/>
          <w:szCs w:val="20"/>
        </w:rPr>
        <w:t xml:space="preserve"> /. Бывало, случались и наваждения. А-а, думаю, Бог с ним! Пусть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живет. Свет что ли клином на нем сошелся?! Кроме него и пристре</w:t>
        <w:softHyphen/>
        <w:t>лить что ли больше некого?.. Покажется вдруг душеньке: вот, наконец-то... мужчинка во всех отношениях исключительный -  грохну-ка я лучше его вместо господина профессора!  Но... только размечтаешь</w:t>
        <w:softHyphen/>
        <w:t>ся, затвор даже взведешь, а Белобородый... тут как тут, по голове тресь: «Не дури, Скуратова!»  Приглядишься как следует - и правда. Чего ж в него стрелять - он и без того... дохлик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Смычком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Что?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По голове...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Смычком!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 самое темечко?</w:t>
      </w:r>
    </w:p>
    <w:p>
      <w:pPr>
        <w:pStyle w:val="Normal"/>
        <w:tabs>
          <w:tab w:val="clear" w:pos="720"/>
          <w:tab w:val="left" w:pos="172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В темечко, в темечко..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Молодец. Именно так я ему и заказывал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а-ну?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, Наташа... так... заказывал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ади-и-ст... Нет бы дождичек заказал... переходящий в снег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 Закажу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а целые сутки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Больше, Наташ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 слабо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Ты...  свинюша...  единственная моя... И если ты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Если ты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?.. Правда?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>Деликатный стук в дверь. Пауза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МУЖСКОЙ ГОЛОС / </w:t>
      </w:r>
      <w:r>
        <w:rPr>
          <w:i/>
          <w:sz w:val="20"/>
          <w:szCs w:val="20"/>
        </w:rPr>
        <w:t>из-за двери</w:t>
      </w:r>
      <w:r>
        <w:rPr>
          <w:sz w:val="20"/>
          <w:szCs w:val="20"/>
        </w:rPr>
        <w:t xml:space="preserve"> /. Наталья! Воскресла?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шепотом</w:t>
      </w:r>
      <w:r>
        <w:rPr>
          <w:sz w:val="20"/>
          <w:szCs w:val="20"/>
        </w:rPr>
        <w:t xml:space="preserve"> /. Морги проверил - перешел на гостиницы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. Можете не шептаться - я уже слышал твой голос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Наталья сунула в сумку пистолет. Застилает кровать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крывайте по-хорошему - или я выбью дверь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Куликову, нарочито громко</w:t>
      </w:r>
      <w:r>
        <w:rPr>
          <w:sz w:val="20"/>
          <w:szCs w:val="20"/>
        </w:rPr>
        <w:t xml:space="preserve"> /. Магомедов! Связывай прос</w:t>
        <w:softHyphen/>
        <w:t xml:space="preserve">тыни! Быстро!!! / </w:t>
      </w:r>
      <w:r>
        <w:rPr>
          <w:i/>
          <w:sz w:val="20"/>
          <w:szCs w:val="20"/>
        </w:rPr>
        <w:t xml:space="preserve">За дверь. </w:t>
      </w:r>
      <w:r>
        <w:rPr>
          <w:sz w:val="20"/>
          <w:szCs w:val="20"/>
        </w:rPr>
        <w:t>/ Пока ты будешь её выбивать, придурок - я спущусь с балкона на простынях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ша... он звонил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С грохотом - явно от удара плечом с разбега! - растворилась дверь. В номер влетел Эдуард, не удержался на ногах, упал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Мужчины! Прошу знакомиться! </w:t>
      </w:r>
      <w:r>
        <w:rPr>
          <w:i/>
          <w:sz w:val="20"/>
          <w:szCs w:val="20"/>
        </w:rPr>
        <w:t>/ Куликову. Кивнув на рас</w:t>
        <w:softHyphen/>
        <w:t>пластанного у ее ног Эдуарда.</w:t>
      </w:r>
      <w:r>
        <w:rPr>
          <w:sz w:val="20"/>
          <w:szCs w:val="20"/>
        </w:rPr>
        <w:t xml:space="preserve"> / Эдуард! Мой ревнивый муж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еще на полу</w:t>
      </w:r>
      <w:r>
        <w:rPr>
          <w:sz w:val="20"/>
          <w:szCs w:val="20"/>
        </w:rPr>
        <w:t xml:space="preserve"> /. Я тебе это... з-запомню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Поднимайся! Драгоценный мой!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</w:t>
      </w:r>
      <w:r>
        <w:rPr>
          <w:i/>
          <w:sz w:val="20"/>
          <w:szCs w:val="20"/>
        </w:rPr>
        <w:t>Эдуард поднялся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Эдуард</w:t>
      </w:r>
      <w:r>
        <w:rPr>
          <w:sz w:val="20"/>
          <w:szCs w:val="20"/>
        </w:rPr>
        <w:t>у. /  Виктор Николаевич. Мой учитель. Профессор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А пьёт, как сапожник!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Очень остроумно! Блеск!.. Да, мы с Виктором Николаеви</w:t>
        <w:softHyphen/>
        <w:t>чем немножко выпили. За встречу!  Не имеем права?!.. Мы устроили с ува</w:t>
        <w:softHyphen/>
        <w:t>жаемым профессором вечер воспоминаний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Ночь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сурово</w:t>
      </w:r>
      <w:r>
        <w:rPr>
          <w:sz w:val="20"/>
          <w:szCs w:val="20"/>
        </w:rPr>
        <w:t xml:space="preserve"> /. Лапушка! Ты же будешь умницей?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 xml:space="preserve">сдерживаясь </w:t>
      </w:r>
      <w:r>
        <w:rPr>
          <w:sz w:val="20"/>
          <w:szCs w:val="20"/>
        </w:rPr>
        <w:t xml:space="preserve">/.  Да, конечно. Обязательно!.. / </w:t>
      </w:r>
      <w:r>
        <w:rPr>
          <w:i/>
          <w:sz w:val="20"/>
          <w:szCs w:val="20"/>
        </w:rPr>
        <w:t>Куликову</w:t>
      </w:r>
      <w:r>
        <w:rPr>
          <w:sz w:val="20"/>
          <w:szCs w:val="20"/>
        </w:rPr>
        <w:t xml:space="preserve">. /  Ну и шуточки у вас... господин «профессор»!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 xml:space="preserve">Куликову </w:t>
      </w:r>
      <w:r>
        <w:rPr>
          <w:sz w:val="20"/>
          <w:szCs w:val="20"/>
        </w:rPr>
        <w:t xml:space="preserve">/. Должна извиниться за мужа - с юмором он, увы, не на дружеской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оге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ЭДУАРД. Угу... / </w:t>
      </w:r>
      <w:r>
        <w:rPr>
          <w:i/>
          <w:sz w:val="20"/>
          <w:szCs w:val="20"/>
        </w:rPr>
        <w:t>Куликову.</w:t>
      </w:r>
      <w:r>
        <w:rPr>
          <w:sz w:val="20"/>
          <w:szCs w:val="20"/>
        </w:rPr>
        <w:t xml:space="preserve"> / Прошу прощения! Садистский юмор не понимаю! / </w:t>
      </w:r>
      <w:r>
        <w:rPr>
          <w:i/>
          <w:sz w:val="20"/>
          <w:szCs w:val="20"/>
        </w:rPr>
        <w:t>Наталье.</w:t>
      </w:r>
      <w:r>
        <w:rPr>
          <w:sz w:val="20"/>
          <w:szCs w:val="20"/>
        </w:rPr>
        <w:t xml:space="preserve"> / Долго думали?! Хорошо ещё милицию не вызвал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резко</w:t>
      </w:r>
      <w:r>
        <w:rPr>
          <w:sz w:val="20"/>
          <w:szCs w:val="20"/>
        </w:rPr>
        <w:t xml:space="preserve"> /. Ты только что обещал быть умным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едва сдерживаясь</w:t>
      </w:r>
      <w:r>
        <w:rPr>
          <w:sz w:val="20"/>
          <w:szCs w:val="20"/>
        </w:rPr>
        <w:t xml:space="preserve"> /.  Стараюсь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заметно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оглядывая засыпанный серпантином номер</w:t>
      </w:r>
      <w:r>
        <w:rPr>
          <w:sz w:val="20"/>
          <w:szCs w:val="20"/>
        </w:rPr>
        <w:t xml:space="preserve"> /. Хорошо повесе</w:t>
        <w:softHyphen/>
        <w:t xml:space="preserve">лились! / </w:t>
      </w:r>
      <w:r>
        <w:rPr>
          <w:i/>
          <w:sz w:val="20"/>
          <w:szCs w:val="20"/>
        </w:rPr>
        <w:t>Наталье.</w:t>
      </w:r>
      <w:r>
        <w:rPr>
          <w:sz w:val="20"/>
          <w:szCs w:val="20"/>
        </w:rPr>
        <w:t xml:space="preserve"> / Тебе, конечно же, еще и пистолет нужно было взять обязательно!.. Для того я, ясное дело, и от-валил за него сто двадцать баксов, чтобы ты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жестко</w:t>
      </w:r>
      <w:r>
        <w:rPr>
          <w:sz w:val="20"/>
          <w:szCs w:val="20"/>
        </w:rPr>
        <w:t xml:space="preserve"> /. Неинтеллигентно, мой дорогой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Угу... рожей не вышел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фурией</w:t>
      </w:r>
      <w:r>
        <w:rPr>
          <w:sz w:val="20"/>
          <w:szCs w:val="20"/>
        </w:rPr>
        <w:t xml:space="preserve"> /. Не вышел! Ты кому звонил?! Ревнивенький мой! Кому?!! «Али Маго-медову?!!»  Как ты... какое ты имел право... поверить в эту чушь собачью?!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достав из кармана записку, жестко</w:t>
      </w:r>
      <w:r>
        <w:rPr>
          <w:sz w:val="20"/>
          <w:szCs w:val="20"/>
        </w:rPr>
        <w:t xml:space="preserve"> /. Это не ты писала?!!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Это я писала. Для умного человека! Каким тебя до сих пор считала. По-твоему, я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могу пойти... я способна на «визиты» к «Али Магомедовым?!!» К мандаринщикам?!.. / </w:t>
      </w:r>
      <w:r>
        <w:rPr>
          <w:i/>
          <w:sz w:val="20"/>
          <w:szCs w:val="20"/>
        </w:rPr>
        <w:t>Влепила ему пощечину</w:t>
      </w:r>
      <w:r>
        <w:rPr>
          <w:sz w:val="20"/>
          <w:szCs w:val="20"/>
        </w:rPr>
        <w:t>. /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Ну... так... сама написала же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. Раздевайся. Быстро! / </w:t>
      </w:r>
      <w:r>
        <w:rPr>
          <w:i/>
          <w:sz w:val="20"/>
          <w:szCs w:val="20"/>
        </w:rPr>
        <w:t>Куликову</w:t>
      </w:r>
      <w:r>
        <w:rPr>
          <w:sz w:val="20"/>
          <w:szCs w:val="20"/>
        </w:rPr>
        <w:t>. / У вас какой размер по вороту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У. Что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Я испортила Виктору Николаевичу рубашку. Нечаянно залила вином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Извините нас... если сможет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Дур-до-о-ом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Быстро, сказала!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Долго еще будешь нервы мотать?!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 </w:t>
      </w:r>
      <w:r>
        <w:rPr>
          <w:i/>
          <w:sz w:val="20"/>
          <w:szCs w:val="20"/>
        </w:rPr>
        <w:t>/ снимая рубашку</w:t>
      </w:r>
      <w:r>
        <w:rPr>
          <w:sz w:val="20"/>
          <w:szCs w:val="20"/>
        </w:rPr>
        <w:t xml:space="preserve"> /. Уж не милицию - так скорую-то надо бы</w:t>
        <w:softHyphen/>
        <w:t>ло вызвать...  Точно бы в психушку загребли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 очень убивайся - ты туда еще успееш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Не сомневаюсь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И правильно делаешь. / </w:t>
      </w:r>
      <w:r>
        <w:rPr>
          <w:i/>
          <w:sz w:val="20"/>
          <w:szCs w:val="20"/>
        </w:rPr>
        <w:t>Взяла у него рубашку, приложила ее к спине Куликова</w:t>
      </w:r>
      <w:r>
        <w:rPr>
          <w:sz w:val="20"/>
          <w:szCs w:val="20"/>
        </w:rPr>
        <w:t>. / Должна подойти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ЭДУАРД </w:t>
      </w:r>
      <w:r>
        <w:rPr>
          <w:i/>
          <w:sz w:val="20"/>
          <w:szCs w:val="20"/>
        </w:rPr>
        <w:t>/ оттянув на животе майку</w:t>
      </w:r>
      <w:r>
        <w:rPr>
          <w:sz w:val="20"/>
          <w:szCs w:val="20"/>
        </w:rPr>
        <w:t xml:space="preserve"> /. А я что... так и пойду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ТАЛЬЯ. Так и поедешь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В дурдом и в таком прикиде принимают?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. Сейчас узнаем...  / </w:t>
      </w:r>
      <w:r>
        <w:rPr>
          <w:i/>
          <w:sz w:val="20"/>
          <w:szCs w:val="20"/>
        </w:rPr>
        <w:t>Сняла трубку</w:t>
      </w:r>
      <w:r>
        <w:rPr>
          <w:sz w:val="20"/>
          <w:szCs w:val="20"/>
        </w:rPr>
        <w:t xml:space="preserve">. / Сам спросишь или мне доверишь? / </w:t>
      </w:r>
      <w:r>
        <w:rPr>
          <w:i/>
          <w:sz w:val="20"/>
          <w:szCs w:val="20"/>
        </w:rPr>
        <w:t xml:space="preserve">Набирает 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>номер.</w:t>
      </w:r>
      <w:r>
        <w:rPr>
          <w:sz w:val="20"/>
          <w:szCs w:val="20"/>
        </w:rPr>
        <w:t xml:space="preserve"> /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с рубашкой в руках, Эдуарду</w:t>
      </w:r>
      <w:r>
        <w:rPr>
          <w:sz w:val="20"/>
          <w:szCs w:val="20"/>
        </w:rPr>
        <w:t xml:space="preserve"> /. Мне, право... неловко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ЭДУАРД. Да чего уж там... Свои люди!.. Штаны не снять?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. Эдуард!!! / </w:t>
      </w:r>
      <w:r>
        <w:rPr>
          <w:i/>
          <w:sz w:val="20"/>
          <w:szCs w:val="20"/>
        </w:rPr>
        <w:t>В трубку</w:t>
      </w:r>
      <w:r>
        <w:rPr>
          <w:sz w:val="20"/>
          <w:szCs w:val="20"/>
        </w:rPr>
        <w:t xml:space="preserve">. / Алло! Такси? Нужна машина...  К гостинице «Заря». Ску-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ратова.  Что?..  Да, будем встречать! / </w:t>
      </w:r>
      <w:r>
        <w:rPr>
          <w:i/>
          <w:sz w:val="20"/>
          <w:szCs w:val="20"/>
        </w:rPr>
        <w:t>Положила трубку</w:t>
      </w:r>
      <w:r>
        <w:rPr>
          <w:sz w:val="20"/>
          <w:szCs w:val="20"/>
        </w:rPr>
        <w:t>. /</w:t>
      </w:r>
    </w:p>
    <w:p>
      <w:pPr>
        <w:pStyle w:val="Style1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Куликову</w:t>
      </w:r>
      <w:r>
        <w:rPr>
          <w:sz w:val="20"/>
          <w:szCs w:val="20"/>
        </w:rPr>
        <w:t xml:space="preserve"> /. Носи - не снашивай... А ноги я тебе всё рав</w:t>
        <w:softHyphen/>
        <w:t>но переломаю!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Всё сказал?! Красноречивый ты мой!</w:t>
      </w:r>
    </w:p>
    <w:p>
      <w:pPr>
        <w:pStyle w:val="Style1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. Что не сказал - дома договорим. </w:t>
      </w:r>
      <w:r>
        <w:rPr>
          <w:i/>
          <w:sz w:val="20"/>
          <w:szCs w:val="20"/>
        </w:rPr>
        <w:t>/ Взял ее за плечи, силой повел к двери</w:t>
      </w:r>
      <w:r>
        <w:rPr>
          <w:sz w:val="20"/>
          <w:szCs w:val="20"/>
        </w:rPr>
        <w:t xml:space="preserve">. /  </w:t>
      </w:r>
    </w:p>
    <w:p>
      <w:pPr>
        <w:pStyle w:val="Style10"/>
        <w:ind w:left="0" w:hanging="0"/>
        <w:rPr/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Наталья резко передернула плечами - он невольно опустил руки</w:t>
      </w:r>
      <w:r>
        <w:rPr>
          <w:sz w:val="20"/>
          <w:szCs w:val="20"/>
        </w:rPr>
        <w:t xml:space="preserve">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 / </w:t>
      </w:r>
      <w:r>
        <w:rPr>
          <w:i/>
          <w:sz w:val="20"/>
          <w:szCs w:val="20"/>
        </w:rPr>
        <w:t>в дверях</w:t>
      </w:r>
      <w:r>
        <w:rPr>
          <w:sz w:val="20"/>
          <w:szCs w:val="20"/>
        </w:rPr>
        <w:t xml:space="preserve"> /. До свидания, учитель! Будет нужда в горчичниках - дайте знать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Эдуард настороженно, зло глянул на Наталью, перевел взгляд на Куликова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Привет родному институту! И достославному городу Омску. / </w:t>
      </w:r>
      <w:r>
        <w:rPr>
          <w:i/>
          <w:sz w:val="20"/>
          <w:szCs w:val="20"/>
        </w:rPr>
        <w:t>Вышла. Вытя</w:t>
        <w:softHyphen/>
        <w:t xml:space="preserve">нула в коридор за руку Эдуарда. Прикрыла дверь. </w:t>
      </w:r>
      <w:r>
        <w:rPr>
          <w:sz w:val="20"/>
          <w:szCs w:val="20"/>
        </w:rPr>
        <w:t>/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 </w:t>
      </w:r>
      <w:r>
        <w:rPr>
          <w:i/>
          <w:sz w:val="20"/>
          <w:szCs w:val="20"/>
        </w:rPr>
        <w:t>/ приотворив дверь</w:t>
      </w:r>
      <w:r>
        <w:rPr>
          <w:sz w:val="20"/>
          <w:szCs w:val="20"/>
        </w:rPr>
        <w:t xml:space="preserve"> /. Звони - заказывай костыли! / </w:t>
      </w:r>
      <w:r>
        <w:rPr>
          <w:i/>
          <w:sz w:val="20"/>
          <w:szCs w:val="20"/>
        </w:rPr>
        <w:t>Прикрыл дверь.</w:t>
      </w:r>
      <w:r>
        <w:rPr>
          <w:sz w:val="20"/>
          <w:szCs w:val="20"/>
        </w:rPr>
        <w:t xml:space="preserve"> /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Пауза. Куликов подошел к двери, закрыл ее на ключ. Подошел к зеркалу. Поправил галстук. Опустился в кресло. Пауза. Взял со стола пакет. Надувает его...  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</w:t>
      </w:r>
      <w:r>
        <w:rPr>
          <w:i/>
          <w:sz w:val="20"/>
          <w:szCs w:val="20"/>
        </w:rPr>
        <w:t>/ резко вскочив вдруг,  громко, торжествующе</w:t>
      </w:r>
      <w:r>
        <w:rPr>
          <w:sz w:val="20"/>
          <w:szCs w:val="20"/>
        </w:rPr>
        <w:t xml:space="preserve"> /. А вот переломай! Переломай!!! 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Пауза.  Опять опустился в кресло.  Продолжает надувать пакет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Стук в  дверь. Куликов замер. Стук повторился. Куликов отбросил пакет, встал. Подошел к двери. Заметно, что хочет спросить: «Кто?!»  Но преодолел себя - открыл, не спрашивая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в дверях</w:t>
      </w:r>
      <w:r>
        <w:rPr>
          <w:sz w:val="20"/>
          <w:szCs w:val="20"/>
        </w:rPr>
        <w:t xml:space="preserve"> /. Смелый такой?! / </w:t>
      </w:r>
      <w:r>
        <w:rPr>
          <w:i/>
          <w:sz w:val="20"/>
          <w:szCs w:val="20"/>
        </w:rPr>
        <w:t>Прошел в номер</w:t>
      </w:r>
      <w:r>
        <w:rPr>
          <w:sz w:val="20"/>
          <w:szCs w:val="20"/>
        </w:rPr>
        <w:t>. / Садись!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ожиданным в нем, твердым, ироничным тоном</w:t>
      </w:r>
      <w:r>
        <w:rPr>
          <w:sz w:val="20"/>
          <w:szCs w:val="20"/>
        </w:rPr>
        <w:t xml:space="preserve"> /.  Благода</w:t>
        <w:softHyphen/>
        <w:t xml:space="preserve">рю вас,  вы очень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любезны! / </w:t>
      </w:r>
      <w:r>
        <w:rPr>
          <w:i/>
          <w:sz w:val="20"/>
          <w:szCs w:val="20"/>
        </w:rPr>
        <w:t>Сел.</w:t>
      </w:r>
      <w:r>
        <w:rPr>
          <w:sz w:val="20"/>
          <w:szCs w:val="20"/>
        </w:rPr>
        <w:t xml:space="preserve"> /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ауза. Эдуард пододвинул стул, сел напротив. Вынул сигареты, протянул Куликову. Куликов взял сигарету. Закурили. Пауза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Как мужик мужику... - было?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</w:t>
      </w:r>
      <w:r>
        <w:rPr>
          <w:i/>
          <w:sz w:val="20"/>
          <w:szCs w:val="20"/>
        </w:rPr>
        <w:t>Пауза. Куликов взял пакет, выдохнул в него дым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Что именно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С тобой,  по-моему, как с человеком?!.. Я тоже не чистоплюй, ясное дело. И по ко-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мандировкам - поездил! Но у меня святое правило: если замужняя - ничего! Будь хоть королева! / </w:t>
      </w:r>
      <w:r>
        <w:rPr>
          <w:i/>
          <w:sz w:val="20"/>
          <w:szCs w:val="20"/>
        </w:rPr>
        <w:t>Затянулся сига</w:t>
        <w:softHyphen/>
        <w:t>ретой. Пауза</w:t>
      </w:r>
      <w:r>
        <w:rPr>
          <w:sz w:val="20"/>
          <w:szCs w:val="20"/>
        </w:rPr>
        <w:t>. /  «Как ты мог?!»  «К мандаринщику!»  Магомедовы что... - все с базара обязательно?! Ты сам пойми, приехал - полпервого ночи, жены нет!.. И записка: «Ушла к Магомедову!» И что я должен ду</w:t>
        <w:softHyphen/>
        <w:t xml:space="preserve">мать? Маникюр пошла делать?! / </w:t>
      </w:r>
      <w:r>
        <w:rPr>
          <w:i/>
          <w:sz w:val="20"/>
          <w:szCs w:val="20"/>
        </w:rPr>
        <w:t>После паузы. С неподдельной, почти приятельской доверительностью.</w:t>
      </w:r>
      <w:r>
        <w:rPr>
          <w:sz w:val="20"/>
          <w:szCs w:val="20"/>
        </w:rPr>
        <w:t xml:space="preserve"> /  Как мужик мужику...  не верю я ей...  Никогда не ве-рил... / </w:t>
      </w:r>
      <w:r>
        <w:rPr>
          <w:i/>
          <w:sz w:val="20"/>
          <w:szCs w:val="20"/>
        </w:rPr>
        <w:t>Постучав по груди</w:t>
      </w:r>
      <w:r>
        <w:rPr>
          <w:sz w:val="20"/>
          <w:szCs w:val="20"/>
        </w:rPr>
        <w:t>. / Как сидит вот тут что-то... Не верю!.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>КУЛИКОВ. Ей не верите, а меня первый раз видите - и готовы пове</w:t>
        <w:softHyphen/>
        <w:t xml:space="preserve">рить?! </w:t>
      </w:r>
      <w:r>
        <w:rPr>
          <w:i/>
          <w:sz w:val="20"/>
          <w:szCs w:val="20"/>
        </w:rPr>
        <w:t xml:space="preserve">/ Надувает дымом 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>пакет</w:t>
      </w:r>
      <w:r>
        <w:rPr>
          <w:sz w:val="20"/>
          <w:szCs w:val="20"/>
        </w:rPr>
        <w:t>. /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. А кто тебе сказал, что поверю?!..  И ей...  если б совсем не верил - другое дело.  А так... - доверяй, но проверяй!.. Думаешь, впервые что ли с ней... закидоны такие?!.. Такого, чтоб застукать - нет, не было еще, ясное дело, врать не буду, но...  Прошлый раз уезжал тоже, приез-жаю - шнурок в коридоре валяется! Обрывок!.. А у меня... - со шнурками забыл уже когда и но-сил! «Чей?!» - спрашиваю. «Не знаю! Брат заходил - может, его.» Навожу справку. Да! Заходил! Брат! / </w:t>
      </w:r>
      <w:r>
        <w:rPr>
          <w:i/>
          <w:sz w:val="20"/>
          <w:szCs w:val="20"/>
        </w:rPr>
        <w:t>После паузы. Горько, отчаянно</w:t>
      </w:r>
      <w:r>
        <w:rPr>
          <w:sz w:val="20"/>
          <w:szCs w:val="20"/>
        </w:rPr>
        <w:t>. / Но шнурки у него - не рва-ли-и-сь!!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Пауза. Эдуард затянулся сигаретой.  И вдруг... замер, догадкою ужаленный. Опустил взгляд на туфли Куликова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ак мужик мужику... последний раз в вашем городе был лет пятнадцать назад..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ЭДУАРД </w:t>
      </w:r>
      <w:r>
        <w:rPr>
          <w:i/>
          <w:sz w:val="20"/>
          <w:szCs w:val="20"/>
        </w:rPr>
        <w:t>/ не сразу</w:t>
      </w:r>
      <w:r>
        <w:rPr>
          <w:sz w:val="20"/>
          <w:szCs w:val="20"/>
        </w:rPr>
        <w:t xml:space="preserve"> /. Она говорит, сегодня уезжаешь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 половине одиннадцатого - самолет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Ну...  ты это...  Она, в общем, сказала... ну... чтоб из</w:t>
        <w:softHyphen/>
        <w:t>винилс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 полно. С кем не бывает!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А... горчичники?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не сразу</w:t>
      </w:r>
      <w:r>
        <w:rPr>
          <w:sz w:val="20"/>
          <w:szCs w:val="20"/>
        </w:rPr>
        <w:t xml:space="preserve"> /. Что горчичники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ЭДУАРД. Ну, ты... дурочка-то из себя не строй... С тобой... как с человеком..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Горчичники - они и есть горчичники. И ерунда, мелочь - а,  бывает,  необходи- мейшая! Новых, дорогих лекарств - пруд пруди, а са</w:t>
        <w:softHyphen/>
        <w:t>мых традиционных - днем с огнем...</w:t>
      </w:r>
    </w:p>
    <w:p>
      <w:pPr>
        <w:pStyle w:val="TextBody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>Открылась дверь. В дверях - Наталья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не проходя в номер</w:t>
      </w:r>
      <w:r>
        <w:rPr>
          <w:sz w:val="20"/>
          <w:szCs w:val="20"/>
        </w:rPr>
        <w:t xml:space="preserve"> /. Не затянулись извинения?!!.. Пол</w:t>
        <w:softHyphen/>
        <w:t xml:space="preserve">ный вперед! Машина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ишла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Эдуард встал.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Виктор Николаевич! Он извинился?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Да-да... мы поладили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Эдуард протянул Куликову руку. Куликов протянул свою.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ЭДУАРД / </w:t>
      </w:r>
      <w:r>
        <w:rPr>
          <w:i/>
          <w:sz w:val="20"/>
          <w:szCs w:val="20"/>
        </w:rPr>
        <w:t>пожимая руку</w:t>
      </w:r>
      <w:r>
        <w:rPr>
          <w:sz w:val="20"/>
          <w:szCs w:val="20"/>
        </w:rPr>
        <w:t xml:space="preserve"> /. Приятно было... познакомиться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И я... очень рад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. Горчичники у нас пока еще, слава богу, не проблема. Нужно будет - звоните. По-можем! / </w:t>
      </w:r>
      <w:r>
        <w:rPr>
          <w:i/>
          <w:sz w:val="20"/>
          <w:szCs w:val="20"/>
        </w:rPr>
        <w:t>Наталье.</w:t>
      </w:r>
      <w:r>
        <w:rPr>
          <w:sz w:val="20"/>
          <w:szCs w:val="20"/>
        </w:rPr>
        <w:t xml:space="preserve"> / Ты дала телефон?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У профессора память... неважная..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ЭДУАРД. Легко запоминается. На раз! 33 - голодный год, 41 - война началась, 61 - Гагарин в космос полетел. Звоните! / </w:t>
      </w:r>
      <w:r>
        <w:rPr>
          <w:i/>
          <w:sz w:val="20"/>
          <w:szCs w:val="20"/>
        </w:rPr>
        <w:t>Пошел. Обернулся</w:t>
      </w:r>
      <w:r>
        <w:rPr>
          <w:sz w:val="20"/>
          <w:szCs w:val="20"/>
        </w:rPr>
        <w:t>. /  Счастливого полета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Благодарю.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талья прощально взмахнула рукой. Эдуард вышел, притворил дверь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ауза. Куликов стоит неподвижно. Опустил взгляд на туфли.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евел взгляд на туго надутый дымом пакет в руке. Пауза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балкона вошел в номер Белобородый. Остановился за спиной Ку</w:t>
        <w:softHyphen/>
        <w:t>ликова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ликов помял левую сторону груди.  Взял со столу бутылку. Она пуста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елобородый протянул из-за спины Куликова руку со смычком, ткнул им в надутый дымом </w:t>
      </w:r>
    </w:p>
    <w:p>
      <w:pPr>
        <w:pStyle w:val="2"/>
        <w:ind w:left="0" w:hanging="0"/>
        <w:rPr/>
      </w:pPr>
      <w:r>
        <w:rPr>
          <w:i/>
          <w:sz w:val="20"/>
          <w:szCs w:val="20"/>
        </w:rPr>
        <w:t>пакет</w:t>
      </w:r>
      <w:r>
        <w:rPr>
          <w:b/>
          <w:i/>
          <w:sz w:val="20"/>
          <w:szCs w:val="20"/>
        </w:rPr>
        <w:t>. Взрыв!!!</w:t>
      </w:r>
    </w:p>
    <w:p>
      <w:pPr>
        <w:pStyle w:val="2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ванчик в зале ожидания аэропорта. Телефон-автомат на стене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диванчике - Куликов. Портфель на коленях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За диванчиком и чуть в стороне - Белобородый. Моцартовскую ме</w:t>
        <w:softHyphen/>
        <w:t>лодию тихохонько играет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ЛОС ПО РАДИО. Повторяем! Начинается посадка на рейс 677, следу</w:t>
        <w:softHyphen/>
        <w:t>ющий в Омск. Выход на посадку из галереи номер два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ауза. Куликов встал. Прошел к телефону. Снял трубку, набрал номер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ГОЛОС ЭДУАРДА В ТРУБКЕ. Алло!..  Алло-о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/ </w:t>
      </w:r>
      <w:r>
        <w:rPr>
          <w:i/>
          <w:sz w:val="20"/>
          <w:szCs w:val="20"/>
        </w:rPr>
        <w:t>Резко</w:t>
      </w:r>
      <w:r>
        <w:rPr>
          <w:sz w:val="20"/>
          <w:szCs w:val="20"/>
        </w:rPr>
        <w:t xml:space="preserve">. / Алло! / </w:t>
      </w:r>
      <w:r>
        <w:rPr>
          <w:i/>
          <w:sz w:val="20"/>
          <w:szCs w:val="20"/>
        </w:rPr>
        <w:t>Ернически.</w:t>
      </w:r>
      <w:r>
        <w:rPr>
          <w:sz w:val="20"/>
          <w:szCs w:val="20"/>
        </w:rPr>
        <w:t xml:space="preserve"> / Помехи на линии? Сигнал не проходит?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Куликов повесил трубку. Пауза. Достал из кармана сигареты. Закури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ЛОС ПО РАДИО. Внимание! Продолжается посадка на рейс 677! Выход на посадку из галереи номер два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Пауза. Куликов пошел. Белобородый играет громче. Куликов приостановился. Пауза. Подошел к Белобородому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с напряженной улыбкой, от гримасы иступленного отчаянья не отличимой</w:t>
      </w:r>
      <w:r>
        <w:rPr>
          <w:sz w:val="20"/>
          <w:szCs w:val="20"/>
        </w:rPr>
        <w:t xml:space="preserve"> /.   А дождь?!.. Можешь?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Белобородый, не переставая играть, поднял на Куликова лукавый и пристальный взгляд,         кивнул. Пау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грозу?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Белобородый кивнул. Продолжает играть моцартовскую мелодию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ГОЛОС ПО РАДИО. Повторяем! Продолжается посадка на рейс...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Внимание! При-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оносим свои извинения пассажирам рейса номер 677. Из-за резкого изменения метеоусловий в аэропорту приземления вылет самолета задерживается.</w:t>
      </w:r>
    </w:p>
    <w:p>
      <w:pPr>
        <w:pStyle w:val="2"/>
        <w:ind w:left="0" w:hanging="0"/>
        <w:rPr/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Пауза. Куликов в недоумении. Белобородый невозмутим. Играет</w:t>
      </w:r>
      <w:r>
        <w:rPr>
          <w:sz w:val="20"/>
          <w:szCs w:val="20"/>
        </w:rPr>
        <w:t>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А... снег?.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        </w:t>
      </w:r>
      <w:r>
        <w:rPr>
          <w:i/>
          <w:sz w:val="20"/>
          <w:szCs w:val="20"/>
        </w:rPr>
        <w:t>Белобородый глянул на Куликова. Перестал играть. Темечко смыч</w:t>
        <w:softHyphen/>
        <w:t>ком почесал. Пожал плечами. Пошел к диванчику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Белобородый пошел, а скрипка его белая в воздухе повисла. В том же положении и в том же месте осталось - будто по-прежнему на плече Белобородого лежит-полеживает.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Белобородый приостановился, оглянулся на скрипку. Вернулся к ней. Смычок белый на белые струны ее положил. Пошел опять к ди</w:t>
        <w:softHyphen/>
        <w:t>ванчику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Звучит мелодия Моцарта. Смычок по струнам сам собою порхает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Белобородый присел на диванчик, что-то белое, мешочек какой-то, из кармана достал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стал и принялся мешочек этот надувать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Куликов на скрипку посмотрел, на Белобородого...  Ринулся к телефону. Подбежал, схватил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рубку, накручивает диск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Белобородый... свой телефон надувает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ГОЛОС ЭДУАРДА В ТРУБКЕ ТЕЛЕФОНА-АВТОМАТА. Алло!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Ну и что... и долго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еще будем в молчанку играть?!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Куликов повесил трубку.  Повернулся к Белобородому.  У того на коленях телефон стоит.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олько что им надутый. Белый. Пребольшой и пузатый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Белобородый снял трубку своего телефона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ГОЛОС НАТАЛЬИ В ТРУБКЕ. Да!.. Алло!.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Белобородый протянул трубку Кулико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ло! Я слушаю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 xml:space="preserve">Куликов взял трубк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ло-о!!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Наталья Николаевна?!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Да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Белобородый поставил телефон на скамейку.  Встал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ак ваше драгоценное настроение?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Нелетное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Белобородый вынул из кармана дирижерскую палочку, взмахнул ею. Повалил снег. Густой и пушистый. И очень нежный..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КУЛИКОВ / </w:t>
      </w:r>
      <w:r>
        <w:rPr>
          <w:i/>
          <w:sz w:val="20"/>
          <w:szCs w:val="20"/>
        </w:rPr>
        <w:t>подставив ладонь под снежинки</w:t>
      </w:r>
      <w:r>
        <w:rPr>
          <w:sz w:val="20"/>
          <w:szCs w:val="20"/>
        </w:rPr>
        <w:t xml:space="preserve"> /.  С майским снегом вас, досточтимая Наталья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иколаевна..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Сквозь снежную пелену видна Наталья. У такого же пребольшого и пузатого белого телефона стоит. И тоже снежинки на ладошку ловит. 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НАТАЛЬЯ. Благодарю... / </w:t>
      </w:r>
      <w:r>
        <w:rPr>
          <w:i/>
          <w:sz w:val="20"/>
          <w:szCs w:val="20"/>
        </w:rPr>
        <w:t>Игриво</w:t>
      </w:r>
      <w:r>
        <w:rPr>
          <w:sz w:val="20"/>
          <w:szCs w:val="20"/>
        </w:rPr>
        <w:t xml:space="preserve">. / Кто это?.. Это диспетчер?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УЛИКОВ. Да. Диспетчер.  Бюро нежной погоды! Нежной и очень нежной, Наташа  Нико-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аевна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ТАЛЬЯ. От традиционной до самой изысканной?</w:t>
      </w:r>
    </w:p>
    <w:p>
      <w:pPr>
        <w:pStyle w:val="Style10"/>
        <w:ind w:left="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Именно!.. / </w:t>
      </w:r>
      <w:r>
        <w:rPr>
          <w:i/>
          <w:sz w:val="20"/>
          <w:szCs w:val="20"/>
        </w:rPr>
        <w:t>Переглянулся с Белобородым.</w:t>
      </w:r>
      <w:r>
        <w:rPr>
          <w:sz w:val="20"/>
          <w:szCs w:val="20"/>
        </w:rPr>
        <w:t xml:space="preserve"> / Будем рады вы</w:t>
        <w:softHyphen/>
        <w:t>полнить ваш заказ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Наталья Николаевна! Что же вы?!.. Жизнь - это здесь и сейчас... / </w:t>
      </w:r>
      <w:r>
        <w:rPr>
          <w:i/>
          <w:sz w:val="20"/>
          <w:szCs w:val="20"/>
        </w:rPr>
        <w:t>Пау</w:t>
        <w:softHyphen/>
        <w:t>за.</w:t>
      </w:r>
      <w:r>
        <w:rPr>
          <w:sz w:val="20"/>
          <w:szCs w:val="20"/>
        </w:rPr>
        <w:t xml:space="preserve"> / Аллё! На проводе!.. Что же вы?! Заказывайте! 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 Не дури</w:t>
        <w:softHyphen/>
        <w:t xml:space="preserve">те, Скуратова!  Вы не можете не знать эту тему!        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Аллё-о! Вы меня слышите?.. Что вы предпочитаете? Розовый дождь, зеленый снег?</w:t>
      </w:r>
    </w:p>
    <w:p>
      <w:pPr>
        <w:pStyle w:val="TextBody"/>
        <w:spacing w:before="0" w:after="0"/>
        <w:rPr/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Белобородый опять взмахнул палочкой. Снег стал изумрудным</w:t>
      </w:r>
      <w:r>
        <w:rPr>
          <w:sz w:val="20"/>
          <w:szCs w:val="20"/>
        </w:rPr>
        <w:t xml:space="preserve">.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Аллё-о! Наталья Николаевна! Подходит?.. Нет?.. А если...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 xml:space="preserve">Белобородый вынул из кармана апельсин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 если оранжевый?!</w:t>
      </w:r>
    </w:p>
    <w:p>
      <w:pPr>
        <w:pStyle w:val="2"/>
        <w:ind w:left="0" w:hanging="0"/>
        <w:rPr/>
      </w:pPr>
      <w:r>
        <w:rPr>
          <w:sz w:val="20"/>
          <w:szCs w:val="20"/>
        </w:rPr>
        <w:t xml:space="preserve">НАТАЛЬЯ </w:t>
      </w:r>
      <w:r>
        <w:rPr>
          <w:i/>
          <w:sz w:val="20"/>
          <w:szCs w:val="20"/>
        </w:rPr>
        <w:t>/ не столько утирая, сколько размазывая по лицу невольные слезы</w:t>
      </w:r>
      <w:r>
        <w:rPr>
          <w:sz w:val="20"/>
          <w:szCs w:val="20"/>
        </w:rPr>
        <w:t xml:space="preserve"> /. Кло-о-ун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есь вечер на арене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утро?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УЛИКОВ. И утро, и день, и... 144 часа в сутки!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Я не понял, вы будете делать за-каз?! / </w:t>
      </w:r>
      <w:r>
        <w:rPr>
          <w:i/>
          <w:sz w:val="20"/>
          <w:szCs w:val="20"/>
        </w:rPr>
        <w:t>Пауза.</w:t>
      </w:r>
      <w:r>
        <w:rPr>
          <w:sz w:val="20"/>
          <w:szCs w:val="20"/>
        </w:rPr>
        <w:t xml:space="preserve"> / Аллё-о! На проводе! Не слышу ответа!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А кроме зеленой да оранжевой нет у вас других красок?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Куликов переглянулся с Белобородым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Какую желаете?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НАТАЛЬЯ.  Я...  я, пожалуй, отдала бы предпочтение... насыщенно желтому тону.  Это воз-можно?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 xml:space="preserve">Куликов взглянул на Белобородого. Тот кивнул.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Всенепременно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>Белобородый  взмахнул своей палочкой - снег стал желтым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С деликатным оттенком зеленого..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КУЛИКОВ. Пожалуйста!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В желтый тон добавился зеленый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НАТАЛЬЯ. Как можно ближе к горчичному.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ind w:left="0" w:hanging="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Белобородый пристально глянул на Куликова. Пауза.</w:t>
      </w:r>
      <w:r>
        <w:rPr>
          <w:i/>
          <w:sz w:val="20"/>
          <w:szCs w:val="20"/>
          <w:lang w:val="en-US"/>
        </w:rPr>
        <w:t xml:space="preserve"> </w:t>
      </w:r>
    </w:p>
    <w:p>
      <w:pPr>
        <w:pStyle w:val="2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Алло! На проводе!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Куликов повернулся к Белобородому, взгляды их встретились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Ближе к горчичному...  Возможно?.. 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</w:t>
      </w:r>
      <w:r>
        <w:rPr>
          <w:i/>
          <w:sz w:val="20"/>
          <w:szCs w:val="20"/>
        </w:rPr>
        <w:t>Пауза.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>Алло! Диспетчер!.. Не слышу ответа!..</w:t>
      </w:r>
    </w:p>
    <w:p>
      <w:pPr>
        <w:pStyle w:val="2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Куликов кивнул Белобородому - тот охотно взмахнул своей палочкой...</w:t>
      </w:r>
    </w:p>
    <w:p>
      <w:pPr>
        <w:pStyle w:val="Style1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УЛИКОВ.  Как скажешь, Наташа..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Снег повалил гуще и горчичнее. Такой густой и горчичный, что за вихревой пеленою его вскоре и Куликова с Натальей не видно стало.  Только Белобородого видно.  Да играющую скрипку его. 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делал Белобородый несколько шагов вперед, высоко руки вскинул.  В одной руке у него  - палочка дирижерская, в другой - апельсин.  Склонился уж было Белобородый в поклоне,  да застыл вдруг, по</w:t>
        <w:softHyphen/>
        <w:t>лусогбенный. Прислушивается к чему-то настороженно, взгляд недоу</w:t>
        <w:softHyphen/>
        <w:t>менный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палочки на апельсин туда-сюда переводит...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Выпрямился, поднес апельсин к уху.  Пауза. </w:t>
      </w:r>
    </w:p>
    <w:p>
      <w:pPr>
        <w:pStyle w:val="Style1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 xml:space="preserve">Разломил апельсин...  белого попугайчика из него вынул, на палец посадил... 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ОПУГАЙ. Не дур-р-рите,  Скур-р-ратова!  Не дур-р-рите, Скур-р-ра-това!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Белобородый явно смутил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дур-р-рите Скур-р-ратова!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Белобородый что-то шепнул попуг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вас есть разрешение из деканата?! У вас есть разрешение из деканата?!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лобородый брови белые насупил, погрозил попугаю белою палоч</w:t>
        <w:softHyphen/>
        <w:t xml:space="preserve">кой дирижерской. Пауза. Редеет пелена снежногорчичная. Видны Наталья с Витюней... на белом верблюде </w:t>
      </w:r>
    </w:p>
    <w:p>
      <w:pPr>
        <w:pStyle w:val="Style1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белым барханам Судьбы своей кочующие...</w:t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ОПУГАЙ. Хр-р-рюша! Хр-р-рюша-свинюша! Хр-р-рюша! Хр-р-рюша свинюша!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</w:t>
      </w:r>
      <w:r>
        <w:rPr>
          <w:i/>
          <w:sz w:val="20"/>
          <w:szCs w:val="20"/>
        </w:rPr>
        <w:t>Белобородый просиял, вскинул опять руки...</w:t>
      </w:r>
    </w:p>
    <w:p>
      <w:pPr>
        <w:pStyle w:val="TextBodyIndent"/>
        <w:spacing w:before="0" w:after="0"/>
        <w:ind w:left="0" w:hanging="0"/>
        <w:rPr/>
      </w:pPr>
      <w:r>
        <w:rPr>
          <w:sz w:val="20"/>
          <w:szCs w:val="20"/>
        </w:rPr>
        <w:t xml:space="preserve">БЕЛОБОРОДЫЙ. Всю жизнь... на арене!.. / </w:t>
      </w:r>
      <w:r>
        <w:rPr>
          <w:i/>
          <w:sz w:val="20"/>
          <w:szCs w:val="20"/>
        </w:rPr>
        <w:t>Поклонился низко-пренизко</w:t>
      </w:r>
      <w:r>
        <w:rPr>
          <w:sz w:val="20"/>
          <w:szCs w:val="20"/>
        </w:rPr>
        <w:t xml:space="preserve">. / 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Белый смычок по струнам белой скрипки порхает...</w:t>
      </w:r>
    </w:p>
    <w:p>
      <w:pPr>
        <w:pStyle w:val="TextBodyIndent"/>
        <w:spacing w:before="0" w:after="0"/>
        <w:ind w:left="0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Степенно вышагивает белый надувной верблюд, мерно покачиваются в такт его шагам оседлавшие его </w:t>
      </w:r>
      <w:r>
        <w:rPr>
          <w:b/>
          <w:i/>
          <w:sz w:val="20"/>
          <w:szCs w:val="20"/>
        </w:rPr>
        <w:t>Мужчина и Женщина</w:t>
      </w:r>
      <w:r>
        <w:rPr>
          <w:i/>
          <w:sz w:val="20"/>
          <w:szCs w:val="20"/>
        </w:rPr>
        <w:t>.</w:t>
      </w:r>
    </w:p>
    <w:p>
      <w:pPr>
        <w:pStyle w:val="TextBodyIndent"/>
        <w:spacing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Тут сказочке и конец.</w:t>
      </w:r>
    </w:p>
    <w:p>
      <w:pPr>
        <w:pStyle w:val="TextBodyIndent"/>
        <w:ind w:left="0" w:hanging="0"/>
        <w:rPr>
          <w:i/>
          <w:i/>
          <w:sz w:val="20"/>
          <w:szCs w:val="20"/>
        </w:rPr>
      </w:pPr>
      <w:r>
        <w:rPr>
          <w:i/>
        </w:rPr>
        <w:t xml:space="preserve">     </w:t>
      </w:r>
      <w:r>
        <w:rPr>
          <w:i/>
        </w:rPr>
        <w:t>А потому...</w:t>
      </w:r>
      <w:r>
        <w:rPr/>
        <w:t xml:space="preserve">                  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 А Н А В Е С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i/>
          <w:i/>
          <w:sz w:val="20"/>
          <w:szCs w:val="20"/>
        </w:rPr>
      </w:pPr>
      <w:r>
        <w:rPr>
          <w:rFonts w:cs="a_Timer;Times New Roman" w:ascii="a_Timer;Times New Roman" w:hAnsi="a_Timer;Times New Roman"/>
          <w:i/>
          <w:sz w:val="20"/>
          <w:szCs w:val="20"/>
        </w:rPr>
      </w:r>
    </w:p>
    <w:p>
      <w:pPr>
        <w:pStyle w:val="Normal"/>
        <w:widowControl w:val="false"/>
        <w:jc w:val="right"/>
        <w:rPr>
          <w:rFonts w:ascii="a_Timer;Times New Roman" w:hAnsi="a_Timer;Times New Roman" w:cs="a_Timer;Times New Roman"/>
          <w:sz w:val="20"/>
          <w:szCs w:val="20"/>
        </w:rPr>
      </w:pPr>
      <w:r>
        <w:rPr>
          <w:sz w:val="20"/>
          <w:szCs w:val="20"/>
        </w:rPr>
        <w:t>================================================================</w:t>
      </w:r>
    </w:p>
    <w:p>
      <w:pPr>
        <w:pStyle w:val="Normal"/>
        <w:widowControl w:val="false"/>
        <w:jc w:val="right"/>
        <w:rPr>
          <w:rFonts w:ascii="a_Timer;Times New Roman" w:hAnsi="a_Timer;Times New Roman" w:cs="a_Timer;Times New Roman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Лев ПРОТАЛИН - 600028, г.Владимир, 23-ий проезд, 12, кв.2.</w:t>
      </w:r>
    </w:p>
    <w:p>
      <w:pPr>
        <w:pStyle w:val="Normal"/>
        <w:widowControl w:val="false"/>
        <w:jc w:val="right"/>
        <w:rPr/>
      </w:pPr>
      <w:r>
        <w:rPr>
          <w:i/>
          <w:sz w:val="20"/>
          <w:szCs w:val="20"/>
          <w:lang w:val="en-US"/>
        </w:rPr>
        <w:t xml:space="preserve">                       </w:t>
      </w:r>
      <w:r>
        <w:rPr>
          <w:i/>
          <w:sz w:val="20"/>
          <w:szCs w:val="20"/>
        </w:rPr>
        <w:t>Тел</w:t>
      </w:r>
      <w:r>
        <w:rPr>
          <w:i/>
          <w:sz w:val="20"/>
          <w:szCs w:val="20"/>
          <w:lang w:val="fr-FR"/>
        </w:rPr>
        <w:t>. / 8-0922 /-44-20-43        E-mail: protalin2000@mail.ru</w:t>
      </w:r>
    </w:p>
    <w:sectPr>
      <w:footerReference w:type="default" r:id="rId2"/>
      <w:type w:val="nextPage"/>
      <w:pgSz w:w="12240" w:h="15840"/>
      <w:pgMar w:left="1418" w:right="851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222"/>
      <w:ind w:left="143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3330"/>
      <w:ind w:right="220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before="0" w:after="444"/>
      <w:ind w:left="2090" w:hanging="0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8:39:00Z</dcterms:created>
  <dc:creator>Л. Проталин</dc:creator>
  <dc:description>Известный ученый, достопочтенный профессор приехал в город N. , чтобы выступить на научном симпозиуме. Выступил. И весьма успешно. Но вечером в дверь его гостиничного номера неожиданно постучали…
«Кто?!» - спросил профессор.
«Смерть твоя!» - ответствовал молодой женский голос за дверью.
Стоило ли после этого дверь открывать?!
Профессор открыл. Он узнал этот голос…
Открыл - и не один раз за этот вечер пожалел об этом. Но не один раз и благодарил Бога за то, что открыл! Ведь «смертью его» оказалась бывшая его студентка. Некогда любившая его. И любящая до сих пор.
Только вот пришла она к нему… с пистолетом. А по характеру она – «клоунесса»! Поди угадай, зачем ей пистолет?!
Но куда страшнее смерти показалось утром профессору мысль о том, что «смерть свою» он может никогда больше не увидеть… 
</dc:description>
  <cp:keywords>Весь вечер на арене</cp:keywords>
  <dc:language>en-US</dc:language>
  <cp:lastModifiedBy>Алексей</cp:lastModifiedBy>
  <cp:lastPrinted>2002-07-18T21:10:00Z</cp:lastPrinted>
  <dcterms:modified xsi:type="dcterms:W3CDTF">2005-06-18T06:04:00Z</dcterms:modified>
  <cp:revision>126</cp:revision>
  <dc:subject>эксцентрическая комедия в 2-х действиях</dc:subject>
  <dc:title>Весь вечер на арене</dc:title>
</cp:coreProperties>
</file>