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both"/>
        <w:rPr>
          <w:rFonts w:ascii="a_Timer" w:hAnsi="a_Timer"/>
          <w:sz w:val="24"/>
        </w:rPr>
      </w:pPr>
      <w:r>
        <w:rPr>
          <w:rFonts w:ascii="a_Timer" w:hAnsi="a_Timer"/>
          <w:sz w:val="24"/>
        </w:rPr>
      </w:r>
    </w:p>
    <w:p>
      <w:pPr>
        <w:pStyle w:val="1"/>
        <w:bidi w:val="0"/>
        <w:ind w:left="0" w:right="0" w:hanging="0"/>
        <w:jc w:val="right"/>
        <w:rPr>
          <w:lang w:val="ru-RU"/>
        </w:rPr>
      </w:pPr>
      <w:r>
        <w:rPr>
          <w:b w:val="false"/>
          <w:i w:val="false"/>
          <w:sz w:val="24"/>
          <w:lang w:val="ru-RU"/>
        </w:rPr>
        <w:t xml:space="preserve">                                                                            </w:t>
      </w:r>
      <w:r>
        <w:rPr>
          <w:b w:val="false"/>
          <w:i w:val="false"/>
          <w:sz w:val="24"/>
          <w:lang w:val="ru-RU"/>
        </w:rPr>
        <w:t>Лев ПРОТАЛИ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БУДУ ЗВАТЬ ТЕБЯ МЫМРИКОМ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  <w:sz w:val="28"/>
        </w:rPr>
        <w:t xml:space="preserve">/  </w:t>
      </w:r>
      <w:r>
        <w:rPr>
          <w:b/>
          <w:i/>
          <w:sz w:val="28"/>
        </w:rPr>
        <w:t>ЖИЛ-БЫЛ У БАБУШКИ...</w:t>
      </w:r>
      <w:r>
        <w:rPr>
          <w:i/>
          <w:sz w:val="28"/>
        </w:rPr>
        <w:t xml:space="preserve">  /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Комедия воображения в 2-х действиях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Не могу не согласиться с теми, кто утверждает, что "в мире  нет ничего реальнее,  чем воображение".  Не могу потому,  что  не знаю  людей,  более  счастливых,  чем те,  для которых фантазия - их Хлеб, а творчество - Судьба. Однако, хлеб Фантазии так сладок, что им нельзя насытиться! Возможно, именно поэтому я не знаю людей  более несчастных, чем  те, чья  судьба, чей удел, чей рок - Творчеств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      </w:t>
      </w:r>
      <w:r>
        <w:rPr>
          <w:i/>
          <w:sz w:val="24"/>
        </w:rPr>
        <w:t xml:space="preserve">Жил </w:t>
      </w:r>
      <w:r>
        <w:rPr>
          <w:b/>
          <w:i/>
          <w:sz w:val="24"/>
        </w:rPr>
        <w:t>Д</w:t>
      </w:r>
      <w:r>
        <w:rPr>
          <w:i/>
          <w:sz w:val="24"/>
        </w:rPr>
        <w:t xml:space="preserve">а был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            </w:t>
      </w:r>
      <w:r>
        <w:rPr>
          <w:i/>
          <w:sz w:val="24"/>
        </w:rPr>
        <w:t>н</w:t>
      </w:r>
      <w:r>
        <w:rPr>
          <w:b/>
          <w:i/>
          <w:sz w:val="24"/>
        </w:rPr>
        <w:t>Е</w:t>
      </w:r>
      <w:r>
        <w:rPr>
          <w:i/>
          <w:sz w:val="24"/>
        </w:rPr>
        <w:t xml:space="preserve">кий </w:t>
      </w:r>
      <w:r>
        <w:rPr>
          <w:b/>
          <w:i/>
          <w:sz w:val="24"/>
        </w:rPr>
        <w:t>Власов</w:t>
      </w:r>
      <w:r>
        <w:rPr>
          <w:i/>
          <w:sz w:val="24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Неслуча</w:t>
      </w:r>
      <w:r>
        <w:rPr>
          <w:b/>
          <w:i/>
          <w:sz w:val="24"/>
        </w:rPr>
        <w:t>Й</w:t>
      </w:r>
      <w:r>
        <w:rPr>
          <w:i/>
          <w:sz w:val="24"/>
        </w:rPr>
        <w:t xml:space="preserve">ными попутчицами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    </w:t>
      </w:r>
      <w:r>
        <w:rPr>
          <w:i/>
          <w:sz w:val="24"/>
        </w:rPr>
        <w:t xml:space="preserve">ехали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ним в поезде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          </w:t>
      </w:r>
      <w:r>
        <w:rPr>
          <w:i/>
          <w:sz w:val="24"/>
        </w:rPr>
        <w:t>по</w:t>
      </w:r>
      <w:r>
        <w:rPr>
          <w:b/>
          <w:i/>
          <w:sz w:val="24"/>
        </w:rPr>
        <w:t>Т</w:t>
      </w:r>
      <w:r>
        <w:rPr>
          <w:i/>
          <w:sz w:val="24"/>
        </w:rPr>
        <w:t>рясающе эффектная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     </w:t>
      </w:r>
      <w:r>
        <w:rPr>
          <w:i/>
          <w:sz w:val="24"/>
        </w:rPr>
        <w:t>с уди</w:t>
      </w:r>
      <w:r>
        <w:rPr>
          <w:b/>
          <w:i/>
          <w:sz w:val="24"/>
        </w:rPr>
        <w:t>В</w:t>
      </w:r>
      <w:r>
        <w:rPr>
          <w:i/>
          <w:sz w:val="24"/>
        </w:rPr>
        <w:t xml:space="preserve">ительно длинными ногами </w:t>
      </w:r>
      <w:r>
        <w:rPr>
          <w:b/>
          <w:i/>
          <w:sz w:val="24"/>
        </w:rPr>
        <w:t>Катя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легко вн</w:t>
      </w:r>
      <w:r>
        <w:rPr>
          <w:b/>
          <w:i/>
          <w:sz w:val="24"/>
        </w:rPr>
        <w:t>У</w:t>
      </w:r>
      <w:r>
        <w:rPr>
          <w:i/>
          <w:sz w:val="24"/>
        </w:rPr>
        <w:t xml:space="preserve">шаемая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с "обалденным" б</w:t>
      </w:r>
      <w:r>
        <w:rPr>
          <w:b/>
          <w:i/>
          <w:sz w:val="24"/>
        </w:rPr>
        <w:t>Ю</w:t>
      </w:r>
      <w:r>
        <w:rPr>
          <w:i/>
          <w:sz w:val="24"/>
        </w:rPr>
        <w:t xml:space="preserve">стом </w:t>
      </w:r>
      <w:r>
        <w:rPr>
          <w:b/>
          <w:i/>
          <w:sz w:val="24"/>
        </w:rPr>
        <w:t xml:space="preserve">Элеонора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и ничем не провоцирую</w:t>
      </w:r>
      <w:r>
        <w:rPr>
          <w:b/>
          <w:i/>
          <w:sz w:val="24"/>
        </w:rPr>
        <w:t>Щ</w:t>
      </w:r>
      <w:r>
        <w:rPr>
          <w:i/>
          <w:sz w:val="24"/>
        </w:rPr>
        <w:t>ая мужское воображение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           </w:t>
      </w:r>
      <w:r>
        <w:rPr>
          <w:i/>
          <w:sz w:val="24"/>
        </w:rPr>
        <w:t>п</w:t>
      </w:r>
      <w:r>
        <w:rPr>
          <w:b/>
          <w:i/>
          <w:sz w:val="24"/>
        </w:rPr>
        <w:t>И</w:t>
      </w:r>
      <w:r>
        <w:rPr>
          <w:i/>
          <w:sz w:val="24"/>
        </w:rPr>
        <w:t xml:space="preserve">галица </w:t>
      </w:r>
      <w:r>
        <w:rPr>
          <w:b/>
          <w:i/>
          <w:sz w:val="24"/>
        </w:rPr>
        <w:t>Маша</w:t>
      </w:r>
      <w:r>
        <w:rPr>
          <w:i/>
          <w:sz w:val="24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с горячим кофе в т</w:t>
      </w:r>
      <w:r>
        <w:rPr>
          <w:b/>
          <w:i/>
          <w:sz w:val="24"/>
        </w:rPr>
        <w:t>Е</w:t>
      </w:r>
      <w:r>
        <w:rPr>
          <w:i/>
          <w:sz w:val="24"/>
        </w:rPr>
        <w:t>рмосе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_Timer" w:hAnsi="a_Timer"/>
          <w:sz w:val="24"/>
        </w:rPr>
      </w:pPr>
      <w:r>
        <w:rPr>
          <w:rFonts w:ascii="a_Timer" w:hAnsi="a_Timer"/>
          <w:sz w:val="24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>И совершенно с</w:t>
      </w:r>
      <w:r>
        <w:rPr>
          <w:b/>
          <w:i/>
          <w:sz w:val="24"/>
        </w:rPr>
        <w:t>Л</w:t>
      </w:r>
      <w:r>
        <w:rPr>
          <w:i/>
          <w:sz w:val="24"/>
        </w:rPr>
        <w:t>учайным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попутч</w:t>
      </w:r>
      <w:r>
        <w:rPr>
          <w:b/>
          <w:i/>
          <w:sz w:val="24"/>
        </w:rPr>
        <w:t>И</w:t>
      </w:r>
      <w:r>
        <w:rPr>
          <w:i/>
          <w:sz w:val="24"/>
        </w:rPr>
        <w:t>ком Власов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</w:t>
      </w:r>
      <w:r>
        <w:rPr>
          <w:i/>
          <w:sz w:val="24"/>
        </w:rPr>
        <w:t>оказалось ли</w:t>
      </w:r>
      <w:r>
        <w:rPr>
          <w:b/>
          <w:i/>
          <w:sz w:val="24"/>
        </w:rPr>
        <w:t>Ц</w:t>
      </w:r>
      <w:r>
        <w:rPr>
          <w:i/>
          <w:sz w:val="24"/>
        </w:rPr>
        <w:t>о "кавказской национальности"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>широкая натур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Ашот</w:t>
      </w:r>
      <w:r>
        <w:rPr>
          <w:i/>
          <w:sz w:val="24"/>
        </w:rPr>
        <w:t xml:space="preserve">, большой любитель лимонов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>и очень спелых дынь.</w:t>
      </w: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4"/>
        </w:rPr>
        <w:t>ДЕЙСТВИЕ ПЕРВОЕ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_Timer" w:hAnsi="a_Timer"/>
          <w:sz w:val="24"/>
        </w:rPr>
      </w:pPr>
      <w:r>
        <w:rPr>
          <w:rFonts w:ascii="a_Timer" w:hAnsi="a_Timer"/>
          <w:sz w:val="24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</w:rPr>
        <w:t>В луче света,  пронизывающем кромешную темноту, стоит мужчина, играет на оркестровых тарелках. Звона их, правда, совсем не слышно. Зато явственно слышится тоненький детский голосок, напевающий песенку про то, что "жил-был у бабушки серенький козлик...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</w:rPr>
        <w:t>Блаженная улыбка, блуждающая на лице мужчины, излишне простодушна. И это позволяет даже предположить, что он...  Нет... Нет, нет! Виною его простодушной улыбки всё-таки, похоже, не дебильность, а то самозабвенное упоение, с каким "творит" он неслышную нам "симфонию медного звона".  Но нам-то, однако, до его упоения какое дело! Мы и луч с него уберем, и послушаем уж лучше мелодию вагонных колёс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</w:rPr>
        <w:t>А внутри вагона "СВ", в узком коридоре, выстланном ковровой дорожкой, курит у окна мрачный лысый мужчина в ярком спортивном костюм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</w:rPr>
        <w:t>Открылась дверь  соседнего купе.  Вышел в коридор,  прильнул к другому окну Власов, мужчина средних лет не самого суперменского ви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глядя в окно</w:t>
      </w:r>
      <w:r>
        <w:rPr/>
        <w:t xml:space="preserve"> /. Подъезжаем, по-моем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</w:t>
      </w:r>
      <w:r>
        <w:rPr>
          <w:i/>
        </w:rPr>
        <w:t xml:space="preserve">                 </w:t>
      </w:r>
      <w:r>
        <w:rPr>
          <w:i/>
        </w:rPr>
        <w:t xml:space="preserve">Мужчина в  спортивном  костюме  молча  повел  на  него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</w:rPr>
        <w:t xml:space="preserve">               </w:t>
      </w:r>
      <w:r>
        <w:rPr>
          <w:i/>
        </w:rPr>
        <w:t>мрачным  взглядом, выпустил дым из ноздр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/ </w:t>
      </w:r>
      <w:r>
        <w:rPr>
          <w:i/>
        </w:rPr>
        <w:t>С простодушной улыбкой</w:t>
      </w:r>
      <w:r>
        <w:rPr/>
        <w:t>. /  Американские?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         </w:t>
      </w:r>
      <w:r>
        <w:rPr>
          <w:lang w:val="en-US"/>
        </w:rPr>
        <w:t> </w:t>
      </w:r>
      <w:r>
        <w:rPr>
          <w:i/>
        </w:rPr>
        <w:t>Мужчина протянул Власову пачку сигар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Нет-нет!... Я... не в том смысле... Извините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         </w:t>
      </w:r>
      <w:r>
        <w:rPr>
          <w:i/>
          <w:lang w:val="en-US"/>
        </w:rPr>
        <w:t> </w:t>
      </w:r>
      <w:r>
        <w:rPr>
          <w:i/>
        </w:rPr>
        <w:t>Мужчина молча сунул пачку в карман. Пауза. Поезд сбавляет х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ве минуты всего стоянка... Как думаете, здесь ведь тоже могут еще подсес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 /</w:t>
      </w:r>
      <w:r>
        <w:rPr>
          <w:i/>
        </w:rPr>
        <w:t xml:space="preserve"> вспылив </w:t>
      </w:r>
      <w:r>
        <w:rPr/>
        <w:t>/. Справочный бюро, да?.. Зуб болит - понимаешь, нет?! Молчи, 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виновато</w:t>
      </w:r>
      <w:r>
        <w:rPr/>
        <w:t xml:space="preserve"> /. Извините... / </w:t>
      </w:r>
      <w:r>
        <w:rPr>
          <w:i/>
        </w:rPr>
        <w:t>Какое-то время смотрит в окно</w:t>
      </w:r>
      <w:r>
        <w:rPr/>
        <w:t>. /  Зуб?.. Зуб - это не самая большая проблема. С какой стороны?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Мужчина сверкнул на Власова черным оком, приложил руку к щек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Нижний? Верхний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УЖЧИНА / </w:t>
      </w:r>
      <w:r>
        <w:rPr>
          <w:i/>
        </w:rPr>
        <w:t>с недоверием и надеждой одновременно</w:t>
      </w:r>
      <w:r>
        <w:rPr/>
        <w:t xml:space="preserve"> /. В-верхни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энергично потирая ладони</w:t>
      </w:r>
      <w:r>
        <w:rPr/>
        <w:t xml:space="preserve"> /.  Тем более...  Верхний - это вообще без проблем...  / </w:t>
      </w:r>
      <w:r>
        <w:rPr>
          <w:i/>
        </w:rPr>
        <w:t>Поднес ладонь к щеке мужчины.</w:t>
      </w:r>
      <w:r>
        <w:rPr/>
        <w:t xml:space="preserve"> / В глаза смотрите... Тепло чувствует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Н-ну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 </w:t>
      </w:r>
      <w:r>
        <w:rPr>
          <w:i/>
        </w:rPr>
        <w:t>водя  ладонью  у  щеки мужчины</w:t>
      </w:r>
      <w:r>
        <w:rPr/>
        <w:t xml:space="preserve"> /.  Зубная боль - это... это не проблема...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оезд остановил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/ </w:t>
      </w:r>
      <w:r>
        <w:rPr>
          <w:i/>
        </w:rPr>
        <w:t>Глядя в окно</w:t>
      </w:r>
      <w:r>
        <w:rPr/>
        <w:t xml:space="preserve">. / Через минуту  забудете, что у вас есть зубы! / </w:t>
      </w:r>
      <w:r>
        <w:rPr>
          <w:i/>
        </w:rPr>
        <w:t>Пошел к выходу</w:t>
      </w:r>
      <w:r>
        <w:rPr/>
        <w:t>. 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УЖЧИНА / </w:t>
      </w:r>
      <w:r>
        <w:rPr>
          <w:i/>
        </w:rPr>
        <w:t>растерянно, удрученно</w:t>
      </w:r>
      <w:r>
        <w:rPr/>
        <w:t xml:space="preserve"> /. Выходишь, д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Нет-нет...  Просто...  человек должен подойти... передать кое что... / </w:t>
      </w:r>
      <w:r>
        <w:rPr>
          <w:i/>
        </w:rPr>
        <w:t>Вышел.</w:t>
      </w:r>
      <w:r>
        <w:rPr/>
        <w:t xml:space="preserve"> /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Мужчина некоторое  время почтительно смотрит ему вслед.  Затем замер на несколько мгновений - заметно, что к зубу своему "прислу</w:t>
      </w:r>
      <w:r>
        <w:rPr>
          <w:i/>
          <w:lang w:val="en-US"/>
        </w:rPr>
        <w:t> </w:t>
      </w:r>
      <w:r>
        <w:rPr>
          <w:i/>
        </w:rPr>
        <w:t>шивается". Коснулся рукой щеки... недоуменно глянул в ту сторону, куда ушел Власов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i/>
          <w:lang w:val="en-US"/>
        </w:rPr>
        <w:t> </w:t>
      </w:r>
      <w:r>
        <w:rPr>
          <w:i/>
        </w:rPr>
        <w:t>Поезд тронулся. В коридоре появился Власов. На лице его - растерянность и смятени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Не пришел?.. Не горюй, дорогой! Не пришел - наплевать и растереть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молча, сумрачно смотрит в окно. Пауз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Что передать должен был, а?.. Коньяк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 Бог с вам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УЖЧИНА. Коньяк есть! / </w:t>
      </w:r>
      <w:r>
        <w:rPr>
          <w:i/>
        </w:rPr>
        <w:t>Жестом пригласил в купе</w:t>
      </w:r>
      <w:r>
        <w:rPr/>
        <w:t>. /  Экстрасенс, д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Как зуба нету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равд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Как не правда?!  Совсем правда.  Заходи, дорогой! Лучший коньяк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т, нет... Я... не пь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Кто не пьёт, знаешь?! Телеграфный столб. Почему, знаешь? Чашечки вниз повернуты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Нет-нет... правда... Извините... / </w:t>
      </w:r>
      <w:r>
        <w:rPr>
          <w:i/>
        </w:rPr>
        <w:t xml:space="preserve">Пошел в свое купе. </w:t>
      </w:r>
      <w:r>
        <w:rPr/>
        <w:t>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 /</w:t>
      </w:r>
      <w:r>
        <w:rPr>
          <w:i/>
        </w:rPr>
        <w:t xml:space="preserve"> остановив его </w:t>
      </w:r>
      <w:r>
        <w:rPr/>
        <w:t>/. Так не могу, дорогой! Мне - много человек должны. Я - никому! Не обижай! Не отблагодарю - опять заболит. Понимаешь?!.. Что хочешь?..  Деньги есть - деньги не предлагаю,  обидеть боюсь! Что надо? Девочек над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недоуменно,  но и не без иронии</w:t>
      </w:r>
      <w:r>
        <w:rPr/>
        <w:t xml:space="preserve"> /.  У  вас  и  "девочки" есть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У меня - нет. Проводнику плачу - буду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опешив</w:t>
      </w:r>
      <w:r>
        <w:rPr/>
        <w:t xml:space="preserve"> /. Вы думаете, это здесь возможн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Почему невозможно?! Если хочу - всё возможн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 </w:t>
      </w:r>
      <w:r>
        <w:rPr>
          <w:i/>
        </w:rPr>
        <w:t xml:space="preserve">с  едва  заметной иронией </w:t>
      </w:r>
      <w:r>
        <w:rPr/>
        <w:t>/.  Вам можно позавидовать... Спасибо. Жаль, не могу воспользовать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 /</w:t>
      </w:r>
      <w:r>
        <w:rPr>
          <w:i/>
        </w:rPr>
        <w:t xml:space="preserve"> сочувственно</w:t>
      </w:r>
      <w:r>
        <w:rPr/>
        <w:t xml:space="preserve"> /. Совсем не можеш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идите ли... я... больше созерцатель, чем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Порнуху любишь? Скажи, пожалста, адрес - кассеты пришлю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 пойму, признаться, вы на самом деле серьёзно, ил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Как не серьёзно, дорогой?! На болтуна похож, да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т-нет...  я не в том смысле... Я имел ввиду... Я по натуре созерцатель... Собственно, это условие моей професси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Где так работаешь, дорогой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неохотно</w:t>
      </w:r>
      <w:r>
        <w:rPr/>
        <w:t xml:space="preserve"> /. Я... пиш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А я - расписываюсь!.. Что пишешь, говори, 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у... пьесы, в основном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О чём, дорогой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О чем сейчас писать?!.. О любви, конеч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Сам не пьешь, девочек не любишь - как писать умеешь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 вот так как-то... Воображение помогае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В театре работаешь?! Скажи, пожалста: администратор театра - фигура, д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растерянно</w:t>
      </w:r>
      <w:r>
        <w:rPr/>
        <w:t xml:space="preserve"> /. В каком смысл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Туда ехал - сосед попался. Администратор!.. Болтун... Самый, говорит, главный в театре!  Полночи спать не давал.  Болтун старый... Теперь еду - всё купе плачу. Администратор попадется - спать не дас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Оба места оплатили?.. А ко мне вот, боюсь, кто-нибудь обязательно подсядет. Что очень некстати... В дороге так хорошо думается... "Фигура" в театре - конечно же, режис-сер. Но толковый адмистратор - это... тоже... Спокойной ночи! / </w:t>
      </w:r>
      <w:r>
        <w:rPr>
          <w:i/>
        </w:rPr>
        <w:t>Зашел в купе.</w:t>
      </w:r>
      <w:r>
        <w:rPr/>
        <w:t xml:space="preserve"> </w:t>
      </w:r>
      <w:r>
        <w:rPr>
          <w:i/>
        </w:rPr>
        <w:t>Прикрыл дверь. Переобулся в домашние тапочки. Бормочет.</w:t>
      </w:r>
      <w:r>
        <w:rPr/>
        <w:t xml:space="preserve"> /. Жил-был у бабушки...  сер-ренький козлик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Задувающий в приоткрытое окно ветер терзает шторы.  Слышен перестук колес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стоит у окна, смотрит на проносящиеся в</w:t>
      </w:r>
      <w:r>
        <w:rPr>
          <w:i/>
          <w:lang w:val="en-US"/>
        </w:rPr>
        <w:t> </w:t>
      </w:r>
      <w:r>
        <w:rPr>
          <w:i/>
        </w:rPr>
        <w:t>темноте</w:t>
      </w:r>
      <w:r>
        <w:rPr>
          <w:i/>
          <w:lang w:val="en-US"/>
        </w:rPr>
        <w:t> </w:t>
      </w:r>
      <w:r>
        <w:rPr>
          <w:i/>
        </w:rPr>
        <w:t>огни. Подтянул до самого верха,  закрыл окно.  Перестук колес сразу стал значительно тише. Пауз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/ </w:t>
      </w:r>
      <w:r>
        <w:rPr>
          <w:i/>
        </w:rPr>
        <w:t xml:space="preserve">Невольно вслух. Негромко. </w:t>
      </w:r>
      <w:r>
        <w:rPr/>
        <w:t>/  Послышался негромкий стук... он открыл дверь... /</w:t>
      </w:r>
      <w:r>
        <w:rPr>
          <w:i/>
        </w:rPr>
        <w:t xml:space="preserve"> Оглянулся на дверь, присел за столик, записывает.</w:t>
      </w:r>
      <w:r>
        <w:rPr/>
        <w:t xml:space="preserve"> / ... в дверях -</w:t>
      </w:r>
      <w:r>
        <w:rPr>
          <w:lang w:val="en-US"/>
        </w:rPr>
        <w:t> </w:t>
      </w:r>
      <w:r>
        <w:rPr/>
        <w:t xml:space="preserve"> в розовом свете, аки Афродита в пене морской, - стояла девушка. Ноги у неё росли из-под мышек... В руках у неё был бумажный рулон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Стук в дверь. Власов вздрогнул. Дверь отворилась. Вошел мужчина.  С бутылкой коньяка в рук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Извини,  дорогой!  Так  не  могу!  Сам не пьешь - друзей угостиш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Да ну что вы.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 Не возражай, пожалста, друг! Обидишь, дорогой!  /</w:t>
      </w:r>
      <w:r>
        <w:rPr>
          <w:i/>
        </w:rPr>
        <w:t xml:space="preserve"> Поставил бутылку на столик. Вышел. </w:t>
      </w:r>
      <w:r>
        <w:rPr/>
        <w:t>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Жил-был у бабушки...  серенький козлик... Бабушка козлика оч-чень любила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поднялся, схватил бутылку, ринулся с нею к двери - раздался настойчивый стук в окно. Власов обернулся... - за окном "Афродита". Девушка кокетливо улыбнулась Власову, лукаво поманила его пальчиком. Власов испуганно задернул штор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/ </w:t>
      </w:r>
      <w:r>
        <w:rPr>
          <w:i/>
        </w:rPr>
        <w:t>Удрученно</w:t>
      </w:r>
      <w:r>
        <w:rPr/>
        <w:t>.</w:t>
      </w:r>
      <w:r>
        <w:rPr>
          <w:i/>
        </w:rPr>
        <w:t xml:space="preserve"> Отчаянно</w:t>
      </w:r>
      <w:r>
        <w:rPr/>
        <w:t>. / Жил-был у бабушки... сер-р-рый козёл!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Шторы раздвинулись  и в окно, будто и нет в нем стекла, вошла в купе из заоконной черноты "Афродита"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Вы - Власов?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молчит. Дар речи от растерянности и недоумения</w:t>
      </w:r>
      <w:r>
        <w:rPr>
          <w:i/>
          <w:lang w:val="en-US"/>
        </w:rPr>
        <w:t> </w:t>
      </w:r>
      <w:r>
        <w:rPr>
          <w:i/>
        </w:rPr>
        <w:t>утрати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не нужен Власов...  Это вы?.. Меня Игнатий Иванович, директор наш, прислал.  / </w:t>
      </w:r>
      <w:r>
        <w:rPr>
          <w:i/>
        </w:rPr>
        <w:t>Протяги-вая рулон.</w:t>
      </w:r>
      <w:r>
        <w:rPr/>
        <w:t xml:space="preserve"> / Вот... афиша ваш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Да-да... / </w:t>
      </w:r>
      <w:r>
        <w:rPr>
          <w:i/>
        </w:rPr>
        <w:t xml:space="preserve">Взял афишу. </w:t>
      </w:r>
      <w:r>
        <w:rPr/>
        <w:t>/  Вы... - администратор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Не похожа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не без лукавства,  но очень робкого</w:t>
      </w:r>
      <w:r>
        <w:rPr/>
        <w:t xml:space="preserve"> /. Не очень... Администратор театра - это,  конечно же,  фигура!  И,  глядя на вас, с этим особенно трудно не согласится... Но для актрисы, молодой героини театра, фигура ваша была бы, думаю, не менее кстат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ДЕВУШКА / </w:t>
      </w:r>
      <w:r>
        <w:rPr>
          <w:i/>
        </w:rPr>
        <w:t xml:space="preserve">привздохнув </w:t>
      </w:r>
      <w:r>
        <w:rPr/>
        <w:t>/. Два раза в театральный поступала... Но там же "отборочную консультацию" надо пройти... А не согласилась "проконсультироваться" - значит, бездарь!</w:t>
      </w:r>
    </w:p>
    <w:p>
      <w:pPr>
        <w:pStyle w:val="Normal"/>
        <w:widowControl w:val="false"/>
        <w:tabs>
          <w:tab w:val="clear" w:pos="720"/>
          <w:tab w:val="left" w:pos="2925" w:leader="none"/>
        </w:tabs>
        <w:bidi w:val="0"/>
        <w:ind w:left="0" w:right="0" w:hanging="0"/>
        <w:jc w:val="both"/>
        <w:rPr/>
      </w:pPr>
      <w:r>
        <w:rPr/>
        <w:t>ВЛАСОВ. Подлецы...</w:t>
        <w:tab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А без театра я не могу! Вот 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Понятно...  / </w:t>
      </w:r>
      <w:r>
        <w:rPr>
          <w:i/>
        </w:rPr>
        <w:t xml:space="preserve">С афишей в руке. </w:t>
      </w:r>
      <w:r>
        <w:rPr/>
        <w:t>/  Хороший  получился  спектакл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ДЕВУШКА. Нормальный...  / </w:t>
      </w:r>
      <w:r>
        <w:rPr>
          <w:i/>
        </w:rPr>
        <w:t xml:space="preserve">Закрывая дверь на замок. </w:t>
      </w:r>
      <w:r>
        <w:rPr/>
        <w:t>/ Проводник меня засечет - вам откидываться придется!.. Смотрите, смотрите свою афишу - не терпится ж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А вы... язва... / </w:t>
      </w:r>
      <w:r>
        <w:rPr>
          <w:i/>
        </w:rPr>
        <w:t>Развернул афишу</w:t>
      </w:r>
      <w:r>
        <w:rPr/>
        <w:t xml:space="preserve">.  </w:t>
      </w:r>
      <w:r>
        <w:rPr>
          <w:i/>
        </w:rPr>
        <w:t>После паузы</w:t>
      </w:r>
      <w:r>
        <w:rPr/>
        <w:t>. /  А кто у вас Машку играе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А кто у нас все лучшие роли играет?!  Жена главного, конечн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Хорошая актрис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ДЕВУШКА / </w:t>
      </w:r>
      <w:r>
        <w:rPr>
          <w:i/>
        </w:rPr>
        <w:t>пожав плечами</w:t>
      </w:r>
      <w:r>
        <w:rPr/>
        <w:t xml:space="preserve"> /. Да так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в возрасте в каком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Да ей уж под сорок. Если не больш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отчаянно </w:t>
      </w:r>
      <w:r>
        <w:rPr/>
        <w:t xml:space="preserve">/. Вы шутите?! / </w:t>
      </w:r>
      <w:r>
        <w:rPr>
          <w:i/>
        </w:rPr>
        <w:t>"С места в карьер!"</w:t>
      </w:r>
      <w:r>
        <w:rPr/>
        <w:t xml:space="preserve">/ Это же...  Он что, идиот -  ваш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режиссер?!! Это же... так-ка-я натя-я-жка-а!!!.. Неужели он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Чего  вы дергаетесь?!  Она же с ним разведется,  если  он  ей  главных  ролей давать не будет! А директор говорит: "Пусть уж лучше она до пенсии девственниц играет, чем другого режиссера искать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диотизм... Режиссер-то хоть хороший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ДЕВУШКА / </w:t>
      </w:r>
      <w:r>
        <w:rPr>
          <w:i/>
        </w:rPr>
        <w:t xml:space="preserve">пожав плечами </w:t>
      </w:r>
      <w:r>
        <w:rPr/>
        <w:t>/. Говорят, не Станиславский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ы и вправду язв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Какая ес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зовут вас как?.. Стоп!  Не говорите!  Угадаю.  Держите в уме первую букву вашего имени. И смотрите мне в глаза. Итак... а, б, в, г, д,  е, ё, ж - так мы и до "я", пожалуй, доберемся? - з, и, к, л... Всё ясно! "Ка"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Да-а.. правиль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торую! А, б... Вот как?! Тут проще. "А"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У-г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Третью! Впрочем, нет... не нужно. "Называю всё слово!" "Катя"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Вы телепа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"Экстрасенс"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Здорово... А это сложно... научиться так угадыва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Оч-чень! Поднимаете трубку телефона, набираете номер... /  </w:t>
      </w:r>
      <w:r>
        <w:rPr>
          <w:i/>
        </w:rPr>
        <w:t>В  воображаемую трубку</w:t>
      </w:r>
      <w:r>
        <w:rPr/>
        <w:t xml:space="preserve">. / Алло! Это директор театра? Власов беспокоит - у вас идет моя пьеса.  Вы не могли бы мне удружить афишу?..  Я из Мурманска звоню, тут у меня премьера, а завтра я выезжаю - может, вы найдете возможность подослать кого-нибудь с афишей к поезду?..  Четвертый вагон... / </w:t>
      </w:r>
      <w:r>
        <w:rPr>
          <w:i/>
        </w:rPr>
        <w:t xml:space="preserve"> Другим  голосом. </w:t>
      </w:r>
      <w:r>
        <w:rPr/>
        <w:t>/ Будет сделано!  Наш администратор принесе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Ой... ну точно как наш Игнатий Иванович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"в трубку"</w:t>
      </w:r>
      <w:r>
        <w:rPr/>
        <w:t xml:space="preserve"> /. А как мы узнаем друг друга? / </w:t>
      </w:r>
      <w:r>
        <w:rPr>
          <w:i/>
        </w:rPr>
        <w:t>Голосом "Игнатия Ивановича"</w:t>
      </w:r>
      <w:r>
        <w:rPr/>
        <w:t>. / Не могу гарантировать,  что она вас узнает, а вы её узнаете всенепременно! Увидите самую красивую девушку на перроне - это она, наша Катерина, администратор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Ах, вы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 уж... прошу простит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А я-то... уши развесил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Хотите анекдот?.. У соседа в следующем купе зуб разболелся. По глазам вижу:  болит так - в любую дурь готов поверить! Экстрасенс я, говорю. Зубную боль на раз снимаю!  Если поверит, думаю, боль может и на самом деле утихнуть.  Самовнушение - великая  вещь!..  Чуть пошаманил, рукой у щеки поводил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И отпустило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о смешком недоумения</w:t>
      </w:r>
      <w:r>
        <w:rPr/>
        <w:t xml:space="preserve"> /.  Говорит, да!.. Коньяк вот даже вынудил взять. "В благодарность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орма-а-льно... А, может, вы и правда ... обладает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Да ну Бог с вами! Просто он,  видимо,  легко внушаемый человек... Это,  кстати,  очень  опасно,  вы знаете?  Внушить ведь что угодно можно... / </w:t>
      </w:r>
      <w:r>
        <w:rPr>
          <w:i/>
        </w:rPr>
        <w:t xml:space="preserve">Лукаво. </w:t>
      </w:r>
      <w:r>
        <w:rPr/>
        <w:t>/ Ну вот, например... что я - это не я... а... звезда голливудская! Неотразимый супермен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 xml:space="preserve">тоже не без лукавства </w:t>
      </w:r>
      <w:r>
        <w:rPr/>
        <w:t>/. Шварцнеггер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от видите, уже получается. Начинаю телепатическую атаку. Я - Шварцнеггер!.. Вы внушаемый человек, Катя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Я сама кому хочешь внуш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рассмеявшись</w:t>
      </w:r>
      <w:r>
        <w:rPr/>
        <w:t xml:space="preserve"> /.  Жаль!.. Значит до Шварцнеггера не дотяну. Но тем не менее...  Катя...  хоть я, признаться, и не пью... но... ради такого случая... /</w:t>
      </w:r>
      <w:r>
        <w:rPr>
          <w:i/>
        </w:rPr>
        <w:t xml:space="preserve"> Взял бутылку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Я только вино пь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Да?..  Но коньяк... тоже... из  винного спирта... Кстати, знавал я одного администратора...  Талантливейший человек!.. Легендарная личность... Сорок лет в театре!  / </w:t>
      </w:r>
      <w:r>
        <w:rPr>
          <w:i/>
        </w:rPr>
        <w:t>Увлеченно.</w:t>
      </w:r>
      <w:r>
        <w:rPr/>
        <w:t xml:space="preserve">/ "Всё! Баста!  Семнадцать главрежей пережил - Господь говорит: имей уже немножко совести, Бронштейн!  Восемнадцатого послал такого  - хоть  живым  в гроб ложись!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ло того, что его пенсионерка всё ещё девственниц играет, так он ещё берет такие пьесы - хьен выговоришь. Открывали сезон "Сирано де Бержераком" - закрываем "Роковыми яйцами"!  И  что  уже  прикажите  делать  бедному  Бронштейну?!"  С  большим  юмором  был человек... Катя!  А вам играть не предлагали?..  Это же просто грех - иметь в театре таку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Фигур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Зачем вы так...  Напрасно! Я имел ввиду вовсе  не... Но и фигура! Да!  Эффектная  фигура для актрисы - далеко не последнее дело. Сцена - есть сцена!  Институт институтом - а...  у вас... все данные. Да! Я талант, что называется, нутром чу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Предлагали!  Во-о-т такусенькую рольку...  И то...  голой по сцене ходить. А на фига мне это надо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кивнув на афишу</w:t>
      </w:r>
      <w:r>
        <w:rPr/>
        <w:t xml:space="preserve"> /. А Машка моя как вам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Машка? Классная рол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Это очень дорогой для меня образ. Я ведь перед ней грешник великий,  Катя.  Я начинал когда писать, она была для меня... ну, блудница, мягко говоря.  А она меня вот так вот взяла, скрутила в процессе работы - и та-а-к по-ве-ла-а!!!..  Она для меня теперь в  финале не только не блудница... она для меня - свя-та-я!  Да-а! Как в вашем спектакле, читается э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Что святая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Святая! Именно! Святая дева Мари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.  Ну... читается, наверно.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равда?! Значит режиссер у вас всё-таки не без способност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у... ничего, вообще-то... А сейчас что-нибудь пишит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Ой... ну, а как вы думаете! Конечно, грешен! / </w:t>
      </w:r>
      <w:r>
        <w:rPr>
          <w:i/>
        </w:rPr>
        <w:t>Машинально взял в руки рукопись</w:t>
      </w:r>
      <w:r>
        <w:rPr/>
        <w:t>. / С финалом вот только пока... определенные трудност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с легкой иронией</w:t>
      </w:r>
      <w:r>
        <w:rPr/>
        <w:t xml:space="preserve"> /. Опять про любов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явно смутившись</w:t>
      </w:r>
      <w:r>
        <w:rPr/>
        <w:t xml:space="preserve"> /. Любовь - тема неисчерпаемая... / </w:t>
      </w:r>
      <w:r>
        <w:rPr>
          <w:i/>
        </w:rPr>
        <w:t>После паузы</w:t>
      </w:r>
      <w:r>
        <w:rPr/>
        <w:t>. / Катя, вы меня, ради Бога, извините, но...  я таким дурным образом устроен,  что если уж мне человек симпатичен,  мне очень трудно... я просто не могу на "Вы". Такое всегда ощущение, что   "Вы" - это... как баррикада... Разумеется, я понимаю: предложить  вам  сейчас  перейти  на "ты" - это по меньшей мере бестактность... да вы, пожалуй, и не сможет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Само соб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о... - я,  конечно,  наглец! - но... если позволите, можно я вас... Если на "ты", не обидитес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у что вы!.. Пожалуйс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Спасибо... Вы правда не обидитес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Да ну что вы! Сказала ж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Благодарю...  Катя,  вы... прости... Скажи, пожалуйста, а какая сцена из спектакля тебе больше всего нравится? Есть такая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Больше всего?.  Ну... наверно, когда Машка... ну, когда она призналась уже, что от него тащиться, 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Люби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Что?.. Ну-да. Она призналась... а он менжуется еще... никак решиться не може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Это когда на коленях он перед ней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у! Он на коленях, а она вино ему льёт на лысин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очему на "лысину"?!  У меня в ремарке: чуть просвечивает темечко. У вас что, актер лысый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у,  не совсем,  конечно, лысый... Ой, вы знаете, когда она ему льёт, это такой всегда в зале кайф... та-а-к смеют-ся-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нервно</w:t>
      </w:r>
      <w:r>
        <w:rPr/>
        <w:t xml:space="preserve"> /.  Он что,  режиссер ваш, совсем без мозгов?!.. Кретин... Это же сов- сем иная по настроению сцена! Какой же там смех, когда... Там... сокровение! Слияние душ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Он тоже так говорит. Он эту сцену раз семь переделывал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?.. Всё-таки переделывал? Не круглый, значит, идио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.  А всё равно смеются!  Он злился, злился - а потом рукой махнул: публика,  гово-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рит, дура!.. Да чего вы расстраиваетесь?! В финале-то всё равно ж плачу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? Плачут - это хорошо...  Это значит дошло. Это не театр - который не волнует. У вас всё-таки талантливый, похоже, режиссер... Катя! Вы кино любит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Кино?.. Вы же на "ты" хотел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-да... Киностудия предложила мне написать по этой пьесе сценарий. Скоро должны начаться съемки. Сейчас подготовительный период иде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А кто Машку будет игра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опрос по существу.  Есть замечательные актрисы... Замечательные! Но... возраст. Объектив не обманешь! Я режиссеру категорически заявил:  "Исполительнице должно быть как и Машке  девятнадать! Максимум двадцать." Перепробовали более тридцати студенток театральных училищ, но увы... Режиссер - в отчаяньи!  Как бы не запил,  боюсь. Такие вот дела.  А?! Катя! Ты только вошла - и у меня... у меня сразу возникло ощущение, что тебя мне просто  Бог послал!.. Серьёзно!.. Тебе непременно нужно попробоватьс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Мне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Тебе!  Талант  начинается  с осознания его в себе - а ты, по-моему, его в себе ощущаешь. Разве не так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у... ощущаю, вообще-т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Обязательно нужно попробоватьс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Думаете, это реальн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То есть как?!..  А как же! Если я, автор сценария, увидел в тебе мою Машку - значит реально!  Только...  тебе самой в первую очередь нужно поверить,  что ты это можешь,  тебе это по силам.  Да!.. Хочешь,  мы сейчас попробуем...  предварительно... / </w:t>
      </w:r>
      <w:r>
        <w:rPr>
          <w:i/>
        </w:rPr>
        <w:t>Отвинчивая пробку на бутылке</w:t>
      </w:r>
      <w:r>
        <w:rPr/>
        <w:t>. / Ты хорошо помнишь эту сцену, где герой на коленях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у, вообще-то, 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Замечательно!  / </w:t>
      </w:r>
      <w:r>
        <w:rPr>
          <w:i/>
        </w:rPr>
        <w:t xml:space="preserve">Увлеченный предстоящим событием, так и не налив коньяк в стаканы, поставил опять бутылку на столик. </w:t>
      </w:r>
      <w:r>
        <w:rPr/>
        <w:t>/ Встан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вставая</w:t>
      </w:r>
      <w:r>
        <w:rPr/>
        <w:t xml:space="preserve"> / Зачем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опустившись  на колени</w:t>
      </w:r>
      <w:r>
        <w:rPr/>
        <w:t xml:space="preserve"> /. Как у вас по мизансцене? Он её обнимае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Кажетс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Что значит "кажется"?!  Я писал: "Обнял за талию,  припал щекой к её животу!" / </w:t>
      </w:r>
      <w:r>
        <w:rPr>
          <w:i/>
        </w:rPr>
        <w:t>Обнял Катю за талию. Не сразу. Проникновенно</w:t>
      </w:r>
      <w:r>
        <w:rPr/>
        <w:t>. /  Прости меня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Бог прости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тихо, по-суфлерски</w:t>
      </w:r>
      <w:r>
        <w:rPr/>
        <w:t xml:space="preserve"> /. Нет такой реплик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Ест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по-суфлерски</w:t>
      </w:r>
      <w:r>
        <w:rPr/>
        <w:t xml:space="preserve"> /.  Кто лучше знает? Я или ты?! Я говорю... то есть он,  герой мой,  говорит: "Прости меня!", а Машка в ответ ему, после паузы: "Аминь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упрямо</w:t>
      </w:r>
      <w:r>
        <w:rPr/>
        <w:t xml:space="preserve"> /. Наша Машка говорит: "Бог простит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То есть как это "Бог простит"?!  / </w:t>
      </w:r>
      <w:r>
        <w:rPr>
          <w:i/>
        </w:rPr>
        <w:t>Вскочил</w:t>
      </w:r>
      <w:r>
        <w:rPr/>
        <w:t>. / Не простит!!! Я писал:  "Аминь!" Он просто самодур,  ваш режиссер!  Менять авторский текст!!!.. Вымарать - это еще куда ни шло. Это, увы, уже и не удивляет. Но меня-я-ть!!! Без согласования с автором?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 /</w:t>
      </w:r>
      <w:r>
        <w:rPr>
          <w:i/>
        </w:rPr>
        <w:t xml:space="preserve"> вспылив </w:t>
      </w:r>
      <w:r>
        <w:rPr/>
        <w:t>/.  Да какая разница-то,  господи!  Подумаешь! "Бог простит" или "Аминь". Никакой разницы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ич-чего себ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Да ладно! Одно и то ж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А я говорю:  не одно!!!  "Одно..." Не было бы разницы - я бы так и написал.  А я написал: "Аминь!!!" Ясно?!.. Ладно... Играем... Но так, как у меня! / </w:t>
      </w:r>
      <w:r>
        <w:rPr>
          <w:i/>
        </w:rPr>
        <w:t xml:space="preserve">Опустился на колени, обнял Катю за талию, припал щекой к ее животу. </w:t>
      </w:r>
      <w:r>
        <w:rPr/>
        <w:t>/  Прости мен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 xml:space="preserve">после паузы </w:t>
      </w:r>
      <w:r>
        <w:rPr/>
        <w:t xml:space="preserve">/.  Аминь! / </w:t>
      </w:r>
      <w:r>
        <w:rPr>
          <w:i/>
        </w:rPr>
        <w:t>Взяла бутылку, льёт на голову Власова коньяк</w:t>
      </w:r>
      <w:r>
        <w:rPr/>
        <w:t>. 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Э-э! Так не договаривалис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настойчиво</w:t>
      </w:r>
      <w:r>
        <w:rPr/>
        <w:t xml:space="preserve"> /. А у нас - так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У меня тоже так... но у меня - вин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 Какая разница! Из винного же спирта всё равно... Ой, и правда дырк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утирая ладонью мокрое лицо</w:t>
      </w:r>
      <w:r>
        <w:rPr/>
        <w:t xml:space="preserve"> /. Ты что городишь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проведя ладонью по голове Власова</w:t>
      </w:r>
      <w:r>
        <w:rPr/>
        <w:t xml:space="preserve"> /. Ну, плеш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лешь - не в реплике! Про плешь - в ремарк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. В ремарке,  что "просвечивает темечко" - а у вас уже лысина блестит!      </w:t>
      </w:r>
      <w:r>
        <w:rPr>
          <w:i/>
          <w:lang w:val="en-US"/>
        </w:rPr>
        <w:t> 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поднимаясь </w:t>
      </w:r>
      <w:r>
        <w:rPr/>
        <w:t>/. Ну и что ж... что блестит?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А то,  что наврали! Значит, у нас-то как раз правильно, что он лысый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Катя! Не сходи с ум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со смешком</w:t>
      </w:r>
      <w:r>
        <w:rPr/>
        <w:t xml:space="preserve"> /. Ой, ой, ой... А то, думаете, никому не ясно, что с себя писали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Что за дурь?! При чем тут я?!! Отождествлять героя с автором! Глупость! Хоть и самая распространенная. Нелепость!.. / </w:t>
      </w:r>
      <w:r>
        <w:rPr>
          <w:i/>
        </w:rPr>
        <w:t>Пауза</w:t>
      </w:r>
      <w:r>
        <w:rPr/>
        <w:t>. / Катя... хоть ты,  признаться,  и не очень меня убедила,  но... я чувствую: у тебя - дар! Ты - талантливая актриса! Интуиция меня редко когда обманывает. Приезжаю - сразу же звоню режиссеру: "Я нашел Машку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Правда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оговор - дороже денег! Только... Катя, тут есть один нюанс.. Ты же и по пьесе,  надеюсь, поняла, что Машка моя как бы рождается заново... А кино - есть кино! Там всё должно быть зримо. Не на слово основная нагрузка - на изображение! В фильме будет эпизод, где Машка...  поскольку уж она заново рождается...  Одним словом, она в этом эпизод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Голая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Рождение новой Машки!.. Понимаешь?!.. Собственно для профессиональной актрисы обнажиться - проблем никаких!  Это условие  профессии! Но  для начинающих...  Тут ведь оч-чень важно и то, чтобы девушка хорошо смотрелась, и... способна была преодолеть стеснительность... была бы абсолютно органична не смотря на наготу. Да и кроме того...  могут ведь быть просто  противопоказания. Родимое пятно обширное...  или... Но поскольку уж я буду тебя рекомендовать, я должен быть уверен, чт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Можно было намного короч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смутившись </w:t>
      </w:r>
      <w:r>
        <w:rPr/>
        <w:t>/.  Что?..  Да?.. Ты не подумай, ради Бога, что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Но договорить Власов не успел - Катя стремительно сбросила платье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Обомлевший, опешивший Власов "припух", дар речи потеря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-ну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-м-м... К-ка-тя-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Есть?.. "Противопоказания?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-м-м... К-ка-а-тенька-а... я ж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Как с "основной нагрузкой"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-м-м..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а изображени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Уг-гу... М-м-м... Да, Катя... идеально... Что же ты, дурочка, со мной делаеш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Гонорар вперед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-м-м... Да-да... Идеально... Исключительно..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е "что", а "сколько"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-да... Замечательно... М-м-м... к-как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С фантазией не гус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То ес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Кто платит - тот заказывает музык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всё ещё с трудом оценивая ситуацию </w:t>
      </w:r>
      <w:r>
        <w:rPr/>
        <w:t>/. Это к-как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А это уж... как душенька твоя пожелае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после паузы,  в шоке,  но с иронией </w:t>
      </w:r>
      <w:r>
        <w:rPr/>
        <w:t>/.  И... сколько? За "музыку"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Двести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К-катя... ты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Баксов, разумеет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Зеленых?!!.. Я... Катя... Ты серьезно?!.. Доллары?..  Откуда они у мен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. Что-о?!.. Хилый такой?!.. / </w:t>
      </w:r>
      <w:r>
        <w:rPr>
          <w:i/>
        </w:rPr>
        <w:t>С крайним возмущением.</w:t>
      </w:r>
      <w:r>
        <w:rPr/>
        <w:t>/ А чего ж затевался?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Я?!.. Катя... я... чисто творческ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жестко</w:t>
      </w:r>
      <w:r>
        <w:rPr/>
        <w:t xml:space="preserve"> /. Короче! Будем снимать кин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 нервным смешком</w:t>
      </w:r>
      <w:r>
        <w:rPr/>
        <w:t xml:space="preserve"> /. "За двести баксов"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окинув его брезгливо снисходительным взглядом</w:t>
      </w:r>
      <w:r>
        <w:rPr/>
        <w:t>/. Тогда крути кино обратно, дру- жочек! /</w:t>
      </w:r>
      <w:r>
        <w:rPr>
          <w:i/>
        </w:rPr>
        <w:t xml:space="preserve"> Натягивая платье</w:t>
      </w:r>
      <w:r>
        <w:rPr/>
        <w:t>. / Для хилых - "кино" по телефону! Будут "определенные труднос-ти с финалом" - звони. По телефону, так и быть, возьму рублями. Номер будешь записыва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отчаянно</w:t>
      </w:r>
      <w:r>
        <w:rPr/>
        <w:t xml:space="preserve"> /. Кат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у... как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-м-м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Мычание - знак согласия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с вызовом</w:t>
      </w:r>
      <w:r>
        <w:rPr/>
        <w:t xml:space="preserve"> /. С чем это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е убедительн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-не понял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обескураженно</w:t>
      </w:r>
      <w:r>
        <w:rPr/>
        <w:t xml:space="preserve"> /. Правда?.. Ну, вот... А мне показалось, что поверил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Что?.. / </w:t>
      </w:r>
      <w:r>
        <w:rPr>
          <w:i/>
        </w:rPr>
        <w:t>Пауза. Затем робко, вкрадчиво</w:t>
      </w:r>
      <w:r>
        <w:rPr/>
        <w:t>. / Разыграла что ли?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ауза. Катя кивнул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Н-ну, знаешь!.. "Убедительно..." Более чем!.. Я что тебе... мальчишка?!.. Я не позволю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обиженно</w:t>
      </w:r>
      <w:r>
        <w:rPr/>
        <w:t xml:space="preserve"> /. Ну и нечего было придумыва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А это уж не твое дело! / </w:t>
      </w:r>
      <w:r>
        <w:rPr>
          <w:i/>
        </w:rPr>
        <w:t>В сердцах</w:t>
      </w:r>
      <w:r>
        <w:rPr/>
        <w:t>. / Сгин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 /</w:t>
      </w:r>
      <w:r>
        <w:rPr>
          <w:i/>
        </w:rPr>
        <w:t xml:space="preserve"> опешив </w:t>
      </w:r>
      <w:r>
        <w:rPr/>
        <w:t>/. Что?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Сгинь, говорят! Чтоб я тебя больш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Здрасте!.. Вы же мне как задачу поставили?! Абсолютная органика, не смотря на нагот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резко, даже грубо </w:t>
      </w:r>
      <w:r>
        <w:rPr/>
        <w:t>/. Тебе что было сказано?! Сгинь!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у и сгину, и что?! Лучше вам будет? Одному-то еха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Лучше!.. / </w:t>
      </w:r>
      <w:r>
        <w:rPr>
          <w:i/>
        </w:rPr>
        <w:t>Распахнул шторы на окне</w:t>
      </w:r>
      <w:r>
        <w:rPr/>
        <w:t>. / Тебе выходи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Еще чего! Как бы не так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взбеленившись</w:t>
      </w:r>
      <w:r>
        <w:rPr/>
        <w:t xml:space="preserve"> /.  А я говорю:  выходить!!! / </w:t>
      </w:r>
      <w:r>
        <w:rPr>
          <w:i/>
        </w:rPr>
        <w:t xml:space="preserve">Бросил в заоконное черное пространство сумочку Кати. </w:t>
      </w:r>
      <w:r>
        <w:rPr/>
        <w:t>/ Придумала! "Двести баксов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 xml:space="preserve">ринувшись за сумочкой в заоконную черноту </w:t>
      </w:r>
      <w:r>
        <w:rPr/>
        <w:t>/. Я придумала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то кто ж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 xml:space="preserve">из-за окна, с гневным вызовом </w:t>
      </w:r>
      <w:r>
        <w:rPr/>
        <w:t>/. Что-о-о?!! Ну вы даёте!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Ну, ладно... ладно... Я, ты... - какая разница?! Так бывает. Задумаешь герои-ню...  и вроде бы всё уже о ней знаешь... а она вдруг так-кие фортеля начнет выде-лывать!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 /</w:t>
      </w:r>
      <w:r>
        <w:rPr>
          <w:i/>
        </w:rPr>
        <w:t xml:space="preserve"> перешагнув из черноты в купе</w:t>
      </w:r>
      <w:r>
        <w:rPr/>
        <w:t xml:space="preserve"> /.  Ну вот и нечего  на  меня бочку катить! Скажите лучше: будете на роль рекомендовать?.. Договор - дороже денег?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Стук в дверь. Власов замер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Не открывайт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"Не открывайте..." Тут место свободное!.. Сгинь... ну, тебя к черту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Сейчас прям! Разбежалась! Спешу - и падаю! Сначала нафантазирует  - а потом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Стук в двер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за дверь, громко </w:t>
      </w:r>
      <w:r>
        <w:rPr/>
        <w:t xml:space="preserve">/. Одну минуту! / </w:t>
      </w:r>
      <w:r>
        <w:rPr>
          <w:i/>
        </w:rPr>
        <w:t>Кате. Злым шепотом</w:t>
      </w:r>
      <w:r>
        <w:rPr/>
        <w:t>./ Сгинь, сказал!  Ну?! Я тебя породил - я тебя и... /</w:t>
      </w:r>
      <w:r>
        <w:rPr>
          <w:i/>
        </w:rPr>
        <w:t xml:space="preserve"> Сложил пальцы правой руки "пистолетом"</w:t>
      </w:r>
      <w:r>
        <w:rPr/>
        <w:t>. / К-х-х!!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Катя - и охнув не успев!  - повалилась на пол.  Власов демонстративно "отряхнул прах с ладоней", перешагнул через бездыханную Катю, пошел к двер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 xml:space="preserve">приоткрыв один глаз </w:t>
      </w:r>
      <w:r>
        <w:rPr/>
        <w:t>/. Убить - проще простого! А труп - куда?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обернулся.  Мгновение смотрит на  "труп",  затем  поднял полк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указывая на рундук под полкой,  резким шепотом </w:t>
      </w:r>
      <w:r>
        <w:rPr/>
        <w:t>/.  Сюда! Живо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Катя вскочила, забралась в рундук. Власов опустил полк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 /</w:t>
      </w:r>
      <w:r>
        <w:rPr>
          <w:i/>
        </w:rPr>
        <w:t xml:space="preserve"> тотчас приподняв полку </w:t>
      </w:r>
      <w:r>
        <w:rPr/>
        <w:t>/. Афишу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Афишу давайте! Её же у вас не было, по-моему?!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подал Кате афишу, резко опустил полку. Катя взвизгнул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/ </w:t>
      </w:r>
      <w:r>
        <w:rPr>
          <w:i/>
        </w:rPr>
        <w:t>Из рундука</w:t>
      </w:r>
      <w:r>
        <w:rPr/>
        <w:t>./ А поосторожнее нельзя?!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открыл дверь. В дверях - мужчин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мущенно</w:t>
      </w:r>
      <w:r>
        <w:rPr/>
        <w:t xml:space="preserve"> /. Извините...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Ты извини,  дорогой!  Спать хочу - спать не могу!  На  тринадцатый  место лежу. Черт по крыше ходит. Копытом стучит!.. У тебя не стучи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выйдя в коридор</w:t>
      </w:r>
      <w:r>
        <w:rPr/>
        <w:t xml:space="preserve"> /. Слава Богу, не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А я...  спать хочу - спать боюсь.  Черт придет, воровать будет. Ревнует! На его место лежу... Меняемся, а?.. Отблагодарю, дорогой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Ну вот... опять вы... / </w:t>
      </w:r>
      <w:r>
        <w:rPr>
          <w:i/>
        </w:rPr>
        <w:t>Растерянно</w:t>
      </w:r>
      <w:r>
        <w:rPr/>
        <w:t>. / Если уж вы это серьёзно... в смысле поменяться... то, ради Бога, в конце концов... но только уж никакой "благодарности"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УЖЧИНА / </w:t>
      </w:r>
      <w:r>
        <w:rPr>
          <w:i/>
        </w:rPr>
        <w:t>восторженно</w:t>
      </w:r>
      <w:r>
        <w:rPr/>
        <w:t xml:space="preserve"> /. Меняемся, да?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пожал плечами,  вошел в свое купе.  Положил в  портфель рукопись. Взял туфли. Пошел к двер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 xml:space="preserve">приподняв полку </w:t>
      </w:r>
      <w:r>
        <w:rPr/>
        <w:t>/. А я?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злым шепотом </w:t>
      </w:r>
      <w:r>
        <w:rPr/>
        <w:t>/. Всё, всё! "Умерла - так умерла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. Ещё чего!  / </w:t>
      </w:r>
      <w:r>
        <w:rPr>
          <w:i/>
        </w:rPr>
        <w:t>Вылезла из рундука</w:t>
      </w:r>
      <w:r>
        <w:rPr/>
        <w:t>./ Я что...  навечно  сюда?! Горбиться ту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уговаривая</w:t>
      </w:r>
      <w:r>
        <w:rPr/>
        <w:t xml:space="preserve"> /. Не тут, не ту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"Не тут!" А где?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постучав себя ладонью по лбу </w:t>
      </w:r>
      <w:r>
        <w:rPr/>
        <w:t>/. Тут пока поедеш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 xml:space="preserve">обрадованно </w:t>
      </w:r>
      <w:r>
        <w:rPr/>
        <w:t xml:space="preserve">/. Так бы сразу и сказали! А то "умерла-а"!.. / </w:t>
      </w:r>
      <w:r>
        <w:rPr>
          <w:i/>
        </w:rPr>
        <w:t>Прыгнула в рундук. Опустила полку.</w:t>
      </w:r>
      <w:r>
        <w:rPr/>
        <w:t>/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вышел коридор. Одновременно с ним - и тоже с портфелем в руке - вышел в коридор мужчина.  Бросил острый короткий взгляд на портфель Власова, кивнул на св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УЖЧИНА / </w:t>
      </w:r>
      <w:r>
        <w:rPr>
          <w:i/>
        </w:rPr>
        <w:t>лукаво</w:t>
      </w:r>
      <w:r>
        <w:rPr/>
        <w:t xml:space="preserve"> /. Тоже меняем, а?! Не гляд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от уж этот номер точно не пройд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Прогадаешь, дорогой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 делать! Каждому своё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 /</w:t>
      </w:r>
      <w:r>
        <w:rPr>
          <w:i/>
        </w:rPr>
        <w:t xml:space="preserve"> кивнув на портфель Власова</w:t>
      </w:r>
      <w:r>
        <w:rPr/>
        <w:t xml:space="preserve"> /. Лимоны, а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Рукопис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Сколько стои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Бесценна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Так не бывает, дорого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Бывае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Даю сто тысяч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 улыбкой</w:t>
      </w:r>
      <w:r>
        <w:rPr/>
        <w:t xml:space="preserve"> /. Мал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Пятьсот тысяч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ал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УЖЧИНА / </w:t>
      </w:r>
      <w:r>
        <w:rPr>
          <w:i/>
        </w:rPr>
        <w:t xml:space="preserve">с неподдельным азартом </w:t>
      </w:r>
      <w:r>
        <w:rPr/>
        <w:t>/. Семьсот пятьдеся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 пойд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Лимон - пойде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 акцентом мужчины</w:t>
      </w:r>
      <w:r>
        <w:rPr/>
        <w:t xml:space="preserve"> /. Ни лимон, ни какой другой фрукта-овощ! Понятно говорю, дорогой?! / </w:t>
      </w:r>
      <w:r>
        <w:rPr>
          <w:i/>
        </w:rPr>
        <w:t>Пошел в купе.</w:t>
      </w:r>
      <w:r>
        <w:rPr/>
        <w:t>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УЖЧИНА. Непонятно, друг... Два лимона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обернувшись в дверях </w:t>
      </w:r>
      <w:r>
        <w:rPr/>
        <w:t>/. Н-нет! Всё равно беру приз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Какой приз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похлопав по портфелю</w:t>
      </w:r>
      <w:r>
        <w:rPr/>
        <w:t xml:space="preserve"> /. Вот этот! / </w:t>
      </w:r>
      <w:r>
        <w:rPr>
          <w:i/>
        </w:rPr>
        <w:t>Ушел в купе мужчины</w:t>
      </w:r>
      <w:r>
        <w:rPr/>
        <w:t>. /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Мужчина стоит несколько мгновений в коридоре,  с трудом справляясь с крайним недоумением. Затем ушел в купе Власова. Через мгновение вышел. С бутылкой коньяка в руке. Подошел к двери Власов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УЖЧИНА. Зачем забыл, друг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Извините... / </w:t>
      </w:r>
      <w:r>
        <w:rPr>
          <w:i/>
        </w:rPr>
        <w:t>Взял бутылку</w:t>
      </w:r>
      <w:r>
        <w:rPr/>
        <w:t>. / Спокойной ноч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УЖЧИНА / </w:t>
      </w:r>
      <w:r>
        <w:rPr>
          <w:i/>
        </w:rPr>
        <w:t>протянув руку</w:t>
      </w:r>
      <w:r>
        <w:rPr/>
        <w:t xml:space="preserve"> /. Ашо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пожимая руку</w:t>
      </w:r>
      <w:r>
        <w:rPr/>
        <w:t xml:space="preserve"> /. Михаил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. Большой спасибо, друг Михаил! Черт придет, по крыша стучать будет - нету, скажи, Ашота. Ушел! Не говори, что сюд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 скаж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. Спасибо, друг. Совсем ушел, скаж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невольно с акцентом Ашота </w:t>
      </w:r>
      <w:r>
        <w:rPr/>
        <w:t>/. Совсем ушел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. Маладес!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зашел в купе, притворил дверь. Вынул из портфеля, положил на столик рукопись. Тотчас поднялась полка, вылезла из рундука Кат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ашли же на какое место меняться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, явно игнорируя её, сел за столик, взял ручку, задумался над рукопись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авайте, давайте... - записывайте!.. Ничего не забыли?.. А?.. Всё помнит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омню, помн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Вот глаза у меня, например, какие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оторвав взгляд от рукописи </w:t>
      </w:r>
      <w:r>
        <w:rPr/>
        <w:t xml:space="preserve">/. Что?.. / </w:t>
      </w:r>
      <w:r>
        <w:rPr>
          <w:i/>
        </w:rPr>
        <w:t>Растерянно</w:t>
      </w:r>
      <w:r>
        <w:rPr/>
        <w:t xml:space="preserve">. / Глаза? / </w:t>
      </w:r>
      <w:r>
        <w:rPr>
          <w:i/>
        </w:rPr>
        <w:t>Вглядываясь в глаза Кати.</w:t>
      </w:r>
      <w:r>
        <w:rPr/>
        <w:t>/ Пёстрые! Для пьесы это неважно... Какие надо - такие и буду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. Правда?!.. Напишите тогда, что зеленые... / </w:t>
      </w:r>
      <w:r>
        <w:rPr>
          <w:i/>
        </w:rPr>
        <w:t>Мечтательно</w:t>
      </w:r>
      <w:r>
        <w:rPr/>
        <w:t>. / Зеленые!.. Можн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Понял уже! Зеленые! / </w:t>
      </w:r>
      <w:r>
        <w:rPr>
          <w:i/>
        </w:rPr>
        <w:t>Пауза. Пишет</w:t>
      </w:r>
      <w:r>
        <w:rPr/>
        <w:t>. / Поезд остановился. Раздалс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... стук. Стучали в окн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в сердцах</w:t>
      </w:r>
      <w:r>
        <w:rPr/>
        <w:t xml:space="preserve"> /.  А молчать ты умеешь?!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оезд остановился. Власов замер. Раздался стук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Стук повторился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Стук повторился. Стучали в оконное стекло. Власов раздвинул шторы. За окном показалась рука, послышался женский голос: "Руку! Дайте руку быстрее! Быстрее же, господи!"  Власов - будто и нет в окне стекла - подал женщине руку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Катя тотчас прыгнула в рундук. Опустила полку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С помощью Власова из заоконной черноты в купе перелезла  женщина. Всклоченная, расхристанная. С необъятным бюст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 достали билет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ЖЕНЩИНА / </w:t>
      </w:r>
      <w:r>
        <w:rPr>
          <w:i/>
        </w:rPr>
        <w:t>агрессивно</w:t>
      </w:r>
      <w:r>
        <w:rPr/>
        <w:t xml:space="preserve"> /. Что-о?!! Крыша поехала?! Я в шестом вагоне еду! / </w:t>
      </w:r>
      <w:r>
        <w:rPr>
          <w:i/>
        </w:rPr>
        <w:t>Словно очнувшись</w:t>
      </w:r>
      <w:r>
        <w:rPr/>
        <w:t>. /  Ой... извините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Чуть приподнялась полка. Из рундука ревниво-оценивающе смотрит на женщину Кат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Извините, ради Бога... Сейчас всё объясню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оезд тронул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Поехали?.. Ну, слава Бог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тихо</w:t>
      </w:r>
      <w:r>
        <w:rPr/>
        <w:t xml:space="preserve"> /. Черту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ЖЕНЩИНА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Н-нет-нет... / </w:t>
      </w:r>
      <w:r>
        <w:rPr>
          <w:i/>
        </w:rPr>
        <w:t>Сел на полку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 /</w:t>
      </w:r>
      <w:r>
        <w:rPr>
          <w:i/>
        </w:rPr>
        <w:t xml:space="preserve"> из рундука, взвизгнув</w:t>
      </w:r>
      <w:r>
        <w:rPr/>
        <w:t xml:space="preserve"> /. А поосторожнее можно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Вы что-то сказал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Я?!.. Н-нет... Но вы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ЖЕНЩИНА. Да-да...  сейчас... / </w:t>
      </w:r>
      <w:r>
        <w:rPr>
          <w:i/>
        </w:rPr>
        <w:t xml:space="preserve">Еще тяжело переводя дух, но уже с попыткой улыб-  нуться. </w:t>
      </w:r>
      <w:r>
        <w:rPr/>
        <w:t xml:space="preserve">/ Сейчас... одну минуточку, извините... / </w:t>
      </w:r>
      <w:r>
        <w:rPr>
          <w:i/>
        </w:rPr>
        <w:t>Вдруг разом хлынули слёзы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ы... Что с вами?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ЖЕНЩИНА / </w:t>
      </w:r>
      <w:r>
        <w:rPr>
          <w:i/>
        </w:rPr>
        <w:t xml:space="preserve"> кивнув на бутылку</w:t>
      </w:r>
      <w:r>
        <w:rPr/>
        <w:t xml:space="preserve"> /. Это что у вас? Коньяк?.. Плесните, если не жалк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Ну, конечно... / </w:t>
      </w:r>
      <w:r>
        <w:rPr>
          <w:i/>
        </w:rPr>
        <w:t>Наливает в стакан коньяк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ЖЕНЩИНА. А себе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Я... не пью... извинит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ЖЕНЩИНА. Как это?!..  Одна я...  одна я не буду!..  Ну, пожалуйста... ради женщины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Ну... если за компанию... / </w:t>
      </w:r>
      <w:r>
        <w:rPr>
          <w:i/>
        </w:rPr>
        <w:t>Налил себе</w:t>
      </w:r>
      <w:r>
        <w:rPr/>
        <w:t>. 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ЖЕНЩИНА / </w:t>
      </w:r>
      <w:r>
        <w:rPr>
          <w:i/>
        </w:rPr>
        <w:t xml:space="preserve">чокнувшись с Власовым </w:t>
      </w:r>
      <w:r>
        <w:rPr/>
        <w:t>/. Элеонора! Можно Лен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ихаил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Женщина выпил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. Напугала?.. Напуга-а-ла!.. Ох,  и видуха у меня, наверно, да? / </w:t>
      </w:r>
      <w:r>
        <w:rPr>
          <w:i/>
        </w:rPr>
        <w:t xml:space="preserve">Глянула в зеркало. Отчаянно. </w:t>
      </w:r>
      <w:r>
        <w:rPr/>
        <w:t>/ Господи!... Сволочи... Расческа есть?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нашарил в кармане расческу, пода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/ </w:t>
      </w:r>
      <w:r>
        <w:rPr>
          <w:i/>
        </w:rPr>
        <w:t>Поправляя прическу</w:t>
      </w:r>
      <w:r>
        <w:rPr/>
        <w:t xml:space="preserve">./ Вы не представляете!.. Вышла покурить, называется! А?!.. Стою... в тамбуре у туалета...  гляжу,  заходят три амбала с другого конца вагона. Я их сквозь стекло в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двери вижу - они меня, видимо, нет. Подходят ко второму купе... постучали... Достали железяку какую-то, в замок сунули - открыли дверь... Один в купе шмыг - выходит с чемоданом! И пошли...  спокойненько так... в мою сторону! Я - ни жива, ни мертва... Они ж сразу просекут, что видела. А свидетели им ни к чему!.. Я в туалет - р-раз! И на задвижку... Стою... коленки ходуном ходят... Понимаю: дверь им открыть - раз плюнуть. А то и через дверь шмальнут. У них же наверняка пистолеты!.. Стою - Бога молю: "Отведи беду, Господи!" И вот услышал же Господь - поезд остановился... Я - в окно... И вдоль состава со спринтерской скоростью! А у вас в окне свет...  Я-то мало уж и соображала,  что делала,  а вы... вы смелый мужчина! Другой бы ведь и не пустил еще...  / </w:t>
      </w:r>
      <w:r>
        <w:rPr>
          <w:i/>
        </w:rPr>
        <w:t>Насторожилась. Прислушивается</w:t>
      </w:r>
      <w:r>
        <w:rPr/>
        <w:t>./ Слышите?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насторожено</w:t>
      </w:r>
      <w:r>
        <w:rPr/>
        <w:t xml:space="preserve"> /. Что?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Вам не кажется...  кто-то ходит... по крыше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прислушался. Пауза. Покачал голов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Да?.. Ой, Господи... Что же это со мной?!.. Вот влипла, так влипла... А вдруг бы вы и правда не открыли? Испугались бы?!.. / </w:t>
      </w:r>
      <w:r>
        <w:rPr>
          <w:i/>
        </w:rPr>
        <w:t>Налила в стаканы коньяк. Протянула один Власову</w:t>
      </w:r>
      <w:r>
        <w:rPr/>
        <w:t xml:space="preserve">. / Я хочу выпить за вас! За настоящего мужчину! / </w:t>
      </w:r>
      <w:r>
        <w:rPr>
          <w:i/>
        </w:rPr>
        <w:t>Пьёт</w:t>
      </w:r>
      <w:r>
        <w:rPr/>
        <w:t>. 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хмыкнув </w:t>
      </w:r>
      <w:r>
        <w:rPr/>
        <w:t xml:space="preserve">/ Слышала бы это моя жена! / </w:t>
      </w:r>
      <w:r>
        <w:rPr>
          <w:i/>
        </w:rPr>
        <w:t>Выпил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Не ценит?!.. Такие уж мы женщины... Что имеем - не храним, потерявши - плачем!.. Между прочим, я смотрю на вас - и... У меня такое ощущение, что я вас - правда! - где-то видела уж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ир тесен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Видела, видела. Точно!.. Где-то... Ой... вы с сеансами к нам не приезжал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опешив </w:t>
      </w:r>
      <w:r>
        <w:rPr/>
        <w:t>/. С какими сеансами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Ну с этими... "очевидное невероятное"... или как он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со смешком</w:t>
      </w:r>
      <w:r>
        <w:rPr/>
        <w:t xml:space="preserve"> /. Белой маги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В-во-о-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Ошибаетес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НОРА. Ой, ой, ой... "Ошибаюсь!" В Доме культуры химиков!.. Гипноз, телепатия... Психологические опыты! Вот как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 ну Бог с вам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Не надо,  не а-а-до...  Всё-ё понятно! Вас достали уже, да? Я - нет... я не буду, не думайте. Я вас прекрасно запомнила! Такой импозантный мужчина...  А помните, как вы мальчика загипнотизировали? Беленького таког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с трудом скрывая раздражение </w:t>
      </w:r>
      <w:r>
        <w:rPr/>
        <w:t xml:space="preserve">/. Мальчика не помню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. Да... конечно... Это я один раз в жизни на сеанс пришла - мне запомнилось. А у вас их бы-ло-о... / </w:t>
      </w:r>
      <w:r>
        <w:rPr>
          <w:i/>
        </w:rPr>
        <w:t>С восторгом</w:t>
      </w:r>
      <w:r>
        <w:rPr/>
        <w:t xml:space="preserve">./ А уж особенно запомнилось  -  это когда вы из зала желающих позвали.  Смотрите так на них...  пристально-пристально...  и взглядом внушаете, что кому сделать. И они - де-ла-ют!!! / </w:t>
      </w:r>
      <w:r>
        <w:rPr>
          <w:i/>
        </w:rPr>
        <w:t>Сквозь смех</w:t>
      </w:r>
      <w:r>
        <w:rPr/>
        <w:t>. / А помните... помнит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резко</w:t>
      </w:r>
      <w:r>
        <w:rPr/>
        <w:t xml:space="preserve"> /. Не помню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. Да?.. А вы знаете... я ведь тоже... Я такая внушаемая - стра-а-х!  Я почему и не вышла тогда. Совсем уж было собралась - а потом думаю: э-э-э, с моей-то внушаемостью! Это так можно народ насмешить - хоть из города потом беги! У меня ж ведь, знаете, даже как бывает. Вот иду... иду и чувствую: кто-то внушает! "Зайди в магазин - купи  вот то-то!" А мне это и не нужно сто лет!  И знаю же, что внушают!  А всё равно...  захожу и покупаю.  Или ещё краше... Увижу мужчину... Ой, это нельзя рассказывать... извините... / </w:t>
      </w:r>
      <w:r>
        <w:rPr>
          <w:i/>
        </w:rPr>
        <w:t xml:space="preserve">По секрету. </w:t>
      </w:r>
      <w:r>
        <w:rPr/>
        <w:t>/ Ведь так бывает, что... Угу!... А ведь это и не свойственно мне вовсе, и ни к чему совсем...  а устоять всё равно не могу. У вас так не бывает?.. Ой... не надо... Не надо... Прошу вас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-не понима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лукаво погрозив пальцем</w:t>
      </w:r>
      <w:r>
        <w:rPr/>
        <w:t xml:space="preserve"> /. Всё-ё вы понимаете!.. Ну да уж ладно... / </w:t>
      </w:r>
      <w:r>
        <w:rPr>
          <w:i/>
        </w:rPr>
        <w:t xml:space="preserve">Придвинулась к Власову,  поцеловала его, обомлевшего, в губы. </w:t>
      </w:r>
      <w:r>
        <w:rPr/>
        <w:t>/ Вот... Но и всё! Угу?! Не надо мучить бедную напуганную женщину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звините... я...не совсем понима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жестко</w:t>
      </w:r>
      <w:r>
        <w:rPr/>
        <w:t xml:space="preserve"> /. Ну хватит!  Не понимает он!..  Нехорошо так... Думаете, если вы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не произносите вслух, а только мысленно, телепатически внушаете, так это что, намного приличнее, по-вашему?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ы... со справкой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С какой ещё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з психушки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Перестаньте...  Сами внушаете - и сами же еще... иронизирует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нервно, отчаянно</w:t>
      </w:r>
      <w:r>
        <w:rPr/>
        <w:t xml:space="preserve"> /. Внушаю! Хобби у меня такое: внуша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В-вот!  А я вам честно,  по-моему,  призналась: да, я - внушаемая!.. Да еще... после такого потрясения... И выпила!.. Что ж теперь... сразу и пользоваться этим?!.. Или, может, вы думаете, что я... Я совсем не такая, как вы могли подума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 ничего я не думал!!! И не думаю!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Вот-вот...  Для  меня  "поцелуй с разбега" - это не мой стил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 не мой!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Правд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ичего... ничего я вам не внушал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смущенно</w:t>
      </w:r>
      <w:r>
        <w:rPr/>
        <w:t xml:space="preserve"> /. Странно. А почему же... Знаете, а вы... Я верю вам! Правда-правда. Но только... Знаете, вы, может, специально и не внушали, но... думали... думали б этом. Да-да! Не отпирайтесь. Думали! Но вы не учитываете энергию вашей мысли. Вы просто подумали... а мне... с моей-то внушаемостью уже и этого достаточ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у знаете! Так можно вообще черт знает до чего дойт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Напрасно вы... напрасно злитесь. Я ведь... я вас, кстати, и не осуждаю.  Это вполне естественно. Мужчина и женщина... одни...  Но мы же с вами порядочные люди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адеюс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Вот-вот...  Мало ли что нам диктуют инстинкты! У нас же еще и сознание есть. И... морал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жестко</w:t>
      </w:r>
      <w:r>
        <w:rPr/>
        <w:t xml:space="preserve"> /. Совершенно с вами согласен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Вы обидилис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и в коем случа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Обидились... И напрасно. Я же... я и не скрываю: вы мне очень симпатич-ны... но... я же не виновата,  что так воспитана. Для меня случайные связи - это неприемлем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ля меня, представьте, тож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Да?.. Хочу верить!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ауза. Они сидят друг против друга.  Стараются не  встречаться взглядам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/ </w:t>
      </w:r>
      <w:r>
        <w:rPr>
          <w:i/>
        </w:rPr>
        <w:t>Жалобно</w:t>
      </w:r>
      <w:r>
        <w:rPr/>
        <w:t>. / Пож-жалуйста... ну... ну не на-а-до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зло глянул на неё. Элеонора тотчас закрылась от его взгляда рук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Не смотрите так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взбеленившись </w:t>
      </w:r>
      <w:r>
        <w:rPr/>
        <w:t>/. Как "так"?! Я вообще на вас не смотрю!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 Вы мысленно смотрите... А энергию мысли у вас - сами знаете кака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аркастически</w:t>
      </w:r>
      <w:r>
        <w:rPr/>
        <w:t>. /  Испепеляюща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смущенно</w:t>
      </w:r>
      <w:r>
        <w:rPr/>
        <w:t xml:space="preserve"> /. Да... жжетесь... / </w:t>
      </w:r>
      <w:r>
        <w:rPr>
          <w:i/>
        </w:rPr>
        <w:t>Замедленно, что есть силы сопротивляясь "магической энергетики мысли" Власова,  движется к нему.</w:t>
      </w:r>
      <w:r>
        <w:rPr/>
        <w:t xml:space="preserve">/ Ну не надо... не надо, милый... Я замужем... Я прошу вас... умоляю!..  Ну... ой,  господи...  Ну зачем вы так... / </w:t>
      </w:r>
      <w:r>
        <w:rPr>
          <w:i/>
        </w:rPr>
        <w:t>Взяла забившегося в угол Власова за плечи, припала к его губам в страстном поцелуе.</w:t>
      </w:r>
      <w:r>
        <w:rPr/>
        <w:t>/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оцелуй был весьма продолжительным. Наконец Элеонора отпрянула. Пристально - и недоуменно! - смотрит на Власов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отчаянно и... робко </w:t>
      </w:r>
      <w:r>
        <w:rPr/>
        <w:t>/. П-послу-шайт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. По-о-дле-е-ц!!! / </w:t>
      </w:r>
      <w:r>
        <w:rPr>
          <w:i/>
        </w:rPr>
        <w:t>Отвесила Власову мощную пощечину</w:t>
      </w:r>
      <w:r>
        <w:rPr/>
        <w:t xml:space="preserve">. / Да-а! Внушаемая!  И что же?!  Сразу нужно этим так бессовестно пользоваться?!! / </w:t>
      </w:r>
      <w:r>
        <w:rPr>
          <w:i/>
        </w:rPr>
        <w:t>Мягче.</w:t>
      </w:r>
      <w:r>
        <w:rPr/>
        <w:t>/ Очень больно?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Ошарашенный Власов,  не моргая, смотрит на неё. Глаза его выкруглены отчаянным недоумением и гневом праведны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Ой... ну, вы...  опять вы...  Мало вам?! / </w:t>
      </w:r>
      <w:r>
        <w:rPr>
          <w:i/>
        </w:rPr>
        <w:t>С мольбою</w:t>
      </w:r>
      <w:r>
        <w:rPr/>
        <w:t xml:space="preserve">./ Ну не нужно же... пожалуйста...  / </w:t>
      </w:r>
      <w:r>
        <w:rPr>
          <w:i/>
        </w:rPr>
        <w:t>Всё более страстно и томно</w:t>
      </w:r>
      <w:r>
        <w:rPr/>
        <w:t>. / Я умоляю...  Ну, пожалуйста... ну, не н-на-д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одной рукой отстраняясь от Элеоноры,  другой  указывая  в потолок</w:t>
      </w:r>
      <w:r>
        <w:rPr/>
        <w:t xml:space="preserve"> /. Слышите?.. Вы слышите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 / с</w:t>
      </w:r>
      <w:r>
        <w:rPr>
          <w:i/>
        </w:rPr>
        <w:t>трастным шепотом</w:t>
      </w:r>
      <w:r>
        <w:rPr/>
        <w:t xml:space="preserve"> /. Слышу, слышу, негодник вы эдакий... но что... что я могу с собой поделать?! Я... я всего лишь женщин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Стучит! Копытами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Пусть стучит... Ой... какой вы... Как огонь... как плам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"Неугасимое"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 xml:space="preserve">игриво </w:t>
      </w:r>
      <w:r>
        <w:rPr/>
        <w:t>/. Правда? Я так и подумала! Вы просто жжетесь, обжигаете мен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невольно отдаваясь во власть её напора </w:t>
      </w:r>
      <w:r>
        <w:rPr/>
        <w:t>/. Господи... Элеонора... я совсем не...  совсем н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 xml:space="preserve">сжигаемая страстью </w:t>
      </w:r>
      <w:r>
        <w:rPr/>
        <w:t>/.  О-о-о...  я прошу вас... я умоляю... Ну не н-надо!  Н-ну пощадите же!  Я не имею права! У меня муж - золотой человек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-да...  Я тоже...  не имею...  У меня жена...  - золотая женщина... Но это... это он! Рогаты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Сама не знаю, что со мной... Никогда... никогда еще со мной такого не бывало... Как пламя...  О, Боже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уже с трудом управляя своею волею </w:t>
      </w:r>
      <w:r>
        <w:rPr/>
        <w:t xml:space="preserve"> /  Не Боже! Не  Боже, Элеонора! Это рогатый! Эффект тринадцатого места... Никогда бы не подумал... Не верю ни в черта, н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Ну смелее же, милы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-да... Элеонора... 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судорожно расстегивая кофточку</w:t>
      </w:r>
      <w:r>
        <w:rPr/>
        <w:t xml:space="preserve"> /. О-о-о... Как ты... как ты жжешься, милы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-да... но я... я прошу поверит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Уже поверила, уже поверил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Это не я... Не грешен!.. Это тринадцатое место... Если бы знал, я бы не поменялся! Ни за что... ни за что!.. Но я... Элеонор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отпрянув</w:t>
      </w:r>
      <w:r>
        <w:rPr/>
        <w:t xml:space="preserve"> /. Поменялся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уже не владея собой</w:t>
      </w:r>
      <w:r>
        <w:rPr/>
        <w:t xml:space="preserve"> /.  Да-да...  поменялся... но это... это не важно... сейчас это уже совсем не важ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жестко</w:t>
      </w:r>
      <w:r>
        <w:rPr/>
        <w:t xml:space="preserve"> /. Ты так думаеш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?..  Да...  Элеонора...  даже если это и...  если и он провоцирует, всё равно... всё равно вы... всё равно ты... ты так-ка-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 /</w:t>
      </w:r>
      <w:r>
        <w:rPr>
          <w:i/>
        </w:rPr>
        <w:t xml:space="preserve"> застегивая кофточку</w:t>
      </w:r>
      <w:r>
        <w:rPr/>
        <w:t xml:space="preserve"> /. Билет у тебя на какое мес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?.. Элеонора... Ты... ты фантастическая женщина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 </w:t>
      </w:r>
      <w:r>
        <w:rPr>
          <w:i/>
        </w:rPr>
        <w:t xml:space="preserve">не скрывая раздражения </w:t>
      </w:r>
      <w:r>
        <w:rPr/>
        <w:t xml:space="preserve">/.  Угу!  Фантастическая!.. / </w:t>
      </w:r>
      <w:r>
        <w:rPr>
          <w:i/>
        </w:rPr>
        <w:t>Резко</w:t>
      </w:r>
      <w:r>
        <w:rPr/>
        <w:t>. / Билет у тебя, спрашиваю, какой был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обескураженно</w:t>
      </w:r>
      <w:r>
        <w:rPr/>
        <w:t xml:space="preserve"> /.  Н-нормальный... У меня?! У меня-то как раз нормальный! В смысле, дюжина. Это здесь - чертов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взяв вдруг его жесткой хваткой за подбородок, фурией</w:t>
      </w:r>
      <w:r>
        <w:rPr/>
        <w:t xml:space="preserve"> /. Ну и на кой,  спрашивается, меняться-то было, фантастический ты мой?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 </w:t>
      </w:r>
      <w:r>
        <w:rPr>
          <w:i/>
        </w:rPr>
        <w:t>сквозь  стиснутые её рукой зубы</w:t>
      </w:r>
      <w:r>
        <w:rPr/>
        <w:t xml:space="preserve"> /.  Элеонора... он... не могу, говорит, на тринадцатом месте уснут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отпустив его подбородок,  с изничтожающей иронией</w:t>
      </w:r>
      <w:r>
        <w:rPr/>
        <w:t xml:space="preserve"> /. А ты - можешь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Я?.. Я - могу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зяла со столика лист рукописи, скомкала ег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. Вот и спи!  И крепко,  крепко!.. Понял?! / </w:t>
      </w:r>
      <w:r>
        <w:rPr>
          <w:i/>
        </w:rPr>
        <w:t>Сунула ему в рот скомканный  лист рукописи. Отворила дверь. Обернулась</w:t>
      </w:r>
      <w:r>
        <w:rPr/>
        <w:t>. /  Телепат хренов!!! /</w:t>
      </w:r>
      <w:r>
        <w:rPr>
          <w:i/>
        </w:rPr>
        <w:t xml:space="preserve"> Вышла. </w:t>
      </w:r>
      <w:r>
        <w:rPr/>
        <w:t>/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риподнялась нижняя полка. Выглянула Кат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. Ну!  А я что говорила!..  Тринадцатое место!  / </w:t>
      </w:r>
      <w:r>
        <w:rPr>
          <w:i/>
        </w:rPr>
        <w:t>Вылезла из рундука</w:t>
      </w:r>
      <w:r>
        <w:rPr/>
        <w:t>. / Сами бы попробовали горбиться тут!  /</w:t>
      </w:r>
      <w:r>
        <w:rPr>
          <w:i/>
        </w:rPr>
        <w:t xml:space="preserve"> Глянула на бутылку, взяла её. </w:t>
      </w:r>
      <w:r>
        <w:rPr/>
        <w:t>/ Всем бы так пить, а?! Пили, пили - а она целехонькая! Не початая даж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Как теб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Убедительн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у...  ничего вообще-то...  но только,  если уж в  окно  её впустили, лучше было бы, наверно, в окно же и выпустит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Лучше!.. Не успел... - она ж, видишь, как закрутил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Что ж не пристрелили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адо был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а мои нервы - я бы  сразу же ее укокошила! Как только еще она приставать к вам начала.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Деликатный стук в дверь. Власов вздрогнул, кивнул Кате. Катя тотчас скрылась в рундуке. Власов открыл дверь. В дверях - Ашо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. Извини,  дорогой...  Всё равно не могу, слушай. Сделай так, чтоб спал, 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выйдя в коридор </w:t>
      </w:r>
      <w:r>
        <w:rPr/>
        <w:t>/. Слонов умеете счита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. До пять тыщ досчитал, слушай - всё равно не сплю,  дорогой!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не без труда скрывая раздражение, нервно </w:t>
      </w:r>
      <w:r>
        <w:rPr/>
        <w:t xml:space="preserve">/. Смотрите мне в глаза! Вот так... / </w:t>
      </w:r>
      <w:r>
        <w:rPr>
          <w:i/>
        </w:rPr>
        <w:t>Вскинул, как гипнотизер, руку</w:t>
      </w:r>
      <w:r>
        <w:rPr/>
        <w:t>. /  Сейчас вы зайдете в купе... и скажете себе: "Пора спать, дорогой Ашот! Приятного тебе сна!" Вот и всё. И до утра - как младенец у груди матери... Спокойно, сладост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. Хорошо сказал... / </w:t>
      </w:r>
      <w:r>
        <w:rPr>
          <w:i/>
        </w:rPr>
        <w:t xml:space="preserve">С надеждой. </w:t>
      </w:r>
      <w:r>
        <w:rPr/>
        <w:t>/ Поможе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Обязательн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. "Пора спать, дорогой Ашот?!.."  Вслух говори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Как хотите! Это не важн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. Спасибо,  дорогой...  / </w:t>
      </w:r>
      <w:r>
        <w:rPr>
          <w:i/>
        </w:rPr>
        <w:t>Пошел в купе, в двери обернулся. Провел ладонью по глянцевой своей лысине</w:t>
      </w:r>
      <w:r>
        <w:rPr/>
        <w:t>. /  Послушай,  дорогой...  а шевелюр можешь?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взревев</w:t>
      </w:r>
      <w:r>
        <w:rPr/>
        <w:t xml:space="preserve"> /. Спи спокойно, дорогой Ашот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Ашот скрылся в купе. Власов стоит в коридоре у окна. Чувствуется, что пережитые им в воображении потрясения вконец измотали его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оезд остановился. С перрона слышится объявление: "... стоянка две минуты."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 конце коридора появилась девушка.  На плече у  неё  дорожная сумка. В одной руке - бумажный рулон, в другой - букетик полевых цветов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смотрит в окно на перрон. Девушка идет по коридору, приглядываясь к номерам на дверях куп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ДЕВУШКА / </w:t>
      </w:r>
      <w:r>
        <w:rPr>
          <w:i/>
        </w:rPr>
        <w:t xml:space="preserve">поравнявшись с Власовым </w:t>
      </w:r>
      <w:r>
        <w:rPr/>
        <w:t>/. Извините, вы не подскажите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обернулся. Девушка испуганно вздрогнула. Смутилас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Ой... это вы... Здравствуйте, Михаил Вениаминович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ы... знакомы?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ДЕВУШКА / </w:t>
      </w:r>
      <w:r>
        <w:rPr>
          <w:i/>
        </w:rPr>
        <w:t xml:space="preserve">восторженно </w:t>
      </w:r>
      <w:r>
        <w:rPr/>
        <w:t xml:space="preserve">/.  Ой,  ну а как же!..  Конечно!  / </w:t>
      </w:r>
      <w:r>
        <w:rPr>
          <w:i/>
        </w:rPr>
        <w:t>Вручила ему букетик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с трудом отличая события реальные от воображаемых, явно с мыслью, что, видимо, "крыша поехала" </w:t>
      </w:r>
      <w:r>
        <w:rPr/>
        <w:t>/. Н-не припомина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Ой...  ну, то есть я... это я с вами знакома - вы со мной нет ещё... Я - Маш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А я - козлик!..  / </w:t>
      </w:r>
      <w:r>
        <w:rPr>
          <w:i/>
        </w:rPr>
        <w:t>Сорвал губами цветок из букета,  жуёт. Пошел к купе. Остановился. Пауза. Опять подошел к девушке</w:t>
      </w:r>
      <w:r>
        <w:rPr/>
        <w:t>./ Что?.. Как вы сказал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ДЕВУШКА. Мария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оцепенел..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4"/>
        </w:rPr>
        <w:t>ДЕЙСТВИЕ ВТОРОЕ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_Timer" w:hAnsi="a_Timer"/>
        </w:rPr>
      </w:pPr>
      <w:r>
        <w:rPr>
          <w:rFonts w:ascii="a_Timer" w:hAnsi="a_Time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 коридоре вагона стоят у окна друг против друга Власов и Маш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?.. Как вы сказал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Мария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оцепене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/ </w:t>
      </w:r>
      <w:r>
        <w:rPr>
          <w:i/>
        </w:rPr>
        <w:t>Протягивая рулон. Восторженно.</w:t>
      </w:r>
      <w:r>
        <w:rPr/>
        <w:t xml:space="preserve"> / Я вам афишу принесла!.. А вы,  наверно, думали, что накололи вас, да?! Н-нет! У нас так не бывает! Если уж Игнатий Иванович сказал..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i/>
          <w:lang w:val="en-US"/>
        </w:rPr>
        <w:t> </w:t>
      </w:r>
      <w:r>
        <w:rPr>
          <w:i/>
        </w:rPr>
        <w:t>С перрона доносится объявление вокзального радио: "... отправляется с первого пути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торопливо </w:t>
      </w:r>
      <w:r>
        <w:rPr/>
        <w:t>/.  Спасибо вам! Большое! И Игнатию Ивановичу, пожалуйста, передайт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Выпроваживает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?.. "Отправляется" объявил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 /</w:t>
      </w:r>
      <w:r>
        <w:rPr>
          <w:i/>
        </w:rPr>
        <w:t xml:space="preserve"> лукаво</w:t>
      </w:r>
      <w:r>
        <w:rPr/>
        <w:t xml:space="preserve"> /.  Думаете,  удастся вам так быстро от меня  отделаться? Как бы не так!.. У вас всё купе заня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поспешно</w:t>
      </w:r>
      <w:r>
        <w:rPr/>
        <w:t xml:space="preserve"> /. Да-да! Всё! / </w:t>
      </w:r>
      <w:r>
        <w:rPr>
          <w:i/>
        </w:rPr>
        <w:t>Смутившись</w:t>
      </w:r>
      <w:r>
        <w:rPr/>
        <w:t>./ То есть... н-не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с простодушным восторгом</w:t>
      </w:r>
      <w:r>
        <w:rPr/>
        <w:t xml:space="preserve"> /. Пра-а-вда-а?!!.. Тогда... тогда ж я до самого утра с вами!..  / </w:t>
      </w:r>
      <w:r>
        <w:rPr>
          <w:i/>
        </w:rPr>
        <w:t>Вошла в купе</w:t>
      </w:r>
      <w:r>
        <w:rPr/>
        <w:t>. / О-ой...  как здо-ро-во-о!.. Никогда еще в "СВ" не ездил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входя в купе</w:t>
      </w:r>
      <w:r>
        <w:rPr/>
        <w:t xml:space="preserve"> /. Я - тож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у-да!.. Правда что л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Увы, не по карману... Это театр мурманский оплати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Здорово. Хорошо вам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оезд тронул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Ур-ра... покатили!.. "Мы едем, едем, едем...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 далекие края?.. И какие же?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Чуть приподнялась нижняя полка. Выглянула Катя, жестом показал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у: "Дверь-то закройте! И на замок обязательно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/ </w:t>
      </w:r>
      <w:r>
        <w:rPr>
          <w:i/>
        </w:rPr>
        <w:t>Маше.</w:t>
      </w:r>
      <w:r>
        <w:rPr/>
        <w:t xml:space="preserve"> / Я закрою... Проводник заметит - греха потом не оберешься... / </w:t>
      </w:r>
      <w:r>
        <w:rPr>
          <w:i/>
        </w:rPr>
        <w:t>Закрыл дверь</w:t>
      </w:r>
      <w:r>
        <w:rPr/>
        <w:t>. 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А ему какое дело! Тут же свободно. А у меня - на свободное мест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опешив </w:t>
      </w:r>
      <w:r>
        <w:rPr/>
        <w:t>/. У вас... - билет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у, а как же?!.. В кассе только место не проставили - сказали: укажет проводник. А он мне одиннадцатое сказал занимать. Это в соседнем купе, навер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-да... Я поменялся... У меня двенадцатое был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Правда?!.. Ну... тем более!..  А я... я, знаете, как... / </w:t>
      </w:r>
      <w:r>
        <w:rPr>
          <w:i/>
        </w:rPr>
        <w:t>Пылко</w:t>
      </w:r>
      <w:r>
        <w:rPr/>
        <w:t>. / Я прихожу вчера  в театр - Катерина, смотрю, от директора выходит. Администратор наш! Идет фыркает... аж пышит... хоть спички зажигай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Чуть приподнялась полка -  в щель видны глаза Кати, наблюдающей за Маш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"Чего ты?!" - говорю.  "А ничего!  Какой-то зачуханный Власов,  видите ли, мимо проезжает - а мне на вокзал с афишей тащись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. Гм-м.. / </w:t>
      </w:r>
      <w:r>
        <w:rPr>
          <w:i/>
        </w:rPr>
        <w:t>Опустила полку.</w:t>
      </w:r>
      <w:r>
        <w:rPr/>
        <w:t>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Ой... / </w:t>
      </w:r>
      <w:r>
        <w:rPr>
          <w:i/>
        </w:rPr>
        <w:t>Донельзя смутившись</w:t>
      </w:r>
      <w:r>
        <w:rPr/>
        <w:t>./ Да она... она же дур-р-ра-а!!! Она в драматургии - ни бум-бум!  Ни одной пьесы за  всю  жизнь  не прочитала! У неё ж только что ноги из-под мышек растут - а так... И она как сказала...  про афишу...  что мимо проезжаете... А я же... я.. Ой, заговорила я вас, да? Вот всегда у меня так... А вам же афишу не терпится посмотрет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Так уж и не терпится! / </w:t>
      </w:r>
      <w:r>
        <w:rPr>
          <w:i/>
        </w:rPr>
        <w:t>Разворачивает афишу</w:t>
      </w:r>
      <w:r>
        <w:rPr/>
        <w:t>. 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растерянно</w:t>
      </w:r>
      <w:r>
        <w:rPr/>
        <w:t xml:space="preserve"> /. А разве нет?.. Я думал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глядя в афишу </w:t>
      </w:r>
      <w:r>
        <w:rPr/>
        <w:t>/.  Бурмистров?..  Не слышал про такого... Хороший режиссер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с придыханием</w:t>
      </w:r>
      <w:r>
        <w:rPr/>
        <w:t xml:space="preserve"> /. Оч-чен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у-д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Уг-г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народному этому... сколько же ле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Тихомирову? Сорок шесть. А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недоверчиво</w:t>
      </w:r>
      <w:r>
        <w:rPr/>
        <w:t xml:space="preserve"> /.  Сорок шесть?.. Народным обычно побол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ет-нет! А выглядит вообще... на тридцать девять... Просто он талантливый очен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Селиверстов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у... говорят, 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ей скольк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пылко</w:t>
      </w:r>
      <w:r>
        <w:rPr/>
        <w:t xml:space="preserve"> /. Вы не думайте, у нас всё - в самую точку! Бурмистров же знаете какой!  Я, говорит,  лучше дворником пойду работать, чем Машку у меня заслуженная будет играть! Он же так и говорит: "У нас в труппе одни заслуженные да народные - играть некому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 прощают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у-да "прощают"!..  Но он... он умеет рисковать!.. Я вот... я же на молокозаводе работала, в цехе мороженого, а там же... там же сливки...  Я ж во-о-т такая вот была! Не верите, да?! Правда-правда. А Бурмистров как увидел меня... в народном театре... Увидел - и...  "Мне,  - говорит, - рисковать не привыкать! Мне актриса нужна - а не диплом театральный!" Угу...  "Только,  - говорит,  - пиши расписку, что на двадцать кэ гэ похудеешь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обескураженно, отчаянно</w:t>
      </w:r>
      <w:r>
        <w:rPr/>
        <w:t xml:space="preserve"> /. Вы... актриса?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виновато</w:t>
      </w:r>
      <w:r>
        <w:rPr/>
        <w:t xml:space="preserve"> /. Не похож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у... почему?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пылко</w:t>
      </w:r>
      <w:r>
        <w:rPr/>
        <w:t xml:space="preserve"> /.  Да вы...  вы не думайте! В театре меня сначала тоже... Он взял меня когда - все ж прямо на уши встали! "Без образования!" "Из самодеятельности!"  А уж когда на Машку назначил - это вообще так-ко-е начало-о-сь! А он мне - "Не бери в голову! Уверен: сыграешь! Только чтоб кроме морковки  да свеклы не жрала ничего до самой премьеры!" И я... если не сыграю, думаю - повешусь просто!.. Если уж я её не сыгра-ю... то это... вообще!..    / </w:t>
      </w:r>
      <w:r>
        <w:rPr>
          <w:i/>
        </w:rPr>
        <w:t>С подкупающим простодушием</w:t>
      </w:r>
      <w:r>
        <w:rPr/>
        <w:t>. / У меня же... у меня ну прям всё, как у вашей Машки. Вся жизнь! Я как прочитала - ну, думаю... Власов... вот паразит! Ой... угу... будто с меня писал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с улыбкой </w:t>
      </w:r>
      <w:r>
        <w:rPr/>
        <w:t>/. Так оно и был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Как э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 знаю...  Наверно,  приснились.  Или телепатия! Как видите, я даже и имя не стал менять. Пусть, думаю, так и будет - Мари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ему в тон</w:t>
      </w:r>
      <w:r>
        <w:rPr/>
        <w:t xml:space="preserve"> /. А вы мне тоже, может, снилис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у-да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А почему бы и нет!  Спать ложусь - сон заказываю.  И, пожалуйста! Как  по  видику!.. Только во сне я с вами на "ты" всегда разговариваю... / </w:t>
      </w:r>
      <w:r>
        <w:rPr>
          <w:i/>
        </w:rPr>
        <w:t>Смутилась</w:t>
      </w:r>
      <w:r>
        <w:rPr/>
        <w:t>. / Ой, я же вам не дорассказала... Я ж когда узнала,  что мимо едете... А я.. я давно хотела живым вас увидет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Успел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Ой... ну живым... - это в смысле познакомиться то есть! И я говорю Катьке: "А давай я отнесу!" Она так обрадовалась! А меня вдруг - ну вот как назло прям! - взяли и в "Золотого цыпленка" срочно запихнули. Да на выезд еще!  У Кулаковой - аппендикс... А спектакль уже продан. И детский! Отменять нельзя - дети же!  И меня вчера  за  одну  репетицию ввели. Хорошо еще песни на фонограмме - а так бы вообщ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 кого же вы играет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 xml:space="preserve">с лукаво восторженным блеском в глазах </w:t>
      </w:r>
      <w:r>
        <w:rPr/>
        <w:t>/. Ну цыпленка же!.. Это вообще сегодня самое живое место в спектакле было - из яйца вылупляюсь когда. В зале - полый восторг! Угу!.. А мне Катерина говорит: "Ладно, - говорит,  - давай афишу, сама отнесу!" А я ей -  "Н-нет-тушки-и!"  Какая, говорю, разница, где он ее получит?! Полтора-то часа уж потерпит поди. Мы же тут и играли!  В Доме культуры!  Два спектакля отыграли - наши в автобус, а я на вокзал... А вы думали, продинамили вас, д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Была, признаться, такая подлая мыслиш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А  я  думаю: заодно и к бабуле съезжу!  Всё равно выходной завтра. Угу... Ой, а я же... я что четвертый вагон знала,  а какой он - нет!  В четвертый,  говорю, вагон есть билет? Она так на меня посмотрела - "Есть!"  "Давайте!"  А  она  как  сказала сколько... Хорошо  еще  вчера зарплату дали...  Вы очень расстроились, что я Машку играю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 ну Бог с вам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Что без образования, да? Из самодеятельност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Если уж режиссеру не диплом нужен, а актрис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Угу! Потом все на уши встали после премьеры! Правда. Не верите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Не имею оснований. / </w:t>
      </w:r>
      <w:r>
        <w:rPr>
          <w:i/>
        </w:rPr>
        <w:t>Глянул на бутылку</w:t>
      </w:r>
      <w:r>
        <w:rPr/>
        <w:t>. / Маша... может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Маша решительно покачала голов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Совсем-совсем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У меня кофе есть! / </w:t>
      </w:r>
      <w:r>
        <w:rPr>
          <w:i/>
        </w:rPr>
        <w:t xml:space="preserve">Достала из сумки термос. </w:t>
      </w:r>
      <w:r>
        <w:rPr/>
        <w:t>/ Хотит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Кофе?.. С коньяком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е-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у, что ж... давайте коф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 /</w:t>
      </w:r>
      <w:r>
        <w:rPr>
          <w:i/>
        </w:rPr>
        <w:t xml:space="preserve"> наливая в его стакан кофе</w:t>
      </w:r>
      <w:r>
        <w:rPr/>
        <w:t xml:space="preserve"> /. Ой, а вы знаете, как я, бывает, с вами ругаюсь!  Ну что вы!  Это вообще!..  Ой,  говорю, Власов... н-ну, зараза!  Что ты тут понаписал!  Разве ж это можно сыграть!.. Или наоборот... Это я вообще не прощу тебе ни в жизнь. Там так-кая сцена... а ты её... А вы мне её - как ножницам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Это какая ж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Вы пейте,  пейте,  пока горячий!.. "Какая, какая..." Где он на коленях!..  Он-то - я понимаю! - ему-то и сказать ей больше нечего. "Прости меня!" - и всё. А я-то?! У меня ж в душе - так-кой моноложище! А ты?!  Ты мне его - ножницами!!! Какой дурак так делает?!! Я Бурмистрову говорю: "А давайте я свой внутренний монолог выдам!" Он - н-нет, "низ-зя-я"! "Играй без текста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равильно! Умный режиссер - ваш Бурмистров. Там же у мен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перебивая,  яростно,  истово</w:t>
      </w:r>
      <w:r>
        <w:rPr/>
        <w:t xml:space="preserve"> /. А монолог-то мне свой куда девать?!! В душе который! Это же издевательство! Неужели непонятно?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с улыбкой </w:t>
      </w:r>
      <w:r>
        <w:rPr/>
        <w:t>/. Понят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Я когда репетировала, приду домой, наревусь - н-ну, говорю, Власов... так тебя  перетак... ну, погоди у меня! Я тебе это припомню! Я тебе тоже... / </w:t>
      </w:r>
      <w:r>
        <w:rPr>
          <w:i/>
        </w:rPr>
        <w:t>Смутилась</w:t>
      </w:r>
      <w:r>
        <w:rPr/>
        <w:t>. / Ой... а давайте, правда, на "ты", а?.. Это наглость, д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 смертельна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Правда?!..  Ну ты даешь!..  А я...  у меня комплекс... Если мне человек родной - я на "вы"...  ну никак!  "Вы" - это как шлагбаум. Отгораживае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ро  монолог  -  это ты напрасно.  Совершенно напрасно! Я никогда не пишу того,  что актер может сыграть и без моего  текста.  Я потому и не пишу Машке монолог - пишу лишь ремарку: "Машка льёт ему на голову вино из стакана." Почему?!!  Что она, садистка?! Вино на голову! Разве она издевается над ним?  Она же его безумно любит.  Так почему ж льёт?! Да потому, чт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МАША / </w:t>
      </w:r>
      <w:r>
        <w:rPr>
          <w:i/>
        </w:rPr>
        <w:t xml:space="preserve">вскинувшись </w:t>
      </w:r>
      <w:r>
        <w:rPr/>
        <w:t>/.  Да что ты мне разжевываешь?! Я что ли сама не знаю почему?!!..  А только...  монолог-то... всё равно ж нужен!!! Я бы его та-а-к вы-да-ла-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се на уши бы встали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рассмеявшись</w:t>
      </w:r>
      <w:r>
        <w:rPr/>
        <w:t xml:space="preserve"> /. Угу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Стрижен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Русские народные сказки надо знать!.. Мужик на телеге едет  - на обочине баба стоит - "Подвези!" Посадил,  едут.  Она платок сняла - голова под нулёвку! Мужик спрашивает: "Это кто ж тебя обрил-то?!" "Чтой-то "обрил"? Не брита я - а стрижена!" "Да уж чё там "стрижена" - брита!" "Н-нет,  стрижена!" Спорили,  спорили - мужику спорить надоело,  столкнул её с телеги. А как раз по мосту проезжали - баба в воду! Плавать не умеет - ко дну пошла топориком. И вдруг из воды  руку  высовывает  и вот так вот показывает...  / </w:t>
      </w:r>
      <w:r>
        <w:rPr>
          <w:i/>
        </w:rPr>
        <w:t>Поднял руку, двумя пальцами имитирует движение ножниц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 xml:space="preserve">со смешком </w:t>
      </w:r>
      <w:r>
        <w:rPr/>
        <w:t>/. И правиль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Угу. Тоже стрижен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сквозь смех</w:t>
      </w:r>
      <w:r>
        <w:rPr/>
        <w:t xml:space="preserve"> /. Ну, конечн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, может быть, всё-таки брит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"умирая" от смеха</w:t>
      </w:r>
      <w:r>
        <w:rPr/>
        <w:t xml:space="preserve"> /.  Ну-да, брита! Стрижена!!! /</w:t>
      </w:r>
      <w:r>
        <w:rPr>
          <w:i/>
        </w:rPr>
        <w:t xml:space="preserve"> Сползла, смеясь, на пол. </w:t>
      </w:r>
      <w:r>
        <w:rPr/>
        <w:t xml:space="preserve"> / Буль-буль-буль...  / </w:t>
      </w:r>
      <w:r>
        <w:rPr>
          <w:i/>
        </w:rPr>
        <w:t xml:space="preserve">Вытянула вверх руку,  пальцами показывает: "Стрижена!!!" </w:t>
      </w:r>
      <w:r>
        <w:rPr/>
        <w:t>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сквозь смех </w:t>
      </w:r>
      <w:r>
        <w:rPr/>
        <w:t>/. Тяж-желый случай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риподнялась полка, выглянула из рундука Катя. Показала на часы, покрутила пальцем у вис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Маша! Мы с ума сошли... / </w:t>
      </w:r>
      <w:r>
        <w:rPr>
          <w:i/>
        </w:rPr>
        <w:t>Взглянул на часы</w:t>
      </w:r>
      <w:r>
        <w:rPr/>
        <w:t>. / Половина первого! Нас выселя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Высадя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продолжая смеяться </w:t>
      </w:r>
      <w:r>
        <w:rPr/>
        <w:t>/. Высадят! Как пить дать, высадя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сквозь смех</w:t>
      </w:r>
      <w:r>
        <w:rPr/>
        <w:t xml:space="preserve"> /. И по шпалам, и по шпалам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 по шпалам... Всё... Всё! Отсмеялис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сквозь смех</w:t>
      </w:r>
      <w:r>
        <w:rPr/>
        <w:t xml:space="preserve"> /. Отсмеялись!.. Чок-чок - зубы на крючок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кто слово скаже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Тому - щелчок!..  /</w:t>
      </w:r>
      <w:r>
        <w:rPr>
          <w:i/>
        </w:rPr>
        <w:t xml:space="preserve"> Встала.  Глянула на листы  рукописи  на столике. </w:t>
      </w:r>
      <w:r>
        <w:rPr/>
        <w:t>/ Что пишешь?.. Дашь почита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Зачем?!..  Н-нет...  пока нечего.  С финалом еще...  не всё ясно.  Подстегивать не хочу - сам должен родитьс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Про любов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не сразу </w:t>
      </w:r>
      <w:r>
        <w:rPr/>
        <w:t>/.  Все мы... стали людьми лишь в той мере... в какой любили и имели случай любит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Хорошо сказал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 я. Борис Пастернак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Всё равно хорошо. / </w:t>
      </w:r>
      <w:r>
        <w:rPr>
          <w:i/>
        </w:rPr>
        <w:t xml:space="preserve">О рукописи. </w:t>
      </w:r>
      <w:r>
        <w:rPr/>
        <w:t>/ А называется как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азывается?.. О-о!.. "Чего хочет женщина...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Это название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ешево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у... почем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"заводясь" </w:t>
      </w:r>
      <w:r>
        <w:rPr/>
        <w:t>/. Дешевое,  дешевое... Критики-то уж точно задолбают. У них же чувствилище не в груди - в голов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не без лукавства</w:t>
      </w:r>
      <w:r>
        <w:rPr/>
        <w:t xml:space="preserve"> /. Так и чего ж она хоче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?.. Женщина?!.. О-о-о!.. Поди узнай чего она хочет!.. Пьеса-то, собственно, не об этом, конечно ж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ичего не хочет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у как...  Женщина - она и есть женщина!.. Обои хочет... с голубенькими цветочками на белом фоне. Мебель! "Эта устарела! Надо новую!" Ремонт... "Ремонт-то уж сколько лет не делали?!.." Да пощади ты мужика... пощади, ради Христа!.. Пощадит?  Не обязана. Какое ей дело,  что у мужика - родовые схватки!  Что приспичило!!!  Не выпустишь на свет Божий Машку,  Дашку, Элеонору какую-нибудь прибабахнутую - задохнутся они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однялась полка. Выглянула Кат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А меня?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в сердцах</w:t>
      </w:r>
      <w:r>
        <w:rPr/>
        <w:t xml:space="preserve"> /. И тебя! Глаза - зеленые! Как заказан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Что?.. / </w:t>
      </w:r>
      <w:r>
        <w:rPr>
          <w:i/>
        </w:rPr>
        <w:t>Сел на полку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У меня... голубы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Голубые!.. У тебя - голубые... / </w:t>
      </w:r>
      <w:r>
        <w:rPr>
          <w:i/>
        </w:rPr>
        <w:t>После паузы</w:t>
      </w:r>
      <w:r>
        <w:rPr/>
        <w:t>. / Не нравится?.. Название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ауза. Маша пожала плечам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Зато ни одной буковки "р".  Для матерых театральных администраторов - находка, а не пьеса! / </w:t>
      </w:r>
      <w:r>
        <w:rPr>
          <w:i/>
        </w:rPr>
        <w:t>С улыбкой.</w:t>
      </w:r>
      <w:r>
        <w:rPr/>
        <w:t xml:space="preserve"> / Знаю одного такого... Ехал так же вот как-то в одном купе. Говорун - просто ужас... Всю ночь спать не давал. "Скажите, пожалуйста, если Бронштейн администратор, то он уже и не человек?!.. Вы любопытствуете знать что у нас за репертуар? Открывали сезон "Сирано де Бержераком" - закрываем "Роковыми яйцами". А вы уже можете себе представить,  что  этот  кретин  Бурмистров  хочет  ставить  в  следующем сезоне?  “Чрез-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ычайное происшествие на Рихард штрассе"!.. Могу я вам после этого задать один маленький вопрос?  Сколько же   уже можно над бедным Бронштейном издеваться?!!"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Придумал что ли?  Ну ты даешь! / </w:t>
      </w:r>
      <w:r>
        <w:rPr>
          <w:i/>
        </w:rPr>
        <w:t>Сквозь смех</w:t>
      </w:r>
      <w:r>
        <w:rPr/>
        <w:t xml:space="preserve">. /  "Сколько уже можно над бедным Бронштейном издеваться!" / </w:t>
      </w:r>
      <w:r>
        <w:rPr>
          <w:i/>
        </w:rPr>
        <w:t>С восторгом.</w:t>
      </w:r>
      <w:r>
        <w:rPr/>
        <w:t>/ Нет... ты всё-таки необыкновенный человек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-о?.. Нашла "необыкновенного"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Да! Необыкновенный! Я еще как пьесу прочитала, поняла сразу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о смешком</w:t>
      </w:r>
      <w:r>
        <w:rPr/>
        <w:t xml:space="preserve"> /. Слышала бы это моя жен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еобыкновенный!. Так женскую душу понять - эт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 Бог с тобой!  "Понять женскую душу!.." Кто женскую душу поймет - тот... тому... тому на земле и делать больше нечег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Всё равно у тебя... - во всех твоих пьесах, между прочим! - женские образы всегда интереснее.  Намного!  Не так что ли,  скажешь?! Даже наш Бурмистров - "У Власова, - говорит, - женские образы всегда - люкс, а вот мужские..." / </w:t>
      </w:r>
      <w:r>
        <w:rPr>
          <w:i/>
        </w:rPr>
        <w:t>Замялась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ичего удивительного. Я пишу о любви - а женщина в любви всегда талантливее. Женщина вообще интереснее мужчины. И совершеннее! Господь знал ведь, что первый блин всегда комом. Сначала на мужчине попрактиковался. И лишь затем - "с учетом приобретенного опыта"! - рискнул сделать женщин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 </w:t>
      </w:r>
      <w:r>
        <w:rPr>
          <w:i/>
        </w:rPr>
        <w:t xml:space="preserve">зачарованно </w:t>
      </w:r>
      <w:r>
        <w:rPr/>
        <w:t xml:space="preserve">/.  Н-нет...  ты правда необыкновенный... / </w:t>
      </w:r>
      <w:r>
        <w:rPr>
          <w:i/>
        </w:rPr>
        <w:t>С улыбкой смущения</w:t>
      </w:r>
      <w:r>
        <w:rPr/>
        <w:t>. /  Я ведь... я же не только ругаюсь с тобо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Бывает, и миришься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Бывае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Ой...  Ма-ша-а...  С  воображаемыми  женщинами мне как-то проще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риподнялась полка. Выглянула Кат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ожно вычеркнуть все их бзыки и взбрыки... можно поправить... / </w:t>
      </w:r>
      <w:r>
        <w:rPr>
          <w:i/>
        </w:rPr>
        <w:t>Поймав не себе пристальный взгляд Кати.</w:t>
      </w:r>
      <w:r>
        <w:rPr/>
        <w:t xml:space="preserve">/ А если уж совсем не туда  грести начинает...  / </w:t>
      </w:r>
      <w:r>
        <w:rPr>
          <w:i/>
        </w:rPr>
        <w:t>Вытащил "писто- лет"</w:t>
      </w:r>
      <w:r>
        <w:rPr/>
        <w:t>. / Кх-х-х! - и все дела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Катя охнула, полка опустилас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Са-а-ди-и-с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пусть не взбрыкиваю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есчастный, пренесчастный Власов. За меня - вышк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от именно. Прошу учесть сие немаловажное обстоятельств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е бойся, вышка - за умышленное убийство. А это же будет спровоцированно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ей в тон</w:t>
      </w:r>
      <w:r>
        <w:rPr/>
        <w:t xml:space="preserve"> /. Угу! Поди докажи потом, что спровоцированно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ичего  подобного!  Я  же  предсмертную записку напишу: "Люди добрые!  В моей смерти прошу Власова не винить!  Это я,  подлая, его спровоцировала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Экое благородств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Угу!  "Не судите его строго! Больше пятнадцати суток не давайте.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Расписаться, надеюсь, не забудеш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И дату поставить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Разом рассмеялись.  Но  Маша  вдруг оборвала смех,  пристально глянула в глаза еще смеющегося Власов. Пауз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Эх,  Власов, Власов... Ты ж ведь и правда не знаешь-не понимаешь какой ты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"Необыкновенный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Уг-гу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резко</w:t>
      </w:r>
      <w:r>
        <w:rPr/>
        <w:t xml:space="preserve"> /.  Знаю! "Необыкновенным" я был бы, если бы... если бы мог сейчас же вот предложить тебе: "Маша! А давай выйдем на ближайшей станции - и... махнем...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К бабушке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Что-о?..  "К бабушке..." На Канарские острова!!!  / </w:t>
      </w:r>
      <w:r>
        <w:rPr>
          <w:i/>
        </w:rPr>
        <w:t>С изничтожительной самоиронией.</w:t>
      </w:r>
      <w:r>
        <w:rPr/>
        <w:t>/ Ой,  н-нет...  на Канарские я  в  прошлую пятницу летал - скукоти-и-ща-а!.. Давай-ка лучше, Маша, на Гавайски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Ф-фи, как пошло... Эх, Власов... ты же... Фамилия вот только у тебя...  какая-то..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к не родная прям твоя... И еще я думаю... ты должен на скрипке играть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 самую точк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Я когда поболтаю с тобой, расскажу тебе всё про всё - потом возьму и Ойстраха поставлю... Слушаю - и думаю: это ты мне отвечаеш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аш, ты в психушке не лежал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Заметно?.. Не-а! Не лежала!.. Над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 даже очен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 xml:space="preserve">проникновенно,  со страхом услышать "нет" </w:t>
      </w:r>
      <w:r>
        <w:rPr/>
        <w:t>/. Правда не играешь?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граю... На тарелках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 xml:space="preserve">с обидой </w:t>
      </w:r>
      <w:r>
        <w:rPr/>
        <w:t>/. Ну ла-а-д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 армии... в оркестр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Прав-да-а?! Н-ну! Я ж так и знала же, что музыкант!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Что-о?! / </w:t>
      </w:r>
      <w:r>
        <w:rPr>
          <w:i/>
        </w:rPr>
        <w:t>Безудержно хохочет</w:t>
      </w:r>
      <w:r>
        <w:rPr/>
        <w:t>. 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у чего ты? Чего ты?.. Сочиняешь что ли опя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квозь смех</w:t>
      </w:r>
      <w:r>
        <w:rPr/>
        <w:t xml:space="preserve"> /.  Ни в коем разе!  В армии... на распределении... узнали по документам, что консерваторию окончил - командир части, подполковник Арутюнян говорит: "На музыке играешь?! Пойдешь в оркестр!" "Да Бог с вами! - говорю.- Я же на драматическом отделении учился! Но-о-т не зна-ю!!!" А там в комиссии как раз дирижер оркестра сидел - "Давайте, - говорит, - давайте его мне! Нот не знает - на тарелках будет стучать!" Так и простучал всю службу...   Разочаровал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Почему это?!  Всё равно ж музыкант... Ну и что ж, что нот не знаеш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Хочешь анекдот?!  Поехали недавно с женой по магазинам... А в одном - распродажа. И вдруг смотрю... И что, ты думаешь, я вижу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Тарелк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у... тебе даже не интересно рассказыват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с недоумением и восторгом</w:t>
      </w:r>
      <w:r>
        <w:rPr/>
        <w:t xml:space="preserve"> /. Правда тарелки?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 знаешь,  сколько стоят?..  За две штуки - меньше,  чем за одну жевательную резинку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Да ты что-о?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А я их двадцать лет - больше уже! - в руках не держал. Смотрю на них - и... аж в руках зуд.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Купил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Как черт дернул.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Играешь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Преимущественно "симфонии"!  / </w:t>
      </w:r>
      <w:r>
        <w:rPr>
          <w:i/>
        </w:rPr>
        <w:t xml:space="preserve">Схватил туфли, играет на них, как на      тарелках. </w:t>
      </w:r>
      <w:r>
        <w:rPr/>
        <w:t xml:space="preserve">/  Жене - исключительно нравится!  "Поздравляю с новой забавой! Чем стучать  да за гроши строчить - лучше б обои поклеил!" / </w:t>
      </w:r>
      <w:r>
        <w:rPr>
          <w:i/>
        </w:rPr>
        <w:t>Продолжая стучать на "тарелках".</w:t>
      </w:r>
      <w:r>
        <w:rPr/>
        <w:t xml:space="preserve"> / А фамилия моя, Маша... родная моя фамилия...  Мым-ри-ков... Мымриков!.. А?!.. Её даже жена не решилась взять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восторженно</w:t>
      </w:r>
      <w:r>
        <w:rPr/>
        <w:t xml:space="preserve"> /. Ой... ну говорила же!.. Я ж теперь тебя... я тебя теперь Мымриком буду звать! / </w:t>
      </w:r>
      <w:r>
        <w:rPr>
          <w:i/>
        </w:rPr>
        <w:t>С пронзительной  нежностью. Словно пробуя слово на вкус</w:t>
      </w:r>
      <w:r>
        <w:rPr/>
        <w:t>./ Мы-ы- м-ри-и-к... /</w:t>
      </w:r>
      <w:r>
        <w:rPr>
          <w:i/>
        </w:rPr>
        <w:t xml:space="preserve"> Тихо</w:t>
      </w:r>
      <w:r>
        <w:rPr/>
        <w:t>. / Я ж так и знала... необыкновенный... А правда, что кино будут снима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ты откуда знаеш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Слышала... А Машку кто будет игра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Ой, Маша... спроси что-нибудь полегче... Кино - есть кино! Режиссеру нужна звезда. А какая у нас звезда в таком возрасте?! "Звезда" - это обязательно возрастной компромисс. Но ведь режиссер в кино - "мар-ша-а-л"! А сценарист... сценарист - это негр!</w:t>
      </w:r>
      <w:r>
        <w:rPr>
          <w:lang w:val="en-US"/>
        </w:rPr>
        <w:t> </w:t>
      </w:r>
      <w:r>
        <w:rPr/>
        <w:t>Мавр</w:t>
      </w:r>
      <w:r>
        <w:rPr>
          <w:lang w:val="en-US"/>
        </w:rPr>
        <w:t> </w:t>
      </w:r>
      <w:r>
        <w:rPr/>
        <w:t xml:space="preserve"> сделал свое дело - мавр должен уйти.  "Господину сценаристу нужна  другая актриса?! Ах,  какое несчастье!  Может, господин сценарист сам и снимать будет?  Ах,  нет?!..  Ну,  тогда позвольте  режиссеру  самому знать, какая ему нужна актриса!  И с какой актрисой он может рассчитывать на прокат фильма, а с какой - не может!" / </w:t>
      </w:r>
      <w:r>
        <w:rPr>
          <w:i/>
        </w:rPr>
        <w:t xml:space="preserve">Потянулся к бутылке. </w:t>
      </w:r>
      <w:r>
        <w:rPr/>
        <w:t>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Еще чего! / </w:t>
      </w:r>
      <w:r>
        <w:rPr>
          <w:i/>
        </w:rPr>
        <w:t>Перехватила бутылку</w:t>
      </w:r>
      <w:r>
        <w:rPr/>
        <w:t>. / Мешает она тебе?!.. Подарили что л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Ты, я вижу, экстрасенс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а сколько лет закодировался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не без труда справившись с недоумением</w:t>
      </w:r>
      <w:r>
        <w:rPr/>
        <w:t xml:space="preserve"> /. Исчерпывающими сведениями располагаете, мадам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Сколько не пьёшь? Год?! Ну вот и нечего начина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Суров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Ты лучше напиши "Чего хочет мужчина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Это... никому не интересн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у как это?!.. А ты хоть знаеш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нервно, даже зло</w:t>
      </w:r>
      <w:r>
        <w:rPr/>
        <w:t xml:space="preserve"> /. Гораздо лучше я знаю,  чего мужчина хочет, но не мож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Д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И что ж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лати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За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За всё-ё! За мебель, за... ремонт...  Женщина... Женщине прощ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 xml:space="preserve">"с места в карьер" </w:t>
      </w:r>
      <w:r>
        <w:rPr/>
        <w:t>/. Уг-гу... Всегда есть, чем заплати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Я не об этом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 xml:space="preserve">с мрачным вызовом </w:t>
      </w:r>
      <w:r>
        <w:rPr/>
        <w:t>/. Как это?! А Машка у тебя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вспылив, резко </w:t>
      </w:r>
      <w:r>
        <w:rPr/>
        <w:t>/. Машку не трогай!..  Машка для меня... свя-та-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Угу! "За всё плачу натурой - иначе дороже выходит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у и... Да! Ну и что?!.. Чем ей еще-то было платить?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А я что говорю?! Все мы... Кто не платил-то?! Я что ли, думаешь, не платила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язвительно</w:t>
      </w:r>
      <w:r>
        <w:rPr/>
        <w:t xml:space="preserve"> /. И за риск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И за риск! / </w:t>
      </w:r>
      <w:r>
        <w:rPr>
          <w:i/>
        </w:rPr>
        <w:t>Обескураженно</w:t>
      </w:r>
      <w:r>
        <w:rPr/>
        <w:t>. / Что?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Гранд пардон, мадам... в бескорыстие "умеющих  рисковать" режиссеров я как-то плохо верю...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Маша отвесила ему звонкую пощечин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Премного благодарны-с...  / </w:t>
      </w:r>
      <w:r>
        <w:rPr>
          <w:i/>
        </w:rPr>
        <w:t>Всё еще не без язвительности</w:t>
      </w:r>
      <w:r>
        <w:rPr/>
        <w:t>. / Простите великодушно, если не прав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 /</w:t>
      </w:r>
      <w:r>
        <w:rPr>
          <w:i/>
        </w:rPr>
        <w:t xml:space="preserve"> с вызовом </w:t>
      </w:r>
      <w:r>
        <w:rPr/>
        <w:t>/. А если прав?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рост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 xml:space="preserve">не сразу, с мрачной иронией, но подкупающе простодушно </w:t>
      </w:r>
      <w:r>
        <w:rPr/>
        <w:t>/. Риск же...  должен же быть вознаграждён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Прост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Больн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Кайф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А я тебя по телевизору видел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Сочувству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Даже два раз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Сочувствую вдвойн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о живьём ты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Ещё "необыкновенней"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обиделась</w:t>
      </w:r>
      <w:r>
        <w:rPr/>
        <w:t xml:space="preserve"> /. Ну и дурак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 мазохистским кайфом от изничтожительной самоиронии</w:t>
      </w:r>
      <w:r>
        <w:rPr/>
        <w:t xml:space="preserve">  /. Ну почему же! Очень даже умный!.. Оч-чень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Чего ты дергаешься?!..  Я знаешь, сколько этой встречи ждала!.. Я сама,  хочешь знать, хотела к тебе поехать...  Потом письмо написала... не отправила тольк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аша! 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Ты,  конечно, скажешь, что в пьесе - это герой твой! Не ты! Но, думаешь, я тебе поверю?!.. Может, и не ты, конечно, но... всё равно... Я тебя, знаешь, как чувствую!.. Такие мужики редко бываю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Ты уверен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А то нет!  И не иронизируй, пожалуйста. Я тоже могу иронизировать, между прочим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За чем же дело стало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А за тем,  что...  За тем, что времени у меня сейчас на это нет! Ясно тебе?!.. Я  когда скрипку твою слуша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чуть не взвыв</w:t>
      </w:r>
      <w:r>
        <w:rPr/>
        <w:t xml:space="preserve"> /. Тар-р-рел-ки-и!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Это не важ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нервно,  отчаянно</w:t>
      </w:r>
      <w:r>
        <w:rPr/>
        <w:t xml:space="preserve"> /.  Ой,  Маша..  прости ты меня,  ради Христа... Задурил я тебе голову своей писанино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е-а... Оч-чень даже напрасно ты так думаешь! У меня бестолковка - крепка-а-я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о тем не менее - "Брита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е-а! "Стрижена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без тени юмора, отчаянно, истово </w:t>
      </w:r>
      <w:r>
        <w:rPr/>
        <w:t>/. Бри-и-та-а!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Да говорю же, срижен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Ой, господи... ну и дурища ты, Машка... Таких дурищ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Днем с огнем не сыска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Точн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весело, нежно</w:t>
      </w:r>
      <w:r>
        <w:rPr/>
        <w:t xml:space="preserve"> /. Нашлась же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а мою бедную голову! Лысую и седую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у-да "седую"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Ой, Маша... грешник я перед тобой... Хоть и невольный, но грешник великий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Еще чего!.. Святой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-о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Свя-той! Устами цыпленка глаголит истина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какое-то время пристально и обескураженно на неё  смотрит, затем нервно захохотал, затрясся от смеха, опустился на по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сквозь смех </w:t>
      </w:r>
      <w:r>
        <w:rPr/>
        <w:t>/. Свя-я... свя-то-й... М-машка-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тоже хохочет</w:t>
      </w:r>
      <w:r>
        <w:rPr/>
        <w:t xml:space="preserve"> /. Уг-гу-у!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ашла-а...  святого... Истина устами цыпленка Машки!.. Ты не цыпленок, Машка... Ты - Курочка Ряба! Золотые яички несешь!.. Прости меня, дурака, ради Бога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Маша обхватила ладонями голову Власова, прижала к живот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Аминь!.. /</w:t>
      </w:r>
      <w:r>
        <w:rPr>
          <w:i/>
        </w:rPr>
        <w:t xml:space="preserve"> По-суфлерски. Тихохонько</w:t>
      </w:r>
      <w:r>
        <w:rPr/>
        <w:t>. / Рука вот здесь во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по-суфлерски</w:t>
      </w:r>
      <w:r>
        <w:rPr/>
        <w:t xml:space="preserve"> /. Ну! Бестолочь! / </w:t>
      </w:r>
      <w:r>
        <w:rPr>
          <w:i/>
        </w:rPr>
        <w:t xml:space="preserve">Подхватила его руку, приладила её на своей талии. </w:t>
      </w:r>
      <w:r>
        <w:rPr/>
        <w:t>/  Ещё раз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-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Реплику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Не надо, Маш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еточно! Свою пьесу надо знать на зубок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Кре-ти-и-н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Вы что-то путаете, господин хороший. Нет такой реплики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ауза. Власов обнял Машу за талию, прижался щекой к её живот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проникновенно, с истовым чувством вины</w:t>
      </w:r>
      <w:r>
        <w:rPr/>
        <w:t xml:space="preserve"> /. Прости мен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Аминь!.. / </w:t>
      </w:r>
      <w:r>
        <w:rPr>
          <w:i/>
        </w:rPr>
        <w:t>Взяла со столика стакан с кофе, подняла его над головой Власова.  Суфлерским шепотом.</w:t>
      </w:r>
      <w:r>
        <w:rPr/>
        <w:t>/ Ну,  я кофе лить не буду - кофе плохо отстирываетс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 уж... пощади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Угу... Но будто бы ль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 там у меня? Напомни реплик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"Ну что ты делаешь?! Мыть же нечем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отыгрывая будто бы по голове и лицу текут струйки вина</w:t>
      </w:r>
      <w:r>
        <w:rPr/>
        <w:t xml:space="preserve"> /. Ну что ты делаешь! Мыть же... нечем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запустив пальцы в его "шевелюру"</w:t>
      </w:r>
      <w:r>
        <w:rPr/>
        <w:t xml:space="preserve"> /. А чего тут мыть-то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Блести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не сразу, будто очнувшись</w:t>
      </w:r>
      <w:r>
        <w:rPr/>
        <w:t xml:space="preserve"> /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Лысин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Нет такой реплик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Ремарка ест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В ремарке написано "просвечивает темечко"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 на самом деле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Что?..  И на самом деле... просвечивает... А сына я знаешь, как назову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Сынулю... Знаешь, как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Как?.. / </w:t>
      </w:r>
      <w:r>
        <w:rPr>
          <w:i/>
        </w:rPr>
        <w:t>Пауза. Отпрянул.</w:t>
      </w:r>
      <w:r>
        <w:rPr/>
        <w:t>/ Что? Отсебятина! Нет у меня в пьесе таких реплик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Маша нежно,  но настойчиво - даже властно! - прижала опять к себе его голов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не сразу, с блаженной улыбкой</w:t>
      </w:r>
      <w:r>
        <w:rPr/>
        <w:t xml:space="preserve"> /. Допишеш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Угу... Что? / </w:t>
      </w:r>
      <w:r>
        <w:rPr>
          <w:i/>
        </w:rPr>
        <w:t>Отпрянул.</w:t>
      </w:r>
      <w:r>
        <w:rPr/>
        <w:t>/ Что значит "допишешь"?! Ничего себе! Кур-рочка Ря- ба!.. Дорого яичко к Христову дню! А я... Моя пьеса... все точки над "и" давно расставлены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опять прижав к себе его голову, запустив пальцы в волосы</w:t>
      </w:r>
      <w:r>
        <w:rPr/>
        <w:t xml:space="preserve"> /. Напишешь новую... Еще лучш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Ты так во мне уверен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тихо</w:t>
      </w:r>
      <w:r>
        <w:rPr/>
        <w:t xml:space="preserve"> /. Ещё бы!.. Ты... самый... самый необыкновенный. И самый талантливый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 xml:space="preserve">робко </w:t>
      </w:r>
      <w:r>
        <w:rPr/>
        <w:t>/. Ну уж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Угу! Самый, самый!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аш-ш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Да! Самый, самый... / </w:t>
      </w:r>
      <w:r>
        <w:rPr>
          <w:i/>
        </w:rPr>
        <w:t>Тихо, проникновенно</w:t>
      </w:r>
      <w:r>
        <w:rPr/>
        <w:t xml:space="preserve"> /. Самый, самый талантливый... и.. самый необыкновенный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. Маша... Маша-а...  я...  Машенька... а давай... давай, правда, выйдем - и.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Чт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К бабушке... к бабушке твоей.... вместе... А?!.. Новую... новую пьесу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Свет... погаси, пожалуйста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ауза. Свет гаснет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Утро. В расшторенное, приоткрытое окно солнышко светит.</w:t>
      </w:r>
      <w:r>
        <w:rPr>
          <w:i/>
          <w:lang w:val="en-US"/>
        </w:rPr>
        <w:t> </w:t>
      </w:r>
      <w:r>
        <w:rPr>
          <w:i/>
        </w:rPr>
        <w:t>Власов и Маша молча сидят друг против друга.  В душах их  солнышка заметно поубавилос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глянув в окно, не сразу</w:t>
      </w:r>
      <w:r>
        <w:rPr/>
        <w:t xml:space="preserve"> /. Подъезжаем?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ауза. Маша кивнула.</w:t>
      </w:r>
      <w:r>
        <w:rPr>
          <w:rFonts w:ascii="a_Timer" w:hAnsi="a_Timer"/>
        </w:rPr>
        <w:t xml:space="preserve"> </w:t>
      </w:r>
      <w:r>
        <w:rPr>
          <w:i/>
        </w:rPr>
        <w:t>Стук в дверь.  Власов поднялся, приоткрыл дверь - в коридоре Ашот.</w:t>
      </w:r>
      <w:r>
        <w:rPr>
          <w:rFonts w:ascii="a_Timer" w:hAnsi="a_Timer"/>
        </w:rPr>
        <w:t xml:space="preserve"> </w:t>
      </w:r>
      <w:r>
        <w:rPr>
          <w:i/>
        </w:rPr>
        <w:t>В руках у  Ашота лифчик.  Весьма внушительного размер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 / </w:t>
      </w:r>
      <w:r>
        <w:rPr>
          <w:i/>
        </w:rPr>
        <w:t>возбужденно, отчаянно</w:t>
      </w:r>
      <w:r>
        <w:rPr/>
        <w:t xml:space="preserve"> /. Сладко спал, дорогой! Как младенец у груди!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вышел в коридор, прикрыл за собой двер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Сама пришел! "Билет касса нету - можно с тобой ехать?!" Такая девушка - грудь, как два дынь! - как нельзя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вкрадчиво</w:t>
      </w:r>
      <w:r>
        <w:rPr/>
        <w:t xml:space="preserve"> /. А... как... зовут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. Зачем "зовут"?! Зовут - не спрашивал! Сколько стоит спрашивал. Она сказал - я давал. Зачем "зовут"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И много... "давал"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. Ай, дорогой... Один раз живу! Я - для денег, или деньги для меня?!.. Такой девушка свой цена  знает  -  мало не просит!  Дынь  - вкусный... Три  раз  кушал.  Она  сказал: "Отдохни,  дорогой Ашот!" Я мал-мал спал, просыпался - нету!!!.. Дверь - как был, закрыт..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Что-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. Окно открыт... Дынь - нет! Портфель - нет!!!.. Очки - тоже нет...  / </w:t>
      </w:r>
      <w:r>
        <w:rPr>
          <w:i/>
        </w:rPr>
        <w:t xml:space="preserve">Подавая  Вла- сову лифчик с приколотой к нему запиской. </w:t>
      </w:r>
      <w:r>
        <w:rPr/>
        <w:t>/  Это есть!.. Читай, дорого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 / </w:t>
      </w:r>
      <w:r>
        <w:rPr>
          <w:i/>
        </w:rPr>
        <w:t xml:space="preserve">читает </w:t>
      </w:r>
      <w:r>
        <w:rPr/>
        <w:t>/.  "Оставляю  на  долгую  память.    Я  тебя  тоже  буду  вспоминать, дорогой Ашот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 / </w:t>
      </w:r>
      <w:r>
        <w:rPr>
          <w:i/>
        </w:rPr>
        <w:t>растроганно</w:t>
      </w:r>
      <w:r>
        <w:rPr/>
        <w:t xml:space="preserve"> /. Дорогой Ашо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"Твои лимоны к моему чаю будут очень хороши!  Крепко целую. Твоя Дыня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 / </w:t>
      </w:r>
      <w:r>
        <w:rPr>
          <w:i/>
        </w:rPr>
        <w:t>отчаянно</w:t>
      </w:r>
      <w:r>
        <w:rPr/>
        <w:t xml:space="preserve"> /. Совсем спелый дынь, слуша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сочувственно</w:t>
      </w:r>
      <w:r>
        <w:rPr/>
        <w:t xml:space="preserve"> /. Много было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. Зачем "много"?!! Она - не чушка, слушай! Как у всех - дв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"Лимонов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. Много,  мало - моё дело,  а?! / </w:t>
      </w:r>
      <w:r>
        <w:rPr>
          <w:i/>
        </w:rPr>
        <w:t>В отчаяньи взревев</w:t>
      </w:r>
      <w:r>
        <w:rPr/>
        <w:t xml:space="preserve">. / Кисло ей будет, слушай... / </w:t>
      </w:r>
      <w:r>
        <w:rPr>
          <w:i/>
        </w:rPr>
        <w:t>Замерев вдруг.  В крайнем изумлении</w:t>
      </w:r>
      <w:r>
        <w:rPr/>
        <w:t>. /  Как она свой дынь... как она мог в окно... в такой малий дырка свой такой спелый дынь таскать,  слушай?!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Слышно, как поезд сбавляет х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В милицию над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. Зачем  "надо"?!.  Н-не  надо!..  Хороший  девушка,  вкусный дынь... Показалось, мало давал - сама немножко взял. Тебе жалко, а?!.. Зачем "милиция"?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 коридор вышла Маша. С сумкой на плече, с портфелем Власова в рук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АШОТ / </w:t>
      </w:r>
      <w:r>
        <w:rPr>
          <w:i/>
        </w:rPr>
        <w:t>вскинув на Машу острый взгляд, Власову</w:t>
      </w:r>
      <w:r>
        <w:rPr/>
        <w:t xml:space="preserve"> /. Сколько за персики платил, дорогой?!.. Сам... свой портфель смотри, а! Оч-чень надо! / </w:t>
      </w:r>
      <w:r>
        <w:rPr>
          <w:i/>
        </w:rPr>
        <w:t>Ушел в своё купе</w:t>
      </w:r>
      <w:r>
        <w:rPr/>
        <w:t>.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 xml:space="preserve">протягивая Власову портфель </w:t>
      </w:r>
      <w:r>
        <w:rPr/>
        <w:t>/.</w:t>
      </w:r>
      <w:r>
        <w:rPr>
          <w:i/>
        </w:rPr>
        <w:t xml:space="preserve">  </w:t>
      </w:r>
      <w:r>
        <w:rPr/>
        <w:t>Стоянка... всего одна минута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взял портфель. Пауза. Поезд остановился. Маша и Власов стоят  друг  против друга, смотрят друг другу в глаза. Пауза затягивает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трудно, с чувством вины и неотвратимо близкой, невосполнимой для души потери</w:t>
      </w:r>
      <w:r>
        <w:rPr/>
        <w:t xml:space="preserve"> /.  Маша... Маша... 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Ясно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 К бабушке 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 / </w:t>
      </w:r>
      <w:r>
        <w:rPr>
          <w:i/>
        </w:rPr>
        <w:t>не сразу, почти легко, но легкость эта просто хорошо сыграна ею</w:t>
      </w:r>
      <w:r>
        <w:rPr/>
        <w:t xml:space="preserve"> /. Не бери в голову...  Чего хочет женщина... - ну?!.. - того хочет Бог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ауз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А... мужчин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А. Мужчина?.. Мужчина... хочет того... чего от него хочет женщина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ауз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Ну... я пошла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 /</w:t>
      </w:r>
      <w:r>
        <w:rPr>
          <w:i/>
        </w:rPr>
        <w:t xml:space="preserve"> с попыткой улыбнуться</w:t>
      </w:r>
      <w:r>
        <w:rPr/>
        <w:t xml:space="preserve"> /. Бабуле... привет передава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МАША. К бабуле - в другую сторону. / </w:t>
      </w:r>
      <w:r>
        <w:rPr>
          <w:i/>
        </w:rPr>
        <w:t>В ответ на недоумение Власова. Нежно.</w:t>
      </w:r>
      <w:r>
        <w:rPr/>
        <w:t xml:space="preserve"> / Мымрик! Я хотела до конца тебя проводить - а на билет... только досюда хватило...        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оцеловала Власова в щеку. Пошла</w:t>
      </w:r>
      <w:r>
        <w:rPr/>
        <w:t xml:space="preserve">. </w:t>
      </w:r>
      <w:r>
        <w:rPr>
          <w:i/>
        </w:rPr>
        <w:t>Окаменевший Власов смотрит ей вслед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Маша у самого выхода обернулась,  подняла в прощальном приветствии руку.  Поджала  три  пальца,  двумя  оттопыренными показала: "Стрижена!" И вышла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ауза. Власов  стоит истуканом каменным. Взгляд устремлен в ту сторону, куда ушла Маша. В лице - ни кровинки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ВЛАСОВ / </w:t>
      </w:r>
      <w:r>
        <w:rPr>
          <w:i/>
        </w:rPr>
        <w:t>еле слышно, обреченно</w:t>
      </w:r>
      <w:r>
        <w:rPr/>
        <w:t xml:space="preserve"> /. Ма-ша... / </w:t>
      </w:r>
      <w:r>
        <w:rPr>
          <w:i/>
        </w:rPr>
        <w:t>Отчаянно. Прегромко</w:t>
      </w:r>
      <w:r>
        <w:rPr/>
        <w:t xml:space="preserve">. /  Маш-ша-а!!!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стремительно рванулся в ту сторону,  куда ушла Маша - тотчас появилась, пошла по коридору навстречу ему Элеонора с портфелем Ашота в руке. Власов остановил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О-ой...  н-ну зачем вы... н-ну не н-надо... не нужно на меня так смотреть!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повернулся, побежал в другую сторону  - навстречу ему вышла Кат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А кто мне роль обещал?!.. Договор - дороже денег?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остановился. Затравленно переводит взгляд с одной воображаемой женщины на другую... Вынул "пистолет"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надвигаясь на Власова,  страстно</w:t>
      </w:r>
      <w:r>
        <w:rPr/>
        <w:t xml:space="preserve"> /. Ну, что я могу с собой поделать?! Я... я всего лишь женщина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направил на неё пистол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О-ой... ну, я прошу вас...  Я...  я замужем... / </w:t>
      </w:r>
      <w:r>
        <w:rPr>
          <w:i/>
        </w:rPr>
        <w:t xml:space="preserve">По-деловому. </w:t>
      </w:r>
      <w:r>
        <w:rPr/>
        <w:t>/ Да убери ты пушку - я в бронежилете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перевел пистолет на Кат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Здрасте! С ума сошли?! Вы ж меня вчера ещё укокошили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С перрона слышится хриплое: "... отправляется с первого пути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Маш-ша-а!!!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Двинулся в одну  сторону,  в другую - тщетно.  Катя и Элеонора - начеку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Забежал в купе.  Затворил, закрыл на замок дверь. Пытается вылезти из купе в окно. Но удалось только голову просунут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Маш-ша-а!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Поезд тронулся. И тотчас солнышко за окном закатилось. А из черноты заоконного пространства потянули к Власову руки Элеонора и Катя. Власов задернул штор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ЭЛЕОНОРА / </w:t>
      </w:r>
      <w:r>
        <w:rPr>
          <w:i/>
        </w:rPr>
        <w:t>разводя шторы</w:t>
      </w:r>
      <w:r>
        <w:rPr/>
        <w:t xml:space="preserve"> /. Милый... Ну пощадите же!..   / </w:t>
      </w:r>
      <w:r>
        <w:rPr>
          <w:i/>
        </w:rPr>
        <w:t>Архистрастно</w:t>
      </w:r>
      <w:r>
        <w:rPr/>
        <w:t>. /  Н-не надо... не надо на меня так смотреть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 xml:space="preserve">Власов приставил к виску </w:t>
      </w:r>
      <w:r>
        <w:rPr>
          <w:i/>
          <w:lang w:val="en-US"/>
        </w:rPr>
        <w:t> </w:t>
      </w:r>
      <w:r>
        <w:rPr>
          <w:i/>
        </w:rPr>
        <w:t>"пистолет"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. Н-нет! /</w:t>
      </w:r>
      <w:r>
        <w:rPr>
          <w:i/>
        </w:rPr>
        <w:t xml:space="preserve"> Протянула в купе из заоконного пространства руку, отвела пистолет от виска Власова.</w:t>
      </w:r>
      <w:r>
        <w:rPr/>
        <w:t xml:space="preserve"> 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-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КАТЯ / </w:t>
      </w:r>
      <w:r>
        <w:rPr>
          <w:i/>
        </w:rPr>
        <w:t>возмущенно</w:t>
      </w:r>
      <w:r>
        <w:rPr/>
        <w:t xml:space="preserve"> /. Вы же... вы же мне зеленые глаза обещали!!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Я прошу вас... я умоляю...  У меня... у меня муж - золотой человек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опять поднял пистолет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Н-нет! / </w:t>
      </w:r>
      <w:r>
        <w:rPr>
          <w:i/>
        </w:rPr>
        <w:t>Отвела его руку с пистолетом от виска</w:t>
      </w:r>
      <w:r>
        <w:rPr/>
        <w:t>. /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ЛАСОВ. Да-а-а!!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 черноте за окном, аки черт из табакерки, появился между Катей</w:t>
      </w:r>
      <w:r>
        <w:rPr>
          <w:i/>
          <w:lang w:val="en-US"/>
        </w:rPr>
        <w:t> </w:t>
      </w:r>
      <w:r>
        <w:rPr>
          <w:i/>
        </w:rPr>
        <w:t>и Элеонорой Ашот. Лысины его и след простыл. Нет как нет! Пышная</w:t>
      </w:r>
      <w:r>
        <w:rPr>
          <w:i/>
          <w:lang w:val="en-US"/>
        </w:rPr>
        <w:t> </w:t>
      </w:r>
      <w:r>
        <w:rPr>
          <w:i/>
        </w:rPr>
        <w:t>шевелюра есть. Правда, зелена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 /</w:t>
      </w:r>
      <w:r>
        <w:rPr>
          <w:i/>
        </w:rPr>
        <w:t xml:space="preserve"> запустив в волосы пальцы обеих рук</w:t>
      </w:r>
      <w:r>
        <w:rPr/>
        <w:t xml:space="preserve"> /. Почему зеленые, дорогой?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ЭЛЕОНОРА. О-ой... как-ко-й вы-ы... как огонь... как пламя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АШОТ. Почему зеленые?!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вложил в рот "дуло пистолета"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АТЯ, ЭЛЕОНОРА, АШОТ /</w:t>
      </w:r>
      <w:r>
        <w:rPr>
          <w:i/>
        </w:rPr>
        <w:t xml:space="preserve"> вместе</w:t>
      </w:r>
      <w:r>
        <w:rPr/>
        <w:t xml:space="preserve"> /. Н-не-е-т!!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ыстрел.  Катя, Элеонора и Ашот тотчас - как и не было их! - растворились  в заоконной черноте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Власов лежит на полу... лицом вниз... неловко вывернув руку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Тишина - пронзительна.  Темнота за окном - кромешна. И в кромешной темноте  фосфорически светятся, танцуют, не касаясь друг друга, оркестровые тарелки... больше похожие сейчас на корабли космических пришельцев..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</w:rPr>
        <w:t>Тарелки продолжают свой космический танец. Тишину вспарывает тоненький детский голос. Поющий песенку о том, что сталось с козликом, коему вздумалось, неразумному, выйти в лес погуляти..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_Timer" w:hAnsi="a_Timer"/>
        </w:rPr>
      </w:pPr>
      <w:r>
        <w:rPr>
          <w:rFonts w:ascii="a_Timer" w:hAnsi="a_Time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i/>
        </w:rPr>
        <w:t>З А Н А В Е С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567" w:top="624" w:footer="709" w:bottom="91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360"/>
      <w:jc w:val="left"/>
      <w:rPr/>
    </w:pPr>
    <w:r>
      <w:rPr/>
      <w:t xml:space="preserve">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482"/>
      <w:jc w:val="both"/>
      <w:outlineLvl w:val="0"/>
    </w:pPr>
    <w:rPr>
      <w:b/>
      <w:i/>
      <w:sz w:val="3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991</Words>
  <Characters>73498</Characters>
  <CharactersWithSpaces>62653</CharactersWithSpaces>
  <Company>Нейрософ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21:16:00Z</dcterms:created>
  <dc:creator>Канахин Егор</dc:creator>
  <dc:description/>
  <dc:language>en-US</dc:language>
  <cp:lastModifiedBy/>
  <cp:lastPrinted>2001-02-27T16:16:00Z</cp:lastPrinted>
  <dcterms:modified xsi:type="dcterms:W3CDTF">2005-06-18T09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й</vt:lpwstr>
  </property>
</Properties>
</file>