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2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2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2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ергей Радлов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Style17"/>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Небесное вино.</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Style17"/>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center"/>
        <w:rPr>
          <w:rFonts w:ascii="Arial Cyr" w:hAnsi="Arial Cyr" w:eastAsia="Arial Cyr" w:cs="Arial Cyr"/>
          <w:i/>
          <w:i/>
          <w:iCs/>
          <w:sz w:val="28"/>
          <w:szCs w:val="28"/>
        </w:rPr>
      </w:pPr>
      <w:r>
        <w:rPr>
          <w:rFonts w:eastAsia="Arial Cyr" w:cs="Arial Cyr" w:ascii="Arial Cyr" w:hAnsi="Arial Cyr"/>
          <w:i/>
          <w:iCs/>
          <w:sz w:val="28"/>
          <w:szCs w:val="28"/>
        </w:rPr>
        <w:t>Биография женщины в двух действиях.</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ind w:left="3402" w:hanging="0"/>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Cанкт-Петербург 2001</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ерсонажи: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красивая женщина.   Год рождения - 1928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Её близкие в прошлом  :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1948 году - Слава, талантливый шахматист,  ровесник Полин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1961 году - Максим,  сорока лет, известный художник-карикатурист.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1975 году - Дмитрий Николаевич Грохольский, глубокий  старик. Замечательный человек.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лиционер Пилиповский, атлетического сложения.  </w:t>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едсестра, демонстратор шахматной партии, официант, музыканты в кафе.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Новые знакомые Полины :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Ершов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Люба, жена Артёма, состоятельного человека.  Обоим лет по 36.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оставленный Любой первый муж. Сентиментален,  неприспособлен к жизни.  Несколько моложе Люб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лексей, актёр, лет 35. Нарциссического склада человек.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Джо - куратор художественных проектов, стилист, фотограф etc. (Пол в начале пьесы  неочевиден)  Возраст - не больше 40 лет.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Даша -  совсем юная девушка, ди-джей модной радиостанции.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тарик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События происходят в три названных периода жизни главной героини - Полины и в наши дни. Её роль и роли её близких в 1948 и 1961  году  играют современные персонажи. Роли Грохольского и Старика исполняются одним артистом.  </w:t>
      </w:r>
    </w:p>
    <w:p>
      <w:pPr>
        <w:pStyle w:val="Style17"/>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Действие первое.</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темноте, слева в глубине сцены прямоугольник света. Большая  демонстрационная шахматная доска. Человек рядом с доской, орудуя длинным шестом,  переносит фигуру с поля на поле. Над шахматным столом склонились две головы. (Света достаточно, чтобы угадать общую мизансцену, но лица неотчётливы.) Рука одного из игроков на мгновение повисает над доской, перемещает фигуру, нажимает на кнопку шахматных часов. Пауза. Пространство  обретает негромкое звучание. Это мелодия из шестидесятых, возможно, Ружены Сикоры – «Цветок неярок/Этот цветок в подарок/Я принесла тебе, милый друг мой.» Освещается центральный фрагмент пространства в глубине сцены. За  столиком кафе двое. Он отодвигает чуть в сторону вазу с цветами, женщина возвращает вазу на прежнее место, исчезая для спутник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пятне света в глубине сцены справа пост дежурной сестры в больничном коридоре. Это место действия обозначено белым халатом медсестры и любой говорящей деталью печального больничного интерьера. Рядом с постом низкий маленький диван. Двое прижались друг к другу. Когда высвечивается пространство справа,  мелодия затихает.   </w:t>
      </w:r>
    </w:p>
    <w:p>
      <w:pPr>
        <w:pStyle w:val="Style17"/>
        <w:jc w:val="both"/>
        <w:rPr/>
      </w:pPr>
      <w:r>
        <w:rPr>
          <w:rFonts w:eastAsia="Arial Cyr" w:cs="Arial Cyr" w:ascii="Arial Cyr" w:hAnsi="Arial Cyr"/>
          <w:b/>
          <w:bCs/>
          <w:i w:val="false"/>
          <w:iCs w:val="false"/>
          <w:sz w:val="28"/>
          <w:szCs w:val="28"/>
        </w:rPr>
        <w:t xml:space="preserve">Женщина. </w:t>
      </w:r>
      <w:r>
        <w:rPr>
          <w:rFonts w:eastAsia="Arial Cyr" w:cs="Arial Cyr" w:ascii="Arial Cyr" w:hAnsi="Arial Cyr"/>
          <w:i w:val="false"/>
          <w:iCs w:val="false"/>
          <w:sz w:val="28"/>
          <w:szCs w:val="28"/>
        </w:rPr>
        <w:t xml:space="preserve">Дима, не ругай меня, я расклеилась. Простите, я могу побыть с ним?  </w:t>
      </w:r>
    </w:p>
    <w:p>
      <w:pPr>
        <w:pStyle w:val="Style17"/>
        <w:jc w:val="both"/>
        <w:rPr/>
      </w:pPr>
      <w:r>
        <w:rPr>
          <w:rFonts w:eastAsia="Arial Cyr" w:cs="Arial Cyr" w:ascii="Arial Cyr" w:hAnsi="Arial Cyr"/>
          <w:b/>
          <w:bCs/>
          <w:i w:val="false"/>
          <w:iCs w:val="false"/>
          <w:sz w:val="28"/>
          <w:szCs w:val="28"/>
        </w:rPr>
        <w:t>Медсестра</w:t>
      </w:r>
      <w:r>
        <w:rPr>
          <w:rFonts w:eastAsia="Arial Cyr" w:cs="Arial Cyr" w:ascii="Arial Cyr" w:hAnsi="Arial Cyr"/>
          <w:i w:val="false"/>
          <w:iCs w:val="false"/>
          <w:sz w:val="28"/>
          <w:szCs w:val="28"/>
        </w:rPr>
        <w:t xml:space="preserve">.  Нежелательно, да и больной Грохольский возражает. </w:t>
      </w:r>
    </w:p>
    <w:p>
      <w:pPr>
        <w:pStyle w:val="Style17"/>
        <w:jc w:val="both"/>
        <w:rPr/>
      </w:pPr>
      <w:r>
        <w:rPr>
          <w:rFonts w:eastAsia="Arial Cyr" w:cs="Arial Cyr" w:ascii="Arial Cyr" w:hAnsi="Arial Cyr"/>
          <w:b/>
          <w:bCs/>
          <w:i w:val="false"/>
          <w:iCs w:val="false"/>
          <w:sz w:val="28"/>
          <w:szCs w:val="28"/>
        </w:rPr>
        <w:t xml:space="preserve">Мужчина. </w:t>
      </w:r>
      <w:r>
        <w:rPr>
          <w:rFonts w:eastAsia="Arial Cyr" w:cs="Arial Cyr" w:ascii="Arial Cyr" w:hAnsi="Arial Cyr"/>
          <w:i w:val="false"/>
          <w:iCs w:val="false"/>
          <w:sz w:val="28"/>
          <w:szCs w:val="28"/>
        </w:rPr>
        <w:t xml:space="preserve">(с усилием) Домой, домой, Полинка. Поздно. Транспорт стал... никуда негодный. Четырнадцатого дождись - вернее всего... А я тем временем пойду,  надо разобраться,  что, в самом деле, происходит на том свете.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Женщина вынимает из сумки небольшой приёмник.  </w:t>
      </w:r>
    </w:p>
    <w:p>
      <w:pPr>
        <w:pStyle w:val="Style17"/>
        <w:jc w:val="both"/>
        <w:rPr/>
      </w:pPr>
      <w:r>
        <w:rPr>
          <w:rFonts w:eastAsia="Arial Cyr" w:cs="Arial Cyr" w:ascii="Arial Cyr" w:hAnsi="Arial Cyr"/>
          <w:b/>
          <w:bCs/>
          <w:i w:val="false"/>
          <w:iCs w:val="false"/>
          <w:sz w:val="28"/>
          <w:szCs w:val="28"/>
        </w:rPr>
        <w:t>Радиоголоса</w:t>
      </w:r>
      <w:r>
        <w:rPr>
          <w:rFonts w:eastAsia="Arial Cyr" w:cs="Arial Cyr" w:ascii="Arial Cyr" w:hAnsi="Arial Cyr"/>
          <w:i w:val="false"/>
          <w:iCs w:val="false"/>
          <w:sz w:val="28"/>
          <w:szCs w:val="28"/>
        </w:rPr>
        <w:t xml:space="preserve">: </w:t>
      </w:r>
      <w:r>
        <w:rPr>
          <w:rFonts w:eastAsia="Arial Cyr" w:cs="Arial Cyr" w:ascii="Arial Cyr" w:hAnsi="Arial Cyr"/>
          <w:b/>
          <w:bCs/>
          <w:i w:val="false"/>
          <w:iCs w:val="false"/>
          <w:sz w:val="28"/>
          <w:szCs w:val="28"/>
        </w:rPr>
        <w:t>1</w:t>
      </w:r>
      <w:r>
        <w:rPr>
          <w:rFonts w:eastAsia="Arial Cyr" w:cs="Arial Cyr" w:ascii="Arial Cyr" w:hAnsi="Arial Cyr"/>
          <w:i w:val="false"/>
          <w:iCs w:val="false"/>
          <w:sz w:val="28"/>
          <w:szCs w:val="28"/>
        </w:rPr>
        <w:t xml:space="preserve">) На Белорусском вокзале мы вошли в вагон “Москва-Париж”.... (помехи) Незабываемые места - Вязьма, Догобуж, Кардымово. И, наконец, (воодушевлённо) Смоленск. Туристы из ФРГ лакомятся мороженым. (помехи) </w:t>
      </w:r>
    </w:p>
    <w:p>
      <w:pPr>
        <w:pStyle w:val="Style17"/>
        <w:jc w:val="both"/>
        <w:rPr/>
      </w:pPr>
      <w:r>
        <w:rPr>
          <w:rFonts w:eastAsia="Arial Cyr" w:cs="Arial Cyr" w:ascii="Arial Cyr" w:hAnsi="Arial Cyr"/>
          <w:b/>
          <w:bCs/>
          <w:i w:val="false"/>
          <w:iCs w:val="false"/>
          <w:sz w:val="28"/>
          <w:szCs w:val="28"/>
        </w:rPr>
        <w:t xml:space="preserve">2) </w:t>
      </w:r>
      <w:r>
        <w:rPr>
          <w:rFonts w:eastAsia="Arial Cyr" w:cs="Arial Cyr" w:ascii="Arial Cyr" w:hAnsi="Arial Cyr"/>
          <w:i w:val="false"/>
          <w:iCs w:val="false"/>
          <w:sz w:val="28"/>
          <w:szCs w:val="28"/>
        </w:rPr>
        <w:t>Анна Яновна Царис хорошо помнит времена, когда врачу за визит платили деньги. (помехи)</w:t>
      </w:r>
    </w:p>
    <w:p>
      <w:pPr>
        <w:pStyle w:val="Style17"/>
        <w:jc w:val="both"/>
        <w:rPr/>
      </w:pPr>
      <w:r>
        <w:rPr>
          <w:rFonts w:eastAsia="Arial Cyr" w:cs="Arial Cyr" w:ascii="Arial Cyr" w:hAnsi="Arial Cyr"/>
          <w:b/>
          <w:bCs/>
          <w:i w:val="false"/>
          <w:iCs w:val="false"/>
          <w:sz w:val="28"/>
          <w:szCs w:val="28"/>
        </w:rPr>
        <w:t xml:space="preserve">3) </w:t>
      </w:r>
      <w:r>
        <w:rPr>
          <w:rFonts w:eastAsia="Arial Cyr" w:cs="Arial Cyr" w:ascii="Arial Cyr" w:hAnsi="Arial Cyr"/>
          <w:i w:val="false"/>
          <w:iCs w:val="false"/>
          <w:sz w:val="28"/>
          <w:szCs w:val="28"/>
        </w:rPr>
        <w:t>Произошло невероятное - бригада отказалась от премии. (помехи)</w:t>
      </w:r>
    </w:p>
    <w:p>
      <w:pPr>
        <w:pStyle w:val="Style17"/>
        <w:jc w:val="both"/>
        <w:rPr/>
      </w:pPr>
      <w:r>
        <w:rPr>
          <w:rFonts w:eastAsia="Arial Cyr" w:cs="Arial Cyr" w:ascii="Arial Cyr" w:hAnsi="Arial Cyr"/>
          <w:b/>
          <w:bCs/>
          <w:i w:val="false"/>
          <w:iCs w:val="false"/>
          <w:sz w:val="28"/>
          <w:szCs w:val="28"/>
        </w:rPr>
        <w:t>4)</w:t>
      </w:r>
      <w:r>
        <w:rPr>
          <w:rFonts w:eastAsia="Arial Cyr" w:cs="Arial Cyr" w:ascii="Arial Cyr" w:hAnsi="Arial Cyr"/>
          <w:i w:val="false"/>
          <w:iCs w:val="false"/>
          <w:sz w:val="28"/>
          <w:szCs w:val="28"/>
        </w:rPr>
        <w:t xml:space="preserve"> Бегут поля в густых хлебах... (помехи)</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sz w:val="28"/>
          <w:szCs w:val="28"/>
        </w:rPr>
        <w:t>5)</w:t>
      </w:r>
      <w:r>
        <w:rPr>
          <w:rFonts w:eastAsia="Arial Cyr" w:cs="Arial Cyr" w:ascii="Arial Cyr" w:hAnsi="Arial Cyr"/>
          <w:i w:val="false"/>
          <w:iCs w:val="false"/>
          <w:sz w:val="28"/>
          <w:szCs w:val="28"/>
        </w:rPr>
        <w:t xml:space="preserve"> Во всём же остальном они очаровательны, если не считать, конечно, воинственного упрямства. Вроде бы небольшими были пингвины, а рыбы в день каждый съедал килограмма три. (помехи) </w:t>
      </w:r>
    </w:p>
    <w:p>
      <w:pPr>
        <w:pStyle w:val="Style17"/>
        <w:jc w:val="both"/>
        <w:rPr/>
      </w:pPr>
      <w:r>
        <w:rPr>
          <w:rFonts w:eastAsia="Arial Cyr" w:cs="Arial Cyr" w:ascii="Arial Cyr" w:hAnsi="Arial Cyr"/>
          <w:b/>
          <w:bCs/>
          <w:i w:val="false"/>
          <w:iCs w:val="false"/>
          <w:sz w:val="28"/>
          <w:szCs w:val="28"/>
        </w:rPr>
        <w:t>6)</w:t>
      </w:r>
      <w:r>
        <w:rPr>
          <w:rFonts w:eastAsia="Arial Cyr" w:cs="Arial Cyr" w:ascii="Arial Cyr" w:hAnsi="Arial Cyr"/>
          <w:i w:val="false"/>
          <w:iCs w:val="false"/>
          <w:sz w:val="28"/>
          <w:szCs w:val="28"/>
        </w:rPr>
        <w:t xml:space="preserve"> На десятки километров - от берегов Чёрного моря до пологих скатов снежных гор раскинулись чайные и цитрусовые плантации колхоза в селении Натанеби в Махарадзевском районе Грузинской ССР (помехи)</w:t>
      </w:r>
    </w:p>
    <w:p>
      <w:pPr>
        <w:pStyle w:val="Style17"/>
        <w:jc w:val="both"/>
        <w:rPr/>
      </w:pPr>
      <w:r>
        <w:rPr>
          <w:rFonts w:eastAsia="Arial Cyr" w:cs="Arial Cyr" w:ascii="Arial Cyr" w:hAnsi="Arial Cyr"/>
          <w:i w:val="false"/>
          <w:iCs w:val="false"/>
          <w:sz w:val="28"/>
          <w:szCs w:val="28"/>
        </w:rPr>
        <w:t>7) Мотря Чурпита, Звеньевая Мотря Чурпита... (помехи)</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Женщина уходит. Закрывается прозрачный занавес, отсекающий  прошлое от сегодня, за мгновение до этого просияют все три сферы - шахматной сцены, кафе и больницы, исчезнут в темноте. (Эти пространства -  отдельные игровые площадки, поднятые над настилом сцен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вет направлен на  декорацию перед занавесом: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Навес заброшенной автобусной остановки в центре сцены.  Пространство за занавесом теперь мерцает огоньками домов спального района. Разметка на авансцене обозначает шоссе. Поздний, очень тёплый, безветренный весенний вечер.  В неярком свете двое - молодой мужчина ( Мика) и пожилая женщина (Полина).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отря Чурпита... чудное имя, последнее, что мы услышали вместе.  Хотела найти музыку, но видите сами, не получилось.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несколько озадаченно)  Вы сказали: “Видите сами”?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озрастное… Кажется, всё о чём вспоминаешь, является  собеседнику столь же ясно. Однако… уже час, как не могу вспомнить где мой склеп. Не бойтесь, Мика,  я – не привидение,  зову так свою пятиэтажку.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Полина, вы совсем заблудились?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хоже, да… Он не хотел умирать при мне, запретил приходить на поминки, заранее распорядился, чтобы всем занимались друзья. В церкви его не отпевали. Семьдесят пятый год. Мне в голову не пришло спросить за четыре года, что мы были вместе, верил ли он в Бога… (Оглядевшись) Невеселое место…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жо выбрала его для акции,  перформанса… Проект «Любовь», такое название. Сейчас приедут мои друзья, запаздывают немного.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не помешаю?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Нет, что вы.  У вас замечательный прикид.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Мне было одиноко без вас. “Прикид” это?.. (Касается крупных  пуговиц своей кофты,  сшитой из разноцветных лоскутов материи. Весело) Я поняла… всё-таки была недурным переводчиком.</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Звук подъехавшей машины. Хлопают дверцы. Первой появляется Джо - энергичное создание, увешанное фотоаппаратам, видеокамерой, прибором для измерения интенсивности света.  За ней с двумя чемоданчиками в руках, следует мощный Артём Ершов. Он разматывает провод, открывает блестящие чемоданчики, сноровисто собирает вертикальные подставки для осветительных приборов.  Артём с Джо возятся с техникой, удачно подключают два прибора, третий, помигав, гаснет.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Господин Ершов! Тщательнее, спонсор. Иначе будете аппаратуру покупать.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Сразу покупать, ох уж эта богема, на ходу раздевает.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ыходит Даша, оглядывает окрестности.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Весёленькое местечко вы выбрали, Джо.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работая) Природа…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Даша,  вы не мёрзнете? Вам надо беречь голос. </w:t>
      </w:r>
    </w:p>
    <w:p>
      <w:pPr>
        <w:pStyle w:val="Style17"/>
        <w:jc w:val="both"/>
        <w:rPr/>
      </w:pPr>
      <w:r>
        <w:rPr>
          <w:rFonts w:eastAsia="Arial Cyr" w:cs="Arial Cyr" w:ascii="Arial Cyr" w:hAnsi="Arial Cyr"/>
          <w:i w:val="false"/>
          <w:iCs w:val="false"/>
          <w:sz w:val="28"/>
          <w:szCs w:val="28"/>
        </w:rPr>
        <w:t xml:space="preserve">Слышен заливистый, несколько деланный хохот, появляется Люба Ершова.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Эти нежности меня трогают до слёз: “Берегите голос.” Наша Галина Вишневская, Монсеррат... твою мать, всегда вылетает из голов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Люба подходит к Артёму, отводит его  в сторону.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ртём, дорогой мой, не обхаживай её так демонстративно. Голос! (Шипит, пародируя Дашину скороговорку.) В этот поздний час с вами, дорогие слушатели я, Дарья Моне и Элвис Пресли. Это не так уж мало, не правда ли. (Своим голосом) Дарья Моне... Я бы слегка поправила этот псевдоним.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Люба, я всё слышу. Ты что пьёшь сегодня? Стрижамент, с родной Ставропольщины?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Тебя не касается, на свои пью.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Я беспокоюсь за Артёма. Ему нравится твоя большая грудь, но Артём, ты представь себе, какая у Любки печень! Это совсем несексуально.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а грани срыва) Артём, ты ничего ей не хочешь сказать?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добродушно) Хватит вам, дорогие девушки. Даш, не задирай мою жену, отшлёпаю.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Дашь - не дашь. Только обещаете, Артём Валерьевич. Я не сержусь на тебя, Люба, ты - хорошая тётка, только туповата. Что поделаешь... Плохая детская.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доводи меня до греха, пожалеешь!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Хочешь, подерёмся? До первой кровянки. Чур, за волосы не таскать! (Прыгает, оглашая вечерний воздух ирокезскими воплями)</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вет установлен. Виден покорёженный асфальт, разнообразный мусор, скамья под навесом,  истрёпанные объявления на внешних стенках навеса и столбе высоковольтной линии.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Как  говорят в ваших краях, Люба, пойду до ветра.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Здравствуйте, Даша.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Уходя) Привет-привет. Как успехи?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Подходит, пожимает ему руку) Здоров, Мика. Как твои дела, всё тип-топ? (Полине) Приветствую вас.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обрый вечер.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Артём Валерьевич, не поможете?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ртём оставляет Полину и Мику, наклоняется к Джо, помогает ей соединить какие-то провода.  Люба  вынимает фляжку, отвинчивает пробку, пьёт.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ваши друзья, Мик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опрос напрашивается - все новоприбывшие едва заметили присутствие Мики.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негромко) Люба - моя бывшая жена. Она ушла к Артёму. Артём умеет зарабатывать деньги…Когда уходила, говорила, что делает это в первую очередь для меня, что я начну другую жизнь. Джо - великий человек, так у нас говорят, по крайней мере.  Даша трудится на радио. Ещё есть Алексей,   он известный актёр.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Мика,  а ты откуда взялся?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удручённо) Как же так, Джо, вы сами меня приглашали. Я добирался в эту тмутаракань полтора часа, еле нашёл.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от и молодчина, что нашёл. (Полине) Простите, вас зовут...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 Полина. Могу быть вам чем-то полезна?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делает несколько снимков Полины со вспышкой.) Мика, сгоняй к машине, приведи Алексея.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Мика. </w:t>
      </w:r>
      <w:r>
        <w:rPr>
          <w:rFonts w:eastAsia="Arial Cyr" w:cs="Arial Cyr" w:ascii="Arial Cyr" w:hAnsi="Arial Cyr"/>
          <w:i w:val="false"/>
          <w:iCs w:val="false"/>
          <w:sz w:val="28"/>
          <w:szCs w:val="28"/>
        </w:rPr>
        <w:t xml:space="preserve">Может позвать его?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Люба. </w:t>
      </w:r>
      <w:r>
        <w:rPr>
          <w:rFonts w:eastAsia="Arial Cyr" w:cs="Arial Cyr" w:ascii="Arial Cyr" w:hAnsi="Arial Cyr"/>
          <w:i w:val="false"/>
          <w:iCs w:val="false"/>
          <w:sz w:val="28"/>
          <w:szCs w:val="28"/>
        </w:rPr>
        <w:t xml:space="preserve">(жёстко) Зовут официанта, дорогой.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Мика послушно удаляется.</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Артёму) Лицо есть у человека. (Вооружается видеокамерой, снимает Полину, двигаясь очень легко для своей грузноватой комплекции.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здесь, в некоторой степени случайно. Бродила, искала своё жилище, встретила Мику, разговорились,  я ему рассказывала истории из своей жизни.  Он юноша вежливый, слушал.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озвращается Даша.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Артём, проект складывается сам по себе – хороший знак. Фотографии, туземный мусор, в смысле объекты… по всему залу и  экраны разных размеров с вами, с Полиной, штук двадцать.  Полина,  нам что-нибудь… личное расскажет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авайте попробуем.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Притормозим. Двадцать экранов…  Сколько будет стоить?  Смету проекта для чего писали, для истории?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 Полине, дружелюбно.) Спонсоры - жуткая популяция.  (Артёму) Я сама добуду экраны. А вообще надо чуть умерить желания. Главное, Артём-джан,  не покупать уж очень дорогих девок.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Это что значит… Артём-джан?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Джо пошутила. (Украдкой показывает Джо на висок.)</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оявляются Мика и Алексей, известный артист с  вальяжной повадкой.</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А  вы забыли, где ваш дом?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н довольно унылый.  Я ходила кругами... там... (Показывает в сторону светящихся огней.) Мне казалось, что я уже у цели… но то скамейка с чужими алкоголиками у подъезда, то… (Даше) Простите, вам сколько лет?  </w:t>
      </w:r>
    </w:p>
    <w:p>
      <w:pPr>
        <w:pStyle w:val="Style17"/>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Двадцать.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медленно) Ей двадцать один, для точности.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Мне было двадцать в 1948 году.</w:t>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вет направлен на Полину. Джо смотрит в глазок видеокамеры. Гаснут огни города, прозрачный занавес открывает площадку в глубине сцены слева. </w:t>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Шахматный столик с фигурами. У вертикальной доски  демонстратор партии. Даша  уходит со сцены мгновением позже.    </w:t>
      </w:r>
    </w:p>
    <w:p>
      <w:pPr>
        <w:pStyle w:val="Style17"/>
        <w:jc w:val="both"/>
        <w:rPr/>
      </w:pPr>
      <w:r>
        <w:rPr>
          <w:rFonts w:eastAsia="Arial Cyr" w:cs="Arial Cyr" w:ascii="Arial Cyr" w:hAnsi="Arial Cyr"/>
          <w:i w:val="false"/>
          <w:iCs w:val="false"/>
          <w:sz w:val="28"/>
          <w:szCs w:val="28"/>
        </w:rPr>
        <w:t xml:space="preserve"> </w:t>
      </w: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ничего не понимала в шахматах. Славка несколько раз брался научить меня правилам, я расстраивалась из-за своей бестолковости и мы оставили это. Но я всегда приходила смотреть, как он играет, болела. Я была бы отличной женой престарелого гроссмейстера. </w:t>
      </w:r>
    </w:p>
    <w:p>
      <w:pPr>
        <w:pStyle w:val="Style17"/>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Нелепое занятие - учить женщину играть в шахматы. Разве что тренировать хорошенькую одалиску. Проигрываешь ей, а она тебе отдаётся.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Улыбается в ответ.)  Зрители следили за тем, что происходит в партии по  фигурам на большой доске, демонстратор, непростая работа, должен был воспроизводить  ходы  игроков, записывать их и переставлять стрелки больших часов. По ним зрители понимали, сколько остаётся времени у каждого до конца партии. Слава постоянно оказывался в цейтнотах, потешно тряс ногой при этом, а демонстраторы не любили его за то, что в цейтнотах играют очень быстро, а быстро управляться с шестом,  перемещать большие фигуры довольно трудно. В тот последний в нашей жизни вечер он был сам не свой. У него вообще были нервы наружу, как у вас, Мика, не обижайтесь.  </w:t>
      </w:r>
    </w:p>
    <w:p>
      <w:pPr>
        <w:pStyle w:val="Style17"/>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Что вы, Полина. Всё правда, всё так и есть...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Вас, Полина, не проведёшь. Жить с психопатом трудно,  я вот не смогл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уходит.  </w:t>
      </w:r>
    </w:p>
    <w:p>
      <w:pPr>
        <w:pStyle w:val="Style17"/>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вслед) Ты же знаешь, Любку,  язык без  костей. Мика! Как пацан, честное слово... (Следует за ним.)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было первенство Ленинграда. Самый важный и последний турнир в его жизни. Он его недоиграл, а как замечательно начал. У меня сохранилась таблица. В его графе четыре единицы и дробь - четыре с половиной очка из пяти возможных набрал мой дорогой мальчик. Это блестящий результат. В его графе есть и ноль - но это не поражение. Или это и было настоящее поражение? Он ужасно боялся одного из участников, Пилиповского, боялся не как  шахматиста… Тот приходил на тур в белоснежной милицейской форме. Я напрасно смеялась над страхами Мики.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ад кем, простит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Что я сказала? Над Славкой, конечно. Славочка был убеждён, что его непременно посадят.  Вообще-то в сороковые крепко сажали, но  Слава зря себя изводил. Не говоря уж, чему быть...  Подающий большие надежды шахматист, шахматистов они почти не трогали. Многие выезжали на соревнования за рубеж и даже после этого оставались на свободе. У Славы был шанс, мог вырваться из конуры.  В его комнате было очень темно, горела одна крохотная лампочка, а с потолка постоянно текла вода и он собирал её в тазы и банки. Он ещё ужасно боялся своего умершего соседа - счетовода Чернышёва. Точнее сказать, он боялся писем, которые приходили этому уже зарытому в землю Чернышёву за подписью “Обком профсоюза”. Славка никак не мог взять в толк, что это просто ошибка, что профсоюз требует от покойника забрать выделенную ему путёвку в Ессентуки. Слава придавал этому какой-то смысл.  В их общежитии не было водопровода. Он жил на Малой Охте. Ближайшая водонапорная колонка была почти за километр, причём в десятке шагов от огромной свалки. Когда Славка ходил за водой, там обязательно жгли мусор и жирные вонючие хлопья летели за ним. Ему нелегко было выглядеть аккуратно, как подобает талантливому первокатегорнику, будущему чемпиону. Его часто фотографировали, моего милого.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спышку фотоаппарата Джо продолжают вспышки слева в глубине сцены, у площадки с шахматным столиком. Там Мика, в роли Славы. Слава-Мика выглядит ещё более беззащитно, чем в современном облике, быть может из-за тенниски с большим, не по размеру, открытым воротом и огромных выутюженных штанин песочного цвета, перехваченных тонким ремешком.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сцены.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мой пояс. Выходили из положения, как могли.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Полине) Знакомо… Трудно быть и возлюбленной и мамочкой, правда, Полина?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рудно. Но иногда очень приятно... Любовь...  (Негромко смеётся)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pPr>
      <w:r>
        <w:rPr>
          <w:rFonts w:eastAsia="Arial Cyr" w:cs="Arial Cyr" w:ascii="Arial Cyr" w:hAnsi="Arial Cyr"/>
          <w:b/>
          <w:bCs/>
          <w:i w:val="false"/>
          <w:iCs w:val="false"/>
          <w:sz w:val="28"/>
          <w:szCs w:val="28"/>
        </w:rPr>
        <w:t>Слева</w:t>
      </w:r>
      <w:r>
        <w:rPr>
          <w:rFonts w:eastAsia="Arial Cyr" w:cs="Arial Cyr" w:ascii="Arial Cyr" w:hAnsi="Arial Cyr"/>
          <w:i w:val="false"/>
          <w:iCs w:val="false"/>
          <w:sz w:val="28"/>
          <w:szCs w:val="28"/>
        </w:rPr>
        <w:t xml:space="preserve">. </w:t>
      </w:r>
    </w:p>
    <w:p>
      <w:pPr>
        <w:pStyle w:val="Style17"/>
        <w:jc w:val="both"/>
        <w:rPr/>
      </w:pPr>
      <w:r>
        <w:rPr>
          <w:rFonts w:eastAsia="Arial Cyr" w:cs="Arial Cyr" w:ascii="Arial Cyr" w:hAnsi="Arial Cyr"/>
          <w:i w:val="false"/>
          <w:iCs w:val="false"/>
          <w:sz w:val="28"/>
          <w:szCs w:val="28"/>
        </w:rPr>
        <w:t xml:space="preserve">На шахматную площадку под бравурную музыку эффектно впрыгивает  мощный человек в белой  милицейской форме. Это Пилиповский (Артём.) Странно, но он ведёт себя, как разъяренный армрестлер из телевизионного шоу, делает угрожающие жесты в сторону соперника, Славы-Мики, демонстрирует в разных ракурсах мускулатуру, угрожающе сопит, поднимает одной рукой тщедушного демонстратора, ставит, вернее, бросает его на место. Слава-Мика испуганно отшатывается назад  и его подхватывает Даша (Полина в юности). Актриса к этому моменту должна быть в платье из  модного тогда  крепа - марокена (ярком, с большими цветами. )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Далее  автор не использует двойных имён, а указывает места действия, одно слева, шахматная площадка и рядом с ней - пространство прошлого, 1948 года, а в центре сцены,  у навеса остановки - пространство нового времени.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сцены.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Разумеется, Славке причудилось. Милиционер Пилиповский мирно сидел за шахматным столиком.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Слев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илиповский перемещается  за столик, вынимает ручку, заполняет бланк. Слава выглядит очень напуганным. Полина поправляет ворот его тенниски,  целует его.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ава поднимается на площадку, пожимает руку Пилиповскому, садится,  поправляет фигур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лаве все время представлялись разные выходки и провокации Пилиповского.  Славке казалось, что Пилиповский с ним разговаривает, а это строжайше запрещено правилами.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pPr>
      <w:r>
        <w:rPr>
          <w:rFonts w:eastAsia="Arial Cyr" w:cs="Arial Cyr" w:ascii="Arial Cyr" w:hAnsi="Arial Cyr"/>
          <w:b/>
          <w:bCs/>
          <w:i w:val="false"/>
          <w:iCs w:val="false"/>
          <w:sz w:val="28"/>
          <w:szCs w:val="28"/>
        </w:rPr>
        <w:t>Слева</w:t>
      </w:r>
      <w:r>
        <w:rPr>
          <w:rFonts w:eastAsia="Arial Cyr" w:cs="Arial Cyr" w:ascii="Arial Cyr" w:hAnsi="Arial Cyr"/>
          <w:i w:val="false"/>
          <w:iCs w:val="false"/>
          <w:sz w:val="28"/>
          <w:szCs w:val="28"/>
        </w:rPr>
        <w:t xml:space="preserve">.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Шахматисты быстро сделали несколько ходов. Демонстратор воспроизвёл на вертикальной доске 1. е2-е4 с7-с5 2. Кg1-f3 Kb8-c6 3. d2-d4 </w:t>
      </w:r>
    </w:p>
    <w:p>
      <w:pPr>
        <w:pStyle w:val="Style17"/>
        <w:jc w:val="both"/>
        <w:rPr/>
      </w:pP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Сняв фуражку и приглаживая волосы) То, что партия во главе с нашим великим вождём, товарищем Сталиным указала на опасность низкопоклонства перед Западом, нам, стало быть, не указ.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срывающимся голосом) Отчего же не указ, товарищ</w:t>
      </w:r>
      <w:r>
        <w:rPr>
          <w:rFonts w:eastAsia="Arial Cyr" w:cs="Arial Cyr" w:ascii="Arial Cyr" w:hAnsi="Arial Cyr"/>
          <w:b/>
          <w:bCs/>
          <w:i w:val="false"/>
          <w:iCs w:val="false"/>
          <w:sz w:val="28"/>
          <w:szCs w:val="28"/>
        </w:rPr>
        <w:t xml:space="preserve"> </w:t>
      </w:r>
      <w:r>
        <w:rPr>
          <w:rFonts w:eastAsia="Arial Cyr" w:cs="Arial Cyr" w:ascii="Arial Cyr" w:hAnsi="Arial Cyr"/>
          <w:i w:val="false"/>
          <w:iCs w:val="false"/>
          <w:sz w:val="28"/>
          <w:szCs w:val="28"/>
        </w:rPr>
        <w:t xml:space="preserve">Пилиповский? </w:t>
      </w:r>
    </w:p>
    <w:p>
      <w:pPr>
        <w:pStyle w:val="Style17"/>
        <w:jc w:val="both"/>
        <w:rPr/>
      </w:pP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В этом и следует разобраться компетентным органам.  (Указывая на демонстрационную доску) Почему в дебюте, в начале жизни, образно выражаясь, молодой человек выбирает не добрую русскую партию, а сицилианскую защиту.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Я мог бы начать по-другому…   </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В шахматах ход назад не берут, и в жизни тоже, юнош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оперники снова обменялись ходами. Демонстратор перемещал фигуры на большой доске:  3... с5-d4 4. Kf3-d4 </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Не припоминаете ли вы, что ответил товарищ Сталин на вопрос корреспондента газеты “Правда” о том, как расценивать поведение представителей Китая, Аргентины, Бельгии, Канады, Колумбии и... Сирии, поддержку этими господами политики развязывания новой войны?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с дрожью в голосе) А сами запамятовали? </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Товарищ Сталин указал... (Касается фигур на доске) Поправляю.  Так вот он указал, он указал... Не припоминаете, стало быть.</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ава быстро делает ход, встаёт из-за шахматного столика, жалко сгорбившись, спускается с площадки  к Полине и рыдает,  уткнувшись ей в плечо.  Демонстратор воспроизводит последний ход чёрных -4. Kb8-c6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Шахматисты часто прогуливаются, пока противник думает. Трудно усидеть за доской все пять часов поединка. Кто мог подумать, что это последний славкин ход в жизни. Я быстро вывела его из зал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pPr>
      <w:r>
        <w:rPr>
          <w:rFonts w:eastAsia="Arial Cyr" w:cs="Arial Cyr" w:ascii="Arial Cyr" w:hAnsi="Arial Cyr"/>
          <w:b/>
          <w:bCs/>
          <w:i w:val="false"/>
          <w:iCs w:val="false"/>
          <w:sz w:val="28"/>
          <w:szCs w:val="28"/>
        </w:rPr>
        <w:t>Слева</w:t>
      </w:r>
      <w:r>
        <w:rPr>
          <w:rFonts w:eastAsia="Arial Cyr" w:cs="Arial Cyr" w:ascii="Arial Cyr" w:hAnsi="Arial Cyr"/>
          <w:i w:val="false"/>
          <w:iCs w:val="false"/>
          <w:sz w:val="28"/>
          <w:szCs w:val="28"/>
        </w:rPr>
        <w:t xml:space="preserve">.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едя за собой Славу, Полина делает несколько шагов к левому порталу. </w:t>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сцены.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Я дала бы ему пощёчину, встряхнула его, как следует.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тоже дал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левого портала.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бьёт Славу по лицу.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медленно приди в себя и возвращайся на сцену! Как можно так раскиснуть. Что ты вообразил на этот раз? И прекрати реветь! Вячеслав…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Не называй меня Вячеслав, прошу. </w:t>
      </w:r>
    </w:p>
    <w:p>
      <w:pPr>
        <w:pStyle w:val="Style17"/>
        <w:tabs>
          <w:tab w:val="clear" w:pos="708"/>
          <w:tab w:val="left" w:pos="5103" w:leader="none"/>
        </w:tabs>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кажите, какие нежности. Люди воевали и будут ещё воевать, отстраивают страну, терпят холод и голод. Ради чего?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Ради чего, Полина?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Ради того, чтобы ты мог двигать свои дурацкие деревяшки, слюнтяй! Когда тебя принимали в комсомол, я писала рекомендацию…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Мне показалось, что Пилиповский...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знаю, что тебе показалось. Если болен, лечись! Такой ты никому не нужен, ни стране…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Ни теб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уда он смотрит, что за вид, это наказание какое-то, честное слово.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ава смотрит, как занавес скрывает шахматное пространство, погружающееся в темноту. Напоминанием о нём остаётся тиканье турнирных часов.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Я понимаю, что веду себя недостойно комсомольца. Полина, я возьму себя в руки, сегодня это случилось в последний раз,  я докажу… (Теребит ремешок)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Брюки потеряешь. Идёт твоё время.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Моё время?  Нет, не моё.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илиповский сделал ход и перевёл часы!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Не смей произносить его имя! (Громко) И я знаю, слышите, товарищ Пилиповский, что ответил товарищ Сталин на вопрос корреспондента газеты “Правда”. Товарищ Сталин прямо ему сказал: что всё это может кончиться лишь позорным провалом поджигателей новой войны.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является Пилиповский, недоумённо разводит руками, подходит к ним.  </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Ты это к чему, Вячеслав?  Иди играй, твой ход.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Ты, присмотрись, Полина, какая  мощная у товарища  Пилиповского... лобная кость, а волевые надбровные дуги, гортань выступает, он рождён… с настоящим ушным хрящом, и мышцами везде, где полагается мужчине. Височные, скуловые, грудные, дельтовидные. Я думаю, у него есть даже камбаловидная мышца. Иногда недооцениваем мы свои победы и достижения. Ведь как говорят - создадим нового человека. А он создан, Полина. Вот он! Их много, я вижу их каждый день, рядом с собой и рядом с тобой тоже, Полина.</w:t>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илиповский изумлён.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Полина, ты красивая. Я боюсь, какой-нибудь сородич товарища  Пилиповского, новый сильный человек украдёт тебя.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ы сам знаешь, как я к тебе отношусь. </w:t>
      </w:r>
    </w:p>
    <w:p>
      <w:pPr>
        <w:pStyle w:val="Style17"/>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Я понимал, нелепо, даже подло требовать от Полины признания в любви в присутствии товарища  Пилиповского, но мне это было позарез необходимо. В стране, населённой титанами,  победившими фашизм и следующими, кто мечтал доказать презрение к смерти и боли, мне, гражданскому, готовили жалкое место. Меня преследовал кошмар -  какой-нибудь хмельной весельчак, гвардии сержант, вся грудь в медалях,  прижимает её к себе, вроде бы шутя. (Сквозь слёзы) Говорит: «сестрёнка», варвар этакий. Я загадал, если Полина скажет мне – «Люблю», в присутствии товарища  Пилиповского, это убережёт меня от  будущих бед и унижений. Она не сказала и немедленно, так часто со мной бывало в мгновения сильных душевных переживаний, у меня ужасно скрутило желудок и пришлось мчаться в уборную, потом я сбежал из шахматного клуба.  </w:t>
      </w:r>
    </w:p>
    <w:p>
      <w:pPr>
        <w:pStyle w:val="Style18"/>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Слава  шагает  в глубину, в тень.  Из-за занавеса слышны аплодисменты. Пауза.</w:t>
      </w:r>
    </w:p>
    <w:p>
      <w:pPr>
        <w:pStyle w:val="2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Тур завершён. Вам, наверняка присуждена победа.  Поздравляю.</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солидно) Шахматы это и борьба нервов, я перекурю это дело, не возражаете?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 меня угостите. Я должна найти Славу. </w:t>
      </w:r>
    </w:p>
    <w:p>
      <w:pPr>
        <w:pStyle w:val="Style17"/>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Неужели не найдём, даже не сомневайтесь.    </w:t>
      </w:r>
    </w:p>
    <w:p>
      <w:pPr>
        <w:pStyle w:val="Style17"/>
        <w:tabs>
          <w:tab w:val="clear" w:pos="708"/>
          <w:tab w:val="left" w:pos="3402" w:leader="none"/>
        </w:tabs>
        <w:jc w:val="both"/>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Идёт в глубину сцены к  прозрачному занавесу, перемещается свободно, вдоль него, кричит.)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ог ли я рассчитывать на полное, подчёркиваю, полное обладание красивой женщиной, безраздельное…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pPr>
      <w:r>
        <w:rPr>
          <w:rFonts w:eastAsia="Arial Cyr" w:cs="Arial Cyr" w:ascii="Arial Cyr" w:hAnsi="Arial Cyr"/>
          <w:b/>
          <w:bCs/>
          <w:i w:val="false"/>
          <w:iCs w:val="false"/>
          <w:sz w:val="28"/>
          <w:szCs w:val="28"/>
        </w:rPr>
        <w:t>В центре</w:t>
      </w:r>
      <w:r>
        <w:rPr>
          <w:rFonts w:eastAsia="Arial Cyr" w:cs="Arial Cyr" w:ascii="Arial Cyr" w:hAnsi="Arial Cyr"/>
          <w:i w:val="false"/>
          <w:iCs w:val="false"/>
          <w:sz w:val="28"/>
          <w:szCs w:val="28"/>
        </w:rPr>
        <w:t xml:space="preserve">. </w:t>
      </w:r>
    </w:p>
    <w:p>
      <w:pPr>
        <w:pStyle w:val="21"/>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Не бывает безраздельного обладания… разве что в момент обладания. И то зависит от количества обладающих. Пардон, пардон. </w:t>
      </w:r>
    </w:p>
    <w:p>
      <w:pPr>
        <w:pStyle w:val="Style17"/>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правляет прядь, упавшую на глаза Полины.) Не обращайте внимания, Полина. Актёр, что с него возьмёшь. Не слепит? (Правит свет.) </w:t>
      </w:r>
    </w:p>
    <w:p>
      <w:pPr>
        <w:pStyle w:val="Style17"/>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т. Это была первая папироса в моей жизни. Я оказалась завзятой курильщицей.  (Закуривает)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pPr>
      <w:r>
        <w:rPr>
          <w:rFonts w:eastAsia="Arial Cyr" w:cs="Arial Cyr" w:ascii="Arial Cyr" w:hAnsi="Arial Cyr"/>
          <w:b/>
          <w:bCs/>
          <w:i w:val="false"/>
          <w:iCs w:val="false"/>
          <w:sz w:val="28"/>
          <w:szCs w:val="28"/>
        </w:rPr>
        <w:t xml:space="preserve">Слава. </w:t>
      </w:r>
      <w:r>
        <w:rPr>
          <w:rFonts w:eastAsia="Arial Cyr" w:cs="Arial Cyr" w:ascii="Arial Cyr" w:hAnsi="Arial Cyr"/>
          <w:i w:val="false"/>
          <w:iCs w:val="false"/>
          <w:sz w:val="28"/>
          <w:szCs w:val="28"/>
        </w:rPr>
        <w:t xml:space="preserve">Да, безраздельного, мы были идеалистами, максималистами, мы и остались ими, вопреки всему.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Style17"/>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В центре. </w:t>
      </w:r>
    </w:p>
    <w:p>
      <w:pPr>
        <w:pStyle w:val="Style17"/>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Максималистами», чтобы не сказать другое слово. </w:t>
      </w:r>
    </w:p>
    <w:p>
      <w:pPr>
        <w:pStyle w:val="Style1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2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Да, максималистами, или всё или ничего! А иначе? Смотреть в театре гривуазные пьески, рассказывать соседям по вагону сальные анекдоты об адюльтере… Кто больше изменяет, блондинки или брюнетки. Седые – ха-ха-ха…  вместе нервно хрюкать, отгоняя, как жирную противно жужжащую муху мысль, что  это и твоя история, что твою жену… В какой-то незнакомой комнате, на влажных простынях… лучшее во что старательно одевалась… брошено на пыльный  пол и она, твоя законная жена выполняет все его желания… Существует ли любовь? Я не знаю, я не успел понять… А вот те, кого всю жизнь тащит на бечёвке похоть, как товарища  Пилиповского, в каком сладком сне проходят  их дни и ночи. А если ещё природа одаряет их небольшим поэтическим чувством, подобием мозга… У Пилиповского, кстати, не было ни того, ни другого!  </w:t>
      </w:r>
    </w:p>
    <w:p>
      <w:pPr>
        <w:pStyle w:val="2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Врёт, всё у него было. </w:t>
      </w:r>
    </w:p>
    <w:p>
      <w:pPr>
        <w:pStyle w:val="2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Если бы почувствовать себя хоть раз в их шкуре… Как один диковинный, прекрасный зверь, прилипнув друг к другу, они могут… лететь по жизни. А остальные… рожают детей, таких же сонных и холодных, как они сами, полуживых с младенчества. «И вот набросились кудлатые псы на Шуньку и Гульку…» Тоска!  Я пытался  верить Полине, но предполагал, что от одного присутствия этого зверюги   Пилиповского…   у неё блестят глаза, сбивается дыхание, как у неопытного пловца. Доверяй, но проверяй. Так нас учили.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ава быстро раздевается, оставаясь в длинных  трусах.  Слышен негромкий шум волн и грохот тяжёлого транспорта по мосту.  </w:t>
      </w:r>
    </w:p>
    <w:p>
      <w:pPr>
        <w:pStyle w:val="31"/>
        <w:rPr/>
      </w:pPr>
      <w:r>
        <w:rPr>
          <w:rFonts w:eastAsia="Arial Cyr" w:cs="Arial Cyr" w:ascii="Arial Cyr" w:hAnsi="Arial Cyr"/>
          <w:i w:val="false"/>
          <w:iCs w:val="false"/>
          <w:sz w:val="28"/>
          <w:szCs w:val="28"/>
        </w:rPr>
        <w:t xml:space="preserve">Они нашли меня в тот момент, когда я залез на павильон над мостом Лейтенанта Шмидта. Уже собралась толпа зевак и глазела на меня, но милицию ещё не вызвали. О! Милиция пришла сама, причём под ручку с Полиной.  Полина считала меня слабаком,  я боялся высоты, но стоял прямо, почти прямо.(Удерживает равновесие, избегая смотреть вниз. Кричит) Полина! Гражданин Пилиповский!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и Пилиповский видят Славу.  Пилиповский, сделав Полине знак, идёт к Славе.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Балансируя над предполагаемой высотой.) Я тебя должен буду задержать, Вячеслав. Ты что делаешь, среди бела дня. Ты зачем оголился? Было бы что показывать. </w:t>
      </w:r>
    </w:p>
    <w:p>
      <w:pPr>
        <w:pStyle w:val="3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За такие слова, за такие слова… </w:t>
      </w:r>
    </w:p>
    <w:p>
      <w:pPr>
        <w:pStyle w:val="31"/>
        <w:tabs>
          <w:tab w:val="clear" w:pos="708"/>
          <w:tab w:val="left" w:pos="3402" w:leader="none"/>
        </w:tabs>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Медленно приближаясь к Славе. Движение – по диагонали от левого портала.) Приходи в субботу на «Динамо». Третий сектор. Я провожу консультацию по самбо для общественных инструкторов. Поговорим по-мужски. Шею тебе надо усилить. На воду не смотри, стой ровно.  </w:t>
      </w:r>
    </w:p>
    <w:p>
      <w:pPr>
        <w:pStyle w:val="3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возмущённо) Шею? Ни шага больше, прыгаю. Полина, ты меня видишь?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се тебя видят. Слезай немедленно. </w:t>
      </w:r>
    </w:p>
    <w:p>
      <w:pPr>
        <w:pStyle w:val="3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Я не шучу! Прыгаю, если немедленно не поклянёшься, что ты любишь меня, что будешь мне верна, несмотря ни на что.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Голос Славы заглушается дребезжанием трамвая.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ричит) Я тебя люблю, я буду тебе верна. Слезай, горлопан.  </w:t>
      </w:r>
    </w:p>
    <w:p>
      <w:pPr>
        <w:pStyle w:val="3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Преодолев страх высоты и наслаждаясь  присутствием большой невидимой аудитории  у моста.) Дорогие товарищи! Что выше, любовь или дружба? Ленинградцы, дети мои, ленинградцы, гордость моя! С этой минуты вы все  свидетели нашей будущей счастливой и чистой семейной жизни. Пилиповский, руки прочь!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Ты сам слезешь или тебе помочь, шпанистый ты парень, Вячеслав, оказывается. (Ещё шаг и он хватает Славу за трусы.) </w:t>
      </w:r>
    </w:p>
    <w:p>
      <w:pPr>
        <w:pStyle w:val="31"/>
        <w:rPr/>
      </w:pPr>
      <w:r>
        <w:rPr>
          <w:rFonts w:eastAsia="Arial Cyr" w:cs="Arial Cyr" w:ascii="Arial Cyr" w:hAnsi="Arial Cyr"/>
          <w:b/>
          <w:bCs/>
          <w:i w:val="false"/>
          <w:iCs w:val="false"/>
          <w:sz w:val="28"/>
          <w:szCs w:val="28"/>
        </w:rPr>
        <w:t>Слава</w:t>
      </w:r>
      <w:r>
        <w:rPr>
          <w:rFonts w:eastAsia="Arial Cyr" w:cs="Arial Cyr" w:ascii="Arial Cyr" w:hAnsi="Arial Cyr"/>
          <w:i w:val="false"/>
          <w:iCs w:val="false"/>
          <w:sz w:val="28"/>
          <w:szCs w:val="28"/>
        </w:rPr>
        <w:t xml:space="preserve">. (тихо) Отпусти немедленно, слабая резинка, сейчас трусы упадут.  </w:t>
      </w:r>
    </w:p>
    <w:p>
      <w:pPr>
        <w:pStyle w:val="31"/>
        <w:rPr/>
      </w:pPr>
      <w:r>
        <w:rPr>
          <w:rFonts w:eastAsia="Arial Cyr" w:cs="Arial Cyr" w:ascii="Arial Cyr" w:hAnsi="Arial Cyr"/>
          <w:i w:val="false"/>
          <w:iCs w:val="false"/>
          <w:sz w:val="28"/>
          <w:szCs w:val="28"/>
        </w:rPr>
        <w:t xml:space="preserve">Трусы действительно падают. Слышен хоровой гогот зрителей собравшихся на мосту. Слава успевает прикрыться руками. Пилиповский тоже хохочет и совершает лишнее движение, неловко наклоняясь, потом выпрямляясь, навсегда потеряв равновесие. Слава садится на корточки, съёживается.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Мне никогда не было так смешно. Никогда. Вообще нас учили сдерживать эмоции. И служба… Сами понимаете. Но в этот раз… Я ржал, как сумасшедший, пока летел вниз, только уже  захлебнувшись ледяной водой, смолк. Если бы он не развеселил меня, я наверняка бы сумел сгруппироваться, спортсмен как-никак. Да и какая там высот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 Тогда) Всего лишь пятнадцать метров.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ейчас)  Я узнала это на суде.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Ну, а я о чём? И такой хохот был, когда я падал. Сезон-то скучный- начало весны, все пересыпали нафталином зимние вещи, бегали искать его по аптекам… Народ от души посмеялся. (Эхо коллективного хохота) Одно к одному. И этот гаврик без портков, и я, как куль с песком, с моста. Как Ильинский, честное слово…Мне ужасно нравилась Полина. Я мечтал поразить её чем-нибудь, обыграть Славку в шахматы, но какое там, если бы не его припадок …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илиповский, а у вас были потрясающие мускулы.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недоверчиво) Тебе откуда знать.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ка гуляли, шли к мосту, что вы! Я чувствовала настоящую мужскую руку.   </w:t>
      </w:r>
    </w:p>
    <w:p>
      <w:pPr>
        <w:pStyle w:val="31"/>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Пилиповский</w:t>
      </w:r>
      <w:r>
        <w:rPr>
          <w:rFonts w:eastAsia="Arial Cyr" w:cs="Arial Cyr" w:ascii="Arial Cyr" w:hAnsi="Arial Cyr"/>
          <w:i w:val="false"/>
          <w:iCs w:val="false"/>
          <w:sz w:val="28"/>
          <w:szCs w:val="28"/>
        </w:rPr>
        <w:t xml:space="preserve">. Вот какой получился необычный во всех отношениях день. Партию я, как ни крути, выйграл. Исторический факт – в таблице отмечено. Правда и победитель и побеждённый выбыли из турнира. Полина опять – таки. Хорошо было гулять, жаль, хотел её угостить чем-нибудь. Я, ещё минуту, можно… (Эти слова  Пилиповского обращены к кому-то в вышине.) Я так хотел пригласить её в кинотеатр или биллиардную. В пивную нехорошо. (Умоляюще, вверх.) Ещё минуту. У меня на участке пивная была с дореволюционным названием – «Храм воздуха». Там часто хулиганил некто Клочков. Как-то раз бросил паразит в соседа горячей котлетой, потом путался в показаниях, что, мол, это не котлета была, а шнельклопс. А потом вообще в отказ ушёл – «по сути, написал, по сути», тот ещё тип, «я бросил только жменю зелёного горошка» Да… Так вот… И потом гулять с ней по городу, политому дождём. Или зимой,  на коньках через… Неву. Я бы её научил кататься. Её… кого-нибудь… Полину. Нельзя планы строить, товарищи. Я не в смысле жизни государства. Я в смысле жизни людей. Самое простое в голову не пришло, мог мороженым её покормить, по дороге к Неве.  У нас Главхладопром тогда марку держал, поверьте мне. Вкусно было. Планы нельзя… Вот у меня на отрывном календаре на завтра записано – репетиция танца «Агрессор», антивоенного, форму мне уже пошили, американскую, фуражку изготовили с их гербом и… (Снова высоко вверх) Можно? (Свирепо выпячивает челюсть, сдвигает фуражку вбок и пускается в пляс по всей сцене. Танец - нечто среднее  между гопаком и пантомимой штыкового боя. Сделав круг, возвращается в самую глубину, к занавесу. Снова всматривается в высоту, говорит </w:t>
      </w:r>
    </w:p>
    <w:p>
      <w:pPr>
        <w:pStyle w:val="31"/>
        <w:rPr/>
      </w:pPr>
      <w:r>
        <w:rPr>
          <w:rFonts w:eastAsia="Arial Cyr" w:cs="Arial Cyr" w:ascii="Arial Cyr" w:hAnsi="Arial Cyr"/>
          <w:i w:val="false"/>
          <w:iCs w:val="false"/>
          <w:sz w:val="28"/>
          <w:szCs w:val="28"/>
        </w:rPr>
        <w:t xml:space="preserve">медленно.) Разрешите… быть …свободным… Есть! (По-строевому поворачивается, шагает к занавесу.) </w:t>
      </w:r>
    </w:p>
    <w:p>
      <w:pPr>
        <w:pStyle w:val="31"/>
        <w:rPr/>
      </w:pPr>
      <w:r>
        <w:rPr>
          <w:rFonts w:eastAsia="Arial Cyr" w:cs="Arial Cyr" w:ascii="Arial Cyr" w:hAnsi="Arial Cyr"/>
          <w:i w:val="false"/>
          <w:iCs w:val="false"/>
          <w:sz w:val="28"/>
          <w:szCs w:val="28"/>
        </w:rPr>
        <w:t xml:space="preserve">И некому было сказать обалдую, чтобы не прикидывался на суде психом, лучше было сесть. Так оставался шанс. А в тюремной психлечебнице всё, ад. Я говорю про это, потому что мне не было всё равно. Я любил её, да, совершенно точно. (Уходит за занавес. Одновременно с ним уходит молодая Полина.)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rPr>
          <w:rFonts w:ascii="Arial Cyr" w:hAnsi="Arial Cyr" w:eastAsia="Arial Cyr" w:cs="Arial Cyr"/>
          <w:i w:val="false"/>
          <w:i w:val="false"/>
          <w:iCs w:val="false"/>
          <w:sz w:val="28"/>
          <w:szCs w:val="28"/>
        </w:rPr>
      </w:pPr>
      <w:r>
        <w:rPr>
          <w:rFonts w:eastAsia="Arial Cyr" w:cs="Arial Cyr" w:ascii="Arial Cyr" w:hAnsi="Arial Cyr"/>
          <w:b/>
          <w:bCs/>
          <w:i w:val="false"/>
          <w:iCs w:val="false"/>
          <w:sz w:val="28"/>
          <w:szCs w:val="28"/>
        </w:rPr>
        <w:t>В</w:t>
      </w:r>
      <w:r>
        <w:rPr>
          <w:rFonts w:eastAsia="Arial Cyr" w:cs="Arial Cyr" w:ascii="Arial Cyr" w:hAnsi="Arial Cyr"/>
          <w:i w:val="false"/>
          <w:iCs w:val="false"/>
          <w:sz w:val="28"/>
          <w:szCs w:val="28"/>
        </w:rPr>
        <w:t xml:space="preserve"> </w:t>
      </w:r>
      <w:r>
        <w:rPr>
          <w:rFonts w:eastAsia="Arial Cyr" w:cs="Arial Cyr" w:ascii="Arial Cyr" w:hAnsi="Arial Cyr"/>
          <w:b/>
          <w:bCs/>
          <w:i w:val="false"/>
          <w:iCs w:val="false"/>
          <w:sz w:val="28"/>
          <w:szCs w:val="28"/>
        </w:rPr>
        <w:t>центре</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некоторое время бродила у Малых Крестов - закрытой психиатрической лечебницы для осуждённых, признанных невменяемыми. Ночью, когда город засыпает, слышно, как они кричат. (Как бы потеряв мысль). Я хотела сказать… было слышно. Время  бедное, лекарств не хватало, всем им кололи серу, сульфазин.  Это очень больно, особенно если четвёрка – в обе ягодицы и под лопатки. И температура прыгает, выше сорока, давление тоже… Сколько он мог выдержать, голубчик. Надеюсь, не слишком долго.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ава встаёт, прикрывая пах руками, идёт к занавесу, скрывается за ним.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Один тюремщик, или санитар,  рассказал мне, зачем их колют…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И зачем они это делают, ублюдки?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Чтобы больные становились тихими. Мой  и так был тихим.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 этот момент в центре сцены у автобусного навеса остались только Полина и Джо. Алексея и Любы на сцене уже нет. Свет, направленный на Полину теперь немного мягче.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Можно? (Касается щеки Полины.) Как это ощущение передать, вот в чём вопрос. Вы же не согласитесь сидеть на выставке живым экспонатом, чтобы каждый посетитель мог потрогать вас. Не согласитесь?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Удивлённо) Ноги мёрзнут, представляете?  В такую-то теплынь.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Джо подбирает плащ и укутывает Полину.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 погладьте меня ещё. Меня чертовски давно не гладили.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ау! Вам понравилось. Как нам повезло с вами. (Гладит её)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росто волшебные руки.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Фи, Полина, bad style. О руках женщины. Особенно такого урода, как я.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живлённо) Так вы всё-таки женщина.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Джо хохочет.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мущённо) Извините старую шляпу. Я имела в виду…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Что, что вы имели в виду, дорогая?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смущена.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Оставьте. Я покрыта бронёй. Меня невозможно зацепить.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и не пыталась…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Немедленно прекратите смущаться. Я счастлива, что вы здесь. (Касается губ Полины) Так мы можем зайти слишком далеко. Работа прежде всего.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готова.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ы были пионеркой?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Разумеется, какой вопрос. Пионерский галстук повязал мне тот самый Ветров, который впоследствии…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Какое чудо! Хороша я была бы, если мои друзья-приятели лепетали бы здесь о «странностях своей  любви». Это  предполагалось минус привычные клубные интерьеры, пока я не встретила вас. Вот о чём размышляю, Полина , как существо бесполое и холоднокровное… Смотрите… смотрит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лева появляются в своих современных одеждах Даша и Артём. Артём  целует Дашу, его руки гуляют по телу девушки.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Даша, Даша…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Артём Валерьевич?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Не выпендривайся , Дарья.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А вы не кусайтесь, Артём…Валерьевич… Бабушка, зачем у тебя такие большие… зубы.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Я тебе покажу бабушку.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Нежнее, Артём Валерьевич, со мной лучше нежнее.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Если…  ещё раз услышу Валерьевича…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фициально) Дорогой Артём…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У меня крыша съезжает…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У вас крыша лысеет… О!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Не играй… я знаю, что ты чувствуешь.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Расскажите… у нас в прямом эфире…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Молчи, молчи…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жо, это неприлично. Сделаем вид, что нас нет.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Оставьте жеманство. В вашу молодость в СССР пропагандировался свободный секс?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озмущённо) Да ничего подобного! Вы думаете, сколько мне лет? Гораздо раньше. И, кстати, партия это осудила, сам Ленин осудил.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Сам? Это меняет дело.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акая вы хулиганка, Джо. Для вас нет авторитетов.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Увы!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 потом… речь шла о свободной любви, слово «секс» не произносилось.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Ага! Какая разниц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транный вопрос… Секс это одно…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А любовь это другое. Вот в чём оказывается закавыка. Я, Полина, вас спрашиваю, как настоящую женщину, представителя тающей на глазах популяции. Я готовилась к работе над проектом по мере сил, заставляла себя телевизор смотреть и читала разные помоечные издания. Меня интересовало, чем кормят обывателя. Что  выяснила – у нас специалисты по любви… и сексу или монстры вроде меня, лишённые человеческого начала. Тсс! Не надо комплиментов, отработаете. Или сосредоточенные папики, речистые… сразу видать, тайные любители детского порно, ну кто ещё… симпатичная барышня из массажного салона, спела про «снежный - нежный сад», в котором то ли её забыли, то ли нашли… Спела и рассказала, кто именно её нашёл и как у них всё ладно, про любовь,  про секс, про материнство. И тут оператор, извините, поднасрал, другого слова не подберёшь.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днасрал… в каком смысле?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Буквально, взял крупным планом чугунное рыло её избранника, крупного финансиста из бывших… из бывших костоломов. Всё,  конец пасторали.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ы не правы, Джо. Зачем «чугунное рыло»? Вы обозлены, Джо.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лина… Вы ещё спросите, кто меня так сильно обидел?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скренне) Кто вас так сильно обидел, дорогая моя?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ы издеваетесь? (Пристально всматривается в Полину) Нет, вы чудо. Ещё скажите, что встречают по рылу, а провожают по душе.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от что, милая моя, молодая женщина, а столько злобы. Чугунное рыло… А если вас так кто-нибудь назовёт.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ы, драгоценная Полина, не борзейте…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вы не борзейте! Простите… Ну взял он её из массажного салона, из шлюхи сделал матерью и женой. Она знает, что дети её голодать не будут, получат образование. Как ей не любить его? И такая бывает любовь.  Эх, ты… Если замуж за человека, которому есть чем зад прикрыть, то это непременно по расчёту, как не посудачить. А если за убогого и сирого, тогда что? По любви непременно? Только потом жрут поедом этого убогого и сирого, отчего денег мало приносит.  </w:t>
      </w:r>
    </w:p>
    <w:p>
      <w:pPr>
        <w:pStyle w:val="31"/>
        <w:rPr/>
      </w:pPr>
      <w:r>
        <w:rPr>
          <w:rFonts w:eastAsia="Arial Cyr" w:cs="Arial Cyr" w:ascii="Arial Cyr" w:hAnsi="Arial Cyr"/>
          <w:b/>
          <w:bCs/>
          <w:i w:val="false"/>
          <w:iCs w:val="false"/>
          <w:sz w:val="28"/>
          <w:szCs w:val="28"/>
        </w:rPr>
        <w:t>Голос Мики</w:t>
      </w:r>
      <w:r>
        <w:rPr>
          <w:rFonts w:eastAsia="Arial Cyr" w:cs="Arial Cyr" w:ascii="Arial Cyr" w:hAnsi="Arial Cyr"/>
          <w:i w:val="false"/>
          <w:iCs w:val="false"/>
          <w:sz w:val="28"/>
          <w:szCs w:val="28"/>
        </w:rPr>
        <w:t xml:space="preserve">. Золотые слова! ( Уже в джинсах и куртке, он подходит к Полине, целует ей руку.)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рямо зацеловали меня. Давно такого не бывало.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Мике) Не смей прикасаться к Полине, я ревную. (Показывает на Артёма и Дашу, забывших обо всём на свете.) Полина, посмотрите на голубков.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 буду я смотреть.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Нужно для дела, Полин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 морочьте голову.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жо, если Люба увидит…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Успокойся , она ещё не это увидит.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Ей будет плохо, она очень любит Артёма.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Жестом гида указывает на пару) Дорогие друзья!  Что перед нами? Какое-то мгновение судорог, восторга. (Полине) Как Слава ваш на мосту, а потом неизбежная расплата. Люба конечно, абсолютный овощ, напьётся и забудет,  а вдруг возьмёт топор или склянку с кислотой…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резко) Кто овощ?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ыдохни, дружок. К тебе это не имеет отношения.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Не смей называть мою…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Твою… приди в себя, Мики.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Извинись, за то,  что ты сказала. Мне будет потом стыдно, но мне придётся тебя… оскорбить.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Чтоб тебе не было стыдно, я извиняюсь. Люба – не овощ. </w:t>
      </w:r>
    </w:p>
    <w:p>
      <w:pPr>
        <w:pStyle w:val="31"/>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кричит, сложив руки перед лицом) Артём, Даша, где вы! </w:t>
      </w:r>
    </w:p>
    <w:p>
      <w:pPr>
        <w:pStyle w:val="31"/>
        <w:rPr/>
      </w:pPr>
      <w:r>
        <w:rPr>
          <w:rFonts w:eastAsia="Arial Cyr" w:cs="Arial Cyr" w:ascii="Arial Cyr" w:hAnsi="Arial Cyr"/>
          <w:i w:val="false"/>
          <w:iCs w:val="false"/>
          <w:sz w:val="28"/>
          <w:szCs w:val="28"/>
        </w:rPr>
        <w:t xml:space="preserve">Артём и Даша отрываются друг от друга, приводят одежду в порядок.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громко) Это тоже любовь. Я о Мике.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Чудовищно, Полина. Давайте весёлую историю. Мика, если ты простил меня окончательно, свет на Полину направь. Левее. (Снимает Полину видеокамерой.)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озвращаются  Артём и Даша.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Как идут дела? </w:t>
      </w:r>
    </w:p>
    <w:p>
      <w:pPr>
        <w:pStyle w:val="31"/>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Спасибо, неплохо. Где вы были? </w:t>
      </w:r>
    </w:p>
    <w:p>
      <w:pPr>
        <w:pStyle w:val="31"/>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Где мы были? У меня такое чувство, что мы где-то были.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Полина, а вы так и не вспомнили, где живёт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розрачный занавес  открывает  центральное пространство (площадка кафе). Огоньки над ним складываются в буквы характерного для времени шрифта «Звёздное небо» Столик со стульями.  За ним в отдалении  эстрада с инструментами.  За столиком Алексей,  далее в тексте Максим. Он не должен напоминать стиляг из «Крокодила», но одет по - летнему модно – светлый костюм, белоснежная рубашка ,канареечного цвета галстук, белые туфли</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 61-м мне уже  тридцать три.  Я  была  не замужем и это обстоятельство меня удручало.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На площадке появляется Люба, далее в тексте Полина, в лёгком, светлого тона летнем плать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равда, у меня длился невероятный роман, завидовали все и я сама себе завидовала. Он  был известным художником. Каждый день его карикатуры печатались в журналах и газетах на всю страну. Я иногда, увидев его рисунок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где-нибудь на улице, подходила, чтобы обвести линии пальцем, как бы повторить движения его руки и у меня внутри всё …сжималось.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Класс, что же он такое… возбуждающее рисовал? Не вспомнит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встаёт с кресла и легко разворачивает  навес автобусной остановки, сдвигая его левее. ( Конструктивно, навес – это модуль на колёсиках)  Центральная игровая площадка теперь открыта. На обращённую к зрителям сторону навеса будут проецироваться слайды.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Например, у него был потрясающий сюжет – Регулировщик, парящий в воздухе, останавливает вертолёт. И говорит штурману вертолёта : «Товарищ, повисните-ка в сторонке.»  А штурман отвечает: «Виноват, товарищ регулировщик, вас тучкой слегка накрыло.» А регулировщик ему: «Вы не видите, что детсад на дачу перелетает.»</w:t>
      </w:r>
    </w:p>
    <w:p>
      <w:pPr>
        <w:pStyle w:val="31"/>
        <w:rPr/>
      </w:pPr>
      <w:r>
        <w:rPr>
          <w:rFonts w:eastAsia="Arial Cyr" w:cs="Arial Cyr" w:ascii="Arial Cyr" w:hAnsi="Arial Cyr"/>
          <w:i w:val="false"/>
          <w:iCs w:val="false"/>
          <w:sz w:val="28"/>
          <w:szCs w:val="28"/>
        </w:rPr>
        <w:t xml:space="preserve">Артём, Даша, Мика и Джо рассматривают слайд с описанным изображением.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Да, парень неплохо отвязывался. Это печатали и деньги платили?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Ему очень хорошо платили. Даже неприлично много для 1961 года.  </w:t>
      </w:r>
    </w:p>
    <w:p>
      <w:pPr>
        <w:pStyle w:val="31"/>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В 1961 год я только что играла с дорогими радиослушателями. Опубликован «Тропик Рака» Генри Миллера и… год выхода человека в космическое пространство, полёты Гагарина и Титов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менно!  А какой был замечательный сюжет про девушку, которая сказала своему ухажёру: «Я люблю лунные камни.»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роецируется новое изображение. </w:t>
      </w:r>
    </w:p>
    <w:p>
      <w:pPr>
        <w:pStyle w:val="31"/>
        <w:rPr/>
      </w:pPr>
      <w:r>
        <w:rPr>
          <w:rFonts w:eastAsia="Arial Cyr" w:cs="Arial Cyr" w:ascii="Arial Cyr" w:hAnsi="Arial Cyr"/>
          <w:i w:val="false"/>
          <w:iCs w:val="false"/>
          <w:sz w:val="28"/>
          <w:szCs w:val="28"/>
        </w:rPr>
        <w:t xml:space="preserve">И он добывает этот камень – они встречаются, на Земле, и парень еле-еле тащит его, говорит удивлённо: «А на луне он был гораздо легче» (Смеётся) Прелесть, правда?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 каф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Алексей (Максим) делает наброски в блокноте. Люба (Полина) садится напротив.</w:t>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rPr/>
      </w:pPr>
      <w:r>
        <w:rPr>
          <w:rFonts w:eastAsia="Arial Cyr" w:cs="Arial Cyr" w:ascii="Arial Cyr" w:hAnsi="Arial Cyr"/>
          <w:b/>
          <w:bCs/>
          <w:i w:val="false"/>
          <w:iCs w:val="false"/>
          <w:sz w:val="28"/>
          <w:szCs w:val="28"/>
        </w:rPr>
        <w:t>Далее, как и в «шахматном» сюжете, настоящие имена опускаются.</w:t>
      </w:r>
      <w:r>
        <w:rPr>
          <w:rFonts w:eastAsia="Arial Cyr" w:cs="Arial Cyr" w:ascii="Arial Cyr" w:hAnsi="Arial Cyr"/>
          <w:i w:val="false"/>
          <w:iCs w:val="false"/>
          <w:sz w:val="28"/>
          <w:szCs w:val="28"/>
        </w:rPr>
        <w:t xml:space="preserve"> </w:t>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 отрываясь от блокнота) Здравствуй, солнышко.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берёт оторванный листок. Одновременно  проецируется слайд.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 смотри, ещё очень сыро.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врач, это больной. А что за окном?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боскрёб, дурочка. Врач говорит больному: «Ваше состояние внушает мне опасение, боюсь, вам нечем будет заплатить за визит.»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боскрёб какой-то кривой получился.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Легко) Уедешь, будешь меня консультировать в письмах. (Громко) Официант! Армянский мускат и шоколадный набор.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день решительного объяснения. Максим был женат… И вот… мне предложили поехать на работу в Англию, выбрали из других переводчиц. Долго таскали по разным кабинетам… до сих пор помню – количество забастовок в Великобритании в 1960-м – 2568, приняло участие 750 тыс. человек,  потеряно аж 3млн. рабочих дней… И я предложила Максиму определиться окончательно - я или жена. Всё представляла, как скажу начальству:   не могу дышать без родины, никуда не поеду.  И осталась бы с ним… Блажь… Беда в том, что я  привыкла к роли любовницы за пять лет, которые мы были вместе  да и  ему очень нравилось  жить с двумя красивыми женщинами. Это способствует хорошему жизненному тонусу. Все мы были по своему счастливы, без слёз и истерик… Я не верила, что он решится оставить её, с детьми… Мы должны были красиво попрощаться.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кафе.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Официант приносит заказ и удаляется.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аливает полные бокалы.) За нас, Полин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совсем  не сержусь. Я всё понимаю, мой хороший.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А почему  ты должна на меня сердиться?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ак я и говорю, что не сержусь… Ты поступил, как мужчина, как ответственный человек,  отец двух детей.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Вчера я объяснился с женой, мы разводимся.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 может быть! </w:t>
      </w:r>
    </w:p>
    <w:p>
      <w:pPr>
        <w:pStyle w:val="31"/>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Ты знаешь, я вру только по мелочам. У тебя вино льётся.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ино из бокала Полины  льётся на скатерть, она в изумлении смотрит на Максима.  </w:t>
      </w:r>
    </w:p>
    <w:p>
      <w:pPr>
        <w:pStyle w:val="31"/>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 ту минуту я поняла, как сильно хочу уехать. Я страшно устала от стремительных набегов Максима. То он есть, то его нет. Раз-два. И давно не представляла себя его женой, устала мечтать об этом. </w:t>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кафе.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 Делает наброски.) Никак не могу взять одну тему… «Во Франции в этом году растут цветы и цены», цветы и цены… дорогая моя, не видать тебе Франци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нглии…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 отрываясь от блокнота) И Англии, твоя правда.  </w:t>
      </w:r>
    </w:p>
    <w:p>
      <w:pPr>
        <w:pStyle w:val="31"/>
        <w:jc w:val="both"/>
        <w:rPr/>
      </w:pPr>
      <w:r>
        <w:rPr>
          <w:rFonts w:eastAsia="Arial Cyr" w:cs="Arial Cyr" w:ascii="Arial Cyr" w:hAnsi="Arial Cyr"/>
          <w:i w:val="false"/>
          <w:iCs w:val="false"/>
          <w:sz w:val="28"/>
          <w:szCs w:val="28"/>
        </w:rPr>
        <w:t xml:space="preserve">Полина машинально набирает конфет,  бросает в рот.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Улыбаясь, смотрит на неё) Ты чт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 набитым ртом) Так вкусно, так вкус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Я рад. (Рисуя) Развод, конечно, тягомотина страшная… но мы объяснились. Держать меня силой Людмила не будет, она здравомыслящий человек. Сегодня  перевезу теб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 куда?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К себе в мастерскую, естественно, не стеснишь. Или, думаешь, жену с детьми на улицу выставлю?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аксим… ни в коем случае. Ты с ума сошёл!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Добрая Полина. Трудно тебе со мной придётся. Какой-то, между прочим… англичанин, прислал в редакцию трогательное письмо - если Бог существует, то он создал СССР. (Проекция слайда.)  Когда я осознал, что ты уезжаешь навсегд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чему навсегда? Три года пролетели бы незамет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Ха, три года. Знаю я вас, женщин, сначала  горевать, романтически бродить в прострации по дождливым закоулкам,  писать письма… и вдруг,  откуда ни возьмись, чуткий… садовник в посольстве. Будет утешать, ты напишешь о нём, как честная женщина, чтобы ничего не скрывать. Потом нет писем, нет! Где письма? А это означает, что отношения с утешителем постепенно  трансформируются. И вдруг, на тебе - открытка с романтическим видом: прощай, прости, если можеш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ы знаешь женщин… Пошло, Макс.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Прежде всего, это истинно. А тебе очень хотелось в Лондон, бедолага. Отлично понимаю - столько времени просидела с путеводителями. Ты не увидишь живых павлинов на тропинках Холланд – парк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горестно) Не увижу…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И не пойдёшь на антивоенный митинг на Трафальгарскую площад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икогда.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А что там ещё есть. Футбол ты не любишь. Пиво там, говорят, неплохое, но в пабы женщины не ходят, вер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чти рыдая) Нет, не ходят. Это считается неприличным. То есть пустят, но могут принять за уличную девку. Дикари…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 горюй! Скоро может быть, в этот Лондон поехать, как… в Павловск. Наши уже на Венеру летают. У меня, кстати, есть неплохая придумка про Венеру…  В месте посадки спускаемого аппарат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не кажется, Макс, ты решил расстаться с женой, исключительно для того, чтобы не пустить меня в Лондон.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доумённо) Конечно, именно так.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 если б я никуда не ехала, всё осталось бы по-прежнему?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Честно? Полагаю, что д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должна признаться, что обманула тебя. Я придумала Лондон,  чтобы ты ушёл от жены. У тебя вино льётся.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Зачем я соврала?  Слова вырвались сами. Одно я знала точно в эту минуту – нужно оттолкнуть его, он должен вернуться к жене, а я улететь в Лондон. </w:t>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кафе.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е может быть! А твои занятия по вечерам, а бесконечные поездки в Большой дом, на инструктаж?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всё придумала.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А  очкастый тип, который спрашивал тебя… зачем этот… премьер Макмиллан ездил в Париж в январ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думай сам, какой дурак мог меня спросить, зачем Макмиллан ездил в Париж… Откуда мне знать…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В самом деле…  Как мне не пришло в голову…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придумала, как отбить тебя и хладнокровно реализовала свой план. Сейчас, когда ты сказал мне, я представила твоих детей, Людмилу… и мне стало стыд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Ты просто авантюристка, циничная гадина из зарубежных детективов…  Я и не предполагал…  Ёлки-палки.  (Официанту) Дружище, водки, живее! (Берёт лицо Полины в ладони) Эти невинные, васильковые глаза, какие мы идиоты, мы всегда обманываемся,  разве можно верить женщине хоть в чём-т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акс… Ты не о том сейчас думаешь. Можно верить женщине, нельзя… Одной можно, другой…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Прогуливается, на ходу снимая у официанта с подноса  графинчик  и рюмку.) Мне казалось… уже что-то понимаю про вас, женщин, как вы устроены и я узнал сейчас… не понимаю ничего, ровным счётом ничег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ак мы устроены, ты думаешь, сложнее, чем вы…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Пьёт) А то нет. Каждый из нас просто хочет обладать как можно большим, владеть, ну не царством, коли  не родился Тамерланом, то хоть женой соседа, если она хороша собой. А вы … Может, вы и сами никогда не знаете, чего желаете… И при этом какое чувство перспективы… Какой расчёт! Ты, Полина, потрясающая женщина, я влюбился в тебя сейчас заново. Ты понимала, что делаешь, чем  рискуешь… Какой идиоткой, ты бы выглядела, если б я принял другое решение…   Ты  видела мою жену, она не клуша в стоптанных тапках.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Людмила – очень красивая.  Макс, ты… мы совершили ошибку… Когда я увидела её, то была просто поражена, зачем  нужна тебе я… правда. Я поступила грязно, мне нет прощения. Людмила очень дорожит тобой, она поймёт, ты скажешь, это был порыв… Мы должны расстаться, ты никогда не будешь мне верить.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Ты – не господь Бог… который создал СССР… чтобы тебе верить. Пресное это дело – верить. Какая игра! Так всё рассчитать… Ты учла, что рано или поздно, я бы узнал, что никто тебя не звал в Лондон, кому ты там нужна. Потому всё мне рассказала сейчас. (Пьёт) Водки хочеш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тчаянно) Давай. (Залпом выпивает налитую рюмк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ам покажется смешным, а это была первая рюмка водки в моей жизни. Мне ужасно понравилос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кафе.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С изумлением смотрит, как Полина пьёт.) Ты уверяла меня, что не выносишь… сивушного запаха. А… понимаю, это бы разрушило  образ…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аксим идёт к официанту, суёт ему купюру в руку, официант, кивнув, удаляетс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аксим,  ты обаятельный, ты всё поправишь, Людмила простит тебе.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Хватит играть, Полина. Я… сражён.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На эстраде в глубине появляются музыканты с инструментами. Максим рядом с Полиной, касается её, осторожно, как бы привыкая к чему-то совершенно новому. Музыка маленького оркестра звучит сладко-мелодич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Прижимает её пальцы к своей груди) Слышишь, как бьётся сердце, дорогая моя стерв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 называй меня стервой, Макс, я не заслужила.  Знаешь, каково мне было, когда ты одевался… как в армии на побудке, просил меня зажечь спичку и я делала вид, что это смешно, а ты мчался со всех ног в объятия к жене.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радостно) Ты ревновала, по-настоящему ревновала. А держалась всегда независимо. Молодец!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аксим поднимает Полину со стула, они танцуют.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Любимая моя, я покажу тебе самую красивую звезду. Я уже заказал её халдею…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вет приглушен. На ресторанном небосводе загораются крупные пятиконечные звёзды. Появляется Официант.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Это творец… тот самый, который создал СССР. </w:t>
      </w:r>
    </w:p>
    <w:p>
      <w:pPr>
        <w:pStyle w:val="31"/>
        <w:jc w:val="both"/>
        <w:rPr/>
      </w:pPr>
      <w:r>
        <w:rPr>
          <w:rFonts w:eastAsia="Arial Cyr" w:cs="Arial Cyr" w:ascii="Arial Cyr" w:hAnsi="Arial Cyr"/>
          <w:i w:val="false"/>
          <w:iCs w:val="false"/>
          <w:sz w:val="28"/>
          <w:szCs w:val="28"/>
        </w:rPr>
        <w:t xml:space="preserve">Официант, кивнув, удаляется.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Я чувствую себя астронавтом. Мы в новых мирах.  Как тебе дышится, дорогая. Немного кислорода. (Целует Полину в губы) Теперь уже лучше. Я не хотел говорить тебе всю правду сразу.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 надеждой) Что, Макс, ты мне всё таки соврал, ты не уходишь от жены. Ты – такой молодец…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Нужно экономить силы… молчи.  Людмила слишком привыкла ко мне, я ощутил это вчера… невероятно привыкл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онечно, конечно, столько лет, я понимаю и дети…  </w:t>
      </w:r>
    </w:p>
    <w:p>
      <w:pPr>
        <w:pStyle w:val="31"/>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Ты станешь моей женой, а Людмила будет… тоже будет, одним словом. Ничего не хочу терять, ничего…  (Размахивает руками) Я лечу! Я в бесконечности! Не смотри вниз, у тебя закружится голова. (Берёт Полину на рук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тпусти меня.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Прижимает её крепче к себе) Мы в открытом космосе. Нам ничего не страшно. Летим! (Кружится с ней по площадк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ричит) Отпусти, ты делаешь мне больно, отпусти.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Мы должны научиться терпеть боль, терпеть, терпе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тпусти меня, ненавижу, отпусти!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аксим кружится с Полиной на площадке, приближаясь к  краю.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Лети,  стерва. (Бросает тело женщины.)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с криком падает за пределами площадки. Максим смотрит в воображаемую бездну, поворачивается к залу, делает несколько шагов, садится на пол, обхватив голову руками в мелодраматическом отчаянии. Выходит невозмутимый Официант. Максим заученным движением вынимает купюру, протягивает ему. Забрав деньги, официант удаляется. Полина, скуля по-собачьи, выкарабкивается наверх.   </w:t>
      </w:r>
    </w:p>
    <w:p>
      <w:pPr>
        <w:pStyle w:val="31"/>
        <w:jc w:val="both"/>
        <w:rPr/>
      </w:pPr>
      <w:r>
        <w:rPr>
          <w:rFonts w:eastAsia="Arial Cyr" w:cs="Arial Cyr" w:ascii="Arial Cyr" w:hAnsi="Arial Cyr"/>
          <w:b/>
          <w:bCs/>
          <w:i w:val="false"/>
          <w:iCs w:val="false"/>
          <w:sz w:val="28"/>
          <w:szCs w:val="28"/>
        </w:rPr>
        <w:t xml:space="preserve">Максим. </w:t>
      </w:r>
      <w:r>
        <w:rPr>
          <w:rFonts w:eastAsia="Arial Cyr" w:cs="Arial Cyr" w:ascii="Arial Cyr" w:hAnsi="Arial Cyr"/>
          <w:i w:val="false"/>
          <w:iCs w:val="false"/>
          <w:sz w:val="28"/>
          <w:szCs w:val="28"/>
        </w:rPr>
        <w:t xml:space="preserve">(спокойно) Ты ждёшь извинени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га… Нет, не жду. Ох… Я, Макс, вывихнула ногу. Как мне теперь…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Что тепер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ак я  полечу в Лондон, у нас рейс завтра в 9.20, а сбор в шесть утра.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Сбор в шесть утра… (Хохочет) Потрясающая женщи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тебе клянусь, я тебя обманула. Я просто не хочу жить с тобой, Макс, я разлюбила тебя.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Разлюбила меня? (Хохочет. Подходит к ней, нежно гладит по волосам.) Я должен был предположить, что объяснение не будет легким. Давай договоримся: всё это в последний раз. Крики «я тебя ненавижу, отпусти» - не наш с тобой жанр, верно? Кроме тебя мне никто не нужен.   Я просто сорвался, когда услышал про твою… шахматную комбинацию…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чему ты сказал «шахматную»?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Не знаю. Слушай, отличный сюжет. Пара влюблённых  в открытом космосе… летят к неведомым планетам и… ругаются.  Блеск!</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роекция слайда. </w:t>
      </w:r>
    </w:p>
    <w:p>
      <w:pPr>
        <w:pStyle w:val="31"/>
        <w:jc w:val="both"/>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Представляешь себе?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согласно кивает.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Едем забирать твои вещи.  Сегодня будешь спать у мен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акс, я должна немного побыть одна. Забирай меня завтра утром.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Завтра утром… До 12 я в редакции. (Бережно поднимает её, усаживает.) Нога болит?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Заезжай завтра после 12, когда освободишься, я буду тебя ждать.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Ладно, завтра в час дня. (Делает несколько шагов прочь от Полины.)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акс, обними меня!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улыбаясь) Завтра, ты сама решила, что завтр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ейчас! Сейчас! (Поднявшись, топает ногой и сразу морщится от боли). Елки-палки, как же боль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Всё! Беру отпуск и не отпускаю тебя ни на шаг. В Коктебель поедем?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идно будет, не болтай. Обними меня немедленно. </w:t>
      </w:r>
    </w:p>
    <w:p>
      <w:pPr>
        <w:pStyle w:val="31"/>
        <w:jc w:val="both"/>
        <w:rPr/>
      </w:pPr>
      <w:r>
        <w:rPr>
          <w:rFonts w:eastAsia="Arial Cyr" w:cs="Arial Cyr" w:ascii="Arial Cyr" w:hAnsi="Arial Cyr"/>
          <w:b/>
          <w:bCs/>
          <w:i w:val="false"/>
          <w:iCs w:val="false"/>
          <w:sz w:val="28"/>
          <w:szCs w:val="28"/>
        </w:rPr>
        <w:t>Максим</w:t>
      </w:r>
      <w:r>
        <w:rPr>
          <w:rFonts w:eastAsia="Arial Cyr" w:cs="Arial Cyr" w:ascii="Arial Cyr" w:hAnsi="Arial Cyr"/>
          <w:i w:val="false"/>
          <w:iCs w:val="false"/>
          <w:sz w:val="28"/>
          <w:szCs w:val="28"/>
        </w:rPr>
        <w:t xml:space="preserve">. Да ты просто… чуть не вырвалос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чуть прихрамывая, идёт к нему, обнимает,  прозрачный занавес закрывает площадку кафе, ресторанные звёзды светят сквозь него.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улетела на следующий день… Так и не смогла написать ему путное письмо… То, что было между Максимом и мной… по-настоящему сильно, я когда… кости ноют, вспоминаю его и в это мгновение, не поверите, прощаюсь со своим дряхлым непослушным телом, закрываю глаза и… действительно лечу. И знаете, Джо,  скажу вам по секрету… дайте ухо…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У меня давно нет уха. Мы так не играем, говорите, всё фиксируется для вечности. Когда наша галактика превратится в маленькую точку, в этой точке будет содержаться информация о вас.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Джо знает про галактику… Полина,  вы забыли, что хотели сказа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ердито) Я не маразматик… может быть неловко человеку?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ростно) Человеку не может быть неловко, не может быть!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Мы с Микой можем прогулять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Cамо собой.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Когда Полина вспоминает Максима, она испытывает… высшее наслаждение, или прощ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ам не совестно, Дарья?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Мне не совестно, мне горько. Совестно должно быть другим. Чтобы вспомнить в ваши годы, нужно пережить наяву или нет? Как вы считает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аверно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Наверное… Сытый голодного не разумеет.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Когда я оказалась в Лондоне, всё получилось почти как рассказывал Максим. Я  плутала по незнакомым улицам так исступлённо, что за мной через день уже следовали здоровяки из службы безопасности посольства. Подвернулся и этот… садовник, но ничего не помогало. Просыпаюсь, подушку кусаю, говорю себе: не реветь! Не сметь! Иду как-то по Челси… дивное место рядом с посольством…  и думаю: я сейчас его увижу, здесь, и такое ликование меня охватило, такая уверенность, только хвостик мысли… сейчас рехнёшься, берегись! Берегись! Могла сойти  с ума. Могла… Спасло то, что оборвалась моя заграничная карьера. Я от переживаний почти не ела... да и не спала толком и на очень важном приёме стало худо, а переводить в тот вечер нужно было не кого-нибудь, а самого товарища Бурд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сочувственно) Большой человек?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Замминистра иностранных дел СССР.  Суровый был, сам с трудом говорил. И я… в лихорадке. Запнулась раз, другой, третий и замолчала. Как набитая дура,  позор… и глупая улыбка вылезла сама по себе, не спрятать. Стоим с товарищем Бурдо. Я улыбаюсь, а у него пот с лысины в бокал шампанского падает, крупными каплями.   Потом сказал, что, таких как я, он лично расстреливал в прежние времена. Расстрелять не расстреляли, но решили отправить на родину, как неоправдавшую доверия. В день отъезда я пошла смотреть, как зажигают газовые фонари. Яркая красная вспышка, потом голубая, потом ровный свет, и шипят, как змеи, это слышно,  если нет движения и людей.  Иду…  и фонарщики в синей, будто морской форме, через каждые тридцать шагов, вежливо приветствуют меня,  как матросы отставленного адмирала.  Один, толстый-толстый, уютный, как в сказке… Даша, а вам нравится толстяки?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Я о них пока не думала. А что, у вас есть  достойный толстяк на примете? Смеётесь над бедной девушко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Что вы… Тот, невероятный, Гаргантюа просто… уже управился со своим фонарём и жевал многослойный, ему под стать сэндвич с ветчиной, зеленью, горчицей. Я остановилась, как вкопанная, смотрю ему в рот, отвести глаза не могу. Он, добрая душа, отломил половину… Я впервые с таким блаженством  ела за полгода, что  прожила в Англии. А благодетель мой удивляется – одета женщина прилично, а лопает, как из голодного края,  а я и плачу ещё, не могу остановиться. Нет для тебя слова, жизнь, думаю. Он меня спрашивает, что плачешь? Говорю, на родину возвращаюсь, домой. Удивляется, радоваться, мол, нужно. А откуда вы? Из России. О-о, понимаю, говорит, Stalin. Не езжайте, оставайтесь в Англии, советует. Нет, отвечаю, Сталин умер давно, а на родине у меня любимый. Ещё больше удивляется, почему плачете, говорит, радуйтесь. А что мне ответить… О-о, понимаю, говорит, Dostoevsky…  Голубчики,  я пройдусь, мне надо, ноги затекают.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встаёт, вынимает сигарету, прикуривает от поднесённого Артёмом огня, медленно  уходит в левую кулису.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В возбуждении перемещается по сцене.)   Это… ужасная страна… Ужасная… У меня не умещается в мозгу. Как люди жили, что с ними творили. Ад, вот он, натуральный ад и другого не нужно. Я не прав? Вы можете вообразить её жизнь? Я бы дня не выдержал, дня не выдержал, какое там, час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спотыкается о провод, звон стекла. Жидкий свет уличного фонаря  высоко над сценой, внизу темно.    </w:t>
      </w:r>
    </w:p>
    <w:p>
      <w:pPr>
        <w:pStyle w:val="31"/>
        <w:jc w:val="both"/>
        <w:rPr/>
      </w:pPr>
      <w:r>
        <w:rPr>
          <w:rFonts w:eastAsia="Arial Cyr" w:cs="Arial Cyr" w:ascii="Arial Cyr" w:hAnsi="Arial Cyr"/>
          <w:b/>
          <w:bCs/>
          <w:i w:val="false"/>
          <w:iCs w:val="false"/>
          <w:sz w:val="28"/>
          <w:szCs w:val="28"/>
        </w:rPr>
        <w:t>Голос Джо</w:t>
      </w:r>
      <w:r>
        <w:rPr>
          <w:rFonts w:eastAsia="Arial Cyr" w:cs="Arial Cyr" w:ascii="Arial Cyr" w:hAnsi="Arial Cyr"/>
          <w:i w:val="false"/>
          <w:iCs w:val="false"/>
          <w:sz w:val="28"/>
          <w:szCs w:val="28"/>
        </w:rPr>
        <w:t xml:space="preserve"> : «Мика… твою маму и бабушку тоже, извини.» </w:t>
      </w:r>
    </w:p>
    <w:p>
      <w:pPr>
        <w:pStyle w:val="31"/>
        <w:jc w:val="both"/>
        <w:rPr/>
      </w:pPr>
      <w:r>
        <w:rPr>
          <w:rFonts w:eastAsia="Arial Cyr" w:cs="Arial Cyr" w:ascii="Arial Cyr" w:hAnsi="Arial Cyr"/>
          <w:b/>
          <w:bCs/>
          <w:i w:val="false"/>
          <w:iCs w:val="false"/>
          <w:sz w:val="28"/>
          <w:szCs w:val="28"/>
        </w:rPr>
        <w:t>Голос Мики</w:t>
      </w:r>
      <w:r>
        <w:rPr>
          <w:rFonts w:eastAsia="Arial Cyr" w:cs="Arial Cyr" w:ascii="Arial Cyr" w:hAnsi="Arial Cyr"/>
          <w:i w:val="false"/>
          <w:iCs w:val="false"/>
          <w:sz w:val="28"/>
          <w:szCs w:val="28"/>
        </w:rPr>
        <w:t xml:space="preserve"> : « Прости, Джо».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Джо находит фонарь, посветив соединяет провода,  возвращает прежний  свет,  осматривает разрушения, произведённые Микой.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сё не так плохо, а то пришлось бы тебе, Мики, идти ко мне в рабство. Зови Полин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срывается с места и возвращается один.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Полины нет, исчезл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Конец первого действия.</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Действие второе.</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овременные персонажи истории – Джо, Даша, Мика, Любовь, Алексей, Артём на сцене, рядом с навесом, расположенным значительно левее, чем в первом действии и под другим углом. Таким образом,  игровое пространство «настоящего» увеличено. В лучах  светильников разнообразный городской мусор – следы незавершённых строительных усилий и т.п. Герои пьют кофе, сидя на низких раскладных креслицах.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Что,  Джо, замучила старушку?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Мне казалось, что ей хорошо с нами…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Просто ушла искать своё жилище. Она же понимает, что мы побаловались, прыгнули в машину и привет.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Почему, довезли бы мы её куда-нибуд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Куда-нибудь она и сама доберёт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таинственно) У меня есть одна догадк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 тон) Говори, Мика.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Когда я её встретил здесь и ждал вас…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томи, ангел.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Так вот… она произнесла одну очень странную фразу. Она сказала: «Никак не могу найти свой склеп», понимаете… слово в слово.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Играет, но убедительно) Нет, Мика, ты что… Свят, свят, свят. Даже сердце прихватил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воодушевлённый произведённым впечатлением) Не надо бояться, я ни в чём не уверен, но  происходит что-то… Я не верю в … путешествия с того света, но Полина, как она… погрузила нас в истории  людей,  которые давно отошли со своими чувствами, привычками, одеждами… Мне показалось в какой-то момент, что их жизнь не прервалась, а идёт по какому-то своему, недоступному нам кругу.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сосредоточенно) А Полине удалось выйти за пределы своего круга?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Может быть и так, но её не нужно бояться, я уверен.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Можно не боять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Конечно, кто бы она ни была, она – замечательный человек.  Знаете, многие… с биологической точки зрения живые существа гораздо страшнее неприбранного покойника. А Полина… Как жаль, что мы ей надоели.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Глухой, нарастающий замогильный вой прерывает Мику. Вой мастерски воспроизводит Джо укутав чем-то голову.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высунувшись, громко) Это я, по ваши грешные души, страшно тебе, Мика, страшно.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Общий хохот, к которому, с готовностью присоединяется Мика. Не смеётся только Люба.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хохоча) Мика… дорогой, только не лезь в бутылку.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обродушно) Джо, а у тебя потрясающе получилось.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 рада, что тебе понравилось, кролик наш.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Убогий, тебе очень смешно? Мика, ау! Очень весело, да? Тебе сколько лет?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хмуро) Ты знаешь сколько мне лет.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Люба, завязывай.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ртёму) Извини, дорогой мой. Мика…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Люба, это чудовищно дурной тон, выяснять отношения в присутствии, так сказать, коллектива. Артём Валерьевич, вы не возражаете, если я иногда буду мягко обозначать пробелы в воспитании вашей супруги?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Заткнись, ты сейчас не на радио, Дарья Моне… И плевать мне… на коллектив. Что за потеху вы придумали… делать из него шута. Очень весело… Вы меня оскорбляете, меня! Я прожила с ним восемь лет… дура, восемь лучших лет моей жизни.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Люба, ты напрасно нервничаешь. Я совсем не обиделс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Совсем не обиделся? М… Сказала бы теб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тметим скромный прогресс.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х ты, маленькая тварь!  </w:t>
      </w:r>
    </w:p>
    <w:p>
      <w:pPr>
        <w:pStyle w:val="31"/>
        <w:jc w:val="both"/>
        <w:rPr/>
      </w:pPr>
      <w:r>
        <w:rPr>
          <w:rFonts w:eastAsia="Arial Cyr" w:cs="Arial Cyr" w:ascii="Arial Cyr" w:hAnsi="Arial Cyr"/>
          <w:i w:val="false"/>
          <w:iCs w:val="false"/>
          <w:sz w:val="28"/>
          <w:szCs w:val="28"/>
        </w:rPr>
        <w:t xml:space="preserve">Люба решительно шагает к ней. Даша спокойно потягивает коф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Разожми-ка, мать, кулачки.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Преградив Любе дорогу) Всё, всё... Дарья, что у тебя за характер, зачем ты её бесиш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Вырываясь) «Её, бесишь». Мика… ты виноват, что меня ни во что не ставят. Какого чёрта ты мозолишь глаза? Прицепился как репейник.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Вы сами меня зовёте.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Я тебя никуда не зову. Тебя зовёт Артём, из жалости. Неужели  не осталось ничего мужского, неужели не чувствуешь, что твоё присутствие… неуместно… Ты не видишь, как к тебе относят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Люба, прости, я напомню, условия нашего… договор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Ого! У вас был составлен брачный договор. Цивилизованно, по-взрослому.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Сдерживаясь) Нет, Джо, не был составлен. (Указывает на видеокамеру) Надеюсь, с пользой для дел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Не сомневайся, скандал – занятная фактура.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жо) Просто, когда Люба уходила к Артёму… она пообещала, что  иногда я буду видеть её. Тебе трудно, Люба, я чувствую.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Так уходи, уходи прямо сейчас.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Куда же я пойду?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Домой, смотреть новости, пить кефир, дрочить под одеялом!  Куда угодн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Люба, ты совсем распоясалас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Мика, иди на… (Останавливается, невольно посмотрев на Дашу)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Ай, бравушки, видите, Артём Валерьевич, поддаётся наша казачка дрессировке. Удержалась на проволоке. </w:t>
      </w:r>
    </w:p>
    <w:p>
      <w:pPr>
        <w:pStyle w:val="31"/>
        <w:tabs>
          <w:tab w:val="clear" w:pos="708"/>
          <w:tab w:val="left" w:pos="4111" w:leader="none"/>
        </w:tabs>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Слушай ты, девочка-пипеточка, я не буду с тобой драться. Я тебя просто убью когда-нибуд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Ничего подобного, я буду долго жить, хочу быть счастливой старухой, как Полина.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Полина стало быть счастливая…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на ещё не всё рассказал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Да, правда… До слёз обидно... Чёрт бы её побрал!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Люба, я решила миритьс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Я с тобой не ссорилась. Ты взрослый человек, понимаешь, что  делаеш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 чём ты?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прикидывайся, или поучись у Алексея, он насобачился в театральном институте.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Любка, ты всех изваляла, так не пойдёт.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 как пойдёт? Думаешь, я слепая, ничего не вижу?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Идёт к Любе) Люба, обними мен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Этого ещё не хватало! С Джо обнимайся себе на здоровье.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ревосходная мысл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Люба, я прошу у тебя прощения. Ты отличная на самом деле.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астороженно) Не набивайся в подружки, я эти фокусы знаю наизуст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Я тебе клянусь, что никогда не буду спать с Артёмом, чтоб мне замуж никогда не выйти! Клянусь!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невольно) Зачем прямо вот так…  Я к тому, что… (Теряетс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К чему? Помолчал бы… Эх, ты… Даша… Спасибо тебе.. (Подходит к ней, обнимаются.) Вот чудеса… Ты плачешь, что ли?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Показалось тебе. Если б  жила в девятнадцатом веке,  была бы сентиментальной «девушкой – фиялкой»… Слово я сдержу.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Я тогда останусь, раз вы помирилис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Мика, иди сюда.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Что ты хочеш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Подойди, говорю.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раться будеш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Целоваться будем.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ержась поодаль) Так я тебе и поверил.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Люба, ты вроде выдохнула, что тебе от него нужно?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вмешивайся, пожалуйста. Мика, я прошу тебя, подойди.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подходит к Любе.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ртём, отвернись, пожалуйста.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Скажешь, когда можно. (Отворачивается) Раз-два-три-четыре-пять, я иду искат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Люба встаёт на колени перед Микой, быстро целует его ботинки, поднимаетс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громко) Прости меня, мой дорогой, мой любимый мальчик. Я очень виновата перед тобой.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Люба… Ты что?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Пойми, ты должен… «отлепиться»… Ты уже взрослый, ты должен найти свою жизнь, этот самый… круг друзей, любимую женщину, иначе будешь стареть на моих глазах, превращаясь чёрт знает во что и я буду ненавидеть в тебе свою вину, свою бабью подлость. Молчи, ты умный, ещё молодой. Ты должен про меня забыт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Разве я смогу?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Поднимается с колен, отряхивает пыль.) Конечно, ты сможешь. На чёрта я тебе сдалас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Ты так считаешь? Точно?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Ты обязательно найдёшь женщину, которая полюбит теб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Я вас познакомлю, обещаю.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стоит, я буду ревноват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Врёш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Буду, не сомневай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Люба… Что… я тогда пошёл?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у не в эту же минуту. Оставай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сосредоточенно) Значит, я тебя никогда не увижу. М-м. Ну и дела. Это надо… обмозговат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обхватив себя руками, отходит от Любы, поворачивается к ней, собираясь что-то сказать, но молчит.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Артём, они объяснились.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изучает Любу и Мику)  Интересно, интересно. Нет, считайте, что я ничего не слышал.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А ведь ревнуешь, спонсор.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Да, я – спонсор, плачу за все эти забавы. Ты меня не втягивай, понял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Как вам будет угодн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Вот так и будет угодно, поняла?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ародируя «феню») А ты не быкуй, не быкуй. Заткнули проблему?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зло) Ты кто такая есть, кто ты есть?  Пугало огородное.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ауза</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Есть такая теория, что эстетический критерий, сама идея красоты дьявольского происхождения.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Дарья,  так ты у нас первейшая ведьма получаешься. Ты и Люба тоже. А Джо, выходит, ангел. (Смеётся.)</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зло)  А непохожа? Совсем непохожа? Представь себе, Артём Валерьевич, за дела свои правильные, богоугодные, добродетель и мудрость попадаешь ты в рай, а там тебя уже ангел твой поджидает. (Потешно выпучивает глаза, облизывает губы, гримасничает.) И в котле твоём персональном, от Версаче, бальзам помешивает для ублажения твоего тела и души.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Джо,  ты на себя непохожа. Артём неудачно пошутил.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Джо… Давай запьём это дело, забудем. Люба, дай свою фляг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ртём забирает у Любы флягу,  подходит к Джо, делает глоток.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За тебя, Джо. Я тебя уважаю, ты знаешь, чего хочешь, это редко в жизни встречается. Я всегда готов тебе помочь.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 наверное, должна прослезиться, Артём Валерьевич.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Хорош дуться, Джо. Ты смешная, когда сердишься…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Жутко смешная. (Бьёт по протянутой руке, фляжка падает.)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Джо, не узнаю тебя. Кто говорил, что изжил остатки человеческого и женского.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 ошибалас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жо,  на самом деле, не стоит обращать внимание…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Голубь мой, нам только не хватает всплакнуть друг у друга на плече. Отличная компания. Ты кассету в камере сможешь заменит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Конечно. Куда ты идёшь?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Искать ближайший водоём, утоплюс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ыходит Полина, с пакетами в руках.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лина, где вы были, чёрт возьми, мы беспокоились. Мика убеждал нас, что вы ушли в царство мёртвых…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 таком случае я должна бы вернуться прекрасной юной девушкой, а не старой каргой.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Что так вкусно пахнет?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ирожки… и лимонад здесь. Ешьт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С ума сойт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Ешьте, Даша. Вы исхудали. Вас вообще кормит кто-нибудь?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Бывает, но исключительно с корыстными намерениями. М-м. (Ест) Как вкусно, с капусто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ейте лимонад. Вы какие-то беспокойные… Ешьте, Мика, Артём. Вы повздорили?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жуёт) Были проблемы, Полина, были. Вот спасиб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а, спасибо вам, Поли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Ешьте, ешьте. (С удовольствием наблюдает за расхватывающими пирожки молодыми людьми) А вы, Джо?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Спасибо, Полина, я пока не хочу.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Восхитительные пирог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з ларька, но горячие. Я раньше очень любила печь.  У вас есть дети, Люба?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Дочка. Только что выкормила и вот… выпиваю. (Прикладывается к фляжке.) Хотите, Поли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авайте. О! А там ничего не осталось. Неважно…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чему, Полина, вы не спросили меня насчёт детей. Не правда ли сама возможность, что отсюда кто-нибудь вылезет (Показывает)  представляется несуразной, я бы сказала, опасной для обществ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ы, солнышко, глупости говорите.  Вы будете чудесной мамой.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лексей поперхнулся лимонадом и Джо это заметила.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Не в то горло, от жадности.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Это ты… по системе Станиславского врёшь или самодеятель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а что с вами, Джо?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Ничего, не надо было уходить чёрт знает куд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же…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лина, вы прекрасны,  спору нет. Вы потратились,  дать вам денег?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т. Если не возражаете, теперь я оставлю вас.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Не сердитесь, я страшная сволочь. (Берёт пирожок, целует Полину в щёку.) Полина, я целую вас с неизмеримо большим удовольствием, чем самого сладкого младенца в мире. Я вас люблю, вас. Скоро вернусь, не скучайте. (Уходит)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сморозила глупость, насчёт детей, да? Сколько лет Дж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Это никому неизвест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И дело не в возраст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Джо любит женщин.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у и что же? Я читала, что и женская пара может иметь детей. Наука шагнула вперёд… </w:t>
      </w:r>
    </w:p>
    <w:p>
      <w:pPr>
        <w:pStyle w:val="31"/>
        <w:jc w:val="both"/>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Появляется пожилой, сильно потрёпанный человек, с рюкзаком за плечами, в котором позвякивают бутылки.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Здравия желаю. У вас бутылок нет?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Нет, может денег дать?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Денег? А у тебя есть деньги?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Тыкать необязательно. (Вынимает бумажник) </w:t>
      </w:r>
    </w:p>
    <w:p>
      <w:pPr>
        <w:pStyle w:val="31"/>
        <w:jc w:val="both"/>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Старик подходит совсем близко, заглядывает.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Давай зелененькую, у тебя их много. </w:t>
      </w:r>
    </w:p>
    <w:p>
      <w:pPr>
        <w:pStyle w:val="31"/>
        <w:jc w:val="both"/>
        <w:rPr/>
      </w:pPr>
      <w:r>
        <w:rPr>
          <w:rFonts w:eastAsia="Arial Cyr" w:cs="Arial Cyr" w:ascii="Arial Cyr" w:hAnsi="Arial Cyr"/>
          <w:i w:val="false"/>
          <w:iCs w:val="false"/>
          <w:sz w:val="28"/>
          <w:szCs w:val="28"/>
        </w:rPr>
        <w:t xml:space="preserve">Артём вынимает из бумажника купюру,  протягивает старику.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Ты с ума сошёл, Артём! Купчина! Это же сто баксов. (Выхватывает деньги из под носа старика.)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ровожает глазами купюру) Не повезл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Возьмите. (Даёт ему другую бумажку)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Разглядев её.) Так это ж рубли.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А вы только долларами берёте?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Не… У меня просто в жизни такой принцип – или всё или ничег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Понял, давайте обратно.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Забирай.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ртём убирает деньги, старик собирается уходить, но останавливается и внимательно смотрит на Полину.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Твоё лицо мне знакомо. Ты где живёшь, бомжуешь что-ли?.. Летом ничего, а зимой беда.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на не бомжует. Вы куда-то шли.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олине) Тебе сколько лет?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Много.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Ничего, сладим. Хочешь, поживёшь у меня, сладим. Ты вроде… (Внимательно оглядывает её.) чистая. Не воруеш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 приходилось.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Добро. Пойдёшь, нет? Решай. У нас годы не те, чтобы ломаться подолгу. Я тебе кофту дам, мохеровую, осталась от моей старух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 давно старуха померла?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Любопытной Варваре… Месяц уже как преставилась, царствие небесно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Быстро вы…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Не я быстрый, жизнь наша быстрая. Ну что, уговорил?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ет, мы слишком мало знакомы.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Кажется, он ошеломлён, кривляется.)  Фу-ты, ну-ты, ножки гнуты. Встретил бы я тебя одну, тётенька, быстро бы уговорил.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Вот ведь мерзавец! (Бросает бумажку на землю.) Забирайте и уходите.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Смотрит на Любу) Тоже красивая баба, чья будет? (Мике) Тво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Была моя.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Вы уйдёте или нет?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рисматривается к Алексею) Не, не твоя. (Артёму) Теперь твоя,  точно. (Мике) С этим, паря, ничего не поделаешь – денег побольше,  хрен потолще, так и бывает.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Артём, ты можешь это прекратить?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хохочет) Нет, Люба, видишь, никто не в силах тебя защитит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Именно! Даша, посмотри на этих негодяев.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ртём с Микой смеются.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Были когда-то и мы рысаками… (Наклоняется вроде бы для того, чтобы поднять деньги, но вместо этого неожиданно хватает Полину за щиколотку.)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Чуть не свалившись) Вы что, сумасшедший?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радостно) Есть рефлекс! Я к этому делу по науке подхожу. Надумала? Очень ты мне приглянулась, как звать-то.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серьёзно) Вот что, дед, забирай деньги, иди своей дорогой. Иначе обидеть тебя придётся.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риложил бы я тебя, мордастый, да силы уже не те. Ухожу. </w:t>
      </w:r>
    </w:p>
    <w:p>
      <w:pPr>
        <w:pStyle w:val="31"/>
        <w:jc w:val="both"/>
        <w:rPr/>
      </w:pPr>
      <w:r>
        <w:rPr>
          <w:rFonts w:eastAsia="Arial Cyr" w:cs="Arial Cyr" w:ascii="Arial Cyr" w:hAnsi="Arial Cyr"/>
          <w:i w:val="false"/>
          <w:iCs w:val="false"/>
          <w:sz w:val="28"/>
          <w:szCs w:val="28"/>
        </w:rPr>
        <w:t xml:space="preserve">За деньги спасибо. Ухожу… (Натыкается на камеру)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сторожно, камера!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взволнованно) Вы что, кино снимаете? Товарищи дорогие, я вас прошу, меня можете… запечатлеть.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Идите, идите.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Я глупость сделал, когда старуха умерла, все фотографии, у нас не так много было, выбросил. Всё напоминало, особенно, где молодой. Даже без неё. Теперь что…помру,  получается и не было меня.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Вашу судьбу решит Полин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олина… кто ж ты есть? Кто б ни была, попроси за меня, мы с тобой одного разлива… Хочешь спляшу, нет, спою лучше: «А ну, поцелуй… поцелуй меняя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нимайте его, я не возражаю. (Старику) Только ведите себя прилично.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удивлённо) Бессердечная женщина! Какое ж неприличие, я к тебе со всем доверием, в дом зову… Тогда вообще молчать буду.  Я здесь сяду. (Усаживается, замирает.)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лексей управляется с камерой на штативе. Мика направляет свет на старика.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Не очень я верю в физиономистику, Артём Валерьевич. Посмотри на  деда.  Минуту назад… хамло, а сейчас, глянь на него.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Таким и остался.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Как сказат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движное лицо старика успокоилось, изменилось.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Лорд, вылитый лорд.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любила очень пожилого человека. Сама уже была не молод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Он совсем не был дряхлым, абсолютно нет. Конечно, и не был похож на этого живчик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тарик спокойно, с новой размеренностью движений встаёт, кланяется с достоинством и уходит.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ой Дима, Дмитрий Николаевич Грохольский… он был последним мужчиной в моей жизни… нет, конечно, не в этом дело…  Я едва обратила на него внимание при первой встрече.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Вы всегда были высокомерной красавице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огда? Нет, обычной тёткой. Пребывала в тихой безнадёжности и раздражалась, если мне напоминали, что я женщина.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Не может бы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уже не работала переводчиком, меня с треском выгнали… Я осталась совсем одна. Преподавать язык не хотела, не могла, меня пугала необходимость быть на людях, как-то одеваться. Я влезла, как в гроб, в серый костюм в полосочку и постоянно куталась, пряталась в шерстяной платок,  зябла... Как меня раздражали люди… если на мне кто-нибудь останавливал взгляд, я еле сдерживалась, чтобы не накричать на этого любопытного. Мне некуда было деться от читателей, они доводили меня до исступления,  жизнерадостным идиотизмом и пытливостью. «Что они пытаются узнать?» - думала я. - «Что им дома не сидится». Даже мои сны были… пыльные, как никому ненужные подшивки старых журналов в библиотеке, где я работала… «Советский сахар» или «Артиллерийский журнал». Один раз, правда, мне приснилось… в новогоднюю ночь, после «Голубого огонька», что я работаю ассистенткой у иллюзиониста, меня пилят, жгут, давят, протыкают саблями, а я всё равно выхожу из всех передряг… в своём сером, в полоску костюмчике. Ещё один, действительно, кошмарный... Мне дали общественное поручение – написать объявление – «Не ставьте тележки на трассе контейнера». По трассе между полками двигались такие… щупальца, которые везли журналы читателям. Я никогда не умела ровно писать, намучилась с этим объявлением, не передать. И ночью мне приснилось, что я стою на  трассе, между стеллажами, не могу пошевелиться и ко мне со всех сторон ползут эти мерзкие железяки… Я познакомилась с Димой в кинотеатре, рядом с моим домом. Больше я никуда не ходила, отмечала там окончание очередной недели, приближение к пенсионному сроку. В 1975-м мне было 47, оставалось восемь лет, немало, но терпимо. Я перед сеансом забивалась в буфет. Он был отделён от фойе стёклами аквариума. Ничего там не подавали, конечно, и люди туда не заходили. Вообще этот д/к был задрипанный, зрителей набиралось с полторы дюжины, редко больше. Мне было абсолютно всё равно, что смотреть, любое варево. Один раз из упрямства пошла на документальное… «Визит президента Замбии в СССР». Там крутили одно и то же месяцами. Дима заговорил со мной в буфете. Потом мы вместе смотрели румынский фильм… «Последний патрон»…  Я помню свою мысль из той, пыльной жизни… Подумала, что в зеленом отсвете аквариума, я похожа на… какое-то океанское чудище. Хотя… нет, это не совсем точно, это уже не вполне принадлежало старой жизни, потому что я уже беспокоилась, как выгляжу. А в следующее мгновение меня… будто волной подняло к солнцу. Когда он умер, это чувство не исчезло, я хотела бы горевать безнадёжно, неистово, но что-то оставшееся во мне не позволяло. Вы… представьте себе такого человека, такое создание, о владении которым  вы даже и помыслить не можете. Всё равно, что владеть куском неба… Я  пришла к нему в больницу, зная, что он умирает. Хуже того, он дал мне понять, что не хочет и не может больше меня видеть. А я  решила показать, что моя жизнь тоже закончена. Вывокла на свет прежний костюмчик в полоску и нацепила платок.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 больница. </w:t>
      </w:r>
    </w:p>
    <w:p>
      <w:pPr>
        <w:pStyle w:val="31"/>
        <w:jc w:val="both"/>
        <w:rPr/>
      </w:pPr>
      <w:r>
        <w:rPr>
          <w:rFonts w:eastAsia="Arial Cyr" w:cs="Arial Cyr" w:ascii="Arial Cyr" w:hAnsi="Arial Cyr"/>
          <w:i w:val="false"/>
          <w:iCs w:val="false"/>
          <w:sz w:val="28"/>
          <w:szCs w:val="28"/>
        </w:rPr>
        <w:t xml:space="preserve">Прозрачный занавес раздвигается, открывая третью, последнюю игровую площадку прошлого - интерьер больничного коридора, вернее, разумеется, фрагмент его. Потёртый диван рядом с постом дежурной медсестры. Мы видим Джо, одетую, как только что описала Полина, с хозяйственной сумкой в руках. Полина (Джо) не видит, как появляется из темноты Дмитрий Николаевич Грохольский. Он в больничной пижаме, горло повязано шарфом.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Хрипло) Полина! Полин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не слышит,  Д.Н. подходит к дивану, где сидит Полин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лина,  как бы вас рассмотреть. Темно…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н часто говорил мне «вы».  Иногда  звал меня… Поликсеной. </w:t>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 – больниц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поднимается с дивана, теперь она ближе к свету от лампы на столе дежурной сестры.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мню этот прелестный костюмчик, ты не носила его последние четыре года. Что-то должно… символизирова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ока ты болен, я не хочу одеваться. (Усаживает его на диван и садится сам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Какая связь, Поликсена. Болен я, ещё что-то случилось, а вы всё равно великолепны.  Это факт. А оформлять собой жизненные коллизии – неправильно. Против природы, фальшиво. (Улыбается.) Глубокая мысль, правд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когда приду домой, обязательно впишу это в твои тетради.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уже на пенсии, принялся сочинять  философский трактат. Название было «О человеческих нравах». Когда его положили в госпиталь, я развила бурную деятельность, печатала ночами и рассылала его по разным издательствам.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Площадка-больниц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лина, я не прошу тебя выбрасывать, сжигать эти тетради  исключительно потому, что когда-нибудь тебе придёт в голову, что ты обобрала таким образом неразумное человечество, знаю, будешь себя пилить… Издавать тоже не стоит.  </w:t>
      </w:r>
    </w:p>
    <w:p>
      <w:pPr>
        <w:pStyle w:val="31"/>
        <w:jc w:val="both"/>
        <w:rPr/>
      </w:pPr>
      <w:r>
        <w:rPr>
          <w:rFonts w:eastAsia="Arial Cyr" w:cs="Arial Cyr" w:ascii="Arial Cyr" w:hAnsi="Arial Cyr"/>
          <w:i w:val="false"/>
          <w:iCs w:val="false"/>
          <w:sz w:val="28"/>
          <w:szCs w:val="28"/>
        </w:rPr>
        <w:t xml:space="preserve">( Д.Н. тяжело дыша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ынимает из сумки термос) Шиповник , Дим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ьёт) Сильной вышла только глава, что мы создали на Селигере. Прав  поэт, уверяя, что всё лучшее написано человечеством  в любовном угаре. Помнишь, как я  прыгал от тебя к чернильнице. Ты  обижалась?  Скажи чест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ничуть, ты что… (Внезапно громко рыдает в голос.) Дима, я не смогу без тебя, я не хочу жить без тебя, не уходи, позволь мне остаться в больнице… (Также внезапно замолкает, с тревогой смотрит на спокойный профиль  Д.Н.) Мой любимый… (Крепко обнимает его.)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Ты меня задушиш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й, извини, прости меня, прости.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 xml:space="preserve">Д.Н. </w:t>
      </w:r>
      <w:r>
        <w:rPr>
          <w:rFonts w:eastAsia="Arial Cyr" w:cs="Arial Cyr" w:ascii="Arial Cyr" w:hAnsi="Arial Cyr"/>
          <w:i w:val="false"/>
          <w:iCs w:val="false"/>
          <w:sz w:val="28"/>
          <w:szCs w:val="28"/>
        </w:rPr>
        <w:t xml:space="preserve">Эгоизм, наверное… Я знаю, что буду чувствовать твоё присутствие, пока жив, а, может быть, кто знает и чуть дольше… Всё, что делается после, вокруг смерти, пока не очень хорошо продумано людьми.  Я не могу запретить друзьям  отужинать по этому поводу и произнести установленные слова… я, знаешь, очень их люблю, но тебя-то я люблю иначе,  неизмеримо больше. Почему ты хочешь расстаться со мной и встретиться во время этой церемонии с чем-то совершенно другим.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Я… Скажи мне про книгу. Я печатала ночами, я разослала её повсюду, её обязательно опубликуют, она такая остроумная, я хохотала, как сумасшедшая, пока печатал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Знаешь, ко мне очень хорошо относятся здес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собенно медсёстры, я заметила, сегодня изучали меня, будто музейный экспонат.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Неудивительно, ты так замаскировалась, что они просто не узнали тебя. Милая, сними этот платочек.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снимает платок.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Вот спасибо. (Забирает платок) На улице холод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ы что, ужасная жара… Под тридцать градусов.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Я не очень хорошо чувствую внешнюю температуру.  Снимай пиджак.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снимает пиджак,  Д.Н. забирает его и откладывает в сторону.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звольте, Поликсена вашему старцу… </w:t>
      </w:r>
    </w:p>
    <w:p>
      <w:pPr>
        <w:pStyle w:val="31"/>
        <w:jc w:val="both"/>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Д.Н. вынимает шпильки из волос Полины, и они свободно падают на плечи. Автор смеет остановить внимание на этом моменте. Дело в том, что и Джо на протяжении всей пьесы, иначе чем Полина в этой истории, но сильно «задрапирована»: очки, одежда полностью скрывающая тело, словом, всё в этом направлении, что подскажет фантазия художника и актрисы. Таким образом, в это мгновение, как бы изменяются две женщины. </w:t>
      </w:r>
    </w:p>
    <w:p>
      <w:pPr>
        <w:pStyle w:val="31"/>
        <w:jc w:val="both"/>
        <w:rPr/>
      </w:pPr>
      <w:r>
        <w:rPr>
          <w:rFonts w:eastAsia="Arial Cyr" w:cs="Arial Cyr" w:ascii="Arial Cyr" w:hAnsi="Arial Cyr"/>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Расстёгивая верхнюю пуговицу на блузе Полины, с сожалением.) Придётся на этом остановитьс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Я думала, ты меня совсем разденешь.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Ты ведь не замерзнёшь так на улиц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не гони меня.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Раньше тебе нравилось, что я всё решаю.  Почему сегодня… это важный день, ты намерена сделать по-своему? Нелогич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ы философ… ты… (Вскакивает с дивана) Старый упрямый осёл, я сделаю по-своему, не уйду отсюда. А если умрёшь, знай, что я приду на похороны. (Замирает, заткнув кулаком рот.) Дима, прости, я сделаю всё, как ты хочешь. Я, я верю в чудо. Я смотрю на тебя… ты такой живой… самые безнадёжные больные выздоравливают.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лина… Поли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озвращается к  Д.Н.) Хорошо, ты уйдёшь в палату, а я тихонечко посижу в коридоре.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Ты не умеешь тихонечко. Давай о книг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ытается успокоиться) Да, давай решим насчёт книги…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Когда меня не будет и останутся просто слова на бумаге, они приобретут совершенно иной смысл. Кто-нибудь просто не поверит, скажет: врёт он всё, жил он совсем иначе. Или стараться будет… А заставь дурака… сама понимаешь. Шиповник твой вкусный…  нектар, небесное вино… Знаешь, я с таким изумлением ловлю… чувствую как прилипают ко мне соболезнующие взгляды сестричек или моих соседе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очка, не радоваться же они должны тому, что ты болен…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Я жив, а они смотрят на меня с тем же укором, с каким взирают на любое уже бездыханное тело. Это абсурд, но абсурд всеобщий, которого я не могу принять, и уже поэтому я – никудышный философ. Причём, не думайте, Поликсена, что я наивен. Я знаю и цену некоторым сердечным взглядам. Мой сосед справа, здоровенный мужик, на самом деле… в его участливости ровно половина, если не больше страха. «Когда-нибудь, я буду также лежать пластом…» Страха… Я ещё жив, а он умирает всем своим тучным телом, мозгами, душой всякий раз, когда пялится на меня. Я пробовал с ним говорить… бесполезно. Если душа у человека живёт в кишках… Видишь, злобствую, от глупости и беспомощности, неспособности понять. Они ждут, когда… я закричу в голос, прокляну своё нынешнее состояние, а вместе с ним и всю жизнь. Тогда они бросятся меня утешать и сами утешатся. Налей ещё. Мне кажется,  хмелею, представляеш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наливает отвар,  Д.Н. пьёт, справляется с дыханием.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Вот какая петрушка… Они понять не могут, как так вышло, что я жил счастливо. Не выходит ни по каким расчётам. Другой сосед мой, умница, кстати, припомнил все исторические катаклизмы, правителей – негодяев… не сходится у него. Если говорит, вы радовались  жизни, зная, что происходило в стране, что делали с людьми, то вы… Я продолжил за него: я сам, получается порядочный негодяй. Только отмечу… в скобках, правители приличными людьми не бывают, им противопоказа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ы волнуешься, Дима, тебе вредно. Они тебя допекают, я пойду и скажу, чтобы не смели приставать с глупыми расспросами…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Конечно, волнуюсь. Ответы мои не лучше. Я пробовал разложить на простейшее, как студентам, когда объясняешь сложное уравнение. Картина получилась такая – родители научили меня, что такое добро, что такое зло. Это понятно, отвечают, дальше. Дальше… Несколько раз нужно было… без дураков, выбрать между одним и другим. Трудного в этом нет, если… существуешь на самом деле. Сам ведь знаешь, что должен делать. Делай, гордись этим, терп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когда вы всё это обсуждаете?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 ночам, когда же ещё. Днём суета. И ночью я храбрее, не видать никого.  Я один, их мног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ужас какой-то… Ты ещё и не высыпаешься…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Встаёт, в возбуждении меряет шагами тесное пространство) Дальше… когда делаешь глупость или даже подлость, не размазывай слёзы по щекам, пытайся исправить, не бей себя в грудь – подлец мол, подлец. Не можешь исправить, пойми, что произошло... Один меня сразу срубил – и что не мучиться этим, что сделал, вопрошает. (Садится на диван.)  В темноте глаза горят, как у кота и я понимаю: на всё пойдёт, чтобы после мучиться. Ему так надо. Дальше я совсем скис, сполз лавиной с философского Монблана к житейским рекомендациям и байкам. Им это было интересно, а я заснул сразу, сквозь сон услышал приговор, то есть мнения разделились – конформист, дурак, или греческий геро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Сами они дураки, ногтя твоего не стоят. А про любовь говорили?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ро любовь нет, про ревность пошумели немного. Сильно я их раззадорил. «Не прикидывайтесь» -  сказал один тип – «Если вы себе представите  женщину, конкретно ту, что к вам приходит», то есть тебя, «представите в объятиях другого мужчины, вам будет приятно?»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горячо) Можно я ему в морду дам?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Я уже дал.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им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Эх, Полина. Хорош я философ… Ты не думай, он раз десять меня спросил. Я ему честно ответил, я не мазохист, неприятно. А он настаивает, вы представьте, говорит… и к подробностям  перешёл. Вот я и не выдержал. Может и хорошо, что дал. </w:t>
      </w:r>
    </w:p>
    <w:p>
      <w:pPr>
        <w:pStyle w:val="31"/>
        <w:jc w:val="both"/>
        <w:rPr/>
      </w:pPr>
      <w:r>
        <w:rPr>
          <w:rFonts w:eastAsia="Arial Cyr" w:cs="Arial Cyr" w:ascii="Arial Cyr" w:hAnsi="Arial Cyr"/>
          <w:b/>
          <w:bCs/>
          <w:i w:val="false"/>
          <w:iCs w:val="false"/>
          <w:sz w:val="28"/>
          <w:szCs w:val="28"/>
        </w:rPr>
        <w:t xml:space="preserve">Полина. </w:t>
      </w:r>
      <w:r>
        <w:rPr>
          <w:rFonts w:eastAsia="Arial Cyr" w:cs="Arial Cyr" w:ascii="Arial Cyr" w:hAnsi="Arial Cyr"/>
          <w:i w:val="false"/>
          <w:iCs w:val="false"/>
          <w:sz w:val="28"/>
          <w:szCs w:val="28"/>
        </w:rPr>
        <w:t xml:space="preserve">Конечно, хорошо, не жалей.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Он сразу на поправку пошёл, победителем себя почувствовал, рассуждал про то, что обманываться легче, чем знать правду. Я извинился за ночное, мы все с градусниками лежали, пробуждались к новому дню, и говорю ему: что вы называете правдой, это ведь просто ваше воображение, фантазия. Он безупречно, с философской точки зрения ответил. Для кого фантазии, говорит, а для меня – жизнь. </w:t>
      </w:r>
    </w:p>
    <w:p>
      <w:pPr>
        <w:pStyle w:val="31"/>
        <w:jc w:val="both"/>
        <w:rPr/>
      </w:pPr>
      <w:r>
        <w:rPr>
          <w:rFonts w:eastAsia="Arial Cyr" w:cs="Arial Cyr" w:ascii="Arial Cyr" w:hAnsi="Arial Cyr"/>
          <w:b/>
          <w:bCs/>
          <w:i w:val="false"/>
          <w:iCs w:val="false"/>
          <w:sz w:val="28"/>
          <w:szCs w:val="28"/>
        </w:rPr>
        <w:t xml:space="preserve">Полина.  </w:t>
      </w:r>
      <w:r>
        <w:rPr>
          <w:rFonts w:eastAsia="Arial Cyr" w:cs="Arial Cyr" w:ascii="Arial Cyr" w:hAnsi="Arial Cyr"/>
          <w:i w:val="false"/>
          <w:iCs w:val="false"/>
          <w:sz w:val="28"/>
          <w:szCs w:val="28"/>
        </w:rPr>
        <w:t xml:space="preserve">Дима, а почему ты из-за «греческого героя» расстроился, из-за пафос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 xml:space="preserve">Д.Н. </w:t>
      </w:r>
      <w:r>
        <w:rPr>
          <w:rFonts w:eastAsia="Arial Cyr" w:cs="Arial Cyr" w:ascii="Arial Cyr" w:hAnsi="Arial Cyr"/>
          <w:i w:val="false"/>
          <w:iCs w:val="false"/>
          <w:sz w:val="28"/>
          <w:szCs w:val="28"/>
        </w:rPr>
        <w:t xml:space="preserve">Из-за глупости. Получается, что каждый, кто живёт, а не бьётся в падучей, оплакивая собственную неизбежную кончину… греческий герой? Я пойду поваляюсь… А ты езжай домой, поздно. Четырнадцатого дождись, вернее всего. А это… (Забирает пиджак и платок.) я конфискую.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Так что… мне уходить?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 xml:space="preserve">Д.Н. </w:t>
      </w:r>
      <w:r>
        <w:rPr>
          <w:rFonts w:eastAsia="Arial Cyr" w:cs="Arial Cyr" w:ascii="Arial Cyr" w:hAnsi="Arial Cyr"/>
          <w:i w:val="false"/>
          <w:iCs w:val="false"/>
          <w:sz w:val="28"/>
          <w:szCs w:val="28"/>
        </w:rPr>
        <w:t xml:space="preserve">Конечно, моя хорошая. Я тебе позвоню, когда ты доберёшьс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Просияв) Правд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Я когда-нибудь лгал вам, Поликсе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Никогда. </w:t>
      </w:r>
    </w:p>
    <w:p>
      <w:pPr>
        <w:pStyle w:val="31"/>
        <w:jc w:val="both"/>
        <w:rPr/>
      </w:pPr>
      <w:r>
        <w:rPr>
          <w:rFonts w:eastAsia="Arial Cyr" w:cs="Arial Cyr" w:ascii="Arial Cyr" w:hAnsi="Arial Cyr"/>
          <w:b/>
          <w:bCs/>
          <w:i w:val="false"/>
          <w:iCs w:val="false"/>
          <w:sz w:val="28"/>
          <w:szCs w:val="28"/>
        </w:rPr>
        <w:t xml:space="preserve"> </w:t>
      </w:r>
      <w:r>
        <w:rPr>
          <w:rFonts w:eastAsia="Arial Cyr" w:cs="Arial Cyr" w:ascii="Arial Cyr" w:hAnsi="Arial Cyr"/>
          <w:b/>
          <w:bCs/>
          <w:i w:val="false"/>
          <w:iCs w:val="false"/>
          <w:sz w:val="28"/>
          <w:szCs w:val="28"/>
        </w:rPr>
        <w:t>Д.Н.</w:t>
      </w:r>
      <w:r>
        <w:rPr>
          <w:rFonts w:eastAsia="Arial Cyr" w:cs="Arial Cyr" w:ascii="Arial Cyr" w:hAnsi="Arial Cyr"/>
          <w:i w:val="false"/>
          <w:iCs w:val="false"/>
          <w:sz w:val="28"/>
          <w:szCs w:val="28"/>
        </w:rPr>
        <w:t xml:space="preserve"> (по-мальчишески оглянувшись по сторонам) Целоваться будем?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авай!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ина обнимает его, свет на  площадке-«больница» гаснет, занавес закрывается.   </w:t>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 xml:space="preserve">У навеса. </w:t>
      </w:r>
    </w:p>
    <w:p>
      <w:pPr>
        <w:pStyle w:val="31"/>
        <w:jc w:val="both"/>
        <w:rPr/>
      </w:pPr>
      <w:r>
        <w:rPr>
          <w:rFonts w:eastAsia="Arial Cyr" w:cs="Arial Cyr" w:ascii="Arial Cyr" w:hAnsi="Arial Cyr"/>
          <w:b/>
          <w:bCs/>
          <w:i w:val="false"/>
          <w:iCs w:val="false"/>
          <w:sz w:val="28"/>
          <w:szCs w:val="28"/>
        </w:rPr>
        <w:t xml:space="preserve">Полина. </w:t>
      </w:r>
      <w:r>
        <w:rPr>
          <w:rFonts w:eastAsia="Arial Cyr" w:cs="Arial Cyr" w:ascii="Arial Cyr" w:hAnsi="Arial Cyr"/>
          <w:i w:val="false"/>
          <w:iCs w:val="false"/>
          <w:sz w:val="28"/>
          <w:szCs w:val="28"/>
        </w:rPr>
        <w:t xml:space="preserve">Он не позвонил мне. Ему не дала позвонить сестра…  </w:t>
      </w:r>
    </w:p>
    <w:p>
      <w:pPr>
        <w:pStyle w:val="31"/>
        <w:jc w:val="both"/>
        <w:rPr/>
      </w:pPr>
      <w:r>
        <w:rPr>
          <w:rFonts w:eastAsia="Arial Cyr" w:cs="Arial Cyr" w:ascii="Arial Cyr" w:hAnsi="Arial Cyr"/>
          <w:b/>
          <w:bCs/>
          <w:i w:val="false"/>
          <w:iCs w:val="false"/>
          <w:sz w:val="28"/>
          <w:szCs w:val="28"/>
        </w:rPr>
        <w:t xml:space="preserve">Люба. </w:t>
      </w:r>
      <w:r>
        <w:rPr>
          <w:rFonts w:eastAsia="Arial Cyr" w:cs="Arial Cyr" w:ascii="Arial Cyr" w:hAnsi="Arial Cyr"/>
          <w:i w:val="false"/>
          <w:iCs w:val="false"/>
          <w:sz w:val="28"/>
          <w:szCs w:val="28"/>
        </w:rPr>
        <w:t xml:space="preserve">Мерзавк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овсе нет… Она очень извинялась передо мной. Просто, когда он подошёл, она болтала со своим поклонником. Попросила его, мол одну минуту, Дмитрий Николаевич, а он… я так хорошо это представляю … сделал знак: «Мол, всё понимаю». Она ему сказала: через минуту подойдите… Он уже… уснул через минуту. Странно то, что среди вещей, которые мне отдали, не было пиджака и платка. Они необъяснимым образом …исчезли.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Но ты скажи червям, когда без сожаленья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Они тебя пожрут лобзанием своим,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Что лик моей любви, распавшейся из тленья,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Воздвигну я навек нетленным и святым»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Это что за гадость?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Бодлер.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А вот придёт пора, и ты, червей питая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r>
        <w:rPr>
          <w:rFonts w:eastAsia="Arial Cyr" w:cs="Arial Cyr" w:ascii="Arial Cyr" w:hAnsi="Arial Cyr"/>
          <w:i w:val="false"/>
          <w:iCs w:val="false"/>
          <w:sz w:val="28"/>
          <w:szCs w:val="28"/>
        </w:rPr>
        <w:t xml:space="preserve">Как это чудище, вдруг станешь смрад и гной…»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Алёша, выразите мысль своими словами.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Он артист, он не умеет своими.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исступлённо) Люди умирают в крови, в дерьме, в соплях. И в последнее мгновение, когда нет иллюзий, даже идиот, или позёр или человек лишённый воображения, злодей, шизофреник, греческий герой, как угодно… всё понимает, забывает роль, которую разыгрывал и ничем не отличается от скота, чувствующего запах живодёрни. Всё остальное – красивые истории, которые нам рассказывают. Но мы знаем цену всему, что нам плетут и видим этот самый… свет в конце тоннеля. Этот свет из морга идёт, из морга. (Подходит к Полине, берёт её руки в свои.) Полина, я непозволительно себя веду и так далее, но признайтесь, что последнее вы сочинил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Зачем? Вам тогда станет легче?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Из самых благих намерений, из чувства благодарности и тоски по ушедшему испокон века сочиняются анекдоты о «презревших смерть». Те, кто их сочиняет от вдохновения, полноты жизни на… Селигере и в других райских кущах, полны жизни как переспевший персик. Те, кто им внимает, как правило малокровны и вместо того, чтобы получить хотя бы немножко удовольствия от своей краткой и невразумительной жизни,  дрессируют сами себя, как болонок, доводят до невроза… Посмотрите, Полина, кому вы передали… вашу чашу… с небесным вином. У него и так в жизни всё в порядке, не знает, что будет жрать завтра, теперь он о смерти задумался… Результаты не заставят себя долго ждат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казывает широким жестом на Мику. Мика шагает в свет. Его лицо покраснело от слёз, он по-детски трёт кулаками глаз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Полюбуйтес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Отнимает руки от лица, агрессивно) Ну держись… урод.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Отступает, оглядывается по сторонам)  Вот… вот… Рехнулся…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подбирает с земли кусок арматуры.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Ты шутиш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Ага.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в два шага настигает Алексея, его перехватывает Артём.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Тихо, тихо.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е удаётся вывернуться из под руки Артёма, он замахивается на застывшего от страха Алексея.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Мика, подумай головой, не надо. Спокойно, спокойн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Артём, не подходи. (Всем) Вы что рты раскрыли, как вороны. Полина, простите их.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Бросьте… ваше орудие. Что с вами случилось? Алексей просто высказал своё мнение.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Я погорячил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Я тоже.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Ты что собираешься делать? </w:t>
      </w:r>
    </w:p>
    <w:p>
      <w:pPr>
        <w:pStyle w:val="31"/>
        <w:jc w:val="both"/>
        <w:rPr/>
      </w:pPr>
      <w:r>
        <w:rPr>
          <w:rFonts w:eastAsia="Arial Cyr" w:cs="Arial Cyr" w:ascii="Arial Cyr" w:hAnsi="Arial Cyr"/>
          <w:b/>
          <w:bCs/>
          <w:i w:val="false"/>
          <w:iCs w:val="false"/>
          <w:sz w:val="28"/>
          <w:szCs w:val="28"/>
        </w:rPr>
        <w:t>Люба</w:t>
      </w:r>
      <w:r>
        <w:rPr>
          <w:rFonts w:eastAsia="Arial Cyr" w:cs="Arial Cyr" w:ascii="Arial Cyr" w:hAnsi="Arial Cyr"/>
          <w:i w:val="false"/>
          <w:iCs w:val="false"/>
          <w:sz w:val="28"/>
          <w:szCs w:val="28"/>
        </w:rPr>
        <w:t xml:space="preserve">. Микочка, пожалуйста, нет, тебя посадят. </w:t>
      </w:r>
    </w:p>
    <w:p>
      <w:pPr>
        <w:pStyle w:val="31"/>
        <w:jc w:val="both"/>
        <w:rPr/>
      </w:pPr>
      <w:r>
        <w:rPr>
          <w:rFonts w:eastAsia="Arial Cyr" w:cs="Arial Cyr" w:ascii="Arial Cyr" w:hAnsi="Arial Cyr"/>
          <w:b/>
          <w:bCs/>
          <w:i w:val="false"/>
          <w:iCs w:val="false"/>
          <w:sz w:val="28"/>
          <w:szCs w:val="28"/>
        </w:rPr>
        <w:t>Даша</w:t>
      </w:r>
      <w:r>
        <w:rPr>
          <w:rFonts w:eastAsia="Arial Cyr" w:cs="Arial Cyr" w:ascii="Arial Cyr" w:hAnsi="Arial Cyr"/>
          <w:i w:val="false"/>
          <w:iCs w:val="false"/>
          <w:sz w:val="28"/>
          <w:szCs w:val="28"/>
        </w:rPr>
        <w:t xml:space="preserve">. Не бей его, Мика, ты замечательный, хочеш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Я обдумаю твоё предложение. (Бросает арматуру)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xml:space="preserve">. Это недурно сказан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Алексею) Отойдём в сторон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Мика тащит Алексея к авансцене, говорит негромко.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Я знаю, почему из тебя дерьмо полезло.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Мика, я тебя не узнаю.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Помнишь, ты с репетиции ко мне прибежал и попросил, чтоб не так страшно было, проводить тебя сделать анализ на СПИД… Потом от тебя  воняло, ты же мыться забывал от страха. В церковь походил… а как получил … отрицательный результат, так и разуверился.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Я… дико разозлился на этого Дмитрия Николаевича Грохольского.   Представь, если то, что она рассказала – правда.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Даже не сомневайся. </w:t>
      </w:r>
    </w:p>
    <w:p>
      <w:pPr>
        <w:pStyle w:val="31"/>
        <w:jc w:val="both"/>
        <w:rPr/>
      </w:pPr>
      <w:r>
        <w:rPr>
          <w:rFonts w:eastAsia="Arial Cyr" w:cs="Arial Cyr" w:ascii="Arial Cyr" w:hAnsi="Arial Cyr"/>
          <w:b/>
          <w:bCs/>
          <w:i w:val="false"/>
          <w:iCs w:val="false"/>
          <w:sz w:val="28"/>
          <w:szCs w:val="28"/>
        </w:rPr>
        <w:t>Алексей</w:t>
      </w:r>
      <w:r>
        <w:rPr>
          <w:rFonts w:eastAsia="Arial Cyr" w:cs="Arial Cyr" w:ascii="Arial Cyr" w:hAnsi="Arial Cyr"/>
          <w:i w:val="false"/>
          <w:iCs w:val="false"/>
          <w:sz w:val="28"/>
          <w:szCs w:val="28"/>
        </w:rPr>
        <w:t xml:space="preserve">. А я сомневаюсь, сомневаюсь, но пойду и извинюсь.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Она в этом не нуждается. Помолчи, если можешь.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Алексей возвращается к компании, собравшейся в глубине сцены вокруг Полины. Из левой кулисы выходит Джо. Её лицо теперь открыто, волосы распущены.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Мики… Мики…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Ты как?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 отлично… А… М-м. Ну да. (Смеётся) </w:t>
      </w:r>
    </w:p>
    <w:p>
      <w:pPr>
        <w:pStyle w:val="31"/>
        <w:jc w:val="both"/>
        <w:rPr/>
      </w:pPr>
      <w:r>
        <w:rPr>
          <w:rFonts w:eastAsia="Arial Cyr" w:cs="Arial Cyr" w:ascii="Arial Cyr" w:hAnsi="Arial Cyr"/>
          <w:b/>
          <w:bCs/>
          <w:i w:val="false"/>
          <w:iCs w:val="false"/>
          <w:sz w:val="28"/>
          <w:szCs w:val="28"/>
        </w:rPr>
        <w:t>Мика</w:t>
      </w:r>
      <w:r>
        <w:rPr>
          <w:rFonts w:eastAsia="Arial Cyr" w:cs="Arial Cyr" w:ascii="Arial Cyr" w:hAnsi="Arial Cyr"/>
          <w:i w:val="false"/>
          <w:iCs w:val="false"/>
          <w:sz w:val="28"/>
          <w:szCs w:val="28"/>
        </w:rPr>
        <w:t xml:space="preserve">. Закончили… да? Надо бы проводить Полину.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Я сама провожу, не набивайся… Мика, я её люблю. Я бы взяла её к себе жить… Не пойдёт ведь, упрямая. (Кричит) Полина! Полина!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Джо, душа моя, ты вернулась. </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Полина, скажите честно, кого хотите в провожатые, господина… (Показывает на Мику) Или доставите это наслаждение мне. Не пугайтесь, речь идёт о невинной прогулке под звёздами. На вашем месте я бы не думала. </w:t>
      </w:r>
    </w:p>
    <w:p>
      <w:pPr>
        <w:pStyle w:val="31"/>
        <w:jc w:val="both"/>
        <w:rPr/>
      </w:pPr>
      <w:r>
        <w:rPr>
          <w:rFonts w:eastAsia="Arial Cyr" w:cs="Arial Cyr" w:ascii="Arial Cyr" w:hAnsi="Arial Cyr"/>
          <w:i w:val="false"/>
          <w:iCs w:val="false"/>
          <w:sz w:val="28"/>
          <w:szCs w:val="28"/>
        </w:rPr>
        <w:t xml:space="preserve">Появляется знакомый Старик с рюкзаком.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Робяты! Там какие-то гопники ваш джип ковыряют… Я бы сам, но годы не те…  </w:t>
      </w:r>
    </w:p>
    <w:p>
      <w:pPr>
        <w:pStyle w:val="31"/>
        <w:jc w:val="both"/>
        <w:rPr/>
      </w:pPr>
      <w:r>
        <w:rPr>
          <w:rFonts w:eastAsia="Arial Cyr" w:cs="Arial Cyr" w:ascii="Arial Cyr" w:hAnsi="Arial Cyr"/>
          <w:b/>
          <w:bCs/>
          <w:i w:val="false"/>
          <w:iCs w:val="false"/>
          <w:sz w:val="28"/>
          <w:szCs w:val="28"/>
        </w:rPr>
        <w:t>Артём</w:t>
      </w:r>
      <w:r>
        <w:rPr>
          <w:rFonts w:eastAsia="Arial Cyr" w:cs="Arial Cyr" w:ascii="Arial Cyr" w:hAnsi="Arial Cyr"/>
          <w:i w:val="false"/>
          <w:iCs w:val="false"/>
          <w:sz w:val="28"/>
          <w:szCs w:val="28"/>
        </w:rPr>
        <w:t>. Полина, минутное дело, ждите нас.</w:t>
      </w:r>
    </w:p>
    <w:p>
      <w:pPr>
        <w:pStyle w:val="31"/>
        <w:jc w:val="both"/>
        <w:rPr/>
      </w:pPr>
      <w:r>
        <w:rPr>
          <w:rFonts w:eastAsia="Arial Cyr" w:cs="Arial Cyr" w:ascii="Arial Cyr" w:hAnsi="Arial Cyr"/>
          <w:b/>
          <w:bCs/>
          <w:i w:val="false"/>
          <w:iCs w:val="false"/>
          <w:sz w:val="28"/>
          <w:szCs w:val="28"/>
        </w:rPr>
        <w:t>Джо</w:t>
      </w:r>
      <w:r>
        <w:rPr>
          <w:rFonts w:eastAsia="Arial Cyr" w:cs="Arial Cyr" w:ascii="Arial Cyr" w:hAnsi="Arial Cyr"/>
          <w:i w:val="false"/>
          <w:iCs w:val="false"/>
          <w:sz w:val="28"/>
          <w:szCs w:val="28"/>
        </w:rPr>
        <w:t xml:space="preserve">. Сейчас всех замочим и вернёмся. (Старику) Если обидите нашу подругу, вам не жить.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Будьте спокойны, друзья.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ыждав, когда компания покинет сцену). Про джип придумали?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Простите меня.  (Что-то отчётливо изменилось в этом человеке.)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О, какой прогресс… перешли на вы. Зачем вы вернулись?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За вами, Полина. Я вас сам провожу.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Вы убеждены, что так будет лучше?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Я так думаю.  Вы устали.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Это правда. Я очень устала.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Разумеется, если вы хотите ещё что-то им рассказать…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Что вы, я рассказала всё. Идём?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Идём? </w:t>
      </w:r>
    </w:p>
    <w:p>
      <w:pPr>
        <w:pStyle w:val="31"/>
        <w:jc w:val="both"/>
        <w:rPr/>
      </w:pPr>
      <w:r>
        <w:rPr>
          <w:rFonts w:eastAsia="Arial Cyr" w:cs="Arial Cyr" w:ascii="Arial Cyr" w:hAnsi="Arial Cyr"/>
          <w:b/>
          <w:bCs/>
          <w:i w:val="false"/>
          <w:iCs w:val="false"/>
          <w:sz w:val="28"/>
          <w:szCs w:val="28"/>
        </w:rPr>
        <w:t>Полина</w:t>
      </w:r>
      <w:r>
        <w:rPr>
          <w:rFonts w:eastAsia="Arial Cyr" w:cs="Arial Cyr" w:ascii="Arial Cyr" w:hAnsi="Arial Cyr"/>
          <w:i w:val="false"/>
          <w:iCs w:val="false"/>
          <w:sz w:val="28"/>
          <w:szCs w:val="28"/>
        </w:rPr>
        <w:t xml:space="preserve">. Ещё одну минуту… Не возражаете? </w:t>
      </w:r>
    </w:p>
    <w:p>
      <w:pPr>
        <w:pStyle w:val="31"/>
        <w:jc w:val="both"/>
        <w:rPr/>
      </w:pPr>
      <w:r>
        <w:rPr>
          <w:rFonts w:eastAsia="Arial Cyr" w:cs="Arial Cyr" w:ascii="Arial Cyr" w:hAnsi="Arial Cyr"/>
          <w:b/>
          <w:bCs/>
          <w:i w:val="false"/>
          <w:iCs w:val="false"/>
          <w:sz w:val="28"/>
          <w:szCs w:val="28"/>
        </w:rPr>
        <w:t>Старик</w:t>
      </w:r>
      <w:r>
        <w:rPr>
          <w:rFonts w:eastAsia="Arial Cyr" w:cs="Arial Cyr" w:ascii="Arial Cyr" w:hAnsi="Arial Cyr"/>
          <w:i w:val="false"/>
          <w:iCs w:val="false"/>
          <w:sz w:val="28"/>
          <w:szCs w:val="28"/>
        </w:rPr>
        <w:t xml:space="preserve">. Разумеется, Полина. Я сегодня не спеш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Свет на сцене приглушен, раздвигается занавес на всех трёх игровых площадках. Эти пространства - шахматного зала, кафе и даже больницы, в неожиданном освещении кажутся иными, сказочно уютными. Пауза. Полина протягивает руку Старику.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Конец пьесы</w:t>
      </w:r>
    </w:p>
    <w:p>
      <w:pPr>
        <w:pStyle w:val="31"/>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 xml:space="preserve"> </w:t>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31"/>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Normal"/>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sectPr>
      <w:headerReference w:type="default" r:id="rId2"/>
      <w:headerReference w:type="first" r:id="rId3"/>
      <w:type w:val="nextPage"/>
      <w:pgSz w:w="11906" w:h="16838"/>
      <w:pgMar w:left="993" w:right="849" w:gutter="0" w:header="720" w:top="1417"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7"/>
    <w:next w:val="Style17"/>
    <w:qFormat/>
    <w:pPr>
      <w:keepNext w:val="true"/>
      <w:jc w:val="both"/>
    </w:pPr>
    <w:rPr>
      <w:b/>
      <w:bCs/>
      <w:i/>
      <w:iCs/>
      <w:sz w:val="32"/>
      <w:szCs w:val="32"/>
    </w:rPr>
  </w:style>
  <w:style w:type="paragraph" w:styleId="2">
    <w:name w:val="????????? 2"/>
    <w:basedOn w:val="Style17"/>
    <w:next w:val="Style17"/>
    <w:qFormat/>
    <w:pPr>
      <w:keepNext w:val="true"/>
      <w:jc w:val="both"/>
    </w:pPr>
    <w:rPr>
      <w:sz w:val="32"/>
      <w:szCs w:val="32"/>
    </w:rPr>
  </w:style>
  <w:style w:type="paragraph" w:styleId="3">
    <w:name w:val="????????? 3"/>
    <w:basedOn w:val="Style17"/>
    <w:next w:val="Style17"/>
    <w:qFormat/>
    <w:pPr>
      <w:keepNext w:val="true"/>
      <w:jc w:val="both"/>
    </w:pPr>
    <w:rPr>
      <w:b/>
      <w:bCs/>
      <w:i/>
      <w:iCs/>
      <w:sz w:val="28"/>
      <w:szCs w:val="28"/>
    </w:rPr>
  </w:style>
  <w:style w:type="paragraph" w:styleId="Style18">
    <w:name w:val="???????? ?????"/>
    <w:basedOn w:val="Style17"/>
    <w:qFormat/>
    <w:pPr>
      <w:jc w:val="both"/>
    </w:pPr>
    <w:rPr>
      <w:i/>
      <w:iCs/>
      <w:sz w:val="32"/>
      <w:szCs w:val="32"/>
    </w:rPr>
  </w:style>
  <w:style w:type="paragraph" w:styleId="21">
    <w:name w:val="???????? ????? 2"/>
    <w:basedOn w:val="Style17"/>
    <w:qFormat/>
    <w:pPr>
      <w:jc w:val="both"/>
    </w:pPr>
    <w:rPr>
      <w:sz w:val="32"/>
      <w:szCs w:val="32"/>
    </w:rPr>
  </w:style>
  <w:style w:type="paragraph" w:styleId="31">
    <w:name w:val="???????? ????? 3"/>
    <w:basedOn w:val="Style17"/>
    <w:qFormat/>
    <w:pPr/>
    <w:rPr>
      <w:sz w:val="32"/>
      <w:szCs w:val="32"/>
    </w:rPr>
  </w:style>
  <w:style w:type="paragraph" w:styleId="Style19">
    <w:name w:val="??????? ??????????"/>
    <w:basedOn w:val="Style17"/>
    <w:qFormat/>
    <w:pPr>
      <w:tabs>
        <w:tab w:val="clear" w:pos="708"/>
        <w:tab w:val="center" w:pos="4153" w:leader="none"/>
        <w:tab w:val="right" w:pos="8306" w:leader="none"/>
      </w:tabs>
    </w:pPr>
    <w:rPr/>
  </w:style>
  <w:style w:type="paragraph" w:styleId="Style20">
    <w:name w:val="?????? ??????????"/>
    <w:basedOn w:val="Style17"/>
    <w:qFormat/>
    <w:pPr>
      <w:tabs>
        <w:tab w:val="clear" w:pos="708"/>
        <w:tab w:val="center" w:pos="4153" w:leader="none"/>
        <w:tab w:val="right" w:pos="8306" w:leader="none"/>
      </w:tabs>
    </w:pPr>
    <w:rPr/>
  </w:style>
  <w:style w:type="paragraph" w:styleId="Style21">
    <w:name w:val="????????"/>
    <w:basedOn w:val="Style17"/>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36:00Z</dcterms:created>
  <dc:creator>Publisher</dc:creator>
  <dc:description/>
  <dc:language>en-US</dc:language>
  <cp:lastModifiedBy>Publisher</cp:lastModifiedBy>
  <cp:lastPrinted>2002-12-27T20:18:00Z</cp:lastPrinted>
  <dcterms:modified xsi:type="dcterms:W3CDTF">2002-12-27T20:20:00Z</dcterms:modified>
  <cp:revision>5</cp:revision>
  <dc:subject/>
  <dc:title>                                            ?????? ??????</dc:title>
</cp:coreProperties>
</file>