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spacing w:before="0" w:after="0"/>
        <w:ind w:left="0" w:right="-7" w:hanging="0"/>
        <w:jc w:val="both"/>
        <w:rPr>
          <w:rFonts w:ascii="Verdana" w:hAnsi="Verdana" w:cs="Verdana"/>
          <w:b/>
          <w:b/>
          <w:i w:val="false"/>
          <w:i w:val="false"/>
          <w:color w:val="000000"/>
          <w:sz w:val="18"/>
          <w:u w:val="single"/>
        </w:rPr>
      </w:pPr>
      <w:r>
        <w:rPr>
          <w:rFonts w:cs="Verdana" w:ascii="Verdana" w:hAnsi="Verdana"/>
          <w:b/>
          <w:i w:val="false"/>
          <w:color w:val="000000"/>
          <w:sz w:val="18"/>
          <w:u w:val="single"/>
        </w:rPr>
      </w:r>
    </w:p>
    <w:p>
      <w:pPr>
        <w:pStyle w:val="FR1"/>
        <w:spacing w:before="0" w:after="0"/>
        <w:ind w:left="0" w:right="-7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  <w:t>М.Рощин. Эшелон</w:t>
      </w:r>
    </w:p>
    <w:p>
      <w:pPr>
        <w:pStyle w:val="FR1"/>
        <w:spacing w:before="0" w:after="0"/>
        <w:ind w:left="0" w:right="-7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рагическая повесть</w:t>
      </w:r>
    </w:p>
    <w:p>
      <w:pPr>
        <w:pStyle w:val="FR1"/>
        <w:spacing w:before="0" w:after="0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6"/>
        </w:rPr>
        <w:t xml:space="preserve">Москва, изд-во </w:t>
      </w:r>
      <w:r>
        <w:rPr>
          <w:rFonts w:cs="Verdana" w:ascii="Verdana" w:hAnsi="Verdana"/>
          <w:color w:val="000000"/>
          <w:sz w:val="16"/>
          <w:lang w:val="en-US"/>
        </w:rPr>
        <w:t>"</w:t>
      </w:r>
      <w:r>
        <w:rPr>
          <w:rFonts w:cs="Verdana" w:ascii="Verdana" w:hAnsi="Verdana"/>
          <w:color w:val="000000"/>
          <w:sz w:val="16"/>
        </w:rPr>
        <w:t>Советский писатель</w:t>
      </w:r>
      <w:r>
        <w:rPr>
          <w:rFonts w:cs="Verdana" w:ascii="Verdana" w:hAnsi="Verdana"/>
          <w:color w:val="000000"/>
          <w:sz w:val="16"/>
          <w:lang w:val="en-US"/>
        </w:rPr>
        <w:t>", 1984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22"/>
          <w:lang w:val="en-US"/>
        </w:rPr>
        <w:t xml:space="preserve">OCR &amp; spellcheck:  </w:t>
      </w:r>
      <w:r>
        <w:rPr>
          <w:rFonts w:cs="Verdana" w:ascii="Verdana" w:hAnsi="Verdana"/>
          <w:color w:val="000000"/>
          <w:sz w:val="22"/>
        </w:rPr>
        <w:t>Ольга Амелина, декабрь 2005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ЕЙСТВУЮЩИЕ ЛИЦА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>К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т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я — молодая женщина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Н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и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к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 — ее сын, мальчик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Г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л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и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н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 xml:space="preserve">а 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Д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м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и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т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р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и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е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в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н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 — 45-летняя женщина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И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р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и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н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 — ее дочь, девушка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Л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ю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с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я — ее дочь, девочка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М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ш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 — 35-летняя женщина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В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о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л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о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д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я — ее сын, подросток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Л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в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р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 — молодая женщина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О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с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ь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к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 — ее сын, мальчик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С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т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р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у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х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 — ее свекровь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Н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и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н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 — больная женщина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Ю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р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к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—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ее сын, парень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С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н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я — ее дочь, девушка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Л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е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н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 — женщина с младенцем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Т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м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р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 — молодая женщина, беременная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С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в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в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и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ш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н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 — ее мать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Е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с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е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н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ю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к — ее муж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И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в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 — молодая женщина, без детей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Ф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е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д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о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 xml:space="preserve">р 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К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р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л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ы ч — врач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Л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р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и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с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 — его внучка, девушка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Г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л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у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х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о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н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е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м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о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й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Ц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ы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г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н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к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Б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е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ж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е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н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к а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Н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е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м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е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ц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к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и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 xml:space="preserve">й 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л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е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т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ч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и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к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ействие происходит осенью, во время войны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right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Посвящаю моей матери</w:t>
      </w:r>
    </w:p>
    <w:p>
      <w:pPr>
        <w:pStyle w:val="Normal1"/>
        <w:jc w:val="both"/>
        <w:rPr>
          <w:rFonts w:ascii="Verdana" w:hAnsi="Verdana" w:cs="Verdana"/>
          <w:i/>
          <w:i/>
          <w:color w:val="000000"/>
          <w:sz w:val="22"/>
          <w:lang w:val="en-US"/>
        </w:rPr>
      </w:pPr>
      <w:r>
        <w:rPr>
          <w:rFonts w:cs="Verdana" w:ascii="Verdana" w:hAnsi="Verdana"/>
          <w:i/>
          <w:color w:val="000000"/>
          <w:sz w:val="22"/>
          <w:lang w:val="en-US"/>
        </w:rPr>
      </w:r>
    </w:p>
    <w:p>
      <w:pPr>
        <w:pStyle w:val="Normal1"/>
        <w:jc w:val="both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Я посвящаю эту повесть своей матери, потому что речь здесь пойдет о войне, но не о сражениях и бойцах, не о героях-воинах, кому и положено быть мужественными и стойкими, а о тех, кто выжил и выстоял, когда, казалось бы, нельзя было ни выжить, ни выстоять. Наши матери были простые женщины, самые простые, слабые женщины — те, кого принято называть простыми, слабыми женщинами. И даже если каждый день, словно молитву, мы будем повторять сло</w:t>
        <w:softHyphen/>
        <w:t>ва благодарности за то, что мы живы, за то, что мы есть — такие, как мы есть, — что мы сидим все вместе сегодня в тепле и уюте театра, то и тогда не уменьшится и не истончится перед ними наш долг...</w:t>
      </w:r>
    </w:p>
    <w:p>
      <w:pPr>
        <w:pStyle w:val="Normal1"/>
        <w:jc w:val="both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ЧАСТЬ ПЕРВАЯ</w:t>
      </w:r>
    </w:p>
    <w:p>
      <w:pPr>
        <w:pStyle w:val="Normal1"/>
        <w:jc w:val="both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ТРО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ьма. Звук тяжело идущего поезда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квозь стук колес бесконечное: «Аа-аа-аа-а...» Это мать баюкает ре</w:t>
        <w:softHyphen/>
        <w:t>бенка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ей-то стон, чей-то храп, ночное бормотанье.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Вдруг  словно  плывет  во тьме красный патефон, слышится довоенное, 30-х годов, танго и движется через сцену  танцующая  пара, мужчина и женщина, будто с открытки. Женщина счастливо смеется. Видение исчезает, 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и снова мрак, поезд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ерцает  моргалик,  огонек  коптилки;  в  его  свете  обозначается  лохма</w:t>
        <w:softHyphen/>
        <w:t>тая  голова  женщины,  которая читает растрепанную книгу — это Галина Дмитриевна, она как бы за старшую в вагоне. Возле круглой печки-буржуйки, в  которой  краснеют  угли,  сидит,  за</w:t>
        <w:softHyphen/>
        <w:t>кутанная в пальто, другая женщина, Катя, поза ее полна отчаяния, она не спит  которую  ночь  подряд,  и  Галина  Дмитриевна  уговаривает  ее  лечь.  «Катя!  Кать!  —  зовет она строгим шепотом.  —  Ляг ты, поспи хоть час. Нельзя же! Свихнешься ты так, слышишь?..» Катя не отвечает, но про себя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ихорадочно твердит: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...Я свихнусь правда я свихнусь так у меня уже галлюцинации волосы даже болят вся кора головы а мозг воспаленный как уголь в печке... я не могу где он что с ним ведь он ничего не знает и я ничего не знаю а мы знали всегда каждый шаг он уезжал был солнечный день он думает что так все и осталось а ничего нет ни нас ни нашего дома ни</w:t>
        <w:softHyphen/>
        <w:t>чего... вдруг ты вернешься а нас н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здыхает).</w:t>
      </w:r>
      <w:r>
        <w:rPr>
          <w:rFonts w:cs="Verdana" w:ascii="Verdana" w:hAnsi="Verdana"/>
          <w:color w:val="000000"/>
          <w:sz w:val="18"/>
        </w:rPr>
        <w:t xml:space="preserve"> Господи, что с ней делать?.. Катя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А Катя продолжает: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...Мы едем и едем уже две недели а он даже не знает что нас эвакуировали увезли... я боюсь спать не могу что ни сон то кошмар вдруг мне при</w:t>
        <w:softHyphen/>
        <w:t>снится какой-нибудь ужас про него нет он жив жив я знаю правда же солнышко мое если бы что-то случилось я бы почувствовала ты бы позвал меня за собой правда же просто ты на войне ты воюешь ты же у меня смелый умный ты всегда был настоя</w:t>
        <w:softHyphen/>
        <w:t>щим мужчиной правда как все вернулось вся наша любовь словно в самые первые дни помнишь мы всегда говорили с тобой когда бывали особенно счастливы что так не хочется умирать помнишь... прошло уже два месяца и шесть дней вот как смеш</w:t>
        <w:softHyphen/>
        <w:t>но а бывало ты с работы опаздывал на час или не звонил и я уже места себе не находила смешно правда?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рого).</w:t>
      </w:r>
      <w:r>
        <w:rPr>
          <w:rFonts w:cs="Verdana" w:ascii="Verdana" w:hAnsi="Verdana"/>
          <w:color w:val="000000"/>
          <w:sz w:val="18"/>
        </w:rPr>
        <w:t xml:space="preserve"> Кать! Кать!.. Утро уже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тя кивает — мол, я иду, я ничего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...Господи что же так страшно каждую секунду нет я смерти не боюсь жить страшно... как же это за что это нам..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Ложись, я тебе говорю. Слышишь?.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тя  кивает,  встает,  отходит  в  темноту  и  ложится.  Где-то  над  ней  вдруг возникают бьющиеся на ветру, на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лечиках, словно на летнем балконе, мужская рубашка и женское платье, белые и живые. И исчезают.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алина  Дмитриевна  смотрит  на  часы  на  руке,   задувает  моргалик.  Поворачивается,  осторожно  откидывает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железную заслонку окна. Свежий воздух бьет ей в лицо.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ерый осенний рассвет. Пока она глядит в окно, все вокруг медленно оживает, постанывая и поеживаясь, скрипят первые голоса: «Пооткрывали уже!»... «Дует!»... «Да пусть проветрится, спасу нет»!.. Все еще расплывчато, смутно, нереально. Перед нами — обыкновен</w:t>
        <w:softHyphen/>
        <w:t>ный товарный вагон, теплушка, — одно звено длинной эшелонной цепи. Глухие, откатывающиеся на колесиках двери с обеих сторон, оконца с железными откидывающимися заслонками. Слева — откры</w:t>
        <w:softHyphen/>
        <w:t>тый тамбур. Там кто-то спит, ноги торчат, — одна в грязных бинтах. В таких вагонах испокон веку возили солдат и лошадей: 40 человек или 8 лошадей. А в нашей теплушке везут женщин, детей и еще станки. Эвакуация. С двух сторон нары из досок, посредине железная печка с трубой в потолок, фанерная загородка самодельной уборной: просто прорублена дырка в полу. Под правыми нарами укрытый ро</w:t>
        <w:softHyphen/>
        <w:t>гожей груз: это и есть станки. Но там еще достаточно места, чтобы, ползать и играть детям. Вагонный военный быт. Кастрюли, узлы, горшки, корыта, дрова, наломанные из снегозадерживающих щитов, ведра с углем, белье на короткой веревке. Уже взялись за свое холод, голод, грязь и тоска. Но и привычка. Вагон несется в зловещем во</w:t>
        <w:softHyphen/>
        <w:t>енном пространстве, словно земля в безжизненном космосе, коробочка тепла в ледяном вихре смерти. Однако, пока люди живы, им надо есть, спать, двигаться, общаться с себе подобными, беречь детей, ис</w:t>
        <w:softHyphen/>
        <w:t>полнять долг, противостоять року. Ко всему человек привыкает. Жить действительно страшно, но надо. Итак, утро. Галина Дмитриевна до</w:t>
        <w:softHyphen/>
        <w:t>стала потертую карту и по километровым столбам, словно командир, отмечает пройденный путь, хмурится. Володя, застенчивый, нежный паренек, раздувает почти погасшую печку, выгребает золу, а недовольная всем на свете Саввишна уже поставила на нее кастрюльку, хлопочет с завтраком, — она не сидит без дела ни минуты. Возле Галины Дмитриевны устроилась Люся, ее младшая дочь, склонясь над подушкой, она вычесывает голову; Ирина, старшая, проснувшись, сразу за зеркальце: выщипывает брови и давит лицо. Дальше на этих же нарах — место Лены, маленькой, замученной женщины, — она кормит грудью полугодовалого сына. Позже проснется и станет в очередь к уборной раздраженная, беременная Тамара в пальто поверх ночной рубахи. Хилый Оська — он в очках, в зимней шапке — крутит рукоятки станка. К нему затем  присоединится  Ника,  печальный и строгий мальчик, хотя по натуре он весельчак, — Ника выбирается из-под одеяла осторожно,  озираясь на мать. Но Катя лежит теперь на боку, укрывшись с головой, — их место на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лу, у самой двери. А за ними — угол Тамары и Саввишны.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верь уже приотворена, в проеме ее пристроился, ноги наружу, Юрка, в пиджаке и тельняшке. Здесь он и помочился, пока стоял полумрак. А теперь скручивает самокрутку, курит. Неподалеку, опер</w:t>
        <w:softHyphen/>
        <w:t>шись спиной на мешок с солью, полулежит Нина, тяжело хватает ртом воздух, глядит на волю. Саня сидит в прострации, полудремлет, голова ее обвязана клеенкой, намазана керосином от вшей. С ле</w:t>
        <w:softHyphen/>
        <w:t>вых нар, натянув сапожки на крепкие ноги, спрыгивает Маша, и сразу за дело: прибираться, мести пол, вытряхивать постели. Строй</w:t>
        <w:softHyphen/>
        <w:t>ная Ива делает зарядку. Попозже на левых же нарах проснется, кряхтя, и сядет, свесив голые ноги, Лавра; нечесаная, в засаленном  халате,  она скребет то голову, то пятку, достает из лифчика смятую пачку папирос, — чучело, хотя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есьма хорошенькая женщина. Тесно, уныло, хмуро, зябко. А уж какие запахи — бог не приведи!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 театре, конечно, трудно с детьми, но надо иметь в виду, что детей должно бы быть значительно больше и при любой возможности сле</w:t>
        <w:softHyphen/>
        <w:t>дует дать еще двоих маленьких детей Маше, маленького ребенка Нине, второго ребенка Лене и т. д. Помнить об этом, во всяком слу</w:t>
        <w:softHyphen/>
        <w:t>чае, нужно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Итак, день начался.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друг  снова  резко  садится,  или  встает,  или  движется,  как  сомнам</w:t>
        <w:softHyphen/>
        <w:t>була,  Катя,  но это происходит лишь в ее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оображении, и поэтому она никого не задевает и на нее никто не обращает внимания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атя</w:t>
      </w:r>
      <w:r>
        <w:rPr>
          <w:rFonts w:cs="Verdana" w:ascii="Verdana" w:hAnsi="Verdana"/>
          <w:color w:val="000000"/>
          <w:sz w:val="18"/>
        </w:rPr>
        <w:t xml:space="preserve">. Эта коробка еще! Не могу больше, выйти! Лучше пешком пойду, поползу... Ника, ты где?.. </w:t>
      </w:r>
      <w:r>
        <w:rPr>
          <w:rFonts w:cs="Verdana" w:ascii="Verdana" w:hAnsi="Verdana"/>
          <w:i/>
          <w:color w:val="000000"/>
          <w:sz w:val="18"/>
        </w:rPr>
        <w:t>(Дру</w:t>
        <w:softHyphen/>
        <w:t>гим тоном, спокойно.)</w:t>
      </w:r>
      <w:r>
        <w:rPr>
          <w:rFonts w:cs="Verdana" w:ascii="Verdana" w:hAnsi="Verdana"/>
          <w:color w:val="000000"/>
          <w:sz w:val="18"/>
        </w:rPr>
        <w:t xml:space="preserve"> Послушайте, вы ведь не знаете, что такое война. Представьте, что ваш муж — вот он ваш муж, рядом, да</w:t>
      </w:r>
      <w:r>
        <w:rPr>
          <w:rFonts w:cs="Verdana" w:ascii="Verdana" w:hAnsi="Verdana"/>
          <w:color w:val="000000"/>
          <w:sz w:val="18"/>
          <w:lang w:val="en-US"/>
        </w:rPr>
        <w:t>?</w:t>
      </w:r>
      <w:r>
        <w:rPr>
          <w:rFonts w:cs="Verdana" w:ascii="Verdana" w:hAnsi="Verdana"/>
          <w:color w:val="000000"/>
          <w:sz w:val="18"/>
        </w:rPr>
        <w:t xml:space="preserve"> А его нет, нет, и ничего нельзя узнать, разрезали надвое и разбросали... А в девятый дет</w:t>
        <w:softHyphen/>
        <w:t>ский сад попала бомба, днем, в обед, никого не успели в бомбоубежище... Нет, я не буду... Надо вставать, дви</w:t>
        <w:softHyphen/>
        <w:t>гаться, что-то делать, как все. Но я не могу, я выйти хо</w:t>
        <w:softHyphen/>
        <w:t>чу, меня здесь нет, я там, в своем доме, в своей кварти</w:t>
        <w:softHyphen/>
        <w:t xml:space="preserve">ре... Это все нереально, сон... Вот Маша, она бодрая, метет пол... Это Нина, Нина все время стонет и просит вкусненького... Сейчас все начнут рассказывать сны... Я не могу больше! Одно и то же!.. Ника! </w:t>
      </w:r>
      <w:r>
        <w:rPr>
          <w:rFonts w:cs="Verdana" w:ascii="Verdana" w:hAnsi="Verdana"/>
          <w:i/>
          <w:color w:val="000000"/>
          <w:sz w:val="18"/>
        </w:rPr>
        <w:t>(Ищет его глазами, и вдруг — злобно.)</w:t>
      </w:r>
      <w:r>
        <w:rPr>
          <w:rFonts w:cs="Verdana" w:ascii="Verdana" w:hAnsi="Verdana"/>
          <w:color w:val="000000"/>
          <w:sz w:val="18"/>
        </w:rPr>
        <w:t xml:space="preserve"> У, проклятые! Все из-за вас, я сейчас там была бы, человеком была, пропадите вы все пропадом!.. Боже мой, что я говорю, смерч какой в го</w:t>
        <w:softHyphen/>
        <w:t>лове, даже кожа, каждый волосок болит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на возвращается на место, замирает в прежней позе, укрывшись с головой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А в вагоне светлеет, и жизнь идет своим чередом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певает).</w:t>
      </w:r>
      <w:r>
        <w:rPr>
          <w:rFonts w:cs="Verdana" w:ascii="Verdana" w:hAnsi="Verdana"/>
          <w:color w:val="000000"/>
          <w:sz w:val="18"/>
        </w:rPr>
        <w:t xml:space="preserve"> Нас утро встречает прохладно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Господи, как вкусненького хочетс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. Вот и еще ночку пробедовали! </w:t>
      </w:r>
      <w:r>
        <w:rPr>
          <w:rFonts w:cs="Verdana" w:ascii="Verdana" w:hAnsi="Verdana"/>
          <w:i/>
          <w:color w:val="000000"/>
          <w:sz w:val="18"/>
        </w:rPr>
        <w:t>(У двери.)</w:t>
      </w:r>
      <w:r>
        <w:rPr>
          <w:rFonts w:cs="Verdana" w:ascii="Verdana" w:hAnsi="Verdana"/>
          <w:color w:val="000000"/>
          <w:sz w:val="18"/>
        </w:rPr>
        <w:t xml:space="preserve"> Че</w:t>
        <w:softHyphen/>
        <w:t>го у нас там?.. Все то же! Вся природа как была, так и не переменилас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ебенку).</w:t>
      </w:r>
      <w:r>
        <w:rPr>
          <w:rFonts w:cs="Verdana" w:ascii="Verdana" w:hAnsi="Verdana"/>
          <w:color w:val="000000"/>
          <w:sz w:val="18"/>
        </w:rPr>
        <w:t xml:space="preserve"> Ешь! К утру-то спишь, орал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Где же сковородка-то у меня, госпо</w:t>
        <w:softHyphen/>
        <w:t>ди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Ой, чего только не наснится за ночь!.. Будто бегу я, значит, по реке, а река-то мелкая такая и вся ры</w:t>
        <w:softHyphen/>
        <w:t>бой киши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Рыба — к болезн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А я прям по рыбе, прям по рыбе... Куда мне еще болезн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Мясо, а не рыба. Не слушай!.. Это когда мяс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Что рыба, что мясо — все пооколеваем к чертям! Прости, господи, на черном слове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рачно).</w:t>
      </w:r>
      <w:r>
        <w:rPr>
          <w:rFonts w:cs="Verdana" w:ascii="Verdana" w:hAnsi="Verdana"/>
          <w:color w:val="000000"/>
          <w:sz w:val="18"/>
        </w:rPr>
        <w:t xml:space="preserve"> Саввишна!.. Начинается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 слушая).</w:t>
      </w:r>
      <w:r>
        <w:rPr>
          <w:rFonts w:cs="Verdana" w:ascii="Verdana" w:hAnsi="Verdana"/>
          <w:color w:val="000000"/>
          <w:sz w:val="18"/>
        </w:rPr>
        <w:t xml:space="preserve"> Да где ж она есть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И еще что-то снилося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и к кому не обращаясь)</w:t>
      </w:r>
      <w:r>
        <w:rPr>
          <w:rFonts w:cs="Verdana" w:ascii="Verdana" w:hAnsi="Verdana"/>
          <w:color w:val="000000"/>
          <w:sz w:val="18"/>
        </w:rPr>
        <w:t>. А мне каждую ночь метро снится. Светло, красиво. Станция «Маяковская». А я спускаюсь, спускаюсь по эскалатору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Дрянь тоже сон, не иначе — болет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Глупости, я не должна боле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. Э, не должна!.. Да куда ж делась-то? Черная, большая?.. </w:t>
      </w:r>
      <w:r>
        <w:rPr>
          <w:rFonts w:cs="Verdana" w:ascii="Verdana" w:hAnsi="Verdana"/>
          <w:i/>
          <w:color w:val="000000"/>
          <w:sz w:val="18"/>
        </w:rPr>
        <w:t>(Глядит на Юрку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>. Я-то чего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А мне, мне! Мне снилось, что меня волк съел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еется).</w:t>
      </w:r>
      <w:r>
        <w:rPr>
          <w:rFonts w:cs="Verdana" w:ascii="Verdana" w:hAnsi="Verdana"/>
          <w:color w:val="000000"/>
          <w:sz w:val="18"/>
        </w:rPr>
        <w:t xml:space="preserve"> Ох, Люська, зажигалк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Прямо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—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м! И будь спок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Ты чеши давай лучше, волк! Не хватало еще тиф подцепит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Ой, сколько ж тьфу в ту войну было! Как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вспомниш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Саня! И ты! Мажь опять керосином сегодн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Вша, она не от грязи, она от тоски напада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. Это точно! </w:t>
      </w:r>
      <w:r>
        <w:rPr>
          <w:rFonts w:cs="Verdana" w:ascii="Verdana" w:hAnsi="Verdana"/>
          <w:i/>
          <w:color w:val="000000"/>
          <w:sz w:val="18"/>
        </w:rPr>
        <w:t>(Метет возле Сани.)</w:t>
      </w:r>
      <w:r>
        <w:rPr>
          <w:rFonts w:cs="Verdana" w:ascii="Verdana" w:hAnsi="Verdana"/>
          <w:color w:val="000000"/>
          <w:sz w:val="18"/>
        </w:rPr>
        <w:t xml:space="preserve"> Слыхала, де</w:t>
        <w:softHyphen/>
        <w:t xml:space="preserve">вушка-тоска? Вот и сидит, спит на ходу!.. Нин, что за кулему-то народила? </w:t>
      </w:r>
      <w:r>
        <w:rPr>
          <w:rFonts w:cs="Verdana" w:ascii="Verdana" w:hAnsi="Verdana"/>
          <w:i/>
          <w:color w:val="000000"/>
          <w:sz w:val="18"/>
        </w:rPr>
        <w:t>(Сане.)</w:t>
      </w:r>
      <w:r>
        <w:rPr>
          <w:rFonts w:cs="Verdana" w:ascii="Verdana" w:hAnsi="Verdana"/>
          <w:color w:val="000000"/>
          <w:sz w:val="18"/>
        </w:rPr>
        <w:t xml:space="preserve"> Я-то в твои годочки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—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их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Не доносила я ее, с трамвая поскользнулася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еется. Сане).</w:t>
      </w:r>
      <w:r>
        <w:rPr>
          <w:rFonts w:cs="Verdana" w:ascii="Verdana" w:hAnsi="Verdana"/>
          <w:color w:val="000000"/>
          <w:sz w:val="18"/>
        </w:rPr>
        <w:t xml:space="preserve"> Оно и заметно. Шевелись, шевелись! А я вот вроде в саду своем нынче была. Он летом первый раз у нас зацвел-то, да, Вовик?.. И вот будто весь-то он в цвету, весь в цвету! Такой чистый, та</w:t>
        <w:softHyphen/>
        <w:t>кой белый! Прямо тебе пена! И пчелки: жжу, жжу! И так цветом меня по щекам, так и гладит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Все не к добру, все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Да ладно каркать! Сад-то не к добру? Белое вс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Да хоть рай приснися, а очнешься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— все в дерьм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С тобой говорить! Живые, слава богу! Еде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хмуро).</w:t>
      </w:r>
      <w:r>
        <w:rPr>
          <w:rFonts w:cs="Verdana" w:ascii="Verdana" w:hAnsi="Verdana"/>
          <w:color w:val="000000"/>
          <w:sz w:val="18"/>
        </w:rPr>
        <w:t xml:space="preserve"> Едем! Мы едем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А еще мне приснилос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Люсе).</w:t>
      </w:r>
      <w:r>
        <w:rPr>
          <w:rFonts w:cs="Verdana" w:ascii="Verdana" w:hAnsi="Verdana"/>
          <w:color w:val="000000"/>
          <w:sz w:val="18"/>
        </w:rPr>
        <w:t xml:space="preserve"> Не лезь ты-то в бабьи разговоры! Что за манер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 xml:space="preserve">. Да, мне тоже. Все время Москва снится... </w:t>
      </w:r>
      <w:r>
        <w:rPr>
          <w:rFonts w:cs="Verdana" w:ascii="Verdana" w:hAnsi="Verdana"/>
          <w:i/>
          <w:color w:val="000000"/>
          <w:sz w:val="18"/>
        </w:rPr>
        <w:t>(Как бы про себя.)</w:t>
      </w:r>
      <w:r>
        <w:rPr>
          <w:rFonts w:cs="Verdana" w:ascii="Verdana" w:hAnsi="Verdana"/>
          <w:color w:val="000000"/>
          <w:sz w:val="18"/>
        </w:rPr>
        <w:t xml:space="preserve"> Почему-то Пироговка... </w:t>
      </w:r>
      <w:r>
        <w:rPr>
          <w:rFonts w:cs="Verdana" w:ascii="Verdana" w:hAnsi="Verdana"/>
          <w:i/>
          <w:color w:val="000000"/>
          <w:sz w:val="18"/>
        </w:rPr>
        <w:t>(Вздыхает.)</w:t>
      </w:r>
      <w:r>
        <w:rPr>
          <w:rFonts w:cs="Verdana" w:ascii="Verdana" w:hAnsi="Verdana"/>
          <w:color w:val="000000"/>
          <w:sz w:val="18"/>
        </w:rPr>
        <w:t xml:space="preserve"> Москва!.. Мы на Пироговке жили, когда Ирина у меня родилась. Весна была... </w:t>
      </w:r>
      <w:r>
        <w:rPr>
          <w:rFonts w:cs="Verdana" w:ascii="Verdana" w:hAnsi="Verdana"/>
          <w:i/>
          <w:color w:val="000000"/>
          <w:sz w:val="18"/>
        </w:rPr>
        <w:t xml:space="preserve">(Ирине.) </w:t>
      </w:r>
      <w:r>
        <w:rPr>
          <w:rFonts w:cs="Verdana" w:ascii="Verdana" w:hAnsi="Verdana"/>
          <w:color w:val="000000"/>
          <w:sz w:val="18"/>
        </w:rPr>
        <w:t>Бывало, покормлю тебя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—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и на бульвар... Солнце, зе</w:t>
        <w:softHyphen/>
        <w:t>лень свежая, я молоденькая совсем, в белой панамке... Маш, ты сама вчера сводку слышала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Про Вязьму-то? Да нет, бабы говорили на станци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Беда без радио! Ничего не знае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То-то и оно! Там за одну ночь делов-то де</w:t>
        <w:softHyphen/>
        <w:t>лаетс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ня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езразлично).</w:t>
      </w:r>
      <w:r>
        <w:rPr>
          <w:rFonts w:cs="Verdana" w:ascii="Verdana" w:hAnsi="Verdana"/>
          <w:color w:val="000000"/>
          <w:sz w:val="18"/>
        </w:rPr>
        <w:t xml:space="preserve"> Обождите... А мне, мне... Что папаню нашего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 xml:space="preserve">. Убило? </w:t>
      </w:r>
      <w:r>
        <w:rPr>
          <w:rFonts w:cs="Verdana" w:ascii="Verdana" w:hAnsi="Verdana"/>
          <w:i/>
          <w:color w:val="000000"/>
          <w:sz w:val="18"/>
        </w:rPr>
        <w:t>(В голос.)</w:t>
      </w:r>
      <w:r>
        <w:rPr>
          <w:rFonts w:cs="Verdana" w:ascii="Verdana" w:hAnsi="Verdana"/>
          <w:color w:val="000000"/>
          <w:sz w:val="18"/>
        </w:rPr>
        <w:t xml:space="preserve"> Ай, батюшки!.. Я чую, убил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Да ну что ты вскидываешься! Нин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Убило, сердце чует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>. Да кончай ты, муттер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Тише! Если убило, то жив, живей, значи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Живой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Живой, живой, и не сомневай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Ну и гаданье у вас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Мое-то гаданье точное! Тогда вспом</w:t>
        <w:softHyphen/>
        <w:t>нит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Хоть бы живой! Да сердце чует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Нина! Нина! Что за исте</w:t>
        <w:softHyphen/>
        <w:t>рика! Ты не одн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 xml:space="preserve">. Кх! Кх! </w:t>
      </w:r>
      <w:r>
        <w:rPr>
          <w:rFonts w:cs="Verdana" w:ascii="Verdana" w:hAnsi="Verdana"/>
          <w:i/>
          <w:color w:val="000000"/>
          <w:sz w:val="18"/>
        </w:rPr>
        <w:t>(Стреляет в мать из воображаемого пистолета.)</w:t>
      </w:r>
      <w:r>
        <w:rPr>
          <w:rFonts w:cs="Verdana" w:ascii="Verdana" w:hAnsi="Verdana"/>
          <w:color w:val="000000"/>
          <w:sz w:val="18"/>
        </w:rPr>
        <w:t xml:space="preserve"> Ты, муттер, кончай блажить! Всю дорогу бла</w:t>
        <w:softHyphen/>
        <w:t>жишь! Брошу я вас, к черту!.. Кх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Ну-ну, воин, мать больна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 xml:space="preserve">. Худо мне, сынок, сердце вот тута! </w:t>
      </w:r>
      <w:r>
        <w:rPr>
          <w:rFonts w:cs="Verdana" w:ascii="Verdana" w:hAnsi="Verdana"/>
          <w:i/>
          <w:color w:val="000000"/>
          <w:sz w:val="18"/>
        </w:rPr>
        <w:t>(Показы</w:t>
        <w:softHyphen/>
        <w:t>вает на горло. Галине Дмитриевне, оправдываясь.)</w:t>
      </w:r>
      <w:r>
        <w:rPr>
          <w:rFonts w:cs="Verdana" w:ascii="Verdana" w:hAnsi="Verdana"/>
          <w:color w:val="000000"/>
          <w:sz w:val="18"/>
        </w:rPr>
        <w:t xml:space="preserve"> Худо мне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>. Тебе всегда худо. Лучше вот — чего шамать будем? Шамать охота!.. Саньк, чего у нас есть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ня</w:t>
      </w:r>
      <w:r>
        <w:rPr>
          <w:rFonts w:cs="Verdana" w:ascii="Verdana" w:hAnsi="Verdana"/>
          <w:color w:val="000000"/>
          <w:sz w:val="18"/>
        </w:rPr>
        <w:t>. Обожд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>. Тьфу! Обожди!.. Не-ет, брошу я вас! Кх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Чего бы вкусненьког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разнит).</w:t>
      </w:r>
      <w:r>
        <w:rPr>
          <w:rFonts w:cs="Verdana" w:ascii="Verdana" w:hAnsi="Verdana"/>
          <w:color w:val="000000"/>
          <w:sz w:val="18"/>
        </w:rPr>
        <w:t xml:space="preserve"> Какавы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Ой, какавы бы хорош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Галине Дмитриевне).</w:t>
      </w:r>
      <w:r>
        <w:rPr>
          <w:rFonts w:cs="Verdana" w:ascii="Verdana" w:hAnsi="Verdana"/>
          <w:color w:val="000000"/>
          <w:sz w:val="18"/>
        </w:rPr>
        <w:t xml:space="preserve"> Сколько мы там про</w:t>
        <w:softHyphen/>
        <w:t>ехали-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Проехали? Стоймя всюю ночь стояли. Тут лилипут догонит, не то чт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Именно! Едем, называется! Вэкуация! Эх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озмущенно).</w:t>
      </w:r>
      <w:r>
        <w:rPr>
          <w:rFonts w:cs="Verdana" w:ascii="Verdana" w:hAnsi="Verdana"/>
          <w:color w:val="000000"/>
          <w:sz w:val="18"/>
        </w:rPr>
        <w:t xml:space="preserve"> Начинается!.. Правда, мама, сколько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Сколько, Галина Дмитриевна?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се ждут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 хочет говорить).</w:t>
      </w:r>
      <w:r>
        <w:rPr>
          <w:rFonts w:cs="Verdana" w:ascii="Verdana" w:hAnsi="Verdana"/>
          <w:color w:val="000000"/>
          <w:sz w:val="18"/>
        </w:rPr>
        <w:t xml:space="preserve"> Мал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Ну! Ползем как черепаховы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Теперь ножик куда-то! Кто ножик мой брал?.. Сколько ни сколь, а гроб дело, чего та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Сколько, мам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>. Да километров тридца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Всего-то? Ёй-ё-ёй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Ну! За ночь! Пешим больше побежишь! Доверилися сдуру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ичитает).</w:t>
      </w:r>
      <w:r>
        <w:rPr>
          <w:rFonts w:cs="Verdana" w:ascii="Verdana" w:hAnsi="Verdana"/>
          <w:color w:val="000000"/>
          <w:sz w:val="18"/>
        </w:rPr>
        <w:t xml:space="preserve"> Не доехать на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Перестаньте. Ничего не значит — двадцать, тридцать, важно направлени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Просто поразительно: с утра паник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ормочет).</w:t>
      </w:r>
      <w:r>
        <w:rPr>
          <w:rFonts w:cs="Verdana" w:ascii="Verdana" w:hAnsi="Verdana"/>
          <w:color w:val="000000"/>
          <w:sz w:val="18"/>
        </w:rPr>
        <w:t xml:space="preserve"> Сама-то ты поразительная! </w:t>
      </w:r>
      <w:r>
        <w:rPr>
          <w:rFonts w:cs="Verdana" w:ascii="Verdana" w:hAnsi="Verdana"/>
          <w:i/>
          <w:color w:val="000000"/>
          <w:sz w:val="18"/>
        </w:rPr>
        <w:t>(Видит Тамару.)</w:t>
      </w:r>
      <w:r>
        <w:rPr>
          <w:rFonts w:cs="Verdana" w:ascii="Verdana" w:hAnsi="Verdana"/>
          <w:color w:val="000000"/>
          <w:sz w:val="18"/>
        </w:rPr>
        <w:t xml:space="preserve"> Ой, Томочка, проснулася, деточка! Ну, как ты чувствуешь-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ергает фанерную дверь).</w:t>
      </w:r>
      <w:r>
        <w:rPr>
          <w:rFonts w:cs="Verdana" w:ascii="Verdana" w:hAnsi="Verdana"/>
          <w:color w:val="000000"/>
          <w:sz w:val="18"/>
        </w:rPr>
        <w:t xml:space="preserve"> Заняли, что ль, уж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Да эта опять! Вперед всех влезет и сидит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 xml:space="preserve">. Молитвы, что ль, там читает? </w:t>
      </w:r>
      <w:r>
        <w:rPr>
          <w:rFonts w:cs="Verdana" w:ascii="Verdana" w:hAnsi="Verdana"/>
          <w:i/>
          <w:color w:val="000000"/>
          <w:sz w:val="18"/>
        </w:rPr>
        <w:t>(Стучит.)</w:t>
      </w:r>
    </w:p>
    <w:p>
      <w:pPr>
        <w:pStyle w:val="Normal1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олос старухи: «Дайте мне покой!..»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Ступай, доченька, сюда, я тебя завешу! Вредно терпеть-то теб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Да ну, скажете ещ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Да чего стыдиться-то? Какой уж тут стыд, и-и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Между прочим, какие бы ни были условия, но превращаться в свиней, — извинит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Чего-чег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Очень у нас есть умны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Иве, добродушно, с симпатией).</w:t>
      </w:r>
      <w:r>
        <w:rPr>
          <w:rFonts w:cs="Verdana" w:ascii="Verdana" w:hAnsi="Verdana"/>
          <w:color w:val="000000"/>
          <w:sz w:val="18"/>
        </w:rPr>
        <w:t xml:space="preserve"> Подвинься, мельница! Не надоело махать! Веничком бы помахала, самая наша бабья физкультур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Правда что! Вот вечно перед глазами! Тошнит уж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А тебе тошнит —отверни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аше).</w:t>
      </w:r>
      <w:r>
        <w:rPr>
          <w:rFonts w:cs="Verdana" w:ascii="Verdana" w:hAnsi="Verdana"/>
          <w:color w:val="000000"/>
          <w:sz w:val="18"/>
        </w:rPr>
        <w:t xml:space="preserve"> Я предлагала установить очеред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Тут еще очередь, не магазин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Ты, Томочка, не расстраивайся, тебе нельз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Я, по-моему, не сорю, не пачкаю, детей у меня нет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Ну, спасибо и на то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Это мы пачкаем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меются с Тамарой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Умыться и почистить зубы всегда можно. От человека зависи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Зубы! Ну, люди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От человек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хихикивает).</w:t>
      </w:r>
      <w:r>
        <w:rPr>
          <w:rFonts w:cs="Verdana" w:ascii="Verdana" w:hAnsi="Verdana"/>
          <w:color w:val="000000"/>
          <w:sz w:val="18"/>
        </w:rPr>
        <w:t xml:space="preserve"> Может, нам тоже с паровозу воды таскать да голяком в корыто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Единственно, что я помню о своем отце: как он меня с пяти лет учил плавать и душ принимать каждое утро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Душ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меются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Ну, вы! Хватит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Ива в принципе права! Нечего распускатьс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Да чего у нас, плохо ли? Как цари еде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Я давно предлагала объявить соревнование на лучший вагон. Выбрать редколлегию, выпускать «молнии»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амара и Саввишна потешаются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«Молнии»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«Молнии» не «молнии», а свинарник нечего устраивать! И насчет очереди правиль</w:t>
        <w:softHyphen/>
        <w:t>но! Одна Маша за всех работает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Ну, уж не знаю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А, сама-то скорей сделаеш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 xml:space="preserve">(свесившись с полки, дразнит мальчиков). </w:t>
      </w:r>
      <w:r>
        <w:rPr>
          <w:rFonts w:cs="Verdana" w:ascii="Verdana" w:hAnsi="Verdana"/>
          <w:color w:val="000000"/>
          <w:sz w:val="18"/>
        </w:rPr>
        <w:t>Оська, Оська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ська и Ника возятся под станками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ерешла к Кате).</w:t>
      </w:r>
      <w:r>
        <w:rPr>
          <w:rFonts w:cs="Verdana" w:ascii="Verdana" w:hAnsi="Verdana"/>
          <w:color w:val="000000"/>
          <w:sz w:val="18"/>
        </w:rPr>
        <w:t xml:space="preserve"> Уснула, что ли, наша бес</w:t>
        <w:softHyphen/>
        <w:t xml:space="preserve">сонная? Ночь за ночью не спит, один нос да глаза осталися! </w:t>
      </w:r>
      <w:r>
        <w:rPr>
          <w:rFonts w:cs="Verdana" w:ascii="Verdana" w:hAnsi="Verdana"/>
          <w:i/>
          <w:color w:val="000000"/>
          <w:sz w:val="18"/>
        </w:rPr>
        <w:t>(Галине Дмтриевне.)</w:t>
      </w:r>
      <w:r>
        <w:rPr>
          <w:rFonts w:cs="Verdana" w:ascii="Verdana" w:hAnsi="Verdana"/>
          <w:color w:val="000000"/>
          <w:sz w:val="18"/>
        </w:rPr>
        <w:t xml:space="preserve"> Вот кому надо внушить-то! Тает баб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Да как внушить-то? Квар</w:t>
        <w:softHyphen/>
        <w:t>тиру разбомбило, от мужа ни одной весточк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А у кого весточки-то? Наши тоже не на печке сидят! А она уперлась в одно — и себя засушила и маль</w:t>
        <w:softHyphen/>
        <w:t xml:space="preserve">чишку вон! Переживательная больно! </w:t>
      </w:r>
      <w:r>
        <w:rPr>
          <w:rFonts w:cs="Verdana" w:ascii="Verdana" w:hAnsi="Verdana"/>
          <w:i/>
          <w:color w:val="000000"/>
          <w:sz w:val="18"/>
        </w:rPr>
        <w:t>(О Нике.)</w:t>
      </w:r>
      <w:r>
        <w:rPr>
          <w:rFonts w:cs="Verdana" w:ascii="Verdana" w:hAnsi="Verdana"/>
          <w:color w:val="000000"/>
          <w:sz w:val="18"/>
        </w:rPr>
        <w:t xml:space="preserve"> Во, все супится, как старый дед!.. Иди-ка сюда! Отец-то у тебя знаешь какой веселый! Его по заводу-то каждый знает! А ты ч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Дед, дед! Дедушка Савелий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Будто вчера на демонстрацию шли, на Пер</w:t>
        <w:softHyphen/>
        <w:t>вое мая, отцу твоему еще брюки белые забрызгало, пом</w:t>
        <w:softHyphen/>
        <w:t xml:space="preserve">нишь, а? На закорках он тебя нес?.. Красавец мужик Лукашин, даром что начальник, а свойский... О таком запечалишься!.. </w:t>
      </w:r>
      <w:r>
        <w:rPr>
          <w:rFonts w:cs="Verdana" w:ascii="Verdana" w:hAnsi="Verdana"/>
          <w:i/>
          <w:color w:val="000000"/>
          <w:sz w:val="18"/>
        </w:rPr>
        <w:t>(Вздох.)</w:t>
      </w:r>
      <w:r>
        <w:rPr>
          <w:rFonts w:cs="Verdana" w:ascii="Verdana" w:hAnsi="Verdana"/>
          <w:color w:val="000000"/>
          <w:sz w:val="18"/>
        </w:rPr>
        <w:t xml:space="preserve"> Как бы она вообще не того! Очень нежные повырастал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мешиваясь).</w:t>
      </w:r>
      <w:r>
        <w:rPr>
          <w:rFonts w:cs="Verdana" w:ascii="Verdana" w:hAnsi="Verdana"/>
          <w:color w:val="000000"/>
          <w:sz w:val="18"/>
        </w:rPr>
        <w:t xml:space="preserve"> Барышни советские!.. Подложи еще, Вовик!.. И когда только наплодились-то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Не все же твердокожи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Мы, что ли? Ох ты! Ну твердокожи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аше).</w:t>
      </w:r>
      <w:r>
        <w:rPr>
          <w:rFonts w:cs="Verdana" w:ascii="Verdana" w:hAnsi="Verdana"/>
          <w:color w:val="000000"/>
          <w:sz w:val="18"/>
        </w:rPr>
        <w:t xml:space="preserve"> Я не про вас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 слушая).</w:t>
      </w:r>
      <w:r>
        <w:rPr>
          <w:rFonts w:cs="Verdana" w:ascii="Verdana" w:hAnsi="Verdana"/>
          <w:color w:val="000000"/>
          <w:sz w:val="18"/>
        </w:rPr>
        <w:t xml:space="preserve"> Дубленые, скажи! А только нам ничего не страшно, все видали! С детства! В ту еще вой</w:t>
        <w:softHyphen/>
        <w:t>ну! Я вон как наковальня вс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Уж правда! Навидалися! Как влезла матушка-Русь в вагон-то в осьмнадцатом году, так и ко</w:t>
        <w:softHyphen/>
        <w:t>лыхаемся! Войну-то хорошо слышать, да нехорошо ви</w:t>
        <w:softHyphen/>
        <w:t>деть, а мы-т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И правда, как оно сделалось-то! Готовились, на заем подписывалис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озмущенно).</w:t>
      </w:r>
      <w:r>
        <w:rPr>
          <w:rFonts w:cs="Verdana" w:ascii="Verdana" w:hAnsi="Verdana"/>
          <w:color w:val="000000"/>
          <w:sz w:val="18"/>
        </w:rPr>
        <w:t xml:space="preserve"> О чем говорят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аввишне).</w:t>
      </w:r>
      <w:r>
        <w:rPr>
          <w:rFonts w:cs="Verdana" w:ascii="Verdana" w:hAnsi="Verdana"/>
          <w:color w:val="000000"/>
          <w:sz w:val="18"/>
        </w:rPr>
        <w:t xml:space="preserve"> Да ладно, вы-то тоже!.. Подвиньсь со сковородками-то своими!.. Вовик, не клади много, может, станем, на кирпичиках тогда сготовим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Ох ты, ох ты! Дрова-то общие!.. Мой-то старик все войны прошел, мы не такое еще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Не надоело? Ну что за бабы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 слушая).</w:t>
      </w:r>
      <w:r>
        <w:rPr>
          <w:rFonts w:cs="Verdana" w:ascii="Verdana" w:hAnsi="Verdana"/>
          <w:color w:val="000000"/>
          <w:sz w:val="18"/>
        </w:rPr>
        <w:t xml:space="preserve"> Только и жить-то малень</w:t>
        <w:softHyphen/>
        <w:t>ко стали перед войной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Это уж всегда, как заживешь хорошо, тут и жди беды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ыхватил у Володи печеную картошку, кото</w:t>
        <w:softHyphen/>
        <w:t>рую тот нашел в золе).</w:t>
      </w:r>
      <w:r>
        <w:rPr>
          <w:rFonts w:cs="Verdana" w:ascii="Verdana" w:hAnsi="Verdana"/>
          <w:color w:val="000000"/>
          <w:sz w:val="18"/>
        </w:rPr>
        <w:t xml:space="preserve"> Вероломное нападение — вот это чт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олодя</w:t>
      </w:r>
      <w:r>
        <w:rPr>
          <w:rFonts w:cs="Verdana" w:ascii="Verdana" w:hAnsi="Verdana"/>
          <w:color w:val="000000"/>
          <w:sz w:val="18"/>
        </w:rPr>
        <w:t>. Отдай! Получить хоче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>. От кого? От девочки Вовы? Ой страшно!.. Кх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ебятам).</w:t>
      </w:r>
      <w:r>
        <w:rPr>
          <w:rFonts w:cs="Verdana" w:ascii="Verdana" w:hAnsi="Verdana"/>
          <w:color w:val="000000"/>
          <w:sz w:val="18"/>
        </w:rPr>
        <w:t xml:space="preserve"> Вы еще! Тихо! </w:t>
      </w:r>
      <w:r>
        <w:rPr>
          <w:rFonts w:cs="Verdana" w:ascii="Verdana" w:hAnsi="Verdana"/>
          <w:i/>
          <w:color w:val="000000"/>
          <w:sz w:val="18"/>
        </w:rPr>
        <w:t>(О Кате.)</w:t>
      </w:r>
      <w:r>
        <w:rPr>
          <w:rFonts w:cs="Verdana" w:ascii="Verdana" w:hAnsi="Verdana"/>
          <w:color w:val="000000"/>
          <w:sz w:val="18"/>
        </w:rPr>
        <w:t xml:space="preserve"> Не знаю, но чего-то надо делать с ней! Угробится!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друг).</w:t>
      </w:r>
      <w:r>
        <w:rPr>
          <w:rFonts w:cs="Verdana" w:ascii="Verdana" w:hAnsi="Verdana"/>
          <w:color w:val="000000"/>
          <w:sz w:val="18"/>
        </w:rPr>
        <w:t xml:space="preserve"> А кто не угробится-то? Тут угробишь</w:t>
        <w:softHyphen/>
        <w:t>ся! От войны спасаемся, едем! А она во, война-то, вон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Слетела птица ворона добро клеват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Как там бомбил, так и здеся! Вон столбы-то как спички горелые, проволоки в клубок завиваются! По</w:t>
        <w:softHyphen/>
        <w:t>люшко-то как вчера черное, так и нынче — уголь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 тон).</w:t>
      </w:r>
      <w:r>
        <w:rPr>
          <w:rFonts w:cs="Verdana" w:ascii="Verdana" w:hAnsi="Verdana"/>
          <w:color w:val="000000"/>
          <w:sz w:val="18"/>
        </w:rPr>
        <w:t xml:space="preserve"> Все хлебушек горит! Перемрем за зиму как мухи, хоть и доедем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оже плаксиво).</w:t>
      </w:r>
      <w:r>
        <w:rPr>
          <w:rFonts w:cs="Verdana" w:ascii="Verdana" w:hAnsi="Verdana"/>
          <w:color w:val="000000"/>
          <w:sz w:val="18"/>
        </w:rPr>
        <w:t xml:space="preserve"> Дух стоит, будто сухари в духовке горят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Чего обещать было? Чего брехать? Куда, гда еде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А ну, прекратите! Скажи</w:t>
        <w:softHyphen/>
        <w:t>те спасибо, что живы-здоровы, что погрузили, отправили организованно. Три таких эшелона за одну ночь обору</w:t>
        <w:softHyphen/>
        <w:t>довали! Даже книги везем — вон Ива с технической би</w:t>
        <w:softHyphen/>
        <w:t>блиотекой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Правда! Другие пешком бегут! Вот — кто с тележками, кто на коровах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Воевали бы как следовает, и вэкуировать не надо! Погрузили! Отправили! Книги! Вишь радость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 Лене).</w:t>
      </w:r>
      <w:r>
        <w:rPr>
          <w:rFonts w:cs="Verdana" w:ascii="Verdana" w:hAnsi="Verdana"/>
          <w:color w:val="000000"/>
          <w:sz w:val="18"/>
        </w:rPr>
        <w:t xml:space="preserve"> Просто вредительство какое-т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Лене).</w:t>
      </w:r>
      <w:r>
        <w:rPr>
          <w:rFonts w:cs="Verdana" w:ascii="Verdana" w:hAnsi="Verdana"/>
          <w:color w:val="000000"/>
          <w:sz w:val="18"/>
        </w:rPr>
        <w:t xml:space="preserve"> Да не выкатывай глаза-то, молоко пропадет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Только о себе думают! Лю</w:t>
        <w:softHyphen/>
        <w:t>ди на фронте гибнут каждую минуту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торя ей).</w:t>
      </w:r>
      <w:r>
        <w:rPr>
          <w:rFonts w:cs="Verdana" w:ascii="Verdana" w:hAnsi="Verdana"/>
          <w:color w:val="000000"/>
          <w:sz w:val="18"/>
        </w:rPr>
        <w:t xml:space="preserve"> И мы не шкуру тоже спасаем! Станки везем! Приедем на место, выгрузимся — давай работай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Конечно! Для фронта! Нам и придетс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Вам!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Ежели живой кто останет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Саввишна! Ну что вообще за разговоры! У меня сестра в Ленинграде — они в финскую войну тоже пережили, — не дай бог! Но ничего, все кончилось — победил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Да ей говори не говор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аше).</w:t>
      </w:r>
      <w:r>
        <w:rPr>
          <w:rFonts w:cs="Verdana" w:ascii="Verdana" w:hAnsi="Verdana"/>
          <w:color w:val="000000"/>
          <w:sz w:val="18"/>
        </w:rPr>
        <w:t xml:space="preserve"> Да уж утерлись бы! Шкуру! Чего брехать-то? Ехайте, спасайтеся с детями! А это спасение! Ночь за ночью дрожишь! Дома хоть убежище было, по радиву хоть завоют, а здеся? Налетай, злодей, как хотишь, бей их по дорогам в саму голову! Вот что сде</w:t>
        <w:softHyphen/>
        <w:t>лан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Не галд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Что она говорит! Просто невозможно слу</w:t>
        <w:softHyphen/>
        <w:t>шат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Лена! Тише! Ну сообрази! Тебя спасают, везут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Где мне сообразить! Я дура! Брехню мне не сообразить! Спасители! Зачем вон Есенюка над эше</w:t>
        <w:softHyphen/>
        <w:t>лоном поставили? Ответственный он? Начальник? Баб он чужих щупать начальник! Он спасет, черт морда</w:t>
        <w:softHyphen/>
        <w:t>стый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Ну ты что, при детях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Да ты про кого это? Скаженна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Что-что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Ой, совсем уж, правд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покойно)</w:t>
      </w:r>
      <w:r>
        <w:rPr>
          <w:rFonts w:cs="Verdana" w:ascii="Verdana" w:hAnsi="Verdana"/>
          <w:color w:val="000000"/>
          <w:sz w:val="18"/>
        </w:rPr>
        <w:t>. А кстати, совершенно непонятно, за</w:t>
        <w:softHyphen/>
        <w:t>чем нас на юг повернули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Да! Зачем вот! Помирать?! Так уж дома бы помирали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А ну, хватит, в самом де</w:t>
        <w:softHyphen/>
        <w:t xml:space="preserve">ле! </w:t>
      </w:r>
      <w:r>
        <w:rPr>
          <w:rFonts w:cs="Verdana" w:ascii="Verdana" w:hAnsi="Verdana"/>
          <w:i/>
          <w:color w:val="000000"/>
          <w:sz w:val="18"/>
        </w:rPr>
        <w:t>(Иве.)</w:t>
      </w:r>
      <w:r>
        <w:rPr>
          <w:rFonts w:cs="Verdana" w:ascii="Verdana" w:hAnsi="Verdana"/>
          <w:color w:val="000000"/>
          <w:sz w:val="18"/>
        </w:rPr>
        <w:t xml:space="preserve"> А тебе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—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странно! Сто раз объясняли: на во</w:t>
        <w:softHyphen/>
        <w:t>стоке все пути забиты, там больше бомбят, а здесь мы скорей проскочим. Нам бы только до Суходольской, и вс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Счас, проскочили!.. Да нас разве кто по</w:t>
        <w:softHyphen/>
        <w:t>слушает! Мы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—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кто? Бабы простые, работницы, а здеся инженерш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Все мы здесь одинаков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Ты уж правда что! Совсем сдурела! Может, и я тебе инженерша? Я в литейке одиннадцать лет, меня всякий знает, а уж какая ты-то работница, известно то</w:t>
        <w:softHyphen/>
        <w:t>же: табельщицей сроду, на языке да на заду мозоли-то себе шлифует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Плевала я теперь на вс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А я предлагаю поставить вопрос перед Есенюком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Да! Главное, на Есенюка сразу! Еще «мор</w:t>
        <w:softHyphen/>
        <w:t>дастый»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А то какой? Во ряху-то набрал! С чег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Сама ты рях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Перечницы чертовы.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Крохоборы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ерепалка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Замолчите, я сказал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Не обращай, доченька, наплюй, ягодка моя. Язык-то без костей! Нашему Паше в ножки покло</w:t>
        <w:softHyphen/>
        <w:t xml:space="preserve">ниться, что он с этаким поездом управляется, с бабьем! </w:t>
      </w:r>
      <w:r>
        <w:rPr>
          <w:rFonts w:cs="Verdana" w:ascii="Verdana" w:hAnsi="Verdana"/>
          <w:i/>
          <w:color w:val="000000"/>
          <w:sz w:val="18"/>
        </w:rPr>
        <w:t>(Лене.)</w:t>
      </w:r>
      <w:r>
        <w:rPr>
          <w:rFonts w:cs="Verdana" w:ascii="Verdana" w:hAnsi="Verdana"/>
          <w:color w:val="000000"/>
          <w:sz w:val="18"/>
        </w:rPr>
        <w:t xml:space="preserve"> Твой пригож! Отбой известный. Кто мясорубку-то пропил, сама говорил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Мясорубку? Сто лет в обед это было, мясо</w:t>
        <w:softHyphen/>
        <w:t>рубк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А ну, хватит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А чего она? Уж моего-то не трожь! Мой уж двадцать четвертого прям из цеха по повесточке-то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ушел! Его, дурака, может, и на свете нету, пока ваш-то боров при своей бабе сопит! Мы и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не простилися!..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Я дура за мылом в очередь простояла тетя Дуся соседка беги говорит беги пока е</w:t>
      </w:r>
      <w:r>
        <w:rPr>
          <w:rFonts w:cs="Verdana" w:ascii="Verdana" w:hAnsi="Verdana"/>
          <w:color w:val="000000"/>
          <w:sz w:val="18"/>
          <w:lang w:val="en-US"/>
        </w:rPr>
        <w:t>c</w:t>
      </w:r>
      <w:r>
        <w:rPr>
          <w:rFonts w:cs="Verdana" w:ascii="Verdana" w:hAnsi="Verdana"/>
          <w:color w:val="000000"/>
          <w:sz w:val="18"/>
        </w:rPr>
        <w:t>ть а то как война первым делом ни мыла ни соли а он-то и при</w:t>
        <w:softHyphen/>
        <w:t>ди прощаться... мясорубку... он исправленный давно стал он все молчком да молчком... она еще ут</w:t>
        <w:softHyphen/>
        <w:t>ром повестка-то пришла а он и тут смолчал а как пришел прощаться-то пождал пождал меня сел на табуретке и сидит а время-то все вышло тетя Дуся ему в магазин мол в угловой да видно и разминулися... а я как сердце чуяло бегу бегу сумку волоку с мылом-то да с Костиком вот Костика-то брала чтоб на двоих дали зашлась запыхалася а тетя Ду</w:t>
        <w:softHyphen/>
        <w:t>ся и говорит только-только на табуреточке-то сидел я тронула а она еще теплая табуреточка-то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ена плачет. Пауза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рясет дверь).</w:t>
      </w:r>
      <w:r>
        <w:rPr>
          <w:rFonts w:cs="Verdana" w:ascii="Verdana" w:hAnsi="Verdana"/>
          <w:color w:val="000000"/>
          <w:sz w:val="18"/>
        </w:rPr>
        <w:t xml:space="preserve"> Да сколько ждать-то!.. Не одна здесь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олос старухи: «Уже, уже. Я уже вышла. О мой бог! Где покой?!»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адится).</w:t>
      </w:r>
      <w:r>
        <w:rPr>
          <w:rFonts w:cs="Verdana" w:ascii="Verdana" w:hAnsi="Verdana"/>
          <w:color w:val="000000"/>
          <w:sz w:val="18"/>
        </w:rPr>
        <w:t xml:space="preserve"> Что за шум, а драки нету?.. Все чего-то орут, орут... Зажигалка! Тих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О, теперь чучело наше проснулося! Патрет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. Ой, голова! .. </w:t>
      </w:r>
      <w:r>
        <w:rPr>
          <w:rFonts w:cs="Verdana" w:ascii="Verdana" w:hAnsi="Verdana"/>
          <w:i/>
          <w:color w:val="000000"/>
          <w:sz w:val="18"/>
        </w:rPr>
        <w:t>(Маше.)</w:t>
      </w:r>
      <w:r>
        <w:rPr>
          <w:rFonts w:cs="Verdana" w:ascii="Verdana" w:hAnsi="Verdana"/>
          <w:color w:val="000000"/>
          <w:sz w:val="18"/>
        </w:rPr>
        <w:t xml:space="preserve"> А ты, маленькая, мол</w:t>
        <w:softHyphen/>
        <w:t xml:space="preserve">чи!.. Где едем-то?.. Ох! Пейзажик! «Поздняя осень. Грачи улетели». </w:t>
      </w:r>
      <w:r>
        <w:rPr>
          <w:rFonts w:cs="Verdana" w:ascii="Verdana" w:hAnsi="Verdana"/>
          <w:i/>
          <w:color w:val="000000"/>
          <w:sz w:val="18"/>
        </w:rPr>
        <w:t xml:space="preserve">(Смотрит, как Тамара трясет дверь.) </w:t>
      </w:r>
      <w:r>
        <w:rPr>
          <w:rFonts w:cs="Verdana" w:ascii="Verdana" w:hAnsi="Verdana"/>
          <w:color w:val="000000"/>
          <w:sz w:val="18"/>
        </w:rPr>
        <w:t xml:space="preserve">Родишь так, маленькая! Моя засела? </w:t>
      </w:r>
      <w:r>
        <w:rPr>
          <w:rFonts w:cs="Verdana" w:ascii="Verdana" w:hAnsi="Verdana"/>
          <w:i/>
          <w:color w:val="000000"/>
          <w:sz w:val="18"/>
        </w:rPr>
        <w:t>(Кричит.)</w:t>
      </w:r>
      <w:r>
        <w:rPr>
          <w:rFonts w:cs="Verdana" w:ascii="Verdana" w:hAnsi="Verdana"/>
          <w:color w:val="000000"/>
          <w:sz w:val="18"/>
        </w:rPr>
        <w:t xml:space="preserve"> Айседора! Выходи строиться! Тревога! </w:t>
      </w:r>
      <w:r>
        <w:rPr>
          <w:rFonts w:cs="Verdana" w:ascii="Verdana" w:hAnsi="Verdana"/>
          <w:i/>
          <w:color w:val="000000"/>
          <w:sz w:val="18"/>
        </w:rPr>
        <w:t xml:space="preserve">(Голову ломит от крика.) </w:t>
      </w:r>
      <w:r>
        <w:rPr>
          <w:rFonts w:cs="Verdana" w:ascii="Verdana" w:hAnsi="Verdana"/>
          <w:color w:val="000000"/>
          <w:sz w:val="18"/>
        </w:rPr>
        <w:t>Ой!.. Тетя Галя! Глоточек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урово).</w:t>
      </w:r>
      <w:r>
        <w:rPr>
          <w:rFonts w:cs="Verdana" w:ascii="Verdana" w:hAnsi="Verdana"/>
          <w:color w:val="000000"/>
          <w:sz w:val="18"/>
        </w:rPr>
        <w:t xml:space="preserve"> С добрым утро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. Ну, тетя Галя! </w:t>
      </w:r>
      <w:r>
        <w:rPr>
          <w:rFonts w:cs="Verdana" w:ascii="Verdana" w:hAnsi="Verdana"/>
          <w:i/>
          <w:color w:val="000000"/>
          <w:sz w:val="18"/>
        </w:rPr>
        <w:t>(Исследует пачку, склеивает слюной папиросу.)</w:t>
      </w:r>
      <w:r>
        <w:rPr>
          <w:rFonts w:cs="Verdana" w:ascii="Verdana" w:hAnsi="Verdana"/>
          <w:color w:val="000000"/>
          <w:sz w:val="18"/>
        </w:rPr>
        <w:t xml:space="preserve"> Как там, в аптечке-то?.. Она ведь общественная, аптечк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Вот баба себе живет!.. Умойс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Ты, маленькая, молчи! Женщина умываться не должна, лицо испортится. Ирка, слышишь?.. Ну, тетя Галя! Одна моя клиентка знаете как говорила? Артистка, между прочим. С утра, говорит, выпьешь — целый день свободный... Юрик, огня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Юрка мигом подносит спичку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Сама-то ты артистк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ормочет).</w:t>
      </w:r>
      <w:r>
        <w:rPr>
          <w:rFonts w:cs="Verdana" w:ascii="Verdana" w:hAnsi="Verdana"/>
          <w:color w:val="000000"/>
          <w:sz w:val="18"/>
        </w:rPr>
        <w:t xml:space="preserve"> Вот! Глаза не продрамши, пить да курить! Срам глядеть! Тьфу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аввишне).</w:t>
      </w:r>
      <w:r>
        <w:rPr>
          <w:rFonts w:cs="Verdana" w:ascii="Verdana" w:hAnsi="Verdana"/>
          <w:color w:val="000000"/>
          <w:sz w:val="18"/>
        </w:rPr>
        <w:t xml:space="preserve"> Что ты, маленькая? Не слыш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ормочет).</w:t>
      </w:r>
      <w:r>
        <w:rPr>
          <w:rFonts w:cs="Verdana" w:ascii="Verdana" w:hAnsi="Verdana"/>
          <w:color w:val="000000"/>
          <w:sz w:val="18"/>
        </w:rPr>
        <w:t xml:space="preserve"> Семейка! Одна в уборную всегда вперед всех, другая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. Что-что? Плохо слышу. </w:t>
      </w:r>
      <w:r>
        <w:rPr>
          <w:rFonts w:cs="Verdana" w:ascii="Verdana" w:hAnsi="Verdana"/>
          <w:i/>
          <w:color w:val="000000"/>
          <w:sz w:val="18"/>
        </w:rPr>
        <w:t>(Вдруг.)</w:t>
      </w:r>
      <w:r>
        <w:rPr>
          <w:rFonts w:cs="Verdana" w:ascii="Verdana" w:hAnsi="Verdana"/>
          <w:color w:val="000000"/>
          <w:sz w:val="18"/>
        </w:rPr>
        <w:t xml:space="preserve"> Молчать! У, грымза! Цыц у меня! </w:t>
      </w:r>
      <w:r>
        <w:rPr>
          <w:rFonts w:cs="Verdana" w:ascii="Verdana" w:hAnsi="Verdana"/>
          <w:i/>
          <w:color w:val="000000"/>
          <w:sz w:val="18"/>
        </w:rPr>
        <w:t>(Делает вид, что хочет пнуть Саввишну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Ой! Убивают!.. Люди! Что делает! Фулюганк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разня Саввишну).</w:t>
      </w:r>
      <w:r>
        <w:rPr>
          <w:rFonts w:cs="Verdana" w:ascii="Verdana" w:hAnsi="Verdana"/>
          <w:color w:val="000000"/>
          <w:sz w:val="18"/>
        </w:rPr>
        <w:t xml:space="preserve"> А, боитесь, черти! Заре</w:t>
        <w:softHyphen/>
        <w:t xml:space="preserve">жу! Вон выкину! </w:t>
      </w:r>
      <w:r>
        <w:rPr>
          <w:rFonts w:cs="Verdana" w:ascii="Verdana" w:hAnsi="Verdana"/>
          <w:i/>
          <w:color w:val="000000"/>
          <w:sz w:val="18"/>
        </w:rPr>
        <w:t>(Хохоче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Тебя, фулюганку, пьяницу, первую сса</w:t>
        <w:softHyphen/>
        <w:t>дить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Уйдите, мама!.. От такой нахалки жд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А ты, маленькая, пузо берег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Лавра! Ну что э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На сносях человек, а нервировают день и ноч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Ой боже мой! Сердце!.. Как не стыдно, прав</w:t>
        <w:softHyphen/>
        <w:t>д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Ишь расходилась! Брось! Прикройся-ка лучш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слушно, сложив руки).</w:t>
      </w:r>
      <w:r>
        <w:rPr>
          <w:rFonts w:cs="Verdana" w:ascii="Verdana" w:hAnsi="Verdana"/>
          <w:color w:val="000000"/>
          <w:sz w:val="18"/>
        </w:rPr>
        <w:t xml:space="preserve"> Все, все! Прекра</w:t>
        <w:softHyphen/>
        <w:t>ти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Никакого терпения уж нету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Прикройся, говорю! Вон все наруж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Что — вс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Вс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Нет, ну что — вс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Да все! Отцепис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. Все! Вот это, что ль? </w:t>
      </w:r>
      <w:r>
        <w:rPr>
          <w:rFonts w:cs="Verdana" w:ascii="Verdana" w:hAnsi="Verdana"/>
          <w:i/>
          <w:color w:val="000000"/>
          <w:sz w:val="18"/>
        </w:rPr>
        <w:t>(Распахивается.)</w:t>
      </w:r>
      <w:r>
        <w:rPr>
          <w:rFonts w:cs="Verdana" w:ascii="Verdana" w:hAnsi="Verdana"/>
          <w:color w:val="000000"/>
          <w:sz w:val="18"/>
        </w:rPr>
        <w:t xml:space="preserve"> Маленькая моя! Не видал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Тьфу на тебя, дурищ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Вот самая фулюганка и ест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Лавра! Дети ж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курит, кривясь от дыма. Вдруг)</w:t>
      </w:r>
      <w:r>
        <w:rPr>
          <w:rFonts w:cs="Verdana" w:ascii="Verdana" w:hAnsi="Verdana"/>
          <w:color w:val="000000"/>
          <w:sz w:val="18"/>
        </w:rPr>
        <w:t>. А в доме четырнадцать не дети были? А в девятом детсадике не дети? Руки, ноги оторванные — на это можно детям? Оська! Где Оська, Люся! Ника! Вот дети! А ну, скажите, скажите, что вы видели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Лавра! Лавр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Дети! Что наши дети увидели — старикам старым не снилось! И что еще увидят — неизвестно! Де</w:t>
        <w:softHyphen/>
        <w:t>ти!.. Дайте глоточек-то, ей-богу!.. Все равно война!.. Дети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озмущенно).</w:t>
      </w:r>
      <w:r>
        <w:rPr>
          <w:rFonts w:cs="Verdana" w:ascii="Verdana" w:hAnsi="Verdana"/>
          <w:color w:val="000000"/>
          <w:sz w:val="18"/>
        </w:rPr>
        <w:t xml:space="preserve"> Я не понимаю! </w:t>
      </w:r>
      <w:r>
        <w:rPr>
          <w:rFonts w:cs="Verdana" w:ascii="Verdana" w:hAnsi="Verdana"/>
          <w:i/>
          <w:color w:val="000000"/>
          <w:sz w:val="18"/>
        </w:rPr>
        <w:t>(Галине Дмитри</w:t>
        <w:softHyphen/>
        <w:t>евне.)</w:t>
      </w:r>
      <w:r>
        <w:rPr>
          <w:rFonts w:cs="Verdana" w:ascii="Verdana" w:hAnsi="Verdana"/>
          <w:color w:val="000000"/>
          <w:sz w:val="18"/>
        </w:rPr>
        <w:t xml:space="preserve"> Почему вы все молчите и терпите? Это же возму</w:t>
        <w:softHyphen/>
        <w:t>тительн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Тю-тю-тю-тю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Вся страна воюет, люди гибнут на фронте, все должны быть собраны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Тю-тю-тю-тю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А какой-то один морально разложившийся человек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Вот! Правда чт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орщась).</w:t>
      </w:r>
      <w:r>
        <w:rPr>
          <w:rFonts w:cs="Verdana" w:ascii="Verdana" w:hAnsi="Verdana"/>
          <w:color w:val="000000"/>
          <w:sz w:val="18"/>
        </w:rPr>
        <w:t xml:space="preserve"> Ира, Ир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А ты! А ты, мама! Ты за старшую в ваго</w:t>
        <w:softHyphen/>
        <w:t>не — и не можешь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Все-все-все! Все, маленькая моя! Все, созна</w:t>
        <w:softHyphen/>
        <w:t xml:space="preserve">тельная моя! Во! </w:t>
      </w:r>
      <w:r>
        <w:rPr>
          <w:rFonts w:cs="Verdana" w:ascii="Verdana" w:hAnsi="Verdana"/>
          <w:i/>
          <w:color w:val="000000"/>
          <w:sz w:val="18"/>
        </w:rPr>
        <w:t>(Достает из-под матраца железнодо</w:t>
        <w:softHyphen/>
        <w:t>рожный знак, на котором написано: «Закрой поддувало».)</w:t>
      </w:r>
      <w:r>
        <w:rPr>
          <w:rFonts w:cs="Verdana" w:ascii="Verdana" w:hAnsi="Verdana"/>
          <w:color w:val="000000"/>
          <w:sz w:val="18"/>
        </w:rPr>
        <w:t xml:space="preserve"> Поняла?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юся смеется. Галина Дмитриевна шлепает ее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Идиотизм! С вами я вообще не желаю гово</w:t>
        <w:softHyphen/>
        <w:t>рит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Ну давай переписывать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Но где надо, я все скажу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О, ты скажешь, не сомневаюсь!.. Только где это — где надо? Где оно, маленькая моя?.. Дурочка! Да</w:t>
        <w:softHyphen/>
        <w:t>вишь вот мордочку и дав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Не ваше дело! Как вы — не буду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Вы перестанете или нет? Стыдн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друг с полным спокойствием).</w:t>
      </w:r>
      <w:r>
        <w:rPr>
          <w:rFonts w:cs="Verdana" w:ascii="Verdana" w:hAnsi="Verdana"/>
          <w:color w:val="000000"/>
          <w:sz w:val="18"/>
        </w:rPr>
        <w:t xml:space="preserve"> Да ладно! Поняла... Эх, скучно с вами!.. Ива! Эй, Ива плакуча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Я не люблю, когда мне говорят «эй»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. О, извините! </w:t>
      </w:r>
      <w:r>
        <w:rPr>
          <w:rFonts w:cs="Verdana" w:ascii="Verdana" w:hAnsi="Verdana"/>
          <w:i/>
          <w:color w:val="000000"/>
          <w:sz w:val="18"/>
        </w:rPr>
        <w:t xml:space="preserve">(Обводит всех взглядом.) </w:t>
      </w:r>
      <w:r>
        <w:rPr>
          <w:rFonts w:cs="Verdana" w:ascii="Verdana" w:hAnsi="Verdana"/>
          <w:color w:val="000000"/>
          <w:sz w:val="18"/>
        </w:rPr>
        <w:t xml:space="preserve">О! Полная обструкция! Интересно! </w:t>
      </w:r>
      <w:r>
        <w:rPr>
          <w:rFonts w:cs="Verdana" w:ascii="Verdana" w:hAnsi="Verdana"/>
          <w:i/>
          <w:color w:val="000000"/>
          <w:sz w:val="18"/>
        </w:rPr>
        <w:t>(Видит старуху, кото</w:t>
        <w:softHyphen/>
        <w:t>рая показалась наконец из уборной.)</w:t>
      </w:r>
      <w:r>
        <w:rPr>
          <w:rFonts w:cs="Verdana" w:ascii="Verdana" w:hAnsi="Verdana"/>
          <w:color w:val="000000"/>
          <w:sz w:val="18"/>
        </w:rPr>
        <w:t xml:space="preserve"> О! Кого я вижу! Явление Христа народу! Айседора! Сара Бернар! Как стул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 ней длинный балахон, седые длинные волосы полузаплетены в косы).</w:t>
      </w:r>
      <w:r>
        <w:rPr>
          <w:rFonts w:cs="Verdana" w:ascii="Verdana" w:hAnsi="Verdana"/>
          <w:color w:val="000000"/>
          <w:sz w:val="18"/>
        </w:rPr>
        <w:t xml:space="preserve"> Я всем мешаю. Они мне не мешают, а я им мешаю. Я вообще могу сойти с этого поезда. </w:t>
      </w:r>
      <w:r>
        <w:rPr>
          <w:rFonts w:cs="Verdana" w:ascii="Verdana" w:hAnsi="Verdana"/>
          <w:i/>
          <w:color w:val="000000"/>
          <w:sz w:val="18"/>
        </w:rPr>
        <w:t>(Тамаре.)</w:t>
      </w:r>
      <w:r>
        <w:rPr>
          <w:rFonts w:cs="Verdana" w:ascii="Verdana" w:hAnsi="Verdana"/>
          <w:color w:val="000000"/>
          <w:sz w:val="18"/>
        </w:rPr>
        <w:t xml:space="preserve"> Сейчас Йосина очередь... Йос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 xml:space="preserve">. Как же! Щас! </w:t>
      </w:r>
      <w:r>
        <w:rPr>
          <w:rFonts w:cs="Verdana" w:ascii="Verdana" w:hAnsi="Verdana"/>
          <w:i/>
          <w:color w:val="000000"/>
          <w:sz w:val="18"/>
        </w:rPr>
        <w:t>(Скрывается в уборной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громко смеется).</w:t>
      </w:r>
      <w:r>
        <w:rPr>
          <w:rFonts w:cs="Verdana" w:ascii="Verdana" w:hAnsi="Verdana"/>
          <w:color w:val="000000"/>
          <w:sz w:val="18"/>
        </w:rPr>
        <w:t xml:space="preserve"> Надо же! Моя свекруха! Видали? Ну, не цирк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А вам вообще лучше молчать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Ну хватит, хватит, поорали, посмеялись, ко</w:t>
        <w:softHyphen/>
        <w:t>гда дело делать буде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Правильно, Маша! Еще не завтракал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Вот уж чего в жизни не думала! Арбатская девочка была! Как птичка! Фартовая девочка!... На дамского мастера училась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Вы не женщина, вы брандспойт.. Где мальчик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 восторге).</w:t>
      </w:r>
      <w:r>
        <w:rPr>
          <w:rFonts w:cs="Verdana" w:ascii="Verdana" w:hAnsi="Verdana"/>
          <w:color w:val="000000"/>
          <w:sz w:val="18"/>
        </w:rPr>
        <w:t xml:space="preserve"> Брандспойт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Да ладно, Лавра!.. Галина Дмитриевна, хлебушек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еется).</w:t>
      </w:r>
      <w:r>
        <w:rPr>
          <w:rFonts w:cs="Verdana" w:ascii="Verdana" w:hAnsi="Verdana"/>
          <w:color w:val="000000"/>
          <w:sz w:val="18"/>
        </w:rPr>
        <w:t xml:space="preserve"> Подохнуть! Как она меня только не обзовет! А с чего началось? Познакомилась я на одной вечериночке с Сенечкой. Ах, Сеня, молодой спец, кон</w:t>
        <w:softHyphen/>
        <w:t>структор, кепи, краги, трубка, только вчера из Детройта, роговые очки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У Сени было стопроцентное зрение. До вас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. Да, очки для понта!.. И что? Не успел мой Сеня квартиру получить, не успела я к нему переехать, как повалили вот эти все народы! Мама из Житомира, папа из Житомира, брат Яша и еще какая-то тетя Хана! </w:t>
      </w:r>
      <w:r>
        <w:rPr>
          <w:rFonts w:cs="Verdana" w:ascii="Verdana" w:hAnsi="Verdana"/>
          <w:i/>
          <w:color w:val="000000"/>
          <w:sz w:val="18"/>
        </w:rPr>
        <w:t>(Хохочет.)</w:t>
      </w:r>
      <w:r>
        <w:rPr>
          <w:rFonts w:cs="Verdana" w:ascii="Verdana" w:hAnsi="Verdana"/>
          <w:color w:val="000000"/>
          <w:sz w:val="18"/>
        </w:rPr>
        <w:t xml:space="preserve"> Тетя Хан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Ей смешно! Весь Житомир плачет, что этот талант, эта умница — наш Сеня — женился на этом трамвайном звонк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Трамвайном звонк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Ну, я подохла тогда! Сенька, говорю, что это! Кто это такие, Сеня? Мы ведь не понимали в нациях-то! Хороший парень, и вс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Это женщина? Это мать? Это подруга жизни? Холере она подруга!.. Йося! Он опять полез в это железо! Йос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 xml:space="preserve">. Холере! </w:t>
      </w:r>
      <w:r>
        <w:rPr>
          <w:rFonts w:cs="Verdana" w:ascii="Verdana" w:hAnsi="Verdana"/>
          <w:i/>
          <w:color w:val="000000"/>
          <w:sz w:val="18"/>
        </w:rPr>
        <w:t>(Заливается смехом.)</w:t>
      </w:r>
    </w:p>
    <w:p>
      <w:pPr>
        <w:pStyle w:val="Normal1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алина Дмитриевна шлепает ее уже всерьез. Люся обижается. Ста</w:t>
        <w:softHyphen/>
        <w:t>руха лезет под станки. Лавра отсмеивается. Галина Дмитриевна до</w:t>
        <w:softHyphen/>
        <w:t>стает из наволочки буханки, режет хлеб на всех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. Ну ладно, ладно, за дело, правда что!.. </w:t>
      </w:r>
      <w:r>
        <w:rPr>
          <w:rFonts w:cs="Verdana" w:ascii="Verdana" w:hAnsi="Verdana"/>
          <w:i/>
          <w:color w:val="000000"/>
          <w:sz w:val="18"/>
        </w:rPr>
        <w:t>(Поет.)</w:t>
      </w:r>
      <w:r>
        <w:rPr>
          <w:rFonts w:cs="Verdana" w:ascii="Verdana" w:hAnsi="Verdana"/>
          <w:color w:val="000000"/>
          <w:sz w:val="18"/>
        </w:rPr>
        <w:t xml:space="preserve"> «Эх, хорошо кровать убрата, на ней некому сидеть!» </w:t>
      </w:r>
      <w:r>
        <w:rPr>
          <w:rFonts w:cs="Verdana" w:ascii="Verdana" w:hAnsi="Verdana"/>
          <w:i/>
          <w:color w:val="000000"/>
          <w:sz w:val="18"/>
        </w:rPr>
        <w:t>(У двери.)</w:t>
      </w:r>
      <w:r>
        <w:rPr>
          <w:rFonts w:cs="Verdana" w:ascii="Verdana" w:hAnsi="Verdana"/>
          <w:color w:val="000000"/>
          <w:sz w:val="18"/>
        </w:rPr>
        <w:t xml:space="preserve"> Хоть стал бы на полчасика. Когда не надо, так ползет... Вовик, не подкладывай много, го</w:t>
        <w:softHyphen/>
        <w:t>ворю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олодя</w:t>
      </w:r>
      <w:r>
        <w:rPr>
          <w:rFonts w:cs="Verdana" w:ascii="Verdana" w:hAnsi="Verdana"/>
          <w:color w:val="000000"/>
          <w:sz w:val="18"/>
        </w:rPr>
        <w:t>. Мам! Я, знаешь, подумал: приедем, я тоже работать, 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здохнула).</w:t>
      </w:r>
      <w:r>
        <w:rPr>
          <w:rFonts w:cs="Verdana" w:ascii="Verdana" w:hAnsi="Verdana"/>
          <w:color w:val="000000"/>
          <w:sz w:val="18"/>
        </w:rPr>
        <w:t xml:space="preserve"> Похоже, придется. Ну погоди еще, дай доехат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 xml:space="preserve">. Работать он! Девочка Вова!.. </w:t>
      </w:r>
      <w:r>
        <w:rPr>
          <w:rFonts w:cs="Verdana" w:ascii="Verdana" w:hAnsi="Verdana"/>
          <w:i/>
          <w:color w:val="000000"/>
          <w:sz w:val="18"/>
        </w:rPr>
        <w:t xml:space="preserve">(Шепотом.) </w:t>
      </w:r>
      <w:r>
        <w:rPr>
          <w:rFonts w:cs="Verdana" w:ascii="Verdana" w:hAnsi="Verdana"/>
          <w:color w:val="000000"/>
          <w:sz w:val="18"/>
        </w:rPr>
        <w:t>Шляпа! На фронт надо бежать, понял? Мы их — кх! Кх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Давайте, давайте, бабоньки, кормиться по</w:t>
        <w:softHyphen/>
        <w:t xml:space="preserve">ра!.. Сань! Да ты пошевелишься когда?.. </w:t>
      </w:r>
      <w:r>
        <w:rPr>
          <w:rFonts w:cs="Verdana" w:ascii="Verdana" w:hAnsi="Verdana"/>
          <w:i/>
          <w:color w:val="000000"/>
          <w:sz w:val="18"/>
        </w:rPr>
        <w:t>(Нике.)</w:t>
      </w:r>
      <w:r>
        <w:rPr>
          <w:rFonts w:cs="Verdana" w:ascii="Verdana" w:hAnsi="Verdana"/>
          <w:color w:val="000000"/>
          <w:sz w:val="18"/>
        </w:rPr>
        <w:t xml:space="preserve"> Ну, а ты чего, дедушка бука? Гляди веселей! </w:t>
      </w:r>
      <w:r>
        <w:rPr>
          <w:rFonts w:cs="Verdana" w:ascii="Verdana" w:hAnsi="Verdana"/>
          <w:i/>
          <w:color w:val="000000"/>
          <w:sz w:val="18"/>
        </w:rPr>
        <w:t>(Тормошит Ни</w:t>
        <w:softHyphen/>
        <w:t>ку.)</w:t>
      </w:r>
      <w:r>
        <w:rPr>
          <w:rFonts w:cs="Verdana" w:ascii="Verdana" w:hAnsi="Verdana"/>
          <w:color w:val="000000"/>
          <w:sz w:val="18"/>
        </w:rPr>
        <w:t xml:space="preserve"> Сейчас есть будем!.. Где подружка-то твоя? О, за</w:t>
        <w:softHyphen/>
        <w:t>грустила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2"/>
        <w:spacing w:before="0" w:after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биженная Люся напевает, сочиняет песенку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Окно заморосило... окно заморосило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Ирисочек бы! Хоть сто грамм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Томочка, вот носки теплые надень, вы</w:t>
        <w:softHyphen/>
        <w:t>сохл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Теть Галь! А правда, что слышно-то? Где мы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Мы едем в шинелях, мы едем в шинелях... на опасный бой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2"/>
        <w:spacing w:before="0" w:after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днимает голову и садится, озираясь, Катя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О! Вот и Катюшка наша оживела! Ну как, совушка ночная? Поспала?.. Есть пора, прибирайся.</w:t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2"/>
        <w:spacing w:before="0" w:after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тя молча кивает.</w:t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ет).</w:t>
      </w:r>
      <w:r>
        <w:rPr>
          <w:rFonts w:cs="Verdana" w:ascii="Verdana" w:hAnsi="Verdana"/>
          <w:color w:val="000000"/>
          <w:sz w:val="18"/>
        </w:rPr>
        <w:t xml:space="preserve"> Окно заморосило, окно заморосило, мы едем в шинелях на опасный бой... Окно заморосило, и осень наступила, мы едем в шинелях на опасный бой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алина Дмитриевна режет хлеб. Маша раздает. Лавра изучает кар</w:t>
        <w:softHyphen/>
        <w:t>ту. Саввишна натягивает Тамаре носки. Юрка жестами переговари</w:t>
        <w:softHyphen/>
        <w:t>вается с соседним вагоном. Лена прилаживает у печки пеленки. Люся поет. Ива возле Кати, присела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изучая карту).</w:t>
      </w:r>
      <w:r>
        <w:rPr>
          <w:rFonts w:cs="Verdana" w:ascii="Verdana" w:hAnsi="Verdana"/>
          <w:color w:val="000000"/>
          <w:sz w:val="18"/>
        </w:rPr>
        <w:t xml:space="preserve"> И Крым... Как же Крым-то?.. Алупка, Воронцовский парк... </w:t>
      </w:r>
      <w:r>
        <w:rPr>
          <w:rFonts w:cs="Verdana" w:ascii="Verdana" w:hAnsi="Verdana"/>
          <w:i/>
          <w:color w:val="000000"/>
          <w:sz w:val="18"/>
        </w:rPr>
        <w:t>(Поет.)</w:t>
      </w:r>
      <w:r>
        <w:rPr>
          <w:rFonts w:cs="Verdana" w:ascii="Verdana" w:hAnsi="Verdana"/>
          <w:color w:val="000000"/>
          <w:sz w:val="18"/>
        </w:rPr>
        <w:t xml:space="preserve"> «Утомленное солнце нежно с морем прощалось...»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Йося, отнеси своей маме этот несчастный</w:t>
      </w:r>
      <w:r>
        <w:rPr>
          <w:rFonts w:cs="Verdana" w:ascii="Verdana" w:hAnsi="Verdana"/>
          <w:color w:val="000000"/>
          <w:sz w:val="18"/>
          <w:lang w:val="de-DE"/>
        </w:rPr>
        <w:t xml:space="preserve"> </w:t>
      </w:r>
      <w:r>
        <w:rPr>
          <w:rFonts w:cs="Verdana" w:ascii="Verdana" w:hAnsi="Verdana"/>
          <w:color w:val="000000"/>
          <w:sz w:val="18"/>
        </w:rPr>
        <w:t>паек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Кате).</w:t>
      </w:r>
      <w:r>
        <w:rPr>
          <w:rFonts w:cs="Verdana" w:ascii="Verdana" w:hAnsi="Verdana"/>
          <w:color w:val="000000"/>
          <w:sz w:val="18"/>
        </w:rPr>
        <w:t xml:space="preserve"> Я давно хочу сказать: вы зря так. Не спите и вообще. Понимаете, от человека от самого зави</w:t>
        <w:softHyphen/>
        <w:t>сит... Все зависит от нас самих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ет, все более воодушевляясь).</w:t>
      </w:r>
      <w:r>
        <w:rPr>
          <w:rFonts w:cs="Verdana" w:ascii="Verdana" w:hAnsi="Verdana"/>
          <w:color w:val="000000"/>
          <w:sz w:val="18"/>
        </w:rPr>
        <w:t xml:space="preserve"> Окно замо</w:t>
        <w:softHyphen/>
        <w:t>росило, и осень наступила, и я с тобой простился на год или на два, окно заморосило, и осень наступила, но все остались нежности и нежные слов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Вот я. Я привыкла верить в себя... Хотеть</w:t>
      </w:r>
      <w:r>
        <w:rPr>
          <w:rFonts w:cs="Verdana" w:ascii="Verdana" w:hAnsi="Verdana"/>
          <w:color w:val="000000"/>
          <w:sz w:val="18"/>
          <w:lang w:val="de-DE"/>
        </w:rPr>
        <w:t xml:space="preserve"> </w:t>
      </w:r>
      <w:r>
        <w:rPr>
          <w:rFonts w:cs="Verdana" w:ascii="Verdana" w:hAnsi="Verdana"/>
          <w:color w:val="000000"/>
          <w:sz w:val="18"/>
        </w:rPr>
        <w:t>— значит мочь</w:t>
      </w:r>
      <w:r>
        <w:rPr>
          <w:rFonts w:cs="Verdana" w:ascii="Verdana" w:hAnsi="Verdana"/>
          <w:color w:val="000000"/>
          <w:sz w:val="18"/>
          <w:lang w:val="de-DE"/>
        </w:rPr>
        <w:t>.</w:t>
      </w:r>
      <w:r>
        <w:rPr>
          <w:rFonts w:cs="Verdana" w:ascii="Verdana" w:hAnsi="Verdana"/>
          <w:color w:val="000000"/>
          <w:sz w:val="18"/>
        </w:rPr>
        <w:t>.. У вас сын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ське).</w:t>
      </w:r>
      <w:r>
        <w:rPr>
          <w:rFonts w:cs="Verdana" w:ascii="Verdana" w:hAnsi="Verdana"/>
          <w:color w:val="000000"/>
          <w:sz w:val="18"/>
        </w:rPr>
        <w:t xml:space="preserve"> Ешь, ешь сам, я не хоч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Но все остались нежности и нежные слов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У меня всегда был принцип: не участвовать в том, что не нравится. Но это утопия. В чем-то можно, но в чем-то, понимаете... Живешь — и уже участвуешь. Вот война. Разве мы хотели в ней участвовать?.. Понимае</w:t>
        <w:softHyphen/>
        <w:t>те?..</w:t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2"/>
        <w:spacing w:before="0" w:after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тя кивает.</w:t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кричит).</w:t>
      </w:r>
      <w:r>
        <w:rPr>
          <w:rFonts w:cs="Verdana" w:ascii="Verdana" w:hAnsi="Verdana"/>
          <w:color w:val="000000"/>
          <w:sz w:val="18"/>
        </w:rPr>
        <w:t xml:space="preserve"> Сало! Сала кусок! Вот такой кусок еще был! Во! </w:t>
      </w:r>
      <w:r>
        <w:rPr>
          <w:rFonts w:cs="Verdana" w:ascii="Verdana" w:hAnsi="Verdana"/>
          <w:i/>
          <w:color w:val="000000"/>
          <w:sz w:val="18"/>
        </w:rPr>
        <w:t>(Глядит на Юрку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Да тише! Во горло-т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>. Да чего все на меня-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Да где ж оно есть? Гд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Мама! Да вот он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незапно истошно, показывая наружу).</w:t>
      </w:r>
      <w:r>
        <w:rPr>
          <w:rFonts w:cs="Verdana" w:ascii="Verdana" w:hAnsi="Verdana"/>
          <w:color w:val="000000"/>
          <w:sz w:val="18"/>
        </w:rPr>
        <w:t xml:space="preserve"> Ой! Ой! Батюшки! Ой! Идут!.. В касках! </w:t>
      </w:r>
      <w:r>
        <w:rPr>
          <w:rFonts w:cs="Verdana" w:ascii="Verdana" w:hAnsi="Verdana"/>
          <w:i/>
          <w:color w:val="000000"/>
          <w:sz w:val="18"/>
        </w:rPr>
        <w:t>(Падает ничком.)</w:t>
      </w:r>
    </w:p>
    <w:p>
      <w:pPr>
        <w:pStyle w:val="FR2"/>
        <w:spacing w:before="0" w:after="0"/>
        <w:jc w:val="both"/>
        <w:rPr>
          <w:rFonts w:ascii="Verdana" w:hAnsi="Verdana" w:cs="Verdana"/>
          <w:i/>
          <w:i/>
          <w:color w:val="000000"/>
          <w:sz w:val="18"/>
          <w:lang w:val="de-DE"/>
        </w:rPr>
      </w:pPr>
      <w:r>
        <w:rPr>
          <w:rFonts w:cs="Verdana" w:ascii="Verdana" w:hAnsi="Verdana"/>
          <w:i/>
          <w:color w:val="000000"/>
          <w:sz w:val="18"/>
          <w:lang w:val="de-DE"/>
        </w:rPr>
      </w:r>
    </w:p>
    <w:p>
      <w:pPr>
        <w:pStyle w:val="FR2"/>
        <w:spacing w:before="0" w:after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бщий испуг. Кто бросается на пол, кто пригибается.</w:t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 xml:space="preserve">. Дождалися! </w:t>
      </w:r>
      <w:r>
        <w:rPr>
          <w:rFonts w:cs="Verdana" w:ascii="Verdana" w:hAnsi="Verdana"/>
          <w:i/>
          <w:color w:val="000000"/>
          <w:sz w:val="18"/>
        </w:rPr>
        <w:t>(Хватает ребенка с нар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чти отбросив Люсю от окна).</w:t>
      </w:r>
      <w:r>
        <w:rPr>
          <w:rFonts w:cs="Verdana" w:ascii="Verdana" w:hAnsi="Verdana"/>
          <w:color w:val="000000"/>
          <w:sz w:val="18"/>
        </w:rPr>
        <w:t xml:space="preserve"> Тихо! Без паники! Маш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 двери).</w:t>
      </w:r>
      <w:r>
        <w:rPr>
          <w:rFonts w:cs="Verdana" w:ascii="Verdana" w:hAnsi="Verdana"/>
          <w:color w:val="000000"/>
          <w:sz w:val="18"/>
        </w:rPr>
        <w:t xml:space="preserve"> Чего ты увидела? </w:t>
      </w:r>
      <w:r>
        <w:rPr>
          <w:rFonts w:cs="Verdana" w:ascii="Verdana" w:hAnsi="Verdana"/>
          <w:i/>
          <w:color w:val="000000"/>
          <w:sz w:val="18"/>
        </w:rPr>
        <w:t>(Галине Дмитри</w:t>
        <w:softHyphen/>
        <w:t>евне.)</w:t>
      </w:r>
      <w:r>
        <w:rPr>
          <w:rFonts w:cs="Verdana" w:ascii="Verdana" w:hAnsi="Verdana"/>
          <w:color w:val="000000"/>
          <w:sz w:val="18"/>
        </w:rPr>
        <w:t xml:space="preserve"> Вроде нет ничег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Да идут, идут! Прям на нас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Примерещилось тебе. Наши, может?.. На</w:t>
        <w:softHyphen/>
        <w:t xml:space="preserve">ши-то тоже в касках! </w:t>
      </w:r>
      <w:r>
        <w:rPr>
          <w:rFonts w:cs="Verdana" w:ascii="Verdana" w:hAnsi="Verdana"/>
          <w:i/>
          <w:color w:val="000000"/>
          <w:sz w:val="18"/>
        </w:rPr>
        <w:t>(Кричит в соседний вагон.)</w:t>
      </w:r>
      <w:r>
        <w:rPr>
          <w:rFonts w:cs="Verdana" w:ascii="Verdana" w:hAnsi="Verdana"/>
          <w:color w:val="000000"/>
          <w:sz w:val="18"/>
        </w:rPr>
        <w:t xml:space="preserve"> Анют! Анюта!.. Ничего не видали?.. Да так!.. Ладно! Нет, ни</w:t>
        <w:softHyphen/>
        <w:t>чег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езко).</w:t>
      </w:r>
      <w:r>
        <w:rPr>
          <w:rFonts w:cs="Verdana" w:ascii="Verdana" w:hAnsi="Verdana"/>
          <w:color w:val="000000"/>
          <w:sz w:val="18"/>
        </w:rPr>
        <w:t xml:space="preserve"> Чтоб даже думать не смели на эту тему! Не может их здесь быт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. Ох! Этак ведь родимчик случится! </w:t>
      </w:r>
      <w:r>
        <w:rPr>
          <w:rFonts w:cs="Verdana" w:ascii="Verdana" w:hAnsi="Verdana"/>
          <w:i/>
          <w:color w:val="000000"/>
          <w:sz w:val="18"/>
        </w:rPr>
        <w:t>(Та</w:t>
        <w:softHyphen/>
        <w:t>маре.)</w:t>
      </w:r>
      <w:r>
        <w:rPr>
          <w:rFonts w:cs="Verdana" w:ascii="Verdana" w:hAnsi="Verdana"/>
          <w:color w:val="000000"/>
          <w:sz w:val="18"/>
        </w:rPr>
        <w:t xml:space="preserve"> Не бойся, доченька! Ненормальных набили полон вагон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 xml:space="preserve">. Ну, муттер! Ну ты совсем! </w:t>
      </w:r>
      <w:r>
        <w:rPr>
          <w:rFonts w:cs="Verdana" w:ascii="Verdana" w:hAnsi="Verdana"/>
          <w:i/>
          <w:color w:val="000000"/>
          <w:sz w:val="18"/>
        </w:rPr>
        <w:t xml:space="preserve">(«Стреляет».) </w:t>
      </w:r>
      <w:r>
        <w:rPr>
          <w:rFonts w:cs="Verdana" w:ascii="Verdana" w:hAnsi="Verdana"/>
          <w:color w:val="000000"/>
          <w:sz w:val="18"/>
        </w:rPr>
        <w:t>Кх! Кх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Воздуху! Камфарьи!.. Умру я! Не доехать мне!.. Ваня на фронт ушел, Костя, брат, ушел, и я по</w:t>
        <w:softHyphen/>
        <w:t>мру!.. На кого ж вы останетесь-то, Санечк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ня</w:t>
      </w:r>
      <w:r>
        <w:rPr>
          <w:rFonts w:cs="Verdana" w:ascii="Verdana" w:hAnsi="Verdana"/>
          <w:color w:val="000000"/>
          <w:sz w:val="18"/>
        </w:rPr>
        <w:t xml:space="preserve">. Обожди, ма! Ты что?.. </w:t>
      </w:r>
      <w:r>
        <w:rPr>
          <w:rFonts w:cs="Verdana" w:ascii="Verdana" w:hAnsi="Verdana"/>
          <w:i/>
          <w:color w:val="000000"/>
          <w:sz w:val="18"/>
        </w:rPr>
        <w:t>(Дает лекарство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ичитает).</w:t>
      </w:r>
      <w:r>
        <w:rPr>
          <w:rFonts w:cs="Verdana" w:ascii="Verdana" w:hAnsi="Verdana"/>
          <w:color w:val="000000"/>
          <w:sz w:val="18"/>
        </w:rPr>
        <w:t xml:space="preserve"> Только жить стали, из нужды выбилися, дети подросли! За обед ввосьмером садилися — всех разогнал, проклятый! Да за что ж это нам, за какие грехи, господи!.. Убьет ведь его, знаю я! Не может он этого! Тихий он у меня, вон Саня-то вся в него! Он пауч</w:t>
        <w:softHyphen/>
        <w:t>ка-то не задавит! Муху вот так словит да в форточку от</w:t>
        <w:softHyphen/>
        <w:t xml:space="preserve">пустит! </w:t>
      </w:r>
      <w:r>
        <w:rPr>
          <w:rFonts w:cs="Verdana" w:ascii="Verdana" w:hAnsi="Verdana"/>
          <w:i/>
          <w:color w:val="000000"/>
          <w:sz w:val="18"/>
        </w:rPr>
        <w:t>(Плаче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>. Во темнота-то! Да он их там — кх! Кх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Нина, Нина! Да знаю я твоего Ивана!.. Он тихий, да умелый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Что ж они все-то пошли? Драчуны бы шли, воины, а то и хилые туда, и в очках, и старики! Солдатов, что ль, мал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>. Ну что лепит! Это ополчение! Не понимае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Убили! Убили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атя</w:t>
      </w:r>
      <w:r>
        <w:rPr>
          <w:rFonts w:cs="Verdana" w:ascii="Verdana" w:hAnsi="Verdana"/>
          <w:color w:val="000000"/>
          <w:sz w:val="18"/>
        </w:rPr>
        <w:t>. Замолчи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на так это кричит, что все пугаются и сама она тоже. И тут внезапно тормозит поезд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то-то валится, кто-то падает. Новый испуг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олоса</w:t>
      </w:r>
      <w:r>
        <w:rPr>
          <w:rFonts w:cs="Verdana" w:ascii="Verdana" w:hAnsi="Verdana"/>
          <w:color w:val="000000"/>
          <w:sz w:val="18"/>
        </w:rPr>
        <w:t>. О черт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О господи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Тихо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олгая пауза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Не выходить никому без команды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то осторожно глядит в оконца, кто в дверь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Глядите, воронк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Фугаск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Похоже, недавн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кричит в соседний вагон).</w:t>
      </w:r>
      <w:r>
        <w:rPr>
          <w:rFonts w:cs="Verdana" w:ascii="Verdana" w:hAnsi="Verdana"/>
          <w:color w:val="000000"/>
          <w:sz w:val="18"/>
        </w:rPr>
        <w:t xml:space="preserve"> Анюта, чего та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Есенюк вышел! Есенюк! Тих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А березки-то посекл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А вон с корнями прям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Ох ты господи, сколько земли проехали, од</w:t>
        <w:softHyphen/>
        <w:t>но-то горе кругом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Есенюк машет: выходить можно!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 xml:space="preserve">. Ура! </w:t>
      </w:r>
      <w:r>
        <w:rPr>
          <w:rFonts w:cs="Verdana" w:ascii="Verdana" w:hAnsi="Verdana"/>
          <w:i/>
          <w:color w:val="000000"/>
          <w:sz w:val="18"/>
        </w:rPr>
        <w:t>(Спрыгивает первым.)</w:t>
      </w:r>
    </w:p>
    <w:p>
      <w:pPr>
        <w:pStyle w:val="Normal1"/>
        <w:jc w:val="both"/>
        <w:rPr>
          <w:rFonts w:ascii="Verdana" w:hAnsi="Verdana" w:cs="Verdana"/>
          <w:i/>
          <w:i/>
          <w:color w:val="000000"/>
          <w:sz w:val="18"/>
          <w:lang w:val="de-DE"/>
        </w:rPr>
      </w:pPr>
      <w:r>
        <w:rPr>
          <w:rFonts w:cs="Verdana" w:ascii="Verdana" w:hAnsi="Verdana"/>
          <w:i/>
          <w:color w:val="000000"/>
          <w:sz w:val="18"/>
          <w:lang w:val="de-DE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бщее облегчение, воодушевление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. Все! Постоим, значит! </w:t>
      </w:r>
      <w:r>
        <w:rPr>
          <w:rFonts w:cs="Verdana" w:ascii="Verdana" w:hAnsi="Verdana"/>
          <w:i/>
          <w:color w:val="000000"/>
          <w:sz w:val="18"/>
        </w:rPr>
        <w:t>(Нине.)</w:t>
      </w:r>
      <w:r>
        <w:rPr>
          <w:rFonts w:cs="Verdana" w:ascii="Verdana" w:hAnsi="Verdana"/>
          <w:color w:val="000000"/>
          <w:sz w:val="18"/>
        </w:rPr>
        <w:t xml:space="preserve"> А ты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— «идут»!.. Вовик, кирпичики!.. Ребята, по дрова! Вон ов</w:t>
        <w:softHyphen/>
        <w:t xml:space="preserve">ражек, может, вода есть? Где ведро? </w:t>
      </w:r>
      <w:r>
        <w:rPr>
          <w:rFonts w:cs="Verdana" w:ascii="Verdana" w:hAnsi="Verdana"/>
          <w:i/>
          <w:color w:val="000000"/>
          <w:sz w:val="18"/>
        </w:rPr>
        <w:t>(Кате.)</w:t>
      </w:r>
      <w:r>
        <w:rPr>
          <w:rFonts w:cs="Verdana" w:ascii="Verdana" w:hAnsi="Verdana"/>
          <w:color w:val="000000"/>
          <w:sz w:val="18"/>
        </w:rPr>
        <w:t xml:space="preserve"> Ну ты, чу</w:t>
        <w:softHyphen/>
        <w:t>мовая, сходи по воду-то, сможешь? Давай, давай! Раз</w:t>
        <w:softHyphen/>
        <w:t>вейс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Осторожней, может, не</w:t>
        <w:softHyphen/>
        <w:t>долго простои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Э-э, стал — так теперь на полдн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Не разбредаться!.. Де</w:t>
        <w:softHyphen/>
        <w:t>ти!.. Люс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Вот так-то едем! Спасаемся! Эх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ачинается суматоха. Все хотят выйти, размяться. Кроме того, надо добывать воду, топливо, и женщины делаются сразу едины,  дружны,  энергичны в этом добывании. Дети тоже привычно сыплются на землю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Юрка заигрывает с Ирой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Йося! Куда ты?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Ладно, Айседора! Пусть побегает!.. Брр!.. Холодно! Дайте платок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Дайте, подайте! Ударьте сами немножко пальцем по пальцу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лаксиво).</w:t>
      </w:r>
      <w:r>
        <w:rPr>
          <w:rFonts w:cs="Verdana" w:ascii="Verdana" w:hAnsi="Verdana"/>
          <w:color w:val="000000"/>
          <w:sz w:val="18"/>
        </w:rPr>
        <w:t xml:space="preserve"> Юрик! И мне хочется! На землю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ормочет).</w:t>
      </w:r>
      <w:r>
        <w:rPr>
          <w:rFonts w:cs="Verdana" w:ascii="Verdana" w:hAnsi="Verdana"/>
          <w:color w:val="000000"/>
          <w:sz w:val="18"/>
        </w:rPr>
        <w:t xml:space="preserve"> На землю! В землю! Все там буде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отрит в окно).</w:t>
      </w:r>
      <w:r>
        <w:rPr>
          <w:rFonts w:cs="Verdana" w:ascii="Verdana" w:hAnsi="Verdana"/>
          <w:color w:val="000000"/>
          <w:sz w:val="18"/>
        </w:rPr>
        <w:t xml:space="preserve"> О! Все высыпали как горох! Эх, спина ты моя, спина! Что ж ты, спина, поправляться-то будешь?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олос Юрки: «Кх! Кх!» Голос Люси: «Дурак! Отвернись!»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росыпается и садится человек на тамбуре. Он грязен, худ, небрит. Но в глазах его сияет сама доброта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За пазухой у него щенок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олос Лавры: «Кому чулки новые? Меняю на «Беломор»!..»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Галина Дмитриевна, на вас-то вари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Пожалуйста, Маша. Ты уж прост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Да чего там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олоса, перекличка, кто возвращается за чайником, кто несет кирпичики, дрова. Володя набирает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а  совок  жар  из  печи,  и  вот  уже  тянет дымком и слышен треск костра. Появляется белокурая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оненькая Лариса, заглядывает в вагон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>. Здравствуйте! А где Володя?.. А, вон! Волод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тыкается на нее).</w:t>
      </w:r>
      <w:r>
        <w:rPr>
          <w:rFonts w:cs="Verdana" w:ascii="Verdana" w:hAnsi="Verdana"/>
          <w:color w:val="000000"/>
          <w:sz w:val="18"/>
        </w:rPr>
        <w:t xml:space="preserve"> И, уж тут как тут! Ну-ка!.. Томочка, луковку мне подай!.. И чего сюда ша</w:t>
        <w:softHyphen/>
        <w:t>таются! Есть свой вагон, и сидели бы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>. Я вам, по-моему, не помешала, а если по</w:t>
        <w:softHyphen/>
        <w:t>мешала, извинит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По-твоему, по-моему! Черт бы вас всех не видал, прости господи!.. Во! Уж Паша идет, а у меня еще и не готово ему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Лариса! А Федор Карлыч? Придет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>. Не знаю. Наверное... Володь! Я здес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. Карлыч! Марлыч! Черти не нашего бога! О господи!.. </w:t>
      </w:r>
      <w:r>
        <w:rPr>
          <w:rFonts w:cs="Verdana" w:ascii="Verdana" w:hAnsi="Verdana"/>
          <w:i/>
          <w:color w:val="000000"/>
          <w:sz w:val="18"/>
        </w:rPr>
        <w:t>(Уходит.)</w:t>
      </w:r>
    </w:p>
    <w:p>
      <w:pPr>
        <w:pStyle w:val="Normal1"/>
        <w:jc w:val="both"/>
        <w:rPr>
          <w:rFonts w:ascii="Verdana" w:hAnsi="Verdana" w:cs="Verdana"/>
          <w:i/>
          <w:i/>
          <w:color w:val="000000"/>
          <w:sz w:val="18"/>
          <w:lang w:val="de-DE"/>
        </w:rPr>
      </w:pPr>
      <w:r>
        <w:rPr>
          <w:rFonts w:cs="Verdana" w:ascii="Verdana" w:hAnsi="Verdana"/>
          <w:i/>
          <w:color w:val="000000"/>
          <w:sz w:val="18"/>
          <w:lang w:val="de-DE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ариса убегает. Сбоку, со стороны тамбура, — гомон женских голосов и голос Есенюка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олос Есенюка: «Все, товарищи женщины, будет! Все, родненькие мои! Дайте вдох-выдох сделать!»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ыходит пятясь; молодой, здоровый, горя</w:t>
        <w:softHyphen/>
        <w:t>чий. Фуражка на затылке, ворот гимнастерки с вохровскими петличками расстегнут, на боку кобура, под мыш</w:t>
        <w:softHyphen/>
        <w:t>кой тушка курицы).</w:t>
      </w:r>
      <w:r>
        <w:rPr>
          <w:rFonts w:cs="Verdana" w:ascii="Verdana" w:hAnsi="Verdana"/>
          <w:color w:val="000000"/>
          <w:sz w:val="18"/>
        </w:rPr>
        <w:t xml:space="preserve"> Фу! Ну народ! Покушать-то дайте! Всю ночь не евши! Все, говорю, будет!.. Тома! Мамань! Как оно тут?.. Стоп! </w:t>
      </w:r>
      <w:r>
        <w:rPr>
          <w:rFonts w:cs="Verdana" w:ascii="Verdana" w:hAnsi="Verdana"/>
          <w:i/>
          <w:color w:val="000000"/>
          <w:sz w:val="18"/>
        </w:rPr>
        <w:t>(Видит человека в тамбуре.)</w:t>
      </w:r>
      <w:r>
        <w:rPr>
          <w:rFonts w:cs="Verdana" w:ascii="Verdana" w:hAnsi="Verdana"/>
          <w:color w:val="000000"/>
          <w:sz w:val="18"/>
        </w:rPr>
        <w:t xml:space="preserve"> Кто такой? В чем дело? </w:t>
      </w:r>
      <w:r>
        <w:rPr>
          <w:rFonts w:cs="Verdana" w:ascii="Verdana" w:hAnsi="Verdana"/>
          <w:i/>
          <w:color w:val="000000"/>
          <w:sz w:val="18"/>
        </w:rPr>
        <w:t>(Курица мешает ему.)</w:t>
      </w:r>
      <w:r>
        <w:rPr>
          <w:rFonts w:cs="Verdana" w:ascii="Verdana" w:hAnsi="Verdana"/>
          <w:color w:val="000000"/>
          <w:sz w:val="18"/>
        </w:rPr>
        <w:t xml:space="preserve"> Документы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У него собачк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. А тебе везде надо, ну-ка отсюда!.. В чем дело, гражданин? </w:t>
      </w:r>
      <w:r>
        <w:rPr>
          <w:rFonts w:cs="Verdana" w:ascii="Verdana" w:hAnsi="Verdana"/>
          <w:i/>
          <w:color w:val="000000"/>
          <w:sz w:val="18"/>
        </w:rPr>
        <w:t>(С важностью.)</w:t>
      </w:r>
      <w:r>
        <w:rPr>
          <w:rFonts w:cs="Verdana" w:ascii="Verdana" w:hAnsi="Verdana"/>
          <w:color w:val="000000"/>
          <w:sz w:val="18"/>
        </w:rPr>
        <w:t xml:space="preserve"> Это эшелон особого назначения. Ну-ка, давай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еловек смотрит испуганно, показывает больную ногу, самодельный костыль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У него ног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Люсе).</w:t>
      </w:r>
      <w:r>
        <w:rPr>
          <w:rFonts w:cs="Verdana" w:ascii="Verdana" w:hAnsi="Verdana"/>
          <w:color w:val="000000"/>
          <w:sz w:val="18"/>
        </w:rPr>
        <w:t xml:space="preserve"> Кому сказано?.. Ну! Языка, что ли, нету? Документы! С собаками еще, понимаешь!.. Вы</w:t>
        <w:softHyphen/>
        <w:t>ходи! Выходи на землю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из вагона).</w:t>
      </w:r>
      <w:r>
        <w:rPr>
          <w:rFonts w:cs="Verdana" w:ascii="Verdana" w:hAnsi="Verdana"/>
          <w:color w:val="000000"/>
          <w:sz w:val="18"/>
        </w:rPr>
        <w:t xml:space="preserve"> Паша! Чего там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. Сейчас, родненькие мои, айн момент! </w:t>
      </w:r>
      <w:r>
        <w:rPr>
          <w:rFonts w:cs="Verdana" w:ascii="Verdana" w:hAnsi="Verdana"/>
          <w:i/>
          <w:color w:val="000000"/>
          <w:sz w:val="18"/>
        </w:rPr>
        <w:t>(Че</w:t>
        <w:softHyphen/>
        <w:t>ловеку, который пытается что-то объяснить азбукой глу</w:t>
        <w:softHyphen/>
        <w:t>хонемых.)</w:t>
      </w:r>
      <w:r>
        <w:rPr>
          <w:rFonts w:cs="Verdana" w:ascii="Verdana" w:hAnsi="Verdana"/>
          <w:color w:val="000000"/>
          <w:sz w:val="18"/>
        </w:rPr>
        <w:t xml:space="preserve"> Немой, что ли? Глухонемой?.. Документы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Ой! Глухонемой! Ника! Сюда! Оськ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етям).</w:t>
      </w:r>
      <w:r>
        <w:rPr>
          <w:rFonts w:cs="Verdana" w:ascii="Verdana" w:hAnsi="Verdana"/>
          <w:color w:val="000000"/>
          <w:sz w:val="18"/>
        </w:rPr>
        <w:t xml:space="preserve"> Геть отсюдова, кому сказано!.. Это мы знаем! Глухо! Немой! Шпиён на шпиёне кругом! Недавно еще случай был: один коровью чучелу надел, с копытами, в коровьей чучеле, понимаешь, бегал, фотогра</w:t>
        <w:softHyphen/>
        <w:t xml:space="preserve">фировал все!.. </w:t>
      </w:r>
      <w:r>
        <w:rPr>
          <w:rFonts w:cs="Verdana" w:ascii="Verdana" w:hAnsi="Verdana"/>
          <w:i/>
          <w:color w:val="000000"/>
          <w:sz w:val="18"/>
        </w:rPr>
        <w:t>(Вдруг громко, хватаясь за кобуру.)</w:t>
      </w:r>
      <w:r>
        <w:rPr>
          <w:rFonts w:cs="Verdana" w:ascii="Verdana" w:hAnsi="Verdana"/>
          <w:color w:val="000000"/>
          <w:sz w:val="18"/>
        </w:rPr>
        <w:t xml:space="preserve"> А ну! Хенде хох! Документы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Паш! Да кто та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. Счас, Томочка, счас!.. </w:t>
      </w:r>
      <w:r>
        <w:rPr>
          <w:rFonts w:cs="Verdana" w:ascii="Verdana" w:hAnsi="Verdana"/>
          <w:i/>
          <w:color w:val="000000"/>
          <w:sz w:val="18"/>
        </w:rPr>
        <w:t>(Берет у перепуган</w:t>
        <w:softHyphen/>
        <w:t>ного Глухонемого документы.)</w:t>
      </w:r>
      <w:r>
        <w:rPr>
          <w:rFonts w:cs="Verdana" w:ascii="Verdana" w:hAnsi="Verdana"/>
          <w:color w:val="000000"/>
          <w:sz w:val="18"/>
        </w:rPr>
        <w:t xml:space="preserve"> Так... Пара-ди-жевский. Поляк, что ли? Есенюка, родненькие мои, не обманешь, Есенюк шесть лет в бюро пропусков, как один день... Гляди, с одного года со мной, а не скажешь... У Есенюка мышь не проскочит, понял? Что ж ты так обтрепался-то? Вас тоже организованно должны... Та-ак. Вроде все в порядке, инвалид... Ладно, до станции довезем, там раз</w:t>
        <w:softHyphen/>
        <w:t xml:space="preserve">беремся!.. </w:t>
      </w:r>
      <w:r>
        <w:rPr>
          <w:rFonts w:cs="Verdana" w:ascii="Verdana" w:hAnsi="Verdana"/>
          <w:i/>
          <w:color w:val="000000"/>
          <w:sz w:val="18"/>
        </w:rPr>
        <w:t>(Тамаре и Галине Дмитриевне.)</w:t>
      </w:r>
      <w:r>
        <w:rPr>
          <w:rFonts w:cs="Verdana" w:ascii="Verdana" w:hAnsi="Verdana"/>
          <w:color w:val="000000"/>
          <w:sz w:val="18"/>
        </w:rPr>
        <w:t xml:space="preserve"> Инвалид тут пристал, до станции пусть доедет. </w:t>
      </w:r>
      <w:r>
        <w:rPr>
          <w:rFonts w:cs="Verdana" w:ascii="Verdana" w:hAnsi="Verdana"/>
          <w:i/>
          <w:color w:val="000000"/>
          <w:sz w:val="18"/>
        </w:rPr>
        <w:t>(Кричит Глухонемому, пряча его документы к себе.)</w:t>
      </w:r>
      <w:r>
        <w:rPr>
          <w:rFonts w:cs="Verdana" w:ascii="Verdana" w:hAnsi="Verdana"/>
          <w:color w:val="000000"/>
          <w:sz w:val="18"/>
        </w:rPr>
        <w:t xml:space="preserve"> Это се-бе по-ка бе-ру, по-нял? Не боись! У меня как в аптеке!.. И чтоб никуда отсюдова! </w:t>
      </w:r>
      <w:r>
        <w:rPr>
          <w:rFonts w:cs="Verdana" w:ascii="Verdana" w:hAnsi="Verdana"/>
          <w:i/>
          <w:color w:val="000000"/>
          <w:sz w:val="18"/>
        </w:rPr>
        <w:t>(Ребятам и Ирине, которая появилась с букетом осенних листьев.)</w:t>
      </w:r>
      <w:r>
        <w:rPr>
          <w:rFonts w:cs="Verdana" w:ascii="Verdana" w:hAnsi="Verdana"/>
          <w:color w:val="000000"/>
          <w:sz w:val="18"/>
        </w:rPr>
        <w:t xml:space="preserve"> А вы поглядывайте! Ясно? </w:t>
      </w:r>
      <w:r>
        <w:rPr>
          <w:rFonts w:cs="Verdana" w:ascii="Verdana" w:hAnsi="Verdana"/>
          <w:i/>
          <w:color w:val="000000"/>
          <w:sz w:val="18"/>
        </w:rPr>
        <w:t xml:space="preserve">(Ирине.) </w:t>
      </w:r>
      <w:r>
        <w:rPr>
          <w:rFonts w:cs="Verdana" w:ascii="Verdana" w:hAnsi="Verdana"/>
          <w:color w:val="000000"/>
          <w:sz w:val="18"/>
        </w:rPr>
        <w:t xml:space="preserve">Шпиён на шпиёне кругом!.. </w:t>
      </w:r>
      <w:r>
        <w:rPr>
          <w:rFonts w:cs="Verdana" w:ascii="Verdana" w:hAnsi="Verdana"/>
          <w:i/>
          <w:color w:val="000000"/>
          <w:sz w:val="18"/>
        </w:rPr>
        <w:t>(Идет к вагону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Я бою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Оська</w:t>
      </w:r>
      <w:r>
        <w:rPr>
          <w:rFonts w:cs="Verdana" w:ascii="Verdana" w:hAnsi="Verdana"/>
          <w:color w:val="000000"/>
          <w:sz w:val="18"/>
        </w:rPr>
        <w:t>. Он не слыши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ка</w:t>
      </w:r>
      <w:r>
        <w:rPr>
          <w:rFonts w:cs="Verdana" w:ascii="Verdana" w:hAnsi="Verdana"/>
          <w:color w:val="000000"/>
          <w:sz w:val="18"/>
        </w:rPr>
        <w:t>. А может, слышит?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лухонемой улыбается, манит детей к себе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 xml:space="preserve">. Не ходите. Будьте бдительны. </w:t>
      </w:r>
      <w:r>
        <w:rPr>
          <w:rFonts w:cs="Verdana" w:ascii="Verdana" w:hAnsi="Verdana"/>
          <w:i/>
          <w:color w:val="000000"/>
          <w:sz w:val="18"/>
        </w:rPr>
        <w:t>(Уходи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 вагона).</w:t>
      </w:r>
      <w:r>
        <w:rPr>
          <w:rFonts w:cs="Verdana" w:ascii="Verdana" w:hAnsi="Verdana"/>
          <w:color w:val="000000"/>
          <w:sz w:val="18"/>
        </w:rPr>
        <w:t xml:space="preserve"> Ну? Как вы тута, родненькие? На-ко, прибери! </w:t>
      </w:r>
      <w:r>
        <w:rPr>
          <w:rFonts w:cs="Verdana" w:ascii="Verdana" w:hAnsi="Verdana"/>
          <w:i/>
          <w:color w:val="000000"/>
          <w:sz w:val="18"/>
        </w:rPr>
        <w:t>(Отдает Тамаре курицу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Паша, ну что? Что слыш</w:t>
        <w:softHyphen/>
        <w:t>но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Что ж ты, как ночью ушел, и все? Стоя</w:t>
        <w:softHyphen/>
        <w:t>ли ж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Родненькая, так эшелон на мне, все на мн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Тамара, подожди ты, ей-богу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Знаю я, какой эшелон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Тю! Ну гляньте на нее! Да ты что! В седь</w:t>
        <w:softHyphen/>
        <w:t>мом вагоне этот... коклиш, в первом опять скандалют меж собой, во втором Пробкина, которая четверо детей, как на грех, руку себе ошпарила! Ну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А сводку не слышал, Па</w:t>
        <w:softHyphen/>
        <w:t>ша? Ничего ведь не знае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Пашенька! Помоги мне на землю! Так хо</w:t>
        <w:softHyphen/>
        <w:t>четс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 xml:space="preserve">. И поговорить не дадут! </w:t>
      </w:r>
      <w:r>
        <w:rPr>
          <w:rFonts w:cs="Verdana" w:ascii="Verdana" w:hAnsi="Verdana"/>
          <w:i/>
          <w:color w:val="000000"/>
          <w:sz w:val="18"/>
        </w:rPr>
        <w:t>(Нине.)</w:t>
      </w:r>
      <w:r>
        <w:rPr>
          <w:rFonts w:cs="Verdana" w:ascii="Verdana" w:hAnsi="Verdana"/>
          <w:color w:val="000000"/>
          <w:sz w:val="18"/>
        </w:rPr>
        <w:t xml:space="preserve"> Хоть чего-то, а все ей хочется!.. Ты спал-то где, в четвертом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. Вот жена! Да где я спал! Не евши всю ночь крутишься... Тут вообще неизвестно чего будет... </w:t>
      </w:r>
      <w:r>
        <w:rPr>
          <w:rFonts w:cs="Verdana" w:ascii="Verdana" w:hAnsi="Verdana"/>
          <w:i/>
          <w:color w:val="000000"/>
          <w:sz w:val="18"/>
        </w:rPr>
        <w:t>(Тихо, Галине Дмитриевне.)</w:t>
      </w:r>
      <w:r>
        <w:rPr>
          <w:rFonts w:cs="Verdana" w:ascii="Verdana" w:hAnsi="Verdana"/>
          <w:color w:val="000000"/>
          <w:sz w:val="18"/>
        </w:rPr>
        <w:t xml:space="preserve"> Вон слух есть, Суходольскую вроде бомбили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оже тихо).</w:t>
      </w:r>
      <w:r>
        <w:rPr>
          <w:rFonts w:cs="Verdana" w:ascii="Verdana" w:hAnsi="Verdana"/>
          <w:color w:val="000000"/>
          <w:sz w:val="18"/>
        </w:rPr>
        <w:t xml:space="preserve"> Суходольскую? Не может быт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. Вот то-то, что может! По всей дороге составы стоят, с ранеными поездов пропустить не могут!.. </w:t>
      </w:r>
      <w:r>
        <w:rPr>
          <w:rFonts w:cs="Verdana" w:ascii="Verdana" w:hAnsi="Verdana"/>
          <w:i/>
          <w:color w:val="000000"/>
          <w:sz w:val="18"/>
        </w:rPr>
        <w:t>(Нине.)</w:t>
      </w:r>
      <w:r>
        <w:rPr>
          <w:rFonts w:cs="Verdana" w:ascii="Verdana" w:hAnsi="Verdana"/>
          <w:color w:val="000000"/>
          <w:sz w:val="18"/>
        </w:rPr>
        <w:t xml:space="preserve"> Иди, сниму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Ты мне не заговаривай</w:t>
      </w:r>
      <w:r>
        <w:rPr>
          <w:rFonts w:cs="Verdana" w:ascii="Verdana" w:hAnsi="Verdana"/>
          <w:color w:val="000000"/>
          <w:sz w:val="18"/>
          <w:lang w:val="de-DE"/>
        </w:rPr>
        <w:t>!</w:t>
      </w:r>
      <w:r>
        <w:rPr>
          <w:rFonts w:cs="Verdana" w:ascii="Verdana" w:hAnsi="Verdana"/>
          <w:color w:val="000000"/>
          <w:sz w:val="18"/>
        </w:rPr>
        <w:t xml:space="preserve"> Я сейчас видела, из четвертого ты вышел! Где Верка Золотухин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Опять ты двадцать пять! Что ты с этой Вер</w:t>
        <w:softHyphen/>
        <w:t>кой?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Тамар, ну действительно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Есенюк взял Нину на руки. Тамара глядит ревниво. Сбоку появляется Катя с ведром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. Ну вот скажите ей!.. Совсем уж!.. </w:t>
      </w:r>
      <w:r>
        <w:rPr>
          <w:rFonts w:cs="Verdana" w:ascii="Verdana" w:hAnsi="Verdana"/>
          <w:i/>
          <w:color w:val="000000"/>
          <w:sz w:val="18"/>
        </w:rPr>
        <w:t>(Ни</w:t>
        <w:softHyphen/>
        <w:t>не.)</w:t>
      </w:r>
      <w:r>
        <w:rPr>
          <w:rFonts w:cs="Verdana" w:ascii="Verdana" w:hAnsi="Verdana"/>
          <w:color w:val="000000"/>
          <w:sz w:val="18"/>
        </w:rPr>
        <w:t xml:space="preserve"> Э! Что ж ты как перышко! </w:t>
      </w:r>
      <w:r>
        <w:rPr>
          <w:rFonts w:cs="Verdana" w:ascii="Verdana" w:hAnsi="Verdana"/>
          <w:i/>
          <w:color w:val="000000"/>
          <w:sz w:val="18"/>
        </w:rPr>
        <w:t>(Галине Дмитриевне.)</w:t>
      </w:r>
      <w:r>
        <w:rPr>
          <w:rFonts w:cs="Verdana" w:ascii="Verdana" w:hAnsi="Verdana"/>
          <w:color w:val="000000"/>
          <w:sz w:val="18"/>
        </w:rPr>
        <w:t xml:space="preserve"> По всему пути! Это что будет, если он... </w:t>
      </w:r>
      <w:r>
        <w:rPr>
          <w:rFonts w:cs="Verdana" w:ascii="Verdana" w:hAnsi="Verdana"/>
          <w:i/>
          <w:color w:val="000000"/>
          <w:sz w:val="18"/>
        </w:rPr>
        <w:t>(Показывает вверх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Сводку, сводку, Паша, на</w:t>
        <w:softHyphen/>
        <w:t>до узнат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Совсем высохла я, Пашенька!.. Спасибо те</w:t>
        <w:softHyphen/>
        <w:t>бе, хоть на последней травке полежа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. Ну-ну, родненькая, на последней! </w:t>
      </w:r>
      <w:r>
        <w:rPr>
          <w:rFonts w:cs="Verdana" w:ascii="Verdana" w:hAnsi="Verdana"/>
          <w:i/>
          <w:color w:val="000000"/>
          <w:sz w:val="18"/>
        </w:rPr>
        <w:t>(Опус</w:t>
        <w:softHyphen/>
        <w:t xml:space="preserve">кает Нину, та задерживает свою руку у него на шее.) </w:t>
      </w:r>
      <w:r>
        <w:rPr>
          <w:rFonts w:cs="Verdana" w:ascii="Verdana" w:hAnsi="Verdana"/>
          <w:color w:val="000000"/>
          <w:sz w:val="18"/>
        </w:rPr>
        <w:t>Вот тут давай, да не простын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Спасибо, Пашенька! Горячий ты какой, прям мокрый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С вами упрееш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Идешь ты или нет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Да иду, иду! Чего ты капризы капризни</w:t>
        <w:softHyphen/>
        <w:t>чаешь? Тут жрать охота, не евши всю ночь</w:t>
      </w:r>
      <w:r>
        <w:rPr>
          <w:rFonts w:cs="Verdana" w:ascii="Verdana" w:hAnsi="Verdana"/>
          <w:color w:val="000000"/>
          <w:sz w:val="18"/>
          <w:lang w:val="en-US"/>
        </w:rPr>
        <w:t>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 xml:space="preserve">. Заладил! Знаю я твою ночь! </w:t>
      </w:r>
      <w:r>
        <w:rPr>
          <w:rFonts w:cs="Verdana" w:ascii="Verdana" w:hAnsi="Verdana"/>
          <w:i/>
          <w:color w:val="000000"/>
          <w:sz w:val="18"/>
        </w:rPr>
        <w:t>(Ушла в ва</w:t>
        <w:softHyphen/>
        <w:t>гон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. Да это что ж, а? Ей-богу! Ну?.. Тома!.. </w:t>
      </w:r>
      <w:r>
        <w:rPr>
          <w:rFonts w:cs="Verdana" w:ascii="Verdana" w:hAnsi="Verdana"/>
          <w:i/>
          <w:color w:val="000000"/>
          <w:sz w:val="18"/>
        </w:rPr>
        <w:t>(Лезет за ней. Галине Дмитриевне.)</w:t>
      </w:r>
      <w:r>
        <w:rPr>
          <w:rFonts w:cs="Verdana" w:ascii="Verdana" w:hAnsi="Verdana"/>
          <w:color w:val="000000"/>
          <w:sz w:val="18"/>
        </w:rPr>
        <w:t xml:space="preserve"> Сейчас 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Кать! Катя! Хорошая водичка? Ой, как хочет</w:t>
        <w:softHyphen/>
        <w:t>ся водички хорошей!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атя подносит ей ведро. Нина пьет через край. Катя садится на зем</w:t>
        <w:softHyphen/>
        <w:t>лю. Юрка что-то ест, предлагает Ирине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Ты отстанешь или нет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>. Да поешь, вкусн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</w:t>
      </w:r>
      <w:r>
        <w:rPr>
          <w:rFonts w:cs="Verdana" w:ascii="Verdana" w:hAnsi="Verdana"/>
          <w:b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b/>
          <w:color w:val="000000"/>
          <w:sz w:val="18"/>
        </w:rPr>
        <w:t>Дмитриевна</w:t>
      </w:r>
      <w:r>
        <w:rPr>
          <w:rFonts w:cs="Verdana" w:ascii="Verdana" w:hAnsi="Verdana"/>
          <w:color w:val="000000"/>
          <w:sz w:val="18"/>
        </w:rPr>
        <w:t>. Ира! Помоги Маше, она все время для нас все делает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Ну я иду, ты не видишь?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Есенюк появляется в дверях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. Черт, на козе не подъедешь!.. </w:t>
      </w:r>
      <w:r>
        <w:rPr>
          <w:rFonts w:cs="Verdana" w:ascii="Verdana" w:hAnsi="Verdana"/>
          <w:i/>
          <w:color w:val="000000"/>
          <w:sz w:val="18"/>
        </w:rPr>
        <w:t xml:space="preserve">(Кричит.) </w:t>
      </w:r>
      <w:r>
        <w:rPr>
          <w:rFonts w:cs="Verdana" w:ascii="Verdana" w:hAnsi="Verdana"/>
          <w:color w:val="000000"/>
          <w:sz w:val="18"/>
        </w:rPr>
        <w:t xml:space="preserve">Маманя! Скоро?.. </w:t>
      </w:r>
      <w:r>
        <w:rPr>
          <w:rFonts w:cs="Verdana" w:ascii="Verdana" w:hAnsi="Verdana"/>
          <w:i/>
          <w:color w:val="000000"/>
          <w:sz w:val="18"/>
        </w:rPr>
        <w:t>(Галине Дмитриевне.)</w:t>
      </w:r>
      <w:r>
        <w:rPr>
          <w:rFonts w:cs="Verdana" w:ascii="Verdana" w:hAnsi="Verdana"/>
          <w:color w:val="000000"/>
          <w:sz w:val="18"/>
        </w:rPr>
        <w:t xml:space="preserve"> Насчет Ленинграда машинист говорил — тоже плох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</w:t>
      </w:r>
      <w:r>
        <w:rPr>
          <w:rFonts w:cs="Verdana" w:ascii="Verdana" w:hAnsi="Verdana"/>
          <w:b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b/>
          <w:color w:val="000000"/>
          <w:sz w:val="18"/>
        </w:rPr>
        <w:t>Дмитриевна</w:t>
      </w:r>
      <w:r>
        <w:rPr>
          <w:rFonts w:cs="Verdana" w:ascii="Verdana" w:hAnsi="Verdana"/>
          <w:color w:val="000000"/>
          <w:sz w:val="18"/>
        </w:rPr>
        <w:t>. Да... У меня там сестр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Ничего. Наше дело — доехать. Доедем!.. Ага! Вон Карлыч бежит! Карлыч, сюда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является Федор Карлыч, существо нелепое, смешное, совсем не похожее на аккуратного доктора. Он</w:t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шляпе,  в меховой  безру</w:t>
        <w:softHyphen/>
        <w:t>кавке,  замотан  шарфом,  все время что-то жует. Видит Глухонемого и детей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Здрасте, детки, здрасте!.. Ска</w:t>
        <w:softHyphen/>
        <w:t xml:space="preserve">жите «а» </w:t>
      </w:r>
      <w:r>
        <w:rPr>
          <w:rFonts w:cs="Verdana" w:ascii="Verdana" w:hAnsi="Verdana"/>
          <w:i/>
          <w:color w:val="000000"/>
          <w:sz w:val="18"/>
        </w:rPr>
        <w:t>(Смеется.)</w:t>
      </w:r>
      <w:r>
        <w:rPr>
          <w:rFonts w:cs="Verdana" w:ascii="Verdana" w:hAnsi="Verdana"/>
          <w:color w:val="000000"/>
          <w:sz w:val="18"/>
        </w:rPr>
        <w:t xml:space="preserve"> Все дело в великом противостоянии Марса, я говорил! А это-с кто?.. Иду, товарищ Есе</w:t>
        <w:softHyphen/>
        <w:t xml:space="preserve">нюк, иду!.. </w:t>
      </w:r>
      <w:r>
        <w:rPr>
          <w:rFonts w:cs="Verdana" w:ascii="Verdana" w:hAnsi="Verdana"/>
          <w:i/>
          <w:color w:val="000000"/>
          <w:sz w:val="18"/>
        </w:rPr>
        <w:t>(Глухонемому.)</w:t>
      </w:r>
      <w:r>
        <w:rPr>
          <w:rFonts w:cs="Verdana" w:ascii="Verdana" w:hAnsi="Verdana"/>
          <w:color w:val="000000"/>
          <w:sz w:val="18"/>
        </w:rPr>
        <w:t xml:space="preserve"> Что с ногой? Ай-яй-яй! Ка</w:t>
        <w:softHyphen/>
        <w:t>кая гряз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Доктор, доктор, он не слышит ничего, не го</w:t>
        <w:softHyphen/>
        <w:t>ворит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ка</w:t>
      </w:r>
      <w:r>
        <w:rPr>
          <w:rFonts w:cs="Verdana" w:ascii="Verdana" w:hAnsi="Verdana"/>
          <w:color w:val="000000"/>
          <w:sz w:val="18"/>
        </w:rPr>
        <w:t>. Глухонемо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Оська</w:t>
      </w:r>
      <w:r>
        <w:rPr>
          <w:rFonts w:cs="Verdana" w:ascii="Verdana" w:hAnsi="Verdana"/>
          <w:color w:val="000000"/>
          <w:sz w:val="18"/>
        </w:rPr>
        <w:t>. Шпион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Шпион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Да, возможно, это шпион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Карлыч! Сюда! Это инвалид пристал! Я проверил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Ирине).</w:t>
      </w:r>
      <w:r>
        <w:rPr>
          <w:rFonts w:cs="Verdana" w:ascii="Verdana" w:hAnsi="Verdana"/>
          <w:color w:val="000000"/>
          <w:sz w:val="18"/>
        </w:rPr>
        <w:t xml:space="preserve"> Шпион. </w:t>
      </w:r>
      <w:r>
        <w:rPr>
          <w:rFonts w:cs="Verdana" w:ascii="Verdana" w:hAnsi="Verdana"/>
          <w:i/>
          <w:color w:val="000000"/>
          <w:sz w:val="18"/>
        </w:rPr>
        <w:t>(Вглядывается в инвалида.)</w:t>
      </w:r>
      <w:r>
        <w:rPr>
          <w:rFonts w:cs="Verdana" w:ascii="Verdana" w:hAnsi="Verdana"/>
          <w:color w:val="000000"/>
          <w:sz w:val="18"/>
        </w:rPr>
        <w:t xml:space="preserve"> Ай-яй-яй! Кругом шпионы, ох ты боже мой! Мне тоже один человек сказал: вы немец? Значит, шпи</w:t>
        <w:softHyphen/>
        <w:t xml:space="preserve">он. Потенциальный! А? Потенциальный!.. </w:t>
      </w:r>
      <w:r>
        <w:rPr>
          <w:rFonts w:cs="Verdana" w:ascii="Verdana" w:hAnsi="Verdana"/>
          <w:i/>
          <w:color w:val="000000"/>
          <w:sz w:val="18"/>
        </w:rPr>
        <w:t xml:space="preserve">(Смеется.) </w:t>
      </w:r>
      <w:r>
        <w:rPr>
          <w:rFonts w:cs="Verdana" w:ascii="Verdana" w:hAnsi="Verdana"/>
          <w:color w:val="000000"/>
          <w:sz w:val="18"/>
        </w:rPr>
        <w:t xml:space="preserve">А наша семья живет в Лефортове со времен царя Петра Великого. Но я не в обиде, нет, нет!.. </w:t>
      </w:r>
      <w:r>
        <w:rPr>
          <w:rFonts w:cs="Verdana" w:ascii="Verdana" w:hAnsi="Verdana"/>
          <w:i/>
          <w:color w:val="000000"/>
          <w:sz w:val="18"/>
        </w:rPr>
        <w:t xml:space="preserve">(Глухонемому.) </w:t>
      </w:r>
      <w:r>
        <w:rPr>
          <w:rFonts w:cs="Verdana" w:ascii="Verdana" w:hAnsi="Verdana"/>
          <w:color w:val="000000"/>
          <w:sz w:val="18"/>
        </w:rPr>
        <w:t xml:space="preserve">А ну-с, скажите «а»? </w:t>
      </w:r>
      <w:r>
        <w:rPr>
          <w:rFonts w:cs="Verdana" w:ascii="Verdana" w:hAnsi="Verdana"/>
          <w:i/>
          <w:color w:val="000000"/>
          <w:sz w:val="18"/>
        </w:rPr>
        <w:t>(Говорит с Глухонемым на пальцах, на его азбуке, тот радостно отвечае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. Карлыч! Он до станции, там сдадим куда надо! Том! Да иди сюда! Вот человек тебе скажет! Ох, капризы!.. </w:t>
      </w:r>
      <w:r>
        <w:rPr>
          <w:rFonts w:cs="Verdana" w:ascii="Verdana" w:hAnsi="Verdana"/>
          <w:i/>
          <w:color w:val="000000"/>
          <w:sz w:val="18"/>
        </w:rPr>
        <w:t>(Скрывается в вагоне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етям).</w:t>
      </w:r>
      <w:r>
        <w:rPr>
          <w:rFonts w:cs="Verdana" w:ascii="Verdana" w:hAnsi="Verdana"/>
          <w:color w:val="000000"/>
          <w:sz w:val="18"/>
        </w:rPr>
        <w:t xml:space="preserve"> Не бойтесь, это не шпион. </w:t>
      </w:r>
      <w:r>
        <w:rPr>
          <w:rFonts w:cs="Verdana" w:ascii="Verdana" w:hAnsi="Verdana"/>
          <w:i/>
          <w:color w:val="000000"/>
          <w:sz w:val="18"/>
        </w:rPr>
        <w:t>(Инвалиду.)</w:t>
      </w:r>
      <w:r>
        <w:rPr>
          <w:rFonts w:cs="Verdana" w:ascii="Verdana" w:hAnsi="Verdana"/>
          <w:color w:val="000000"/>
          <w:sz w:val="18"/>
        </w:rPr>
        <w:t xml:space="preserve"> Да-да, посмотрю вас, голубчик, посмотрю. Перевязочку надо, перевязочку. А из чего перевязочку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 xml:space="preserve">. Он не шпион! Я знала! </w:t>
      </w:r>
      <w:r>
        <w:rPr>
          <w:rFonts w:cs="Verdana" w:ascii="Verdana" w:hAnsi="Verdana"/>
          <w:i/>
          <w:color w:val="000000"/>
          <w:sz w:val="18"/>
        </w:rPr>
        <w:t>(Лезет в тамбур.)</w:t>
      </w:r>
      <w:r>
        <w:rPr>
          <w:rFonts w:cs="Verdana" w:ascii="Verdana" w:hAnsi="Verdana"/>
          <w:color w:val="000000"/>
          <w:sz w:val="18"/>
        </w:rPr>
        <w:t xml:space="preserve"> Не бойтесь! Ой, какой щеночек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Здравствуйте, Федор Карлыч! Как вы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Ничего, ничего, спасибо. Доброе утро, доброе утро. Я сейчас... Товарищ Есенюк, вы до</w:t>
        <w:softHyphen/>
        <w:t xml:space="preserve">ставайте мне медикаменты где хотите, я так не могу... </w:t>
      </w:r>
      <w:r>
        <w:rPr>
          <w:rFonts w:cs="Verdana" w:ascii="Verdana" w:hAnsi="Verdana"/>
          <w:i/>
          <w:color w:val="000000"/>
          <w:sz w:val="18"/>
        </w:rPr>
        <w:t>(Тянет носом.)</w:t>
      </w:r>
      <w:r>
        <w:rPr>
          <w:rFonts w:cs="Verdana" w:ascii="Verdana" w:hAnsi="Verdana"/>
          <w:color w:val="000000"/>
          <w:sz w:val="18"/>
        </w:rPr>
        <w:t xml:space="preserve"> Ай-яй-яй! Блинчики! Оладышки! Ах!.. </w:t>
      </w:r>
      <w:r>
        <w:rPr>
          <w:rFonts w:cs="Verdana" w:ascii="Verdana" w:hAnsi="Verdana"/>
          <w:i/>
          <w:color w:val="000000"/>
          <w:sz w:val="18"/>
        </w:rPr>
        <w:t>(Нине.)</w:t>
      </w:r>
      <w:r>
        <w:rPr>
          <w:rFonts w:cs="Verdana" w:ascii="Verdana" w:hAnsi="Verdana"/>
          <w:color w:val="000000"/>
          <w:sz w:val="18"/>
        </w:rPr>
        <w:t xml:space="preserve"> А вы что это, голубушка? Вам нельзя, сыро-с, сыро-с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Так хочется, доктор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Ну, дорогуша, мне много чего хо</w:t>
        <w:softHyphen/>
        <w:t xml:space="preserve">чется, а вот! Все! Увы! </w:t>
      </w:r>
      <w:r>
        <w:rPr>
          <w:rFonts w:cs="Verdana" w:ascii="Verdana" w:hAnsi="Verdana"/>
          <w:i/>
          <w:color w:val="000000"/>
          <w:sz w:val="18"/>
        </w:rPr>
        <w:t>(Достает из кармана и грызет морковку.)</w:t>
      </w:r>
      <w:r>
        <w:rPr>
          <w:rFonts w:cs="Verdana" w:ascii="Verdana" w:hAnsi="Verdana"/>
          <w:color w:val="000000"/>
          <w:sz w:val="18"/>
        </w:rPr>
        <w:t xml:space="preserve"> Великое, так сказать, противостояние... </w:t>
      </w:r>
      <w:r>
        <w:rPr>
          <w:rFonts w:cs="Verdana" w:ascii="Verdana" w:hAnsi="Verdana"/>
          <w:i/>
          <w:color w:val="000000"/>
          <w:sz w:val="18"/>
        </w:rPr>
        <w:t>(Ка</w:t>
        <w:softHyphen/>
        <w:t>те.)</w:t>
      </w:r>
      <w:r>
        <w:rPr>
          <w:rFonts w:cs="Verdana" w:ascii="Verdana" w:hAnsi="Verdana"/>
          <w:color w:val="000000"/>
          <w:sz w:val="18"/>
        </w:rPr>
        <w:t xml:space="preserve"> А как вы, голубушка? Как наши дела?.. Когда мы улыбнемся?.. Очень мы себя плохо ведем, очень... Нель</w:t>
        <w:softHyphen/>
        <w:t>зя так! Такая молодая, интересная женщин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</w:t>
      </w:r>
      <w:r>
        <w:rPr>
          <w:rFonts w:cs="Verdana" w:ascii="Verdana" w:hAnsi="Verdana"/>
          <w:b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b/>
          <w:color w:val="000000"/>
          <w:sz w:val="18"/>
        </w:rPr>
        <w:t>Дмитриевна</w:t>
      </w:r>
      <w:r>
        <w:rPr>
          <w:rFonts w:cs="Verdana" w:ascii="Verdana" w:hAnsi="Verdana"/>
          <w:color w:val="000000"/>
          <w:sz w:val="18"/>
        </w:rPr>
        <w:t>. Я вот скоро... Ремень на</w:t>
        <w:softHyphen/>
        <w:t xml:space="preserve">до взять да ремнем эту интересную женщину!.. </w:t>
      </w:r>
      <w:r>
        <w:rPr>
          <w:rFonts w:cs="Verdana" w:ascii="Verdana" w:hAnsi="Verdana"/>
          <w:i/>
          <w:color w:val="000000"/>
          <w:sz w:val="18"/>
        </w:rPr>
        <w:t xml:space="preserve">(Тихо.) </w:t>
      </w:r>
      <w:r>
        <w:rPr>
          <w:rFonts w:cs="Verdana" w:ascii="Verdana" w:hAnsi="Verdana"/>
          <w:color w:val="000000"/>
          <w:sz w:val="18"/>
        </w:rPr>
        <w:t>Прямо не знаю, как тут быть. Понимаете, она совсем не может без него! Вот вам Война и Мир, Мир и Войн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Да, да, я понимаю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Доктор, а меня вы посмо</w:t>
        <w:softHyphen/>
        <w:t>трите? Чего-то я совсем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Непременно, непременно... Расти</w:t>
        <w:softHyphen/>
        <w:t>рали на ночь?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являются Лариса и Володя. Веселые, легкие, они идут сме</w:t>
        <w:softHyphen/>
        <w:t>ясь, несут охапки хвороста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>. А помнишь, как Чарли пароход на воду спустил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олодя</w:t>
      </w:r>
      <w:r>
        <w:rPr>
          <w:rFonts w:cs="Verdana" w:ascii="Verdana" w:hAnsi="Verdana"/>
          <w:color w:val="000000"/>
          <w:sz w:val="18"/>
        </w:rPr>
        <w:t>. А! Подметал-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>. Подметал, подметал, колышек выну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олодя</w:t>
      </w:r>
      <w:r>
        <w:rPr>
          <w:rFonts w:cs="Verdana" w:ascii="Verdana" w:hAnsi="Verdana"/>
          <w:color w:val="000000"/>
          <w:sz w:val="18"/>
        </w:rPr>
        <w:t>. И пароход — у-у! Пошел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Хохочут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 xml:space="preserve">. Лариса!.. </w:t>
      </w:r>
      <w:r>
        <w:rPr>
          <w:rFonts w:cs="Verdana" w:ascii="Verdana" w:hAnsi="Verdana"/>
          <w:i/>
          <w:color w:val="000000"/>
          <w:sz w:val="18"/>
        </w:rPr>
        <w:t xml:space="preserve">(Останавливает ее.) </w:t>
      </w:r>
      <w:r>
        <w:rPr>
          <w:rFonts w:cs="Verdana" w:ascii="Verdana" w:hAnsi="Verdana"/>
          <w:color w:val="000000"/>
          <w:sz w:val="18"/>
        </w:rPr>
        <w:t>Почему ты опять здесь? Ты же прекрасно знаешь: опасно уходить от своего вагон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громко).</w:t>
      </w:r>
      <w:r>
        <w:rPr>
          <w:rFonts w:cs="Verdana" w:ascii="Verdana" w:hAnsi="Verdana"/>
          <w:color w:val="000000"/>
          <w:sz w:val="18"/>
        </w:rPr>
        <w:t xml:space="preserve"> Дедушка, ну что такого? Я не по</w:t>
        <w:softHyphen/>
        <w:t>нимаю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Понимаю не понимаю</w:t>
      </w:r>
      <w:r>
        <w:rPr>
          <w:rFonts w:cs="Verdana" w:ascii="Verdana" w:hAnsi="Verdana"/>
          <w:color w:val="000000"/>
          <w:sz w:val="18"/>
          <w:lang w:val="de-DE"/>
        </w:rPr>
        <w:t xml:space="preserve"> </w:t>
      </w:r>
      <w:r>
        <w:rPr>
          <w:rFonts w:cs="Verdana" w:ascii="Verdana" w:hAnsi="Verdana"/>
          <w:color w:val="000000"/>
          <w:sz w:val="18"/>
        </w:rPr>
        <w:t>—</w:t>
      </w:r>
      <w:r>
        <w:rPr>
          <w:rFonts w:cs="Verdana" w:ascii="Verdana" w:hAnsi="Verdana"/>
          <w:color w:val="000000"/>
          <w:sz w:val="18"/>
          <w:lang w:val="de-DE"/>
        </w:rPr>
        <w:t xml:space="preserve"> </w:t>
      </w:r>
      <w:r>
        <w:rPr>
          <w:rFonts w:cs="Verdana" w:ascii="Verdana" w:hAnsi="Verdana"/>
          <w:color w:val="000000"/>
          <w:sz w:val="18"/>
        </w:rPr>
        <w:t>не за</w:t>
        <w:softHyphen/>
        <w:t>ставляй меня приказыват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>. Я не понимаю приказов, которых я не по</w:t>
        <w:softHyphen/>
        <w:t>нимаю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Иди, пожалуйста, в свой вагон и больш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>. Сам — так ходиш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Федор Карлыч, ну что вы? Лариса у нас как своя, ее никто не обидит, не бойтесь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олодя и Лариса смеются между собой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Да? Но к чему лезть на рожон? Понимаете, быть немцем сегодня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Ну зачем вы опять об этом? Какой-то дурак сказал, а вы... Мы вас всю жизнь знаем, вы всех наших детей лечили... При чем тут — нем</w:t>
        <w:softHyphen/>
        <w:t>це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 xml:space="preserve">. Боже, боже! Дорогая моя! Да разве я обижен? </w:t>
      </w:r>
      <w:r>
        <w:rPr>
          <w:rFonts w:cs="Verdana" w:ascii="Verdana" w:hAnsi="Verdana"/>
          <w:i/>
          <w:color w:val="000000"/>
          <w:sz w:val="18"/>
        </w:rPr>
        <w:t>(Смеется.)</w:t>
      </w:r>
      <w:r>
        <w:rPr>
          <w:rFonts w:cs="Verdana" w:ascii="Verdana" w:hAnsi="Verdana"/>
          <w:color w:val="000000"/>
          <w:sz w:val="18"/>
        </w:rPr>
        <w:t xml:space="preserve"> Великое противостояние! Я не о вас. Но могут найтись люди — ткнут в девочку паль</w:t>
        <w:softHyphen/>
        <w:t>цем: а, немцы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слышала).</w:t>
      </w:r>
      <w:r>
        <w:rPr>
          <w:rFonts w:cs="Verdana" w:ascii="Verdana" w:hAnsi="Verdana"/>
          <w:color w:val="000000"/>
          <w:sz w:val="18"/>
        </w:rPr>
        <w:t xml:space="preserve"> Мы — немцы? </w:t>
      </w:r>
      <w:r>
        <w:rPr>
          <w:rFonts w:cs="Verdana" w:ascii="Verdana" w:hAnsi="Verdana"/>
          <w:i/>
          <w:color w:val="000000"/>
          <w:sz w:val="18"/>
        </w:rPr>
        <w:t>(Смеется, Воло</w:t>
        <w:softHyphen/>
        <w:t>де.)</w:t>
      </w:r>
      <w:r>
        <w:rPr>
          <w:rFonts w:cs="Verdana" w:ascii="Verdana" w:hAnsi="Verdana"/>
          <w:color w:val="000000"/>
          <w:sz w:val="18"/>
        </w:rPr>
        <w:t xml:space="preserve"> Слышал? Ты что, дедушка? Я — комсомолк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Ай-яй-яй! Любит молодежь устро</w:t>
        <w:softHyphen/>
        <w:t>ить митинг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</w:t>
      </w:r>
      <w:r>
        <w:rPr>
          <w:rFonts w:cs="Verdana" w:ascii="Verdana" w:hAnsi="Verdana"/>
          <w:b/>
          <w:color w:val="000000"/>
          <w:sz w:val="18"/>
          <w:lang w:val="de-DE"/>
        </w:rPr>
        <w:t xml:space="preserve"> </w:t>
      </w:r>
      <w:r>
        <w:rPr>
          <w:rFonts w:cs="Verdana" w:ascii="Verdana" w:hAnsi="Verdana"/>
          <w:b/>
          <w:color w:val="000000"/>
          <w:sz w:val="18"/>
        </w:rPr>
        <w:t>Дмитриевна</w:t>
      </w:r>
      <w:r>
        <w:rPr>
          <w:rFonts w:cs="Verdana" w:ascii="Verdana" w:hAnsi="Verdana"/>
          <w:color w:val="000000"/>
          <w:sz w:val="18"/>
        </w:rPr>
        <w:t>. Ну действительно, какие вы немцы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Но мы — немцы, немцы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друг).</w:t>
      </w:r>
      <w:r>
        <w:rPr>
          <w:rFonts w:cs="Verdana" w:ascii="Verdana" w:hAnsi="Verdana"/>
          <w:color w:val="000000"/>
          <w:sz w:val="18"/>
        </w:rPr>
        <w:t xml:space="preserve"> Да это хорошо, что вы в нашем эше</w:t>
        <w:softHyphen/>
        <w:t xml:space="preserve">лоне-то! Он-то </w:t>
      </w:r>
      <w:r>
        <w:rPr>
          <w:rFonts w:cs="Verdana" w:ascii="Verdana" w:hAnsi="Verdana"/>
          <w:i/>
          <w:color w:val="000000"/>
          <w:sz w:val="18"/>
        </w:rPr>
        <w:t>(показывает вверх)</w:t>
      </w:r>
      <w:r>
        <w:rPr>
          <w:rFonts w:cs="Verdana" w:ascii="Verdana" w:hAnsi="Verdana"/>
          <w:color w:val="000000"/>
          <w:sz w:val="18"/>
        </w:rPr>
        <w:t xml:space="preserve"> разведал уже небось, что вы едете, вот и не бомбит, своих-то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ауза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Нина! Да что ты гово</w:t>
        <w:softHyphen/>
        <w:t>ришь-то всегд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А чего ж! Зачем ему своих-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 xml:space="preserve">. «Своих»?! </w:t>
      </w:r>
      <w:r>
        <w:rPr>
          <w:rFonts w:cs="Verdana" w:ascii="Verdana" w:hAnsi="Verdana"/>
          <w:i/>
          <w:color w:val="000000"/>
          <w:sz w:val="18"/>
        </w:rPr>
        <w:t>(Возмущена, убегае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олодя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ине).</w:t>
      </w:r>
      <w:r>
        <w:rPr>
          <w:rFonts w:cs="Verdana" w:ascii="Verdana" w:hAnsi="Verdana"/>
          <w:color w:val="000000"/>
          <w:sz w:val="18"/>
        </w:rPr>
        <w:t xml:space="preserve"> Ну!.. </w:t>
      </w:r>
      <w:r>
        <w:rPr>
          <w:rFonts w:cs="Verdana" w:ascii="Verdana" w:hAnsi="Verdana"/>
          <w:i/>
          <w:color w:val="000000"/>
          <w:sz w:val="18"/>
        </w:rPr>
        <w:t>(Бежит.)</w:t>
      </w:r>
      <w:r>
        <w:rPr>
          <w:rFonts w:cs="Verdana" w:ascii="Verdana" w:hAnsi="Verdana"/>
          <w:color w:val="000000"/>
          <w:sz w:val="18"/>
        </w:rPr>
        <w:t xml:space="preserve"> Лариса! Ларис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жалкой улыбкой).</w:t>
      </w:r>
      <w:r>
        <w:rPr>
          <w:rFonts w:cs="Verdana" w:ascii="Verdana" w:hAnsi="Verdana"/>
          <w:color w:val="000000"/>
          <w:sz w:val="18"/>
        </w:rPr>
        <w:t xml:space="preserve"> Может быть, может быть... Это не приходило мне в голову... </w:t>
      </w:r>
      <w:r>
        <w:rPr>
          <w:rFonts w:cs="Verdana" w:ascii="Verdana" w:hAnsi="Verdana"/>
          <w:i/>
          <w:color w:val="000000"/>
          <w:sz w:val="18"/>
        </w:rPr>
        <w:t>(Он не знает, как справиться с оскорблением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Федор Карлыч! Ну не об</w:t>
        <w:softHyphen/>
        <w:t>ращайте внимания! Доктор!.. Ох, Нин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Да чего я-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Пустяки, пустяки, я не обижен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являются Есенюк с Тамарой, и вылетает Саввишна со сковородкой и чайником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. Бегу, бегу, Пашенька! Готово! Ой! </w:t>
      </w:r>
      <w:r>
        <w:rPr>
          <w:rFonts w:cs="Verdana" w:ascii="Verdana" w:hAnsi="Verdana"/>
          <w:i/>
          <w:color w:val="000000"/>
          <w:sz w:val="18"/>
        </w:rPr>
        <w:t>(Карлычу.)</w:t>
      </w:r>
      <w:r>
        <w:rPr>
          <w:rFonts w:cs="Verdana" w:ascii="Verdana" w:hAnsi="Verdana"/>
          <w:color w:val="000000"/>
          <w:sz w:val="18"/>
        </w:rPr>
        <w:t xml:space="preserve"> Да что ж вы под ногами-то все крутитесь!.. Паш! Чего они в своем вагоне-то не сидят? Все ходют, ходют, вынюхивают, что ль, чего?.. Ой, бери, горяч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Ну-ну, потише, потиш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Черт! Ну бабы! Что вы мелете, Саввишна? Постыдитесь! Вот завтра заболеете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Чего? Нам стыдиться нечего, не воруем! А болеть тоже бог миловал! Это которые работать не привыкши, все болеют, пока на их другие работают!.. А мы-т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Ну, вы правда что, мам!.. Карлыч, ты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Я не обижен, нисколько не оби</w:t>
        <w:softHyphen/>
        <w:t>жен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Вот и стыдят меня и стыдят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Ой, пахнет вкусн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друг насторожившись).</w:t>
      </w:r>
      <w:r>
        <w:rPr>
          <w:rFonts w:cs="Verdana" w:ascii="Verdana" w:hAnsi="Verdana"/>
          <w:color w:val="000000"/>
          <w:sz w:val="18"/>
        </w:rPr>
        <w:t xml:space="preserve"> Тихо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Все замирают в ужасе — на эшелон внезапно падает рев и тут же тень летящего на бреющем самолета. Секунда оцепенения. «По вагонам!» — кричит Есенюк. Затем дает новую команду: «Рассыпайсь!» Но лязгает сцепление, паровоз гудит, и Есенюк снова кричит: «По вагонам!» Все бросаются по местам. Глухонемой прикрывает собой детей, на тамбур цепляется Федор Карлыч. Есенюк убегает вдоль поезда, Тамара зовет его назад. Галина Дмитриевна  командует.  Маша  тащит за собой Катю, а потом вместе с Ивой и Леной швыряют в вагон кастрюли, 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айники, горячие кирпичи.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А самолет делает новый заход, и теперь к его все заглушающему реву прибавляется четкий звук крупнокалиберного пулемета. Стонет гудок. «Ложись!» — кричит Есенюк, и все валятся где попало, пряча головы,  прикрывая  детей.  Одна  Лавра  осталась стоять во весь рост и трясет кулаками, поднятыми вверх. Она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ричит исступленно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Что же ты делаешь, сволочь! Тут дети, сво</w:t>
        <w:softHyphen/>
        <w:t>лочь! Ты видишь, сволочь?.. Сволочи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ЧАСТЬ ВТОРАЯ</w:t>
      </w:r>
    </w:p>
    <w:p>
      <w:pPr>
        <w:pStyle w:val="Normal1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ЕНЬ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КАРТИНА  ПЕРВАЯ</w:t>
      </w:r>
    </w:p>
    <w:p>
      <w:pPr>
        <w:pStyle w:val="Normal1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СТАНЦИЯ</w:t>
      </w:r>
    </w:p>
    <w:p>
      <w:pPr>
        <w:pStyle w:val="Normal1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се то же самое. Только сейчас эшелон стоит у станции, на путях, среди других составов, и атмосфера иная: светло, шумно, людно. Дело в том, что рядом с нашим эшелоном несколько часов простоял другой, воинский. Сколько было знакомств, разговоров, симпатии! Молодые офицеры, молодые солдаты, летчики, юные лейтенанты в новеньких портупеях! И вот теперь их провожают. Лица провожающих, глаза, взмахи рук обращены прямо в зал. Женщины и дети — кто на земле, кто выставился в дверь, кто в оконца, кто машет с тамбура. Тамбур, кстати, утыкан бумажными цветными вертушками, — эти вертушки, корзинки, игрушки делает Глухонемой: для детей и на про</w:t>
        <w:softHyphen/>
        <w:t>дажу. Все высыпали, все провожают воинов. Что касается Лавры, то она только что  выпрыгнула  из воинского вагона, на голове ее пи</w:t>
        <w:softHyphen/>
        <w:t>лотка, в руках и за пазухой подарки; папиросы, консервы, шоколад, фляжка на ремешке. Губы у нее были накрашены, теперь смазаны, на ногах туфли, на ней элегантное,  но  рваное  платье.  Она  возбуждена  больше всех,  она  смеется и плачет.  Гудит  гудок,  и слышны  мужские   голоса:  «До  свиданья,  бабоньки!..  Не  забывайте!..   Счастливо   до</w:t>
        <w:softHyphen/>
        <w:t>ехать!..  Полевая  почта  девяносто шестнадцать!.. Детишек береги</w:t>
        <w:softHyphen/>
        <w:t>те!.. Живы будем — не помрем!..» Под конец бодро играет баян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Женщины гомонят, кричат разом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Калошин! Калошин! Алексей Иваныч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Сохрани вас господь, ребята, сохрани господь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Илюша! Кончится война, приходите в гост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Илюша! С победой! Возвращайтесь с побе</w:t>
        <w:softHyphen/>
        <w:t>дой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Встренется — скажите: живые мы! Калошин! Здоровый такой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Маслёнкин Павел! Маслёнкин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Москве там привет передайте! Чистым прудам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А ты, маленький, молчи, понял?.. Капитан! Боря! Целую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Бейте их там, гадов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Голубчики вы наши, соколики! Ой, письмо бросьте, не забудьт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Дядя Илюша! Дядя Илюша! До свидани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Ай, какие умницы! Все учены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>. Напишу! Честное комсомольско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олодой мужской голос</w:t>
      </w:r>
      <w:r>
        <w:rPr>
          <w:rFonts w:cs="Verdana" w:ascii="Verdana" w:hAnsi="Verdana"/>
          <w:color w:val="000000"/>
          <w:sz w:val="18"/>
        </w:rPr>
        <w:t>. Катя! Катя, ну пожалуйст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Калошин! Алексей Иваныч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Кать! Катька! Ну, просит человек, жалко тебе! На память! Сейчас, лейтенант, сейчас!.. Катьк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тя сдергивает с шеи косыночку, бросает ее, косынка не долетает. Ирина ее подхватывает и бежит с нею,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к бы отдавая в двадцать протянутых рук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олодой мужской голос</w:t>
      </w:r>
      <w:r>
        <w:rPr>
          <w:rFonts w:cs="Verdana" w:ascii="Verdana" w:hAnsi="Verdana"/>
          <w:color w:val="000000"/>
          <w:sz w:val="18"/>
        </w:rPr>
        <w:t>. Спасибо, Катя!.. Ждите! Ваш муж вернется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Еще гудок, поезд уходит, все кричат, машут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олоде).</w:t>
      </w:r>
      <w:r>
        <w:rPr>
          <w:rFonts w:cs="Verdana" w:ascii="Verdana" w:hAnsi="Verdana"/>
          <w:color w:val="000000"/>
          <w:sz w:val="18"/>
        </w:rPr>
        <w:t xml:space="preserve"> Эх! Видал?! Люди на фронт! А мы сидим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center"/>
        <w:rPr/>
      </w:pPr>
      <w:r>
        <w:rPr>
          <w:rFonts w:cs="Verdana" w:ascii="Verdana" w:hAnsi="Verdana"/>
          <w:color w:val="000000"/>
          <w:sz w:val="22"/>
        </w:rPr>
        <w:t>Тень последнего вагона проходит по лицам, все повернулись, махая</w:t>
      </w:r>
      <w:r>
        <w:rPr>
          <w:rFonts w:cs="Verdana" w:ascii="Verdana" w:hAnsi="Verdana"/>
          <w:color w:val="000000"/>
          <w:sz w:val="22"/>
          <w:lang w:val="de-DE"/>
        </w:rPr>
        <w:t xml:space="preserve"> </w:t>
      </w:r>
      <w:r>
        <w:rPr>
          <w:rFonts w:cs="Verdana" w:ascii="Verdana" w:hAnsi="Verdana"/>
          <w:color w:val="000000"/>
          <w:sz w:val="22"/>
        </w:rPr>
        <w:t>ему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Эх, покатили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тя глядит вслед поезду: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...Чудак что ж он так смотрел я уж такая страшная, стала неужели есть на что смотреть чу</w:t>
        <w:softHyphen/>
        <w:t>дак вот так ты на меня смотрел когда-то знаешь когда когда Ника родился в то первое лето ты от</w:t>
        <w:softHyphen/>
        <w:t>правил нас на дачу а сам редко приезжал и я ходи</w:t>
        <w:softHyphen/>
        <w:t>ла каждый вечер к парому на переправу тебя встре</w:t>
        <w:softHyphen/>
        <w:t>чать и вот ты приехал на закате помнишь стоял на пароме а я с Никой на руках на берегу и вот оттуда ты так смотрел на меня как этот лейтенант или кто он я так ничего и не понимаю в этих кубиках ромби</w:t>
        <w:softHyphen/>
        <w:t>ках какие мы были тогда счастливые какие моло</w:t>
        <w:softHyphen/>
        <w:t>дые помнишь и там что-то случилось с паромом он никак не мог пристать и тогда ты прыгнул и пошел почти по грудь в воде и вот так смотрел шел и смотрел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Два часа рядом простояли, а как родны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Родные и ест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А молоденькие-т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Красавцы! Кровь с молоком! У каждого — мат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Всех перебьют, всех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оодушевлена).</w:t>
      </w:r>
      <w:r>
        <w:rPr>
          <w:rFonts w:cs="Verdana" w:ascii="Verdana" w:hAnsi="Verdana"/>
          <w:color w:val="000000"/>
          <w:sz w:val="18"/>
        </w:rPr>
        <w:t xml:space="preserve"> Какие ребята!.. Господи, как же так?.. Ведь есть же порох в пороховницах! Нет, скоро, скоро! Скоро все переменитс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Когда ж остановят-то его! Сколько гонют войск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А давеча-то? Казахи-то с лошадьми! Всю ночь, эшелон за эшелоном, эшелон за эшелоном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Остановят! Такие-то ребя</w:t>
        <w:softHyphen/>
        <w:t>та! Я еще год согласна в вагоне жить, на этих нарах спать, только б остановил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Обратно Расея-матушка останется без мужиков. В ту войну сколько народу переколошматили, а теперь и вовс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озле Глухонемого).</w:t>
      </w:r>
      <w:r>
        <w:rPr>
          <w:rFonts w:cs="Verdana" w:ascii="Verdana" w:hAnsi="Verdana"/>
          <w:color w:val="000000"/>
          <w:sz w:val="18"/>
        </w:rPr>
        <w:t xml:space="preserve"> В природе, когда проис</w:t>
        <w:softHyphen/>
        <w:t>ходит естественный отбор, погибают слабые, хилые, а у людей, когда война, — самые лучши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Что ты, отборные!.. Полные поезда гонют! Чего ж мы, бабы, потом делать-то буде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Заместо мужиков! Что мужики делали, то и буде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еется).</w:t>
      </w:r>
      <w:r>
        <w:rPr>
          <w:rFonts w:cs="Verdana" w:ascii="Verdana" w:hAnsi="Verdana"/>
          <w:color w:val="000000"/>
          <w:sz w:val="18"/>
        </w:rPr>
        <w:t xml:space="preserve"> Может, и э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Да гляди, еще и до такого доживе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. Ладно вам каркать-то! Вернутся! На! </w:t>
      </w:r>
      <w:r>
        <w:rPr>
          <w:rFonts w:cs="Verdana" w:ascii="Verdana" w:hAnsi="Verdana"/>
          <w:i/>
          <w:color w:val="000000"/>
          <w:sz w:val="18"/>
        </w:rPr>
        <w:t>(От</w:t>
        <w:softHyphen/>
        <w:t>дает Оське пилотку, шоколад, Маше — консервы.)</w:t>
      </w:r>
      <w:r>
        <w:rPr>
          <w:rFonts w:cs="Verdana" w:ascii="Verdana" w:hAnsi="Verdana"/>
          <w:color w:val="000000"/>
          <w:sz w:val="18"/>
        </w:rPr>
        <w:t xml:space="preserve"> На всех подели, Оська! Эх! </w:t>
      </w:r>
      <w:r>
        <w:rPr>
          <w:rFonts w:cs="Verdana" w:ascii="Verdana" w:hAnsi="Verdana"/>
          <w:i/>
          <w:color w:val="000000"/>
          <w:sz w:val="18"/>
        </w:rPr>
        <w:t>(Делает глоток из фляжки.)</w:t>
      </w:r>
      <w:r>
        <w:rPr>
          <w:rFonts w:cs="Verdana" w:ascii="Verdana" w:hAnsi="Verdana"/>
          <w:color w:val="000000"/>
          <w:sz w:val="18"/>
        </w:rPr>
        <w:t xml:space="preserve"> Чтоб вернулис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как бывает среди женщин, она дружит то с одной, то с другой).</w:t>
      </w:r>
      <w:r>
        <w:rPr>
          <w:rFonts w:cs="Verdana" w:ascii="Verdana" w:hAnsi="Verdana"/>
          <w:color w:val="000000"/>
          <w:sz w:val="18"/>
        </w:rPr>
        <w:t xml:space="preserve"> Лавра-то у нас сегодня прям краса</w:t>
        <w:softHyphen/>
        <w:t>вица! С красотой вот не пропадеш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Что ты, маленькая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 xml:space="preserve">. Да нет, я говорю — больше всех тебя одарили! </w:t>
      </w:r>
      <w:r>
        <w:rPr>
          <w:rFonts w:cs="Verdana" w:ascii="Verdana" w:hAnsi="Verdana"/>
          <w:i/>
          <w:color w:val="000000"/>
          <w:sz w:val="18"/>
        </w:rPr>
        <w:t>(Ластится.)</w:t>
      </w:r>
      <w:r>
        <w:rPr>
          <w:rFonts w:cs="Verdana" w:ascii="Verdana" w:hAnsi="Verdana"/>
          <w:color w:val="000000"/>
          <w:sz w:val="18"/>
        </w:rPr>
        <w:t xml:space="preserve"> Мужики-то! Все к тебе, будто медом нама</w:t>
        <w:softHyphen/>
        <w:t>зан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. Йодом! На! </w:t>
      </w:r>
      <w:r>
        <w:rPr>
          <w:rFonts w:cs="Verdana" w:ascii="Verdana" w:hAnsi="Verdana"/>
          <w:i/>
          <w:color w:val="000000"/>
          <w:sz w:val="18"/>
        </w:rPr>
        <w:t>(Отдает Нине кусок шоколада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Нет, скоро! По всему чув</w:t>
        <w:softHyphen/>
        <w:t>ствуется, там такой собирается кулак! И — по зубам, по зубам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Кулаку от зубов тоже боль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Вчера говорили: Тулу взяли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Какую Тулу! В газете было 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Ох, что ж они к нам все лезут да лезут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Вот уж правда — и что выпало русско</w:t>
        <w:softHyphen/>
        <w:t>му народу, все биться да биться! На роду, что ль, напи</w:t>
        <w:softHyphen/>
        <w:t>сан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Мам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амаре)</w:t>
      </w:r>
      <w:r>
        <w:rPr>
          <w:rFonts w:cs="Verdana" w:ascii="Verdana" w:hAnsi="Verdana"/>
          <w:color w:val="000000"/>
          <w:sz w:val="18"/>
        </w:rPr>
        <w:t>. А чего? Кто бьется-то? Все русские! А покою что-то еще не видал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У нас, между прочим, шестнадцать респуб</w:t>
        <w:softHyphen/>
        <w:t>лик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Да это известно — республик, это наши... А вот те-то, другие, пролетарии-то всех стран? Они чего? Дожидаются, пока мы им дорожку протопче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 xml:space="preserve">. Мама! Ну чего вы!.. </w:t>
      </w:r>
      <w:r>
        <w:rPr>
          <w:rFonts w:cs="Verdana" w:ascii="Verdana" w:hAnsi="Verdana"/>
          <w:i/>
          <w:color w:val="000000"/>
          <w:sz w:val="18"/>
        </w:rPr>
        <w:t>(Озирается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Весь век лезут! Богатство наше да зем</w:t>
        <w:softHyphen/>
        <w:t>ля покою им не дает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 xml:space="preserve">. Хватит вам! </w:t>
      </w:r>
      <w:r>
        <w:rPr>
          <w:rFonts w:cs="Verdana" w:ascii="Verdana" w:hAnsi="Verdana"/>
          <w:i/>
          <w:color w:val="000000"/>
          <w:sz w:val="18"/>
        </w:rPr>
        <w:t>(Утаскивает Саввишну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Нет, правда, просто на</w:t>
        <w:softHyphen/>
        <w:t>строение другое, честное слов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 xml:space="preserve">. Другое, как же! </w:t>
      </w:r>
      <w:r>
        <w:rPr>
          <w:rFonts w:cs="Verdana" w:ascii="Verdana" w:hAnsi="Verdana"/>
          <w:i/>
          <w:color w:val="000000"/>
          <w:sz w:val="18"/>
        </w:rPr>
        <w:t>(Но тоже повеселела, хоть и ворчит.)</w:t>
      </w:r>
      <w:r>
        <w:rPr>
          <w:rFonts w:cs="Verdana" w:ascii="Verdana" w:hAnsi="Verdana"/>
          <w:color w:val="000000"/>
          <w:sz w:val="18"/>
        </w:rPr>
        <w:t xml:space="preserve"> Они едут, а мы обратно стой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. Дура! Потому </w:t>
      </w:r>
      <w:r>
        <w:rPr>
          <w:rFonts w:cs="Verdana" w:ascii="Verdana" w:hAnsi="Verdana"/>
          <w:i/>
          <w:smallCaps/>
          <w:color w:val="000000"/>
          <w:sz w:val="18"/>
        </w:rPr>
        <w:t>v</w:t>
      </w:r>
      <w:r>
        <w:rPr>
          <w:rFonts w:cs="Verdana" w:ascii="Verdana" w:hAnsi="Verdana"/>
          <w:smallCaps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стоим, что их пропускае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Эх, а я бы укатила с ними на фронт — то ли дело! Хоть брила бы их да стригл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Кабы не ребята да не работа — я б сама по</w:t>
        <w:softHyphen/>
        <w:t>шла. Ух, немец! Уж и жгла б я теб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 xml:space="preserve">. А когда-то говорили: дело мужчин — война и охота, а дело женщин — домашний очаг. </w:t>
      </w:r>
      <w:r>
        <w:rPr>
          <w:rFonts w:cs="Verdana" w:ascii="Verdana" w:hAnsi="Verdana"/>
          <w:i/>
          <w:color w:val="000000"/>
          <w:sz w:val="18"/>
        </w:rPr>
        <w:t>(Усмешка.)</w:t>
      </w:r>
      <w:r>
        <w:rPr>
          <w:rFonts w:cs="Verdana" w:ascii="Verdana" w:hAnsi="Verdana"/>
          <w:color w:val="000000"/>
          <w:sz w:val="18"/>
        </w:rPr>
        <w:t xml:space="preserve"> Впрочем, я какую книгу ни возьму те</w:t>
        <w:softHyphen/>
        <w:t>перь — о чем люди писали! Смешно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является оживленный Федор Карлыч, что-то жует, видит Ларису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шепчет).</w:t>
      </w:r>
      <w:r>
        <w:rPr>
          <w:rFonts w:cs="Verdana" w:ascii="Verdana" w:hAnsi="Verdana"/>
          <w:color w:val="000000"/>
          <w:sz w:val="18"/>
        </w:rPr>
        <w:t xml:space="preserve"> Лариса!.. А, впрочем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. О! Вот они, эрзацы наши!.. </w:t>
      </w:r>
      <w:r>
        <w:rPr>
          <w:rFonts w:cs="Verdana" w:ascii="Verdana" w:hAnsi="Verdana"/>
          <w:i/>
          <w:color w:val="000000"/>
          <w:sz w:val="18"/>
        </w:rPr>
        <w:t>(Федору Карлычу.)</w:t>
      </w:r>
      <w:r>
        <w:rPr>
          <w:rFonts w:cs="Verdana" w:ascii="Verdana" w:hAnsi="Verdana"/>
          <w:color w:val="000000"/>
          <w:sz w:val="18"/>
        </w:rPr>
        <w:t xml:space="preserve"> Эх, великое противостояние! </w:t>
      </w:r>
      <w:r>
        <w:rPr>
          <w:rFonts w:cs="Verdana" w:ascii="Verdana" w:hAnsi="Verdana"/>
          <w:i/>
          <w:color w:val="000000"/>
          <w:sz w:val="18"/>
        </w:rPr>
        <w:t xml:space="preserve">(Трясет фляжкой.) </w:t>
      </w:r>
      <w:r>
        <w:rPr>
          <w:rFonts w:cs="Verdana" w:ascii="Verdana" w:hAnsi="Verdana"/>
          <w:color w:val="000000"/>
          <w:sz w:val="18"/>
        </w:rPr>
        <w:t>А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Да, да, великое... Какая сила войск! Вы видели? Замечательно!.. 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Федор Карлыч! Совсем пропал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 Глухонемом).</w:t>
      </w:r>
      <w:r>
        <w:rPr>
          <w:rFonts w:cs="Verdana" w:ascii="Verdana" w:hAnsi="Verdana"/>
          <w:color w:val="000000"/>
          <w:sz w:val="18"/>
        </w:rPr>
        <w:t xml:space="preserve"> Обещали вот перевязку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Да, да, руки не доходят или, ско</w:t>
        <w:softHyphen/>
        <w:t xml:space="preserve">рее, ноги! </w:t>
      </w:r>
      <w:r>
        <w:rPr>
          <w:rFonts w:cs="Verdana" w:ascii="Verdana" w:hAnsi="Verdana"/>
          <w:i/>
          <w:color w:val="000000"/>
          <w:sz w:val="18"/>
        </w:rPr>
        <w:t>(Смеется.)</w:t>
      </w:r>
      <w:r>
        <w:rPr>
          <w:rFonts w:cs="Verdana" w:ascii="Verdana" w:hAnsi="Verdana"/>
          <w:color w:val="000000"/>
          <w:sz w:val="18"/>
        </w:rPr>
        <w:t xml:space="preserve"> Один на весь поезд, лекарств нет... </w:t>
      </w:r>
      <w:r>
        <w:rPr>
          <w:rFonts w:cs="Verdana" w:ascii="Verdana" w:hAnsi="Verdana"/>
          <w:i/>
          <w:color w:val="000000"/>
          <w:sz w:val="18"/>
        </w:rPr>
        <w:t>(Маше.)</w:t>
      </w:r>
      <w:r>
        <w:rPr>
          <w:rFonts w:cs="Verdana" w:ascii="Verdana" w:hAnsi="Verdana"/>
          <w:color w:val="000000"/>
          <w:sz w:val="18"/>
        </w:rPr>
        <w:t xml:space="preserve"> Консервы? Подумайте, консервы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коризненно).</w:t>
      </w:r>
      <w:r>
        <w:rPr>
          <w:rFonts w:cs="Verdana" w:ascii="Verdana" w:hAnsi="Verdana"/>
          <w:color w:val="000000"/>
          <w:sz w:val="18"/>
        </w:rPr>
        <w:t xml:space="preserve"> Дедушк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 xml:space="preserve">. Да, да, что? Я бегу к восьмому, там ребенок. Я приду, приду непременно... </w:t>
      </w:r>
      <w:r>
        <w:rPr>
          <w:rFonts w:cs="Verdana" w:ascii="Verdana" w:hAnsi="Verdana"/>
          <w:i/>
          <w:color w:val="000000"/>
          <w:sz w:val="18"/>
        </w:rPr>
        <w:t>(Глухонемо</w:t>
        <w:softHyphen/>
        <w:t>му.)</w:t>
      </w:r>
      <w:r>
        <w:rPr>
          <w:rFonts w:cs="Verdana" w:ascii="Verdana" w:hAnsi="Verdana"/>
          <w:color w:val="000000"/>
          <w:sz w:val="18"/>
        </w:rPr>
        <w:t xml:space="preserve"> И вас, вас тоже... </w:t>
      </w:r>
      <w:r>
        <w:rPr>
          <w:rFonts w:cs="Verdana" w:ascii="Verdana" w:hAnsi="Verdana"/>
          <w:i/>
          <w:color w:val="000000"/>
          <w:sz w:val="18"/>
        </w:rPr>
        <w:t>(Маше.)</w:t>
      </w:r>
      <w:r>
        <w:rPr>
          <w:rFonts w:cs="Verdana" w:ascii="Verdana" w:hAnsi="Verdana"/>
          <w:color w:val="000000"/>
          <w:sz w:val="18"/>
        </w:rPr>
        <w:t xml:space="preserve"> Никогда не любил в то</w:t>
        <w:softHyphen/>
        <w:t>мат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>. Дедушка! Ну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Глоточек, доктор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 xml:space="preserve">. Нет, нет, благодарствуйте, не пью... Не пью, не ем... вот! Все время жую какую-то капусту. Хе-хе-хе! Как зайчик! Извините!.. </w:t>
      </w:r>
      <w:r>
        <w:rPr>
          <w:rFonts w:cs="Verdana" w:ascii="Verdana" w:hAnsi="Verdana"/>
          <w:i/>
          <w:color w:val="000000"/>
          <w:sz w:val="18"/>
        </w:rPr>
        <w:t>(Убегае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глядя на банку).</w:t>
      </w:r>
      <w:r>
        <w:rPr>
          <w:rFonts w:cs="Verdana" w:ascii="Verdana" w:hAnsi="Verdana"/>
          <w:color w:val="000000"/>
          <w:sz w:val="18"/>
        </w:rPr>
        <w:t xml:space="preserve"> Надо бы отдать ему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Ладно, отдавала!.. Эх, Боря, Боря, капи</w:t>
        <w:softHyphen/>
        <w:t>тан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Тебе, видать, жалко, мало простояли? Да но</w:t>
        <w:softHyphen/>
        <w:t>чью бы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смехается).</w:t>
      </w:r>
      <w:r>
        <w:rPr>
          <w:rFonts w:cs="Verdana" w:ascii="Verdana" w:hAnsi="Verdana"/>
          <w:color w:val="000000"/>
          <w:sz w:val="18"/>
        </w:rPr>
        <w:t xml:space="preserve"> Не говори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Кать! Вы менять хотели идти?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тя кивает, перебирает вещи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Саня, сходя </w:t>
      </w:r>
      <w:r>
        <w:rPr>
          <w:rFonts w:cs="Verdana" w:ascii="Verdana" w:hAnsi="Verdana"/>
          <w:i/>
          <w:color w:val="000000"/>
          <w:sz w:val="18"/>
        </w:rPr>
        <w:t>с</w:t>
      </w:r>
      <w:r>
        <w:rPr>
          <w:rFonts w:cs="Verdana" w:ascii="Verdana" w:hAnsi="Verdana"/>
          <w:color w:val="000000"/>
          <w:sz w:val="18"/>
        </w:rPr>
        <w:t xml:space="preserve"> ними, может, вкусненького чего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ня</w:t>
      </w:r>
      <w:r>
        <w:rPr>
          <w:rFonts w:cs="Verdana" w:ascii="Verdana" w:hAnsi="Verdana"/>
          <w:color w:val="000000"/>
          <w:sz w:val="18"/>
        </w:rPr>
        <w:t>. Обожди, м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. Маш! На-ка вот! Не бойся, разведенный! </w:t>
      </w:r>
      <w:r>
        <w:rPr>
          <w:rFonts w:cs="Verdana" w:ascii="Verdana" w:hAnsi="Verdana"/>
          <w:i/>
          <w:color w:val="000000"/>
          <w:sz w:val="18"/>
        </w:rPr>
        <w:t>(Сама делает еще глоток.)</w:t>
      </w:r>
      <w:r>
        <w:rPr>
          <w:rFonts w:cs="Verdana" w:ascii="Verdana" w:hAnsi="Verdana"/>
          <w:color w:val="000000"/>
          <w:sz w:val="18"/>
        </w:rPr>
        <w:t xml:space="preserve"> Брр!.. На!.. Чтоб вернулись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ерет фляжку).</w:t>
      </w:r>
      <w:r>
        <w:rPr>
          <w:rFonts w:cs="Verdana" w:ascii="Verdana" w:hAnsi="Verdana"/>
          <w:color w:val="000000"/>
          <w:sz w:val="18"/>
        </w:rPr>
        <w:t xml:space="preserve"> Эх! Была не была! За бой</w:t>
        <w:softHyphen/>
        <w:t xml:space="preserve">цов за наших! Чтоб живы были! </w:t>
      </w:r>
      <w:r>
        <w:rPr>
          <w:rFonts w:cs="Verdana" w:ascii="Verdana" w:hAnsi="Verdana"/>
          <w:i/>
          <w:color w:val="000000"/>
          <w:sz w:val="18"/>
        </w:rPr>
        <w:t>(Пьет.)</w:t>
      </w:r>
      <w:r>
        <w:rPr>
          <w:rFonts w:cs="Verdana" w:ascii="Verdana" w:hAnsi="Verdana"/>
          <w:color w:val="000000"/>
          <w:sz w:val="18"/>
        </w:rPr>
        <w:t xml:space="preserve"> Ух ты! Злое-т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Молодец, подруга!.. Еще кто? Ну?.. Кать, хочешь? Ну чего ты? Ничего-то ты не хочешь! Пропадешь, Катька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ена протягивает руку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что? Тебе нельз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 xml:space="preserve">. Да ладно! </w:t>
      </w:r>
      <w:r>
        <w:rPr>
          <w:rFonts w:cs="Verdana" w:ascii="Verdana" w:hAnsi="Verdana"/>
          <w:i/>
          <w:color w:val="000000"/>
          <w:sz w:val="18"/>
        </w:rPr>
        <w:t>(Делает глоток.)</w:t>
      </w:r>
      <w:r>
        <w:rPr>
          <w:rFonts w:cs="Verdana" w:ascii="Verdana" w:hAnsi="Verdana"/>
          <w:color w:val="000000"/>
          <w:sz w:val="18"/>
        </w:rPr>
        <w:t xml:space="preserve"> Ой, я эту белую сроду не люблю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хихикает).</w:t>
      </w:r>
      <w:r>
        <w:rPr>
          <w:rFonts w:cs="Verdana" w:ascii="Verdana" w:hAnsi="Verdana"/>
          <w:color w:val="000000"/>
          <w:sz w:val="18"/>
        </w:rPr>
        <w:t xml:space="preserve"> Уж и мне, что ль, отведать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ня</w:t>
      </w:r>
      <w:r>
        <w:rPr>
          <w:rFonts w:cs="Verdana" w:ascii="Verdana" w:hAnsi="Verdana"/>
          <w:color w:val="000000"/>
          <w:sz w:val="18"/>
        </w:rPr>
        <w:t>. Да обожди ты, ма! Чего менять-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Да что ж у нас менять? Не знаю, доченька, нечег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б Ирине).</w:t>
      </w:r>
      <w:r>
        <w:rPr>
          <w:rFonts w:cs="Verdana" w:ascii="Verdana" w:hAnsi="Verdana"/>
          <w:color w:val="000000"/>
          <w:sz w:val="18"/>
        </w:rPr>
        <w:t xml:space="preserve"> О! И эта, смотри! И эту пробра</w:t>
        <w:softHyphen/>
        <w:t>ло! Головку-то повесила! Иди, маленькая, глотни за лет</w:t>
        <w:softHyphen/>
        <w:t>чиков-т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Может, вы не будете ничего говорить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Ух! Воображаешь все!.. Все мы одним ми</w:t>
        <w:softHyphen/>
        <w:t>ром мазаны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Лавре).</w:t>
      </w:r>
      <w:r>
        <w:rPr>
          <w:rFonts w:cs="Verdana" w:ascii="Verdana" w:hAnsi="Verdana"/>
          <w:color w:val="000000"/>
          <w:sz w:val="18"/>
        </w:rPr>
        <w:t xml:space="preserve"> Ты еще Люсе дай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ут же выглядывает из-под рогожи, уже в пи</w:t>
        <w:softHyphen/>
        <w:t>лотке).</w:t>
      </w:r>
      <w:r>
        <w:rPr>
          <w:rFonts w:cs="Verdana" w:ascii="Verdana" w:hAnsi="Verdana"/>
          <w:color w:val="000000"/>
          <w:sz w:val="18"/>
        </w:rPr>
        <w:t xml:space="preserve"> Чего — Люсе, чег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. Да ладно, все равно!.. </w:t>
      </w:r>
      <w:r>
        <w:rPr>
          <w:rFonts w:cs="Verdana" w:ascii="Verdana" w:hAnsi="Verdana"/>
          <w:i/>
          <w:color w:val="000000"/>
          <w:sz w:val="18"/>
        </w:rPr>
        <w:t>(Ире.)</w:t>
      </w:r>
      <w:r>
        <w:rPr>
          <w:rFonts w:cs="Verdana" w:ascii="Verdana" w:hAnsi="Verdana"/>
          <w:color w:val="000000"/>
          <w:sz w:val="18"/>
        </w:rPr>
        <w:t xml:space="preserve"> Ну? Буде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Я никогда ничего не пь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. Ну, шут с тобой! Еще запьешь! Маш! Эх, Маш! </w:t>
      </w:r>
      <w:r>
        <w:rPr>
          <w:rFonts w:cs="Verdana" w:ascii="Verdana" w:hAnsi="Verdana"/>
          <w:i/>
          <w:color w:val="000000"/>
          <w:sz w:val="18"/>
        </w:rPr>
        <w:t>(Поет.)</w:t>
      </w:r>
      <w:r>
        <w:rPr>
          <w:rFonts w:cs="Verdana" w:ascii="Verdana" w:hAnsi="Verdana"/>
          <w:color w:val="000000"/>
          <w:sz w:val="18"/>
        </w:rPr>
        <w:t xml:space="preserve"> «Ты говорила, что не забудешь ласковых радостных встреч...»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ена вдруг тоже запела, играя с ребенком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янется к фляжке).</w:t>
      </w:r>
      <w:r>
        <w:rPr>
          <w:rFonts w:cs="Verdana" w:ascii="Verdana" w:hAnsi="Verdana"/>
          <w:color w:val="000000"/>
          <w:sz w:val="18"/>
        </w:rPr>
        <w:t xml:space="preserve"> Оставь сорок, Лаврочк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Юрик! Сынок! Да ты ч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Молчи, маленькая! Пусть привыкает! Вот они, вот какие наши мужики теперь остаютс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Ну-ну, ладно дурака-то валять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Молчи, все равно войн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 xml:space="preserve">. Да мы скоро тоже!.. Мы!.. </w:t>
      </w:r>
      <w:r>
        <w:rPr>
          <w:rFonts w:cs="Verdana" w:ascii="Verdana" w:hAnsi="Verdana"/>
          <w:i/>
          <w:color w:val="000000"/>
          <w:sz w:val="18"/>
        </w:rPr>
        <w:t>(Пьет, бравируя, и поперхнулся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. Ничё! Привыкнет! </w:t>
      </w:r>
      <w:r>
        <w:rPr>
          <w:rFonts w:cs="Verdana" w:ascii="Verdana" w:hAnsi="Verdana"/>
          <w:i/>
          <w:color w:val="000000"/>
          <w:sz w:val="18"/>
        </w:rPr>
        <w:t>(Видит Глухонемого.)</w:t>
      </w:r>
      <w:r>
        <w:rPr>
          <w:rFonts w:cs="Verdana" w:ascii="Verdana" w:hAnsi="Verdana"/>
          <w:color w:val="000000"/>
          <w:sz w:val="18"/>
        </w:rPr>
        <w:t xml:space="preserve"> О! А ты что? Герасим и Муму! А ты как? </w:t>
      </w:r>
      <w:r>
        <w:rPr>
          <w:rFonts w:cs="Verdana" w:ascii="Verdana" w:hAnsi="Verdana"/>
          <w:i/>
          <w:color w:val="000000"/>
          <w:sz w:val="18"/>
        </w:rPr>
        <w:t xml:space="preserve">(Трясет флягой.) </w:t>
      </w:r>
      <w:r>
        <w:rPr>
          <w:rFonts w:cs="Verdana" w:ascii="Verdana" w:hAnsi="Verdana"/>
          <w:color w:val="000000"/>
          <w:sz w:val="18"/>
        </w:rPr>
        <w:t>Ивка! Что стоишь зря! Чего-нибудь поухаживала бы за мужиком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Да я сама думаю: может, умыть его? Руки каки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Да чего руки! Неси воды да мой человека! Знаешь, мужик, он теперь на дороге не валяется!.. Чего смеешься, Герасим? Погоди, мы тебя в дело определим! Маш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еется).</w:t>
      </w:r>
      <w:r>
        <w:rPr>
          <w:rFonts w:cs="Verdana" w:ascii="Verdana" w:hAnsi="Verdana"/>
          <w:color w:val="000000"/>
          <w:sz w:val="18"/>
        </w:rPr>
        <w:t xml:space="preserve"> Ой, да ну тя к бесу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бняв Машу).</w:t>
      </w:r>
      <w:r>
        <w:rPr>
          <w:rFonts w:cs="Verdana" w:ascii="Verdana" w:hAnsi="Verdana"/>
          <w:color w:val="000000"/>
          <w:sz w:val="18"/>
        </w:rPr>
        <w:t xml:space="preserve"> «Порой ночной...»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ют. Лена подошла к Нине, смеется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Ты что?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ена смеется и отходит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его это с ней?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тя держит в руках платье, приготовленное на обмен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...А это тоже я знаешь где в нем была пом</w:t>
        <w:softHyphen/>
        <w:t>нишь прошлое лето зеленый театр джаз Утесова выступал и вдруг дождь а публика все равно реши</w:t>
        <w:softHyphen/>
        <w:t>ла не уходить все смеялись... И еще я была в нем на дне рождения у Майки помнишь когда мы оста</w:t>
        <w:softHyphen/>
        <w:t>лись там ночевать в Болшеве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Кать! Захвати вот коф</w:t>
        <w:softHyphen/>
        <w:t>точку. Ире она мала, а на Люсю велика еще, может, чего дадут? И если книжки увидишь — бери. Я прямо стра</w:t>
        <w:softHyphen/>
        <w:t>даю без книжек... У Ивы одни технические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тя кивает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...Ты еще дергал всегда за этот бантик гово</w:t>
        <w:softHyphen/>
        <w:t>рил ах ты мой бантик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одро).</w:t>
      </w:r>
      <w:r>
        <w:rPr>
          <w:rFonts w:cs="Verdana" w:ascii="Verdana" w:hAnsi="Verdana"/>
          <w:color w:val="000000"/>
          <w:sz w:val="18"/>
        </w:rPr>
        <w:t xml:space="preserve"> А лейтенант-то, Кать! Прямо глаз с тебя не сводил!.. </w:t>
      </w:r>
      <w:r>
        <w:rPr>
          <w:rFonts w:cs="Verdana" w:ascii="Verdana" w:hAnsi="Verdana"/>
          <w:i/>
          <w:color w:val="000000"/>
          <w:sz w:val="18"/>
        </w:rPr>
        <w:t>(Сникает под ее взглядом.)</w:t>
      </w:r>
      <w:r>
        <w:rPr>
          <w:rFonts w:cs="Verdana" w:ascii="Verdana" w:hAnsi="Verdana"/>
          <w:color w:val="000000"/>
          <w:sz w:val="18"/>
        </w:rPr>
        <w:t xml:space="preserve"> Ну-ну, я так... Эх, что мне с тобой делать!.. Молодая, умная, неужели ты не понимаешь? Ну, Саввишне простительно, Лене, но ты, ты еще хуже делаешь, поверь мне! И себе, и всем! Нельзя так... Муж у тебя такой способный, такой... Подожди, вот приедем, начнет завод работать на новом месте, — его могут еще отозвать с фронта — да, да! Или в отпуск приедет — и встрети</w:t>
        <w:softHyphen/>
        <w:t xml:space="preserve">тесь! Как же в это не верить? Кать?.. </w:t>
      </w:r>
      <w:r>
        <w:rPr>
          <w:rFonts w:cs="Verdana" w:ascii="Verdana" w:hAnsi="Verdana"/>
          <w:i/>
          <w:color w:val="000000"/>
          <w:sz w:val="18"/>
        </w:rPr>
        <w:t>(Тихо.)</w:t>
      </w:r>
      <w:r>
        <w:rPr>
          <w:rFonts w:cs="Verdana" w:ascii="Verdana" w:hAnsi="Verdana"/>
          <w:color w:val="000000"/>
          <w:sz w:val="18"/>
        </w:rPr>
        <w:t xml:space="preserve"> Я вот все надеюсь: приедем, а Николай Николаевич мой уже там на новом месте встречает нас!.. Может, их самолетом перебросили... Я ведь второй раз замужем... Первый-то у меня был Марат, спортсмен, гонщик. Даже странно. Да? А Николай такой солидный, шестой десяток, диабет, сердце... А тот был как дьявол, как огонь... Он в Крыму погиб во время землетрясения... Я тогда думала, не вы</w:t>
        <w:softHyphen/>
        <w:t>живу, руки на себя наложу... Ирина-то его дочка... Два года никого видеть не могла... Только книги читала... А теперь..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...Коля тебе же надо есть по часам ты же сам лекарство не примешь... как я не хотела без тебя ехать а ты пришел и говоришь Галя было бюро мы постановили эвакуировать все семьи без исключе</w:t>
        <w:softHyphen/>
        <w:t xml:space="preserve">ния... нда... </w:t>
      </w:r>
      <w:r>
        <w:rPr>
          <w:rFonts w:cs="Verdana" w:ascii="Verdana" w:hAnsi="Verdana"/>
          <w:i/>
          <w:color w:val="000000"/>
          <w:sz w:val="18"/>
        </w:rPr>
        <w:t>(Кате.)</w:t>
      </w:r>
      <w:r>
        <w:rPr>
          <w:rFonts w:cs="Verdana" w:ascii="Verdana" w:hAnsi="Verdana"/>
          <w:color w:val="000000"/>
          <w:sz w:val="18"/>
        </w:rPr>
        <w:t xml:space="preserve"> Так все меняется в жизни... </w:t>
      </w:r>
      <w:r>
        <w:rPr>
          <w:rFonts w:cs="Verdana" w:ascii="Verdana" w:hAnsi="Verdana"/>
          <w:i/>
          <w:color w:val="000000"/>
          <w:sz w:val="18"/>
        </w:rPr>
        <w:t>(Задумывается.)</w:t>
      </w:r>
    </w:p>
    <w:p>
      <w:pPr>
        <w:pStyle w:val="Normal1"/>
        <w:jc w:val="both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ауза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атя</w:t>
      </w:r>
      <w:r>
        <w:rPr>
          <w:rFonts w:cs="Verdana" w:ascii="Verdana" w:hAnsi="Verdana"/>
          <w:color w:val="000000"/>
          <w:sz w:val="18"/>
        </w:rPr>
        <w:t>. Я все понимаю. Но — не мог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Ох, ты же и себе хуже де</w:t>
        <w:softHyphen/>
        <w:t>лаешь и ему. Он — там, на фронте, — уверен должен быть, спокоен, а ты... ты деморализованная какая-то. Разве нам можно быть деморализованными? Гитлер небось спит и видит, чтобы мы духом упали... Ты б еще напи</w:t>
        <w:softHyphen/>
        <w:t>сала ему на фронт: приезжай, а то умру без тебя! Война идет, Катя, война! Когда человеку хорошо, он радуется, а когда плохо — борется. А ты руки опустила... Но мы тебе не дадим их опустить! Учти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ена становится рядом и смеется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озвращается Ива с ведром, поднимается на тамбур, завешивает тамбур одеялом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аше).</w:t>
      </w:r>
      <w:r>
        <w:rPr>
          <w:rFonts w:cs="Verdana" w:ascii="Verdana" w:hAnsi="Verdana"/>
          <w:color w:val="000000"/>
          <w:sz w:val="18"/>
        </w:rPr>
        <w:t xml:space="preserve"> Ну чего ты, подруга! На ещ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. Эх, Калошин! Алексей Иваныч! Где его там найдешь, Алексей Иваныча! </w:t>
      </w:r>
      <w:r>
        <w:rPr>
          <w:rFonts w:cs="Verdana" w:ascii="Verdana" w:hAnsi="Verdana"/>
          <w:i/>
          <w:color w:val="000000"/>
          <w:sz w:val="18"/>
        </w:rPr>
        <w:t>(Делает глоток.)</w:t>
      </w:r>
      <w:r>
        <w:rPr>
          <w:rFonts w:cs="Verdana" w:ascii="Verdana" w:hAnsi="Verdana"/>
          <w:color w:val="000000"/>
          <w:sz w:val="18"/>
        </w:rPr>
        <w:t xml:space="preserve"> Фу! Сроду не любила! Да война, видно, всему научит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Научит, подлая! Война — подлость! Са-амая большая! А когда есть одна большая подлость, то ос</w:t>
        <w:softHyphen/>
        <w:t>тальные... Поняла? Ма-аленькие! По сравнению-т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Подлость — она всегда подлость. Но вообще натворит она — век потом будем расхлебывать! Ты даве</w:t>
        <w:softHyphen/>
        <w:t>ча правильно про детей: чего наши дети видют сейчас? А мы что видели? Я? Ты знаешь? Страх!.. У меня в по</w:t>
        <w:softHyphen/>
        <w:t>запрошлом году Леночка, младшенькая самая, — двой</w:t>
        <w:softHyphen/>
        <w:t>няшкам-то моим уже по девять скоро, в Саратове они, у свекрови, — а Леночке-то пятый пошел... Дифтеритом она у меня померла. Зимой. Четырнадцатого января. Ско</w:t>
        <w:softHyphen/>
        <w:t>ро вот два года будет... Так веришь, как подумаю про нее, погляжу вокруг и думаю, прям грех на душу беру, а сама иной раз думаю: может, и лучше, хоть чистым дитем померл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Во-от! «Чистым»!.. А наши? Сколько страху да сколько всего увидели! Старички ведь маленькие! Да еще сиротами, не дай бог, останутс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И не говори! Одна жалость!.. Да... А уж какое горе-то у нас было с Леночкой! Мой-то, Алексей Иваныч! Почернел тогда весь! Поник! А он у меня кто? Богатырь! Трактор!.. Ты знаешь моего Алексей Иваныча-то?.. Э, да ты что, мать! Да его всякий знает... Хотя ты ж не заводская — маникюр, завивка, чего вы там, в своих па</w:t>
        <w:softHyphen/>
        <w:t>рикмахерских, знаете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Глупая! В парикмахерских знают все! Мне одна клиентка в пятницу сказала: «На днях, говорит, вой</w:t>
        <w:softHyphen/>
        <w:t xml:space="preserve">на начнется». </w:t>
      </w:r>
      <w:r>
        <w:rPr>
          <w:rFonts w:cs="Verdana" w:ascii="Verdana" w:hAnsi="Verdana"/>
          <w:i/>
          <w:color w:val="000000"/>
          <w:sz w:val="18"/>
        </w:rPr>
        <w:t>(Лене, которая подошла и смеется.)</w:t>
      </w:r>
      <w:r>
        <w:rPr>
          <w:rFonts w:cs="Verdana" w:ascii="Verdana" w:hAnsi="Verdana"/>
          <w:color w:val="000000"/>
          <w:sz w:val="18"/>
        </w:rPr>
        <w:t xml:space="preserve"> Ты что?.. Чего она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Ладно! Ты слушай! Он мало что мастер да знаменитый человек, — у него голубятня на всю Москву! Ты спроси! Я сама в литейке одиннадцать лет, а уж про Калошин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Мы всё знаем! Калошина? Слышали тож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Еще не слышать! Во, медведь-то! Я-то здоро</w:t>
        <w:softHyphen/>
        <w:t>вая, а он меня одной рукой — раз, и вскинет как пушин</w:t>
        <w:softHyphen/>
        <w:t>ку!.. Ой, уж это его хлебом не корми: играть, смеяться, возилки какие затеять!.. Товарищам все отдаст! Где ж, говорю, набраться-то на тебя, компанейщик, что я их, деньги-то, с елки, что ли, беру?.. А уж с голубями! Не стыдно тебе, говорю, знаменитый ты человек, мастер, на тебе пахать, а ты голубей? И что ты всегда полон дом мальчишек этих наведешь, голубятников, после них три дня полов не отмоешь!.. Ну что ты, говорю, улыбками-то мне своими распрекрасными улыбаешься?.. Нате, вы</w:t>
        <w:softHyphen/>
        <w:t>лез с утра поране в трусах в одних да в красной майке и давай — фить! фить! Твою майку-то уж до самого Пе</w:t>
        <w:softHyphen/>
        <w:t>рова видать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еется).</w:t>
      </w:r>
      <w:r>
        <w:rPr>
          <w:rFonts w:cs="Verdana" w:ascii="Verdana" w:hAnsi="Verdana"/>
          <w:color w:val="000000"/>
          <w:sz w:val="18"/>
        </w:rPr>
        <w:t xml:space="preserve"> Фить!.. Фить!.. А где-то мой Сеня?.. Ему бронь давали, а он сам... Реветь хочется, Ма</w:t>
        <w:softHyphen/>
        <w:t>ш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. Ну-ну! Это что, реветь!.. Ой, опоила ты чтой-то меня, подруга, такая я пьяная сделалася!.. </w:t>
      </w:r>
      <w:r>
        <w:rPr>
          <w:rFonts w:cs="Verdana" w:ascii="Verdana" w:hAnsi="Verdana"/>
          <w:i/>
          <w:color w:val="000000"/>
          <w:sz w:val="18"/>
        </w:rPr>
        <w:t xml:space="preserve">(Смеется.) </w:t>
      </w:r>
      <w:r>
        <w:rPr>
          <w:rFonts w:cs="Verdana" w:ascii="Verdana" w:hAnsi="Verdana"/>
          <w:color w:val="000000"/>
          <w:sz w:val="18"/>
        </w:rPr>
        <w:t>«Реветь»! Я ничего в жизни не боюсь, все видала! Я как наковальня вся!.. И слез моих им не дождаться, пара</w:t>
        <w:softHyphen/>
        <w:t>зитам! Скорей сами кровью заплачут! И Алексей Иваныча моего им не взять. Нет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Точно! Он живой придет, я чувствую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А то! Пусть-ка не придет! Только вздумает! Таких мужиков-то не убивать, а на выставках ставить! Видала, какие ребята-то едут! А мы, бывало, в Измай</w:t>
        <w:softHyphen/>
        <w:t>лове выйдем гулять — народ по сторонам остановится и глядит — вот ведь! А уж ласковый-то какой, даром что медведь! Слышь? Как затеется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ни шепчутся и начинают хохотать. В стороне смеется Лена. Постепенно возвращается Юрка, дети, Ирина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Что случилось? Что у вас такого смеш</w:t>
        <w:softHyphen/>
        <w:t>ного? Покажите мн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Ишь, кобылицы! Засвербело от мужи</w:t>
        <w:softHyphen/>
        <w:t>ков-т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Да пусть! Захмелели немножко, да и все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авра и Маша продолжают смеяться. А из-под вагона вдруг выле</w:t>
        <w:softHyphen/>
        <w:t>зает Цыганка. Это старая, осанистая цыганка. Устала и дышит тяжело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Ой, подруга, стой! Глянь-ка! Это кто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Цыганка!.. Цыганы-молдаваны, береги кар</w:t>
        <w:softHyphen/>
        <w:t>маны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Цыганка</w:t>
      </w:r>
      <w:r>
        <w:rPr>
          <w:rFonts w:cs="Verdana" w:ascii="Verdana" w:hAnsi="Verdana"/>
          <w:color w:val="000000"/>
          <w:sz w:val="18"/>
        </w:rPr>
        <w:t>. Не молдаванка, золотая моя, а сербиян</w:t>
        <w:softHyphen/>
        <w:t>ка, цыганка-сербиянка, смотрю на тебя, все вижу, все знаю, одну правду говорю, в глаза мне смотри, веселая моя, в глаза. Глаза не вижу — не гадаю. Тебе погадаю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Мне погадай, мне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Цыганка</w:t>
      </w:r>
      <w:r>
        <w:rPr>
          <w:rFonts w:cs="Verdana" w:ascii="Verdana" w:hAnsi="Verdana"/>
          <w:color w:val="000000"/>
          <w:sz w:val="18"/>
        </w:rPr>
        <w:t xml:space="preserve">. И тебе погадаю, отчаянная, тебе всю правду скажу, вот ты где у Чоры, на ладони ты у Чоры! Ну-ка! </w:t>
      </w:r>
      <w:r>
        <w:rPr>
          <w:rFonts w:cs="Verdana" w:ascii="Verdana" w:hAnsi="Verdana"/>
          <w:i/>
          <w:color w:val="000000"/>
          <w:sz w:val="18"/>
        </w:rPr>
        <w:t>(Садится. Задрав подол, показывает ноги во взду</w:t>
        <w:softHyphen/>
        <w:t>тых венах.)</w:t>
      </w:r>
      <w:r>
        <w:rPr>
          <w:rFonts w:cs="Verdana" w:ascii="Verdana" w:hAnsi="Verdana"/>
          <w:color w:val="000000"/>
          <w:sz w:val="18"/>
        </w:rPr>
        <w:t xml:space="preserve"> Болят ноженьки у Чоры, стрептоцида нет у вас, а? Аспирина нет? </w:t>
      </w:r>
      <w:r>
        <w:rPr>
          <w:rFonts w:cs="Verdana" w:ascii="Verdana" w:hAnsi="Verdana"/>
          <w:i/>
          <w:color w:val="000000"/>
          <w:sz w:val="18"/>
        </w:rPr>
        <w:t>(Не пускает от себя Машу.)</w:t>
      </w:r>
      <w:r>
        <w:rPr>
          <w:rFonts w:cs="Verdana" w:ascii="Verdana" w:hAnsi="Verdana"/>
          <w:color w:val="000000"/>
          <w:sz w:val="18"/>
        </w:rPr>
        <w:t xml:space="preserve"> Стой, белая моя, стой, золотая, все скажу, не бой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Я и не боюся! Пусти! Не хочу 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Гадай, Маш, чего ты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ругие женщины тоже заинтересовались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А ты сколько берешь-то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Цыганка</w:t>
      </w:r>
      <w:r>
        <w:rPr>
          <w:rFonts w:cs="Verdana" w:ascii="Verdana" w:hAnsi="Verdana"/>
          <w:color w:val="000000"/>
          <w:sz w:val="18"/>
        </w:rPr>
        <w:t xml:space="preserve">. Ай, сиди! </w:t>
      </w:r>
      <w:r>
        <w:rPr>
          <w:rFonts w:cs="Verdana" w:ascii="Verdana" w:hAnsi="Verdana"/>
          <w:i/>
          <w:color w:val="000000"/>
          <w:sz w:val="18"/>
        </w:rPr>
        <w:t xml:space="preserve">(Не переставая изучать Машу.) </w:t>
      </w:r>
      <w:r>
        <w:rPr>
          <w:rFonts w:cs="Verdana" w:ascii="Verdana" w:hAnsi="Verdana"/>
          <w:color w:val="000000"/>
          <w:sz w:val="18"/>
        </w:rPr>
        <w:t>Чора правду скажет. Бабка моя, мать, прабабка, все га</w:t>
        <w:softHyphen/>
        <w:t>далки были, дочки гадалки, младшая, Шурка, ой стала хорошо понимать!.. Тебя Маша зовут, золотая моя, сын у тебя есть, муж ест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ражена, хотя только что сама называла Машу Машей).</w:t>
      </w:r>
      <w:r>
        <w:rPr>
          <w:rFonts w:cs="Verdana" w:ascii="Verdana" w:hAnsi="Verdana"/>
          <w:color w:val="000000"/>
          <w:sz w:val="18"/>
        </w:rPr>
        <w:t xml:space="preserve"> Ой! Маша! Все как есть говорит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Ой, а мне? Мне? Так хочетс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Цыганка</w:t>
      </w:r>
      <w:r>
        <w:rPr>
          <w:rFonts w:cs="Verdana" w:ascii="Verdana" w:hAnsi="Verdana"/>
          <w:color w:val="000000"/>
          <w:sz w:val="18"/>
        </w:rPr>
        <w:t xml:space="preserve">. Правду говорю, золотая, правду, что знаю — скажу, чего не знаю — врать Чора не будет!.. Много ты людям добра сделала, ой много!.. Дай один волос! </w:t>
      </w:r>
      <w:r>
        <w:rPr>
          <w:rFonts w:cs="Verdana" w:ascii="Verdana" w:hAnsi="Verdana"/>
          <w:i/>
          <w:color w:val="000000"/>
          <w:sz w:val="18"/>
        </w:rPr>
        <w:t>(Выдергивает волос у Маши.)</w:t>
      </w:r>
      <w:r>
        <w:rPr>
          <w:rFonts w:cs="Verdana" w:ascii="Verdana" w:hAnsi="Verdana"/>
          <w:color w:val="000000"/>
          <w:sz w:val="18"/>
        </w:rPr>
        <w:t xml:space="preserve"> Дунь! Плюнь!.. Фу! Волос, волос, дай твой голос! Не бойся, золотая, ру</w:t>
        <w:softHyphen/>
        <w:t xml:space="preserve">ку дай... Платочек дай! Дунь, золотая!.. </w:t>
      </w:r>
      <w:r>
        <w:rPr>
          <w:rFonts w:cs="Verdana" w:ascii="Verdana" w:hAnsi="Verdana"/>
          <w:i/>
          <w:color w:val="000000"/>
          <w:sz w:val="18"/>
        </w:rPr>
        <w:t>(Завязывает во</w:t>
        <w:softHyphen/>
        <w:t xml:space="preserve">лосок в узел платка, кладет зеркало на ладонь и т. п.) </w:t>
      </w:r>
      <w:r>
        <w:rPr>
          <w:rFonts w:cs="Verdana" w:ascii="Verdana" w:hAnsi="Verdana"/>
          <w:color w:val="000000"/>
          <w:sz w:val="18"/>
        </w:rPr>
        <w:t>Чора, ой, может худо сделать, плохо сделать, тебе не сде</w:t>
        <w:softHyphen/>
        <w:t xml:space="preserve">лает... Глянь! </w:t>
      </w:r>
      <w:r>
        <w:rPr>
          <w:rFonts w:cs="Verdana" w:ascii="Verdana" w:hAnsi="Verdana"/>
          <w:i/>
          <w:color w:val="000000"/>
          <w:sz w:val="18"/>
        </w:rPr>
        <w:t>(Показывает на зеркальце.)</w:t>
      </w:r>
      <w:r>
        <w:rPr>
          <w:rFonts w:cs="Verdana" w:ascii="Verdana" w:hAnsi="Verdana"/>
          <w:color w:val="000000"/>
          <w:sz w:val="18"/>
        </w:rPr>
        <w:t xml:space="preserve"> Кого увидеть хочешь? Врага своего? Любимого своего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битая с толку, как и все).</w:t>
      </w:r>
      <w:r>
        <w:rPr>
          <w:rFonts w:cs="Verdana" w:ascii="Verdana" w:hAnsi="Verdana"/>
          <w:color w:val="000000"/>
          <w:sz w:val="18"/>
        </w:rPr>
        <w:t xml:space="preserve"> Любимого давай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Потом я, потом я! Насчет Вани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есело).</w:t>
      </w:r>
      <w:r>
        <w:rPr>
          <w:rFonts w:cs="Verdana" w:ascii="Verdana" w:hAnsi="Verdana"/>
          <w:color w:val="000000"/>
          <w:sz w:val="18"/>
        </w:rPr>
        <w:t xml:space="preserve"> Брехня! Все брехн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Цыган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Лене).</w:t>
      </w:r>
      <w:r>
        <w:rPr>
          <w:rFonts w:cs="Verdana" w:ascii="Verdana" w:hAnsi="Verdana"/>
          <w:color w:val="000000"/>
          <w:sz w:val="18"/>
        </w:rPr>
        <w:t xml:space="preserve"> Тихо! Любимого увидишь, детей увидишь, внуков увидишь... Внуки твои, Мария, ой! </w:t>
      </w:r>
      <w:r>
        <w:rPr>
          <w:rFonts w:cs="Verdana" w:ascii="Verdana" w:hAnsi="Verdana"/>
          <w:i/>
          <w:color w:val="000000"/>
          <w:sz w:val="18"/>
        </w:rPr>
        <w:t>(Остановилась и закрыла глаза.)</w:t>
      </w:r>
      <w:r>
        <w:rPr>
          <w:rFonts w:cs="Verdana" w:ascii="Verdana" w:hAnsi="Verdana"/>
          <w:color w:val="000000"/>
          <w:sz w:val="18"/>
        </w:rPr>
        <w:t xml:space="preserve"> Счастливые будут внуки твои! Вижу! Вижу! Не бойся ничего!.. Иди! </w:t>
      </w:r>
      <w:r>
        <w:rPr>
          <w:rFonts w:cs="Verdana" w:ascii="Verdana" w:hAnsi="Verdana"/>
          <w:i/>
          <w:color w:val="000000"/>
          <w:sz w:val="18"/>
        </w:rPr>
        <w:t>(Отталкивает Машу и сажает на ее место Лавру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 Ой,  сербиянки,  они  умеют!  Они  пони</w:t>
        <w:softHyphen/>
        <w:t>мающие!  Матери моей еще, помню, одна гадала — у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еется).</w:t>
      </w:r>
      <w:r>
        <w:rPr>
          <w:rFonts w:cs="Verdana" w:ascii="Verdana" w:hAnsi="Verdana"/>
          <w:color w:val="000000"/>
          <w:sz w:val="18"/>
        </w:rPr>
        <w:t xml:space="preserve"> Брешут, брешут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Мам, я тоже хочу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Сейчас я, 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 xml:space="preserve">(заволновалась тоже). </w:t>
      </w:r>
      <w:r>
        <w:rPr>
          <w:rFonts w:cs="Verdana" w:ascii="Verdana" w:hAnsi="Verdana"/>
          <w:color w:val="000000"/>
          <w:sz w:val="18"/>
        </w:rPr>
        <w:t>А может, ее сюда?.. В вагон, а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Да вы разве верите? Вы ж партийна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Что не верить? Они точно говорят, сер</w:t>
        <w:softHyphen/>
        <w:t>биянки-то! Сейчас мы сюда ее, сейчас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ущена).</w:t>
      </w:r>
      <w:r>
        <w:rPr>
          <w:rFonts w:cs="Verdana" w:ascii="Verdana" w:hAnsi="Verdana"/>
          <w:color w:val="000000"/>
          <w:sz w:val="18"/>
        </w:rPr>
        <w:t xml:space="preserve"> Ну, не то что верю, но... Саввишна! Сюда ведит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Мама! Ты что, тоже буде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Ира, успокойс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Ну, я тогда вообще не понимаю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Не понимаешь — иди по</w:t>
        <w:softHyphen/>
        <w:t>гуляй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ена смеется в лицо Ирине, Ирина уходит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Цыган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Лавре).</w:t>
      </w:r>
      <w:r>
        <w:rPr>
          <w:rFonts w:cs="Verdana" w:ascii="Verdana" w:hAnsi="Verdana"/>
          <w:color w:val="000000"/>
          <w:sz w:val="18"/>
        </w:rPr>
        <w:t xml:space="preserve"> Любит он тебя, помнит, ревнует, ой, ревнует! Но какая-то вьется там вкруг него, вьется! Но он о тебе, о тебе думает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Я ей повьюсь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Цыганка</w:t>
      </w:r>
      <w:r>
        <w:rPr>
          <w:rFonts w:cs="Verdana" w:ascii="Verdana" w:hAnsi="Verdana"/>
          <w:color w:val="000000"/>
          <w:sz w:val="18"/>
        </w:rPr>
        <w:t>. Ничего, красивая, ничего, о ревности ду</w:t>
        <w:softHyphen/>
        <w:t>май, о смерти не будешь думать! Сахаринчику нет у вас, золотк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В вагон, в вагон просим, там тоже хо</w:t>
        <w:softHyphen/>
        <w:t>тят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 xml:space="preserve">(задумывается, достает из лифчика деньги). </w:t>
      </w:r>
      <w:r>
        <w:rPr>
          <w:rFonts w:cs="Verdana" w:ascii="Verdana" w:hAnsi="Verdana"/>
          <w:color w:val="000000"/>
          <w:sz w:val="18"/>
        </w:rPr>
        <w:t>Внуки какие-то, не поймешь ничего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Нет, ты скажи, кто это вьет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Цыганка</w:t>
      </w:r>
      <w:r>
        <w:rPr>
          <w:rFonts w:cs="Verdana" w:ascii="Verdana" w:hAnsi="Verdana"/>
          <w:color w:val="000000"/>
          <w:sz w:val="18"/>
        </w:rPr>
        <w:t xml:space="preserve">. Все, все, хорошая, живи, не бойся... </w:t>
      </w:r>
      <w:r>
        <w:rPr>
          <w:rFonts w:cs="Verdana" w:ascii="Verdana" w:hAnsi="Verdana"/>
          <w:i/>
          <w:color w:val="000000"/>
          <w:sz w:val="18"/>
        </w:rPr>
        <w:t>(Саввишне.)</w:t>
      </w:r>
      <w:r>
        <w:rPr>
          <w:rFonts w:cs="Verdana" w:ascii="Verdana" w:hAnsi="Verdana"/>
          <w:color w:val="000000"/>
          <w:sz w:val="18"/>
        </w:rPr>
        <w:t xml:space="preserve"> Иду, мать, иду. Чора все скажет... Стрептоцид, аспирин есть?.. Ай, спасибо, белая моя! </w:t>
      </w:r>
      <w:r>
        <w:rPr>
          <w:rFonts w:cs="Verdana" w:ascii="Verdana" w:hAnsi="Verdana"/>
          <w:i/>
          <w:color w:val="000000"/>
          <w:sz w:val="18"/>
        </w:rPr>
        <w:t>(Маше.)</w:t>
      </w:r>
      <w:r>
        <w:rPr>
          <w:rFonts w:cs="Verdana" w:ascii="Verdana" w:hAnsi="Verdana"/>
          <w:color w:val="000000"/>
          <w:sz w:val="18"/>
        </w:rPr>
        <w:t xml:space="preserve"> Стой! </w:t>
      </w:r>
      <w:r>
        <w:rPr>
          <w:rFonts w:cs="Verdana" w:ascii="Verdana" w:hAnsi="Verdana"/>
          <w:i/>
          <w:color w:val="000000"/>
          <w:sz w:val="18"/>
        </w:rPr>
        <w:t>(Достала карты, вынула на Машу — одну-другую, пово</w:t>
        <w:softHyphen/>
        <w:t>рожила.)</w:t>
      </w:r>
      <w:r>
        <w:rPr>
          <w:rFonts w:cs="Verdana" w:ascii="Verdana" w:hAnsi="Verdana"/>
          <w:color w:val="000000"/>
          <w:sz w:val="18"/>
        </w:rPr>
        <w:t xml:space="preserve"> Давай, все хорошо тебе сказала! Будет тебе ра</w:t>
        <w:softHyphen/>
        <w:t>дость в жизни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аввишна ведет Цыганку, подсаживает в вагон. Ива моет Глухоне</w:t>
        <w:softHyphen/>
        <w:t>мого. Дети прикованно следуют за Цыганкой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Лавруш! Лавруша! Ну, хорошо тебе сказала-то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Что, маленькая?.. Хорошо!.. Лучше неку</w:t>
        <w:softHyphen/>
        <w:t>да!.. Машк! Давай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Да ну, хватит, у меня аж хмель весь выско</w:t>
        <w:softHyphen/>
        <w:t>чил... Наговорила чего-то! Внук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Да ну, чего ты, Маш! Что ж, внуков у тебя не будет? Подумаешь! Ты вечная, Маш! Точно!.. О! Наш чего-то торопится! Командующий!.. Маш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Быстро идет озабоченный Есенюк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зад).</w:t>
      </w:r>
      <w:r>
        <w:rPr>
          <w:rFonts w:cs="Verdana" w:ascii="Verdana" w:hAnsi="Verdana"/>
          <w:color w:val="000000"/>
          <w:sz w:val="18"/>
        </w:rPr>
        <w:t xml:space="preserve"> Да побыстрей, побыстрей делайте! Некогд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росается и виснет на нем).</w:t>
      </w:r>
      <w:r>
        <w:rPr>
          <w:rFonts w:cs="Verdana" w:ascii="Verdana" w:hAnsi="Verdana"/>
          <w:color w:val="000000"/>
          <w:sz w:val="18"/>
        </w:rPr>
        <w:t xml:space="preserve"> Пашенька! Го</w:t>
        <w:softHyphen/>
        <w:t>лубчик ты наш! Глянь, что у меня есть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Да ты что! Пусти!.. О, напровожались уже!.. Пусти! Тут, понимаешь, неизвестно чего, а они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Да ладно, Паш! На-ко, лучше! За ребят, за летчиков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 xml:space="preserve">(прикрывая вместе с Саввишной Цыганку). </w:t>
      </w:r>
      <w:r>
        <w:rPr>
          <w:rFonts w:cs="Verdana" w:ascii="Verdana" w:hAnsi="Verdana"/>
          <w:color w:val="000000"/>
          <w:sz w:val="18"/>
        </w:rPr>
        <w:t>Паш! Где ж ты все ходишь-то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Я, Томочка, хожу где надо! Погоди, Лав</w:t>
        <w:softHyphen/>
        <w:t>ра!.. Значит, так! Тихо! Слушать мою команду!.. Да че</w:t>
        <w:softHyphen/>
        <w:t>го у вас та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Ничего, ничего, ты командуй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Так, значит! Через полчаса прицепляют па</w:t>
        <w:softHyphen/>
        <w:t>ровоз, будут перегонять через станцию. А там народу — толпы-ы! Смерть! Все ехать хотят! На южном направле</w:t>
        <w:softHyphen/>
        <w:t>нии прорыв опять сделан! Поняли? Они эшелон разнесут, народ-то! Сутками сидят! А нам куда? У самих под за</w:t>
        <w:softHyphen/>
        <w:t xml:space="preserve">вязку!.. Так что всем по местам находиться! Окна, двери закрыть, молчком сидеть, никого не пускать! Ясно? Народ валом кинется, а мы запечатанные — груз, и все!.. </w:t>
      </w:r>
      <w:r>
        <w:rPr>
          <w:rFonts w:cs="Verdana" w:ascii="Verdana" w:hAnsi="Verdana"/>
          <w:i/>
          <w:color w:val="000000"/>
          <w:sz w:val="18"/>
        </w:rPr>
        <w:t>(Лене, которая остановилась перед ним и смеется.)</w:t>
      </w:r>
      <w:r>
        <w:rPr>
          <w:rFonts w:cs="Verdana" w:ascii="Verdana" w:hAnsi="Verdana"/>
          <w:color w:val="000000"/>
          <w:sz w:val="18"/>
        </w:rPr>
        <w:t xml:space="preserve"> Ты что? Черт, ненормальные все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Мы продуктов хотели пойти поменят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. Никуда! Вы уж скоро самих себя сменяете! В Суходольской отоваримся как надо, потерпите!.. Все поняли? А тут чего? </w:t>
      </w:r>
      <w:r>
        <w:rPr>
          <w:rFonts w:cs="Verdana" w:ascii="Verdana" w:hAnsi="Verdana"/>
          <w:i/>
          <w:color w:val="000000"/>
          <w:sz w:val="18"/>
        </w:rPr>
        <w:t>(Хочет сорвать одеяло, из-за него появляется Ива.)</w:t>
      </w:r>
      <w:r>
        <w:rPr>
          <w:rFonts w:cs="Verdana" w:ascii="Verdana" w:hAnsi="Verdana"/>
          <w:color w:val="000000"/>
          <w:sz w:val="18"/>
        </w:rPr>
        <w:t xml:space="preserve"> Так! Еще надумали!.. А ну, кончать эту баню! Тамбур освободить! Совсем уж, что ли?.. На! </w:t>
      </w:r>
      <w:r>
        <w:rPr>
          <w:rFonts w:cs="Verdana" w:ascii="Verdana" w:hAnsi="Verdana"/>
          <w:i/>
          <w:color w:val="000000"/>
          <w:sz w:val="18"/>
        </w:rPr>
        <w:t>(Бросает Иве документы Глухонемого.)</w:t>
      </w:r>
      <w:r>
        <w:rPr>
          <w:rFonts w:cs="Verdana" w:ascii="Verdana" w:hAnsi="Verdana"/>
          <w:color w:val="000000"/>
          <w:sz w:val="18"/>
        </w:rPr>
        <w:t xml:space="preserve"> И чтоб духу его не было!.. Тамбур в проволоку возьмем, а то сюда насядут!.. Баню придумали!.. Юрка! Ты где?.. Юрк! К пер</w:t>
        <w:softHyphen/>
        <w:t>вому вагону беги, проволоку неси, понял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Я прошу его не трогать. Человек болен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Чего? Не хватал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Правда, пускай, Паш, мы уж привыкл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Да это ж Герасим и Муму! На вот лучше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оже вступилась).</w:t>
      </w:r>
      <w:r>
        <w:rPr>
          <w:rFonts w:cs="Verdana" w:ascii="Verdana" w:hAnsi="Verdana"/>
          <w:color w:val="000000"/>
          <w:sz w:val="18"/>
        </w:rPr>
        <w:t xml:space="preserve"> Он безвредный, Паш! Убогий! За убогого бог простит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Да вы что все? Белены объелись? «Убо</w:t>
        <w:softHyphen/>
        <w:t xml:space="preserve">гий»! «Бог»!... Он чей, убогий-то? Ничей? За него кто отвечает? Никто? Выходит, опять Есенюку отвечать? А Есенюку хватает, родненькие мои! Есенюку вот так! Вдох-выдох сделать! </w:t>
      </w:r>
      <w:r>
        <w:rPr>
          <w:rFonts w:cs="Verdana" w:ascii="Verdana" w:hAnsi="Verdana"/>
          <w:i/>
          <w:color w:val="000000"/>
          <w:sz w:val="18"/>
        </w:rPr>
        <w:t>(Лавре.)</w:t>
      </w:r>
      <w:r>
        <w:rPr>
          <w:rFonts w:cs="Verdana" w:ascii="Verdana" w:hAnsi="Verdana"/>
          <w:color w:val="000000"/>
          <w:sz w:val="18"/>
        </w:rPr>
        <w:t xml:space="preserve"> Муму еще какую-то! Не до питья тут! </w:t>
      </w:r>
      <w:r>
        <w:rPr>
          <w:rFonts w:cs="Verdana" w:ascii="Verdana" w:hAnsi="Verdana"/>
          <w:i/>
          <w:color w:val="000000"/>
          <w:sz w:val="18"/>
        </w:rPr>
        <w:t>(Берет у Лавры флягу, нюхает.)</w:t>
      </w:r>
      <w:r>
        <w:rPr>
          <w:rFonts w:cs="Verdana" w:ascii="Verdana" w:hAnsi="Verdana"/>
          <w:color w:val="000000"/>
          <w:sz w:val="18"/>
        </w:rPr>
        <w:t xml:space="preserve"> Муму! Тут голова, понимаешь, распухла! </w:t>
      </w:r>
      <w:r>
        <w:rPr>
          <w:rFonts w:cs="Verdana" w:ascii="Verdana" w:hAnsi="Verdana"/>
          <w:i/>
          <w:color w:val="000000"/>
          <w:sz w:val="18"/>
        </w:rPr>
        <w:t>(Быстро делает глоток и вытаращивает глаза.)</w:t>
      </w:r>
      <w:r>
        <w:rPr>
          <w:rFonts w:cs="Verdana" w:ascii="Verdana" w:hAnsi="Verdana"/>
          <w:color w:val="000000"/>
          <w:sz w:val="18"/>
        </w:rPr>
        <w:t xml:space="preserve"> Ух! Авиация!.. Хо-хо-х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Одну минуту. Вы сказали: ничей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Что?.. Я сказал: духу чтоб его не был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Минутку, не кричите. Вы сказали: ничей, вам отвечать?.. Так пусть будет мой. Вам отвечать не над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Та-ак! Это что же? Слыхали?.. Ну, вы ме</w:t>
        <w:softHyphen/>
        <w:t xml:space="preserve">ня доведете! </w:t>
      </w:r>
      <w:r>
        <w:rPr>
          <w:rFonts w:cs="Verdana" w:ascii="Verdana" w:hAnsi="Verdana"/>
          <w:i/>
          <w:color w:val="000000"/>
          <w:sz w:val="18"/>
        </w:rPr>
        <w:t>(Иве.)</w:t>
      </w:r>
      <w:r>
        <w:rPr>
          <w:rFonts w:cs="Verdana" w:ascii="Verdana" w:hAnsi="Verdana"/>
          <w:color w:val="000000"/>
          <w:sz w:val="18"/>
        </w:rPr>
        <w:t xml:space="preserve"> Может, еще свадьбу сыграем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Я не люблю, когда мне говорят «эй»... Может, и сыграем, я незамужня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Вот это Ивушка! Я понимаю! Маш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Одурели совсем!.. Освободить тамбур! Не</w:t>
        <w:softHyphen/>
        <w:t>медленно! И вс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. Паш! Не расстраивайся! </w:t>
      </w:r>
      <w:r>
        <w:rPr>
          <w:rFonts w:cs="Verdana" w:ascii="Verdana" w:hAnsi="Verdana"/>
          <w:i/>
          <w:color w:val="000000"/>
          <w:sz w:val="18"/>
        </w:rPr>
        <w:t>(Оттесняет Есенюка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. Да как не расстраиваться!.. </w:t>
      </w:r>
      <w:r>
        <w:rPr>
          <w:rFonts w:cs="Verdana" w:ascii="Verdana" w:hAnsi="Verdana"/>
          <w:i/>
          <w:color w:val="000000"/>
          <w:sz w:val="18"/>
        </w:rPr>
        <w:t>(Снова, уже чуть не силой, берет фляжку, делает глоток.)</w:t>
      </w:r>
      <w:r>
        <w:rPr>
          <w:rFonts w:cs="Verdana" w:ascii="Verdana" w:hAnsi="Verdana"/>
          <w:color w:val="000000"/>
          <w:sz w:val="18"/>
        </w:rPr>
        <w:t xml:space="preserve"> Ух, авиация! По местам, сказал! Окна, двери!.. </w:t>
      </w:r>
      <w:r>
        <w:rPr>
          <w:rFonts w:cs="Verdana" w:ascii="Verdana" w:hAnsi="Verdana"/>
          <w:i/>
          <w:color w:val="000000"/>
          <w:sz w:val="18"/>
        </w:rPr>
        <w:t>(Заглядывает в вагон и видит Цыганку.)</w:t>
      </w:r>
      <w:r>
        <w:rPr>
          <w:rFonts w:cs="Verdana" w:ascii="Verdana" w:hAnsi="Verdana"/>
          <w:color w:val="000000"/>
          <w:sz w:val="18"/>
        </w:rPr>
        <w:t xml:space="preserve"> А эт-то что такое?.. Да вы что мне делаете из эшелона-то? Табор?.. А ну, давай отсюда! У меня ценный груз, а они выдумали! Скоро всех убогих соберут! Как на паперти!.. Гаданья! Я вам сам погадаю! Разнесут вон к черту, если порядка не соблюдаете. Вот и все гадань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Цыганка</w:t>
      </w:r>
      <w:r>
        <w:rPr>
          <w:rFonts w:cs="Verdana" w:ascii="Verdana" w:hAnsi="Verdana"/>
          <w:color w:val="000000"/>
          <w:sz w:val="18"/>
        </w:rPr>
        <w:t>. Ухожу, золотой, ухожу, не кричи! Не со</w:t>
        <w:softHyphen/>
        <w:t>бака ты, человек, зачем как собака?.. Ноги болят у Чоры. Аспирина нет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. Я тебе дам собака! Я те дам аспирин! А вы по местам все!.. </w:t>
      </w:r>
      <w:r>
        <w:rPr>
          <w:rFonts w:cs="Verdana" w:ascii="Verdana" w:hAnsi="Verdana"/>
          <w:i/>
          <w:color w:val="000000"/>
          <w:sz w:val="18"/>
        </w:rPr>
        <w:t>(Уходит за Цыганкой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Раскомандовался, командир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А я-то не успела! Сань! Догони ты е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ня</w:t>
      </w:r>
      <w:r>
        <w:rPr>
          <w:rFonts w:cs="Verdana" w:ascii="Verdana" w:hAnsi="Verdana"/>
          <w:color w:val="000000"/>
          <w:sz w:val="18"/>
        </w:rPr>
        <w:t>. Да обожди ты, ма! Куда тепер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И мне не сказала! Долго еще мучить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Да про это, доченька, я сама тебе уга</w:t>
        <w:softHyphen/>
        <w:t>даю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ежду тем Ива помогает отмытому, посвежевшему Глухонемому спуститься на землю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Ну Ива! Ну тихоня!.. Молодец! Глянь, а он ничего! Герасим-то! Куда мы глядели, Маш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В нашей технической библиотеке меня все зо</w:t>
        <w:softHyphen/>
        <w:t>вут старой девой. А я просто с четырнадцати лет живу одна... Вот так, вот так... Я все делаю сама и только для себя самой. Завариваю чай — для себя одной, поку</w:t>
        <w:softHyphen/>
        <w:t>паю билет в кино — один, для себя одной, стираю — толь</w:t>
        <w:softHyphen/>
        <w:t>ко для себя одной. Делаю зарядку, берегу здоровье, а зачем мне мое здоровье? Не знаю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могает).</w:t>
      </w:r>
      <w:r>
        <w:rPr>
          <w:rFonts w:cs="Verdana" w:ascii="Verdana" w:hAnsi="Verdana"/>
          <w:color w:val="000000"/>
          <w:sz w:val="18"/>
        </w:rPr>
        <w:t xml:space="preserve"> Ничего, ничего, видишь, углядела себе заботу! Стой, Герасим!.. А удобно, девочки! И от не</w:t>
        <w:softHyphen/>
        <w:t>го сроду слова худого не услышишь, и ему скажешь — не поймет! Все бы мужики такие были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Батюшки! Да что ж они его? В вагон надумал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Молчи, маленькая!.. Давай, Ив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лухонемого подсаживают в вагон, а из-под вагона вдруг вынырнула молодая женщина, Беженка, с прижатым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 груди ребенком. Она  босая,  одета по-летнему, только голова глухо обмотана платком.  Говорит быстро, уже заученно, с украинским акцентом. Лена замерла, глядя на Беженку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еженка</w:t>
      </w:r>
      <w:r>
        <w:rPr>
          <w:rFonts w:cs="Verdana" w:ascii="Verdana" w:hAnsi="Verdana"/>
          <w:color w:val="000000"/>
          <w:sz w:val="18"/>
        </w:rPr>
        <w:t>. Пидайте хлибца!.. Пидайте, женщины, Христа ради! Ей-бо! в грудях ничего нэма, малый с голо</w:t>
        <w:softHyphen/>
        <w:t>ду плаче, пятый динь хлиба ни или!.. Пидайте, женщи</w:t>
        <w:softHyphen/>
        <w:t>ны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Бог, милая, подаст, сами завтра по миру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Стой! Ты что ж босая-то? Откуда? Тетя Га</w:t>
        <w:softHyphen/>
        <w:t>л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еженка</w:t>
      </w:r>
      <w:r>
        <w:rPr>
          <w:rFonts w:cs="Verdana" w:ascii="Verdana" w:hAnsi="Verdana"/>
          <w:color w:val="000000"/>
          <w:sz w:val="18"/>
        </w:rPr>
        <w:t>. Та чирниговськи ми! С самого лита бижим, усе-то попалил, проклятый! Дитю мисяц був, як побигли! Мочи нэм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Ты что ж, одн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еженка</w:t>
      </w:r>
      <w:r>
        <w:rPr>
          <w:rFonts w:cs="Verdana" w:ascii="Verdana" w:hAnsi="Verdana"/>
          <w:color w:val="000000"/>
          <w:sz w:val="18"/>
        </w:rPr>
        <w:t>. Та ни! Тамо, пид станцией, наших тьма! И диду со мной, и братик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Тетя Гал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У нас самих всего три бу</w:t>
        <w:softHyphen/>
        <w:t>ханки осталис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. Да хоть одна! Не видите, что ли? </w:t>
      </w:r>
      <w:r>
        <w:rPr>
          <w:rFonts w:cs="Verdana" w:ascii="Verdana" w:hAnsi="Verdana"/>
          <w:i/>
          <w:color w:val="000000"/>
          <w:sz w:val="18"/>
        </w:rPr>
        <w:t xml:space="preserve">(Старухе.) </w:t>
      </w:r>
      <w:r>
        <w:rPr>
          <w:rFonts w:cs="Verdana" w:ascii="Verdana" w:hAnsi="Verdana"/>
          <w:color w:val="000000"/>
          <w:sz w:val="18"/>
        </w:rPr>
        <w:t>Там картошка у нас была вареная, свекла?.. Нету?.. Да кто это все ест?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! Я! Все ем я! Я вообще могу сойти с этого поезд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Подавайте! Их скоро тыщи побегут! Кто нам-то подаст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Да помолчите! Дайте лучше что-нибуд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Ой, правда, сердце кровью обливается! Как жалк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Нечего мне дават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 xml:space="preserve">. Мама! Ну вы что? </w:t>
      </w:r>
      <w:r>
        <w:rPr>
          <w:rFonts w:cs="Verdana" w:ascii="Verdana" w:hAnsi="Verdana"/>
          <w:i/>
          <w:color w:val="000000"/>
          <w:sz w:val="18"/>
        </w:rPr>
        <w:t>(Вдруг плаче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. А ты не гляди, не гляди! </w:t>
      </w:r>
      <w:r>
        <w:rPr>
          <w:rFonts w:cs="Verdana" w:ascii="Verdana" w:hAnsi="Verdana"/>
          <w:i/>
          <w:color w:val="000000"/>
          <w:sz w:val="18"/>
        </w:rPr>
        <w:t>(Уводит Та</w:t>
        <w:softHyphen/>
        <w:t>мару.)</w:t>
      </w:r>
      <w:r>
        <w:rPr>
          <w:rFonts w:cs="Verdana" w:ascii="Verdana" w:hAnsi="Verdana"/>
          <w:color w:val="000000"/>
          <w:sz w:val="18"/>
        </w:rPr>
        <w:t xml:space="preserve"> Добрые нашлися! Кто нам даст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Что ж, карточек-то у вас нету?.. Холодно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еженка</w:t>
      </w:r>
      <w:r>
        <w:rPr>
          <w:rFonts w:cs="Verdana" w:ascii="Verdana" w:hAnsi="Verdana"/>
          <w:color w:val="000000"/>
          <w:sz w:val="18"/>
        </w:rPr>
        <w:t>. Та ни, попривыкали. А може, боты ка</w:t>
        <w:softHyphen/>
        <w:t>кие е? Нигожи? Так дайте, женщины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Лавре).</w:t>
      </w:r>
      <w:r>
        <w:rPr>
          <w:rFonts w:cs="Verdana" w:ascii="Verdana" w:hAnsi="Verdana"/>
          <w:color w:val="000000"/>
          <w:sz w:val="18"/>
        </w:rPr>
        <w:t xml:space="preserve"> Возьми там у меня сахару, в наво</w:t>
        <w:softHyphen/>
        <w:t xml:space="preserve">лочке!.. На! </w:t>
      </w:r>
      <w:r>
        <w:rPr>
          <w:rFonts w:cs="Verdana" w:ascii="Verdana" w:hAnsi="Verdana"/>
          <w:i/>
          <w:color w:val="000000"/>
          <w:sz w:val="18"/>
        </w:rPr>
        <w:t>(Отдает женщине консервы.)</w:t>
      </w:r>
      <w:r>
        <w:rPr>
          <w:rFonts w:cs="Verdana" w:ascii="Verdana" w:hAnsi="Verdana"/>
          <w:color w:val="000000"/>
          <w:sz w:val="18"/>
        </w:rPr>
        <w:t xml:space="preserve"> Картошки бы накопали, капусты — огороды-то кругом брошенны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еженка</w:t>
      </w:r>
      <w:r>
        <w:rPr>
          <w:rFonts w:cs="Verdana" w:ascii="Verdana" w:hAnsi="Verdana"/>
          <w:color w:val="000000"/>
          <w:sz w:val="18"/>
        </w:rPr>
        <w:t>. Та ни знаю, хто и копае... Хлибца охо</w:t>
        <w:softHyphen/>
        <w:t>та... Спасибо, женщины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озвращается Есенюк, за ним — Лариса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>. А может, надо станки выгрузить, а людей взя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Поучи еще! Может, ты за них отвечаешь? Есенюк за них отвечает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>. Значит, станки для вас важней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Ладно демагогику разводить! Умные боль</w:t>
        <w:softHyphen/>
        <w:t>но! Давай в вагон! Один Есенюк всех не увезет! «Стан</w:t>
        <w:softHyphen/>
        <w:t xml:space="preserve">ки»! Вон он летает! А без этих станков его не сшибешь! </w:t>
      </w:r>
      <w:r>
        <w:rPr>
          <w:rFonts w:cs="Verdana" w:ascii="Verdana" w:hAnsi="Verdana"/>
          <w:i/>
          <w:color w:val="000000"/>
          <w:sz w:val="18"/>
        </w:rPr>
        <w:t>(Видит Беженку.)</w:t>
      </w:r>
      <w:r>
        <w:rPr>
          <w:rFonts w:cs="Verdana" w:ascii="Verdana" w:hAnsi="Verdana"/>
          <w:color w:val="000000"/>
          <w:sz w:val="18"/>
        </w:rPr>
        <w:t xml:space="preserve"> Это что? Опять?.. А ну, геть!.. Какая команда была?.. Вы что тут? Паровоз прицепляем, а у них опять!.. </w:t>
      </w:r>
      <w:r>
        <w:rPr>
          <w:rFonts w:cs="Verdana" w:ascii="Verdana" w:hAnsi="Verdana"/>
          <w:i/>
          <w:color w:val="000000"/>
          <w:sz w:val="18"/>
        </w:rPr>
        <w:t>(Беженке.)</w:t>
      </w:r>
      <w:r>
        <w:rPr>
          <w:rFonts w:cs="Verdana" w:ascii="Verdana" w:hAnsi="Verdana"/>
          <w:color w:val="000000"/>
          <w:sz w:val="18"/>
        </w:rPr>
        <w:t xml:space="preserve"> Геть, говорю! Уже просочилися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Беженка скрывается под вагон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Скажи, Паш, им свое слово, скажи!.. Всю голь скоро соберут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Я соберу! Я такое соберу!.. По места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Ну-ну, сейчас мы все сделаем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хлебом в руках).</w:t>
      </w:r>
      <w:r>
        <w:rPr>
          <w:rFonts w:cs="Verdana" w:ascii="Verdana" w:hAnsi="Verdana"/>
          <w:color w:val="000000"/>
          <w:sz w:val="18"/>
        </w:rPr>
        <w:t xml:space="preserve"> Что ты орешь?.. Эй! По</w:t>
        <w:softHyphen/>
        <w:t xml:space="preserve">стой!.. </w:t>
      </w:r>
      <w:r>
        <w:rPr>
          <w:rFonts w:cs="Verdana" w:ascii="Verdana" w:hAnsi="Verdana"/>
          <w:i/>
          <w:color w:val="000000"/>
          <w:sz w:val="18"/>
        </w:rPr>
        <w:t>(Зовет Беженку.)</w:t>
      </w:r>
      <w:r>
        <w:rPr>
          <w:rFonts w:cs="Verdana" w:ascii="Verdana" w:hAnsi="Verdana"/>
          <w:color w:val="000000"/>
          <w:sz w:val="18"/>
        </w:rPr>
        <w:t xml:space="preserve"> Убежала! Эх! Озверел совсем. Не видишь: человек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>. Да ему станки важнее, на людей напле</w:t>
        <w:softHyphen/>
        <w:t>вать!.. Вот я пойду к коменданту и скажу, что у нас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Для вас же стараетс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. По места-ам! А ты! </w:t>
      </w:r>
      <w:r>
        <w:rPr>
          <w:rFonts w:cs="Verdana" w:ascii="Verdana" w:hAnsi="Verdana"/>
          <w:i/>
          <w:color w:val="000000"/>
          <w:sz w:val="18"/>
        </w:rPr>
        <w:t>(Ларисе.)</w:t>
      </w:r>
      <w:r>
        <w:rPr>
          <w:rFonts w:cs="Verdana" w:ascii="Verdana" w:hAnsi="Verdana"/>
          <w:color w:val="000000"/>
          <w:sz w:val="18"/>
        </w:rPr>
        <w:t xml:space="preserve"> А тебя!.. </w:t>
      </w:r>
      <w:r>
        <w:rPr>
          <w:rFonts w:cs="Verdana" w:ascii="Verdana" w:hAnsi="Verdana"/>
          <w:i/>
          <w:color w:val="000000"/>
          <w:sz w:val="18"/>
        </w:rPr>
        <w:t>(Он цепко хватает ее за руку, скручивает назад и ведет.)</w:t>
      </w:r>
      <w:r>
        <w:rPr>
          <w:rFonts w:cs="Verdana" w:ascii="Verdana" w:hAnsi="Verdana"/>
          <w:color w:val="000000"/>
          <w:sz w:val="18"/>
        </w:rPr>
        <w:t xml:space="preserve"> Ко</w:t>
        <w:softHyphen/>
        <w:t>менданту? Я покажу — коменданту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>. Пустите! Больн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Пускай дед с тобой разберется! Грамот</w:t>
        <w:softHyphen/>
        <w:t xml:space="preserve">ные! Я прикажу: вовсе из вагона не пускать!.. </w:t>
      </w:r>
      <w:r>
        <w:rPr>
          <w:rFonts w:cs="Verdana" w:ascii="Verdana" w:hAnsi="Verdana"/>
          <w:i/>
          <w:color w:val="000000"/>
          <w:sz w:val="18"/>
        </w:rPr>
        <w:t xml:space="preserve">(Всем.) </w:t>
      </w:r>
      <w:r>
        <w:rPr>
          <w:rFonts w:cs="Verdana" w:ascii="Verdana" w:hAnsi="Verdana"/>
          <w:color w:val="000000"/>
          <w:sz w:val="18"/>
        </w:rPr>
        <w:t>По места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Ну-ну, связался черт с младенце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>. Пустите! Как вы смеет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. Я смею! Я еще не то смею!.. </w:t>
      </w:r>
      <w:r>
        <w:rPr>
          <w:rFonts w:cs="Verdana" w:ascii="Verdana" w:hAnsi="Verdana"/>
          <w:i/>
          <w:color w:val="000000"/>
          <w:sz w:val="18"/>
        </w:rPr>
        <w:t>(Уводит Ла</w:t>
        <w:softHyphen/>
        <w:t>рису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Ну, правда что, давайте! По местам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Как жалко-то черниговскую! Молоденькая со</w:t>
        <w:softHyphen/>
        <w:t>все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Так поглядишь, мы и вправду по-столичному едем! Люди, видали, с самого лет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 xml:space="preserve">(прижав ребенка к себе, изображая Беженку). </w:t>
      </w:r>
      <w:r>
        <w:rPr>
          <w:rFonts w:cs="Verdana" w:ascii="Verdana" w:hAnsi="Verdana"/>
          <w:color w:val="000000"/>
          <w:sz w:val="18"/>
        </w:rPr>
        <w:t xml:space="preserve">Подайте, женщины! Хлибца! Христа ради!.. </w:t>
      </w:r>
      <w:r>
        <w:rPr>
          <w:rFonts w:cs="Verdana" w:ascii="Verdana" w:hAnsi="Verdana"/>
          <w:i/>
          <w:color w:val="000000"/>
          <w:sz w:val="18"/>
        </w:rPr>
        <w:t>(Смеется и плаче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Ты что?! Лена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лышится гудок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Лена, в вагон! Паровоз по</w:t>
        <w:softHyphen/>
        <w:t>дают! По местам!.. Все у нас?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ерекличка, зовут Иру, Катю, загоняют детей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Катя!.. Да где ж она?.. Говорили же ей! Ка</w:t>
        <w:softHyphen/>
        <w:t>т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ка</w:t>
      </w:r>
      <w:r>
        <w:rPr>
          <w:rFonts w:cs="Verdana" w:ascii="Verdana" w:hAnsi="Verdana"/>
          <w:color w:val="000000"/>
          <w:sz w:val="18"/>
        </w:rPr>
        <w:t>. Мама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язгают сцепления, гудит паровоз, крик «По вагонам!» Маша взбирается последней, продолжая звать Катю. Есенюк и Юрка несут моток колючей проволоки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Павел! А может, потесниться, взять ког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Чего? Куда?.. Давай, давай, Юрк, прям по всему тамбуру! Без охраны едем. Ценный груз. Чужих по</w:t>
        <w:softHyphen/>
        <w:t xml:space="preserve">жалеешь — своих накажешь! </w:t>
      </w:r>
      <w:r>
        <w:rPr>
          <w:rFonts w:cs="Verdana" w:ascii="Verdana" w:hAnsi="Verdana"/>
          <w:i/>
          <w:color w:val="000000"/>
          <w:sz w:val="18"/>
        </w:rPr>
        <w:t>(Маше.)</w:t>
      </w:r>
      <w:r>
        <w:rPr>
          <w:rFonts w:cs="Verdana" w:ascii="Verdana" w:hAnsi="Verdana"/>
          <w:color w:val="000000"/>
          <w:sz w:val="18"/>
        </w:rPr>
        <w:t xml:space="preserve"> Сели? Закрывай давай. И чтоб тихо! Юрка со мной в четвертый сядет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олос Тамары</w:t>
      </w:r>
      <w:r>
        <w:rPr>
          <w:rFonts w:cs="Verdana" w:ascii="Verdana" w:hAnsi="Verdana"/>
          <w:color w:val="000000"/>
          <w:sz w:val="18"/>
        </w:rPr>
        <w:t>. Паш! Опять ты в четвертый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У нас Кати нету! Лукашиной! Менять побежал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. Давай, Юр! Побольше!.. </w:t>
      </w:r>
      <w:r>
        <w:rPr>
          <w:rFonts w:cs="Verdana" w:ascii="Verdana" w:hAnsi="Verdana"/>
          <w:i/>
          <w:color w:val="000000"/>
          <w:sz w:val="18"/>
        </w:rPr>
        <w:t>(Маше.)</w:t>
      </w:r>
      <w:r>
        <w:rPr>
          <w:rFonts w:cs="Verdana" w:ascii="Verdana" w:hAnsi="Verdana"/>
          <w:color w:val="000000"/>
          <w:sz w:val="18"/>
        </w:rPr>
        <w:t xml:space="preserve"> Еще че</w:t>
        <w:softHyphen/>
        <w:t>го! Я кому говорил! Всё в самоволку! Менялы!.. Закры</w:t>
        <w:softHyphen/>
        <w:t xml:space="preserve">вай! Придет, в четвертый сядет!.. </w:t>
      </w:r>
      <w:r>
        <w:rPr>
          <w:rFonts w:cs="Verdana" w:ascii="Verdana" w:hAnsi="Verdana"/>
          <w:i/>
          <w:color w:val="000000"/>
          <w:sz w:val="18"/>
        </w:rPr>
        <w:t>(Юрке.)</w:t>
      </w:r>
      <w:r>
        <w:rPr>
          <w:rFonts w:cs="Verdana" w:ascii="Verdana" w:hAnsi="Verdana"/>
          <w:color w:val="000000"/>
          <w:sz w:val="18"/>
        </w:rPr>
        <w:t xml:space="preserve"> Тяни!.. Мария, закрывай! Сейчас дверя-то тоже прихватим!.. Окош</w:t>
        <w:softHyphen/>
        <w:t>ки! Окошки! Не выглядыват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Паша, сам тогда покричи Катю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Покричу! Закрывайте!.. Из-за одной Кати эшелон ждать не станет!.. Оттягивай, Юрк, оттягивай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Есенюк сам задвигает дверь, лязгает внешней задвижкой, цепляет и на нее колючую проволоку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 окошко).</w:t>
      </w:r>
      <w:r>
        <w:rPr>
          <w:rFonts w:cs="Verdana" w:ascii="Verdana" w:hAnsi="Verdana"/>
          <w:color w:val="000000"/>
          <w:sz w:val="18"/>
        </w:rPr>
        <w:t xml:space="preserve"> Катерина-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Кончай голосить! Закрывай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Да мальчик вон пережива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Мальчик! С пальчик!.. Закрывай!.. Отлич</w:t>
        <w:softHyphen/>
        <w:t xml:space="preserve">но, Юр, теперь у нас никто! Все! Красота! </w:t>
      </w:r>
      <w:r>
        <w:rPr>
          <w:rFonts w:cs="Verdana" w:ascii="Verdana" w:hAnsi="Verdana"/>
          <w:i/>
          <w:color w:val="000000"/>
          <w:sz w:val="18"/>
        </w:rPr>
        <w:t>(Сам кричит.)</w:t>
      </w:r>
      <w:r>
        <w:rPr>
          <w:rFonts w:cs="Verdana" w:ascii="Verdana" w:hAnsi="Verdana"/>
          <w:color w:val="000000"/>
          <w:sz w:val="18"/>
        </w:rPr>
        <w:t xml:space="preserve"> Катя-я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аровоз  дает  гудок,  вагоны дергаются, Маша закрывает заслонку.  Вагон, опутанный проволокой, делается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лух и безжизнен. В послед</w:t>
        <w:softHyphen/>
        <w:t>нюю минуту появляется медленно бредущая Катя. Есенюк и Юрка хватают ее едва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е силой и бегут. Вдалеке слышится тяжелый гул самолета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КАРТИНА ВТОРАЯ</w:t>
      </w:r>
    </w:p>
    <w:p>
      <w:pPr>
        <w:pStyle w:val="Normal1"/>
        <w:jc w:val="both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МОСТ</w:t>
      </w:r>
    </w:p>
    <w:p>
      <w:pPr>
        <w:pStyle w:val="Normal1"/>
        <w:jc w:val="both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...Я думаю о силе жизни, об инстинкте самосохранения, которым наделила нас природа, о силе простых вещей. Есть  арифметика  борьбы  за  существование:  голод,  холод,  опасность,  страх,  но  человек  все  равно живет,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ыживает.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Это арифметика. Но есть алгебра. Сила простого инстинкта — одно, а мощь сознания — другое. Есть жизнь человеческого духа, к которому неприложима арифметика, сила духа, дающая силу сопротив</w:t>
        <w:softHyphen/>
        <w:t>ления. Голод плюс холод и даже плюс смерть вдруг дают положи</w:t>
        <w:softHyphen/>
        <w:t>тельный результат. Слабый человек встает из праха и делает шаг вперед.  Мы  сами не знаем  запаса  своей  прочности.  Начинает  действо</w:t>
        <w:softHyphen/>
        <w:t>вать закон непотопляемости подводной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одки: разбит один отсек, за</w:t>
        <w:softHyphen/>
        <w:t>топлен другой, но мы — сражаемся, мы не тонем, хоть и ложимся на дно.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Эшелон стоит в степи, на голом месте, и, похоже, давно. Вдали уга</w:t>
        <w:softHyphen/>
        <w:t>дывается конструкция арочного моста. На стенах  вагона  —  следы  бомбежки:  пятна  грязи,  свежая  щепа  поцарапанных  осколками досок. Покорежена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заслонка окна, и окно заложено фанерой.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а тамбуре Лариса и Володя решают уравнения, пишут ме</w:t>
        <w:softHyphen/>
        <w:t>лом на вагоне, как на классной доске. Оська тоже принимает уча</w:t>
        <w:softHyphen/>
        <w:t>стие. Ника сидит на ступеньке, а Люся болтается у него перед гла</w:t>
        <w:softHyphen/>
        <w:t>зами, вися на поручне, и поет. Под станками Юрка и Ирина играют в подкидного дурака. Возле печки сапожничает Глухоне</w:t>
        <w:softHyphen/>
        <w:t>мой — он теперь даже побрит. Ива метет пол, Тамара, кряхтя, чистит картошку. А Саввишна полулежит на месте Нины, тяжело дышит, ей то холодно, то жарко, она больна. Галина Дмитриевна читает растрепанную книгу, прочтет страницу и передает листок Сане, которая тоже пристрастилась к чтению. Нина сидит, свесив ноги наружу, и качает младенца Лены, а самой Лены не видно. Не видно и Лавры, и Кати. Снаружи горит костер, стоит на кирпичах ведро,  и  здесь же Маша стирает, поставив таз на табурет.  Ста</w:t>
        <w:softHyphen/>
        <w:t>руха караулит варево и сосет сухарь, макая его в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ружку. Вдали гудит самолет и время от времени стреляют зенитки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ет).</w:t>
      </w:r>
      <w:r>
        <w:rPr>
          <w:rFonts w:cs="Verdana" w:ascii="Verdana" w:hAnsi="Verdana"/>
          <w:color w:val="000000"/>
          <w:sz w:val="18"/>
        </w:rPr>
        <w:t xml:space="preserve"> Кто не знает горя, тот не знает счастья, а кто не знает счастья, тот не знает горя!.. Ну? Полу</w:t>
        <w:softHyphen/>
        <w:t>чается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ка</w:t>
      </w:r>
      <w:r>
        <w:rPr>
          <w:rFonts w:cs="Verdana" w:ascii="Verdana" w:hAnsi="Verdana"/>
          <w:color w:val="000000"/>
          <w:sz w:val="18"/>
        </w:rPr>
        <w:t>. Одно и то ж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 xml:space="preserve">. Да не одно! Ты слушай внимательно! </w:t>
      </w:r>
      <w:r>
        <w:rPr>
          <w:rFonts w:cs="Verdana" w:ascii="Verdana" w:hAnsi="Verdana"/>
          <w:i/>
          <w:color w:val="000000"/>
          <w:sz w:val="18"/>
        </w:rPr>
        <w:t>(Опять поет с вдохновением.)</w:t>
      </w:r>
      <w:r>
        <w:rPr>
          <w:rFonts w:cs="Verdana" w:ascii="Verdana" w:hAnsi="Verdana"/>
          <w:color w:val="000000"/>
          <w:sz w:val="18"/>
        </w:rPr>
        <w:t xml:space="preserve"> А кто не знает счастья, тот не зна</w:t>
        <w:softHyphen/>
        <w:t>ет горя, а кто не знает горя, тот не знает счастья!.. Ну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еется).</w:t>
      </w:r>
      <w:r>
        <w:rPr>
          <w:rFonts w:cs="Verdana" w:ascii="Verdana" w:hAnsi="Verdana"/>
          <w:color w:val="000000"/>
          <w:sz w:val="18"/>
        </w:rPr>
        <w:t xml:space="preserve"> Одно и то ж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 xml:space="preserve">. Ты что? Там такое начало, а здесь такое! Вот слушай! </w:t>
      </w:r>
      <w:r>
        <w:rPr>
          <w:rFonts w:cs="Verdana" w:ascii="Verdana" w:hAnsi="Verdana"/>
          <w:i/>
          <w:color w:val="000000"/>
          <w:sz w:val="18"/>
        </w:rPr>
        <w:t>(Снова пое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ике и Люсе).</w:t>
      </w:r>
      <w:r>
        <w:rPr>
          <w:rFonts w:cs="Verdana" w:ascii="Verdana" w:hAnsi="Verdana"/>
          <w:color w:val="000000"/>
          <w:sz w:val="18"/>
        </w:rPr>
        <w:t xml:space="preserve"> Дети! Не уходите! Сейчас будет география!.. Оська, решил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распев).</w:t>
      </w:r>
      <w:r>
        <w:rPr>
          <w:rFonts w:cs="Verdana" w:ascii="Verdana" w:hAnsi="Verdana"/>
          <w:color w:val="000000"/>
          <w:sz w:val="18"/>
        </w:rPr>
        <w:t xml:space="preserve"> Мама, мамочка, приди, мама, Ко</w:t>
        <w:softHyphen/>
        <w:t>стика возьми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Как жжет-то, жжет! Сроду сердце не баливало! Господи, то жаром, то холодом! Душно! Мо</w:t>
        <w:softHyphen/>
        <w:t>ченьки нет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>. А мы вас вот так: хрясь! А? Би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ня</w:t>
      </w:r>
      <w:r>
        <w:rPr>
          <w:rFonts w:cs="Verdana" w:ascii="Verdana" w:hAnsi="Verdana"/>
          <w:color w:val="000000"/>
          <w:sz w:val="18"/>
        </w:rPr>
        <w:t>. Обождите. Выходит, Люсьен все знал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Читай, читай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ня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ражена).</w:t>
      </w:r>
      <w:r>
        <w:rPr>
          <w:rFonts w:cs="Verdana" w:ascii="Verdana" w:hAnsi="Verdana"/>
          <w:color w:val="000000"/>
          <w:sz w:val="18"/>
        </w:rPr>
        <w:t xml:space="preserve"> Ну, Люсьен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певает).</w:t>
      </w:r>
      <w:r>
        <w:rPr>
          <w:rFonts w:cs="Verdana" w:ascii="Verdana" w:hAnsi="Verdana"/>
          <w:color w:val="000000"/>
          <w:sz w:val="18"/>
        </w:rPr>
        <w:t xml:space="preserve"> «Сотня юных бойцов из буденновских войск...» </w:t>
      </w:r>
      <w:r>
        <w:rPr>
          <w:rFonts w:cs="Verdana" w:ascii="Verdana" w:hAnsi="Verdana"/>
          <w:i/>
          <w:color w:val="000000"/>
          <w:sz w:val="18"/>
        </w:rPr>
        <w:t>(Старухе.)</w:t>
      </w:r>
      <w:r>
        <w:rPr>
          <w:rFonts w:cs="Verdana" w:ascii="Verdana" w:hAnsi="Verdana"/>
          <w:color w:val="000000"/>
          <w:sz w:val="18"/>
        </w:rPr>
        <w:t xml:space="preserve"> Как же вы теперь без зу</w:t>
        <w:softHyphen/>
        <w:t>бов-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Всему на свете приходит конец. Очки по</w:t>
        <w:softHyphen/>
        <w:t>ломаны, зубы поломаны. А жизнь не поломан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. Да, уж чего! </w:t>
      </w:r>
      <w:r>
        <w:rPr>
          <w:rFonts w:cs="Verdana" w:ascii="Verdana" w:hAnsi="Verdana"/>
          <w:i/>
          <w:color w:val="000000"/>
          <w:sz w:val="18"/>
        </w:rPr>
        <w:t>(Напевает.)</w:t>
      </w:r>
      <w:r>
        <w:rPr>
          <w:rFonts w:cs="Verdana" w:ascii="Verdana" w:hAnsi="Verdana"/>
          <w:color w:val="000000"/>
          <w:sz w:val="18"/>
        </w:rPr>
        <w:t xml:space="preserve"> «На разведку в по</w:t>
        <w:softHyphen/>
        <w:t>ля...»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Нин! Расскажи, как у тебя-то болит? У меня жжет, жжет, мочи нет!.. Тома! Да что ж ты сре</w:t>
        <w:softHyphen/>
        <w:t>заешь сколько, о господи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распев).</w:t>
      </w:r>
      <w:r>
        <w:rPr>
          <w:rFonts w:cs="Verdana" w:ascii="Verdana" w:hAnsi="Verdana"/>
          <w:color w:val="000000"/>
          <w:sz w:val="18"/>
        </w:rPr>
        <w:t xml:space="preserve"> Где же наша мама Лена, где же наша мама Лена?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является Катя с корзиной, куда она собирает щепки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...Знаешь у меня просто навязчивая идея я все время представляю нашу встречу знаешь как помнишь давно Нике было годика три меня перед са</w:t>
        <w:softHyphen/>
        <w:t>мым Новым годом послали на практику в лесниче</w:t>
        <w:softHyphen/>
        <w:t>ство и ты думал я уже не приеду а мы с ребятами тряслись сто километров в полуторке везли елки и чуть не замерзли в кузове я вошла с елкой в тулупе а у вас уже была елка украшенная и стол накрыт и вы с Никой сидели на коврике на полу и думали я уже не приеду а я приехала помнишь ты ноги мне растирал пальцы дышал и целовал и тогда я первый раз за все наши годы перестала стыдиться тебя ка</w:t>
        <w:softHyphen/>
        <w:t>кая я всегда была дура помнишь и вот мне без кон</w:t>
        <w:softHyphen/>
        <w:t>ца представляется как я вхожу а ты уже дома и ел</w:t>
        <w:softHyphen/>
        <w:t>ка стоит со свечками шампанское и ты такой расте</w:t>
        <w:softHyphen/>
        <w:t>рянный что меня нет и потом никак не можешь в себя прийти и не знаешь как радоваться что я при</w:t>
        <w:softHyphen/>
        <w:t>ехала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Глухонемому).</w:t>
      </w:r>
      <w:r>
        <w:rPr>
          <w:rFonts w:cs="Verdana" w:ascii="Verdana" w:hAnsi="Verdana"/>
          <w:color w:val="000000"/>
          <w:sz w:val="18"/>
        </w:rPr>
        <w:t xml:space="preserve"> О! Еще осколок! Это вчерашний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распев).</w:t>
      </w:r>
      <w:r>
        <w:rPr>
          <w:rFonts w:cs="Verdana" w:ascii="Verdana" w:hAnsi="Verdana"/>
          <w:color w:val="000000"/>
          <w:sz w:val="18"/>
        </w:rPr>
        <w:t xml:space="preserve"> Чтой-то стала все кружить, ой, над нами она кружит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 xml:space="preserve">. Я его себе возьму... На память. </w:t>
      </w:r>
      <w:r>
        <w:rPr>
          <w:rFonts w:cs="Verdana" w:ascii="Verdana" w:hAnsi="Verdana"/>
          <w:i/>
          <w:color w:val="000000"/>
          <w:sz w:val="18"/>
        </w:rPr>
        <w:t>(Глядя на ос</w:t>
        <w:softHyphen/>
        <w:t>колок.)</w:t>
      </w:r>
      <w:r>
        <w:rPr>
          <w:rFonts w:cs="Verdana" w:ascii="Verdana" w:hAnsi="Verdana"/>
          <w:color w:val="000000"/>
          <w:sz w:val="18"/>
        </w:rPr>
        <w:t xml:space="preserve"> Мог убить... Ты думаешь, все зависит от тебя, ты... а прилетает неизвестно откуда кусок железа, и все... Почему в одного, а не в другого?.. От кого вообще за</w:t>
        <w:softHyphen/>
        <w:t>висит, родиться нам на свет или нет?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лухонемой понимающе кивает. Катя подходит к костру, высыпает щепки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Всего-то? Ой, худо дело! Надо ведь подавать</w:t>
        <w:softHyphen/>
        <w:t xml:space="preserve">ся куда за дровами-то! К реке, что ли? Карточки у нас не отоварены, продукты кончаются, что делать будем?.. </w:t>
      </w:r>
      <w:r>
        <w:rPr>
          <w:rFonts w:cs="Verdana" w:ascii="Verdana" w:hAnsi="Verdana"/>
          <w:i/>
          <w:color w:val="000000"/>
          <w:sz w:val="18"/>
        </w:rPr>
        <w:t>(Кате.)</w:t>
      </w:r>
      <w:r>
        <w:rPr>
          <w:rFonts w:cs="Verdana" w:ascii="Verdana" w:hAnsi="Verdana"/>
          <w:color w:val="000000"/>
          <w:sz w:val="18"/>
        </w:rPr>
        <w:t xml:space="preserve"> Ну что ты? Опять задумалась? Мало тебе, что чуть от эшелона не отстала? </w:t>
      </w:r>
      <w:r>
        <w:rPr>
          <w:rFonts w:cs="Verdana" w:ascii="Verdana" w:hAnsi="Verdana"/>
          <w:i/>
          <w:color w:val="000000"/>
          <w:sz w:val="18"/>
        </w:rPr>
        <w:t>(Старухе.)</w:t>
      </w:r>
      <w:r>
        <w:rPr>
          <w:rFonts w:cs="Verdana" w:ascii="Verdana" w:hAnsi="Verdana"/>
          <w:color w:val="000000"/>
          <w:sz w:val="18"/>
        </w:rPr>
        <w:t xml:space="preserve"> Ну скажите вы ей! Живой о живом думает, так?.. А ты что? Погоди, вот приедем, поставлю тебя к станку-то, выучу, — вся дурь живо выскочит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атя</w:t>
      </w:r>
      <w:r>
        <w:rPr>
          <w:rFonts w:cs="Verdana" w:ascii="Verdana" w:hAnsi="Verdana"/>
          <w:color w:val="000000"/>
          <w:sz w:val="18"/>
        </w:rPr>
        <w:t>. Зачем люди родятся на свет, если в конце кон</w:t>
        <w:softHyphen/>
        <w:t>цов все равно умира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Чего? Додумалась! Слыхали, что говорят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Бог дает жизнь, бог дает смерть. Это его дело. Оставьте ему хоть эту забот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атя</w:t>
      </w:r>
      <w:r>
        <w:rPr>
          <w:rFonts w:cs="Verdana" w:ascii="Verdana" w:hAnsi="Verdana"/>
          <w:color w:val="000000"/>
          <w:sz w:val="18"/>
        </w:rPr>
        <w:t>. Если все равно умирать, какая разница — ког</w:t>
        <w:softHyphen/>
        <w:t>да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Ну ложись, помирай, если без разницы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здыхает).</w:t>
      </w:r>
      <w:r>
        <w:rPr>
          <w:rFonts w:cs="Verdana" w:ascii="Verdana" w:hAnsi="Verdana"/>
          <w:color w:val="000000"/>
          <w:sz w:val="18"/>
        </w:rPr>
        <w:t xml:space="preserve"> Мой Захар умирал совсем мо</w:t>
        <w:softHyphen/>
        <w:t>лодым. Ему было всего шестьдесят два года. Он так пла</w:t>
        <w:softHyphen/>
        <w:t>кал, вся подушка была мокрая от слез. Он плакал два часа, как ребенок. Он мало видел хорошего в этой жизни, ему саблей отрубили одну руку. Но он плакал об этой жизни как дитя. Я ему сказала: «Значит, ты был счаст</w:t>
        <w:softHyphen/>
        <w:t>ливый человек, Захар, если ты так плачешь об этой жиз</w:t>
        <w:softHyphen/>
        <w:t>ни!..»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Ну! Правильно! Помереть успеешь, не вол</w:t>
        <w:softHyphen/>
        <w:t>нуйся! Ты пожить сумей! Ты и не жила еще, вкуса не раскусил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Он кричал: «Отнесите меня к морю, дай</w:t>
        <w:softHyphen/>
        <w:t>те мне вина, позовите мне красавицу Фаню с почты, я хо</w:t>
        <w:softHyphen/>
        <w:t>чу потрогать ее молодые руки...»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Кате).</w:t>
      </w:r>
      <w:r>
        <w:rPr>
          <w:rFonts w:cs="Verdana" w:ascii="Verdana" w:hAnsi="Verdana"/>
          <w:color w:val="000000"/>
          <w:sz w:val="18"/>
        </w:rPr>
        <w:t xml:space="preserve"> Поняла? Тебе еще жить да жить! Уж и жизни не цените! Иди давай по дрова! Где хочешь ищи! Прямо всю душу перевернут!.. Жизнь ей не мила — ну?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тя встает и уходит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Далеко-то не ходи! Слышишь? Пускай вон ре</w:t>
        <w:softHyphen/>
        <w:t>бята помогут, не переломятся. Ох, господи! Прямо уста</w:t>
        <w:softHyphen/>
        <w:t>нешь с ней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Ой бог, бог, где бог?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является Федор Карлыч. Он сильно простужен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Ой, доктор! Родимый! Кораллыч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 xml:space="preserve">. Иду, иду, бегу! </w:t>
      </w:r>
      <w:r>
        <w:rPr>
          <w:rFonts w:cs="Verdana" w:ascii="Verdana" w:hAnsi="Verdana"/>
          <w:i/>
          <w:color w:val="000000"/>
          <w:sz w:val="18"/>
        </w:rPr>
        <w:t>(Чихает.)</w:t>
      </w:r>
      <w:r>
        <w:rPr>
          <w:rFonts w:cs="Verdana" w:ascii="Verdana" w:hAnsi="Verdana"/>
          <w:color w:val="000000"/>
          <w:sz w:val="18"/>
        </w:rPr>
        <w:t xml:space="preserve"> Скажем «а», скажем «а»! Ай-яй-яй! Сами, сами себе вредите. По</w:t>
        <w:softHyphen/>
        <w:t>кой, абсолютный покой! Сделаем укольчик... и... великое противостояни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Нет! Укол я не дамся! Нет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Тише, тише! Опять мы нервнича</w:t>
        <w:softHyphen/>
        <w:t>ем, а покой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Да какой покой, где? Все сама ведь, са</w:t>
        <w:softHyphen/>
        <w:t>мой надо, она-то у меня, видишь, вот-вот! Не привычная ни к чему с детства, картошку как надо н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Да будет вам, мам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Чего будет, чего! Понежней срезай-то, кому говорю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Ну-ну-ну!.. Картошка картош</w:t>
        <w:softHyphen/>
        <w:t>кой... О, хорошая у вас картошечка, вы где копали?.. А расстраиваться не надо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Да как же, Кораллыч! Еще как вспомним очистки-то эти! Локотки будем кусать!.. А укол я не дамся, доктор, нет! Помру, а не дамся! Порошочек бы мне какой, капли!.. Ты, может, обижаешься на меня? Я от</w:t>
        <w:softHyphen/>
        <w:t>плачу, я... сало вон у меня еще, сальце, маленько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 xml:space="preserve">. Что вы, что вы, я не обижен... А порошочков нет, ничего нет!.. </w:t>
      </w:r>
      <w:r>
        <w:rPr>
          <w:rFonts w:cs="Verdana" w:ascii="Verdana" w:hAnsi="Verdana"/>
          <w:i/>
          <w:color w:val="000000"/>
          <w:sz w:val="18"/>
        </w:rPr>
        <w:t>(Кашляет и чихае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распев).</w:t>
      </w:r>
      <w:r>
        <w:rPr>
          <w:rFonts w:cs="Verdana" w:ascii="Verdana" w:hAnsi="Verdana"/>
          <w:color w:val="000000"/>
          <w:sz w:val="18"/>
        </w:rPr>
        <w:t xml:space="preserve"> Надо, доктор, сахар жечь и погрызть его, погрызть... Он от кашля хорошо, помогает хорошо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распев).</w:t>
      </w:r>
      <w:r>
        <w:rPr>
          <w:rFonts w:cs="Verdana" w:ascii="Verdana" w:hAnsi="Verdana"/>
          <w:color w:val="000000"/>
          <w:sz w:val="18"/>
        </w:rPr>
        <w:t xml:space="preserve"> Сахар, сахар, саха</w:t>
        <w:softHyphen/>
        <w:t xml:space="preserve">рок! Где он, сахар, сахарок! </w:t>
      </w:r>
      <w:r>
        <w:rPr>
          <w:rFonts w:cs="Verdana" w:ascii="Verdana" w:hAnsi="Verdana"/>
          <w:i/>
          <w:color w:val="000000"/>
          <w:sz w:val="18"/>
        </w:rPr>
        <w:t>(Тамаре.)</w:t>
      </w:r>
      <w:r>
        <w:rPr>
          <w:rFonts w:cs="Verdana" w:ascii="Verdana" w:hAnsi="Verdana"/>
          <w:color w:val="000000"/>
          <w:sz w:val="18"/>
        </w:rPr>
        <w:t xml:space="preserve"> Я сейчас. Ей не</w:t>
        <w:softHyphen/>
        <w:t xml:space="preserve">обходим укол... </w:t>
      </w:r>
      <w:r>
        <w:rPr>
          <w:rFonts w:cs="Verdana" w:ascii="Verdana" w:hAnsi="Verdana"/>
          <w:i/>
          <w:color w:val="000000"/>
          <w:sz w:val="18"/>
        </w:rPr>
        <w:t>(Уходит)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след).</w:t>
      </w:r>
      <w:r>
        <w:rPr>
          <w:rFonts w:cs="Verdana" w:ascii="Verdana" w:hAnsi="Verdana"/>
          <w:color w:val="000000"/>
          <w:sz w:val="18"/>
        </w:rPr>
        <w:t xml:space="preserve"> Хоть чего сделай, Кораллыч!.. </w:t>
      </w:r>
      <w:r>
        <w:rPr>
          <w:rFonts w:cs="Verdana" w:ascii="Verdana" w:hAnsi="Verdana"/>
          <w:i/>
          <w:color w:val="000000"/>
          <w:sz w:val="18"/>
        </w:rPr>
        <w:t>(Тут же, грубо.)</w:t>
      </w:r>
      <w:r>
        <w:rPr>
          <w:rFonts w:cs="Verdana" w:ascii="Verdana" w:hAnsi="Verdana"/>
          <w:color w:val="000000"/>
          <w:sz w:val="18"/>
        </w:rPr>
        <w:t xml:space="preserve"> Доктора аховые! Чего он мне наколет-то! Кашлю себе вылечить не может!.. Помру я! Тяжко мн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качает ребенка).</w:t>
      </w:r>
      <w:r>
        <w:rPr>
          <w:rFonts w:cs="Verdana" w:ascii="Verdana" w:hAnsi="Verdana"/>
          <w:color w:val="000000"/>
          <w:sz w:val="18"/>
        </w:rPr>
        <w:t xml:space="preserve"> А вон мамочка идет, воду с речки несет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Ире).</w:t>
      </w:r>
      <w:r>
        <w:rPr>
          <w:rFonts w:cs="Verdana" w:ascii="Verdana" w:hAnsi="Verdana"/>
          <w:color w:val="000000"/>
          <w:sz w:val="18"/>
        </w:rPr>
        <w:t xml:space="preserve"> Может, к реке сходи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С тобой? Х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>. А чё? Скоро и меня не будет, вспомните тог</w:t>
        <w:softHyphen/>
        <w:t>д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Как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>. Вот так!.. Сдавай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ане).</w:t>
      </w:r>
      <w:r>
        <w:rPr>
          <w:rFonts w:cs="Verdana" w:ascii="Verdana" w:hAnsi="Verdana"/>
          <w:color w:val="000000"/>
          <w:sz w:val="18"/>
        </w:rPr>
        <w:t xml:space="preserve"> А вот это тебе не надо чита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ня</w:t>
      </w:r>
      <w:r>
        <w:rPr>
          <w:rFonts w:cs="Verdana" w:ascii="Verdana" w:hAnsi="Verdana"/>
          <w:color w:val="000000"/>
          <w:sz w:val="18"/>
        </w:rPr>
        <w:t>. Обождите. Тетя Галя! Самое интересно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Не надо, не надо, рано еще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ариса и Володя смеются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>. Ты все время о чем-то другом думаешь. Решай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Ось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 руках его пустая бутылка).</w:t>
      </w:r>
      <w:r>
        <w:rPr>
          <w:rFonts w:cs="Verdana" w:ascii="Verdana" w:hAnsi="Verdana"/>
          <w:color w:val="000000"/>
          <w:sz w:val="18"/>
        </w:rPr>
        <w:t xml:space="preserve"> Эй! Видали? Поедем через реку и броси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Правильно! Из реки в море, из моря в океан, а там ее выловят... А что напише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ка</w:t>
      </w:r>
      <w:r>
        <w:rPr>
          <w:rFonts w:cs="Verdana" w:ascii="Verdana" w:hAnsi="Verdana"/>
          <w:color w:val="000000"/>
          <w:sz w:val="18"/>
        </w:rPr>
        <w:t>. Чего в бутылках пишут? СОС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Оська</w:t>
      </w:r>
      <w:r>
        <w:rPr>
          <w:rFonts w:cs="Verdana" w:ascii="Verdana" w:hAnsi="Verdana"/>
          <w:color w:val="000000"/>
          <w:sz w:val="18"/>
        </w:rPr>
        <w:t>. Точно! Терпим бедстви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 xml:space="preserve">. Мы? </w:t>
      </w:r>
      <w:r>
        <w:rPr>
          <w:rFonts w:cs="Verdana" w:ascii="Verdana" w:hAnsi="Verdana"/>
          <w:i/>
          <w:color w:val="000000"/>
          <w:sz w:val="18"/>
        </w:rPr>
        <w:t>(Раздумывая.)</w:t>
      </w:r>
      <w:r>
        <w:rPr>
          <w:rFonts w:cs="Verdana" w:ascii="Verdana" w:hAnsi="Verdana"/>
          <w:color w:val="000000"/>
          <w:sz w:val="18"/>
        </w:rPr>
        <w:t xml:space="preserve"> Тер-пим бед-ствие. Но наши все равно победят! </w:t>
      </w:r>
      <w:r>
        <w:rPr>
          <w:rFonts w:cs="Verdana" w:ascii="Verdana" w:hAnsi="Verdana"/>
          <w:i/>
          <w:color w:val="000000"/>
          <w:sz w:val="18"/>
        </w:rPr>
        <w:t>(Быстро.)</w:t>
      </w:r>
      <w:r>
        <w:rPr>
          <w:rFonts w:cs="Verdana" w:ascii="Verdana" w:hAnsi="Verdana"/>
          <w:color w:val="000000"/>
          <w:sz w:val="18"/>
        </w:rPr>
        <w:t xml:space="preserve"> Слушай, давай напишем, что мы терпим, но все равно победи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Оська</w:t>
      </w:r>
      <w:r>
        <w:rPr>
          <w:rFonts w:cs="Verdana" w:ascii="Verdana" w:hAnsi="Verdana"/>
          <w:color w:val="000000"/>
          <w:sz w:val="18"/>
        </w:rPr>
        <w:t>. Так не пишут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А мы напише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Глухонемому).</w:t>
      </w:r>
      <w:r>
        <w:rPr>
          <w:rFonts w:cs="Verdana" w:ascii="Verdana" w:hAnsi="Verdana"/>
          <w:color w:val="000000"/>
          <w:sz w:val="18"/>
        </w:rPr>
        <w:t xml:space="preserve"> Поразительная вещь: остановится вагон где придется, и этот вот кусочек земли мы так быстро обживаем, будто свой дом... И все запоминается. Я вот уже никогда в жизни не забуду этого места... Тебе понятно?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н кивает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. Душно! Огнем печет!.. </w:t>
      </w:r>
      <w:r>
        <w:rPr>
          <w:rFonts w:cs="Verdana" w:ascii="Verdana" w:hAnsi="Verdana"/>
          <w:i/>
          <w:color w:val="000000"/>
          <w:sz w:val="18"/>
        </w:rPr>
        <w:t>(Томе.)</w:t>
      </w:r>
      <w:r>
        <w:rPr>
          <w:rFonts w:cs="Verdana" w:ascii="Verdana" w:hAnsi="Verdana"/>
          <w:color w:val="000000"/>
          <w:sz w:val="18"/>
        </w:rPr>
        <w:t xml:space="preserve"> Дай но</w:t>
        <w:softHyphen/>
        <w:t>жик сюда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Идет Лена с двумя ведрами воды, устала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Зачем полные-то тащила?.. Ну? Чего там?.. Лен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Да ну! Век теперь тута простои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Да чего, говор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На паровозе пусто, с моста все помчали, лет</w:t>
        <w:softHyphen/>
        <w:t>чиков, что ли, каких ловить, не чинют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Юрка вскочил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А, это значит — сшибли все ж, который ут</w:t>
        <w:softHyphen/>
        <w:t>ром-то! Не все коту масленица! А то обнаглели, летают, как дома у себ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Юрке)</w:t>
      </w:r>
      <w:r>
        <w:rPr>
          <w:rFonts w:cs="Verdana" w:ascii="Verdana" w:hAnsi="Verdana"/>
          <w:color w:val="000000"/>
          <w:sz w:val="18"/>
        </w:rPr>
        <w:t>. Ты ч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 xml:space="preserve">. Ничего. </w:t>
      </w:r>
      <w:r>
        <w:rPr>
          <w:rFonts w:cs="Verdana" w:ascii="Verdana" w:hAnsi="Verdana"/>
          <w:i/>
          <w:color w:val="000000"/>
          <w:sz w:val="18"/>
        </w:rPr>
        <w:t>(Сел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Сначала придумают самолет, потом дума</w:t>
        <w:softHyphen/>
        <w:t>ют, как его сбить! Сумасшедши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 xml:space="preserve">. Мост бы чинили! </w:t>
      </w:r>
      <w:r>
        <w:rPr>
          <w:rFonts w:cs="Verdana" w:ascii="Verdana" w:hAnsi="Verdana"/>
          <w:i/>
          <w:color w:val="000000"/>
          <w:sz w:val="18"/>
        </w:rPr>
        <w:t>(Идет к вагону.)</w:t>
      </w:r>
      <w:r>
        <w:rPr>
          <w:rFonts w:cs="Verdana" w:ascii="Verdana" w:hAnsi="Verdana"/>
          <w:color w:val="000000"/>
          <w:sz w:val="18"/>
        </w:rPr>
        <w:t xml:space="preserve"> Давай, Нин, спасибо тебе! </w:t>
      </w:r>
      <w:r>
        <w:rPr>
          <w:rFonts w:cs="Verdana" w:ascii="Verdana" w:hAnsi="Verdana"/>
          <w:i/>
          <w:color w:val="000000"/>
          <w:sz w:val="18"/>
        </w:rPr>
        <w:t>(Берет ребенка.)</w:t>
      </w:r>
      <w:r>
        <w:rPr>
          <w:rFonts w:cs="Verdana" w:ascii="Verdana" w:hAnsi="Verdana"/>
          <w:color w:val="000000"/>
          <w:sz w:val="18"/>
        </w:rPr>
        <w:t xml:space="preserve"> Отмотал руки-то?.. Э, Пруд Прудович! Не стыдно тебе, поливальщику?.. Где матери тряпок-то набрать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Пашу там не видел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Паша ваш, ветродуй, раков лови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Каких еще раков-то? О господи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И Лавра та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А где ж ей! Где мужики, тут и она! Видать, за войну-то за эту одни иссохнут до костей, позабудут, ба</w:t>
        <w:softHyphen/>
        <w:t>бы они ай кто, а другие так на спине и проваляют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Ладно тебе! Чего еще говорят-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Говорят, за мостом деревня, село большое, бо</w:t>
        <w:softHyphen/>
        <w:t>гатое, с моста колокольню видно. И будто меняют! Дают что хочешь, и масло, и все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Их ты! Так отряжаться туд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Масло? На свете еще есть масл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Пойдем, Костик, пешком, иль в деревеньку какую напросимся, к старичкам: возьмите, скажем, буду вам за работницу за одни харчи, да вот дитя чтоб... За</w:t>
        <w:softHyphen/>
        <w:t>бьемся, пока не убили по дороге-то!.. Помрешь, так хоть на месте, на земле, как человек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Да будет ныть-то! Что за баба окаянная! Все об себе! Мы-то не такие? О мужике своем лучше поду</w:t>
        <w:softHyphen/>
        <w:t>мала б! Который на фронте бьетс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Чего об нем думать — они обуты, одеты да на пайке! Вооруженны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Что ты говоришь-то, окстис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У него ружье! Он сражается! Убьют, так хоть знает, за что! Сам прежде убьет! А мы? Голову под кры</w:t>
        <w:softHyphen/>
        <w:t>ло — вся и оборон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А работать кто будет? Станки зачем везем? Фронту без тыла не бывает! А тыл — кто? Мы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Не надо мне эту агитацию! Вот он, мой тыл! Мне дитя спасти! И весь тыл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А мы что делаем? Ты у нас одна детная? По</w:t>
        <w:softHyphen/>
        <w:t>думай глупой головой-то</w:t>
      </w:r>
      <w:r>
        <w:rPr>
          <w:rFonts w:cs="Verdana" w:ascii="Verdana" w:hAnsi="Verdana"/>
          <w:color w:val="000000"/>
          <w:sz w:val="18"/>
          <w:lang w:val="en-US"/>
        </w:rPr>
        <w:t>:</w:t>
      </w:r>
      <w:r>
        <w:rPr>
          <w:rFonts w:cs="Verdana" w:ascii="Verdana" w:hAnsi="Verdana"/>
          <w:color w:val="000000"/>
          <w:sz w:val="18"/>
        </w:rPr>
        <w:t xml:space="preserve"> ты в коллектив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А, опостылел мне коллектив-то ваш! Гонют как баранов, а они и бегут, сами не зная куда... Сидели бы в Москве, уж Москву-то не отдадут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Глухонемому).</w:t>
      </w:r>
      <w:r>
        <w:rPr>
          <w:rFonts w:cs="Verdana" w:ascii="Verdana" w:hAnsi="Verdana"/>
          <w:color w:val="000000"/>
          <w:sz w:val="18"/>
        </w:rPr>
        <w:t xml:space="preserve"> Когда-нибудь после войны бу</w:t>
        <w:softHyphen/>
        <w:t>дешь ехать этой дорогой и вспомнишь вс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Мы-то пойдем! Пойдем, Костик, пока живы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ня</w:t>
      </w:r>
      <w:r>
        <w:rPr>
          <w:rFonts w:cs="Verdana" w:ascii="Verdana" w:hAnsi="Verdana"/>
          <w:color w:val="000000"/>
          <w:sz w:val="18"/>
        </w:rPr>
        <w:t>. Теть Галь, ну ту-то дайт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Я же сказала, Сан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ня</w:t>
      </w:r>
      <w:r>
        <w:rPr>
          <w:rFonts w:cs="Verdana" w:ascii="Verdana" w:hAnsi="Verdana"/>
          <w:color w:val="000000"/>
          <w:sz w:val="18"/>
        </w:rPr>
        <w:t>. Дайте. Мне мож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Да что с тобой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ня</w:t>
      </w:r>
      <w:r>
        <w:rPr>
          <w:rFonts w:cs="Verdana" w:ascii="Verdana" w:hAnsi="Verdana"/>
          <w:color w:val="000000"/>
          <w:sz w:val="18"/>
        </w:rPr>
        <w:t xml:space="preserve">. Обождите. </w:t>
      </w:r>
      <w:r>
        <w:rPr>
          <w:rFonts w:cs="Verdana" w:ascii="Verdana" w:hAnsi="Verdana"/>
          <w:i/>
          <w:color w:val="000000"/>
          <w:sz w:val="18"/>
        </w:rPr>
        <w:t>(Медлит.)</w:t>
      </w:r>
      <w:r>
        <w:rPr>
          <w:rFonts w:cs="Verdana" w:ascii="Verdana" w:hAnsi="Verdana"/>
          <w:color w:val="000000"/>
          <w:sz w:val="18"/>
        </w:rPr>
        <w:t xml:space="preserve"> Я расскажу... Сосед у нас бы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Ну?.. Так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ня</w:t>
      </w:r>
      <w:r>
        <w:rPr>
          <w:rFonts w:cs="Verdana" w:ascii="Verdana" w:hAnsi="Verdana"/>
          <w:color w:val="000000"/>
          <w:sz w:val="18"/>
        </w:rPr>
        <w:t>. Обождите... Фамилия Баранов, а звать Нико</w:t>
        <w:softHyphen/>
        <w:t>лай. Футболист... Давно еще было, мы на кухне в лото играли, у нас любят в лото, ну и вот мы играли, а у меня кубики-бочоночки раскатились, и все под стол полезли, собирать, и Юрка, и я, и Баранов Николай, и Ольга со второго этажа, а там стали смеяться под столом, щеко</w:t>
        <w:softHyphen/>
        <w:t>таться, он и затронул меня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...И начал с того раза то в коридоре то где ну вот а как при</w:t>
        <w:softHyphen/>
        <w:t>шла ему повестка как получил он значит а я в коридоре на тумбочке стою лампочку вкручиваю лампочка у нас перегорела и он вошел отчаянный такой тенниска голубая а воротничок белый я бывало как увижу эту тенниску и обмираю ну вот он вошел и мячиком об пол все говорит Саня ухожу я и взял меня вот так с тумбочки снизу и понес теперь говорит Саня все равно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ауза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как бы спохватившись, шепчет).</w:t>
      </w:r>
      <w:r>
        <w:rPr>
          <w:rFonts w:cs="Verdana" w:ascii="Verdana" w:hAnsi="Verdana"/>
          <w:color w:val="000000"/>
          <w:sz w:val="18"/>
        </w:rPr>
        <w:t xml:space="preserve"> Ну и прекрасно! Ну и что же? А ты все «обожди, обожди»! Говорил он тебе, что вернется, чтоб ждала его, говорил? Ну вот! Значит, он тебя любит! Помнит! Вер</w:t>
        <w:softHyphen/>
        <w:t>нется твой Баранов, увидишь! Еще на свадьбе погуляем! Позовешь на свадьбу-то?.. Эх ты! Все хорошо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аня улыбается, Галина Дмитриевна протягивает ей листок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Покричите вы кто-нибудь его! Пусть хоть укол! Не могу больше! Душно! На тамбур меня! На тамбур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аввишне).</w:t>
      </w:r>
      <w:r>
        <w:rPr>
          <w:rFonts w:cs="Verdana" w:ascii="Verdana" w:hAnsi="Verdana"/>
          <w:color w:val="000000"/>
          <w:sz w:val="18"/>
        </w:rPr>
        <w:t xml:space="preserve"> Где-то у меня были горчич</w:t>
        <w:softHyphen/>
        <w:t>ники. Надо горчичники поставить на сердце, а к ногам грелку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Ой, да хоть чего-нибудь, облегчить бы! Спасиб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хлопочет возле Саввишны).</w:t>
      </w:r>
      <w:r>
        <w:rPr>
          <w:rFonts w:cs="Verdana" w:ascii="Verdana" w:hAnsi="Verdana"/>
          <w:color w:val="000000"/>
          <w:sz w:val="18"/>
        </w:rPr>
        <w:t xml:space="preserve"> Сейчас я возьму воду... Нам с вами вообще надо сойти с этого поезда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Юрка с Ириной затеяли возню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Ира! Что там? Других дел нет? Юр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Каких, мама? Что делать-то?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Из голенища у Юрки выпала финка. Ирина пугается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>. Тихо, никому! Поняла?.. А вы всё: Юрик, Юрик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шепотом).</w:t>
      </w:r>
      <w:r>
        <w:rPr>
          <w:rFonts w:cs="Verdana" w:ascii="Verdana" w:hAnsi="Verdana"/>
          <w:color w:val="000000"/>
          <w:sz w:val="18"/>
        </w:rPr>
        <w:t xml:space="preserve"> А в комсомол вступи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>. Там посмотрим. Для комсомола еще совер</w:t>
        <w:softHyphen/>
        <w:t>шить чего-то надо! Но я совершу! Вы еще услышите!.. Айда на речку?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Ирина задумалась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ня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же увлеклась чтением).</w:t>
      </w:r>
      <w:r>
        <w:rPr>
          <w:rFonts w:cs="Verdana" w:ascii="Verdana" w:hAnsi="Verdana"/>
          <w:color w:val="000000"/>
          <w:sz w:val="18"/>
        </w:rPr>
        <w:t xml:space="preserve"> Ну, Люсьен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лышны голоса, смех, появляются Есенюк и Лавра. Есенюк враспояску, босой, ноги замерзли, ремень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 кобурой через плечо, в руке ведро. Лавра несет на палке его мокрые сапоги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кричит).</w:t>
      </w:r>
      <w:r>
        <w:rPr>
          <w:rFonts w:cs="Verdana" w:ascii="Verdana" w:hAnsi="Verdana"/>
          <w:color w:val="000000"/>
          <w:sz w:val="18"/>
        </w:rPr>
        <w:t xml:space="preserve"> А вот раки! Кому раки! Отличные, приличные, столичные, заграничны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Раки есть, а пива нет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бщее оживление. Дети разглядывают раков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друг).</w:t>
      </w:r>
      <w:r>
        <w:rPr>
          <w:rFonts w:cs="Verdana" w:ascii="Verdana" w:hAnsi="Verdana"/>
          <w:color w:val="000000"/>
          <w:sz w:val="18"/>
        </w:rPr>
        <w:t xml:space="preserve"> Тебя кем поставили? Тебя раков ловить поставили? С этакими </w:t>
      </w:r>
      <w:r>
        <w:rPr>
          <w:rFonts w:cs="Verdana" w:ascii="Verdana" w:hAnsi="Verdana"/>
          <w:i/>
          <w:color w:val="000000"/>
          <w:sz w:val="18"/>
        </w:rPr>
        <w:t>(о Лавре)</w:t>
      </w:r>
      <w:r>
        <w:rPr>
          <w:rFonts w:cs="Verdana" w:ascii="Verdana" w:hAnsi="Verdana"/>
          <w:color w:val="000000"/>
          <w:sz w:val="18"/>
        </w:rPr>
        <w:t xml:space="preserve"> гулять тебя по</w:t>
        <w:softHyphen/>
        <w:t>ставил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Ну-ну, поддувало-то закрой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 xml:space="preserve">. Четвертого вагона тебе мало? Кобелина! </w:t>
      </w:r>
      <w:r>
        <w:rPr>
          <w:rFonts w:cs="Verdana" w:ascii="Verdana" w:hAnsi="Verdana"/>
          <w:i/>
          <w:color w:val="000000"/>
          <w:sz w:val="18"/>
        </w:rPr>
        <w:t>(Швыряет картошку и скрывается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Есенюку).</w:t>
      </w:r>
      <w:r>
        <w:rPr>
          <w:rFonts w:cs="Verdana" w:ascii="Verdana" w:hAnsi="Verdana"/>
          <w:color w:val="000000"/>
          <w:sz w:val="18"/>
        </w:rPr>
        <w:t xml:space="preserve"> Погляди ты на себя! Ведь начальником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Да что ж это? Дайте вдох-выдох сделать! Да я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Да вы что, маленькие? Вам же несе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Да ладно, Паш! Чего с мостом-то, скаж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Да я! Да для кого я, понимаешь?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друг).</w:t>
      </w:r>
      <w:r>
        <w:rPr>
          <w:rFonts w:cs="Verdana" w:ascii="Verdana" w:hAnsi="Verdana"/>
          <w:color w:val="000000"/>
          <w:sz w:val="18"/>
        </w:rPr>
        <w:t xml:space="preserve"> Глядите! Глядите! Ой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Есенюк еще кипит, но все головы обращаются влево, куда показы</w:t>
        <w:softHyphen/>
        <w:t>вает из дверей Нина. Оттуда гул голосов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и вдруг отчетливое: «Ведут! Ведут! Поймали!» Есенюк быстро надевает ремень, натягивает сапоги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ленного ведут! Батюшки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22"/>
        </w:rPr>
        <w:t>Все замерли. Слева, со стороны тамбура, выталкивают в спину ружьем немецкого летчика. Руки его связаны за спиной, мундир распорот, ухо в крови, голова непокрыта — он ругается, саркастиче</w:t>
        <w:softHyphen/>
        <w:t>ски смеется, презрительно и брезгливо глядит вокруг, — сама война, ее горячка и ярость, смертельная ее  схватка  врываются  с  ним сюда. Хотя его сбили, но хмель победы, ее перегар, вся Европа и пол-России клокочут в летчике. И он внушает не ненависть, а изумление и страх. Он молодой, красивый, статный парень, на пальцах его — коль</w:t>
        <w:softHyphen/>
        <w:t xml:space="preserve">ца, из-под воротника 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мундира 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выбился 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шейный 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платок. 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Чужой, 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из 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другого 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мира 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человек. 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Даже 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не 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человек — образ. Летчик 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кричит 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по-немецки:</w:t>
      </w:r>
      <w:r>
        <w:rPr>
          <w:rFonts w:cs="Verdana" w:ascii="Verdana" w:hAnsi="Verdana"/>
          <w:color w:val="000000"/>
          <w:sz w:val="22"/>
          <w:lang w:val="en-US"/>
        </w:rPr>
        <w:t xml:space="preserve">  </w:t>
      </w:r>
      <w:r>
        <w:rPr>
          <w:rFonts w:cs="Verdana" w:ascii="Verdana" w:hAnsi="Verdana"/>
          <w:color w:val="000000"/>
          <w:sz w:val="22"/>
        </w:rPr>
        <w:t>«</w:t>
      </w:r>
      <w:r>
        <w:rPr>
          <w:rFonts w:cs="Verdana" w:ascii="Verdana" w:hAnsi="Verdana"/>
          <w:color w:val="000000"/>
          <w:sz w:val="22"/>
          <w:lang w:val="de-DE"/>
        </w:rPr>
        <w:t>Einen  deutschen  Offizier  nicht  anrühren,  du,  Dreck!  Für  jeden  Gefangenen  wird der Fürer tausend von euren Scheißsoldaten erscheißen! Verfluchte Hunde! Sauschweine!</w:t>
      </w:r>
      <w:r>
        <w:rPr>
          <w:rFonts w:cs="Verdana" w:ascii="Verdana" w:hAnsi="Verdana"/>
          <w:color w:val="000000"/>
          <w:sz w:val="22"/>
        </w:rPr>
        <w:t>»</w:t>
      </w:r>
      <w:r>
        <w:rPr>
          <w:rFonts w:cs="Verdana" w:ascii="Verdana" w:hAnsi="Verdana"/>
          <w:color w:val="000000"/>
          <w:sz w:val="22"/>
          <w:lang w:val="de-DE"/>
        </w:rPr>
        <w:t xml:space="preserve"> </w:t>
      </w:r>
      <w:r>
        <w:rPr>
          <w:rFonts w:cs="Verdana" w:ascii="Verdana" w:hAnsi="Verdana"/>
          <w:color w:val="000000"/>
          <w:sz w:val="22"/>
          <w:lang w:val="en-US"/>
        </w:rPr>
        <w:t>[</w:t>
      </w:r>
      <w:r>
        <w:rPr>
          <w:rFonts w:cs="Verdana" w:ascii="Verdana" w:hAnsi="Verdana"/>
          <w:color w:val="000000"/>
          <w:sz w:val="22"/>
        </w:rPr>
        <w:t xml:space="preserve">Ты, дерьмо, не прикасайся 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к </w:t>
      </w:r>
      <w:r>
        <w:rPr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немецкому 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офицеру! 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За 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каждо</w:t>
        <w:softHyphen/>
        <w:t xml:space="preserve">го 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пленного 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офицера фюрер</w:t>
      </w:r>
      <w:r>
        <w:rPr>
          <w:rFonts w:cs="Verdana" w:ascii="Verdana" w:hAnsi="Verdana"/>
          <w:color w:val="000000"/>
          <w:sz w:val="22"/>
          <w:lang w:val="de-DE"/>
        </w:rPr>
        <w:t xml:space="preserve"> </w:t>
      </w:r>
      <w:r>
        <w:rPr>
          <w:rFonts w:cs="Verdana" w:ascii="Verdana" w:hAnsi="Verdana"/>
          <w:color w:val="000000"/>
          <w:sz w:val="22"/>
        </w:rPr>
        <w:t>расстреляет тысячу ваших вонючих</w:t>
      </w:r>
    </w:p>
    <w:p>
      <w:pPr>
        <w:pStyle w:val="Normal1"/>
        <w:jc w:val="center"/>
        <w:rPr/>
      </w:pPr>
      <w:r>
        <w:rPr>
          <w:rFonts w:cs="Verdana" w:ascii="Verdana" w:hAnsi="Verdana"/>
          <w:color w:val="000000"/>
          <w:sz w:val="22"/>
        </w:rPr>
        <w:t>вояк! Собаки! Свиньи!</w:t>
      </w:r>
      <w:r>
        <w:rPr>
          <w:rFonts w:cs="Verdana" w:ascii="Verdana" w:hAnsi="Verdana"/>
          <w:color w:val="000000"/>
          <w:sz w:val="22"/>
          <w:lang w:val="en-US"/>
        </w:rPr>
        <w:t>]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се охнули, расступились, замерев, провожают его глазами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Мама, смотри, он как человек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>. Как страшно, дедушк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Вот кого сделали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Он не человек, он фашис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Какая-то мать родила его на свет и мо</w:t>
        <w:softHyphen/>
        <w:t>лит о нем бога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етчика уводят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Вот кого из них сделал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А заядлый-то! Ой, заядлый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Ничего, и заядлого сбил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 xml:space="preserve">. Не-ет, хватит! </w:t>
      </w:r>
      <w:r>
        <w:rPr>
          <w:rFonts w:cs="Verdana" w:ascii="Verdana" w:hAnsi="Verdana"/>
          <w:i/>
          <w:color w:val="000000"/>
          <w:sz w:val="18"/>
        </w:rPr>
        <w:t>(Лезет в вагон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амара</w:t>
      </w:r>
      <w:r>
        <w:rPr>
          <w:rFonts w:cs="Verdana" w:ascii="Verdana" w:hAnsi="Verdana"/>
          <w:color w:val="000000"/>
          <w:sz w:val="18"/>
        </w:rPr>
        <w:t>. Что ж будет? Если захватают они нас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Счас, захватили!.. Что говорите-то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Неужто Москву возьмут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Москву никогда никто не возьм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риса</w:t>
      </w:r>
      <w:r>
        <w:rPr>
          <w:rFonts w:cs="Verdana" w:ascii="Verdana" w:hAnsi="Verdana"/>
          <w:color w:val="000000"/>
          <w:sz w:val="18"/>
        </w:rPr>
        <w:t>. Идем, дедушк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 xml:space="preserve">. Сейчас, сейчас, надо сделать укол. </w:t>
      </w:r>
      <w:r>
        <w:rPr>
          <w:rFonts w:cs="Verdana" w:ascii="Verdana" w:hAnsi="Verdana"/>
          <w:i/>
          <w:color w:val="000000"/>
          <w:sz w:val="18"/>
        </w:rPr>
        <w:t>(Идет к Саввишне.)</w:t>
      </w:r>
    </w:p>
    <w:p>
      <w:pPr>
        <w:pStyle w:val="Normal1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Из вагона спускается Лена с узлом и ребенком. Она похожа на Беженку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Ты что это? Куд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ена</w:t>
      </w:r>
      <w:r>
        <w:rPr>
          <w:rFonts w:cs="Verdana" w:ascii="Verdana" w:hAnsi="Verdana"/>
          <w:color w:val="000000"/>
          <w:sz w:val="18"/>
        </w:rPr>
        <w:t>. Хватит! Едем! А они уж — вот они</w:t>
      </w:r>
      <w:r>
        <w:rPr>
          <w:rFonts w:cs="Verdana" w:ascii="Verdana" w:hAnsi="Verdana"/>
          <w:color w:val="000000"/>
          <w:sz w:val="18"/>
          <w:lang w:val="de-DE"/>
        </w:rPr>
        <w:t>!</w:t>
      </w:r>
      <w:r>
        <w:rPr>
          <w:rFonts w:cs="Verdana" w:ascii="Verdana" w:hAnsi="Verdana"/>
          <w:color w:val="000000"/>
          <w:sz w:val="18"/>
        </w:rPr>
        <w:t>.. В дерев</w:t>
        <w:softHyphen/>
        <w:t>ню пойду, в лес, в погребе схоронюс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Стой! Не пущу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Лена!.. В чем дело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Куда она? Ой! А мы-то?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Ты что, не понимаешь? В какой лес? Видишь, сбивают их! Сколько войск идет! Скоро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Да ей хоть кол на голове теши! Пропадешь одна, я тебе говорю! О дите подумай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Если мы все по лесам раз</w:t>
        <w:softHyphen/>
        <w:t>бежимся, что будет?.. Где Есенюк?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бегает Юрка, очень возбужден, лезет под тамбур, достает узелок, давно приготовленный,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и гранату, быстро сует за пазуху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>. Все, муттер! Фидерзеен! Бросаю я вас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Юрик!.. Что он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>. Дурак я был, с вами поехал!.. Понял я!.. Все! Бить их, гадов! Еще услышите про мен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Юра! Это еще что?.. Нин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Ты куда? Не выдумывай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Юрик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ня</w:t>
      </w:r>
      <w:r>
        <w:rPr>
          <w:rFonts w:cs="Verdana" w:ascii="Verdana" w:hAnsi="Verdana"/>
          <w:color w:val="000000"/>
          <w:sz w:val="18"/>
        </w:rPr>
        <w:t>. Обожди! Ты что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рка</w:t>
      </w:r>
      <w:r>
        <w:rPr>
          <w:rFonts w:cs="Verdana" w:ascii="Verdana" w:hAnsi="Verdana"/>
          <w:color w:val="000000"/>
          <w:sz w:val="18"/>
        </w:rPr>
        <w:t xml:space="preserve">. А ты за матерью гляди! Чтоб не болела!.. Я отца там найду! Услышите еще! Услышите! </w:t>
      </w:r>
      <w:r>
        <w:rPr>
          <w:rFonts w:cs="Verdana" w:ascii="Verdana" w:hAnsi="Verdana"/>
          <w:i/>
          <w:color w:val="000000"/>
          <w:sz w:val="18"/>
        </w:rPr>
        <w:t>(Убегае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 xml:space="preserve">. Юра! </w:t>
      </w:r>
      <w:r>
        <w:rPr>
          <w:rFonts w:cs="Verdana" w:ascii="Verdana" w:hAnsi="Verdana"/>
          <w:i/>
          <w:color w:val="000000"/>
          <w:sz w:val="18"/>
        </w:rPr>
        <w:t>(Бежит за ним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Да что же это? А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Господи, что ж это? Томочка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ина плачет, Лена незаметно ушла. Вбегает Есенюк, в руке у него Юркина финка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Где он? Юрка!.. Стой!.. Видали? Парти</w:t>
        <w:softHyphen/>
        <w:t xml:space="preserve">зан!.. Ну, погоди! </w:t>
      </w:r>
      <w:r>
        <w:rPr>
          <w:rFonts w:cs="Verdana" w:ascii="Verdana" w:hAnsi="Verdana"/>
          <w:i/>
          <w:color w:val="000000"/>
          <w:sz w:val="18"/>
        </w:rPr>
        <w:t>(Бежит за Юркой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Дела! Мне, что ль, тоже на фронт податься?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Из вагона выскальзывает Ника — в пальтишке, тоже хочет удрать. Маша хватает его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Стой! Куда? Этот еще, видали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ика вырывается, из-за пазухи у него сыплются сухари, пилотка, бумажки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ухари!.. Собрался!.. Ах, ты!.. На фронт!.. Катя!.. Лав</w:t>
        <w:softHyphen/>
        <w:t>ра, держи его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авра и Маша впихивают плачущего от позора и обиды мальчишку в вагон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юся рванулась к нему, но мать ее не пускает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Да что ж это такое сегод</w:t>
        <w:softHyphen/>
        <w:t xml:space="preserve">ня! Где Катя?.. Все на месте?.. Поймите вы, нам нельзя отрываться друг от друга! </w:t>
      </w:r>
      <w:r>
        <w:rPr>
          <w:rFonts w:cs="Verdana" w:ascii="Verdana" w:hAnsi="Verdana"/>
          <w:i/>
          <w:color w:val="000000"/>
          <w:sz w:val="18"/>
        </w:rPr>
        <w:t>(Люсе.)</w:t>
      </w:r>
      <w:r>
        <w:rPr>
          <w:rFonts w:cs="Verdana" w:ascii="Verdana" w:hAnsi="Verdana"/>
          <w:color w:val="000000"/>
          <w:sz w:val="18"/>
        </w:rPr>
        <w:t xml:space="preserve"> Сиди, я сказала!... Маша! Маш! Чтоб никто никуд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Пусти! Я здесь, я сейчас!.. Что я сдела</w:t>
        <w:softHyphen/>
        <w:t>ла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Люся! Я кому сказал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Пропадем поодиночке! А Лена где? Ушла?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Догнать ее! Правда пропадет ведь она, ду</w:t>
        <w:softHyphen/>
        <w:t>реха!.. Маш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друг).</w:t>
      </w:r>
      <w:r>
        <w:rPr>
          <w:rFonts w:cs="Verdana" w:ascii="Verdana" w:hAnsi="Verdana"/>
          <w:color w:val="000000"/>
          <w:sz w:val="18"/>
        </w:rPr>
        <w:t xml:space="preserve"> А! Сама бы ушла куда глаза гля</w:t>
        <w:softHyphen/>
        <w:t>дят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Ну, ты еще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Да что ж я-то? Железная, что ль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лачет).</w:t>
      </w:r>
      <w:r>
        <w:rPr>
          <w:rFonts w:cs="Verdana" w:ascii="Verdana" w:hAnsi="Verdana"/>
          <w:color w:val="000000"/>
          <w:sz w:val="18"/>
        </w:rPr>
        <w:t xml:space="preserve"> Ему и шестнадцати нету! Куда ж он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Нина, Нина, ну не надо!.. Давайте по местам! Мы должны ехать!.. Маша! Ты что?.. Нина, не плачь! Ива! Саввишне помогите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дали ухает и возникает гул самолета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Вот! Давно не слыхали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. Говорила я, говорила!.. </w:t>
      </w:r>
      <w:r>
        <w:rPr>
          <w:rFonts w:cs="Verdana" w:ascii="Verdana" w:hAnsi="Verdana"/>
          <w:i/>
          <w:color w:val="000000"/>
          <w:sz w:val="18"/>
        </w:rPr>
        <w:t>(Тамаре.)</w:t>
      </w:r>
      <w:r>
        <w:rPr>
          <w:rFonts w:cs="Verdana" w:ascii="Verdana" w:hAnsi="Verdana"/>
          <w:color w:val="000000"/>
          <w:sz w:val="18"/>
        </w:rPr>
        <w:t xml:space="preserve"> Кар</w:t>
        <w:softHyphen/>
        <w:t>тошку-то собер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По местам! Не раскисать только!.. Маша!.. Ну?.. Ира! Где Ирина?.. Собирайтесь! Быстрей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Йося!.. Люся! Где дети?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аша быстро возвращается к костру, Лавра помогает ей. Ива вта</w:t>
        <w:softHyphen/>
        <w:t>скивает Старуху. Появляются</w:t>
      </w:r>
    </w:p>
    <w:p>
      <w:pPr>
        <w:pStyle w:val="Normal1"/>
        <w:jc w:val="center"/>
        <w:rPr/>
      </w:pPr>
      <w:r>
        <w:rPr>
          <w:rFonts w:cs="Verdana" w:ascii="Verdana" w:hAnsi="Verdana"/>
          <w:color w:val="000000"/>
          <w:sz w:val="22"/>
        </w:rPr>
        <w:t xml:space="preserve">мрачные  Есенюк  и </w:t>
      </w:r>
      <w:r>
        <w:rPr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Ирина — Юрку они не догнали.  А со стороны тамбура идет Катя, волочит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ерый от старости, подгнивший крест. Ей тяжело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атя</w:t>
      </w:r>
      <w:r>
        <w:rPr>
          <w:rFonts w:cs="Verdana" w:ascii="Verdana" w:hAnsi="Verdana"/>
          <w:color w:val="000000"/>
          <w:sz w:val="18"/>
        </w:rPr>
        <w:t xml:space="preserve">. Там кладбище старое... Ох!.. Нате!.. </w:t>
      </w:r>
      <w:r>
        <w:rPr>
          <w:rFonts w:cs="Verdana" w:ascii="Verdana" w:hAnsi="Verdana"/>
          <w:i/>
          <w:color w:val="000000"/>
          <w:sz w:val="18"/>
        </w:rPr>
        <w:t>(Вы</w:t>
        <w:softHyphen/>
        <w:t>тирает лоб.)</w:t>
      </w:r>
      <w:r>
        <w:rPr>
          <w:rFonts w:cs="Verdana" w:ascii="Verdana" w:hAnsi="Verdana"/>
          <w:color w:val="000000"/>
          <w:sz w:val="18"/>
        </w:rPr>
        <w:t xml:space="preserve"> Сухой. Как раз на растопку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се глядят на нее. Саввишна крестится. Гудит самолет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ЧАСТЬ ТРЕТЬЯ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ЧЕР И НОЧЬ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ак вот и движется наша коробочка тепла среди холода подстере</w:t>
        <w:softHyphen/>
        <w:t>гающей смерти. Смерть неизбежна и непоправима, но разве ради этого рождаемся мы на свет? Все равно надо быть людьми. Людей роднит то, что пережито вместе. Но накопление пережитого может происходить всю жизнь, как у мужа и жены, и почти моментально, как у тонущего и спасающего. Особенно роднят людей дела большие и трудные, когда одному не справиться. Тяжелое не поднимешь в одиночку. И может быть, в войну нас выручила помимо веры и му</w:t>
        <w:softHyphen/>
        <w:t>жества древняя народная привычка к артельности и опыт восторжен</w:t>
        <w:softHyphen/>
        <w:t>ного коллективизма революционных годов. Не зря при встрече пла</w:t>
        <w:softHyphen/>
        <w:t>чут, обнявшись, ветераны: как ни странно, они вспоминают не ужасы войны, а свое великое человеческое братство,  когда  каждый  отдал  другому, отдал на общее дело лучшие силы души.  Будь проклята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ойна, наш звездный час! — таков трагический парадокс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22"/>
        </w:rPr>
        <w:t>Эта часть начинается со стука колес и с крика новорожденного. Тем</w:t>
        <w:softHyphen/>
        <w:t>ные сумерки, сеется дождь, мокро блестит вагон. Топится печка, и, словно экран, освещена сзади керосиновой лампой простыня, которой отгорожен угол Тамары. Женские силуэты мелькают на простыне. Еще мерцает моргалик в изголовье Галины Дмитриевны — там полу</w:t>
        <w:softHyphen/>
        <w:t xml:space="preserve">лежит Саня с книгой. А Галина Дмитриевна стоит внизу, опершись на палку, заглядывает за простыню. Ива греет и носит воду, подтирает пол. Глухонемой колет щепки. Федор Карлыч моет руки над ведром. Лавра поливает ему. Дети сбились возле печки. Старуха раскладывает им в миски еду. Володя и Ирина едят из одной. Катя  тоже  сгорбилась  у </w:t>
      </w:r>
      <w:r>
        <w:rPr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огня.  Ближе  к  две</w:t>
        <w:softHyphen/>
        <w:t>ри  курит  Есенюк.  Нет в вагоне  Юрки, нет Лены.  Из-за простыни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оносятся голоса Маши и Нины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а тамбуре, на ветру, в темноте, закутанная в тулуп, стонет Саввишна. Ее не слышно тем, кто внутри.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ремит  вагон,  с  крыши  течет в подставленные  кастрюли и подвешен</w:t>
        <w:softHyphen/>
        <w:t>ные банки, причудливы и изломаны тени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ечер, потом ночь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19 часов 30 минут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олос  Маши:  «Вот  он,  наш  хорошенький,  вот он, щекастенький!» Голос Нины: «Ты лежи, Тома, не волнуйся,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ы сами...»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Маш! Поверни-ка!.. Ух ты, пупс какой! Хорош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тазом).</w:t>
      </w:r>
      <w:r>
        <w:rPr>
          <w:rFonts w:cs="Verdana" w:ascii="Verdana" w:hAnsi="Verdana"/>
          <w:color w:val="000000"/>
          <w:sz w:val="18"/>
        </w:rPr>
        <w:t xml:space="preserve"> Никогда так близко не видела мла</w:t>
        <w:softHyphen/>
        <w:t>денцев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Какое сегодня число? Может, нацарапаем на вагоне: здесь родился мальчик Вася Есенюк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 тамбуре.)</w:t>
      </w:r>
      <w:r>
        <w:rPr>
          <w:rFonts w:cs="Verdana" w:ascii="Verdana" w:hAnsi="Verdana"/>
          <w:color w:val="000000"/>
          <w:sz w:val="18"/>
        </w:rPr>
        <w:t xml:space="preserve"> Господи! Да что ж не скажет никто ничего? Глазком бы одним взглянуть!.. Паш!.. Душн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Вот вам и великое противостоя</w:t>
        <w:softHyphen/>
        <w:t xml:space="preserve">ние, а? </w:t>
      </w:r>
      <w:r>
        <w:rPr>
          <w:rFonts w:cs="Verdana" w:ascii="Verdana" w:hAnsi="Verdana"/>
          <w:i/>
          <w:color w:val="000000"/>
          <w:sz w:val="18"/>
        </w:rPr>
        <w:t>(Лавре.)</w:t>
      </w:r>
      <w:r>
        <w:rPr>
          <w:rFonts w:cs="Verdana" w:ascii="Verdana" w:hAnsi="Verdana"/>
          <w:color w:val="000000"/>
          <w:sz w:val="18"/>
        </w:rPr>
        <w:t xml:space="preserve"> Знаете, из вас бы вышла хорошая мед</w:t>
        <w:softHyphen/>
        <w:t>сестр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Да?.. А чего ж, может, и придется еще, вон сколько раненых везут... Я вообще аккуратно работаю, когда в настроении... Паш! Чего ты? Иди! Можно те</w:t>
        <w:softHyphen/>
        <w:t>пер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А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Да, можно, все в абсолютном по</w:t>
        <w:softHyphen/>
        <w:t>рядк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Чег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Идеальные роды, военные, ать-дв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Да иди, слышишь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Спать ей не давайте, пожалуй</w:t>
        <w:softHyphen/>
        <w:t>ст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Идти? А чего говори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Здрасте! Очумел совсем! Идем!.. Поздравь жену-то! Поцелуй! Сын ведь! Сам говорил: Василек, Ва</w:t>
        <w:softHyphen/>
        <w:t>силек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Да это Василек-то Василек, а уж покрепиться не могла, покуда доедем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. Во! Папаша молодец! Родить — не годить!.. Ну-ка, пропустите нас!... Фуражку-то сними! </w:t>
      </w:r>
      <w:r>
        <w:rPr>
          <w:rFonts w:cs="Verdana" w:ascii="Verdana" w:hAnsi="Verdana"/>
          <w:i/>
          <w:color w:val="000000"/>
          <w:sz w:val="18"/>
        </w:rPr>
        <w:t>(Ведет Есенюка.)</w:t>
      </w:r>
    </w:p>
    <w:p>
      <w:pPr>
        <w:pStyle w:val="Normal1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лухонемой, улыбаясь, дарит Есенюку игрушку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Есенюк</w:t>
      </w:r>
      <w:r>
        <w:rPr>
          <w:rFonts w:cs="Verdana" w:ascii="Verdana" w:hAnsi="Verdana"/>
          <w:color w:val="000000"/>
          <w:sz w:val="18"/>
        </w:rPr>
        <w:t>. А, спасибо, убогий, ладн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Весь в тебя, Паш! Выли</w:t>
        <w:softHyphen/>
        <w:t>тый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учит в стенку).</w:t>
      </w:r>
      <w:r>
        <w:rPr>
          <w:rFonts w:cs="Verdana" w:ascii="Verdana" w:hAnsi="Verdana"/>
          <w:color w:val="000000"/>
          <w:sz w:val="18"/>
        </w:rPr>
        <w:t xml:space="preserve"> Одним бы глазком!.. Люди!.. Люди... Люд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Что ждет этого ребенка, о бог, бог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ислушивается).</w:t>
      </w:r>
      <w:r>
        <w:rPr>
          <w:rFonts w:cs="Verdana" w:ascii="Verdana" w:hAnsi="Verdana"/>
          <w:color w:val="000000"/>
          <w:sz w:val="18"/>
        </w:rPr>
        <w:t xml:space="preserve"> Тихо! Саввишна, что ли? </w:t>
      </w:r>
      <w:r>
        <w:rPr>
          <w:rFonts w:cs="Verdana" w:ascii="Verdana" w:hAnsi="Verdana"/>
          <w:i/>
          <w:color w:val="000000"/>
          <w:sz w:val="18"/>
        </w:rPr>
        <w:t>(Стучит и кричит Саввишне.)</w:t>
      </w:r>
      <w:r>
        <w:rPr>
          <w:rFonts w:cs="Verdana" w:ascii="Verdana" w:hAnsi="Verdana"/>
          <w:color w:val="000000"/>
          <w:sz w:val="18"/>
        </w:rPr>
        <w:t xml:space="preserve"> Саввишна! Эй! Саввишна! Это я, Маша!.. Хорошо все! Отошло как надо, парень на загляденье!.. И Тамарка молодец! Не переживай! По</w:t>
        <w:softHyphen/>
        <w:t>плачь там себе потихоньку!.. Слышишь? Остановимся, покажем тебе!.. Ива! Девочки! А кипяточек есть? Дайте чайку доктор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кричит Саввишне).</w:t>
      </w:r>
      <w:r>
        <w:rPr>
          <w:rFonts w:cs="Verdana" w:ascii="Verdana" w:hAnsi="Verdana"/>
          <w:color w:val="000000"/>
          <w:sz w:val="18"/>
        </w:rPr>
        <w:t xml:space="preserve"> Не волнуйтесь, все хорошо. Здоровенький! Крепкий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Скажите — не меньше десяти фунтов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Десять фунтов! Большой! На отца похож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. Чего? Не слышу я ничего!.. </w:t>
      </w:r>
      <w:r>
        <w:rPr>
          <w:rFonts w:cs="Verdana" w:ascii="Verdana" w:hAnsi="Verdana"/>
          <w:i/>
          <w:color w:val="000000"/>
          <w:sz w:val="18"/>
        </w:rPr>
        <w:t xml:space="preserve">(Плачет.) </w:t>
      </w:r>
      <w:r>
        <w:rPr>
          <w:rFonts w:cs="Verdana" w:ascii="Verdana" w:hAnsi="Verdana"/>
          <w:color w:val="000000"/>
          <w:sz w:val="18"/>
        </w:rPr>
        <w:t>Паш! Останови ты вагон! Умру 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ихо).</w:t>
      </w:r>
      <w:r>
        <w:rPr>
          <w:rFonts w:cs="Verdana" w:ascii="Verdana" w:hAnsi="Verdana"/>
          <w:color w:val="000000"/>
          <w:sz w:val="18"/>
        </w:rPr>
        <w:t xml:space="preserve"> Ребенок — вот что! Ребенок — это иде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Нет, все ж русская баба есть русская баба! А? Испокон веку и в поле рожали, в борозде, и пуповину сами перегрызали, и ничего! Русская баба все вынесет! Это вот новенькие наши теперь повырастали нервные да учены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Ничего, новенькие тоже ничего! Ничег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Да чего там! Ученые-то ученые, а комплек</w:t>
        <w:softHyphen/>
        <w:t>ция, а эти... как научно сказать?.. Головы ученые, а та</w:t>
        <w:softHyphen/>
        <w:t>зы все те же!.. А, Маш?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меются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Вы, чем смеяться — при</w:t>
        <w:softHyphen/>
        <w:t>мер берите! Теперь прирост нужен, как из пулемета надо рожа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Да! От кого только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. Да найдем, Маш, чего там! </w:t>
      </w:r>
      <w:r>
        <w:rPr>
          <w:rFonts w:cs="Verdana" w:ascii="Verdana" w:hAnsi="Verdana"/>
          <w:i/>
          <w:color w:val="000000"/>
          <w:sz w:val="18"/>
        </w:rPr>
        <w:t>(Хлопнула Глу</w:t>
        <w:softHyphen/>
        <w:t>хонемого по плечу.)</w:t>
      </w:r>
      <w:r>
        <w:rPr>
          <w:rFonts w:cs="Verdana" w:ascii="Verdana" w:hAnsi="Verdana"/>
          <w:color w:val="000000"/>
          <w:sz w:val="18"/>
        </w:rPr>
        <w:t xml:space="preserve"> А, Герасим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Я сколько раз просил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Ладно, ладно, шучу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Как нарочно, такой-то славненький! Сань, ты видел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ня</w:t>
      </w:r>
      <w:r>
        <w:rPr>
          <w:rFonts w:cs="Verdana" w:ascii="Verdana" w:hAnsi="Verdana"/>
          <w:color w:val="000000"/>
          <w:sz w:val="18"/>
        </w:rPr>
        <w:t>. Видела. Обожди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О господи, что ждет этого ребенка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Ну вот, тоже голос из провинции! Вырас</w:t>
        <w:softHyphen/>
        <w:t>тим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Вот именно! Здоровей будет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Никто ничего не говорит, я вообще могу сойти с этого поезд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Да, когда-нибудь мать ему расскажет, как он родил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Ничего! Сообща выходим! Родила же? В порядке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Да мы тут еще месячишко проедем, не толь</w:t>
        <w:softHyphen/>
        <w:t>ко рожать — хлеб станем сеят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. Коров заведем! </w:t>
      </w:r>
      <w:r>
        <w:rPr>
          <w:rFonts w:cs="Verdana" w:ascii="Verdana" w:hAnsi="Verdana"/>
          <w:i/>
          <w:color w:val="000000"/>
          <w:sz w:val="18"/>
        </w:rPr>
        <w:t>(Смеется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Коров не коров, а зря вот ту козочку-то не взяли, помнит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А еще полгодика протелепаемся, то на этих-то, что в домах живут, пальцем будем показыват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Ох, сколько раз в жизни вспомним мы еще этот эшелон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атя</w:t>
      </w:r>
      <w:r>
        <w:rPr>
          <w:rFonts w:cs="Verdana" w:ascii="Verdana" w:hAnsi="Verdana"/>
          <w:color w:val="000000"/>
          <w:sz w:val="18"/>
        </w:rPr>
        <w:t>. Вот так мой дорогой вот такие у нас дела все мы едем и едем и мне кажется мы уже всю жизнь живем в этом вагоне и ничего другого не бы</w:t>
        <w:softHyphen/>
        <w:t>ло и не бывает... и хоть бы кто сказал сколько ещё ведь так не может продолжаться так мучиться что</w:t>
        <w:softHyphen/>
        <w:t>бы ничего не дождаться этого не может быть ты меня прости я знаю вам еще тяжелее прости я ви</w:t>
        <w:softHyphen/>
        <w:t>новата я и себе стала в тягость и другим так нель</w:t>
        <w:softHyphen/>
        <w:t>зя я понимаю но ты не бойся за меня теперь я тебя не подведу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Душно!.. Водички дайте!.. В сундучке там, в зелененьком, наготовлено все... душно! Водички!.. Сколько я вам воды-то в жизни переносила!.. Волгу!.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аввишна стонет, женщины смеются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олос Тамары: «Чудной он... Вот тебе и Василек...»</w:t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олос Есенюка: «Василек-то Василек, да лучше б до места потерпеть».</w:t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олос Тамары: «Глупóй ты у меня... Глупóй... Мама-то не про</w:t>
        <w:softHyphen/>
        <w:t>стынет?»</w:t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олос Есенюка: «Сама ушла: душно! душно!.. Я тулуп дал».</w:t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олос Тамары: «Что я без нее-то?.. Ты не уходи, Паш».</w:t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олос Есенюка: «Да я здесь, ты что!»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С Есенюка причитается!.. Паш! Слышишь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А Тамарка-то и впрямь молодец! И покри</w:t>
        <w:softHyphen/>
        <w:t>чала-то всего ничего!.. А, доктор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Идеальная родильница, д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Я всякий раз вою! Двойняшек вот когда сво</w:t>
        <w:softHyphen/>
        <w:t>их-то — всей родилкой меня держали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А я своего заморыша? Такое орала — врачей потом стыдно был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А я с Людмилой, помню, измучилась, — не дай бог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Ну что? Чего бы перекусить, а? Ребята, по</w:t>
        <w:softHyphen/>
        <w:t>ели вы? Давайте-ка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олос Есенюка, Тамаре: «Ты не спи, не велел Карлыч, слышишь?»</w:t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олос Тамары: «Я не сплю. Чего будет-то с нами, Паша?»</w:t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олос Есенюка: «Ладно, дай вдох-выдох сделать, все будет».</w:t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олос Тамары: «Доехать бы только!»</w:t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олос Есенюка: «Доедем!..»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ла на колени, раздирает на себе одежду, стучит).</w:t>
      </w:r>
      <w:r>
        <w:rPr>
          <w:rFonts w:cs="Verdana" w:ascii="Verdana" w:hAnsi="Verdana"/>
          <w:color w:val="000000"/>
          <w:sz w:val="18"/>
        </w:rPr>
        <w:t xml:space="preserve"> Доченька!.. Внучек!.. Родимые мои!.. Пустите!.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олос Тамары: «Паш, мама вроде?..»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. Саввишна, что ли, опять?.. </w:t>
      </w:r>
      <w:r>
        <w:rPr>
          <w:rFonts w:cs="Verdana" w:ascii="Verdana" w:hAnsi="Verdana"/>
          <w:i/>
          <w:color w:val="000000"/>
          <w:sz w:val="18"/>
        </w:rPr>
        <w:t>(Прислушивает</w:t>
        <w:softHyphen/>
        <w:t>ся.)</w:t>
      </w:r>
      <w:r>
        <w:rPr>
          <w:rFonts w:cs="Verdana" w:ascii="Verdana" w:hAnsi="Verdana"/>
          <w:color w:val="000000"/>
          <w:sz w:val="18"/>
        </w:rPr>
        <w:t xml:space="preserve"> Саввишна! Эй!.. </w:t>
      </w:r>
      <w:r>
        <w:rPr>
          <w:rFonts w:cs="Verdana" w:ascii="Verdana" w:hAnsi="Verdana"/>
          <w:i/>
          <w:color w:val="000000"/>
          <w:sz w:val="18"/>
        </w:rPr>
        <w:t>(Всем.)</w:t>
      </w:r>
      <w:r>
        <w:rPr>
          <w:rFonts w:cs="Verdana" w:ascii="Verdana" w:hAnsi="Verdana"/>
          <w:color w:val="000000"/>
          <w:sz w:val="18"/>
        </w:rPr>
        <w:t xml:space="preserve"> Не померла бы она у нас там... Саввишн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Как назло — не останав</w:t>
        <w:softHyphen/>
        <w:t>ливает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То-то что! Туда не проберешься сейчас, на тамбур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хрипит).</w:t>
      </w:r>
      <w:r>
        <w:rPr>
          <w:rFonts w:cs="Verdana" w:ascii="Verdana" w:hAnsi="Verdana"/>
          <w:color w:val="000000"/>
          <w:sz w:val="18"/>
        </w:rPr>
        <w:t xml:space="preserve"> Сгрызу все! Вагон прокля</w:t>
        <w:softHyphen/>
        <w:t xml:space="preserve">тый!.. Деточки мои!.. Внучек!.. </w:t>
      </w:r>
      <w:r>
        <w:rPr>
          <w:rFonts w:cs="Verdana" w:ascii="Verdana" w:hAnsi="Verdana"/>
          <w:i/>
          <w:color w:val="000000"/>
          <w:sz w:val="18"/>
        </w:rPr>
        <w:t>(Ее не слышно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 xml:space="preserve">. Ей бы нужно укол, помочь... вот... хотя бы... </w:t>
      </w:r>
      <w:r>
        <w:rPr>
          <w:rFonts w:cs="Verdana" w:ascii="Verdana" w:hAnsi="Verdana"/>
          <w:i/>
          <w:color w:val="000000"/>
          <w:sz w:val="18"/>
        </w:rPr>
        <w:t>(Достает лекарство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Там-то ей вообще лучше, на воздухе, сама говорила. Ну, остановимся — проведае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аввишна</w:t>
      </w:r>
      <w:r>
        <w:rPr>
          <w:rFonts w:cs="Verdana" w:ascii="Verdana" w:hAnsi="Verdana"/>
          <w:color w:val="000000"/>
          <w:sz w:val="18"/>
        </w:rPr>
        <w:t>. Встану! Разбей бог!.. Пустите!.. Сойти дайте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Мне-то чего поес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друг).</w:t>
      </w:r>
      <w:r>
        <w:rPr>
          <w:rFonts w:cs="Verdana" w:ascii="Verdana" w:hAnsi="Verdana"/>
          <w:color w:val="000000"/>
          <w:sz w:val="18"/>
        </w:rPr>
        <w:t xml:space="preserve"> Что вы сидите! Что? Может, че</w:t>
        <w:softHyphen/>
        <w:t xml:space="preserve">ловек умирает, человеку плохо? </w:t>
      </w:r>
      <w:r>
        <w:rPr>
          <w:rFonts w:cs="Verdana" w:ascii="Verdana" w:hAnsi="Verdana"/>
          <w:i/>
          <w:color w:val="000000"/>
          <w:sz w:val="18"/>
        </w:rPr>
        <w:t xml:space="preserve">(Вцепилась в Лавру.) </w:t>
      </w:r>
      <w:r>
        <w:rPr>
          <w:rFonts w:cs="Verdana" w:ascii="Verdana" w:hAnsi="Verdana"/>
          <w:color w:val="000000"/>
          <w:sz w:val="18"/>
        </w:rPr>
        <w:t>Что?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олос Тамары: «Паш, что там?..»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ухе).</w:t>
      </w:r>
      <w:r>
        <w:rPr>
          <w:rFonts w:cs="Verdana" w:ascii="Verdana" w:hAnsi="Verdana"/>
          <w:color w:val="000000"/>
          <w:sz w:val="18"/>
        </w:rPr>
        <w:t xml:space="preserve"> Ну вы-то что? Успокойтесь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 xml:space="preserve">. Бросают старух как собак!.. </w:t>
      </w:r>
      <w:r>
        <w:rPr>
          <w:rFonts w:cs="Verdana" w:ascii="Verdana" w:hAnsi="Verdana"/>
          <w:i/>
          <w:color w:val="000000"/>
          <w:sz w:val="18"/>
        </w:rPr>
        <w:t>(Плаче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 двери, кричит).</w:t>
      </w:r>
      <w:r>
        <w:rPr>
          <w:rFonts w:cs="Verdana" w:ascii="Verdana" w:hAnsi="Verdana"/>
          <w:color w:val="000000"/>
          <w:sz w:val="18"/>
        </w:rPr>
        <w:t xml:space="preserve"> Саввишна! Эй! Саввишна!.. </w:t>
      </w:r>
      <w:r>
        <w:rPr>
          <w:rFonts w:cs="Verdana" w:ascii="Verdana" w:hAnsi="Verdana"/>
          <w:i/>
          <w:color w:val="000000"/>
          <w:sz w:val="18"/>
        </w:rPr>
        <w:t>(Всем.)</w:t>
      </w:r>
      <w:r>
        <w:rPr>
          <w:rFonts w:cs="Verdana" w:ascii="Verdana" w:hAnsi="Verdana"/>
          <w:color w:val="000000"/>
          <w:sz w:val="18"/>
        </w:rPr>
        <w:t xml:space="preserve"> Тихо!.. А ведь не слыхать е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Что же делать?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друг встает Катя, берет у Карлыча лекарство и одним махом взле</w:t>
        <w:softHyphen/>
        <w:t>тает на нары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Куда она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Катя!.. Стой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Ты что?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тя изгибается, спиной вылезает в окно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что, Катька? Сорвешьс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 xml:space="preserve">. Катя! Катя, осторожнее!.. </w:t>
      </w:r>
      <w:r>
        <w:rPr>
          <w:rFonts w:cs="Verdana" w:ascii="Verdana" w:hAnsi="Verdana"/>
          <w:i/>
          <w:color w:val="000000"/>
          <w:sz w:val="18"/>
        </w:rPr>
        <w:t>(Нике.)</w:t>
      </w:r>
      <w:r>
        <w:rPr>
          <w:rFonts w:cs="Verdana" w:ascii="Verdana" w:hAnsi="Verdana"/>
          <w:color w:val="000000"/>
          <w:sz w:val="18"/>
        </w:rPr>
        <w:t xml:space="preserve"> Не бойся!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Под дождем Катя выбирается на крышу. Все замерли. Из окна ее подстраховывают. Она на четвереньках ползет по  крыше  и  начинает  спускаться  на  тамбур.  А  в </w:t>
      </w:r>
      <w:r>
        <w:rPr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это  время  Саввишна с последним  хрипом  «родимые мои»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риподнимается на коленях и падает головой в пол. Катя в ужасе отстраняется. Гремит поезд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22 часа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ремит поезд. В темноте на тамбуре едва различимо прикрытое рого</w:t>
        <w:softHyphen/>
        <w:t>жей тело Саввишны. Теснее прежнего сидят женщины вокруг печки. Лавра обняла Нину, Глухонемой — Иву, Галина Дмитриевна — Саню, Старуха — Оську. Катя,  обняв  Нику,  сидит  с  ним  поодаль,  на  своем  месте.  Ирина  и  Володя  тут  же.  Чуть в стороне  от всех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ъежилась Люся. Есенюк по-прежнему возле Тамары, только огонек лампы там едва теплится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ет тихонько).</w:t>
      </w:r>
      <w:r>
        <w:rPr>
          <w:rFonts w:cs="Verdana" w:ascii="Verdana" w:hAnsi="Verdana"/>
          <w:color w:val="000000"/>
          <w:sz w:val="18"/>
        </w:rPr>
        <w:t xml:space="preserve"> А по утрам... они смеются... а по утрам... они смеются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ассказывает).</w:t>
      </w:r>
      <w:r>
        <w:rPr>
          <w:rFonts w:cs="Verdana" w:ascii="Verdana" w:hAnsi="Verdana"/>
          <w:color w:val="000000"/>
          <w:sz w:val="18"/>
        </w:rPr>
        <w:t xml:space="preserve"> Ну вот, значит, живем мы там себе, на Украине-то, у дядьки, ничего не знаем, купаемся, бегаем, я озорница девчонкой была, ужас, а тут подсол</w:t>
        <w:softHyphen/>
        <w:t>нухи как раз созрели, мы к дядьке на маслобойку, за се</w:t>
        <w:softHyphen/>
        <w:t>мечками очищенными, все хорошо. И вдруг слух — идут! Немцы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И тогда — немцы?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И тогд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А по утрам они смеются... по вечерам... они смеются. И целый день... они смеются... и даже ночью они смеются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Ну вот, и стали мы тикать. А ехать-то не на чем, до железной дороги далеко, и идем мы пешком, дорога длинная, широкая, пыльная — одно слово: шлях! Мать босая идет, стройная такая — она вообще краса</w:t>
        <w:softHyphen/>
        <w:t>вица у меня была, волосы до колен, тогда-то длинные но</w:t>
        <w:softHyphen/>
        <w:t>сили, как распустит, картина прямо, — ну вот, идет, а Ан</w:t>
        <w:softHyphen/>
        <w:t>нушку на руках несет. Виктор, брат, тот жилистый был мальчишка, загорелый, ему ничего, а я толстая, ноги сби</w:t>
        <w:softHyphen/>
        <w:t>ла, все потерла себе, — Тумбой меня дразнили. Вот по</w:t>
        <w:softHyphen/>
        <w:t>садит меня Витька на закорки, пронесет немножко, но где там, тяжел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Им говорят: вы что смеетесь? Такая жизнь, а вы смеетесь... Такая жизнь... а вы смеетесь... вы что же, люди... с ума сошл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олодя</w:t>
      </w:r>
      <w:r>
        <w:rPr>
          <w:rFonts w:cs="Verdana" w:ascii="Verdana" w:hAnsi="Verdana"/>
          <w:color w:val="000000"/>
          <w:sz w:val="18"/>
        </w:rPr>
        <w:t>. Ну что? Ир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 xml:space="preserve">. Сейчас бы в школу! Я в школу хочу! </w:t>
      </w:r>
      <w:r>
        <w:rPr>
          <w:rFonts w:cs="Verdana" w:ascii="Verdana" w:hAnsi="Verdana"/>
          <w:i/>
          <w:color w:val="000000"/>
          <w:sz w:val="18"/>
        </w:rPr>
        <w:t>(Плачет.)</w:t>
      </w:r>
    </w:p>
    <w:p>
      <w:pPr>
        <w:pStyle w:val="Normal1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олос Тамары: «Паша! Обманываете вы меня!»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олос Есенюка: «Да ну чего ты, Том! Лежи... Здесь я, здесь...»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...И как мы ни просим, ни умоляем, ни на один поезд не сажают. Поездов-то тогда совсем мало бы</w:t>
        <w:softHyphen/>
        <w:t>ло, а народу!.. Мать перед каждым вагоном на колени встает, Аннушку им протягивает: пожалейте! Да где там! И уж ни есть, ни пить на дороге, все съели, все выпили, будто саранча... И так шли мы пешком чуть не до Моск</w:t>
        <w:softHyphen/>
        <w:t>вы. Сшила нам мать с Виктором из тряпья сумки через плечо, стали мы просить Христа ради, сами кормиться ку</w:t>
        <w:softHyphen/>
        <w:t>сочками и мать кормить... Где-то еще, помню, пожили у хороших людей, пустили нас, да ведь кто хороший да пускает, у тех самих ничего нету... А уж и снег и мороз ударил, обувку тоже из тряпья сшили, идем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Господи, сколько ж человек может выдер</w:t>
        <w:softHyphen/>
        <w:t>жать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Человек может выдержать очень много. Очен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Особенно когда знает, во имя чего... Кажется, у Толстого где-то: если в тяжелом путешествии хочешь забыть о себе, возьми с собой ре</w:t>
        <w:softHyphen/>
        <w:t>бенк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Ну не до бесконечности же!.. Эх, кончится все, разлепёшим мы этого Гитлера, буду я жить — чертям станет тошно! Все, что захочу! Уж я дорвус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Галине Дмитриевне).</w:t>
      </w:r>
      <w:r>
        <w:rPr>
          <w:rFonts w:cs="Verdana" w:ascii="Verdana" w:hAnsi="Verdana"/>
          <w:color w:val="000000"/>
          <w:sz w:val="18"/>
        </w:rPr>
        <w:t xml:space="preserve"> О, как это верно! Ребенка! Чтобы не о себе, а о нем... Дети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—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это будущее? Значит, вы спасаете будущее. А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Ну, мы-то тоже не рыбы какие-нибудь: отметали икру да брюхом вверх! Ради одних детей жить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Никто не говорит — ради одних, но если дети в опасност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Все в опасност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Лавре).</w:t>
      </w:r>
      <w:r>
        <w:rPr>
          <w:rFonts w:cs="Verdana" w:ascii="Verdana" w:hAnsi="Verdana"/>
          <w:color w:val="000000"/>
          <w:sz w:val="18"/>
        </w:rPr>
        <w:t xml:space="preserve"> Ну зачем вы всегда хотите казаться хуже, чем вы ес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Ой, выжить бы! Только выжить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Человек — не червяк, его дело жить, а не выжи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А эти люди... они смеются. И по утрам... они смеются. По вечерам... они смеются. А что же делать! Они смеются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Ну вот... Слушаете? Мать, значит, совсем не в себе стала: ругает нас, щиплет, даже укусит, бывало, — руки-то Аннушкой заняты. А Витька замолчал: молчит и молчит. С тех пор, между прочим, всю жизнь так и мол</w:t>
        <w:softHyphen/>
        <w:t>чит, еле слова добьешься... Шли мы, шли, но вот сжа</w:t>
        <w:softHyphen/>
        <w:t>лился кто-то, красноармейцы какие-то силой в вагон нас втиснули, ружьями грозили — и поехали мы! Вонь, вши, все друг на друге, мы с Витькой под нижней лавкой лежим — зато тепло!.. Но тут народ коситься стал, к матери приступает: что это за дите у тебя, гражданка, такое, ни есть, ни сискать не просит, не плачет, не скачет?.. Они-то подумали: может, спекулянтка, везет под видом ребенка муку или соль, тогда делали так-то. А мать как закричит: не подходите, не дам!.. Да они насели, отня</w:t>
        <w:softHyphen/>
        <w:t>ли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Ой, господи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А как развернули, Аннушка-то наша там дав</w:t>
        <w:softHyphen/>
        <w:t>но мертвенькая!.. Выбрось, кричат, выбрось, — но она не дала. Тогда нас всех выбросили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А эти люди... Они смеются... Они смеют</w:t>
        <w:softHyphen/>
        <w:t>ся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Да... И никогда не забуду: входим мы все-таки в свой дом. А отец встает из-за стола в кухне нашей, пятится от нас и крестится, хотя вроде неверующий был. Мы-то, будто звери, по кастрюлям, к плите, а мать как бросит Аннушку на стол, будто полено застучало, как крикнет: «Вот! Всех тебе привезла!» — да так и упала столбом, как стояла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олос Есенюка: «Тома, ну чего ты? Томочка!»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олос Тамары: «Паша, Пашенька! Что же она молчит...»</w:t>
      </w:r>
    </w:p>
    <w:p>
      <w:pPr>
        <w:pStyle w:val="Normal1"/>
        <w:jc w:val="center"/>
        <w:rPr/>
      </w:pPr>
      <w:r>
        <w:rPr>
          <w:rFonts w:cs="Verdana" w:ascii="Verdana" w:hAnsi="Verdana"/>
          <w:color w:val="000000"/>
          <w:sz w:val="22"/>
        </w:rPr>
        <w:t>Голос Есенюка</w:t>
      </w:r>
      <w:r>
        <w:rPr>
          <w:rFonts w:cs="Verdana" w:ascii="Verdana" w:hAnsi="Verdana"/>
          <w:color w:val="000000"/>
          <w:sz w:val="22"/>
          <w:lang w:val="en-US"/>
        </w:rPr>
        <w:t>:</w:t>
      </w:r>
      <w:r>
        <w:rPr>
          <w:rFonts w:cs="Verdana" w:ascii="Verdana" w:hAnsi="Verdana"/>
          <w:color w:val="000000"/>
          <w:sz w:val="22"/>
        </w:rPr>
        <w:t xml:space="preserve"> «Не плачь, нельзя тебе... Едем! Тома! Доедем!»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</w:rPr>
        <w:t>Как она умерла, как хоронили ее — мы уже с Викто</w:t>
        <w:softHyphen/>
        <w:t>ром не видали: на другой день отец отвез нас в боль</w:t>
        <w:softHyphen/>
        <w:t>ницу с тифом. Тогда в больницу брали, если свою кро</w:t>
        <w:softHyphen/>
        <w:t>вать привезешь: отец нас и повез прямо на кровати, на саночках... Так и болели мы на ней вдвоем. А верну</w:t>
        <w:softHyphen/>
        <w:t>лись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—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нету ни мамы нашей, спасительницы, ни Аннуш</w:t>
        <w:softHyphen/>
        <w:t>ки, отец все по субботникам, как раз субботники тогда начались. И стали мы сами жить, лета ждать. А пришло лето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—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лежали на солнышке, грелись, будто старички, молоденькую травку жевали. Так и выжили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Ой, Маша!.. Ой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Господи, сколько горя вы</w:t>
        <w:softHyphen/>
        <w:t>несено! Какую жизнь наши люди заслужили! Ох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Ну-ну, чего вы! Я вам к чему рассказываю-то? Жить надо! Пострашней бывало! А сейчас? Тем каково, кто там остался? Кого жгут да расстреливают?.. Живой о живом думает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Да, Маша, да!.. Я вам скажу... вот мы, наш вагон... Ведь мы были чужие друг другу, незнакомые даже... А теперь?.. Да, Ива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Я узнала о людях больше, чем за всю жизн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 xml:space="preserve">. Вон Карлыч раньше и зайти боялся. А? </w:t>
      </w:r>
      <w:r>
        <w:rPr>
          <w:rFonts w:cs="Verdana" w:ascii="Verdana" w:hAnsi="Verdana"/>
          <w:i/>
          <w:color w:val="000000"/>
          <w:sz w:val="18"/>
        </w:rPr>
        <w:t>(Смеется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Подожди, Лавра!.. А те</w:t>
        <w:softHyphen/>
        <w:t>перь?.. Подумайте... Все дети как мои дети, все мы как сестры, больше чем сестры, мы как одна семья... Прав</w:t>
        <w:softHyphen/>
        <w:t>да же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ха</w:t>
      </w:r>
      <w:r>
        <w:rPr>
          <w:rFonts w:cs="Verdana" w:ascii="Verdana" w:hAnsi="Verdana"/>
          <w:color w:val="000000"/>
          <w:sz w:val="18"/>
        </w:rPr>
        <w:t>. О! Это стоило поня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>. Каждый врач вам скажет: в беде плохое портится совсем, а хорошее делается лучш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Да, как родные, конечно!.. У меня вон Лена каждую минуту из головы не идет! Юрк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на</w:t>
      </w:r>
      <w:r>
        <w:rPr>
          <w:rFonts w:cs="Verdana" w:ascii="Verdana" w:hAnsi="Verdana"/>
          <w:color w:val="000000"/>
          <w:sz w:val="18"/>
        </w:rPr>
        <w:t>. Ой, Юрик! Ваня там, Костя там и Юрик теперь там! Тот-то тихий, а этот буйный, сам на рожон полезет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Да, правда, навсегда все друг про дружку знаем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Да, вот увидите, мы еще вспомним... этот вагон, эту войну вспомним как что-то... что-то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едор Карлыч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сказывает).</w:t>
      </w:r>
      <w:r>
        <w:rPr>
          <w:rFonts w:cs="Verdana" w:ascii="Verdana" w:hAnsi="Verdana"/>
          <w:color w:val="000000"/>
          <w:sz w:val="18"/>
        </w:rPr>
        <w:t xml:space="preserve"> Великое противо</w:t>
        <w:softHyphen/>
        <w:t>стояни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 xml:space="preserve">. Да, может быть, именно как что-то великое, что было между нами... Ты понимаешь, Маш?.. </w:t>
      </w:r>
      <w:r>
        <w:rPr>
          <w:rFonts w:cs="Verdana" w:ascii="Verdana" w:hAnsi="Verdana"/>
          <w:i/>
          <w:color w:val="000000"/>
          <w:sz w:val="18"/>
        </w:rPr>
        <w:t>(Нине.)</w:t>
      </w:r>
      <w:r>
        <w:rPr>
          <w:rFonts w:cs="Verdana" w:ascii="Verdana" w:hAnsi="Verdana"/>
          <w:color w:val="000000"/>
          <w:sz w:val="18"/>
        </w:rPr>
        <w:t xml:space="preserve"> Ты понимаешь?.. </w:t>
      </w:r>
      <w:r>
        <w:rPr>
          <w:rFonts w:cs="Verdana" w:ascii="Verdana" w:hAnsi="Verdana"/>
          <w:i/>
          <w:color w:val="000000"/>
          <w:sz w:val="18"/>
        </w:rPr>
        <w:t>(Лавре.)</w:t>
      </w:r>
      <w:r>
        <w:rPr>
          <w:rFonts w:cs="Verdana" w:ascii="Verdana" w:hAnsi="Verdana"/>
          <w:color w:val="000000"/>
          <w:sz w:val="18"/>
        </w:rPr>
        <w:t xml:space="preserve"> Понимаешь? </w:t>
      </w:r>
      <w:r>
        <w:rPr>
          <w:rFonts w:cs="Verdana" w:ascii="Verdana" w:hAnsi="Verdana"/>
          <w:i/>
          <w:color w:val="000000"/>
          <w:sz w:val="18"/>
        </w:rPr>
        <w:t>(Целует Машу.)</w:t>
      </w:r>
      <w:r>
        <w:rPr>
          <w:rFonts w:cs="Verdana" w:ascii="Verdana" w:hAnsi="Verdana"/>
          <w:color w:val="000000"/>
          <w:sz w:val="18"/>
        </w:rPr>
        <w:t xml:space="preserve"> Катя! Катюша! Иди сюда!.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атя</w:t>
      </w:r>
      <w:r>
        <w:rPr>
          <w:rFonts w:cs="Verdana" w:ascii="Verdana" w:hAnsi="Verdana"/>
          <w:color w:val="000000"/>
          <w:sz w:val="18"/>
        </w:rPr>
        <w:t>. Я здесь, здесь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ша</w:t>
      </w:r>
      <w:r>
        <w:rPr>
          <w:rFonts w:cs="Verdana" w:ascii="Verdana" w:hAnsi="Verdana"/>
          <w:color w:val="000000"/>
          <w:sz w:val="18"/>
        </w:rPr>
        <w:t>. Правильно. Одно полено и в печке не горит, а два и в поле не гаснут..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ет).</w:t>
      </w:r>
      <w:r>
        <w:rPr>
          <w:rFonts w:cs="Verdana" w:ascii="Verdana" w:hAnsi="Verdana"/>
          <w:color w:val="000000"/>
          <w:sz w:val="18"/>
        </w:rPr>
        <w:t xml:space="preserve"> А эти люди, они смеются, они смеют</w:t>
        <w:softHyphen/>
        <w:t>ся..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рина</w:t>
      </w:r>
      <w:r>
        <w:rPr>
          <w:rFonts w:cs="Verdana" w:ascii="Verdana" w:hAnsi="Verdana"/>
          <w:color w:val="000000"/>
          <w:sz w:val="18"/>
        </w:rPr>
        <w:t>. Я ничего не знаю, Вовик, не умею... Мы ничего не знаем... А надо ж где-то быть, что-то делать!.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олодя</w:t>
      </w:r>
      <w:r>
        <w:rPr>
          <w:rFonts w:cs="Verdana" w:ascii="Verdana" w:hAnsi="Verdana"/>
          <w:color w:val="000000"/>
          <w:sz w:val="18"/>
        </w:rPr>
        <w:t>. Ну-ну, ты что? Мы еще сделаем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ика плачет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атя</w:t>
      </w:r>
      <w:r>
        <w:rPr>
          <w:rFonts w:cs="Verdana" w:ascii="Verdana" w:hAnsi="Verdana"/>
          <w:color w:val="000000"/>
          <w:sz w:val="18"/>
        </w:rPr>
        <w:t>. Ты что?.. Маленький мой, что ты вдруг?.. Все ведь хорошо теперь, правда?.. Ну-ну, маленький... Нет-нет, ты уже не маленький, я знаю, ты большой, ты мой помощник, ты все понимаешь. Ты меня прости... прости... я, больше не буду так... не знаю, что вообще было бы без тебя... Я не буду, просто что-то случилось со мной... я даже к дороге никак не могла привыкнуть: мы едем, едем, а я все чувствую: она железная, она тяжелая... Помнишь, когда я чуть не отстала?.. Меня звали, руки протягивали, а я оцепенела: колеса идут, идут, черные, ржавые, лязг, лязг!.. Ну не плачь, не надо... я больше не буду такой... Просто я его очень люблю, нашего от</w:t>
        <w:softHyphen/>
        <w:t>ца... Когда-нибудь ты тоже узнаешь, как это — любить... Самое страшное в любви — разлука и неизвестность. Но ничего, ничего. Мы его будем ждать. Правда же? Сколь</w:t>
        <w:softHyphen/>
        <w:t>ко нужно. Эта дорога кончится, мы приедем с тобой в маленький город... зима настанет... я пойду работать, а ты в школу, а по вечерам мы станем печку топить, бу</w:t>
        <w:softHyphen/>
        <w:t>дем сидеть возле нее..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и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спокаиваясь).</w:t>
      </w:r>
      <w:r>
        <w:rPr>
          <w:rFonts w:cs="Verdana" w:ascii="Verdana" w:hAnsi="Verdana"/>
          <w:color w:val="000000"/>
          <w:sz w:val="18"/>
        </w:rPr>
        <w:t xml:space="preserve"> Как в вагоне?.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атя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лыбается).</w:t>
      </w:r>
      <w:r>
        <w:rPr>
          <w:rFonts w:cs="Verdana" w:ascii="Verdana" w:hAnsi="Verdana"/>
          <w:color w:val="000000"/>
          <w:sz w:val="18"/>
        </w:rPr>
        <w:t xml:space="preserve"> Как в вагоне. Да, и будем ждать. Будем жить. Да? Другие же живут, правда?.. Главное — победить, все сделать, чтобы не было больше такого... Я научусь, честное слово, другие же могут, правда?.. Не горюй, мой маленький, не горюй, мы вместе, мы живы, мы все с тобой сумеем... спи, ладно? Спи..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вра</w:t>
      </w:r>
      <w:r>
        <w:rPr>
          <w:rFonts w:cs="Verdana" w:ascii="Verdana" w:hAnsi="Verdana"/>
          <w:color w:val="000000"/>
          <w:sz w:val="18"/>
        </w:rPr>
        <w:t>. Кончится война, встретимся: тетя Галя, скажу, а в аптечке-то!.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алина Дмитриевна</w:t>
      </w:r>
      <w:r>
        <w:rPr>
          <w:rFonts w:cs="Verdana" w:ascii="Verdana" w:hAnsi="Verdana"/>
          <w:color w:val="000000"/>
          <w:sz w:val="18"/>
        </w:rPr>
        <w:t>. Ой, ну тебя, Лавра!.. А правда, как мы встретимся, что будет после войны?.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Ива</w:t>
      </w:r>
      <w:r>
        <w:rPr>
          <w:rFonts w:cs="Verdana" w:ascii="Verdana" w:hAnsi="Verdana"/>
          <w:color w:val="000000"/>
          <w:sz w:val="18"/>
        </w:rPr>
        <w:t>. О! После войны должна быть такая жизнь, та</w:t>
        <w:softHyphen/>
        <w:t>кая!.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меются. Свет медленно меркнет. Стук колес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юся</w:t>
      </w:r>
      <w:r>
        <w:rPr>
          <w:rFonts w:cs="Verdana" w:ascii="Verdana" w:hAnsi="Verdana"/>
          <w:color w:val="000000"/>
          <w:sz w:val="18"/>
        </w:rPr>
        <w:t>. А эти люди, они смеются, они смеются..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незапный оглушительный взрыв. Тьма и вопль всех голосов сразу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00 часов 30 минут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к  передать  этот  единый  вопль  всех  голосов,  смертельных  стонов,  молитв,  проклятий? Тьму, хаос, огонь,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ислый дух взрыва и сырой вывороченной земли?..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от  выхватило красным из тьмы Есенюка: он растерян, опален, он хрипит: — Родненькие, станки выгружать! Из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ятого, шестой отцепим!..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И под его командой Володя, Саня, Лариса волокут тросом станок... Вот сидит на земле нелепо, словно брошенная кукла, Лавра, в изумлении глядит на окровавленные свои ноги: — Какие ножки были!.. Галина Дмитриевна, косматая, словно демон, несет на руках Люсю — у той запрокинута голова и лицо в крови... Нина, задыхаясь,  дер</w:t>
        <w:softHyphen/>
        <w:t>жась за сердце, мечется среди огня, детей хватает, валенки, узлы: ведь там зимнее, все сгорит..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таруха прижала к себе Оську и бор</w:t>
        <w:softHyphen/>
        <w:t>мочет: — Где бог? Где?..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жар все сильнее, это горит наш вагон, освещая факелом весь состав, все кусты вокруг, всю землю и всю жизнь  нашу.  А  на  фоне  пожара смятым табором среди развала немного спасенного скарба стоят, лежат, бегут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юди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каменев, с ребенком у груди, глядит на огонь Тамара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лухонемой беззвучно рыдает над телом Ивы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Федор Карлыч, плача, раздирает на бинты что попало.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ждый, кто может, помогает другому. Катя бросается то к Лавре, то к Тамаре; вот она возле Галины Дмитриевны,  вместе с ней  выти</w:t>
        <w:softHyphen/>
        <w:t>рает  Люсе  лицо: — Люся! Люсенька!.. Доктор!.. Она жива!  Люся, ты слышишь,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адо жить!.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от, чуть не в самом огне, Маша, — что-то тянет, рвет, хочет отбить у огня, топчет горящие тряпки ногами.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Гады, гады! — стонет она то ли в голос, то ли одним только серд</w:t>
        <w:softHyphen/>
        <w:t>цем. — Гады!.. Так бы стала над всей землей, так  бы  крикнула:  что же вы делаете?  Что ж вы мясо-то живое рвете из нас, как собаки? Ведь люди мы! Что мы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ам далися?..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Грузиться!  Грузиться!  —  бежит  с  новой  командой  Есенюк. —  Всем в шестой!  По вагонам!..  Томочка! Том!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озьмите ее кто-нибудь!.. Эй! Детишек! Детишек давай! Раненых!.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юся открыла глаза, она пытается улыбнуться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Мы... терпим бедствие...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Люсенька, Люся! Жива! — кричит Галина Дмитриевна. — Мы жи</w:t>
        <w:softHyphen/>
        <w:t>вы!.. Видите? Слышите!.. Живы! Надо жить!.. Люсенька!.. Это пройдет! Это кончится! Так не может продолжаться!.. Вы слышите? Будет другое, обязательно!..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юся снова закрывает глаза, плачет Федор Карлыч, Ирина помогает матери нести Люсю, но Галина Дмитриевна будто  ничего  не  замечает.  —  Жить! Жить! — говорит она энергично и почти радостно. — Глав</w:t>
        <w:softHyphen/>
        <w:t>ное, надежды не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терять, понимаете? Надежды! Видите, она жива!.. Доченька, жива!.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По вагонам! — кричит Есенюк.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рещит пожар, обрушивается под откос выгоревшее нутро вагона, поднимая столб искр и пламени. Все замирают на секунду, в послед</w:t>
        <w:softHyphen/>
        <w:t>ний раз глядя на свой вагон. И продолжают путь, поддерживая друг друга. Их принимают  в  уцелевшие  вагоны,  тянут к ним руки — про</w:t>
        <w:softHyphen/>
        <w:t>стые женщины, такие же простые слабые женщины —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е, кого при</w:t>
        <w:softHyphen/>
        <w:t>нято называть простыми слабыми женщинами.</w:t>
      </w:r>
    </w:p>
    <w:p>
      <w:pPr>
        <w:pStyle w:val="Normal1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орогие мои, вам надо ехать дальше. Дальше. Долго. И вы будете ехать. Вы доедете. Вы должны доехать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1972</w:t>
      </w:r>
    </w:p>
    <w:sectPr>
      <w:footerReference w:type="default" r:id="rId3"/>
      <w:type w:val="nextPage"/>
      <w:pgSz w:w="11906" w:h="16820"/>
      <w:pgMar w:left="1134" w:right="1134" w:gutter="0" w:header="0" w:top="851" w:footer="851" w:bottom="1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fldChar w:fldCharType="begin"/>
    </w:r>
    <w:r>
      <w:rPr>
        <w:sz w:val="22"/>
        <w:rFonts w:cs="Verdana" w:ascii="Verdana" w:hAnsi="Verdana"/>
      </w:rPr>
      <w:instrText xml:space="preserve"> PAGE </w:instrText>
    </w:r>
    <w:r>
      <w:rPr>
        <w:sz w:val="22"/>
        <w:rFonts w:cs="Verdana" w:ascii="Verdana" w:hAnsi="Verdana"/>
      </w:rPr>
      <w:fldChar w:fldCharType="separate"/>
    </w:r>
    <w:r>
      <w:rPr>
        <w:sz w:val="22"/>
        <w:rFonts w:cs="Verdana" w:ascii="Verdana" w:hAnsi="Verdana"/>
      </w:rPr>
      <w:t>38</w:t>
    </w:r>
    <w:r>
      <w:rPr>
        <w:sz w:val="22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spacing w:before="320" w:after="0"/>
      <w:ind w:left="520" w:right="0" w:firstLine="1"/>
    </w:pPr>
    <w:rPr>
      <w:rFonts w:ascii="Courier New" w:hAnsi="Courier New" w:eastAsia="Times New Roman" w:cs="Courier New"/>
      <w:color w:val="auto"/>
      <w:sz w:val="12"/>
      <w:szCs w:val="20"/>
      <w:lang w:val="ru-RU" w:eastAsia="ru-RU" w:bidi="hi-IN"/>
    </w:rPr>
  </w:style>
  <w:style w:type="paragraph" w:styleId="FR2">
    <w:name w:val="FR2"/>
    <w:qFormat/>
    <w:pPr>
      <w:widowControl w:val="false"/>
      <w:suppressAutoHyphens w:val="true"/>
      <w:bidi w:val="0"/>
      <w:spacing w:before="140" w:after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3:58:00Z</dcterms:created>
  <dc:creator>�</dc:creator>
  <dc:description/>
  <dc:language>en-US</dc:language>
  <cp:lastModifiedBy>helga</cp:lastModifiedBy>
  <dcterms:modified xsi:type="dcterms:W3CDTF">2006-01-01T19:40:00Z</dcterms:modified>
  <cp:revision>278</cp:revision>
  <dc:subject/>
  <dc:title>������</dc:title>
</cp:coreProperties>
</file>