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6"/>
        </w:rPr>
        <w:t xml:space="preserve">                                 </w:t>
      </w:r>
      <w:r>
        <w:rPr>
          <w:b/>
        </w:rPr>
        <w:t>Н.РУДКОВСКИЙ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 И АНАНА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иетическая комедия в четырех картин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йствующие лиц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л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в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ш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ИНА ПЕРВ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ая сцена в сал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 Ана решила помыть волосы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НА. У тебя такие мягкие руки. Приятные. Почему у мужчин такие нежные ру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Они боятся причинить боль. Поэтому подушечки пальцев всегда осторожно дотрагиваются. Почти скользя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Скользни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а. Теперь выше. Хорошо. Какое удовольствие, когда ты моешь волосы. А сейчас у затылка. Вот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Тебя возбужд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много. Но это совсем не то, о чем ты дум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О чем думаешь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огу ли я кончиками пальцев влюбить в себя одного мужчину? Или хотя бы обратить на себя его внимание? Или хотя бы помочь ему найти в себе новую нежность, и чтобы это открытие перевернуло его представление о ла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Тогда тебе придется долго и усердно тренир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 пон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Связь с клиентом – это не просто флирт, это целое мастер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Это сложнее, чем научиться кун-ф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. Я не владею кун-фу, но я владею многими клиентами. Через мои руки их прошло очень много во многих салонах красоты. Я на них учился умению и обольщению. Я каждое движение, каждый жест выучил до миллиметровой точ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ы достиг, чего хот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. Да. Теперь я могу с закрытыми глазами довести клиента до радостного отчаяния, когда он готов до следующего утра оставаться в кресле при условии, что я ему буду бесконечно мыть голову. Но он этого не скажет, и поэтому он так отчаян. Но мы оба знаем, что мы хотим повторить этот момент в следующий раз. Поэтому между первоклассными парикмахерами и чувствительными клиентами всегда устанавливаются трогательные интимные связи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АНА. Сразу со все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Конечно! Но твой клиент должен думать, что только он один такой индивидуальный, что только его тело подходит к моим рукам, что только ему я могу доставить радость. А я подыгрываю ему, обещаю, что у меня никогда не было и больше никогда уже не будет такого единственного и чудес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о ведь наши клиенты понимают, что они не одиноки, а еще они любят слушать истории про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Естественно любят слушать, но только плохое и смешное. Но мы их убеждаем, что остальные – настоящие придурки, а он – интересный, тонкий, остроумный. Мы всегда рады видеть его и только его. Мы даже скучаем, если он подолгу не приходит. Я закончил. Пора ополос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т, еще немного. Возле у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. Хорош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ак ты определяешь, что именно в этом месте головы проходит граница удовольств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. На ощупь. Мои пальцы теплеют, потом сильнее горят, а его тело отвечает взаимностью. Оно дрожит, но так неуловимо тихо, что только уши пальцев могут разобрать его шеп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ы разгадал хоть од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Вода заглушала, но я догад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аучи меня читать мысли в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Скажи, что лучше: книга или эмоции, которая она вызыв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Лучше втор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. Тогда и волосы не так важны, как их запах. Но запах может похитить ветер, и останется воспоминание. После сильных дождей  у воспоминаний смываются яркие черты, и остается грусть. Во время большого праздника ты и о ней забудешь, когда станешь по-детски громко смеяться, но от частого смеха льются слезы, которые моментально высых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поняла. Главное, это мгновенные вспышки между двумя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Сверхъскоростные эмоции между двумя органами! Чтобы их уловить, тебе надо быть быстрее человеческой мысли. Одна маленькая задержка может погубить все живое на полгода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о есть восстановлению не подлежит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ВЛАД. Ты влюбилась, маленьк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Я никогда не влюбляюсь, но я всегда влюблен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В кого на этот р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В глаза. Я увидела их в зеркале, когда стояла сзади него и собиралась равнять ему челку. Впервые меня смутил взгляд темных глаз. Они внимательно наблюдали за моими движениями. Мне стало неловко. Я окончательно потерялась в его кудрях. А он понял свою силу и спросил, могу ли я оказывать свои услуги на дому. Я соглас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Ты была очень бы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Я была стремительна. Мои «да» опережали мои «нет». Я не понимала, что делала, но знала, что я этого хоч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Когда же ты окажешь первую услу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Сегодня после см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Поздравляю. Передай привет темным глазам. Хотя я бы им не доверял. Темные могут погубить голубые. Они всегда сильнее, потому что темные глаза забирают свет, а могут и забрать тебя. Все. Довольно мыть волосы, пора их су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Вот так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Хорошо, если сегодня эти слова повторит твой вечерний клиент. Кстати, что скажешь Па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Нич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. Действительно, зачем ему говор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Тем более я никогда не клялась Паше в люб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Он тебе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Значи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…у вас нет запрето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… на новые эмо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Новые? Ты еще чего-то не знаешь в этой жиз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ажется, что знаю все, но каждый раз я так приятно удивляюсь. Сильно зажмуриваю глаза, потом открываю и так удивля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Правда?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АНА. Еще к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Так ты шлю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Я не шлюха. Я просто очень общитель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И, наверное, очень любопыт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авер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Хочешь пару наставле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ожно и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Тебе достаточно и пары. Первое, откажись сегодня от ужина. Второе, откажись сегодня и от с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Эти правила я и сама знаю. Но как можно отказываться оттого, что любишь и хоч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. Потерпи, маленьк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От еды еще можно отказаться. Я поем по дорог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ЛАД. Я не сомнев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о что подумает мужчина о женщине, которая ему отказыв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Только то, что она его сильно жел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ая сцена у 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 Ана решила отказатьс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НА. Я не гол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Я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Значит, сразу приступим к де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Может, сначала познакомимся по-настоящему?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Вот как? Хорошо, что не Па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Какая разни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Большая. Павел – это Павел. А Паша – это Паш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ВЕЛ. Понятно. А вас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Ана. С одним «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А что случилось со втор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с ним рассталась. Было тяжело, но пора было что-то менять в жизни. Я выбрала новое и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Почему так вам мешала в жизни вторая буква «н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Да и не мешала вовсе. Просто на работе, когда нет работы, я читаю газеты. Особенно мне нравится читать колонку некроло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Интересно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Вам действительно интере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Излаг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Тогда слушайте. Газеты читают люди в разных городах, и вдруг они узнают, что где-то умер неизвестный им человек. Они никогда его не видели, никогда не придут на его могилу, но на какой-то миг они поймут, что на планете Земля уже кого-то не хватает. Они потом все забудут, займутся своими делами, но газеты с именами умерших будут еще долго желтеть и пылиться в библиоте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Это даже надежнее, чем плиты на кладбищ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очно. Плита одна, а тираж газеты огром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Плиты исчезают, а газеты хран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равильно. И вот однажды я прочла, что в нашем городе умерла моя тезка, однофамилица. И даже отчество у нее было такое же, и возраст такой же. Представляете мое ощущение от прочитанных слов? Жуткое. Такое чувство, что я уже не живу, меня никто не видит. Как будто я призрак. Затем  меня возмутила ее наглость. Какое она имела право так называться? Потом я подумала, кто мы такие люди с одинаковыми фамилиями? Может мы кровные родственники или просто родственные души? Ведь не зря мы такие… одинаковые. В Интернете я выяснила, что в мире числится более двенадцати тысяч таких, как я, от трехмесячных до восьмидесятилетних. Вот тогда я и решила поменять свою жизнь так, чтобы ни с кем не связывать свою судьбу и никогда уже не умирать на страницах газет. Я стала единственной во Вселенной, всего лишь убрав одну букву «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Вот мы и познакомились, Ана с одним «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авел, может, перейдем на «ты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ы – ровесники. Так проще. Это сближает.</w:t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АВЕЛ. Мне проще обращаться на вы. И пока у нас только деловые отношен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. Только по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П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А что будет потом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ВЕЛ. Все зависит от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авайте я вас уло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ак это сказать? На го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Хорошо. Сделайте мне бездумную, вернее беззаботную укл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Разлетай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Навер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У вас очень тонкие волосы. Вы лысеете. У вас еще есть пять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Чтобы подобрать пар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Чтобы же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Может, все-таки пар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Лучше короткая стрижка или голый череп. Так будет стильно. Не люблю, когда мужчина прячет свои недостатки. Лучше пусть его лысина будет гордой и вызывающ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ВЕЛ. За пять лет я что-нибудь придумаю, а вы умеете, Ана, испортить на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Это была всего лишь профессиональная рекомендация. А зачем вам на ночь уклад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Чтобы спать красиво. Осторожно! У меня здесь эрогенная з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Прости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Как жалко, Ана, что вы не худень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акая вам разни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Я бы вас так сильно любил, если бы вы были тоньше. Я бы носил вас на руках, усаживал бы вас на свои колени и называл бы тебя девочкой моей, девонькой, девчушечкой. Но почему все не так? Вы умная, яркая, симпатичная, но вас так много для меня од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вам не нравлю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И да, и нет. Но если вы такая большая, то сделайте большой поступок, Ана: похудейте ради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ак меня еще никто не соблаз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ВЕЛ. Так получилос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НА. Зачем вы меня пригласи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ВЕЛ. Я пригласил вас сделать мне обычную укладку, а теперь вас прошу о многом. Но по сравнению с вами, разве это так м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Вы думаете, что я из-за такого клиента начну худе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Не думаю, но очень хочется, чтобы ко мне раз в неделю приходила стройная дев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А если я не соглашу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Я буду снова ис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ак вы меня иск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Да. Вам приятно это зн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И да, и нет. Вы меня и радуете, и огорчаете. Вы меня и будоражите, и охлаждаете. Понимаете, как будто мы с вами две дикие перелетные птицы, но только разных видов. Нам хорошо петь на одной поляне, но у нас разный набор хромосом. Мы никогда не сможем размножаться, мы сможем только имитировать сек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ВЕЛ. Я в вас не ошибся. Вы мне ну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Чтобы спать краси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И это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аловато как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Я потом добав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поду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Думайте, Ана, думайте. И худейте. Вы тогда станете такая легкая. И ваши мысли, желания станут легкими, полупрозрачными, как и наши от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Зачем мне все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Так интереснее жить, не правд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не всегда интересно жить. Я закончила укладку. Могу ли я уй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ВЕЛ. Мож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огда я понадоблюсь вам в следующий р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Через неделю. Я буду ждать и надеяться на взаимность мы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не будет сл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Я в вас верю, 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о свидания,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До свидания, милое соз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ая сцена в гост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 Ана решила похудет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НА. Я очень толс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Ты хочешь куш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 хочу я кушать, я хочу знать, очень ли я толст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В каком мес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Всю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Вооруженным взглядом не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Это плохо. Я стала такой большой, что сливаюсь с полной лу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Зато мне не нужен телескоп, чтобы увидеть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аша, Паша. И на солнце бывают пя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Да? Ты не в духе. Хочешь, я сделаю тебе бутербр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Сделай. Нет. Не надо. Хотя. Нет. Вообще то, давай. Я же решила, что хватит! Ничего мне не надо. Я не ем перед с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С каких п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С сегодняшних пор. Мне сегодня стало тяжело дышать. Мне надо поху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Зачем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НА. Чтобы стать легче воздуха. Чтобы меня нес ветер. Чтобы я улетела далеко. Чтобы я была одна. Чтобы я никого не видела…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ША. Давай займемся люб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не занимаюсь любовью перед с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ША. Вот ка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а. Я после шести вечера не буду ни есть, ни заниматься люб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Ой, как страшно. Надо что-то делать. Тебя надо спа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Спаси меня, Паша.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Но я тебя люблю такую полную, наполненную жизнью, счастьем, сексуальной энергией. А вдруг ты вместе с калориями начнешь все это терять? Все то, что я так в тебе любл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. Может. Все может. Но я должна на время отказаться от удовольствий. Я придумала! Помнишь, как ты раньше ел хлеб? Ты никогда его не любил, но ты рвал его мякоть, мял в руках, а потом лепил всяких причудливы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А из последних крошек я лепил для тебя розу и вручал ее тебе. Но ты постоянно отвергала мои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еня это сильно раздражало, я теряла аппетит. Паша, дари мне чаще цветы. Пусть они будут из мякиша, зато я перестану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Нет. Так нельзя. В мире существуют продукты, которые можно есть бесконечно и не поправляться. И есть позы и движения в сексе, от которых можно раста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ро позы поговорим в другой жизни. Так о каких продуктах ты вел ре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Например, суп. Если есть только одни супы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НА. Паша, я не смогу на работе есть супы. Во-первых, их негде разогревать. Во-вторых, я не смогу при всех стучать ложкой о стеклянные стенки банки, как звонарь в колокол. Мне же не надо разгонять чертей, мне надо расщеплять ж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Вот суп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Супы – это… жиденько и мел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Хорошо, дорогая. Перейдем тогда к яйцам. Яйца – очень удивительные создания со своим особенным секретом. Их нужно  варить одиннадцать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йца не год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Потому что я постоянно буду думать про яйца, а я этого не хочу. Я тогда не смогу сосредоточ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Действительно. Для этого необходима большая сила воли. Как насчет грейпфрута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НА. Какое слово. Несексуаль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Ого! Зато в этом несексуальном грейпфруте содержится несексуальный нарингин, который сжигает несексуальный ж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о он еще и такой горький, противный, пахнет бенз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Не правда. Не пах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не пах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Какая ты нудная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НА. Какая е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ША. А что ты мне скажешь вся, какая есть, о бромелай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Это еще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О! Бромелайн – это волшебный фермент, который уничтожает белки и «гасит» чувство голода. Содержится в анана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Ананасы я лю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Вот видишь. Кроме того, в ананасах есть еще и энз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ак красиво звучит! Бромелайн и энзим. Энзим и бромелайн. Как в соборе. Согласны ли вы, энзим, взять в жены бромелай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Согласны ли вы, бромелайн, взять в мужья энз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Объявляю вас мужем и женой. Паша, целоваться н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В знак вечной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Ладно. Один раз в правую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ША. Странно. Она незнакомо пахнет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. У меня новый кли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У него изощренный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а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Изощр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Хорошо, что не «извращенны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Есть подозр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т, нет. Все в рамках прили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Береги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Ну, раз мы выбрали тебе пищевой рацион для похудения, то почему бы нам ни перейти и к физическим упражнениям для этой высокой ц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ужели секс так важен в жиз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Очень важен. Кроме первых и последних двенадцати лет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А как же высшие материи, философские пробле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ША. А я  каждый день решаю философские проблем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НА. Как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Я все время рассуждаю, что первичнее: плоть или душа, похоть или любов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рофессор, уже поздно. Мне еще надо зайти в универмаг за бромелайном, а вам нужно еще решить вашу большую философскую пробл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Точно не хочешь ост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ы же знаешь, я люблю спать 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огда не задерживай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Не дер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Ага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ая сцена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 Ана вернулась домой с полным набором средств для нового образа жизн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з пакетов она доставала ананасы свежие, консервированные и в виде сока без сахара. Ане казалось, что сегодня ее день рождения, и все гости дарили ей только разноцветные ананасы. В радужном порыве Ана нарезала ананасы на кружочки, кубики, сердечки, обильно поливала их «собственным» соком и торжественно поглощала внутрь. Давно она не была так счастлива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лько одна тревожная мысль омрачала ее детский праздник: наверное, она все-таки купила мало ананасов. Поэтому последние кусочки были особенно приятны. Фруктовая плоть плавно переваривалась и зарождала новые необъяснимые женские чувств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 Ана ощутила новый вкус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ИНА ВТО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ая сцена в сал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 Ана устала работат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НА. Как мне все надоели. Посмотри на этих клиентов. Какие они все-таки уроды! А так хотят быть красивыми. Зачем им дорогие прически? Я два часа стою над ними, изматываю свои руки-ноги, а они сегодня напьются на банкете, а завтра утром встанут, прическу разрушат и пойдут на улицу собак пугать. Уро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Не дуйся, маленькая. Даже для уродов существует лична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Любопытно, что чувствует урод, когда он занимается сексом с урод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А ты предста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редставляю. Вот живет страшный человек. Очень страшный. Но он может почувствовать и оценить всю красоту заката, он листает глянцевые журналы, любуется зеленым мхом на полуразрушенных церквях и давно хочет поцеловать самую красивую девушку из соседнего дома. Так почему, все это понимая, он женится на отвратительной особе? Он же видит, что она пугающе отвратительна, но он ей объясняется в любви, гладит ее тело и получает оргазм. А на следующий день в автобусе он встречает красавицу из соседнего дома и снова хочет ее поцеловать. Это же так несправедлив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ЛАД.  А ты думаешь, он был бы счастлив в браке с красивой сосед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Вот видишь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НА. Так что же нам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Ничего. Мы никогда не сможем узнать, кто даст нам счастье: такие же, как мы, или совсем другие. Поэтому уроды женятся на уродках, брюнеты на блондинках, высокие на высоких, темноглазые на голубоглазы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Стройные на строй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И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о все показатели не имеют никакого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Да. Порой я думаю, что только с одним человеком на земле я был бы поистине счастлив. С кл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С кем?</w:t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ЛАД. Со своим клоном. Мы бы отлично ладили. У нас бы были общие мысли, хобби, привычки, желания. Мы бы не скучали в отпуске и по вечерам. Мы бы увлекательно общались. Мы бы знали друг о друге все, но нас бы это не угнетало со временем. Мы были бы прекрасно одинаковыми. Как хорошо бы нам было и в постели, и пороз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ак хочется плакать от твоих слов, но я даже этого не 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Что с тобой, маленьк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лохо. Очень плохо. Я трачу все деньги на ананасы, я ем только ананасы, я худею из-за ананасов, но я начинаю испытывать боль и чувство страха. Это все из-за ананас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Нет, конечно. Это все из-з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ы уверен, что из-за н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Что ты сейчас чувству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Я чувствую, он меня губит. Он хочет сделать из меня своего клона. Сначала мы станем одинаково весить, потом я куплю темные линзы, через пять лет мы будем оба лысые, потом я сменю пол, и мы будем очень счастливы! Какой кошмар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Давай его уб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Что? Мне послышалось или я схожу с у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 Это я сказал. Если тебя не устраивает человек, то представь, что ты его убила, или что он попал под троллейбус. Закрой глаза. Ты подходишь к его телу. Теперь подумай, ты испытываешь облегчение из-за того, что его больше нет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.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Тогда пусть жи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усть. А ты, оказывается, такой кровожа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Это издержки нашей профессии. У тебя бывает иногда великая слабость в руках, когда ты боишься поранить клиента? Мучительно боишься отрезать ему ножницами кусок уха или нечаянно опасной бритвой перерезать ему гор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Есть та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А бывает, что тебя специально так и тянет полоснуть его по лицу чем-нибудь остр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Особенно сегодня. Так и хоч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. Такая у нас раб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Очень нерв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Я мечтаю написать про нашу работу роман - детекти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НА. Ты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ЛАД. Да, я. Сейчас модно писать. Я считаю, что каждый уважающий себя человек, особенно женщина, должен написать хоть один детектив. Я напишу про серийного убийцу – парикмахера, который убивает своих клиентов у них на д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огда он потеряет левый зараб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Зато получит наслаждение и кое-что из личных вещей жер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Интересно ты завер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Да. Он убивает только мужчин, и знаешь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. Он им говорит, что у них растут густые и некрасивые волосы в ушах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.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Да! Те просят их убрать. Убийца начинает их остригать острыми длинными ножницами, а потом резко и глубоко залезает ножницами в ухо. Наступает мгновенная глухота, а потом и смер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рас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Правда, следователь все-таки подумает, почему это у всех покойников похожие прически, и тогда он выйдет на след парикмах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А почему у них похожие причес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Потому что обычно у всех наших клиентов есть комплексы, и отсутствует вкус. Но они всегда знают, что им идет, а чт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Хотя на самом деле это совсем не т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. Это мы знаем, но наши клиенты, конечно же, нет.  Поэтому мой герой творил свои лучшие прически на трупах. Это были шедевры! Только оценить их по достоинству могли только патологоанатомы с чувством вкуса и следователь. Он даже в конце романа попросит убийцу постричь 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от соглас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Да. Это будет его последняя и самая прекрасная прическа в жизни. В финале парикмахера приговорят к смерти, а следователь выиграет конкурс крас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ак трогательно. Только меня почему-то тошнит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ВЛАД. В чем дело, маленьк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В моей диете. Как я хоть выгляж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Если бы тебя сейчас увидела кукла Барби, она бы умерла от зави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Все куклы – такие д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. Не расстраивайся, маленькая. Ты просто переела ананасов, а организму всегда хочется чего-то еще. Поэтому ты сегодня или изнасилуй своего Павла, или не ешь больше ананас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. А лучше и то, и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Еще б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ожелай мне лучше чего-нибудь прият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Дай, Бог, тебе здоровья и легких 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Большое женское спасиб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ЛАД. Маленькое мужское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ая сцена у 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 Ана устала худет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НА. Прошла неделя. Я вам нуж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Прохо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Что вы желаете сего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Может, перейдем на «ты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т. Меня устраивают только деловые от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А я как раз хотел, чтобы вы сегодня отдохнули, ничего бы не делали со мной. Мы бы сидели, смотрели бы долго друг на друга, не отрывая восторженных глаз, а когда бы глаза устали, то мы бы стали мило и весело общаться за уж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Вы уже не хотите, чтобы я похудела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ВЕЛ. Хо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огда о каком ужине может идти речь?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ПАВЕЛ. О моем. Кушать буду я, а вы об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сыта общением. Давайте я вас быстро обслужу и уйду. Я очень ус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Ана с одним «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Вы действительно верите в то, что пришли сегодня сюда работ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Тогда зачем все эти разгово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Затем, что я хочу услышать от вас, как я хорошо выгляжу, как я посвежела, какая я стала стройная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ВЕЛ. Вы хорошо выглядите, вы посвежели, вы стали стройная. Что еще вы желаете услыш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Что я стала легкой, и вам стало легко на сердц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Вы стали легкой, и мне стало легко на сердце. Что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Что вы ждали меня и скуча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Я ждал вас и скучал. Что еще, А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ак же мне сегодня трудно. Раньше мне попадались только Паши. Мне с ними было просто и понятно. Раньше мне никогда не попадались Павлы. И вот встретился один. Как же мне с вами тяжело, Павел! Невыносимо тяжело. Зачем вы мне строите козни, Пав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Зачем вы сели на диету, А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Вы так сказ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Зачем вы сели на дие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Чтобы поху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Зачем вы сели на дие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не могу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Почему? Потому что вам нечего сказать или потому что вам стыдно 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отому что мне стыд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АВЕЛ. Идите домой, Ана. </w:t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. Вы меня прогоня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Да. Ухо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а что же вы кровь мою пьете целыми стакан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Я не занимаюсь политикой, Ана. Я жду вас к себе, когда вам станет не стыдно. Когда вы без всякого глупого стеснения скажете мне открыто и непосредственно, зачем вы похудели. А такой, как сейчас, я не хочу вас 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Это в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все пон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Вот и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рощайте,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До свидания, скромное соз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ая сцена в гост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 Ана устала хотет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НА. Паша, они такие плох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Они! Циничные, холодные, дерзкие! Как они любят издеваться. Почему ты меня не предупредил! Ты же знал, как мне будет больно! Ты знал и ничего не сдел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Накажи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аша, я больше не мог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А больше и не надо. Пойдем, я тебя уло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 говори так! Я не хочу, чтобы меня укладывали. Я хочу, чтобы меня любили, и я люб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Все этого хо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Обними меня крепче, Паша. Еще! Сильнее! Задуши меня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ША. Я не буду тебя душить. Я буду тебя лю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 надо. Лучше искалечь меня, изуроду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Что с тоб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Мне противно быть красивой! Я хочу стать уродливой! Где же все уроды? Почему они не идут сюда! Я их хочу! Пусть они примут меня к себ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Я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Урод мой хороший. Почему ты такой хороший? Почему ты не плохой?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ША. Так надо для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адо жить и для себя, Паша. Нельзя же быть таким умным и добрым. Это жесто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Хорошо, хорошо. Я испорч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Быстрее портись, пожалуй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Хочешь сей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Господи, почему здесь так сыро? Я вся мокрая. Что случило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Ничего… Это на улице идет дождь. Он намочил твои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Какие влажные мои глаз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Как первое море в дет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очему же мои волосы сухие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ША. Сегодня особенный дождь. Он не везде льет. Он поливает только избранные рес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акой странный неправильный дождь, но мне надо идти. Спасибо за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Возьми зо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Больше дождя уже н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Ты увере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Уверена. Слишком уве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Возвращайся. Если 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вернусь. Когда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Договорились.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ая сцена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Тогда Ана вернулась домой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Она была наполнена страданием и злобой, но понемногу стала добреть. Доброта густо стекала по ее внутренним органам, от сердца к верхним и нижним конечностям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гда же добротой покрылась вся кожа, острый приступ боли судорожно свел ее исхудавшее тело. Ана закричала, присела и посмотрела куда-то в небо. Небо опрокинуло Ану к земле, и она распласталась на голом полу. Качалась голова, метались руки, дрожали ноги. На голый пол из Аны вытекала теплая сладкая жидкость из крови, любви и бромелайн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 Ана родила ананас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ИНА ТРЕТЬ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я сцена в сал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 Ана захотела поделиться своим счастье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НА. Хочешь, я тебя поцелу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Спокойней, спокойней, маленькая. Ты сегодня чересчур изящная. Меня это пу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а, я изящная, я изумительная, я хочу всех целовать. И нечего меня так бо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Я, кажется, догадался: ты покорила тело Пав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А вот 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Ты встретила новую жертв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Зачем так сложно рассуждать? Сегодня замечательный день. Мне хорошо, и у меня появился ана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. Я заметил. С тебя даже можно рисовать полотно «Мадонна с ананасом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равда, мой ананас красив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Я ничего не понимаю в маленьких анана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Хочешь подержать его на рука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. Зач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Возьми. Это так приятно. Только держи его аккуратнее. Вот так. Ты что-нибудь чувству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Ничего. Ананас как ана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Какой ты черствый! Ты должен ощутить неж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Извини. Я же ненастоящий бота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т. Просто ты ненастоящая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Раз мужчины – ненастоящие женщины, я тем более не смогу понять всю нежность ананасов. Возьми его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Сладенький мой. Только мы можем тебя питать, холить, пока ты маленький. А мужчины – такие эгоисты. Они могут только играть с тобой, когда ты подраст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Тебя несет сегодня 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с тобой хотела разделить свою радость, а ты не готов к разделу. Ты меня разочар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Значит, у меня сегодня нет повода для рад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А я считала, что ты чуть больше, чем мужчина. Что ты эмоциональный и очень мягкий. Но, не смотря на это, ты – мужчина. Как ж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Что с тобой произош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но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За одну но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Всего за один час. Мой мир стал обитаемым. Его открыл нечаянно один отчаянный путешественник. А может, его выбросило сильной волной или сильной судьбой на мой песчаный берег. Утром я поняла, что единственная на планете Ана с одним «н» не может уже больше быть единой.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Так. Сегодня мы определенно существуем с тобой параллельно. Может, ты сделаешь маленькое усилие, чтобы со мной пересеч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А над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Мне было бы тогда проще с тобой общаться. Хоть я и «искусственная» женщина. Или какая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«Искусственная» женщина никогда не поймет настоящую. У нас одинаковые желания, но у нас разные орг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Раньше мы понимали друг друга своими разны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 обижайся. Мы и сейчас отлично ладим. Я потом тебе все расскажу. Нет, не все. Потому что все н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Настоящим женщинам не надо все рассказывать. Их слова надо сочинять и допис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Вот и хорошо. Мы снова понимаем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Мы провели наш перпендикуля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а! Не побоимся этого слова! Я все-таки тебя поцел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Целуй, малень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У меня к тебе есть еще одна странная прось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Это за твой поцелуй?</w:t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. Нет. Но если хочешь, я могу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Пусть сегодня мои губы отдохнут. Так что за странная просьб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У меня по записи два клиента. Ты посидишь с моим ананас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В каком смыс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роследи, чтобы с ним ничего не с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А что с ним может случ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Всякое. Они же такие хрупкие и беззащитные – новорожденные ананасы. Ты не зн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Я … догады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За ними нужен постоянно глаз да гл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Хорошо, я присмот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ы бы мог его покачать на рук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Это, чтобы он лучше зрел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. Вот именно, чтобы лучше зрел. А еще его надо будет покорм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В смысле пол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а, если он захочет пить, ты дай ему немного теплой води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Если он захочет, то я ему, так и быть, не отк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Мне не трудно. Работай спокойно и твор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Значит, я всегда могу рассчитывать на т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На меня, коллега, можно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Все-таки мужчины не такие плохие, как о них дум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Некоторых можно даже лю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я сцена у 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 Ана захотела поделиться своей любовью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НА. Павел, я пришла к ва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Прав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не надо ва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Подождите, Ана. Не так быстро. Что это у вас в рук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ой ана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Давайте, я отнесу его на кух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т. Ему надо полежать. Где ваша кро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Пройдемте. Эта устрои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. Вполне. Она теплая и чис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Какой он славный, ваш ана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Вам он тоже нрав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ВЕЛ. Очень. Такой маленький, милый и свежий. Так бы его целиком и съ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его тоже лю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Пусть отдыхает. А я и не мог подумать, что вы ко мне так скоро придете. Вы потеряли всякий сты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отер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Вы теперь знаете, почему вы сели на дие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еперь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Отлично, Ана. Вы делаете успехи в личной жизни. Надеюсь, вы не хотите меня уклады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 хочу. Но я хочу вам сказать, что в наше время, Павел, очень актуально иметь парикмахера – любовницу. Вы бы всегда выглядели идеально, вы были бы ухожены. Я бы ухаживала за вами. Вы были бы у меня самым красивым и через пять и через десять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Вы согласны стать моей любовниц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арикмахером – любовницей.</w:t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ВЕЛ. Поцелуйте меня. Вам понрав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Как вам понрав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ак первый глоток пива в полуденный з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Прекрасно. Продолжаем целоваться. Что сейчас вы чувству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Холодок, пробегающий по сп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То есть щекотливый и возбуждающий озноб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Очень пох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Мои руки ищут капли на вашем теле. Где же мне их найти? Подскаж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Зачем вы так много говор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Я люблю заниматься любовью и люблю в этот момент обсуждать каждую секунду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Это любов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Пока мы этим занимаемся, это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А пос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ВЕЛ. А после мы снова будем хотеть любви. Вы готовы любить и обсужд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Зачем вы посмотрели на час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рофессиональная привычка. Я всегда в начале работы с клиентом проверяю волосы на педикулез и смотрю на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Но я уже не ваш кли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Извините. Я не то хотела сказать. Я перед любым процессом непроизвольно осматриваю затылок и засекаю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Вы решили со мной пойти на рекор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т, нет. Мне все равно, сколько будет продолжаться наша любовь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ВЕЛ. А мне не все р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Изви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ВЕЛ. Вы часто извиняетесь. Это плохо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. Так что же мне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Лучше не делать плохо. Тогда не будете извиняться. Лучше сделайте мне прия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постар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ВЕЛ. Какие у тебя сейчас трогательные глаза. Как будто тебе так невыносимо хорошо, что ты можешь сейчас разрыд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странно себя ощущаю. Вам не кажется, что где-то плачет ребен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Я не слышу. Твои глаза наполнены страстью и милосердием, как у молодых мате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слышу плач ребенка. Он где-то р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Не может быть. Я снова хочу узнать силу твоей ла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еня, кажется, зо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Пустое. Неужели ты не хочешь еще р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Еще раз будет слишком. Нам надо немного остыть и осознать наши чув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Твой живот такой трепетный. Он до сих пор не может успоко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 надо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ВЕЛ. Надо. Твои вены неистово пульсиру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ожет, я зря отказа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Тогда согласись. Я сделаю так, что нас никто не осмелится трев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больше не услышу звуки плач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Нет, только звуки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олько слова любви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ВЕЛ. Только мысли любв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я сцена в гост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 Ана захотела поделиться своими мыслям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НА. Любовь так опустошает. Как будто из тебя все вытекает. Происходит полное обезвоживание организма, и хочется пить, и хочется проклинать себя за слабость. Неужели это была я? Но тогда кто же, как не я? Странно! Как все безотчетно странно устроено в нашем теле. Иногда, мне кажется, что любовь – это самое темное чувство. Оно радует смерть. Тебе так не каж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Ты всегда так мрачна по вечерам. На тебя так влияет закат солн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Все возможно. Но, скорее всего, у меня очень близко расположены органы любви и совести, радости и депрессии. Они часто соприкасаются и вызывают у меня неоднозначные реакции. Я иногда, Паша, путаюсь, когда я люблю, а когда просто любуюсь. Я могу вспомнить тебя и очень сильно захотеть к тебе прижаться, чтобы ощутить волнение твоего возбужденного т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Что же тебе меш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не могу так быстро к тебе перемещаться. А когда я сижу возле тебя, вот так как сейчас, я не испытываю ниче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ША. Совсем нич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не испытываю никакого влечения, только спокойствие, умиротворение и осознание того, что ты мой надежный и хороший парень, с которым я живу полгода, но уже неделю я не видела тебя обнаженным, а ты меня. Ты потихоньку протестуешь, а я ничего не могу с собой поделать. Ты, наверное, на меня очень зо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Я мужаюсь. На тебя бесполезно злиться. Тебя можно только подождать, и ты верн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Сколько ты будешь жд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Чуть-чу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. А больше мож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Где взять мне мужества, чтобы все расставить на места. Я ведь знаю, как это сделать, только что-то мне не позволяет. Какой-то один ор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Я даже знаю какой. Но раз он есть, надо с ним счи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А мы можем быть сильнее 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ША. Нет. Я даже иногда думаю, что я рою себе могилу своим же членом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АНА. Как страш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ША. Не то, чтобы страшно, но привыкнуть мо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ак красиво и смешно ты сказал. Оказывается, по вечерам ты тоже грустишь. Как мы будем жить, Паш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Хорошо, пока живется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 смотря ни н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ША. У нас нет выб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о мы можем вдвоем усилить наши жел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Если вдвоем, то 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Бывает, я верю в свои мечты. Особенно я люблю перед сном представлять необычные ситуации со своим участием. Я проживаю фантастическую жизнь. Она намного интереснее и насыщенней реальной. За все свои годы, может быть, я не успею ничего сделать великолепного, гениального, но я успею столько пережить в мечтах. Я смогу побывать во всех странах и во всех эпохах, пообщаться с Иисусом Христом и маленьким Володей Ульяновым, я могу родить три тысячи триста тридцать трех детей и переспать с каждым жителем двухмиллионного города. Я практически могу все, но даже этого мне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Этого мал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. Катастрофически мало. Иногда человеку для полного счастья именно сейчас болезненно необходима обильная порция любви и только с одним единственным человеком. Но он не может сейчас получить этого человека и его любви. Тогда происходит большая вселенская трагедия, и никто ему не по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Грустная история. Так много всего удивительного вокруг, а надо 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Бедные, мы бед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Я вспомнил сейчас свою баб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Что с н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Все нормально. Ее давно уже нет. Знаешь, что она сказала на жалобы людей, какие они бедные и несчаст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«Какие вы глупые. Счастья и богатства очень много, только смотрите внимательнее. Оно скрывается в каждой ширинке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У тебя была опытная баб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Скорее, муд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Но, понимаешь, Паша, ширинку найти легко, а вот жить с этой ширинкой порой очень сло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ША. Да что же мы так страдаем сегодн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отому что у нас нет волшебной пал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Но мы можем купить волшебное яич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акое яич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 Волшебное или любовное. Бабушка мне поведала старинный рецепт усиления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Оригинальн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ША. Нет, все очень банально. Нужен десяток куриных я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Целый десят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Не перебивай. Яйца не должны иметь фабричный штамп. Лучше купить деревенские. На рынке у старушки. Дома эти десять яиц ты по очереди понемногу держишь в левой руке и выбираешь одно, на твой взгляд, самое теплое и одно самое холодное. Горячее яйцо и есть то самое – любовное. Заверни его в фотографию любимого человека. Это будет его одежда. Потом яйцо в одежде закопай в горшке с землей. Это будет его домик. Потом в горшок посади любое растение, чтобы никто не догадался, что прячешь ты внутри горшка. Затем ты будешь ухаживать за растением, как за яйцом. Никому об этом не рассказывай, а растение назови именем любимого человека. Пока растение твое будет расти и пахнуть, будет крепнуть и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онятно. А зачем холодное яйц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Чуть не забыл самое важное в этом процессе. Холодным яйцом ты должна накормить любимого человека. Приготовь любое блюдо: салат, яичницу, гоголь-моголь. Но покорми его не позже, чем через двадцать четыре часа, после того, как ты совершишь посад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НА. В этот бред можно вер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Некоторым помогало. Во всяком случае, ты можешь проверить. Главное, страстно и увлеченно ухаживать за ростком любви, тогда он не увянет. Если же тебе он безразличен, то никакое яйцо не спасет вашу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А если мне станет в тягость эта любов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Тогда поменяй все: яйцо, фотографию, горшок, растение,  любовника и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А прежние вещи выбросить с балк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Можешь выбросить, но их может подобрать другая. Тебе не будет жалко потерять прежнюю любов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Я еще ее не потеря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А мне кажется, что в нашей жизни что-то безвозвратно ушл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я сцена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Тогда Ана оглянулась.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Никого не было. Она огляделась по сторонам и поняла, что исчез ее самый любимый в жизни ананас. В начале она как-то вяло пыталась его отыскать, но потом  окончательно осознала  всю глупость поисков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на решила во всем разобраться на следующий день. Для этого она решительно взяла в руки длинные ножницы, хорошенько их заточила до блеска остроты и состригла лишние волосы у висков, чтобы стало совсем легко двигаться среди мужчин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 Ана подумала о ме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ИНА ЧЕТВЕРТ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ая сцена в сал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 Ана начала мстить Владу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НА. Мне бо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Не может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т, ты мне сделал больно. У тебя такие твердые руки. Неприятные. Почему у мужчин такие грубые ру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Они боятся причинить не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акое испытание, когда ты расчесываешь волосы. Больше н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Тебе не нрав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т. Но это совсем не то, о чем ты дум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А о чем думаю 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О своей несостоятельности. У тебя взгляд несостоятельного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Откуда ты знаешь, маленьк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уже большая. Слишком большая, чтобы знать, что у брошенных мужчин жалкие глаза. Но их совсем не жалко. Они только раздраж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 Я настолько ужас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астолько, что на тебя невозможно смотре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ЛАД. Что со мной произошло? В своей профессии я мастерски научился обольщени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о в жизни ты не научился удерж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. Неужели мои пальцы потеряли магию? Неужели я стер о волосы клиентов все рецепторы, и теперь мои руки не излучают взаимное желание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. Может, волосы привыкли к твоим рукам и им нужны новые чув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Может. Все может. Но меня снова брос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льзя же всегда быть пер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. Но уже в который раз я второй. Мне надоели серебряные медали. Почему в последнее время мы стартуем вдвоем одновременно и хорошо, а бежим мы, оказывается, </w:t>
      </w:r>
    </w:p>
    <w:p>
      <w:pPr>
        <w:pStyle w:val="Normal"/>
        <w:rPr/>
      </w:pPr>
      <w:r>
        <w:rPr/>
        <w:t xml:space="preserve">разные дистанции. Я – стайер, который нелепо попал на одну дорожку со спринтером. Нам еще бежать и бежать с барьерами и препятствиями, но мой спринтер уже давно финиширов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ожет тебе тоже перейти на короткие дистан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. Не хочу. Наверное, мое призвание в профессии и в жизни заключается в бесконечном соблазнении. И ни грамма любви. Она все испортит. Мне нельзя влюбляться. Как жалко, что любовь не продается. Как хорошо, что заниматься любовью можно за день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 сожалению, не всегда.  За деньги можно купить только анан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Если даже любовью нельзя заниматься за деньги, то зачем тогда такие день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Да. В этом деле деньги совершенно не нуж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Удивительная вещь получается: все люди хотят дать одно и тоже и хотят получить одно и тоже, но никто, ни один человек в итоге не дает и не получает то, что хочет. Причем совершенно бесплатно. Это же так глуп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Зато это так естественно. Как в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Нет, так нельзя. Я не хочу так. Я должен верить в любовь, в дружб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 верь. Никому не верь. Они тебя обма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Даже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А что я? И я могу. Разве я какая-то особенн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Ты сегодня вся такая невозможная. Не расстраивай меня окончательн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. Что? Что ты хоч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Доказательств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От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Конечно. Ты должна мне еще один поцелуй за то, что я следил за твоим анана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Ах, да. У меня был ананас, но я его не убере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Я не винов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Конечно, не виноват. Ну, давай, я тебя поцел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Нет, не так. Так целуются, когда прощаются с покой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Вот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Нет, не то. Так мать целует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ожет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Ты не понимаешь. Так только целуются друзья, когда они уже не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не могу по-друг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Поцелуй меня как женщина, которая целует мужчину. Снова не то. Это дежурно. Как женщина. Женщина! Еще раз. Все неправда. Только холод, застывший воздух. У тебя нет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не могу испытывать к тебе чувства. Ты – не мой мужчина. Ты даже не интересуешь меня как мужч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А почему? Ведь я мужчина. Настоящий. Ты не знала? Посмотри на меня. У меня же все есть. Ты даже говорила, что я больше, чем просто мужчина. Ты говорила, что я эмоциональный, трогательный, нежный, мягкий. Почти как анг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аже у ангелов есть недостатки. А еще у ангелов есть крылья. И их иногда отпускают на вол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ЛАД. Почему со мной так поступают? Я ведь стараюсь! Ты ведь могла обратить на меня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Не могла. У нас не совпадает напряжение. Мы с тобой  разные розе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Если я не напряжен для тебя как мужчина, почему я не интересую тебя как дру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ужчина – друг? Странное понятие. Его невозможно определить словами. Это даже не интрижка. Это состояние не подходит к нам. Ведь женщины не могут дружить с женщинами, а  мужчины с мужч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Но ведь дру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Что ты! Это не вечно. Так. До поры до времени. Вернее, всего лишь до первого инстинкта секса. Как только нам где-то стелют постель, мы тут же забываем о друзь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То есть сначала интим, а дружбу предлагать п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Потом, потом. Когда интим не предлагают. Даже самое слабое сексуальное влечение всегда сильнее самой сильной друж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Хоть твои слова и верны, я тебе не ве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Твое право. Мы прекрасно будем жить и дальше каждый со своим мнением. Только ты там, а я там. И только здесь, на работе наши мнения будут совпад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Мнения о том, что ничего нет, но возможно все еще будет?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АНА. Именно так.  Правда, было бы здорово, если бы я все-таки ошиб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К сожалению, ты этого не дожд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 пон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Ты меня больше не увидишь, и мы не узнаем, ошиблась ты или нет. Я не буду больше делать красивыми людей. Они этого не заслуживают. У них некрасивые мысли. И слова. И поступки. Я не настроен эту фальшь скрывать своим бывшим тала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Что же ты будешь делать, маленьк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Попробую написать свой роман. Говорят, на этом можно хорошо зарабо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ожно еще и просла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. Попробуе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НА. А как же твои ру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. Отныне они будут соблазнять книгами. До новых сексуальных встреч, колл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ая сцена у 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 Ана начала мстить Павлу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НА. Только не это, Павел. Только не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Но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аверное, я устала. Я не в настроении. У меня нет желания. Я потеряла вдохновение, а без него ник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А ты постарайся. Вдохновение приходит во время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т, Павел, нет. Я не буду тебе сегодня делать приче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Так неинтересно. Кто-то обещал, что будет ухаживать за мной, ежедневно следить за моей крас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зна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Кто-то хотел, чтобы я был самым красивым на свет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помн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А я сегодня не самый красивый на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ля меня нормальны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ВЕЛ. Я не хочу быть нормальным. Я сегодня хочу быть самым красивым, а я сегодня не сам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о зачем тебе им быть, если я и так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Ах, вот как. Ана, вы не правы. Как бы я ни замечательно  выглядел, вы должны хоть что-то во мне поправить. Хотя бы один раз провести расческой, хотя бы вырвать один волос, но вы должны что-нибудь сделать. Это для меня важ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НА. Как-нибудь в друго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Не будет другого раза. Все уже случилось, и вам больше ничего не нужно. Теперь вам все равно, как я выгляжу. Вы ко мне стали равнодушны. Я предчувствовал, что нечто подобное скоро произойдет. Нельзя иметь и первоклассную любовницу и первоклассного парикмахера одновременно. В конце концов, можно потерять все.  Скажите правду, Ана с одним «н», вас интересует, что с нами будет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Интерес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Вы лж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Может, хватит мне «выкать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Действительно. После всего, что произошло, еще и обращаться к тебе на «в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рости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Ты немыслимо красивая, когда зл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не то должна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У тебя неприят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а. Я потеряла свой ана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Будут еще анан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ак ты не понимаешь. Он же мой ананас. Он был моим, а я его потеря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ВЕЛ. Я помню, какой он был милый, свежий, зеленый. Но ведь в мире есть много других маленьких и хорошеньких анан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акого больше не будет. Я должна его на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А если его больше нет? И никогда не будет? Ты будешь сильно страд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стерплю потерю. Но может он сейчас где-то лежит и страдает без меня, а я ничего не могу сдел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ВЕЛ. Скажи, что для тебя страшнее: потерять меня или ананас? Только подумай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Точно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Тогда я скажу правду. Ананас ты забыла у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Он у тебя? Покажи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Завтра. Давай все сделаем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т, я должна увидеть его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Я не могу его по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 можешь? Как же так? Что ты с ним сдел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Съел. А что здесь так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Купим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Купим еще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Такого у нас больше не буд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Будет-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акой больше я не буду. Я навсегда потеряла ананас, а ты потерял меня. Меня прежнюю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ВЕЛ. Как много мы потеряли. Мы стали с тобой такими потеря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И одинаковыми. Я этого ждала и бо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Разве это плох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Очень. Чем ближе люди, тем они дальше. Хорошо еще то, что ты пока мужчина с темными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Это не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ы не мужч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ВЕЛ. У меня голубые глаза. Такие же светлые и пронзительные, как и у те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ак это обм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ВЕЛ. Нет, это линз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Линзы. Конечно, линзы. Обычные темные лин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Что-то измен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ы до проклятия стали одинаковыми. Как одно с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Ты нас бои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Боюсь и очень отчетли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Разве мы такие страш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ы отврати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И что мы будем теперь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еперь мы будем делать тебя самым красивым на свете. Ты готов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ВЕЛ. Морально г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Вот и приступ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Ты с каждым разом становишься лучше и лучше. Движения твоих рук очень привлека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Будь осторожен. Я могу пора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Я думал тебе приятно слушать о своем мастер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олько на рабочем месте. Послушай, Павел. У меня к тебе есть один философски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Ка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ак ты думаешь, что первичнее: плоть или душа, похоть или любов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Наверное, в начале была плоть и похо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очему не любовь? Почему не душ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Потому что, если бы в начале была душа, то Адаму не нужна была бы Ева. Ему бы было так хорошо одному на этой безгрешной пла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онятно,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Тебя разочаровал мо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т, вовсе нет. Меня разочаровывают твои вол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Что с ними не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У тебя из ушей растут густые и некрасивые волосы. Их надо остри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Пусть рас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огда через пять лет, когда ты будешь лысый, волосатыми у тебя будут только 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Ну и пу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огда ты не будешь самым красивым мужчиной на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Тогда остриг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ередай, пожалуйста, вот те длинные нож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Они достаточно остр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остаточно острые для ч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Чтобы мне не было бо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Больно не будет. Больно только женщинам при родах, а ты никогда не узнаешь, что такое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Я ничего не почувству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Ничего. Раз – и все! Вот так поступают Аны с одним «н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Я стал плохо слышать. Что ты сказ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сказала, что так поступают все Аны с одним «н» со всеми  дурраками с двумя «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Я ничего не слышу. Ана! Я умира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а, ты умираешь, Павел. Прощ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. До свидания, женское соз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етвертая сцена в гостя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 Ана начала мстить Паш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НА. Я при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Я 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Ты что-нибудь буд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т, нет. Ничего не над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ША. В тебя кто-то влюб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ША. Не знаю. У тебя на носу выскочил прыщ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Лучше бы он один раз просто отдался, дал бы еще денег за любовь и исчез навсегда. А то влюбляются, мой внешний вид компрометир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Какая ты пошл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Да я вообще вульгарная. Не пугайся. Это не надолго. Только на сегодня. Посмотри! Какой красивый закат. Удивительно красивый. Я давно не любовалась последним солнц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Оно чересчур кровавого цвета. Завтра будет жар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Замечательное солнце! Оно заодно со м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Вы что-то с ним задум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Мы кое-что исполн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Удач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оч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АША. Поздравл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А я поздравляю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С 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С тем, что я останусь у тебя на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Да быть не может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Наверное, кто-то у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Есть такая примета: если происходит что-то невероятное, то по причине смерти кого-то в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Ерунда. Просто я соскучилась по тебе. Действительно соскучилась. Теперь мы будем жить как раньше. Я буду после шести вечера хорошо питаться и заниматься люб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Ты покончила с диет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Да. Теперь я буду есть все. Только не анана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Вот и здорово, а то я переживал, что ты обиди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З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За то, что я съел твой ана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Какой анан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Твой. Ты оставила у меня ананас. Я к ним абсолютно равнодушен, но иногда так хочется. Вот и утром вдруг так захотелось. До судороги во рту. Я его один целиком съ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овтори, что ты 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Я его целиком съел один и ничего тебе не ост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ич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Ни кус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И тебе было вку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Как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И ты не поперхну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Ни 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И ты не подав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Н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. И ты не задохну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Тебе ананаса для меня жал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аша, Паша, что же ты…  Для тебя мне ничего не жалко. Ты никогда не будешь теперь голодать. Я накормлю тебя своей страстью досыта. Уж поверь мне. Я докажу тебе свою любовь. Только я не могу понять, почему ты не совладал со своей слабостью к маленькому ананас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Я не смог. А ты смогла 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? Наверное…   А разве со слабостями можно бороться? Их можно только удовлетвор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Вот такой и я. Очень слаб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о Европе бродит призрак. Призрак анан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Уже ничего. Ты знаешь, я передумала. Я не останусь у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Я так и знал. Ты на меня обиде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Это не обида, Паша. Я у тебя еще останусь. Очень скоро. Но только в качестве твоей жены. Ты соглас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Ты меня снова разыгрыв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Я, как никогда, серьезна. Пока я не передумала, соглашайся. Больше я предлагать не бу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Я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огда завтра утром встречаемся в ЗАГСе. Не забудь взять па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Я этого никогда не за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Поцелуй меня нежно. Теперь еще раз. И еще. Вот так. Я стала чуточку уверенней. Сейчас мне очень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Не уходи. Мы должны отметить этот ден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НА. Этот день отмечать не надо. У нас будет еще праздник. Большой праз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Может, поужинаем вмес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Нет. Мне надо сесть на новую диету. Невеста должна отлично выглядеть. А твоя жена должна быть просто безупречной. Она должна выделяться и своим внешним видом, и своими поступ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Раз ты так реши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а, так будет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Можно я тебя еще раз поцелу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Теперь только на свадьбе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ПАША. На свадьбе, так на свадьбе. Я люблю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Я тебя тоже люблю. Ты даже не знаешь, как я тебя люблю. Я так тебя люблю, Пав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Ты никогда меня так не назы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. Пора уже становиться Павлом, Па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Я все сделаю для этого, дорог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. До завтра, дор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етвертая сцена дом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Тогда Ана вернулась домой с новой целью и с большим пакетом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 пакета она начала доставать купленные в цветочном магазине кактусы в горшках. Кактусы были маленькие, очень маленькие, средних размеров и высокие. Одни уже цвели, другие только собирались распускаться, третьи гордились бесплодной возможностью. Кактусы отличались и размером своих иголок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на длинными острыми ножницами с упоением стригла иголки кактусов, как будто это были кудрявые головы ее клиентов. Когда прически были закончены, Ана подмела упавшие иголки, помыла все постриженные кактусы, вытерла их махровым полотенцем и долго упивалась их стильными, гордыми и короткими стрижкам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Потом Ана, взяв нож с вилкой, нарезала сочную зеленую мякоть и помпезно отправляла ее в свое нутр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 начале было все ново и неприятно. Потом желание и аппетит взяли свое. Ана почувствовала свою силу.  Новая диета удавалась на славу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на успокоилась только тогда, когда почувствовала первые симптомы новой жизн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гда Ана засмеялась так радостно, как никогда в прошлой жизн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 год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4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0pt;mso-wrap-distance-top:0pt;mso-wrap-distance-bottom:0pt;margin-top:0.05pt;mso-position-vertical-relative:text;margin-left:445.2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3:38:00Z</dcterms:created>
  <dc:creator>Savin</dc:creator>
  <dc:description/>
  <dc:language>en-US</dc:language>
  <cp:lastModifiedBy> </cp:lastModifiedBy>
  <dcterms:modified xsi:type="dcterms:W3CDTF">2005-05-25T09:31:00Z</dcterms:modified>
  <cp:revision>4</cp:revision>
  <dc:subject/>
  <dc:title>                                 �</dc:title>
</cp:coreProperties>
</file>