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363"/>
      </w:tblGrid>
      <w:tr>
        <w:trPr>
          <w:trHeight w:val="1752" w:hRule="atLeast"/>
        </w:trPr>
        <w:tc>
          <w:tcPr>
            <w:tcW w:w="2411" w:type="dxa"/>
            <w:tcBorders/>
          </w:tcPr>
          <w:p>
            <w:pPr>
              <w:pStyle w:val="Heading1"/>
              <w:ind w:left="-108" w:right="-143" w:firstLine="142"/>
              <w:rPr/>
            </w:pPr>
            <w:r>
              <w:rPr/>
              <w:drawing>
                <wp:inline distT="0" distB="0" distL="0" distR="0">
                  <wp:extent cx="1190625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0" r="-3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tcBorders/>
          </w:tcPr>
          <w:p>
            <w:pPr>
              <w:pStyle w:val="Heading1"/>
              <w:spacing w:lineRule="auto" w:line="240"/>
              <w:ind w:right="34" w:hanging="0"/>
              <w:jc w:val="both"/>
              <w:rPr/>
            </w:pPr>
            <w:r>
              <w:rPr>
                <w:bCs w:val="false"/>
                <w:iCs/>
                <w:sz w:val="20"/>
              </w:rPr>
              <w:t>ВНИМАНИЕ!</w:t>
            </w:r>
            <w:r>
              <w:rPr>
                <w:b w:val="false"/>
                <w:iCs/>
                <w:sz w:val="20"/>
              </w:rPr>
              <w:t xml:space="preserve"> Все авторские права на тексты пьес защищены законами России и международным законодательством. Запрещается издание и переиздание, размножение, публичное исполнение, перевод на иностранные языки, постановка спектакля по пьесам без письменного разрешения праводержателей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Контактная информация:  </w:t>
            </w:r>
            <w:r>
              <w:rPr>
                <w:rFonts w:cs="Arial" w:ascii="Arial" w:hAnsi="Arial"/>
              </w:rPr>
              <w:t>(812) 583 50 52 д., м. 8 905 208 99 5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mr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hermann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hd w:fill="FFFFFF" w:val="clear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ЕРМАН САДУЛАЕВ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</w:r>
    </w:p>
    <w:p>
      <w:pPr>
        <w:pStyle w:val="Heading1"/>
        <w:ind w:hanging="0"/>
        <w:jc w:val="left"/>
        <w:rPr/>
      </w:pPr>
      <w:r>
        <w:rPr/>
        <w:t xml:space="preserve">ОДНА ЛАСТОЧКА ЕЩЕ НЕ ДЕЛАЕТ ВЕСН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pacing w:val="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  <w:t>Осколочная Повесть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pacing w:val="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Наверное, я могу жить так и 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 xml:space="preserve">дальше.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Утром выключать звенящий в мобильном телефоне будильник, чистить зубы, бриться, набирать ванну и полчаса лежать в теплой воде, растворяя ночные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сны. Днем идти или ехать, перебирать бумаги, упражнять лицевые мышцы и связки гортани, делать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все, что называют словом «работа» и за что мне заплатят деньги. Вечером читать книги. Так можно жить </w:t>
      </w:r>
      <w:r>
        <w:rPr>
          <w:rFonts w:cs="Arial" w:ascii="Arial" w:hAnsi="Arial"/>
          <w:color w:val="000000"/>
          <w:sz w:val="22"/>
          <w:szCs w:val="22"/>
        </w:rPr>
        <w:t>вечно. Как будто ничего больше нет. Как будто ничего больше не было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И если сны - так это только сны, они растворятся утром в теплой воде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И если память - это тоже сны, она растворится в потоке улицы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И если мысли - они о снах и о прошлом; а снов нет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и </w:t>
      </w:r>
      <w:r>
        <w:rPr>
          <w:rFonts w:cs="Arial" w:ascii="Arial" w:hAnsi="Arial"/>
          <w:color w:val="000000"/>
          <w:sz w:val="22"/>
          <w:szCs w:val="22"/>
        </w:rPr>
        <w:t>прошлое - тот же сон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И если сердце..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Если сердце не остановится. </w:t>
      </w:r>
      <w:r>
        <w:rPr>
          <w:rFonts w:cs="Arial" w:ascii="Arial" w:hAnsi="Arial"/>
          <w:color w:val="000000"/>
          <w:spacing w:val="-1"/>
          <w:sz w:val="22"/>
          <w:szCs w:val="22"/>
        </w:rPr>
        <w:t>Однажды оно останови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И я расскажу тебе мою любовь, мой страх, мое одиночество, горечь мою и сладость, мою вину перед тобой, ма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Сможешь ли ты простить меня? Помнишь, я ходил по твоим лугам, сидел у твоих ручейков, </w:t>
      </w:r>
      <w:r>
        <w:rPr>
          <w:rFonts w:cs="Arial" w:ascii="Arial" w:hAnsi="Arial"/>
          <w:color w:val="000000"/>
          <w:sz w:val="22"/>
          <w:szCs w:val="22"/>
        </w:rPr>
        <w:t xml:space="preserve">обнимал деревья твои; ты мурлыкала мне кошкой на коленях, ты пела ласточками, синими звездами ты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светила мне. Я был твоим младшим, и ты любила меня, я знаю, ты любила меня больше остальных.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Может быть, потому что я был нездоров, слаб и застенчив. Мать всегда больше любит того, кого жалеет.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Другие гордые, сильные, независимые, а я приходил к тебе и клал свою голову на цветы и травы, и ты ласкала меня. И слова складывались в строчки, я пел тебе песни и читал стихи, в зарослях высоких, в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полный рост лопухов. И ты улыбалась мне, да, но ты не смеялась. Ты обнимала меня ивовыми ветками и </w:t>
      </w:r>
      <w:r>
        <w:rPr>
          <w:rFonts w:cs="Arial" w:ascii="Arial" w:hAnsi="Arial"/>
          <w:color w:val="000000"/>
          <w:sz w:val="22"/>
          <w:szCs w:val="22"/>
        </w:rPr>
        <w:t xml:space="preserve">прятала от других; пусть никто не увидит, никто не скажет, что мой мальчик немощен и безумен, в нем </w:t>
      </w:r>
      <w:r>
        <w:rPr>
          <w:rFonts w:cs="Arial" w:ascii="Arial" w:hAnsi="Arial"/>
          <w:color w:val="000000"/>
          <w:spacing w:val="-2"/>
          <w:sz w:val="22"/>
          <w:szCs w:val="22"/>
        </w:rPr>
        <w:t>вся душа мо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И я любил тебя, так как никто не </w:t>
      </w: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  <w:t xml:space="preserve">любил.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Когда тяжелыми ночами ты стонала от боли, ты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лакала, я сидел с тобой на нашем старом диване, я гладил твои ноги в шишках от солевых отложений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и еще это страшное слово «тромб», я жег его жестким лучом своих глаз, я растворят его слезами. А днем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я снова засыпал на уроках, я молчал у доски, я ничего не отвечал учителям, брал свой дневник </w:t>
      </w: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  <w:t xml:space="preserve">и </w:t>
      </w:r>
      <w:r>
        <w:rPr>
          <w:rFonts w:cs="Arial" w:ascii="Arial" w:hAnsi="Arial"/>
          <w:color w:val="000000"/>
          <w:spacing w:val="-1"/>
          <w:sz w:val="22"/>
          <w:szCs w:val="22"/>
        </w:rPr>
        <w:t>садился. Я не мог сказать: моя мама больна. У моей мамы третью ночь не проходят бо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А потом я бросил тебя. Мне стало душно, страшно, невыносимо. Я убежал. Это большой паук, </w:t>
      </w:r>
      <w:r>
        <w:rPr>
          <w:rFonts w:cs="Arial" w:ascii="Arial" w:hAnsi="Arial"/>
          <w:color w:val="000000"/>
          <w:sz w:val="22"/>
          <w:szCs w:val="22"/>
        </w:rPr>
        <w:t xml:space="preserve">вот он ползет по тонкой паутине и мне страшно, мне страшно мама! Я закрываю глаза. И сразу - нет </w:t>
      </w:r>
      <w:r>
        <w:rPr>
          <w:rFonts w:cs="Arial" w:ascii="Arial" w:hAnsi="Arial"/>
          <w:color w:val="000000"/>
          <w:spacing w:val="-1"/>
          <w:sz w:val="22"/>
          <w:szCs w:val="22"/>
        </w:rPr>
        <w:t>паука. Ведь это мой кошмар, а я убегу, я закрою глаза и его больше не будет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  <w:t xml:space="preserve">Я давно хотел убежать. Потому что я знал, ты должна умереть, и ты будешь умирать </w:t>
      </w:r>
      <w:r>
        <w:rPr>
          <w:rFonts w:cs="Arial" w:ascii="Arial" w:hAnsi="Arial"/>
          <w:color w:val="000000"/>
          <w:spacing w:val="-2"/>
          <w:sz w:val="22"/>
          <w:szCs w:val="22"/>
        </w:rPr>
        <w:t>мучительно, долго. Я не мог этого видеть. Во мне жил страх, страх, мама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Ты зеленела свежей травой на лужайках, ты украшала себя ромашками и одуванчиками, и </w:t>
      </w:r>
      <w:r>
        <w:rPr>
          <w:rFonts w:cs="Arial" w:ascii="Arial" w:hAnsi="Arial"/>
          <w:color w:val="000000"/>
          <w:sz w:val="22"/>
          <w:szCs w:val="22"/>
        </w:rPr>
        <w:t xml:space="preserve">золотом самой высшей, осенней пробы ты тоже украшала себя. А я чувствовал солевые отложения под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твоей кожей, я пил с виноградным соком твою кровь, и она была слишком сладкой, слишком высокий </w:t>
      </w:r>
      <w:r>
        <w:rPr>
          <w:rFonts w:cs="Arial" w:ascii="Arial" w:hAnsi="Arial"/>
          <w:color w:val="000000"/>
          <w:sz w:val="22"/>
          <w:szCs w:val="22"/>
        </w:rPr>
        <w:t xml:space="preserve">уровень сахара, так сказал доктор. И тромб, я видел, как глубоко под землей, он медленно движется по </w:t>
      </w:r>
      <w:r>
        <w:rPr>
          <w:rFonts w:cs="Arial" w:ascii="Arial" w:hAnsi="Arial"/>
          <w:color w:val="000000"/>
          <w:spacing w:val="-1"/>
          <w:sz w:val="22"/>
          <w:szCs w:val="22"/>
        </w:rPr>
        <w:t>артерии, все ближе и ближе к твоему нежному сердц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Когда ковш экскаватора пробороздит твое любимое тело, на краю поля, за нашим домом, я опустился на дно, я прижался щекой к твоей теплой, ароматной плоти. Она пульсировала и дышала, и </w:t>
      </w:r>
      <w:r>
        <w:rPr>
          <w:rFonts w:cs="Arial" w:ascii="Arial" w:hAnsi="Arial"/>
          <w:color w:val="000000"/>
          <w:sz w:val="22"/>
          <w:szCs w:val="22"/>
        </w:rPr>
        <w:t>она была больна, больна предчувств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5"/>
          <w:sz w:val="22"/>
          <w:szCs w:val="22"/>
        </w:rPr>
        <w:t xml:space="preserve">Предчувствия наполняли мой ум, на долгом пути между домом и школой я считал в уме </w:t>
      </w:r>
      <w:r>
        <w:rPr>
          <w:rFonts w:cs="Arial" w:ascii="Arial" w:hAnsi="Arial"/>
          <w:color w:val="000000"/>
          <w:spacing w:val="2"/>
          <w:sz w:val="22"/>
          <w:szCs w:val="22"/>
        </w:rPr>
        <w:t>воинские подразделения, видел карты операций, проигрывал сцены боев, в которых сражение шло за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каждый твой дом, еще спокойный и мирный. Это не могли быть мои мысли, это </w:t>
      </w: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 xml:space="preserve">были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твои мысли, </w:t>
      </w:r>
      <w:r>
        <w:rPr>
          <w:rFonts w:cs="Arial" w:ascii="Arial" w:hAnsi="Arial"/>
          <w:color w:val="000000"/>
          <w:sz w:val="22"/>
          <w:szCs w:val="22"/>
        </w:rPr>
        <w:t>мама, и ты думала их во мне. И мне было страш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В день своего совершеннолетия я пытался бежать в первый раз. Я приехал из Петербурга,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собрались мои школьные друзья и подруги. Взрослые ушли, и мы пили сладкую и обжигающую водку. </w:t>
      </w:r>
      <w:r>
        <w:rPr>
          <w:rFonts w:cs="Arial" w:ascii="Arial" w:hAnsi="Arial"/>
          <w:color w:val="000000"/>
          <w:sz w:val="22"/>
          <w:szCs w:val="22"/>
        </w:rPr>
        <w:t xml:space="preserve">С непривычки алкоголь лишил меня внешнего сознания; как заговоренный, я встал и вышел из дома. В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перспективе дороги я увидел горы, был ясный день, и я увидел далекие синие горы. И я пошел к ним. Меня схватили, меня потащили обратно. Я вырывался, кричал: мне надо идти, я должен уйти в горы,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мы все должны уйти в горы, иначе будет поздно, скоро будет уже поздно! Меня никто не хотел слушать, </w:t>
      </w:r>
      <w:r>
        <w:rPr>
          <w:rFonts w:cs="Arial" w:ascii="Arial" w:hAnsi="Arial"/>
          <w:color w:val="000000"/>
          <w:spacing w:val="-2"/>
          <w:sz w:val="22"/>
          <w:szCs w:val="22"/>
        </w:rPr>
        <w:t>но я знал: осталось совсем немно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отом утратил силы, обмяк и позволил уложить себя спать. И проснулся через час, едва не </w:t>
      </w:r>
      <w:r>
        <w:rPr>
          <w:rFonts w:cs="Arial" w:ascii="Arial" w:hAnsi="Arial"/>
          <w:color w:val="000000"/>
          <w:sz w:val="22"/>
          <w:szCs w:val="22"/>
        </w:rPr>
        <w:t xml:space="preserve">захлебнувшись рвотными массами. Я пытался сказать: не надо бояться! Я все помню, я знаю, что мы 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должны делать. Пришли орды кочевников, огромное войско, их сотни тысяч и пыль, поднятая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копытами их коней, заслоняет солнце. Мы примем бой на равнине, и почти все умрем. Мы будем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защищать тебя, мама! И ты будешь оплакивать каждого из нас, горьким соком надломленного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папоротника. А потом, когда нас останется слишком мало, ты скажешь нам: идите в горы. Оставьте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меня здесь и не тоскуйте обо мне. Я притворюсь мертвой или нет, я притворюсь живой, я оставлю здесь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свой образ, лишенный крови, а сама, ночами, мимо костров дозорных, мимо ханских шатров, я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рокрадусь вслед за вами, я найду вас в горах. И однажды в горном ручейке вы увидите мое лицо, вы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услышите девичий смех и поймете, что вы не бросили свою мать, и ваша мать не оставила вас, она с </w:t>
      </w:r>
      <w:r>
        <w:rPr>
          <w:rFonts w:cs="Arial" w:ascii="Arial" w:hAnsi="Arial"/>
          <w:color w:val="000000"/>
          <w:spacing w:val="-3"/>
          <w:sz w:val="22"/>
          <w:szCs w:val="22"/>
        </w:rPr>
        <w:t>в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Мы так и сделали. Я ушел в синие горы, там, на скатах, я построил башню из каменных глыб и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рядом, на маленьком плато, я поставил склеп, в котором я жил, когда умер. И мама пришла, на узких 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террасах у края ущелий она нежно прижималась ко мне теплой щекой плодородной земли, она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зеленела пшеницей и рожью, ее аккуратная, по-девичьи упругая грудь набухала каждую осень, и я </w:t>
      </w:r>
      <w:r>
        <w:rPr>
          <w:rFonts w:cs="Arial" w:ascii="Arial" w:hAnsi="Arial"/>
          <w:color w:val="000000"/>
          <w:sz w:val="22"/>
          <w:szCs w:val="22"/>
        </w:rPr>
        <w:t>припадал к ее соскам, а она кормила ме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о дороге на Ведено, за Сержень-Юртом, в Черных Горах, покрытых буковым лесом, стояли пионерские лагеря. Я провел там одно лето. Утром была линейка, зарядка, завтрак. Вечером - танцы на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заасфальтированной площадке. А ночью мы выбирались из корпусов и перебравшись через высокую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ограду, шли в Черные Горы. Мы знали место отвала, где брали белый сланец. Сланец был нужен нам, </w:t>
      </w:r>
      <w:r>
        <w:rPr>
          <w:rFonts w:cs="Arial" w:ascii="Arial" w:hAnsi="Arial"/>
          <w:color w:val="000000"/>
          <w:sz w:val="22"/>
          <w:szCs w:val="22"/>
        </w:rPr>
        <w:t>чтобы делать баш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Каждый чеченец должен уметь строить башни. Мы лепили свои башни из белого сланца, 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усеченная пирамида, с зубцами на крыше. Полировали сланец алюминиевой ложкой, тайно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вынесенной из столовой, потом сушили на солнце. Из пионерского лагеря каждый привозил одну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башню. Мужчина должен уметь делать башни, потому что настанет время, когда мы уйдем в горы. И </w:t>
      </w:r>
      <w:r>
        <w:rPr>
          <w:rFonts w:cs="Arial" w:ascii="Arial" w:hAnsi="Arial"/>
          <w:color w:val="000000"/>
          <w:spacing w:val="-1"/>
          <w:sz w:val="22"/>
          <w:szCs w:val="22"/>
        </w:rPr>
        <w:t>будем строить башни, чтобы остаться в жив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Моя башня стояла в библиотеке. Однажды сестра, протирая книжные шкафы от пыли, задела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ее, башня упала и раскололась. Сестра посерьезнела, собрала все куски, склеила и, чтобы не было видно </w:t>
      </w:r>
      <w:r>
        <w:rPr>
          <w:rFonts w:cs="Arial" w:ascii="Arial" w:hAnsi="Arial"/>
          <w:color w:val="000000"/>
          <w:spacing w:val="1"/>
          <w:sz w:val="22"/>
          <w:szCs w:val="22"/>
        </w:rPr>
        <w:t>трещин, покрыла башню алым лаком для ногтей. Теперь моя башня была алой, как кров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Через 14 лет сестра упадет на площади села, сбитая взрывной волной ракеты типа «земля-земля», выпущенной с подводной лодки в Каспийском море. Я прилечу в Назрань, войду в больничную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палату, я возьму ее на руки и понесу до самолета. Мы отправимся в Петербург; и еще полтора года </w:t>
      </w:r>
      <w:r>
        <w:rPr>
          <w:rFonts w:cs="Arial" w:ascii="Arial" w:hAnsi="Arial"/>
          <w:color w:val="000000"/>
          <w:sz w:val="22"/>
          <w:szCs w:val="22"/>
        </w:rPr>
        <w:t>врачи будут собирать и склеивать ее тело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3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Прошло триста лет, кочевники перебили друг друга и рассеялись в степях, и осели облака пыли,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однятой копытами конницы. Тогда я вернулся. Я помню, как тронул сохой твою грудь, впалую,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утрамбованную копытами военных станов. И она была суха, безмлечна. Я упал на землю, я обнимал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тебя и 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 xml:space="preserve">плакал,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мама. Потом мы проводили обряды. В летний месяц мы отлавливали змей и вывешивали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их на деревьях. Мы разоряли вороньи гнезда. Мы вспахали русло пересохшей реки, в ту и в другую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сторону. И смотрели на горы. И ты вернулась к нам, мама. Другой весной ты стыдливо обнажила плечо, </w:t>
      </w:r>
      <w:r>
        <w:rPr>
          <w:rFonts w:cs="Arial" w:ascii="Arial" w:hAnsi="Arial"/>
          <w:color w:val="000000"/>
          <w:sz w:val="22"/>
          <w:szCs w:val="22"/>
        </w:rPr>
        <w:t>перевернулся пласт чернозема, и для нас снова потекло молоко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Не надо бояться, когда придет смерть, мы уйдем в горы и построим там башни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4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Но я не ушел в горы. Я сел на поезд и вернулся в северный город. И меня не было рядом с тобой. </w:t>
      </w:r>
      <w:r>
        <w:rPr>
          <w:rFonts w:cs="Arial" w:ascii="Arial" w:hAnsi="Arial"/>
          <w:color w:val="000000"/>
          <w:sz w:val="22"/>
          <w:szCs w:val="22"/>
        </w:rPr>
        <w:t>Сможешь ли ты простить меня, мама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Меня не было рядом с тобой, когда упали первые тяжелые бомбы, тебе нечем было прикрыть тело, твое платье порвалось, раны воронок вывернули твою женскую плоть, и небо закрыло глаза. Я должен был припасть к ранам, я должен был закрыть тебя хотя бы от одного осколка, омыть твое тело </w:t>
      </w:r>
      <w:r>
        <w:rPr>
          <w:rFonts w:cs="Arial" w:ascii="Arial" w:hAnsi="Arial"/>
          <w:color w:val="000000"/>
          <w:sz w:val="22"/>
          <w:szCs w:val="22"/>
        </w:rPr>
        <w:t>своей кровью, прижаться к тебе лицом и впитать твою боль, но меня не было рядом с то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Ты спешила к бомбоубежищу, уже полуслепая, с больными ногами, под руку со своей подругой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и соседкой, любимой всей округой русской медсестрой, ее звали тетя Дуся, ее все помнят, она хромала </w:t>
      </w:r>
      <w:r>
        <w:rPr>
          <w:rFonts w:cs="Arial" w:ascii="Arial" w:hAnsi="Arial"/>
          <w:color w:val="000000"/>
          <w:sz w:val="22"/>
          <w:szCs w:val="22"/>
        </w:rPr>
        <w:t xml:space="preserve">от рождения, военный летчик, забавляясь, стрелял в вас из пулемета, а ты заплакала и села на обочину. Потому что не могла идти быстрее, на усталых, исковерканных отложениями и вздувшимися сосудами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ногах, и тетя Дуся села рядом и тоже плакала. У летчика закончился боекомплект, и он улетел. Ты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одняла свою белую руку, ты протянула ее вверх, посмотрела на небо своими уже почти невидящими </w:t>
      </w:r>
      <w:r>
        <w:rPr>
          <w:rFonts w:cs="Arial" w:ascii="Arial" w:hAnsi="Arial"/>
          <w:color w:val="000000"/>
          <w:spacing w:val="-1"/>
          <w:sz w:val="22"/>
          <w:szCs w:val="22"/>
        </w:rPr>
        <w:t>глазами и сказала: «будь ты проклят!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У тебя не было «стингеров», зенитных орудий, ракет «земля-воздух», радаров ПВО. Только твое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роклятие, обращенное к небу, с сонмом бессильных ангелов, и к военному летчику за штурвалом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бомбардировщика. И небо покрылось тучами, три дня шел дождь. А летчика сбили одиночным </w:t>
      </w:r>
      <w:r>
        <w:rPr>
          <w:rFonts w:cs="Arial" w:ascii="Arial" w:hAnsi="Arial"/>
          <w:color w:val="000000"/>
          <w:sz w:val="22"/>
          <w:szCs w:val="22"/>
        </w:rPr>
        <w:t>выстрелом из АКМ, нашли на земле, запутавшегося в стропах парашюта, и перерезали ему горло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Но меня, меня не было рядом с то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И когда тяжелые гусеницы танков давили тебя, когда приступы длились сутками, когда ты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теряла кровь, опадала разрушающимися от вакуумных бомб домами, когда ты тихо стонала в дальней </w:t>
      </w:r>
      <w:r>
        <w:rPr>
          <w:rFonts w:cs="Arial" w:ascii="Arial" w:hAnsi="Arial"/>
          <w:color w:val="000000"/>
          <w:sz w:val="22"/>
          <w:szCs w:val="22"/>
        </w:rPr>
        <w:t xml:space="preserve">комнате нашего дома от боли, когда ты уже не скрывала царапины от осколков на стенах и не вставляла </w:t>
      </w:r>
      <w:r>
        <w:rPr>
          <w:rFonts w:cs="Arial" w:ascii="Arial" w:hAnsi="Arial"/>
          <w:color w:val="000000"/>
          <w:spacing w:val="-1"/>
          <w:sz w:val="22"/>
          <w:szCs w:val="22"/>
        </w:rPr>
        <w:t>стекла, меня не было ряд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И я боялся снова увидеть тебя, когда вернусь. Я боялся взглянуть в твои глаза. Я вернулся и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онял, что я зря боялся встретить в твоих глазах укор. Когда я вернулся и увидел твои глаза, в них не </w:t>
      </w:r>
      <w:r>
        <w:rPr>
          <w:rFonts w:cs="Arial" w:ascii="Arial" w:hAnsi="Arial"/>
          <w:color w:val="000000"/>
          <w:sz w:val="22"/>
          <w:szCs w:val="22"/>
        </w:rPr>
        <w:t>было укора. Они были слепы. И дом был слеп, с пустыми глазницами окон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Но ты взяла мою руку в свою и сказала: «здравствуй, сын! Хорошо, что ты дома»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5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Трудно быть чеченцем. Если ты чеченец - ты должен накормить и приютить своего врага,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постучавшегося к тебе как гость, ты должен не задумываясь умереть за честь девушки, ты должен убить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кровника вонзив кинжал в его грудь, потому что ты никогда не можешь стрелять в спину, ты должен 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отдать свой последний кусок хлеба другу, ты должен встать, выйти из автомобиля, чтобы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риветствовать идущего мимо пешком старца, ты никогда не должен бежать, даже если твоих врагов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тысяча и у тебя нет никаких шансов на победу, ты все равно должен принять бой. И ты не можешь плакать, чтобы ни происходило. Пусть уходят любимые женщины, пусть нищета разоряет твой дом,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усть на твоих руках истекают кровью товарищи, ты не можешь плакать, если ты чеченец, если ты </w:t>
      </w:r>
      <w:r>
        <w:rPr>
          <w:rFonts w:cs="Arial" w:ascii="Arial" w:hAnsi="Arial"/>
          <w:color w:val="000000"/>
          <w:sz w:val="22"/>
          <w:szCs w:val="22"/>
        </w:rPr>
        <w:t>мужчина. Только один раз, всего один раз в жизни ты можешь плакать: когда умирает ма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 самом начале войны старшая сестра, она жила в Новороссийске, купила родителям квартиру, просила их приехать. Родители не хотели, они все верили, что война - это ненадолго, это страшная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ошибка, недоразумение, скоро все кончится, они не хотели покидать родных мест. Они приезжали к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сестре в гости, смотрели телевизор, снова верили, когда с экрана говорили, что боевые действия окончены и возвращались домой, несмотря на все мольбы дочери. Так было несколько раз, пока,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наконец, родители решили остаться. И они переехали, а в Шали осталась наша вторая сестра, Зарема. </w:t>
      </w:r>
      <w:r>
        <w:rPr>
          <w:rFonts w:cs="Arial" w:ascii="Arial" w:hAnsi="Arial"/>
          <w:color w:val="000000"/>
          <w:spacing w:val="-1"/>
          <w:sz w:val="22"/>
          <w:szCs w:val="22"/>
        </w:rPr>
        <w:t>Зарема вышла замуж и уехать наотрез отказалас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После долгой тяжелой жизни, после страшной войны, мать и отец прожили в Новороссийске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три года, которые стали самыми счастливыми в их жизни. До этого все время что-то мешало, мешало им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росто быть вместе. Сначала работа, служебные пьянки отца, гости, ссоры с родственниками. Потом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тюрьма. И война. А тогда все прошло. Мама уже была слепа, была тяжело больна, какое тут счастье? Но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оно было, счастье. Целый день отец был рядом с мамой, они разговаривали, они больше никуда не торопились. Каждый вечер он брал ее под руку, и они гуляли по вечернему двору, подолгу, особенно </w:t>
      </w:r>
      <w:r>
        <w:rPr>
          <w:rFonts w:cs="Arial" w:ascii="Arial" w:hAnsi="Arial"/>
          <w:color w:val="000000"/>
          <w:sz w:val="22"/>
          <w:szCs w:val="22"/>
        </w:rPr>
        <w:t>летом, когда юг опьяняет запахами, кружит голову теплом. И все соседи смотрели на них со светлой завистью, на влюбленную пару, прожившую вместе уже больше тридцати л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Когда Зарему ранило, состояние мамы стало резко ухудшаться. Эта ракета, 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 xml:space="preserve">«земля-земля»,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она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риблизила смерть, она отняла еще несколько лет, несколько лет настоящего счастья для моих отца и </w:t>
      </w:r>
      <w:r>
        <w:rPr>
          <w:rFonts w:cs="Arial" w:ascii="Arial" w:hAnsi="Arial"/>
          <w:color w:val="000000"/>
          <w:sz w:val="22"/>
          <w:szCs w:val="22"/>
        </w:rPr>
        <w:t>матер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Через год Зареме было уже лучше, ее почти вылечили, а мама... Старшая сестра позвонила, и </w:t>
      </w:r>
      <w:r>
        <w:rPr>
          <w:rFonts w:cs="Arial" w:ascii="Arial" w:hAnsi="Arial"/>
          <w:color w:val="000000"/>
          <w:sz w:val="22"/>
          <w:szCs w:val="22"/>
        </w:rPr>
        <w:t xml:space="preserve">мы вылетели из Петербурга в тот же день. Когда мы доехали до квартиры, мама была еще жива, или... я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не знаю. Слышала ли она нас, поняла ли, что мы рядом, чувствовала ли, что я держу ее руку? Мама </w:t>
      </w:r>
      <w:r>
        <w:rPr>
          <w:rFonts w:cs="Arial" w:ascii="Arial" w:hAnsi="Arial"/>
          <w:color w:val="000000"/>
          <w:spacing w:val="-1"/>
          <w:sz w:val="22"/>
          <w:szCs w:val="22"/>
        </w:rPr>
        <w:t>была в коме, всю ночь. Она стала спокойной утр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В доме занавесили зеркала, поэтому я не видел себя. И это была сестра, она взглянула на меня и </w:t>
      </w:r>
      <w:r>
        <w:rPr>
          <w:rFonts w:cs="Arial" w:ascii="Arial" w:hAnsi="Arial"/>
          <w:color w:val="000000"/>
          <w:spacing w:val="-2"/>
          <w:sz w:val="22"/>
          <w:szCs w:val="22"/>
        </w:rPr>
        <w:t>сказала: у тебя седые виски. Я поседел за одну ноч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5"/>
          <w:sz w:val="22"/>
          <w:szCs w:val="22"/>
        </w:rPr>
        <w:t xml:space="preserve">И выплакал слезы. Только один раз в жизни может плакать мужчина, и в это время он </w:t>
      </w:r>
      <w:r>
        <w:rPr>
          <w:rFonts w:cs="Arial" w:ascii="Arial" w:hAnsi="Arial"/>
          <w:color w:val="000000"/>
          <w:spacing w:val="-2"/>
          <w:sz w:val="22"/>
          <w:szCs w:val="22"/>
        </w:rPr>
        <w:t>выплакивает все свои слезы, за всю жизнь, за все что было, и за все что будет, напере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Утром я вышел на улицу и посмотрел на мир. Чувствуя легкую, звенящую пустоту. Больше не </w:t>
      </w:r>
      <w:r>
        <w:rPr>
          <w:rFonts w:cs="Arial" w:ascii="Arial" w:hAnsi="Arial"/>
          <w:color w:val="000000"/>
          <w:sz w:val="22"/>
          <w:szCs w:val="22"/>
        </w:rPr>
        <w:t xml:space="preserve">было страха. Я перестал бояться в то утро. Ничего плохого больше не произойдет. Все уже случилось. </w:t>
      </w:r>
      <w:r>
        <w:rPr>
          <w:rFonts w:cs="Arial" w:ascii="Arial" w:hAnsi="Arial"/>
          <w:color w:val="000000"/>
          <w:spacing w:val="-1"/>
          <w:sz w:val="22"/>
          <w:szCs w:val="22"/>
        </w:rPr>
        <w:t>Больше не будет слез. Я больше никогда не буду плакать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Теперь мне не страшна смерть. Ведь смерть - это больше не разлука, смерть - это встреча с </w:t>
      </w:r>
      <w:r>
        <w:rPr>
          <w:rFonts w:cs="Arial" w:ascii="Arial" w:hAnsi="Arial"/>
          <w:color w:val="000000"/>
          <w:spacing w:val="-2"/>
          <w:sz w:val="22"/>
          <w:szCs w:val="22"/>
        </w:rPr>
        <w:t>тобой, ма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И я молю тебя о прощении. Я целую твои руки, твои цветы, твои травы, я глажу твои волосы и </w:t>
      </w:r>
      <w:r>
        <w:rPr>
          <w:rFonts w:cs="Arial" w:ascii="Arial" w:hAnsi="Arial"/>
          <w:color w:val="000000"/>
          <w:sz w:val="22"/>
          <w:szCs w:val="22"/>
        </w:rPr>
        <w:t xml:space="preserve">обнимаю землю твою. За мою невысказанную любовь, за нерастраченную нежность, за то, что меня не </w:t>
      </w:r>
      <w:r>
        <w:rPr>
          <w:rFonts w:cs="Arial" w:ascii="Arial" w:hAnsi="Arial"/>
          <w:color w:val="000000"/>
          <w:spacing w:val="-1"/>
          <w:sz w:val="22"/>
          <w:szCs w:val="22"/>
        </w:rPr>
        <w:t>было рядом с тобой столько лет, прости меня, мама! Сможешь ли ты простить меня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Смогут ли простить меня твои горы, синие, далекие, видимые только в ясную погоду и черные, </w:t>
      </w:r>
      <w:r>
        <w:rPr>
          <w:rFonts w:cs="Arial" w:ascii="Arial" w:hAnsi="Arial"/>
          <w:color w:val="000000"/>
          <w:sz w:val="22"/>
          <w:szCs w:val="22"/>
        </w:rPr>
        <w:t>близкие, видимые всегда, смогут ли простить меня твои сады, твои золотые поля, твои алые розы вдоль дорожек, сирени и акации, твои весенние ветра и осенние дожди, твои облака и звезды?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Смогут ли простить меня твои ласточки?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7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Я расскажу Вам о ласточк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5"/>
          <w:sz w:val="22"/>
          <w:szCs w:val="22"/>
        </w:rPr>
        <w:t xml:space="preserve">Весна на Кавказе начинается рано. В Феврале сходит снег, в Марте уже цветет сирень. </w:t>
      </w:r>
      <w:r>
        <w:rPr>
          <w:rFonts w:cs="Arial" w:ascii="Arial" w:hAnsi="Arial"/>
          <w:color w:val="000000"/>
          <w:sz w:val="22"/>
          <w:szCs w:val="22"/>
        </w:rPr>
        <w:t xml:space="preserve">Сиреневая сирень, как еще назвать этот цвет, если это цвет сирени, и белая. Я помню, на 8-е марта уже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цветет сирень, и мы идем в школу поздравлять учительниц, все с охапками сирени в руках. Она </w:t>
      </w:r>
      <w:r>
        <w:rPr>
          <w:rFonts w:cs="Arial" w:ascii="Arial" w:hAnsi="Arial"/>
          <w:color w:val="000000"/>
          <w:sz w:val="22"/>
          <w:szCs w:val="22"/>
        </w:rPr>
        <w:t>высажена вдоль дорог, и на центральной площади, и во дворах тоже - растет сирен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На сирени можно гадать, какие отметки будут в четверти. Большая часть соцветий по три или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четыре крохотных цветка, но попадаются соцветия из пяти. Мы перебираем ветку за веткой, ища свои </w:t>
      </w:r>
      <w:r>
        <w:rPr>
          <w:rFonts w:cs="Arial" w:ascii="Arial" w:hAnsi="Arial"/>
          <w:color w:val="000000"/>
          <w:sz w:val="22"/>
          <w:szCs w:val="22"/>
        </w:rPr>
        <w:t>отличные оце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А в Апреле уже цветут сады, яблоневые сады цветут, цветут груши и вишни, и персики цветут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нежным розовым цветом. В мае поспевает первая черешня. Но только когда прилетают ласточки, </w:t>
      </w:r>
      <w:r>
        <w:rPr>
          <w:rFonts w:cs="Arial" w:ascii="Arial" w:hAnsi="Arial"/>
          <w:color w:val="000000"/>
          <w:spacing w:val="-1"/>
          <w:sz w:val="22"/>
          <w:szCs w:val="22"/>
        </w:rPr>
        <w:t>становится совершенно ясно: завтра будет лет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Каждый год они прилетают по-разному. Не знаю, кто сообщает им самые точные прогнозы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погоды, но они всегда прилетают за день до лета. Никто не сообщает такие прогнозы деревьям. Деревья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спешат цвести, и бывает так, что запоздалые холода сбивают цвет на подмерзшую землю. А ласточки </w:t>
      </w:r>
      <w:r>
        <w:rPr>
          <w:rFonts w:cs="Arial" w:ascii="Arial" w:hAnsi="Arial"/>
          <w:color w:val="000000"/>
          <w:spacing w:val="-1"/>
          <w:sz w:val="22"/>
          <w:szCs w:val="22"/>
        </w:rPr>
        <w:t>всегда прилетают воврем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Мы все ждем, мы всматриваемся в небо, и каждый хочет увидеть их первым. Наконец, настает </w:t>
      </w:r>
      <w:r>
        <w:rPr>
          <w:rFonts w:cs="Arial" w:ascii="Arial" w:hAnsi="Arial"/>
          <w:color w:val="000000"/>
          <w:spacing w:val="1"/>
          <w:sz w:val="22"/>
          <w:szCs w:val="22"/>
        </w:rPr>
        <w:t>день, и счастливчик вбегает домой, радостный, как будто свершилось чудо: я видел ласточек, они прилете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Это всегда похоже на то, что мы не уверены, мы никогда не уверены до конца в том, что они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вообще прилетят. Они прилетали в прошлом году, в позапрошлом, прилетали два года назад.  Но, может, они не прилетят в этом, и тогда, тогда что мы будем делать, как мы будем жить, если не </w:t>
      </w:r>
      <w:r>
        <w:rPr>
          <w:rFonts w:cs="Arial" w:ascii="Arial" w:hAnsi="Arial"/>
          <w:color w:val="000000"/>
          <w:sz w:val="22"/>
          <w:szCs w:val="22"/>
        </w:rPr>
        <w:t>прилетят ласточки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Я не знаю, куда они улетают, наверное, стоит спросить у орнитологов, хотя лучше спросить у детей, каждый ребенок знает, куда в начале осени улетают ласточки: конечно, они улетают в теплую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сказочную страну, туда, где зимует лето. И прилетают обратно, принося лето на своих изящных </w:t>
      </w:r>
      <w:r>
        <w:rPr>
          <w:rFonts w:cs="Arial" w:ascii="Arial" w:hAnsi="Arial"/>
          <w:color w:val="000000"/>
          <w:sz w:val="22"/>
          <w:szCs w:val="22"/>
        </w:rPr>
        <w:t>крыльях, рассекающих теплеющую атмосферу. Но нет, лето приходит завтра, может, ласточки – это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авангард или разведотряд, они прилетают первыми и сообщают лету, азбукой морзе, свистами и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щебетанием: все хорошо, можно наступать. И лето наступает, лето занимает наши села, но это армия </w:t>
      </w:r>
      <w:r>
        <w:rPr>
          <w:rFonts w:cs="Arial" w:ascii="Arial" w:hAnsi="Arial"/>
          <w:color w:val="000000"/>
          <w:sz w:val="22"/>
          <w:szCs w:val="22"/>
        </w:rPr>
        <w:t>освобождения и земля встречает лето созревающими плодами и яркими цветами на зеленых луг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Может быть, они зимуют в Сирии, так скажут орнитологи, но знают ли орнитологи, зачем они </w:t>
      </w:r>
      <w:r>
        <w:rPr>
          <w:rFonts w:cs="Arial" w:ascii="Arial" w:hAnsi="Arial"/>
          <w:color w:val="000000"/>
          <w:sz w:val="22"/>
          <w:szCs w:val="22"/>
        </w:rPr>
        <w:t xml:space="preserve">прилетают? На 4 коротких месяца из далекой теплой страны, чтобы, торопясь, вывести потомство и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опять улететь, почему они не остаются в своем нескончаемом лете, что влечет их из климатической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эмиграции? Они просто прилетают домой, но в этом нет иной логики, кроме логики любви, поэтому </w:t>
      </w:r>
      <w:r>
        <w:rPr>
          <w:rFonts w:cs="Arial" w:ascii="Arial" w:hAnsi="Arial"/>
          <w:color w:val="000000"/>
          <w:sz w:val="22"/>
          <w:szCs w:val="22"/>
        </w:rPr>
        <w:t>каждый год мы думаем: когда прилетят ласточки? А, может, они не прилетят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Если в мире больше не осталось любви, если родина - это там, где тебе тепло, они не прилетят. Значит и нам не нужно здесь жить, значит, каждый должен искать место, где ему будет теплее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8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И вот они здесь, но это еще не все. Первый день ласточки стаями кружат вдоль домов, над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замершими в ожидании улицами. Ласточки выбирают места для гнезд. И с тайной завистью смотрят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соседи на тех, под чьей крышей уже щебечут птицы, и снова каждый думает: неужели в этом году над </w:t>
      </w:r>
      <w:r>
        <w:rPr>
          <w:rFonts w:cs="Arial" w:ascii="Arial" w:hAnsi="Arial"/>
          <w:color w:val="000000"/>
          <w:sz w:val="22"/>
          <w:szCs w:val="22"/>
        </w:rPr>
        <w:t>моим порогом ласточки не будут вить свое гнездо и выводить птенцов? Неужели мой дом проклят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6"/>
          <w:sz w:val="22"/>
          <w:szCs w:val="22"/>
        </w:rPr>
        <w:t xml:space="preserve">И, наконец, с облегчением увидят, рано утром, выйдя из дома: они тут, уже суетятся,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прилаживают кусочки глины и соломы, лепят гнездо к стене. Значит, все хорошо, все будет хорошо, мой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дом будет стоять, моя семья выживет. А если две пары ласточек начинают лепить гнезда по разные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стороны дома, это хорошо вдвойне: в этом году мой сын приведет в дом невестку, у меня появятся </w:t>
      </w:r>
      <w:r>
        <w:rPr>
          <w:rFonts w:cs="Arial" w:ascii="Arial" w:hAnsi="Arial"/>
          <w:color w:val="000000"/>
          <w:spacing w:val="-2"/>
          <w:sz w:val="22"/>
          <w:szCs w:val="22"/>
        </w:rPr>
        <w:t>вну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Ласточка - это тотем, священная птица, убить ласточку большой грех. Никто не убивает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ласточек. Мы жестокие дети, мы упражняемся в меткости, подстреливая из рогаток воробьев, мы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устраиваем ловушки для голубей. Иногда мы убиваем голубей просто так, иногда мы разводим в поле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костер и жарим на костре их нежное мясо. Но мы никогда не стреляем в ласточек. Наверное, нам объяснили еще в раннем детстве, что этого делать нельзя, а, может, и нет, я не помню, чтобы нам </w:t>
      </w:r>
      <w:r>
        <w:rPr>
          <w:rFonts w:cs="Arial" w:ascii="Arial" w:hAnsi="Arial"/>
          <w:color w:val="000000"/>
          <w:sz w:val="22"/>
          <w:szCs w:val="22"/>
        </w:rPr>
        <w:t>объясняли, просто мы никогда не стреляем в ласточе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И даже кошки. Наша кошка, славный представитель древнего рода до крайности смешанной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породы, ее котята то черные как уголь, то голубые как топаз, то камышового цвета, четвертое поколение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с родовым именем «Пушка», Пушка Четвертая, так я ее зову. Далекого предка ее принесли моей </w:t>
      </w:r>
      <w:r>
        <w:rPr>
          <w:rFonts w:cs="Arial" w:ascii="Arial" w:hAnsi="Arial"/>
          <w:color w:val="000000"/>
          <w:sz w:val="22"/>
          <w:szCs w:val="22"/>
        </w:rPr>
        <w:t xml:space="preserve">бабушке маленьким пушистым комочком, вначале все думали, что это кот, назвали Пушком. Но Пушок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оказался девочкой. Чтобы не менять имя, его переделали. Так появилась Пушка Первая, потом была </w:t>
      </w:r>
      <w:r>
        <w:rPr>
          <w:rFonts w:cs="Arial" w:ascii="Arial" w:hAnsi="Arial"/>
          <w:color w:val="000000"/>
          <w:sz w:val="22"/>
          <w:szCs w:val="22"/>
        </w:rPr>
        <w:t xml:space="preserve">Вторая, Третья и Четвертая, у кошек род ведется по женской линии - поди отыщи отца котенка среди </w:t>
      </w:r>
      <w:r>
        <w:rPr>
          <w:rFonts w:cs="Arial" w:ascii="Arial" w:hAnsi="Arial"/>
          <w:color w:val="000000"/>
          <w:spacing w:val="-2"/>
          <w:sz w:val="22"/>
          <w:szCs w:val="22"/>
        </w:rPr>
        <w:t>окрестных хвостатых донжуан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5"/>
          <w:sz w:val="22"/>
          <w:szCs w:val="22"/>
        </w:rPr>
        <w:t xml:space="preserve">Пушка Четвертая не просто охотница, она ответственный работник. Она регулярно давит </w:t>
      </w:r>
      <w:r>
        <w:rPr>
          <w:rFonts w:cs="Arial" w:ascii="Arial" w:hAnsi="Arial"/>
          <w:color w:val="000000"/>
          <w:sz w:val="22"/>
          <w:szCs w:val="22"/>
        </w:rPr>
        <w:t xml:space="preserve">мышей и крыс, но никогда их не ест. Она понимает - это ее обязанность, то, чего от нее ждут. Однажды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вечером, когда семья собралась у телевизора, отец посетовал на хорьков, которые подгрызают корни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тыкв в огороде; кошка сидела рядом и внимательно слушала. На следующее утро во дворе у самого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орога лежали в ряд девять задавленных хорьков, весь преступный клан. Кошка сидела рядом, ожидая </w:t>
      </w:r>
      <w:r>
        <w:rPr>
          <w:rFonts w:cs="Arial" w:ascii="Arial" w:hAnsi="Arial"/>
          <w:color w:val="000000"/>
          <w:sz w:val="22"/>
          <w:szCs w:val="22"/>
        </w:rPr>
        <w:t>похвалы и признания своих заслуг. И, конечно, она никого не съела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Наша кошка предпочитала птичье мяс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В один теплый летний день, мама хлопотала по хозяйству во дворе, Пушка нежилась на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солнышке, птенцы ласточек начинали свои первые неумелые полеты. Кошка, по привычке сжавшись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пружиной, внимательно следила за их передвижениями. Мама взяла в руку веник и с неожиданной </w:t>
      </w:r>
      <w:r>
        <w:rPr>
          <w:rFonts w:cs="Arial" w:ascii="Arial" w:hAnsi="Arial"/>
          <w:color w:val="000000"/>
          <w:spacing w:val="-2"/>
          <w:sz w:val="22"/>
          <w:szCs w:val="22"/>
        </w:rPr>
        <w:t>сталью в голосе обратилась к кошке: даже не думай! Так сказала ма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Наша кошка и так никогда не охотилась на ласточек. А после даже не наблюдала за ними, и </w:t>
      </w:r>
      <w:r>
        <w:rPr>
          <w:rFonts w:cs="Arial" w:ascii="Arial" w:hAnsi="Arial"/>
          <w:color w:val="000000"/>
          <w:sz w:val="22"/>
          <w:szCs w:val="22"/>
        </w:rPr>
        <w:t>когда птенцы носились по двору, демонстративно смотрела в другую сторону, всем своим видом давая понять: и вовсе они мне не интересны, эти ваши ласточки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Наверное, они умирают, ласточки. Большинство из них гибнет при перелете. Если из двух </w:t>
      </w:r>
      <w:r>
        <w:rPr>
          <w:rFonts w:cs="Arial" w:ascii="Arial" w:hAnsi="Arial"/>
          <w:color w:val="000000"/>
          <w:sz w:val="22"/>
          <w:szCs w:val="22"/>
        </w:rPr>
        <w:t xml:space="preserve">поставленных на крыло за лето поколений уцелеет хоть одна птица, она по памяти возвращается к тому </w:t>
      </w:r>
      <w:r>
        <w:rPr>
          <w:rFonts w:cs="Arial" w:ascii="Arial" w:hAnsi="Arial"/>
          <w:color w:val="000000"/>
          <w:spacing w:val="-1"/>
          <w:sz w:val="22"/>
          <w:szCs w:val="22"/>
        </w:rPr>
        <w:t>дому, где родилась и обновляет свое гнездо, а иногда лепит его зано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Но мы не видим мертвых ласточек. Для нас ласточки бессмертны. И та ласточка, что прилетает этой весной - это та же самая ласточка, что прилетала в прошлую весну, та ласточка, что прилетала всег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Ласточки - это души предков. Моя мама никогда не умрет, она станет ласточкой, она прилетит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ко мне из далекой страны, через моря и горы, она будет ангелом, следящим за мной с небес, но близких, </w:t>
      </w:r>
      <w:r>
        <w:rPr>
          <w:rFonts w:cs="Arial" w:ascii="Arial" w:hAnsi="Arial"/>
          <w:color w:val="000000"/>
          <w:sz w:val="22"/>
          <w:szCs w:val="22"/>
        </w:rPr>
        <w:t xml:space="preserve">очень близких, высотой не более стрехи над моим порогом. Что видят ангелы, когда они так далеко, за </w:t>
      </w:r>
      <w:r>
        <w:rPr>
          <w:rFonts w:cs="Arial" w:ascii="Arial" w:hAnsi="Arial"/>
          <w:color w:val="000000"/>
          <w:spacing w:val="-1"/>
          <w:sz w:val="22"/>
          <w:szCs w:val="22"/>
        </w:rPr>
        <w:t>облаками?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И когда умирают маленькие дети, они сразу становятся ласточками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10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Я был уже вполне взрослым, когда узнал, что у меня было три старших сестры. Самая первая,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мама назвала ее Танечкой, умерла в грудном возрасте. Мать с отцом жили тогда в старом доме, на верху, </w:t>
      </w:r>
      <w:r>
        <w:rPr>
          <w:rFonts w:cs="Arial" w:ascii="Arial" w:hAnsi="Arial"/>
          <w:color w:val="000000"/>
          <w:sz w:val="22"/>
          <w:szCs w:val="22"/>
        </w:rPr>
        <w:t>вместе с братьями отца. Наше село Шали делится на верхнее и нижнее, по течению ре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Ее похоронили на кладбище, но без обрядов. Детям не нужны обряды. Они невинны, их не от чего очищать, не нужны священники и молитвы, дети сразу становятся ангелами, но если они очень </w:t>
      </w:r>
      <w:r>
        <w:rPr>
          <w:rFonts w:cs="Arial" w:ascii="Arial" w:hAnsi="Arial"/>
          <w:color w:val="000000"/>
          <w:spacing w:val="-1"/>
          <w:sz w:val="22"/>
          <w:szCs w:val="22"/>
        </w:rPr>
        <w:t>любят нас, то не улетают высоко, за перистые облака, они становятся ласточками и живут с н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8"/>
          <w:sz w:val="22"/>
          <w:szCs w:val="22"/>
        </w:rPr>
        <w:t xml:space="preserve">На следующий год мама и папа переехали в новый дом, в нижней части села. Свой,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собственный, без неудобно близкого соседства многочисленной родни, красивый и просторный. Но </w:t>
      </w:r>
      <w:r>
        <w:rPr>
          <w:rFonts w:cs="Arial" w:ascii="Arial" w:hAnsi="Arial"/>
          <w:color w:val="000000"/>
          <w:sz w:val="22"/>
          <w:szCs w:val="22"/>
        </w:rPr>
        <w:t>дом - это пустые стены, пока в нем не живет любов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Поэтому с такой тревогой мама встречала свою первую весну на новом месте. И вот у всех </w:t>
      </w:r>
      <w:r>
        <w:rPr>
          <w:rFonts w:cs="Arial" w:ascii="Arial" w:hAnsi="Arial"/>
          <w:color w:val="000000"/>
          <w:sz w:val="22"/>
          <w:szCs w:val="22"/>
        </w:rPr>
        <w:t xml:space="preserve">соседей уже устраивают гнезда ласточки, конечно, это птенцы прошлого лета, они помнят свои дома, а наш новый дом стоит бездушный, пустой. Свекровь, она так не хотела, чтобы отец женился на русской.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Первый ребенок умер. И мама тихо плачет, почти каждую ночь, уткнувшись в подушку, одна, в </w:t>
      </w:r>
      <w:r>
        <w:rPr>
          <w:rFonts w:cs="Arial" w:ascii="Arial" w:hAnsi="Arial"/>
          <w:color w:val="000000"/>
          <w:sz w:val="22"/>
          <w:szCs w:val="22"/>
        </w:rPr>
        <w:t xml:space="preserve">дальней комнате дома. Она не смеет сказать слова против родни мужа. Неужели они правы, и ничего не получится, красивая любовь задиристой русской девочки и видного парня, артиста самодеятельности и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передового тракториста, а потом председателя парткома, а потом директора совхоза, останется </w:t>
      </w:r>
      <w:r>
        <w:rPr>
          <w:rFonts w:cs="Arial" w:ascii="Arial" w:hAnsi="Arial"/>
          <w:color w:val="000000"/>
          <w:spacing w:val="-3"/>
          <w:sz w:val="22"/>
          <w:szCs w:val="22"/>
        </w:rPr>
        <w:t>пустоцветом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3"/>
          <w:sz w:val="22"/>
          <w:szCs w:val="22"/>
        </w:rPr>
        <w:t xml:space="preserve">Но в первую же весну ласточки прилетели. Мама вышла с тряпкой, протерла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свежевыкрашенный порог от помета и смотрела, как деловито лепит гнездо влюбленная пара. В ее </w:t>
      </w:r>
      <w:r>
        <w:rPr>
          <w:rFonts w:cs="Arial" w:ascii="Arial" w:hAnsi="Arial"/>
          <w:color w:val="000000"/>
          <w:spacing w:val="-2"/>
          <w:sz w:val="22"/>
          <w:szCs w:val="22"/>
        </w:rPr>
        <w:t>глазах снова стояли слезы, но это были светлые, хрустальные слезы счасть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С этого дня мама распрямила плечи, ее голос стал уверенным и твердым. Мама поставила на </w:t>
      </w:r>
      <w:r>
        <w:rPr>
          <w:rFonts w:cs="Arial" w:ascii="Arial" w:hAnsi="Arial"/>
          <w:color w:val="000000"/>
          <w:sz w:val="22"/>
          <w:szCs w:val="22"/>
        </w:rPr>
        <w:t xml:space="preserve">место всю мужнину родню. Больше никто не мог сказать ей ни одного обидного слова. Она - законная </w:t>
      </w:r>
      <w:r>
        <w:rPr>
          <w:rFonts w:cs="Arial" w:ascii="Arial" w:hAnsi="Arial"/>
          <w:color w:val="000000"/>
          <w:spacing w:val="-1"/>
          <w:sz w:val="22"/>
          <w:szCs w:val="22"/>
        </w:rPr>
        <w:t>жена. Мать. Хозяйка дома. К ней прилетели ласточ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Одна за другой в новом доме родились две красивые и умные дочери, а третьим родился сын.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Мама больше не будет ездить на кладбище, к неприметному холмику у ограды. Только иногда, глядя на </w:t>
      </w:r>
      <w:r>
        <w:rPr>
          <w:rFonts w:cs="Arial" w:ascii="Arial" w:hAnsi="Arial"/>
          <w:color w:val="000000"/>
          <w:sz w:val="22"/>
          <w:szCs w:val="22"/>
        </w:rPr>
        <w:t>свою ласточку, доверчиво щебечущую над выводком, она тихо вымолвит: «Танечка...»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1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Война началась зимой. Новогодний блицкриг, план занятия Грозного силами танкового </w:t>
      </w:r>
      <w:r>
        <w:rPr>
          <w:rFonts w:cs="Arial" w:ascii="Arial" w:hAnsi="Arial"/>
          <w:color w:val="000000"/>
          <w:sz w:val="22"/>
          <w:szCs w:val="22"/>
        </w:rPr>
        <w:t xml:space="preserve">соединения бездарно провалился. На улицах города горели российские танки, в танках горели солдаты.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Радиоэфир сочился кровью, извергался внутренностями предсмертного мата и тонким, как камертон 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ля, отчаянным, как первый крик ребенка зовом: прошу подкрепления, прошу подкрепления, </w:t>
      </w:r>
      <w:r>
        <w:rPr>
          <w:rFonts w:cs="Arial" w:ascii="Arial" w:hAnsi="Arial"/>
          <w:color w:val="000000"/>
          <w:spacing w:val="1"/>
          <w:sz w:val="22"/>
          <w:szCs w:val="22"/>
        </w:rPr>
        <w:t>подкрепления, подкрепления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одкрепление не пришло. Началась война, настоящая, смертельно медленная война. С севера в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Ичкерию вошли новые боевые части. Первые танки и бронетранспортеры в первых селах на пути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вторжения женщины встречали цветами. Цветы падали в грязь, под колеса и тяжелые гусеницы. </w:t>
      </w:r>
      <w:r>
        <w:rPr>
          <w:rFonts w:cs="Arial" w:ascii="Arial" w:hAnsi="Arial"/>
          <w:color w:val="000000"/>
          <w:sz w:val="22"/>
          <w:szCs w:val="22"/>
        </w:rPr>
        <w:t xml:space="preserve">Начались бомбежки и зачистки. Женщины снова выходили навстречу войскам и бросали перед боевой </w:t>
      </w:r>
      <w:r>
        <w:rPr>
          <w:rFonts w:cs="Arial" w:ascii="Arial" w:hAnsi="Arial"/>
          <w:color w:val="000000"/>
          <w:spacing w:val="-1"/>
          <w:sz w:val="22"/>
          <w:szCs w:val="22"/>
        </w:rPr>
        <w:t>техникой свои пла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По чеченским обычаям, даже если 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 xml:space="preserve">два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кровника стоят друг против друга с обнаженными </w:t>
      </w:r>
      <w:r>
        <w:rPr>
          <w:rFonts w:cs="Arial" w:ascii="Arial" w:hAnsi="Arial"/>
          <w:color w:val="000000"/>
          <w:sz w:val="22"/>
          <w:szCs w:val="22"/>
        </w:rPr>
        <w:t>кинжалами, женщина, распустившая волосы, кинув платок между мужчинами, прекращает бой. Но кто знал о чеченских обычаях? Платки падали в грязь, под колеса и тяжелые гусениц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Тогда женщины вернулись домой. Из домов вышли дети. Мальчики двенадцати лет гранатами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подбивали танки и БМП, забрасывали их бутылками с зажигательной смесью. Первую машину </w:t>
      </w:r>
      <w:r>
        <w:rPr>
          <w:rFonts w:cs="Arial" w:ascii="Arial" w:hAnsi="Arial"/>
          <w:color w:val="000000"/>
          <w:spacing w:val="1"/>
          <w:sz w:val="22"/>
          <w:szCs w:val="22"/>
        </w:rPr>
        <w:t>колонны, последнюю машину колонны. И можно расстреливать из укрытий все подраздел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На ожесточенное 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сопротивление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федеральные части отвечали ковровыми бомбардировками,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артиллерийскими, минометными и ракетными обстрелами сел. Дом за домом обращались в руины, </w:t>
      </w:r>
      <w:r>
        <w:rPr>
          <w:rFonts w:cs="Arial" w:ascii="Arial" w:hAnsi="Arial"/>
          <w:color w:val="000000"/>
          <w:spacing w:val="-1"/>
          <w:sz w:val="22"/>
          <w:szCs w:val="22"/>
        </w:rPr>
        <w:t>погребая под собой людей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2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А что же было весной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Весной прилетели ласточки. Они появились, в вечерних нарядах, праздничные и счастливые. </w:t>
      </w:r>
      <w:r>
        <w:rPr>
          <w:rFonts w:cs="Arial" w:ascii="Arial" w:hAnsi="Arial"/>
          <w:color w:val="000000"/>
          <w:sz w:val="22"/>
          <w:szCs w:val="22"/>
        </w:rPr>
        <w:t>Закружили стайками вдоль знакомых улиц, стали искать свои гнез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Вы никогда не слышали, как кричат ласточки? Вы думаете, они не могут кричать. Ласточки </w:t>
      </w:r>
      <w:r>
        <w:rPr>
          <w:rFonts w:cs="Arial" w:ascii="Arial" w:hAnsi="Arial"/>
          <w:color w:val="000000"/>
          <w:sz w:val="22"/>
          <w:szCs w:val="22"/>
        </w:rPr>
        <w:t>щебечут, звенят, чирикают, переливаются высокими трелями, как могут они кричать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В ту весну, обезумевшие стайки птиц носились над развалинами домов и кричали, протяжно, </w:t>
      </w:r>
      <w:r>
        <w:rPr>
          <w:rFonts w:cs="Arial" w:ascii="Arial" w:hAnsi="Arial"/>
          <w:color w:val="000000"/>
          <w:spacing w:val="-1"/>
          <w:sz w:val="22"/>
          <w:szCs w:val="22"/>
        </w:rPr>
        <w:t>горестно, безутеш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Орнитологи скажут, что это невозможно, что такого просто не может быть. Но ласточки, увидев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пыль и прах там, где еще пропитым летом они вылетели из гнезда, не остались на родине. Пометавшись </w:t>
      </w:r>
      <w:r>
        <w:rPr>
          <w:rFonts w:cs="Arial" w:ascii="Arial" w:hAnsi="Arial"/>
          <w:color w:val="000000"/>
          <w:sz w:val="22"/>
          <w:szCs w:val="22"/>
        </w:rPr>
        <w:t>по улицам, они улетели обратно, в сказочную, теплую страну, туда, где зимует лето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Потому что в нашей стране не осталось любви; только смерть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3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Я расскажу вам про го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Мы живем на равнине уже триста лет, но горы, они всегда рядом: утром до них можно достать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рукой, и вечером до них можно достать рукой, только в летние дни, когда зной колышет воздух, они </w:t>
      </w:r>
      <w:r>
        <w:rPr>
          <w:rFonts w:cs="Arial" w:ascii="Arial" w:hAnsi="Arial"/>
          <w:color w:val="000000"/>
          <w:spacing w:val="-1"/>
          <w:sz w:val="22"/>
          <w:szCs w:val="22"/>
        </w:rPr>
        <w:t>кажутся далекими, но и водокачка кажется далекой в знойный день, а я добегаю до нее на спор за десять мину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Горы охраняют нас с южной стороны. Горы ждут нас, поэтому мы живем на равнине, мы не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закапываемся под землю, как хорьки, и не улетаем в небо, как ласточки, мы живем вдоль пологих </w:t>
      </w:r>
      <w:r>
        <w:rPr>
          <w:rFonts w:cs="Arial" w:ascii="Arial" w:hAnsi="Arial"/>
          <w:color w:val="000000"/>
          <w:sz w:val="22"/>
          <w:szCs w:val="22"/>
        </w:rPr>
        <w:t xml:space="preserve">берегов мутной речки. Ведь если придет беда, мы всегда можем уйти в горы. Там у каждого рода есть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своя скала, на скале стоит башня, она высокая, неприступная, в ней бойницы, широкие изнутри и </w:t>
      </w:r>
      <w:r>
        <w:rPr>
          <w:rFonts w:cs="Arial" w:ascii="Arial" w:hAnsi="Arial"/>
          <w:color w:val="000000"/>
          <w:sz w:val="22"/>
          <w:szCs w:val="22"/>
        </w:rPr>
        <w:t xml:space="preserve">сужающиеся к внешней стене, чтобы было удобно стоять лучнику. А рядом с башней стоит склеп, в нем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живут наши предки. Мы не закапываем их в землю, нет, мы кладем их на каменные плиты в склепе, и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они всегда рядом с нами. Вечером мы приходим к ним, чтобы поговорить о делах и выслушать их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безмолвные советы, а когда появляется враг и каждый воин рода на счету, они тоже встают к бойницам, </w:t>
      </w:r>
      <w:r>
        <w:rPr>
          <w:rFonts w:cs="Arial" w:ascii="Arial" w:hAnsi="Arial"/>
          <w:color w:val="000000"/>
          <w:sz w:val="22"/>
          <w:szCs w:val="22"/>
        </w:rPr>
        <w:t>когда идет бой, ни один воин не будет лишним. Если придет беда, мы можем уйти в горы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Беда всегда приходит с севера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4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а севере - Великая Степь. В степи живут кочевые люди, лихие люди живут в степи. Их много, их всегда так много, тысячи. Они несутся в степи на быстрых, как ураган, конях. Когда ураганы дуют с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севера, они выворачивают с корнем деревья, сносят крыши с домов, прижимают к земле пшеницу и </w:t>
      </w:r>
      <w:r>
        <w:rPr>
          <w:rFonts w:cs="Arial" w:ascii="Arial" w:hAnsi="Arial"/>
          <w:color w:val="000000"/>
          <w:spacing w:val="-6"/>
          <w:sz w:val="22"/>
          <w:szCs w:val="22"/>
        </w:rPr>
        <w:t>рож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Ветер приносит облако пыли, тучу пыли приносит ветер, и стрелы тоже летят тучами, а мы стоим на равнине, плечом к плечу, мы защищаем горы, но от пыли слезятся глаза, и кровь заливает </w:t>
      </w:r>
      <w:r>
        <w:rPr>
          <w:rFonts w:cs="Arial" w:ascii="Arial" w:hAnsi="Arial"/>
          <w:color w:val="000000"/>
          <w:sz w:val="22"/>
          <w:szCs w:val="22"/>
        </w:rPr>
        <w:t>лица, тогда мы падаем, а те, кто останется - уйдут в го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Что наша земля визжащим кочевьям? Она не жена и не мать, она случайная девушка в конном </w:t>
      </w:r>
      <w:r>
        <w:rPr>
          <w:rFonts w:cs="Arial" w:ascii="Arial" w:hAnsi="Arial"/>
          <w:color w:val="000000"/>
          <w:sz w:val="22"/>
          <w:szCs w:val="22"/>
        </w:rPr>
        <w:t xml:space="preserve">аркане. И вот они гикают, хохочут, бешеным блеском горят их узкие глаза, и кони ржут, они хватают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девушку за волосы и волокут в шатер. Там, сорвав зеленые одежды, они насилуют ее. Дыбятся их члены, </w:t>
      </w:r>
      <w:r>
        <w:rPr>
          <w:rFonts w:cs="Arial" w:ascii="Arial" w:hAnsi="Arial"/>
          <w:color w:val="000000"/>
          <w:spacing w:val="5"/>
          <w:sz w:val="22"/>
          <w:szCs w:val="22"/>
        </w:rPr>
        <w:t>лица горят в предвкушении удовольствий, они входят в нее, остервенело. Но лоно остается сухим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причиняя насильнику боль, не даруя радости. Тогда возжигают светильники и видят: на ковре не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девушка, а кукла из сухой глины, смешанной с навозом, и солома вместо волос на голове и лобке. Где же </w:t>
      </w:r>
      <w:r>
        <w:rPr>
          <w:rFonts w:cs="Arial" w:ascii="Arial" w:hAnsi="Arial"/>
          <w:color w:val="000000"/>
          <w:sz w:val="22"/>
          <w:szCs w:val="22"/>
        </w:rPr>
        <w:t>девушка? Как она обманула их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 злобе кочевники жгут леса и аулы, огнемет бьет на 700 метров, максимум на 800, но есть еще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минометы, дальнобойные пушки, системы залпового огня, «Град», «Ураган», а в Каспийском море </w:t>
      </w:r>
      <w:r>
        <w:rPr>
          <w:rFonts w:cs="Arial" w:ascii="Arial" w:hAnsi="Arial"/>
          <w:color w:val="000000"/>
          <w:spacing w:val="-1"/>
          <w:sz w:val="22"/>
          <w:szCs w:val="22"/>
        </w:rPr>
        <w:t>всплывает подводная лодка, чтобы выпустить ракету «земля-земля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Через триста лет они уходят в Великую Степь, чтобы потом, сменив коней и лица, вернуться </w:t>
      </w:r>
      <w:r>
        <w:rPr>
          <w:rFonts w:cs="Arial" w:ascii="Arial" w:hAnsi="Arial"/>
          <w:color w:val="000000"/>
          <w:spacing w:val="-5"/>
          <w:sz w:val="22"/>
          <w:szCs w:val="22"/>
        </w:rPr>
        <w:t>снова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5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Однажды из Великой Степи они пришли тихо, на понурых конях. И не было у них ни копий, ни стрел, только большая книга, в которой написано, что делать людям с утра до вечера, шесть дней. И что </w:t>
      </w:r>
      <w:r>
        <w:rPr>
          <w:rFonts w:cs="Arial" w:ascii="Arial" w:hAnsi="Arial"/>
          <w:color w:val="000000"/>
          <w:spacing w:val="-1"/>
          <w:sz w:val="22"/>
          <w:szCs w:val="22"/>
        </w:rPr>
        <w:t>людям ничего нельзя делать в суббо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Они сказали: мы бедны и гонимы, край наш разорен. Примите нас к себе, позвольте жить с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вами. Мы не будем мешать, села свои мы построим в самых далеких горах, где даже на узких террасах </w:t>
      </w:r>
      <w:r>
        <w:rPr>
          <w:rFonts w:cs="Arial" w:ascii="Arial" w:hAnsi="Arial"/>
          <w:color w:val="000000"/>
          <w:sz w:val="22"/>
          <w:szCs w:val="22"/>
        </w:rPr>
        <w:t>не держится почва. Мы примем ваш язык, научимся вашим танцам и песням. Не гоните же нас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И приняли их горы. А кочевники не стали пахать и сеять, но научили, что все, что тебе нужно,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ты можешь украсть у соседа, пока сосед спит. И стали торговать, обменивая рожь одного аула на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шеницу другого, и торговля эта тоже была как воровство, и думали пахари в двух аулах: как они, не </w:t>
      </w:r>
      <w:r>
        <w:rPr>
          <w:rFonts w:cs="Arial" w:ascii="Arial" w:hAnsi="Arial"/>
          <w:color w:val="000000"/>
          <w:sz w:val="22"/>
          <w:szCs w:val="22"/>
        </w:rPr>
        <w:t>собирая ни ржи, ни пшеницы, имеют и того и другого в достатке, а в наших закромах пусто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А еще они поссорили роды друг с другом, и все стали воевать, и даже внутри рода лилась кровь,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а они кивали головами и говорили: да, так заведено, каждый сам за себя, это сказал бог из большой книги. И многие роды сжигали деревянное тело Матери Тушоли и шли к ним за книгой, потому что </w:t>
      </w:r>
      <w:r>
        <w:rPr>
          <w:rFonts w:cs="Arial" w:ascii="Arial" w:hAnsi="Arial"/>
          <w:color w:val="000000"/>
          <w:sz w:val="22"/>
          <w:szCs w:val="22"/>
        </w:rPr>
        <w:t>сказали пришлые: их бог самый сильный, и те верили и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Только земля чувствовала лихих людей, и лоно ее становилось сухим, а глаза влажными. И было это хуже, чем степной ураган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6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А еще на севере, дальше, чем Великая Степь, есть Страна Снега. В ней живут люди в звериных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шкурах, у них в руках не кривые сабли, как у кочевников, длинные прямые мечи у них в руках. В стране </w:t>
      </w:r>
      <w:r>
        <w:rPr>
          <w:rFonts w:cs="Arial" w:ascii="Arial" w:hAnsi="Arial"/>
          <w:color w:val="000000"/>
          <w:sz w:val="22"/>
          <w:szCs w:val="22"/>
        </w:rPr>
        <w:t>той города и деревни, много меда и масла, а девушки красивы как утро и приносят счастье, потому что пшеница растет у них прямо на голов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Но лихие люди из Великой Степи нападают на деревни и жгут их, берут приступом города, </w:t>
      </w:r>
      <w:r>
        <w:rPr>
          <w:rFonts w:cs="Arial" w:ascii="Arial" w:hAnsi="Arial"/>
          <w:color w:val="000000"/>
          <w:sz w:val="22"/>
          <w:szCs w:val="22"/>
        </w:rPr>
        <w:t xml:space="preserve">уводят девушек в плен, как солнце бывает украдено ночью. Они продают девушек, светлых как солнце, </w:t>
      </w:r>
      <w:r>
        <w:rPr>
          <w:rFonts w:cs="Arial" w:ascii="Arial" w:hAnsi="Arial"/>
          <w:color w:val="000000"/>
          <w:spacing w:val="-1"/>
          <w:sz w:val="22"/>
          <w:szCs w:val="22"/>
        </w:rPr>
        <w:t>за море и получают круглые золотые монеты, они вытаптывают посевы, а все сжатое забирают себе, они забивают скот и пируют, сварив мясо в огромных котлах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И стенает Страна Снега, плачет по солнцам свои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Но вот смелые люди Страны Снега собрали дружину и 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 xml:space="preserve">вошли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походом на Великую Степь; когда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же князь их, с женой и ребенком, попал к кочевникам в плен, юноша, пришедший с юга, помог бежать и </w:t>
      </w:r>
      <w:r>
        <w:rPr>
          <w:rFonts w:cs="Arial" w:ascii="Arial" w:hAnsi="Arial"/>
          <w:color w:val="000000"/>
          <w:sz w:val="22"/>
          <w:szCs w:val="22"/>
        </w:rPr>
        <w:t xml:space="preserve">обещал укрыть их в горах. Потому что мы братья, мы вместе стоим и держим Великую Степь: одни с </w:t>
      </w:r>
      <w:r>
        <w:rPr>
          <w:rFonts w:cs="Arial" w:ascii="Arial" w:hAnsi="Arial"/>
          <w:color w:val="000000"/>
          <w:spacing w:val="-2"/>
          <w:sz w:val="22"/>
          <w:szCs w:val="22"/>
        </w:rPr>
        <w:t>севера, другие с юга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7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Я еще расскажу вам про го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Горы бывают разного цвета. Есть Черные Горы, и есть горы синие, с белыми шапками снега, под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дымчатой фатой облаков. Если ехать на юг от Шали, то дорога приводит в Сержень-Юрт, а сразу за 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Сержень-Юртом начинаются Черные Горы. Это даже не горы, это предгорья, гряды больших, </w:t>
      </w:r>
      <w:r>
        <w:rPr>
          <w:rFonts w:cs="Arial" w:ascii="Arial" w:hAnsi="Arial"/>
          <w:color w:val="000000"/>
          <w:sz w:val="22"/>
          <w:szCs w:val="22"/>
        </w:rPr>
        <w:t>поросших лесом холмов. Черные Горы - древние горы. Когда-то они были каменными, но время, ветер и реки, текущие сквозь них превратили горы в холмы. Буковые леса покрыли вершины и склоны. Когда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приходит лето, и леса покрываются листвой, холмы выглядят темно зелеными. Осенью золотом, </w:t>
      </w:r>
      <w:r>
        <w:rPr>
          <w:rFonts w:cs="Arial" w:ascii="Arial" w:hAnsi="Arial"/>
          <w:color w:val="000000"/>
          <w:sz w:val="22"/>
          <w:szCs w:val="22"/>
        </w:rPr>
        <w:t>бронзой и медью пылают они. А когда спадает листва, и ветви деревьев остаются голыми, лес выглядит издали черным, и черными кажутся го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Дальше, за Сержень-Юртом, Ведено. И там начинаются синие горы. Они из камня, это молодые </w:t>
      </w:r>
      <w:r>
        <w:rPr>
          <w:rFonts w:cs="Arial" w:ascii="Arial" w:hAnsi="Arial"/>
          <w:color w:val="000000"/>
          <w:spacing w:val="-1"/>
          <w:sz w:val="22"/>
          <w:szCs w:val="22"/>
        </w:rPr>
        <w:t>горы, Кавказский хреб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6"/>
          <w:sz w:val="22"/>
          <w:szCs w:val="22"/>
        </w:rPr>
        <w:t xml:space="preserve">Если смотреть из Шали, то Черные Горы видны всегда. А дальние горы часто затянуты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облачной пеленой горизонта. Но в ясный солнечный день, это так похоже на чудо, сон, мираж, вдруг </w:t>
      </w:r>
      <w:r>
        <w:rPr>
          <w:rFonts w:cs="Arial" w:ascii="Arial" w:hAnsi="Arial"/>
          <w:color w:val="000000"/>
          <w:sz w:val="22"/>
          <w:szCs w:val="22"/>
        </w:rPr>
        <w:t xml:space="preserve">появляются синие горы, волшебные и зовущие. Мы подолгу глядим на них; все видно в подробностях: </w:t>
      </w:r>
      <w:r>
        <w:rPr>
          <w:rFonts w:cs="Arial" w:ascii="Arial" w:hAnsi="Arial"/>
          <w:color w:val="000000"/>
          <w:spacing w:val="1"/>
          <w:sz w:val="22"/>
          <w:szCs w:val="22"/>
        </w:rPr>
        <w:t>вершины и скалы, очертания ледников, вьющиеся ленточки ре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Тогда я слышу, как поет мое сердце: иди, иди туда, в горы. Там, в горах, твоя родовая скала, на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ней башня из камня, рядом склеп. Там небо становится ближе, там тишина и музыка чистых горных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рек, там ты сможешь переждать это время, железный век, в котором люди опять сошли с ума. И долго </w:t>
      </w:r>
      <w:r>
        <w:rPr>
          <w:rFonts w:cs="Arial" w:ascii="Arial" w:hAnsi="Arial"/>
          <w:color w:val="000000"/>
          <w:spacing w:val="-1"/>
          <w:sz w:val="22"/>
          <w:szCs w:val="22"/>
        </w:rPr>
        <w:t>еще звучит во мне эта музыка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8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5"/>
          <w:sz w:val="22"/>
          <w:szCs w:val="22"/>
        </w:rPr>
        <w:t xml:space="preserve">Я заметил, что часто путаю стороны света. Мне всегда казалось, что горы на севере. Я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вспоминаю, где восходит солнце: если стоять лицом к горам, то солнце восходит слева, а справа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полыхает закатным огнем. Значит, горы на юге. Ведь если стоять лицом на север, то восток будет справа.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Так нас учили в школе. И на уроках географии учили, я помню карты, Кавказский хребет, к северу от </w:t>
      </w:r>
      <w:r>
        <w:rPr>
          <w:rFonts w:cs="Arial" w:ascii="Arial" w:hAnsi="Arial"/>
          <w:color w:val="000000"/>
          <w:spacing w:val="-1"/>
          <w:sz w:val="22"/>
          <w:szCs w:val="22"/>
        </w:rPr>
        <w:t>него живем мы, к югу расположено Закавказье. Я всегда был хорошим учеником, я все помню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Почему же мне кажется, что горы находятся в северной стороне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Может, потому, что даже летом на вершинах далеких гор лежит снег. А снег - это холод, зима, </w:t>
      </w:r>
      <w:r>
        <w:rPr>
          <w:rFonts w:cs="Arial" w:ascii="Arial" w:hAnsi="Arial"/>
          <w:color w:val="000000"/>
          <w:spacing w:val="-1"/>
          <w:sz w:val="22"/>
          <w:szCs w:val="22"/>
        </w:rPr>
        <w:t>север. Там, где никогда не тают льды, летом живет зи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А, может, потому, что к Северу от долины реки Инд находятся Гималаи, куда тысячи лет назад я </w:t>
      </w:r>
      <w:r>
        <w:rPr>
          <w:rFonts w:cs="Arial" w:ascii="Arial" w:hAnsi="Arial"/>
          <w:color w:val="000000"/>
          <w:sz w:val="22"/>
          <w:szCs w:val="22"/>
        </w:rPr>
        <w:t>тоже уходил, чтобы умереть раньше, чем настанет железный век 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1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Кхии-кхип, скрипят колеса повозок. Цельные деревянные колеса, без ободьев, втулки и спиц. </w:t>
      </w:r>
      <w:r>
        <w:rPr>
          <w:rFonts w:cs="Arial" w:ascii="Arial" w:hAnsi="Arial"/>
          <w:color w:val="000000"/>
          <w:sz w:val="22"/>
          <w:szCs w:val="22"/>
        </w:rPr>
        <w:t xml:space="preserve">Просто срез широкого дерева. В повозки запряжены быки, на повозках сидят женщины и дети. Рядом с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повозками едут на лошадях мужчины. Вот старший мужчина делает знак, остановка. Уже вечереет,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здесь мы останемся па ночь. Повозки становятся в круг на берегу речонки, внутри круга разжигают </w:t>
      </w:r>
      <w:r>
        <w:rPr>
          <w:rFonts w:cs="Arial" w:ascii="Arial" w:hAnsi="Arial"/>
          <w:color w:val="000000"/>
          <w:spacing w:val="-4"/>
          <w:sz w:val="22"/>
          <w:szCs w:val="22"/>
        </w:rPr>
        <w:t>косте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Мужчину зовут Эр, потому что в руках его копье, копье в его народе называется эр. Они пришли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издалека, и путь их растянулся на сотни лет. Когда-то, множество племен, сонмы людей, белокурых,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огненоволосых, русых и черных, как смола, которой конопатят ладьи, они ушли с берегов теплого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моря и долго шли на восход. Они шли от старых войн за землю, которой становилось все меньше, но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находили только новые войны в новых краях. В пути и боях они умирали, они сгорали в братских </w:t>
      </w:r>
      <w:r>
        <w:rPr>
          <w:rFonts w:cs="Arial" w:ascii="Arial" w:hAnsi="Arial"/>
          <w:color w:val="000000"/>
          <w:sz w:val="22"/>
          <w:szCs w:val="22"/>
        </w:rPr>
        <w:t xml:space="preserve">погребальных кострах и насыпали высокие курганы в степи. В далеком новом краю, где текут широкие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реки, где горы на севере, они покорили местные племена, темнокожих людей. Но война не закончилась, </w:t>
      </w:r>
      <w:r>
        <w:rPr>
          <w:rFonts w:cs="Arial" w:ascii="Arial" w:hAnsi="Arial"/>
          <w:color w:val="000000"/>
          <w:sz w:val="22"/>
          <w:szCs w:val="22"/>
        </w:rPr>
        <w:t>племена стали воевать друг с другом, истребляя поколение за поколением. И некоторые пошли на закат солнца; так они сделают круг и путь заверши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Когда взошло солнце, Эр проснулся и пошел к речке, чтобы омыть свое тело. На высоком берегу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сидел семейный жрец и, не отрываясь, смотрел вдаль. Утро было ясным, рассеялись облака, и на </w:t>
      </w:r>
      <w:r>
        <w:rPr>
          <w:rFonts w:cs="Arial" w:ascii="Arial" w:hAnsi="Arial"/>
          <w:color w:val="000000"/>
          <w:sz w:val="22"/>
          <w:szCs w:val="22"/>
        </w:rPr>
        <w:t>горизонте показались горы, синие, с белыми вершинами, которых не было видно вче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Жрец увидел Эра, указал ладонью па горы и сказал: там Асгард, Город Богов. Эр кивнул головой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и спустился к реке. Зачерпнув ладонями воду, он умылся. Над рекой летали ласточки. Они жили тут, </w:t>
      </w:r>
      <w:r>
        <w:rPr>
          <w:rFonts w:cs="Arial" w:ascii="Arial" w:hAnsi="Arial"/>
          <w:color w:val="000000"/>
          <w:spacing w:val="-1"/>
          <w:sz w:val="22"/>
          <w:szCs w:val="22"/>
        </w:rPr>
        <w:t>делали гнезда в крохотных пещерках отвесного высокого берег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Эр вошел в воду. Течение было быстрым, стремительным. Омывшись, Эр вышел и пошел к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повозкам. Женщины и дети уже тоже проснулись, дети бегали вокруг, женщины начинали готовить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еду. Эр увидел, что около его повозки суетится пара ласточек:, они выщипывают солому и несут ее к </w:t>
      </w:r>
      <w:r>
        <w:rPr>
          <w:rFonts w:cs="Arial" w:ascii="Arial" w:hAnsi="Arial"/>
          <w:color w:val="000000"/>
          <w:spacing w:val="-3"/>
          <w:sz w:val="22"/>
          <w:szCs w:val="22"/>
        </w:rPr>
        <w:t>своему гнез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Жрец тоже увидел это. Он подошел и сказал: хороший знак. Мы можем остаться здесь. Нам </w:t>
      </w:r>
      <w:r>
        <w:rPr>
          <w:rFonts w:cs="Arial" w:ascii="Arial" w:hAnsi="Arial"/>
          <w:color w:val="000000"/>
          <w:sz w:val="22"/>
          <w:szCs w:val="22"/>
        </w:rPr>
        <w:t xml:space="preserve">незачем отправляться дальше. В реке мы будем брать воду, невдалеке лес, из толстых стволов деревьев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мы сложим дома, а там, чуть дальше, посередине поля стоит высокий безлесный холм. На его вершине </w:t>
      </w:r>
      <w:r>
        <w:rPr>
          <w:rFonts w:cs="Arial" w:ascii="Arial" w:hAnsi="Arial"/>
          <w:color w:val="000000"/>
          <w:sz w:val="22"/>
          <w:szCs w:val="22"/>
        </w:rPr>
        <w:t>мы сможем зажечь священный огонь и провести жертвопринош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Я помню все это. Помню повозки и усталых людей. Помню их быков, коров, лошадей. Помню,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как в предрассветный сумерек они возжигали огонь на вершине холма, поливали пламя топленым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маслом и распевали заклинания. Мне до сих пор иногда это снится. И когда я закрываю глаза, я ясно вижу это. Только я вижу это сверху, нет, не очень высоко, не с далеких небес, я вижу это с высоты </w:t>
      </w:r>
      <w:r>
        <w:rPr>
          <w:rFonts w:cs="Arial" w:ascii="Arial" w:hAnsi="Arial"/>
          <w:color w:val="000000"/>
          <w:spacing w:val="-1"/>
          <w:sz w:val="22"/>
          <w:szCs w:val="22"/>
        </w:rPr>
        <w:t>птичьего полета, с высоты полета ласточки над весенней землей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20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Война закончилась, война закончилась уже давно. Об этом написали в газетах и рассказали по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телевизору. В Чечне налаживается мирная жизнь. Вот, показали по телевизору, снова открываются </w:t>
      </w:r>
      <w:r>
        <w:rPr>
          <w:rFonts w:cs="Arial" w:ascii="Arial" w:hAnsi="Arial"/>
          <w:color w:val="000000"/>
          <w:sz w:val="22"/>
          <w:szCs w:val="22"/>
        </w:rPr>
        <w:t xml:space="preserve">школы, 1 сентября - День Знаний, во всех школах проводят урок мира. Нет больше никакой войны.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Угрюмые генералы сообщили, что бандформирования разгромлены, сепаратисты больше не способны на организованное сопротивление. Только остатки банд скрываются в лесах и горах, но они все будут </w:t>
      </w:r>
      <w:r>
        <w:rPr>
          <w:rFonts w:cs="Arial" w:ascii="Arial" w:hAnsi="Arial"/>
          <w:color w:val="000000"/>
          <w:sz w:val="22"/>
          <w:szCs w:val="22"/>
        </w:rPr>
        <w:t>уничтожены, завтра, или на следующей неделе, после субб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А когда наступает весна, и леса покрываются зеленью, а за весной приходит лето, угрюмые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генералы говорят: бандиты пользуются «зеленкой», чтобы оставаться незамеченными, если бы не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«зеленка», мы бы уже уничтожили их. Я никогда не знал раньше, что можно это так называть, когда приходит весна, и леса покрываются нежной, как кожа новорожденного младенца листвой, чтобы это </w:t>
      </w:r>
      <w:r>
        <w:rPr>
          <w:rFonts w:cs="Arial" w:ascii="Arial" w:hAnsi="Arial"/>
          <w:color w:val="000000"/>
          <w:spacing w:val="-1"/>
          <w:sz w:val="22"/>
          <w:szCs w:val="22"/>
        </w:rPr>
        <w:t>можно было назвать «зеленкой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А когда наступает осень, а за осенью приходит зима, угрюмые генералы говорят: в горах идут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дожди, очень плохая видимость, а потом леденеют склоны и дороги превращаются в каток, трудно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выдвинуть моторизированное соединение, этим пользуются остатки бандформирований, что нападают </w:t>
      </w:r>
      <w:r>
        <w:rPr>
          <w:rFonts w:cs="Arial" w:ascii="Arial" w:hAnsi="Arial"/>
          <w:color w:val="000000"/>
          <w:spacing w:val="-2"/>
          <w:sz w:val="22"/>
          <w:szCs w:val="22"/>
        </w:rPr>
        <w:t>на села, захватывают их, а потом снова уходят в го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6"/>
          <w:sz w:val="22"/>
          <w:szCs w:val="22"/>
        </w:rPr>
        <w:t xml:space="preserve">И круглый год подрывают грузовики с солдатами на дорогах, стреляют в служащих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администрации, устраивают террористические акты в Грозном. В Чечне мир, в Чечне уже давно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стабильность, такая стабильность, которая и не снилась в России, здесь даже должности в </w:t>
      </w:r>
      <w:r>
        <w:rPr>
          <w:rFonts w:cs="Arial" w:ascii="Arial" w:hAnsi="Arial"/>
          <w:color w:val="000000"/>
          <w:sz w:val="22"/>
          <w:szCs w:val="22"/>
        </w:rPr>
        <w:t>правоохранительных органах даются пожизненно. На все оставшиеся две недели твоей жиз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Война уже закончилась, может, скоро даже сократят численность ограниченного контингента </w:t>
      </w:r>
      <w:r>
        <w:rPr>
          <w:rFonts w:cs="Arial" w:ascii="Arial" w:hAnsi="Arial"/>
          <w:color w:val="000000"/>
          <w:sz w:val="22"/>
          <w:szCs w:val="22"/>
        </w:rPr>
        <w:t>войск, расположенных в Чечне. Но артиллерия остается. И, чтобы оправдать «боевые», расстреливает снаря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Иногда солдаты устают стрелять, от выстрелов тяжелых орудий болит голова и закладывает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уши. Они собирают снаряды и уносят в лесок, там закапывают в землю. Через неделю о месте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захоронения боеприпасов сообщают приятелям из пехоты. Проводится спецоперация, и вот по </w:t>
      </w:r>
      <w:r>
        <w:rPr>
          <w:rFonts w:cs="Arial" w:ascii="Arial" w:hAnsi="Arial"/>
          <w:color w:val="000000"/>
          <w:sz w:val="22"/>
          <w:szCs w:val="22"/>
        </w:rPr>
        <w:t xml:space="preserve">телевизору рассказывают: обнаружен очередной схрон боевиков, с запасом взрывчатых веществ, </w:t>
      </w:r>
      <w:r>
        <w:rPr>
          <w:rFonts w:cs="Arial" w:ascii="Arial" w:hAnsi="Arial"/>
          <w:color w:val="000000"/>
          <w:spacing w:val="-1"/>
          <w:sz w:val="22"/>
          <w:szCs w:val="22"/>
        </w:rPr>
        <w:t>предотвращен теракт. Пехота тоже отрабатывает свои «боевые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Но часть положенных снарядов расстреливают. Каждую ночь артиллерия, стоящая за Шали,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стреляет в горы. Официально огонь идет согласно ориентировкам, согласно агентурным данным, по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скоплениям боевиков. Но у них не может быть таких данных на каждую ночь. Они просто стреляют в </w:t>
      </w:r>
      <w:r>
        <w:rPr>
          <w:rFonts w:cs="Arial" w:ascii="Arial" w:hAnsi="Arial"/>
          <w:color w:val="000000"/>
          <w:spacing w:val="-1"/>
          <w:sz w:val="22"/>
          <w:szCs w:val="22"/>
        </w:rPr>
        <w:t>горы. Как будто горы воюют с ни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Каждую ночь тяжелые снаряды с воем летят над домами в сторону гор и, ухая, взрываются где-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то далеко-далеко. Горы сотрясаются и стонут, но они очень большие, горы, нужно очень много </w:t>
      </w:r>
      <w:r>
        <w:rPr>
          <w:rFonts w:cs="Arial" w:ascii="Arial" w:hAnsi="Arial"/>
          <w:color w:val="000000"/>
          <w:spacing w:val="-1"/>
          <w:sz w:val="22"/>
          <w:szCs w:val="22"/>
        </w:rPr>
        <w:t>стрелять, чтобы убить го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Вот тогда и будет настоящая победа. Когда умрут горы. Когда они сравняются с землей, и </w:t>
      </w:r>
      <w:r>
        <w:rPr>
          <w:rFonts w:cs="Arial" w:ascii="Arial" w:hAnsi="Arial"/>
          <w:color w:val="000000"/>
          <w:sz w:val="22"/>
          <w:szCs w:val="22"/>
        </w:rPr>
        <w:t>больше не будет этой гордой гряды, гордость и горы - один корень, не будет гордости гор, будет покорность равнин, или, скорее, будет пустота степей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Не будет больше гор, только Великая Степь без конца и без края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1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Говорят, что осел, побывавший в тени, уже не станет работать на солнцепеке. Мы не вернемся в </w:t>
      </w:r>
      <w:r>
        <w:rPr>
          <w:rFonts w:cs="Arial" w:ascii="Arial" w:hAnsi="Arial"/>
          <w:color w:val="000000"/>
          <w:spacing w:val="1"/>
          <w:sz w:val="22"/>
          <w:szCs w:val="22"/>
        </w:rPr>
        <w:t>Чечню.   Московские,   питерские,   омские,  ярославские,  воронежские,   саратовские,   астраханские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пермские и еще Бог весть какие чеченцы. Русские чеченцы. Мы привыкли жить здесь. Даже 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затравленные слежкой, не принимаемые на работу, не регистрируемые в милиции, а потом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обобранные этой милицией за отсутствие регистрации, мы все равно останемся здесь. И это не только те, к кому судьба повернулась приветливым лицом, кто стал богат и успешен в России. Это и те, кто </w:t>
      </w:r>
      <w:r>
        <w:rPr>
          <w:rFonts w:cs="Arial" w:ascii="Arial" w:hAnsi="Arial"/>
          <w:color w:val="000000"/>
          <w:sz w:val="22"/>
          <w:szCs w:val="22"/>
        </w:rPr>
        <w:t>мыкается по съемным квартирам, каждый день, зарабатывая на хлеб дня завтрашне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Мы стали женственны и расслаблены, мы больше не сможем жить под суровым оком далеких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гор. Следовать законам адата, отвечать жизнью за каждое слово, взвешивать каждый свой поступок, </w:t>
      </w:r>
      <w:r>
        <w:rPr>
          <w:rFonts w:cs="Arial" w:ascii="Arial" w:hAnsi="Arial"/>
          <w:color w:val="000000"/>
          <w:sz w:val="22"/>
          <w:szCs w:val="22"/>
        </w:rPr>
        <w:t xml:space="preserve">зная, что за него ответят наши дети, всем станет известно все, и через сотню лет нашего потомка укорят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недостойным поведением его праотца. Хранить целомудрие, практиковать воздержание, знать только </w:t>
      </w:r>
      <w:r>
        <w:rPr>
          <w:rFonts w:cs="Arial" w:ascii="Arial" w:hAnsi="Arial"/>
          <w:color w:val="000000"/>
          <w:sz w:val="22"/>
          <w:szCs w:val="22"/>
        </w:rPr>
        <w:t>свою жену. В свободной России для чеченского мужчины другие правила: у мужчины есть только одна мать, все остальные женщины - его же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  <w:t xml:space="preserve">Они вводят танки и БТРы, у них артиллерия и ракеты, у них самолеты: истребители, </w:t>
      </w:r>
      <w:r>
        <w:rPr>
          <w:rFonts w:cs="Arial" w:ascii="Arial" w:hAnsi="Arial"/>
          <w:color w:val="000000"/>
          <w:sz w:val="22"/>
          <w:szCs w:val="22"/>
        </w:rPr>
        <w:t>штурмовики, бомбардировщики. Глупые русские. Женщины - вот самое страшное оружие русских. Только русские женщины могут рассеять, уничтожить чеченский нар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И вот они рядом, всегда столь желанные, девушки, приносящие счастье, девушки у которых </w:t>
      </w:r>
      <w:r>
        <w:rPr>
          <w:rFonts w:cs="Arial" w:ascii="Arial" w:hAnsi="Arial"/>
          <w:color w:val="000000"/>
          <w:sz w:val="22"/>
          <w:szCs w:val="22"/>
        </w:rPr>
        <w:t xml:space="preserve">пшеница растет прямо на головах. Россия. Здесь ночные клубы, дискотеки, бары, алкоголь и наркотики.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И всегда новая девушка. Мы можем взять ее за руку в кафе или на улице, и не обязаны после этого жениться на ней, мы приведем ее в свой дом, но только на ночь, а утром она поймает такси и уедет, не сказав ни слова. Мы всегда мечтали о них, о девушках, с пшеничными волосами. И вот они есть у нас. </w:t>
      </w:r>
      <w:r>
        <w:rPr>
          <w:rFonts w:cs="Arial" w:ascii="Arial" w:hAnsi="Arial"/>
          <w:color w:val="000000"/>
          <w:spacing w:val="-3"/>
          <w:sz w:val="22"/>
          <w:szCs w:val="22"/>
        </w:rPr>
        <w:t>Но где счастье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ет счастья, не принесли его нам светловолосые русские женщины. Мы сами стали женщинами </w:t>
      </w:r>
      <w:r>
        <w:rPr>
          <w:rFonts w:cs="Arial" w:ascii="Arial" w:hAnsi="Arial"/>
          <w:color w:val="000000"/>
          <w:spacing w:val="-1"/>
          <w:sz w:val="22"/>
          <w:szCs w:val="22"/>
        </w:rPr>
        <w:t>рядом с ними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2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И есть чеченцы, которые женаты на соплеменницах, говорят на родном языке, по два раза в год вывозят детей в Чечню, и, собираясь туда, называют это не иначе как «домой». Они не называют домом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то, где живут сейчас, даже если это их собственные квартиры, купленные или приватизированные. Но их все меньше. Новое поколение дружит с русскими девушками, ходит на дискотеки, не собирается </w:t>
      </w:r>
      <w:r>
        <w:rPr>
          <w:rFonts w:cs="Arial" w:ascii="Arial" w:hAnsi="Arial"/>
          <w:color w:val="000000"/>
          <w:spacing w:val="-2"/>
          <w:sz w:val="22"/>
          <w:szCs w:val="22"/>
        </w:rPr>
        <w:t>возвращаться в сел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6"/>
          <w:sz w:val="22"/>
          <w:szCs w:val="22"/>
        </w:rPr>
        <w:t xml:space="preserve">А есть мы, которые потеряли корни уже давно, еще до того, как начались войны. И мы </w:t>
      </w:r>
      <w:r>
        <w:rPr>
          <w:rFonts w:cs="Arial" w:ascii="Arial" w:hAnsi="Arial"/>
          <w:color w:val="000000"/>
          <w:sz w:val="22"/>
          <w:szCs w:val="22"/>
        </w:rPr>
        <w:t>скитаемся, «подобно облаку, разорванному ветром, не находя пристанища ни в том, ни в этом мире»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Мы стали чужими там, мы никогда не станем своими здес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Мы бы даже не помнили, мы бы давно забыли, что мы чеченцы, но нам напоминают об этом.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Россия делает все для того, чтобы чеченцы стали настоящей нацией, единой и монолитной, и каждого </w:t>
      </w:r>
      <w:r>
        <w:rPr>
          <w:rFonts w:cs="Arial" w:ascii="Arial" w:hAnsi="Arial"/>
          <w:color w:val="000000"/>
          <w:sz w:val="22"/>
          <w:szCs w:val="22"/>
        </w:rPr>
        <w:t xml:space="preserve">птенца, выпавшего из гнезда, она </w:t>
      </w:r>
      <w:r>
        <w:rPr>
          <w:rFonts w:cs="Arial" w:ascii="Arial" w:hAnsi="Arial"/>
          <w:smallCaps/>
          <w:color w:val="000000"/>
          <w:sz w:val="22"/>
          <w:szCs w:val="22"/>
        </w:rPr>
        <w:t xml:space="preserve">силор! </w:t>
      </w:r>
      <w:r>
        <w:rPr>
          <w:rFonts w:cs="Arial" w:ascii="Arial" w:hAnsi="Arial"/>
          <w:color w:val="000000"/>
          <w:sz w:val="22"/>
          <w:szCs w:val="22"/>
        </w:rPr>
        <w:t>запихивает обрат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Если мы забудем, нам покажут наш собственный паспорт. В моем старом советском паспорте в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графе национальность стояло: чеченец. Чтобы я не забыл. В новом, российском паспорте, нет графы 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национальность. Но это ничего не изменило. На первой же странице указано место рождения: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Чеченская республика. Это неправда. Не было никакой Чеченской республики, когда я родился. Я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родился в Чечено-Ингушской АССР, в одном из регионов СССР, управляемом, как и все прочие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регионы, обкомом КПСС. И тогда нас учили, что мы принадлежим к единой великой нации, которая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зовется советским народом. И мы верили. Ехали поступать в институты в Москву и Ленинград, большие </w:t>
      </w:r>
      <w:r>
        <w:rPr>
          <w:rFonts w:cs="Arial" w:ascii="Arial" w:hAnsi="Arial"/>
          <w:color w:val="000000"/>
          <w:sz w:val="22"/>
          <w:szCs w:val="22"/>
        </w:rPr>
        <w:t>города нашей большой родины, оставались жить там. А теперь нас учат тому, что мы - чеченцы. И большая страна стала для нас вдруг чужой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23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о время первой чеченской, ближе к ее позорному для России окончанию, я жил в Петербурге.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Никакой регистрации у меня не было, да я и не особо переживал по этому поводу. Милиционеры на улицах меня не останавливали, благодаря моей европейской внешности. Несчастные милиционеры, никто не снабдил их даже элементарной инструкцией об антропологическом типе чеченского народа. </w:t>
      </w:r>
      <w:r>
        <w:rPr>
          <w:rFonts w:cs="Arial" w:ascii="Arial" w:hAnsi="Arial"/>
          <w:color w:val="000000"/>
          <w:spacing w:val="1"/>
          <w:sz w:val="22"/>
          <w:szCs w:val="22"/>
        </w:rPr>
        <w:t>В поисках террористов задерживали «лиц кавказской национальности». Если вы всерьез воюете с кем-</w:t>
      </w:r>
      <w:r>
        <w:rPr>
          <w:rFonts w:cs="Arial" w:ascii="Arial" w:hAnsi="Arial"/>
          <w:color w:val="000000"/>
          <w:sz w:val="22"/>
          <w:szCs w:val="22"/>
        </w:rPr>
        <w:t>то, хотя бы узнайте о нем. Большинство чеченцев лица некавказской национа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ростите меня, патриоты-соплеменники, ученые и не очень, из вполне понятных и достойных </w:t>
      </w:r>
      <w:r>
        <w:rPr>
          <w:rFonts w:cs="Arial" w:ascii="Arial" w:hAnsi="Arial"/>
          <w:color w:val="000000"/>
          <w:sz w:val="22"/>
          <w:szCs w:val="22"/>
        </w:rPr>
        <w:t xml:space="preserve">уважения побуждений утверждающие, что чеченцы - один из самых древних этносов на земле и о том, что чеченцы - коренной кавказский этнос. Нет, не буду спорить о происхождении чеченцев. Потому </w:t>
      </w:r>
      <w:r>
        <w:rPr>
          <w:rFonts w:cs="Arial" w:ascii="Arial" w:hAnsi="Arial"/>
          <w:color w:val="000000"/>
          <w:spacing w:val="-1"/>
          <w:sz w:val="22"/>
          <w:szCs w:val="22"/>
        </w:rPr>
        <w:t>что спор этот лишен всякого смыс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ет самого понятия происхождения чеченского этноса, потому что никакого чеченского этноса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нет, по крайней мере, еще недавно не было. Были древние шумеры, жившие в эпоху Вавилонского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царства, и хурритские племена, которые затем основали государство Урарту. Остатки хурритов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заселили предгорья Кавказа, возможно, смешавшись, с еще ранее проживавшими здесь племенами. Они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дали будущим чеченцам основы культуры и общий язык, без сомнения наиболее близкий к древнему </w:t>
      </w:r>
      <w:r>
        <w:rPr>
          <w:rFonts w:cs="Arial" w:ascii="Arial" w:hAnsi="Arial"/>
          <w:color w:val="000000"/>
          <w:sz w:val="22"/>
          <w:szCs w:val="22"/>
        </w:rPr>
        <w:t>хурритскому. Но язык - это еще не нац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И далее, тысячелетиями, одно за другим наслаивались пришлые племена. Одними из первых 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были, видимо, арии, в эпоху великого переселения народов странствовавшие от северного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Причерноморья на Восток, до Индии. Кто-то остался на Северном Кавказе по пути «туда». Были, </w:t>
      </w:r>
      <w:r>
        <w:rPr>
          <w:rFonts w:cs="Arial" w:ascii="Arial" w:hAnsi="Arial"/>
          <w:color w:val="000000"/>
          <w:spacing w:val="-1"/>
          <w:sz w:val="22"/>
          <w:szCs w:val="22"/>
        </w:rPr>
        <w:t>видимо, и те, кто остался на пути «обратно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Самую необычную версию происхождения чеченцев я откопал в древних индийских пуранах,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эпических повествованиях. Там говорится, что сословие кшатриев, воинов, стало слишком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многочисленным, их постоянные войны опустошали землю. Тогда богиня Земли, Бхуми, в виде коровы,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ришла к Верховному Богу Вишну и попросила у Него защиты. Вишну воплотился в образе брахмана,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жреца, который, отступив от дхармы, положенного жрецу рода занятий, начал сражения и девять раз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уничтожал поколения кшатриев. Остатки гонимой волей Бога воинственной касты покинули Индию и </w:t>
      </w:r>
      <w:r>
        <w:rPr>
          <w:rFonts w:cs="Arial" w:ascii="Arial" w:hAnsi="Arial"/>
          <w:color w:val="000000"/>
          <w:spacing w:val="-1"/>
          <w:sz w:val="22"/>
          <w:szCs w:val="22"/>
        </w:rPr>
        <w:t>укрылись от гнева Господа в Египте, где основали Древнее Царство, и в горах Кавказа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24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  <w:t xml:space="preserve">За гипотезу об их арийском происхождении чеченцы дорого заплатили. Выселением в </w:t>
      </w:r>
      <w:r>
        <w:rPr>
          <w:rFonts w:cs="Arial" w:ascii="Arial" w:hAnsi="Arial"/>
          <w:color w:val="000000"/>
          <w:sz w:val="22"/>
          <w:szCs w:val="22"/>
        </w:rPr>
        <w:t xml:space="preserve">Казахстан. В 1944 г. Я не нашел тому официальных подтверждений, но сами чеченцы уверены, что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Сталин решил репрессировать весь чеченский народ не из-за байки о «белом коне», которого чеченцы 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якобы готовят для Гитлера, и не из-за сопротивлявшихся советской власти бандитов в горах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(бендеровцев было куда больше, но никто и не подумал выселять всю Украину), а из-за того, что ученые </w:t>
      </w:r>
      <w:r>
        <w:rPr>
          <w:rFonts w:cs="Arial" w:ascii="Arial" w:hAnsi="Arial"/>
          <w:color w:val="000000"/>
          <w:sz w:val="22"/>
          <w:szCs w:val="22"/>
        </w:rPr>
        <w:t xml:space="preserve">в нацистской Германии разрабатывали теорию, по которой чеченцы - арийский народ, и в завоеванной </w:t>
      </w:r>
      <w:r>
        <w:rPr>
          <w:rFonts w:cs="Arial" w:ascii="Arial" w:hAnsi="Arial"/>
          <w:color w:val="000000"/>
          <w:spacing w:val="-1"/>
          <w:sz w:val="22"/>
          <w:szCs w:val="22"/>
        </w:rPr>
        <w:t>России им готовилась роль равных с немц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Я не знаю, так ли это, вполне возможно, что такая теория могла использоваться нацистской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пропагандой как трюк, чтобы создать себе союзников внутри СССР, но и теория об арийском 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происхождении, так же как и теории о кавказском, хурритском, тюркском или семитском </w:t>
      </w:r>
      <w:r>
        <w:rPr>
          <w:rFonts w:cs="Arial" w:ascii="Arial" w:hAnsi="Arial"/>
          <w:color w:val="000000"/>
          <w:spacing w:val="1"/>
          <w:sz w:val="22"/>
          <w:szCs w:val="22"/>
        </w:rPr>
        <w:t>происхождении чеченцев одновременно и верны, и не вер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отому что никакого происхождения не было. Хотя и были все перечисленные племена. После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ариев, еще много кто оставался в горах. Куда пропали печенеги? Половцы? Уходя с исторической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арены, многие народы сохранялись, вливаясь в конгломерат племен, которые соседи именовали то </w:t>
      </w:r>
      <w:r>
        <w:rPr>
          <w:rFonts w:cs="Arial" w:ascii="Arial" w:hAnsi="Arial"/>
          <w:color w:val="000000"/>
          <w:sz w:val="22"/>
          <w:szCs w:val="22"/>
        </w:rPr>
        <w:t xml:space="preserve">сосанами, то дзурдзуками, то еще как-нибудь. Самоназвание чеченцев нам ничем не поможет: этноним </w:t>
      </w:r>
      <w:r>
        <w:rPr>
          <w:rFonts w:cs="Arial" w:ascii="Arial" w:hAnsi="Arial"/>
          <w:color w:val="000000"/>
          <w:spacing w:val="-1"/>
          <w:sz w:val="22"/>
          <w:szCs w:val="22"/>
        </w:rPr>
        <w:t>«нохчи» переводится просто как «люд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5"/>
          <w:sz w:val="22"/>
          <w:szCs w:val="22"/>
        </w:rPr>
        <w:t xml:space="preserve">После краха Хазарского каганата, несколько родов хазар также осели в горах и даже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распространили на части Чечни иудаизм. И этот процесс не прекращался. Бежавшие из крепостной </w:t>
      </w:r>
      <w:r>
        <w:rPr>
          <w:rFonts w:cs="Arial" w:ascii="Arial" w:hAnsi="Arial"/>
          <w:color w:val="000000"/>
          <w:spacing w:val="-1"/>
          <w:sz w:val="22"/>
          <w:szCs w:val="22"/>
        </w:rPr>
        <w:t>России славяне становились чеченцами, вдохнув свободный воздух го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В кавказских горах возник еще один Вавилон. Только, если в Вавилоне шумерском много языков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ытались построить одну башню, до самого неба, на Кавказе племена, принявшие один язык, строили </w:t>
      </w:r>
      <w:r>
        <w:rPr>
          <w:rFonts w:cs="Arial" w:ascii="Arial" w:hAnsi="Arial"/>
          <w:color w:val="000000"/>
          <w:sz w:val="22"/>
          <w:szCs w:val="22"/>
        </w:rPr>
        <w:t xml:space="preserve">каждое свою башню. А небо - небо было и так близко, стоя на вершинах гор, можно ловить руками </w:t>
      </w:r>
      <w:r>
        <w:rPr>
          <w:rFonts w:cs="Arial" w:ascii="Arial" w:hAnsi="Arial"/>
          <w:color w:val="000000"/>
          <w:spacing w:val="-2"/>
          <w:sz w:val="22"/>
          <w:szCs w:val="22"/>
        </w:rPr>
        <w:t>белые обла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Многие нации составлены из разнородного этнического субстрата, что не мешает им быть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нациями. Но для этого нужна переплавка. А полной переплавки в Чечне, чтобы там ни говорили люди,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изучающие историю по книгам, так и не состоялось. Каждое племя сохранило себя. Именно в этом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смысл существования тэйпов, чеченских родовых кланов, о которых так много пишут, и все равно так </w:t>
      </w:r>
      <w:r>
        <w:rPr>
          <w:rFonts w:cs="Arial" w:ascii="Arial" w:hAnsi="Arial"/>
          <w:color w:val="000000"/>
          <w:spacing w:val="-1"/>
          <w:sz w:val="22"/>
          <w:szCs w:val="22"/>
        </w:rPr>
        <w:t>мало понимают в Росс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Конечно, и в тэйпах смешивалась кровь. Поскольку тэйп ведет свое происхождение от единого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родоначальника, внутритэйповые браки запрещены. Это правило действенно и по сию пору. Кровь в тэйпе смешивается, причем целенаправленно, чтобы не допустить вырождения рода. Но только по </w:t>
      </w:r>
      <w:r>
        <w:rPr>
          <w:rFonts w:cs="Arial" w:ascii="Arial" w:hAnsi="Arial"/>
          <w:color w:val="000000"/>
          <w:spacing w:val="7"/>
          <w:sz w:val="22"/>
          <w:szCs w:val="22"/>
        </w:rPr>
        <w:t>женской линии. Каждый чеченец назовет вам, по меньшей мере, семь предков по мужской линии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некоторые назовут и двадцать. Но едва ли кто помнит своих предков по линии женской дальше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рабабушки. Чеченцы тысячелетиями брали в жены аварок, осетинок, ингушек, грузинок, русских и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тем более представительниц других тэйпов. Но вели свой род по мужчинам. За тысячи лет была </w:t>
      </w:r>
      <w:r>
        <w:rPr>
          <w:rFonts w:cs="Arial" w:ascii="Arial" w:hAnsi="Arial"/>
          <w:color w:val="000000"/>
          <w:spacing w:val="1"/>
          <w:sz w:val="22"/>
          <w:szCs w:val="22"/>
        </w:rPr>
        <w:t>проведена уникальная селекция по закреплению мужского генотипа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Это подобно тому, как женским генотипом закреплен еврейский народ, только наоборот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25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Каждый тэйп сохранил память о своем историческом происхождении, и тэйпы так и не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переплавились. Все помнят, что тэйп Гуной происходит из русских, скорее всего, наиболее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многочисленный тэйп Беной ведет начало от хурритов, происшедшие от хазар тэйпы до сих пор </w:t>
      </w:r>
      <w:r>
        <w:rPr>
          <w:rFonts w:cs="Arial" w:ascii="Arial" w:hAnsi="Arial"/>
          <w:color w:val="000000"/>
          <w:sz w:val="22"/>
          <w:szCs w:val="22"/>
        </w:rPr>
        <w:t>именуют горскими евреями, татами, мой тэйп, Эрсной (Арсеной в другой транскрипции) - потомки индоевропейских переселенце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Поэтому эрснойцы, русые, высокие, светлоглазые, больше похожие на прибалтов или немцев, </w:t>
      </w:r>
      <w:r>
        <w:rPr>
          <w:rFonts w:cs="Arial" w:ascii="Arial" w:hAnsi="Arial"/>
          <w:color w:val="000000"/>
          <w:sz w:val="22"/>
          <w:szCs w:val="22"/>
        </w:rPr>
        <w:t>чем на «лиц кавказской национальност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Несчастные милиционеры. Если вы хотите задержать чеченца, не ищите брюнета. Чеченца </w:t>
      </w:r>
      <w:r>
        <w:rPr>
          <w:rFonts w:cs="Arial" w:ascii="Arial" w:hAnsi="Arial"/>
          <w:color w:val="000000"/>
          <w:sz w:val="22"/>
          <w:szCs w:val="22"/>
        </w:rPr>
        <w:t xml:space="preserve">можно узнать по другим признакам, которые я не стану вам подробно описывать. Расскажу только, что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однажды, когда мой отец был в Петербурге, он встретился со старой знакомой, русской женщиной, которая провела несколько лет в Чечне. Меня эта женщина до той поры не видела. Они с отцом ждали меня, сидели и разговаривали о чеченцах. Женщина сказала, что до сих пор может выделить чеченца в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толпе, по походке и поведению. Взглянув на массу людей, идущих по улице, она показала рукой на </w:t>
      </w:r>
      <w:r>
        <w:rPr>
          <w:rFonts w:cs="Arial" w:ascii="Arial" w:hAnsi="Arial"/>
          <w:color w:val="000000"/>
          <w:spacing w:val="-1"/>
          <w:sz w:val="22"/>
          <w:szCs w:val="22"/>
        </w:rPr>
        <w:t>одного и сказала: вот, этот наверняка чеченец. Отец улыбнулся и ответил: да, это и есть мой сы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6"/>
          <w:sz w:val="22"/>
          <w:szCs w:val="22"/>
        </w:rPr>
        <w:t xml:space="preserve">Та женщина, она сказала, что чеченец всегда держит себя так, как будто сегодня ему </w:t>
      </w:r>
      <w:r>
        <w:rPr>
          <w:rFonts w:cs="Arial" w:ascii="Arial" w:hAnsi="Arial"/>
          <w:color w:val="000000"/>
          <w:spacing w:val="-1"/>
          <w:sz w:val="22"/>
          <w:szCs w:val="22"/>
        </w:rPr>
        <w:t>принадлежит весь мир, а завтра его все равно убьют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6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Таких тонких моментов не знают стражи порядка, поэтому я жил без регистрации и спокойно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роходил мимо милицейских постов. Но когда мое предприятие арендовало помещения на режимном </w:t>
      </w:r>
      <w:r>
        <w:rPr>
          <w:rFonts w:cs="Arial" w:ascii="Arial" w:hAnsi="Arial"/>
          <w:color w:val="000000"/>
          <w:sz w:val="22"/>
          <w:szCs w:val="22"/>
        </w:rPr>
        <w:t>заводе, понадобился пропуск, а пропуск без регистрации не оформляли. Я попросил хозяина квартиры, которую снимал, он был человеком хорошим и сразу написал положенное заявл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Нас вместе с хозяином пригласили в ОПВС, где регистрируют иностранцев. Мы пришли, и я с порога сказал, что это незаконно: я гражданин России, почему для моей регистрации нужен особый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режим? Помню майора, сидевшего за столом. Он встал и со злостью в голосе заявил: идет война, и вы все </w:t>
      </w:r>
      <w:r>
        <w:rPr>
          <w:rFonts w:cs="Arial" w:ascii="Arial" w:hAnsi="Arial"/>
          <w:color w:val="000000"/>
          <w:spacing w:val="-3"/>
          <w:sz w:val="22"/>
          <w:szCs w:val="22"/>
        </w:rPr>
        <w:t>враги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Значит, так. Мы - чеченцы, и мы враги России. Если мы об этом забываем, нам напомня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Хозяину квартиры при мне долго объясняли, чем для него чревато предоставление мне жилья.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Гарантировали постоянные обыски, проверки паспортного режима, а если в районе прогремит любой </w:t>
      </w:r>
      <w:r>
        <w:rPr>
          <w:rFonts w:cs="Arial" w:ascii="Arial" w:hAnsi="Arial"/>
          <w:color w:val="000000"/>
          <w:sz w:val="22"/>
          <w:szCs w:val="22"/>
        </w:rPr>
        <w:t>взрыв - привлечь его в качестве соучастника. Потому что виновным буду автоматически назначен 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В тот день хозяин все же не отказался от намерения сделать мне регистрацию. Но через месяц с извинениями, опустив голову, попросил меня съехать с его кварти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То, что происходит с чеченским пародом, Лев Гумилев назвал бы пассионарным перегревом. От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этого и героизм чеченцев, их активность, их воспроизводство, но и фатализм, самопожертвование.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Угнетенный инстинкт самосохранения. В худшем случае, пассионарный перегрев заканчивается </w:t>
      </w:r>
      <w:r>
        <w:rPr>
          <w:rFonts w:cs="Arial" w:ascii="Arial" w:hAnsi="Arial"/>
          <w:color w:val="000000"/>
          <w:spacing w:val="1"/>
          <w:sz w:val="22"/>
          <w:szCs w:val="22"/>
        </w:rPr>
        <w:t>вымиранием н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е знаю, солнечной ли активностью это вызвано. Скорее, историческими обстоятельствами, в 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первую очередь, российской политикой. Вплоть до новейших времен чеченцы были лишь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конгломератом Разношерстных племен, которые никогда не были способны объединиться до конца, </w:t>
      </w:r>
      <w:r>
        <w:rPr>
          <w:rFonts w:cs="Arial" w:ascii="Arial" w:hAnsi="Arial"/>
          <w:color w:val="000000"/>
          <w:sz w:val="22"/>
          <w:szCs w:val="22"/>
        </w:rPr>
        <w:t xml:space="preserve">создать собственную государственность и сформировать единую нацию. Если «война до последнего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чеченца» не будет завершена, если чеченцы выживут и станут народом, благодарить за это они будут </w:t>
      </w:r>
      <w:r>
        <w:rPr>
          <w:rFonts w:cs="Arial" w:ascii="Arial" w:hAnsi="Arial"/>
          <w:color w:val="000000"/>
          <w:sz w:val="22"/>
          <w:szCs w:val="22"/>
        </w:rPr>
        <w:t xml:space="preserve">должны Россию, которая лучше всяких солнечных аномалий зажгла в них пассионарность, заставила встать плечом к плечу и внушила каждому: арию, хурриту, хазару - ты чеченец. Русские - наша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последняя надежда. Они не позволят нам оставаться женщинами. Они заставят нас быть чеченцами и </w:t>
      </w:r>
      <w:r>
        <w:rPr>
          <w:rFonts w:cs="Arial" w:ascii="Arial" w:hAnsi="Arial"/>
          <w:color w:val="000000"/>
          <w:sz w:val="22"/>
          <w:szCs w:val="22"/>
        </w:rPr>
        <w:t>мужчинами, потому что каждый чеченец - боевик, каждый чеченец - враг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И остается только: победить или умереть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27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Большие дома, как скалы над узкими реками петербургских улиц. В скалах крохотные пещерки,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в них живут люди, натаскав внутрь мебель и бытовую технику. Как речные ласточки. Люди сами как </w:t>
      </w:r>
      <w:r>
        <w:rPr>
          <w:rFonts w:cs="Arial" w:ascii="Arial" w:hAnsi="Arial"/>
          <w:color w:val="000000"/>
          <w:spacing w:val="-1"/>
          <w:sz w:val="22"/>
          <w:szCs w:val="22"/>
        </w:rPr>
        <w:t>ласточки. Может, потому, что все здесь уже давно умерли, им просто забыли сказать об эт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А настоящих ласточек здесь нет. Сюда никогда не прилетают настоящие ласточки. Иногда я </w:t>
      </w:r>
      <w:r>
        <w:rPr>
          <w:rFonts w:cs="Arial" w:ascii="Arial" w:hAnsi="Arial"/>
          <w:color w:val="000000"/>
          <w:sz w:val="22"/>
          <w:szCs w:val="22"/>
        </w:rPr>
        <w:t xml:space="preserve">думаю: как можем мы строить здесь дом, зажигать очаг? В эти места все равно никогда не прилетят </w:t>
      </w:r>
      <w:r>
        <w:rPr>
          <w:rFonts w:cs="Arial" w:ascii="Arial" w:hAnsi="Arial"/>
          <w:color w:val="000000"/>
          <w:spacing w:val="-2"/>
          <w:sz w:val="22"/>
          <w:szCs w:val="22"/>
        </w:rPr>
        <w:t>ласточ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Я сумасшедший, вы разве этого еще не поняли? Только сумасшедший может так много думать о </w:t>
      </w:r>
      <w:r>
        <w:rPr>
          <w:rFonts w:cs="Arial" w:ascii="Arial" w:hAnsi="Arial"/>
          <w:color w:val="000000"/>
          <w:sz w:val="22"/>
          <w:szCs w:val="22"/>
        </w:rPr>
        <w:t>ласточках. Иногда я думаю, что я сам - ласточка. Может, потому, что я уже давно умер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И горы. Никто не будет так много думать про го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За 16 лет я жил в 12 городах. Дважды женился, но до сего дня я всего лишь одинокая птица, отбившаяся от стаи, так легко отбиться от стаи, когда и сама стая потеряла свою дорогу в небе. У меня родилась дочь, я назвал ее именем, которое носила моя мать. Это имя - Вера. Но у меня не осталось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веры. И я вижу ее все реже и реже, часто только на фотографиях. И снова не могу уснуть ночью, и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сердце сжимается тоской и болью, потому что я почти не вижу, как растет моя дочь. Вы поймете это, </w:t>
      </w:r>
      <w:r>
        <w:rPr>
          <w:rFonts w:cs="Arial" w:ascii="Arial" w:hAnsi="Arial"/>
          <w:color w:val="000000"/>
          <w:sz w:val="22"/>
          <w:szCs w:val="22"/>
        </w:rPr>
        <w:t>даже сумасшедшие люди - всего лишь люди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Снова и снова, почему ничему не суждено сбыться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Может, где-то в далеких горах шальной снаряд разбил мою родовую башню. И на разлуку и </w:t>
      </w:r>
      <w:r>
        <w:rPr>
          <w:rFonts w:cs="Arial" w:ascii="Arial" w:hAnsi="Arial"/>
          <w:color w:val="000000"/>
          <w:sz w:val="22"/>
          <w:szCs w:val="22"/>
        </w:rPr>
        <w:t xml:space="preserve">скитания осужден весь мой род, пока я не найду это место, пока не соберу , не сложу вековые камни. </w:t>
      </w:r>
      <w:r>
        <w:rPr>
          <w:rFonts w:cs="Arial" w:ascii="Arial" w:hAnsi="Arial"/>
          <w:color w:val="000000"/>
          <w:spacing w:val="-2"/>
          <w:sz w:val="22"/>
          <w:szCs w:val="22"/>
        </w:rPr>
        <w:t>Хотя бы из белого сланца построить башню свою!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28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Я расскажу вам про сумасшедш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еред войной много сумасшедших появилось в Чечне. Может, ожидание войны породило их, может, сама земля вытекла в них, как янтарная капля смолы обволакивает свежие порезы на дереве, </w:t>
      </w:r>
      <w:r>
        <w:rPr>
          <w:rFonts w:cs="Arial" w:ascii="Arial" w:hAnsi="Arial"/>
          <w:color w:val="000000"/>
          <w:sz w:val="22"/>
          <w:szCs w:val="22"/>
        </w:rPr>
        <w:t xml:space="preserve">только дерево еще не было порезано. Может, это Мать Тушоли говорила с нами их языком, она послала </w:t>
      </w:r>
      <w:r>
        <w:rPr>
          <w:rFonts w:cs="Arial" w:ascii="Arial" w:hAnsi="Arial"/>
          <w:color w:val="000000"/>
          <w:spacing w:val="-1"/>
          <w:sz w:val="22"/>
          <w:szCs w:val="22"/>
        </w:rPr>
        <w:t>своих любимых детей, но кто слушал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В нашей округе жил Ибрашка. Полное имя его было Ибрагим, моя мама назвала его Ибрашка,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Ибрашка-дурашка, так его стали звать и все остальные. Ибрашка был самым обыкновенным сельским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дурачком. Он был очень силен и вынослив, даже красив. Целыми днями работал: носил воду, запасал </w:t>
      </w:r>
      <w:r>
        <w:rPr>
          <w:rFonts w:cs="Arial" w:ascii="Arial" w:hAnsi="Arial"/>
          <w:color w:val="000000"/>
          <w:sz w:val="22"/>
          <w:szCs w:val="22"/>
        </w:rPr>
        <w:t xml:space="preserve">дрова, что-то строил, сам пас и доил коров. Он был, наверное, самым лучшим сыном для своей матери,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которую нежно любил и не давал ей делать ничего тяжелого во дворе и в доме. Его даже пробовали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женить, но невеста через три дня вернулась к родителям. Поговаривали, что Ибрашка оказался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слишком могучим в постели, и девушка просто не вынесла. После ухода невесты Ибрашка грустил 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неделю, потом забыл и снова занялся домом, двором и коровами. Словом, это был обычный </w:t>
      </w:r>
      <w:r>
        <w:rPr>
          <w:rFonts w:cs="Arial" w:ascii="Arial" w:hAnsi="Arial"/>
          <w:color w:val="000000"/>
          <w:sz w:val="22"/>
          <w:szCs w:val="22"/>
        </w:rPr>
        <w:t>слабоумный. Плохо говорил, больше молчал, одевался не по росту. И еще одна странность. Ведь у всех сумасшедших бывают странности, на то они и сумасшедшие. Ибрашка боялся самоле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Стоило в небе появится серебристой птице, или послышаться далекому гулу реактивных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двигателей, как Ибрашка впадал в панику, искал укромное место и прижимался к земле, как ребенок 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прижимается к мягкой груди матери. Даже тарахтящих в ближнем небе «кукурузников» </w:t>
      </w:r>
      <w:r>
        <w:rPr>
          <w:rFonts w:cs="Arial" w:ascii="Arial" w:hAnsi="Arial"/>
          <w:color w:val="000000"/>
          <w:sz w:val="22"/>
          <w:szCs w:val="22"/>
        </w:rPr>
        <w:t>сельхозавиации боялся Ибраш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А мы не боялись самолетов. Нам нравилось смотреть на них, приложив ладонь козырьком ко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лбу, провожать металлических ангелов восторженными взглядами в их высоком пути за облаками. Особенно мы любили военные самолеты, оставляющие белый инверсионный след в шелково-голубом </w:t>
      </w:r>
      <w:r>
        <w:rPr>
          <w:rFonts w:cs="Arial" w:ascii="Arial" w:hAnsi="Arial"/>
          <w:color w:val="000000"/>
          <w:spacing w:val="-1"/>
          <w:sz w:val="22"/>
          <w:szCs w:val="22"/>
        </w:rPr>
        <w:t>небе. Мы вообще ничего не боялис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о уровню развития Ибрашка на всю жизнь остался ребенком и мы, дети, часто играли с ним. Но иногда, о бессмысленная детская жестокость, всячески измывались над дурнем. Обзывали его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нехорошими словами, кидали в него куски навоза и камни. Ибрашка долго терпел, но порой и его </w:t>
      </w:r>
      <w:r>
        <w:rPr>
          <w:rFonts w:cs="Arial" w:ascii="Arial" w:hAnsi="Arial"/>
          <w:color w:val="000000"/>
          <w:sz w:val="22"/>
          <w:szCs w:val="22"/>
        </w:rPr>
        <w:t xml:space="preserve">терпению приходил конец. И тогда он, с налитым кровью лицом, бросался вдогонку стайке обидчиков.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Глупые, безрассудные дети! Если бы Ибрашка поймал кого-нибудь из нас, он мог легко, сам того не заметив, отвернуть голову, сломать пойманному забияке шею. Но у нас был один испытанный способ </w:t>
      </w:r>
      <w:r>
        <w:rPr>
          <w:rFonts w:cs="Arial" w:ascii="Arial" w:hAnsi="Arial"/>
          <w:color w:val="000000"/>
          <w:spacing w:val="4"/>
          <w:sz w:val="22"/>
          <w:szCs w:val="22"/>
        </w:rPr>
        <w:t>избежать расправы. Когда Ибрашка был уже слишком близко, кто-нибудь громко кричал: Ибрашка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смотри, самолет! А остальные начинали гудеть: вввввввуууууууууууууу. И Ибрашка с размаху падал на </w:t>
      </w:r>
      <w:r>
        <w:rPr>
          <w:rFonts w:cs="Arial" w:ascii="Arial" w:hAnsi="Arial"/>
          <w:color w:val="000000"/>
          <w:sz w:val="22"/>
          <w:szCs w:val="22"/>
        </w:rPr>
        <w:t>землю, иногда прямо на жесткий асфальт дороги и долго лежал, закрыв голову руками. И мы хохотали над ни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  <w:t xml:space="preserve">Бедный, безумный Ибрашка. Не самолетов надо было ему бояться. Когда начались </w:t>
      </w:r>
      <w:r>
        <w:rPr>
          <w:rFonts w:cs="Arial" w:ascii="Arial" w:hAnsi="Arial"/>
          <w:color w:val="000000"/>
          <w:sz w:val="22"/>
          <w:szCs w:val="22"/>
        </w:rPr>
        <w:t xml:space="preserve">бомбардировки, он терпеливо пережидал все налеты в бомбоубежище. Но если в небе не было авиации,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он бесстрашно выходил на улицу. Кроме самолетов Ибрашка ничего не боялся. Однажды он вышел из бомбоубежища, чтобы принести детям воды, в то время, когда по селу проводилась зачистка. Его </w:t>
      </w:r>
      <w:r>
        <w:rPr>
          <w:rFonts w:cs="Arial" w:ascii="Arial" w:hAnsi="Arial"/>
          <w:color w:val="000000"/>
          <w:spacing w:val="-1"/>
          <w:sz w:val="22"/>
          <w:szCs w:val="22"/>
        </w:rPr>
        <w:t>расстреляли из автоматов русские солда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осле войны многие, оставшиеся в живых, заслышав гул мирных самолетов, взлеты и посадки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пассажирских бортов около аэродрома, невольно вжимают голову в плечи. А некоторые не могут </w:t>
      </w:r>
      <w:r>
        <w:rPr>
          <w:rFonts w:cs="Arial" w:ascii="Arial" w:hAnsi="Arial"/>
          <w:color w:val="000000"/>
          <w:spacing w:val="-1"/>
          <w:sz w:val="22"/>
          <w:szCs w:val="22"/>
        </w:rPr>
        <w:t>совладать с собой, падают на землю и закрывают голову руками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В центре Шали, сколько я себя помню, жила еще одна сумасшедшая, Дунька. То есть, я не знаю,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где точно она жила, но увидеть ее можно было в центре, почти каждый день, рядом с универмагом или </w:t>
      </w:r>
      <w:r>
        <w:rPr>
          <w:rFonts w:cs="Arial" w:ascii="Arial" w:hAnsi="Arial"/>
          <w:color w:val="000000"/>
          <w:sz w:val="22"/>
          <w:szCs w:val="22"/>
        </w:rPr>
        <w:t>базарной площадь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Дунька была русской учительницей, приехавшей в Чечню по распределению. Когда она была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еще совсем молодой девушкой, ее изнасиловал один шалинец. Насильник бежал от милиции в горы, а Дунька стала носить ребенка. Говорят, уже тогда она стала немного ненормальной, поглаживала свой разбухающий живот и говорила: не надо никого искать, сажать в тюрьму. Вот он у меня, тут, в самой 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темной темнице. Того шалинца все же поймали и осудили. Судил советский суд, и насильник </w:t>
      </w:r>
      <w:r>
        <w:rPr>
          <w:rFonts w:cs="Arial" w:ascii="Arial" w:hAnsi="Arial"/>
          <w:color w:val="000000"/>
          <w:spacing w:val="1"/>
          <w:sz w:val="22"/>
          <w:szCs w:val="22"/>
        </w:rPr>
        <w:t>отправился отбывать лишение свободы. Если бы его судил суд рода, он бы уже никуда не отправился. Но Дунька была русской, приезжей, у нее не было рода, не было ни одного, даже самого далекого родственника, и некому было перерезать горло преступник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Когда пришел срок разрешиться от бремени, Дунька родила мертвого мальчика. Долго не </w:t>
      </w:r>
      <w:r>
        <w:rPr>
          <w:rFonts w:cs="Arial" w:ascii="Arial" w:hAnsi="Arial"/>
          <w:color w:val="000000"/>
          <w:sz w:val="22"/>
          <w:szCs w:val="22"/>
        </w:rPr>
        <w:t>хотела отдавать трупик врачам, только когда уснула, тело забрали и закопали у ограды кладбища. Вот с того времени и стала Дунька полностью сумасшедше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Она раздобыла где-то старую детскую коляску, уложила в нее куклу с оторванными ручками и </w:t>
      </w:r>
      <w:r>
        <w:rPr>
          <w:rFonts w:cs="Arial" w:ascii="Arial" w:hAnsi="Arial"/>
          <w:color w:val="000000"/>
          <w:sz w:val="22"/>
          <w:szCs w:val="22"/>
        </w:rPr>
        <w:t xml:space="preserve">день-деньской бродила по центру села, со спутанными волосами, в немыслимых лохмотьях. Все Шали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чувствовало свою вину перед Дуней за то, что ее изнасиловали здесь и стыд, что насильник остался жив,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а, значит, по законам гор, не наказан. Дуньку не отправили в психбольницу, у нее даже не забрали учительскую квартиру. Каждый день встречные давали ей еду и деньги, родители запретили детям </w:t>
      </w:r>
      <w:r>
        <w:rPr>
          <w:rFonts w:cs="Arial" w:ascii="Arial" w:hAnsi="Arial"/>
          <w:color w:val="000000"/>
          <w:sz w:val="22"/>
          <w:szCs w:val="22"/>
        </w:rPr>
        <w:t xml:space="preserve">смеяться над божьим человеком, женщины разговаривали с ней на улице. Особенно женщины с детьми любили разговаривать с Дунькой. Как поживаешь, Дунька? - говорили они - куда идешь? Вот, гуляю со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своим ребеночком, отвечала Дунька. И сразу обращала внимание на детей собеседницы: а твой </w:t>
      </w:r>
      <w:r>
        <w:rPr>
          <w:rFonts w:cs="Arial" w:ascii="Arial" w:hAnsi="Arial"/>
          <w:color w:val="000000"/>
          <w:sz w:val="22"/>
          <w:szCs w:val="22"/>
        </w:rPr>
        <w:t xml:space="preserve">мальчик-то как подрос! И видно сразу - умный! Большим начальником будет! А девочка, девочка, какая красавица! Самого лучшего жениха во всем Шали заполучит, будет жить в достатке, как сыр в масле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кататься! Матери любили разговаривать с Дунькой. Конечно, любой матери нравится, когда хвалят ее </w:t>
      </w:r>
      <w:r>
        <w:rPr>
          <w:rFonts w:cs="Arial" w:ascii="Arial" w:hAnsi="Arial"/>
          <w:color w:val="000000"/>
          <w:spacing w:val="-1"/>
          <w:sz w:val="22"/>
          <w:szCs w:val="22"/>
        </w:rPr>
        <w:t>ребенка. А слова Дуньки, божьего человека, принимались как благословление Всевышнег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отом Дунька жаловалась: а мой ребеночек совсем не растет. Я и кормлю его, и пою. Дунька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оказывала детскую бутылочку с молоком, которую время от времени приставляла к пластмассовой </w:t>
      </w:r>
      <w:r>
        <w:rPr>
          <w:rFonts w:cs="Arial" w:ascii="Arial" w:hAnsi="Arial"/>
          <w:color w:val="000000"/>
          <w:sz w:val="22"/>
          <w:szCs w:val="22"/>
        </w:rPr>
        <w:t>голове изуродованной куклы. А он не растет! А знаете, почему? Потому что он мертвенький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6"/>
          <w:sz w:val="22"/>
          <w:szCs w:val="22"/>
        </w:rPr>
        <w:t xml:space="preserve">И матери, как могли, утешали Дуньку. Они говорили: ничего, Дунька, вырастет и твой </w:t>
      </w:r>
      <w:r>
        <w:rPr>
          <w:rFonts w:cs="Arial" w:ascii="Arial" w:hAnsi="Arial"/>
          <w:color w:val="000000"/>
          <w:sz w:val="22"/>
          <w:szCs w:val="22"/>
        </w:rPr>
        <w:t>ребеночек. Он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едь еще совсем маленький! Ты его только вчера родила, что же ты хочешь, чтобы он уже ходил и разговаривал?</w:t>
      </w:r>
    </w:p>
    <w:p>
      <w:pPr>
        <w:pStyle w:val="Normal"/>
        <w:shd w:fill="FFFFFF" w:val="clear"/>
        <w:spacing w:before="10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Так и жила Дунька, без малого тридцать лет от начала своего помешательства до войны. И уже поседела, и морщины покрыли ее лицо, а ребеночек все не рос, но матери утешали Дуньку, и та верила, что родила своего ребеночка вчера и счастливо улыбалась.</w:t>
      </w:r>
    </w:p>
    <w:p>
      <w:pPr>
        <w:pStyle w:val="Normal"/>
        <w:shd w:fill="FFFFFF" w:val="clear"/>
        <w:spacing w:lineRule="auto" w:line="360" w:before="10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5"/>
          <w:sz w:val="22"/>
          <w:szCs w:val="22"/>
        </w:rPr>
        <w:t xml:space="preserve">Только беременные женщины боялись встретить Дуньку. Случись Дуньке столкнуться с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носящей во чреве плод, она подходила, клала женщине руку на живот и спрашивала: а твой ребеночек </w:t>
      </w:r>
      <w:r>
        <w:rPr>
          <w:rFonts w:cs="Arial" w:ascii="Arial" w:hAnsi="Arial"/>
          <w:color w:val="000000"/>
          <w:sz w:val="22"/>
          <w:szCs w:val="22"/>
        </w:rPr>
        <w:t xml:space="preserve">тоже родится мертвеньким? Жуть брала женщину от таких слов, она возвращалась домой ни живая, ни </w:t>
      </w:r>
      <w:r>
        <w:rPr>
          <w:rFonts w:cs="Arial" w:ascii="Arial" w:hAnsi="Arial"/>
          <w:color w:val="000000"/>
          <w:spacing w:val="-1"/>
          <w:sz w:val="22"/>
          <w:szCs w:val="22"/>
        </w:rPr>
        <w:t>мертвая и долго молилась, а родственники звали в дом святого или муллу, чтобы те защитили от сглаза.</w:t>
      </w:r>
    </w:p>
    <w:p>
      <w:pPr>
        <w:pStyle w:val="Normal"/>
        <w:shd w:fill="FFFFFF" w:val="clear"/>
        <w:spacing w:lineRule="auto" w:line="360" w:before="10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Дуньки не стало после одной из первых бомбардировок, ее изувеченное осколками старое тело закопали па кладбище, рядом с могилами мусульман.</w:t>
      </w:r>
    </w:p>
    <w:p>
      <w:pPr>
        <w:pStyle w:val="Normal"/>
        <w:shd w:fill="FFFFFF" w:val="clear"/>
        <w:spacing w:lineRule="auto" w:line="360" w:before="10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После двух воин медицинские работники в Чечне отмечали, что, из-за стрессов, ранений,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оследствий применения химического оружия и вакуумных бомб, женщины все чаще стали рожать </w:t>
      </w:r>
      <w:r>
        <w:rPr>
          <w:rFonts w:cs="Arial" w:ascii="Arial" w:hAnsi="Arial"/>
          <w:color w:val="000000"/>
          <w:sz w:val="22"/>
          <w:szCs w:val="22"/>
        </w:rPr>
        <w:t>мертвых детей, даже если не было выкидыша, и плод был доношен по сроку.</w:t>
      </w:r>
    </w:p>
    <w:p>
      <w:pPr>
        <w:pStyle w:val="Normal"/>
        <w:shd w:fill="FFFFFF" w:val="clear"/>
        <w:spacing w:lineRule="auto" w:line="360" w:before="100" w:after="0"/>
        <w:ind w:firstLine="72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30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5"/>
          <w:sz w:val="22"/>
          <w:szCs w:val="22"/>
        </w:rPr>
        <w:t xml:space="preserve">Не только в Шали были сумасшедшие. В другом районном центре, Урус-Мартане, жил </w:t>
      </w:r>
      <w:r>
        <w:rPr>
          <w:rFonts w:cs="Arial" w:ascii="Arial" w:hAnsi="Arial"/>
          <w:color w:val="000000"/>
          <w:sz w:val="22"/>
          <w:szCs w:val="22"/>
        </w:rPr>
        <w:t xml:space="preserve">блаженный Данги. Данги был высокий и рыжий как солнце. Его и называли Малх Данги - Солнечный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Данги. Данги жил особняком, не женился, детей не заводил. Работал ночным сторожем в совхозе, а днем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спал, если только не случались похороны. Похороны были настоящей работой Солнечного Данги.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Когда умирает чеченец, проводят похоронный обряд, тезет. Собираются все родственники умершего и </w:t>
      </w:r>
      <w:r>
        <w:rPr>
          <w:rFonts w:cs="Arial" w:ascii="Arial" w:hAnsi="Arial"/>
          <w:color w:val="000000"/>
          <w:sz w:val="22"/>
          <w:szCs w:val="22"/>
        </w:rPr>
        <w:t>пожилые односельчане. Тело хоронят сразу, в тот же день, обряды проводятся после похорон, во дворе покойного. Мужчины сидят отдельно, женщины отдельно. Варят баранину, угощают всех приходящих. Совершается зикр - софийское мол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Много удивительного и непонятного для меня произошло в Чечне в последние годы. Появился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муфтий, Ахмад Кадыров, который 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 xml:space="preserve">заявлял: </w:t>
      </w:r>
      <w:r>
        <w:rPr>
          <w:rFonts w:cs="Arial" w:ascii="Arial" w:hAnsi="Arial"/>
          <w:color w:val="000000"/>
          <w:spacing w:val="-2"/>
          <w:sz w:val="22"/>
          <w:szCs w:val="22"/>
        </w:rPr>
        <w:t>русско-чеченская проблема, я вам скажу, как решить русско-</w:t>
      </w:r>
      <w:r>
        <w:rPr>
          <w:rFonts w:cs="Arial" w:ascii="Arial" w:hAnsi="Arial"/>
          <w:color w:val="000000"/>
          <w:sz w:val="22"/>
          <w:szCs w:val="22"/>
        </w:rPr>
        <w:t xml:space="preserve">чеченскую проблему, в России 1 миллион чеченцев и 80 миллионов русских, каждый чеченец должен убить 80 русских, так решится русско-чеченская проблема. Потом этот же самый Ахмад Кадыров стал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ророссийским главой Чечни, а когда-то ли боевики, то ли агенты ФСБ взорвали его на стадионе, сын </w:t>
      </w:r>
      <w:r>
        <w:rPr>
          <w:rFonts w:cs="Arial" w:ascii="Arial" w:hAnsi="Arial"/>
          <w:color w:val="000000"/>
          <w:sz w:val="22"/>
          <w:szCs w:val="22"/>
        </w:rPr>
        <w:t>Ахмада, Рамзан Кадыров, поехал в Кремль и под объективами телекамер со всего мира встречался с Путиным. И весь мир увидел нового потомственного лидера Чечни. В спортивном костюме и папах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Муфтий. Какие муфтии? Чеченцы никогда не были фундаменталистами, у них не был в чести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ортодоксальный ислам. Были мечети, муллы, но в мечети мало кто ходил, а о муллах сочиняли </w:t>
      </w:r>
      <w:r>
        <w:rPr>
          <w:rFonts w:cs="Arial" w:ascii="Arial" w:hAnsi="Arial"/>
          <w:color w:val="000000"/>
          <w:sz w:val="22"/>
          <w:szCs w:val="22"/>
        </w:rPr>
        <w:t xml:space="preserve">анекдоты. Религиозная жизнь чеченцев происходила главным образом в общинах суфиев. У суфиев нет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священников, мулл, нет муфтиев и церковной иерархии. Основатели и руководители суфийских </w:t>
      </w:r>
      <w:r>
        <w:rPr>
          <w:rFonts w:cs="Arial" w:ascii="Arial" w:hAnsi="Arial"/>
          <w:color w:val="000000"/>
          <w:sz w:val="22"/>
          <w:szCs w:val="22"/>
        </w:rPr>
        <w:t xml:space="preserve">общин - шейхи, святые. Шейх может даже не знать арабского языка, на котором написан Коран, его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авторитет в личной святости и нравственности, главное для суфиев не следование ритуалам, а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религиозный экстаз. Суфийская разновидность Ислама как нельзя лучше подходила свободолюбивым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чеченцам, всегда противившимся всякой власти, кроме авторитета мудрости, опыта и личного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нравственного примера. Большинство чеченцев пофамильно входят в ветви суфийского ордена. На </w:t>
      </w:r>
      <w:r>
        <w:rPr>
          <w:rFonts w:cs="Arial" w:ascii="Arial" w:hAnsi="Arial"/>
          <w:color w:val="000000"/>
          <w:sz w:val="22"/>
          <w:szCs w:val="22"/>
        </w:rPr>
        <w:t xml:space="preserve">зикрах, под аккомпанемент музыкальных инструментов поются имена Бога, и участники зикра впадают </w:t>
      </w:r>
      <w:r>
        <w:rPr>
          <w:rFonts w:cs="Arial" w:ascii="Arial" w:hAnsi="Arial"/>
          <w:color w:val="000000"/>
          <w:spacing w:val="-1"/>
          <w:sz w:val="22"/>
          <w:szCs w:val="22"/>
        </w:rPr>
        <w:t>в транс во время мо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Данги ходил на все тезеты в Урус-Мартане и участвовал во всех зикрах. Жил Данги скромно, в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обычные дни ел сискал, кукурузные лепешки, запивая их молоком или простоквашей. А на тезете </w:t>
      </w:r>
      <w:r>
        <w:rPr>
          <w:rFonts w:cs="Arial" w:ascii="Arial" w:hAnsi="Arial"/>
          <w:color w:val="000000"/>
          <w:sz w:val="22"/>
          <w:szCs w:val="22"/>
        </w:rPr>
        <w:t xml:space="preserve">всегда очень много мяса. Данги любил ходить на тезет. Во время поминок Солнечный Данги вел себя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спокойно и тихо, как все мужчины, вставал и приветствовал входящих, вел приличествующие случаю беседы. А на зикре Данги первым впадал в экстаз и часами сидел, бормоча что-то невнятное, качая </w:t>
      </w:r>
      <w:r>
        <w:rPr>
          <w:rFonts w:cs="Arial" w:ascii="Arial" w:hAnsi="Arial"/>
          <w:color w:val="000000"/>
          <w:spacing w:val="-1"/>
          <w:sz w:val="22"/>
          <w:szCs w:val="22"/>
        </w:rPr>
        <w:t>головой, и временами вскрикивая: «Аллах Акбар», велик Аллах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5"/>
          <w:sz w:val="22"/>
          <w:szCs w:val="22"/>
        </w:rPr>
        <w:t xml:space="preserve">После начала войны Данги перестал работать, целый день ходил по селу с блуждающей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улыбкой. Всем встречным Дапги говорил, что скоро будет много похорон, ночью надо спать, чтобы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бодрствовать на поминках. А работать уже совсем не надо, потому что теперь Данги будет каждый день </w:t>
      </w:r>
      <w:r>
        <w:rPr>
          <w:rFonts w:cs="Arial" w:ascii="Arial" w:hAnsi="Arial"/>
          <w:color w:val="000000"/>
          <w:spacing w:val="-3"/>
          <w:sz w:val="22"/>
          <w:szCs w:val="22"/>
        </w:rPr>
        <w:t>есть вдоволь мя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А однажды Данги одел свою лучшую одежду и пошел прочь из села. Раньше Данги никуда не </w:t>
      </w:r>
      <w:r>
        <w:rPr>
          <w:rFonts w:cs="Arial" w:ascii="Arial" w:hAnsi="Arial"/>
          <w:color w:val="000000"/>
          <w:sz w:val="22"/>
          <w:szCs w:val="22"/>
        </w:rPr>
        <w:t xml:space="preserve">ходил, и его спросили: куда ты, Малх Данги? В Самашки, сказал Данги. У меня много дел в Самашках, </w:t>
      </w:r>
      <w:r>
        <w:rPr>
          <w:rFonts w:cs="Arial" w:ascii="Arial" w:hAnsi="Arial"/>
          <w:color w:val="000000"/>
          <w:spacing w:val="-1"/>
          <w:sz w:val="22"/>
          <w:szCs w:val="22"/>
        </w:rPr>
        <w:t>там роют сотни могил, и будет такой тезет, какого не было еще за всю жизн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Бедный Данги, думали люди в Урус-Мартане, совсем стал дурной из-за этой войны. Русский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ост около Урус-Мартана пропустил Данги, пусть идет, ненормальный. Глядишь, мину на дороге </w:t>
      </w:r>
      <w:r>
        <w:rPr>
          <w:rFonts w:cs="Arial" w:ascii="Arial" w:hAnsi="Arial"/>
          <w:color w:val="000000"/>
          <w:sz w:val="22"/>
          <w:szCs w:val="22"/>
        </w:rPr>
        <w:t xml:space="preserve">обезвредит. От Урус-Мартана до Самашек 25 километров, Данги пошел пешком и всем по дороге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говорил: я иду в Самашки, там будет большой тезет, потому что похоронят сотни людей, как может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Данги не попасть на такой тезет? А потом будут хоронить самого Данги, и вы все обязательно </w:t>
      </w:r>
      <w:r>
        <w:rPr>
          <w:rFonts w:cs="Arial" w:ascii="Arial" w:hAnsi="Arial"/>
          <w:color w:val="000000"/>
          <w:sz w:val="22"/>
          <w:szCs w:val="22"/>
        </w:rPr>
        <w:t>приходите. Так Солнечный Данги приглашал людей на собственные похоро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 Самашки пришли русские. Они убивали всех, мужчин, женщин, стариков, детей. Забрасывали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дома гранатами. Во дворе школы, на тополях, глядящих в слепые окна пустующих классных комнат,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повесили младшеклассников, а потом обожгли трупики из огнемета. И написали на кирпичной стене: 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«Музейный экспонат: будущее Чечни». За один день больше двухсот могил появилось на </w:t>
      </w:r>
      <w:r>
        <w:rPr>
          <w:rFonts w:cs="Arial" w:ascii="Arial" w:hAnsi="Arial"/>
          <w:color w:val="000000"/>
          <w:sz w:val="22"/>
          <w:szCs w:val="22"/>
        </w:rPr>
        <w:t>самашкинском кладбищ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Но не попал Данги на тезет. На входе в Самашки его остановил другой русский пост. Солдаты </w:t>
      </w:r>
      <w:r>
        <w:rPr>
          <w:rFonts w:cs="Arial" w:ascii="Arial" w:hAnsi="Arial"/>
          <w:color w:val="000000"/>
          <w:sz w:val="22"/>
          <w:szCs w:val="22"/>
        </w:rPr>
        <w:t xml:space="preserve">сказали, что Данги - боевик, что он притворяется ненормальным. Они били Данги, они загоняли ему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иголки под ногти, а Данги кричал «Аллах Акбар», велик Аллах! Данги впадал в транс, как на зикре.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Солдаты разъярялись все больше и больше. Они замучили Данги до смерти и выкинули его труп на дорогу. Люди из Урус-Мартана забрали тело Солнечного Данги и похоронили. Много людей пришло </w:t>
      </w:r>
      <w:r>
        <w:rPr>
          <w:rFonts w:cs="Arial" w:ascii="Arial" w:hAnsi="Arial"/>
          <w:color w:val="000000"/>
          <w:spacing w:val="-1"/>
          <w:sz w:val="22"/>
          <w:szCs w:val="22"/>
        </w:rPr>
        <w:t>на похороны, тысячи. Ведь все уже знали, что будут похороны Данги, он сам об этом рассказал.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5"/>
          <w:sz w:val="22"/>
          <w:szCs w:val="22"/>
        </w:rPr>
        <w:t xml:space="preserve">Село живет восходами и закатами. Город живет часами, временем на электронных табло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станций метрополитена, звенящими на разные мелодии будильниками в мобильных телефонах, </w:t>
      </w:r>
      <w:r>
        <w:rPr>
          <w:rFonts w:cs="Arial" w:ascii="Arial" w:hAnsi="Arial"/>
          <w:color w:val="000000"/>
          <w:spacing w:val="-1"/>
          <w:sz w:val="22"/>
          <w:szCs w:val="22"/>
        </w:rPr>
        <w:t>выпусками новостей в автомобильном радио. А село живет восходами и закат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Когда алая корова солнца выходит на бескрайнее синее пастбище неба, медленно пережевывать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белые кусты облаков, чтобы напоить парным молоком дождя зеленого теленка полей, хозяйки, гремя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эмалированными ведрами, заходят в сараи для утренней дойки. Пенистыми струями звонко ударяет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молоко в дно посуды. После дойки отворяются ворота и, подгоняя шлепками ладоней, хозяйки выпроваживают коров на улицу. Коровы собираются в нестройные колонны, и сами идут знакомым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маршрутом на выпас. Где-то впереди шествует пастух, которому от каждого двора дают немного денег </w:t>
      </w:r>
      <w:r>
        <w:rPr>
          <w:rFonts w:cs="Arial" w:ascii="Arial" w:hAnsi="Arial"/>
          <w:color w:val="000000"/>
          <w:spacing w:val="-1"/>
          <w:sz w:val="22"/>
          <w:szCs w:val="22"/>
        </w:rPr>
        <w:t>и вдоволь молока, сметаны и творог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Особых пастбищ около села нет. Земля застроена, или занята лесопосадками, или распахана под посевы злаков. Коровы щиплют траву вдоль дорог, вдоль совхозных угодий и на большом поле, которое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в плане села значится футбольным. Еще одно, настоящее футбольное поле, есть в центре. На нем проводятся районные соревнования, занимаются воспитанники ДЮСШ. На этом, окраинном поле, у края рощи шелковицы и берега реки Басе, в футбол играем разве что только мы, мальчишки, но нам </w:t>
      </w:r>
      <w:r>
        <w:rPr>
          <w:rFonts w:cs="Arial" w:ascii="Arial" w:hAnsi="Arial"/>
          <w:color w:val="000000"/>
          <w:spacing w:val="-1"/>
          <w:sz w:val="22"/>
          <w:szCs w:val="22"/>
        </w:rPr>
        <w:t>коровы не помех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Вечером, когда солнце клонится к стойлу заката, пастух собирает стадо и направляет его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обратно в село. Пестрая демонстрация коров занимает дорогу и тротуары. Возникает единственно </w:t>
      </w:r>
      <w:r>
        <w:rPr>
          <w:rFonts w:cs="Arial" w:ascii="Arial" w:hAnsi="Arial"/>
          <w:color w:val="000000"/>
          <w:sz w:val="22"/>
          <w:szCs w:val="22"/>
        </w:rPr>
        <w:t xml:space="preserve">возможная в селе пробка, и водители автомобилей покорно ждут, пока неторопливо пройдут коровы. С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главной улицы демонстрация растекается по боковым улицам, улочкам и переулкам. В воздухе стоит 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разноголосое мычание и пыль, поднятая стадом, пронизанная лучами закатного солнца. Пыль,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однятая копытами коров, очищает человека от всех грехов, как воды священных рек и божественный дождь, после которого в небе подковой выгибается радуга. От того ли люди стоят вдоль домов, когда </w:t>
      </w:r>
      <w:r>
        <w:rPr>
          <w:rFonts w:cs="Arial" w:ascii="Arial" w:hAnsi="Arial"/>
          <w:color w:val="000000"/>
          <w:spacing w:val="-1"/>
          <w:sz w:val="22"/>
          <w:szCs w:val="22"/>
        </w:rPr>
        <w:t>они возвращаются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Каждая корова знает свою дорогу к дому. Если хозяйка не встречает ее на улице, корова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недовольно мычит. Тогда открывается калитка, и босоногий мальчуган отодвигает тяжелые створки </w:t>
      </w:r>
      <w:r>
        <w:rPr>
          <w:rFonts w:cs="Arial" w:ascii="Arial" w:hAnsi="Arial"/>
          <w:color w:val="000000"/>
          <w:spacing w:val="-1"/>
          <w:sz w:val="22"/>
          <w:szCs w:val="22"/>
        </w:rPr>
        <w:t>ворот. В этот момент облака отражают последние багровые лучи закатившегося свети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В каждом дворе села есть корова, иногда две, или даже несколько. Многие могут позволить себе </w:t>
      </w:r>
      <w:r>
        <w:rPr>
          <w:rFonts w:cs="Arial" w:ascii="Arial" w:hAnsi="Arial"/>
          <w:color w:val="000000"/>
          <w:sz w:val="22"/>
          <w:szCs w:val="22"/>
        </w:rPr>
        <w:t>купить молочные продукты на рынке, но если в доме нет коровы - чем занять дочерей, как проверить невестку, не лентяйка и не гулена ли она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6"/>
          <w:sz w:val="22"/>
          <w:szCs w:val="22"/>
        </w:rPr>
        <w:t xml:space="preserve">На рынке продается сметана, из сливок, процеженных в маленьких сепараторах, гуще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магазинного масла, вкусная, как первый декабрьский снег и головки домашнего творога, закутанные в марлю. А молоко на рынке не продается. Еще чего, продавать молоко! В каждом дворе есть корова, и </w:t>
      </w:r>
      <w:r>
        <w:rPr>
          <w:rFonts w:cs="Arial" w:ascii="Arial" w:hAnsi="Arial"/>
          <w:color w:val="000000"/>
          <w:sz w:val="22"/>
          <w:szCs w:val="22"/>
        </w:rPr>
        <w:t>если чья корова еще не отелилась, то соседи принесут молоко, в трехлитровой стеклянной банке, а надо - и в эмалированном ведре. Никому же не приходит в голову продавать воздух, или вод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 нашем дворе две коровы, одна красной масти, ее зовут Зорька, другая - пестрая, Ласточка. Мы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взяли их маленькими телушками и вырастили до красивых невест. Сестры встречают Зорьку и Ласточку </w:t>
      </w:r>
      <w:r>
        <w:rPr>
          <w:rFonts w:cs="Arial" w:ascii="Arial" w:hAnsi="Arial"/>
          <w:color w:val="000000"/>
          <w:sz w:val="22"/>
          <w:szCs w:val="22"/>
        </w:rPr>
        <w:t>у ворот и провожают к стойлам, в кирпичном сарае, построенном специально для ни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Когда сестры уехали учиться в большой город, мы продали коров; мама болела и не могла одна ухаживать за всей живностью. Кроме коров у нас жили десятки курей, важные, как потомственная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аристократия, гуси, китайские утки, индюки, кролики и нутрии в проволочных клетках. Зорька успела отелиться, ее мы продали на другой конец села, вместе с теленочком, а Ласточку незамужней взяли на 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улицу по соседству. Ласточка еще месяц приходила к нашему двору и призывно мычала. Но, </w:t>
      </w:r>
      <w:r>
        <w:rPr>
          <w:rFonts w:cs="Arial" w:ascii="Arial" w:hAnsi="Arial"/>
          <w:color w:val="000000"/>
          <w:sz w:val="22"/>
          <w:szCs w:val="22"/>
        </w:rPr>
        <w:t xml:space="preserve">отелившись в новом доме, признала и новых хозяев. Зорька долго время от времени сбегала и через все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село приходила к нам. Мы запускали ее во двор, кормили и поили, а на утро хозяева забирали ее </w:t>
      </w:r>
      <w:r>
        <w:rPr>
          <w:rFonts w:cs="Arial" w:ascii="Arial" w:hAnsi="Arial"/>
          <w:color w:val="000000"/>
          <w:spacing w:val="-1"/>
          <w:sz w:val="22"/>
          <w:szCs w:val="22"/>
        </w:rPr>
        <w:t>обратно. Корова на всю жизнь запоминает как свой дом то место, где она отелилась в первый раз.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32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В районный агропром откуда-то сверху спускались планы по сбору урожая и по применению </w:t>
      </w:r>
      <w:r>
        <w:rPr>
          <w:rFonts w:cs="Arial" w:ascii="Arial" w:hAnsi="Arial"/>
          <w:color w:val="000000"/>
          <w:sz w:val="22"/>
          <w:szCs w:val="22"/>
        </w:rPr>
        <w:t xml:space="preserve">химикатов. Химикаты - замкнутый круг. Вместе с посевным материалом много незаконных эмигрантов проникло в наши земли: и франтоватые жуки из штата Колорадо, и беглая саранча, и прочая насекомая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нечисть. Чтобы защитить посевы, над ними распыляли пестициды. Откушав отравленных жучков, 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умирали птицы, естественные враги и ограничители численности вредителей. Следовательно, </w:t>
      </w:r>
      <w:r>
        <w:rPr>
          <w:rFonts w:cs="Arial" w:ascii="Arial" w:hAnsi="Arial"/>
          <w:color w:val="000000"/>
          <w:spacing w:val="-1"/>
          <w:sz w:val="22"/>
          <w:szCs w:val="22"/>
        </w:rPr>
        <w:t>химикатов нужно было все больше и больш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В один год, перед самым развалом Советского Союза с его агропромами, пришло указание по </w:t>
      </w:r>
      <w:r>
        <w:rPr>
          <w:rFonts w:cs="Arial" w:ascii="Arial" w:hAnsi="Arial"/>
          <w:color w:val="000000"/>
          <w:sz w:val="22"/>
          <w:szCs w:val="22"/>
        </w:rPr>
        <w:t xml:space="preserve">сверхинтенсивной обработке посевов. Местные агрономы качали головами и пытались что-то доказать на совещаниях, но решение не отменили. Химикаты сбрасывали с помощью самолетов сельхозавиации.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Даже скромная высота, на которой в небе тарахтели «кукурузники» при самом слабом ветре все же не могла гарантировать «точечного попадания» химикатов на поля. И яды покрыли траву вдоль посевов,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дорог и даже на футбольном поле-пастбище. Ничего не знающие коровы продолжали жевать траву, и </w:t>
      </w:r>
      <w:r>
        <w:rPr>
          <w:rFonts w:cs="Arial" w:ascii="Arial" w:hAnsi="Arial"/>
          <w:color w:val="000000"/>
          <w:sz w:val="22"/>
          <w:szCs w:val="22"/>
        </w:rPr>
        <w:t>одна за другой стали падать на землю, мучительно умирая и с укором глядя в ближнее небо, где летали ласточки и «кукурузники», и с которого впервые тогда пролилась смерт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Сначала люди перестали пускать коров на выпас. Но держать их день-деньской во дворе было </w:t>
      </w:r>
      <w:r>
        <w:rPr>
          <w:rFonts w:cs="Arial" w:ascii="Arial" w:hAnsi="Arial"/>
          <w:color w:val="000000"/>
          <w:sz w:val="22"/>
          <w:szCs w:val="22"/>
        </w:rPr>
        <w:t>нельзя, да и кормить нечем. Тогда это и началось..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Кровь, густая, почти черная кровь залила землю. Я хорошо помню, детьми мы играли около </w:t>
      </w:r>
      <w:r>
        <w:rPr>
          <w:rFonts w:cs="Arial" w:ascii="Arial" w:hAnsi="Arial"/>
          <w:color w:val="000000"/>
          <w:sz w:val="22"/>
          <w:szCs w:val="22"/>
        </w:rPr>
        <w:t>совхозной бойни, и я хорошо помню озера крови, над которой плотным звенящим облаком висел гну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На рынке стало мало сметаны и творога, пропало даже молоко, зато стало много говядины. Цены опустились до нелепо низкой отметки, но мясо уже все равно никто не покупал. Первые две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недели еще покупали. Радовались дешевизне. В каждом дворе варили мясо, в больших котлах,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огромными кусками, как кочевники. И наедались до одури, до заворота кишок. А потом перестали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покупать, и оно просто гнило на деревянных прилавках, засиживалось мухами. Говядину стали 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выбрасывать на помойку, а санитарная инспекция сбивалась с ног, обрабатывая и закапывая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расчлененные трупы, чтобы предотвратить эпидемию. Но эпидемия началась, и санитарная инспекция </w:t>
      </w:r>
      <w:r>
        <w:rPr>
          <w:rFonts w:cs="Arial" w:ascii="Arial" w:hAnsi="Arial"/>
          <w:color w:val="000000"/>
          <w:sz w:val="22"/>
          <w:szCs w:val="22"/>
        </w:rPr>
        <w:t>ничего не могла с этим поделать, эпидемия крови и трупов, она началась через несколько лет.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33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6"/>
          <w:sz w:val="22"/>
          <w:szCs w:val="22"/>
        </w:rPr>
        <w:t xml:space="preserve">На футбольном пастбище потом устроили авторынок, самый большой в Чечне. На нем </w:t>
      </w:r>
      <w:r>
        <w:rPr>
          <w:rFonts w:cs="Arial" w:ascii="Arial" w:hAnsi="Arial"/>
          <w:color w:val="000000"/>
          <w:spacing w:val="1"/>
          <w:sz w:val="22"/>
          <w:szCs w:val="22"/>
        </w:rPr>
        <w:t>торговали машинами, запчастями, а также вещами и всякой всячиной. В базарный день тысячи людей собирались на рынке и толпились от края до кра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 января 1995 года, в день первого налета русской авиации на Шали, рынок был полон до краев.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Когда в небе показались самолеты, никто и не подумал разбегаться. Это же наши, российские самолеты,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они, наверное, ищут боевиков. А нам то что, мы мирные люди. Зачем нам разбегаться и прятаться по 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бомбоубежищам, как призывал по телевизору бесноватый генерал Дудаев. Не американцы же </w:t>
      </w:r>
      <w:r>
        <w:rPr>
          <w:rFonts w:cs="Arial" w:ascii="Arial" w:hAnsi="Arial"/>
          <w:color w:val="000000"/>
          <w:spacing w:val="1"/>
          <w:sz w:val="22"/>
          <w:szCs w:val="22"/>
        </w:rPr>
        <w:t>прилетел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Самолет, снизившись, сбросил шариковую бомбу в самую гущу толпы. Сотни людей разорвало </w:t>
      </w:r>
      <w:r>
        <w:rPr>
          <w:rFonts w:cs="Arial" w:ascii="Arial" w:hAnsi="Arial"/>
          <w:color w:val="000000"/>
          <w:sz w:val="22"/>
          <w:szCs w:val="22"/>
        </w:rPr>
        <w:t xml:space="preserve">в клочья, куски тел, человеческого мяса, смешались с покореженным железом автомобилей, так, что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хоронить можно было только все вместе. И снова кровь, кровь пролилась на землю. Реки и озера, крови </w:t>
      </w:r>
      <w:r>
        <w:rPr>
          <w:rFonts w:cs="Arial" w:ascii="Arial" w:hAnsi="Arial"/>
          <w:color w:val="000000"/>
          <w:sz w:val="22"/>
          <w:szCs w:val="22"/>
        </w:rPr>
        <w:t xml:space="preserve">было так много, что казалось, это сама земля сочится кровью, как больная мать, у которой из груди уже </w:t>
      </w:r>
      <w:r>
        <w:rPr>
          <w:rFonts w:cs="Arial" w:ascii="Arial" w:hAnsi="Arial"/>
          <w:color w:val="000000"/>
          <w:spacing w:val="-1"/>
          <w:sz w:val="22"/>
          <w:szCs w:val="22"/>
        </w:rPr>
        <w:t>не течет молоко, только кровь.</w:t>
      </w:r>
    </w:p>
    <w:p>
      <w:pPr>
        <w:pStyle w:val="Normal"/>
        <w:shd w:fill="FFFFFF" w:val="clear"/>
        <w:ind w:firstLine="567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hd w:fill="FFFFFF" w:val="clear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34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е надо было убивать коров. Корова - это мать человека, ведь она выкармливает его своим молоком. У человека семь матерей: та, что выносила его во чреве, земля, страна, кормилица, корова,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ласточка и любая женщина, к груди которой мужчина прикоснулся губами. По чеченским обычаям, </w:t>
      </w:r>
      <w:r>
        <w:rPr>
          <w:rFonts w:cs="Arial" w:ascii="Arial" w:hAnsi="Arial"/>
          <w:color w:val="000000"/>
          <w:sz w:val="22"/>
          <w:szCs w:val="22"/>
        </w:rPr>
        <w:t>если мужчина касается губами груди женщины, она становится его матерь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Мы отступники, мы нарушили закон. Мы насилуем землю, убиваем коров, мы спим со </w:t>
      </w:r>
      <w:r>
        <w:rPr>
          <w:rFonts w:cs="Arial" w:ascii="Arial" w:hAnsi="Arial"/>
          <w:color w:val="000000"/>
          <w:sz w:val="22"/>
          <w:szCs w:val="22"/>
        </w:rPr>
        <w:t xml:space="preserve">светловолосыми женщинами, лаская их груди губами. Поэтому небо обрушилось на нас. В России небо пустое, далекое, ему все равно, что делают люди. Небо над Чечней плотнее, чем сталь, оно близко, его </w:t>
      </w:r>
      <w:r>
        <w:rPr>
          <w:rFonts w:cs="Arial" w:ascii="Arial" w:hAnsi="Arial"/>
          <w:color w:val="000000"/>
          <w:spacing w:val="1"/>
          <w:sz w:val="22"/>
          <w:szCs w:val="22"/>
        </w:rPr>
        <w:t>царапают вершины гор. И оно упало на нас, потому что мы нарушили закон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Нет, я не участвовал в этом. Я один не участвовал в этом. За год до массового убийства коров, я перестал есть любое мясо. Мне виделась смерть, я ощущал, какое оно близкое и тяжелое, небо. Вы ведь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уже поняли, я был сумасшедшим. Я не ел мяса, я боялся неба, я уехал в большой город, чтобы не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вернутся туда, где оно упадет. Но зря я бежал, зря. Мужчина умирает один раз, и только трус умирает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каждую минуту. Когда упало небо, осколки его разлетелись по всему свету, они вонзились и в мое </w:t>
      </w:r>
      <w:r>
        <w:rPr>
          <w:rFonts w:cs="Arial" w:ascii="Arial" w:hAnsi="Arial"/>
          <w:color w:val="000000"/>
          <w:spacing w:val="2"/>
          <w:sz w:val="22"/>
          <w:szCs w:val="22"/>
        </w:rPr>
        <w:t>сердце, и теперь я не знаю, живу я или умер там, на поле, где когда-то паслись коровы, и мальчики гоняли потрепанный мяч.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35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Небо, небо, ты никогда не любило нас! Ты любишь покорных, а мы были горды, за это ты караешь нас, небо! В высоких горах мы подбирались слишком близко к тебе. И земля, наша добрая </w:t>
      </w:r>
      <w:r>
        <w:rPr>
          <w:rFonts w:cs="Arial" w:ascii="Arial" w:hAnsi="Arial"/>
          <w:color w:val="000000"/>
          <w:spacing w:val="-1"/>
          <w:sz w:val="22"/>
          <w:szCs w:val="22"/>
        </w:rPr>
        <w:t>мать, она не сумела спасти нас от гнева неба-отца. Ведь мы украли у тебя огонь, неб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Когда Всевышний Господь, Дела, создал этот мир и вдохнул душу в людей, земля была холодна и темна, мы мерзли, даже закутываясь в звериные шкуры, и стены из глины не могли сохранить тепло в домах, а желудки - переварить сырую пишу. А в небе было много огня, и бог небес, Села, транжирил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его, из удали и хвастовства метая молнии во время грозы. И был юноша, звали его Пармхат. По самой высокой горе он добрался до неба, и когда Села спал, Пармхат украл огонь и принес его людям. Люди </w:t>
      </w:r>
      <w:r>
        <w:rPr>
          <w:rFonts w:cs="Arial" w:ascii="Arial" w:hAnsi="Arial"/>
          <w:color w:val="000000"/>
          <w:spacing w:val="-1"/>
          <w:sz w:val="22"/>
          <w:szCs w:val="22"/>
        </w:rPr>
        <w:t>зажгли очаги в своих домах, стали готовить пищу, люди познали свет и тепл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о разгневался Села за то, что Пармхат сделал людей почти равными богам. Тогда приковал он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юношу к скале на Кавказе и повелел орлу целый день клевать его печень, а за ночь печень Пармхата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отрастала снова. Так, вечной мукой наказал Села за неповиновение и гордость. Люди же по сию пору </w:t>
      </w:r>
      <w:r>
        <w:rPr>
          <w:rFonts w:cs="Arial" w:ascii="Arial" w:hAnsi="Arial"/>
          <w:color w:val="000000"/>
          <w:spacing w:val="-1"/>
          <w:sz w:val="22"/>
          <w:szCs w:val="22"/>
        </w:rPr>
        <w:t>славят Пармхата на всех языках. Греки зовут его Прометей.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6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Перед началом первой войны, неопознанная авиация разбомбила аэродром у Грозного, где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стояли несколько учебных самолетов. Дудаев направил в Москву телеграмму: «Поздравляю руководство </w:t>
      </w:r>
      <w:r>
        <w:rPr>
          <w:rFonts w:cs="Arial" w:ascii="Arial" w:hAnsi="Arial"/>
          <w:color w:val="000000"/>
          <w:spacing w:val="1"/>
          <w:sz w:val="22"/>
          <w:szCs w:val="22"/>
        </w:rPr>
        <w:t>ВВС России с достижением господства в небе Ичкерии. Встретимся на земле». Генерал авиации, он должен был понимать, что в современной войне полное господство в небе обеспечивает и победу под ним. Но он повел обреченный народ на войну, на войну с неб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ВО не было. Дудаев послал двух эмиссаров в Лондон, договариваться о покупке «стингеров».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Кто знает, как бы прошли войны, если бы «стингеры» попали к силам сопротивления? Но «стингеры» </w:t>
      </w:r>
      <w:r>
        <w:rPr>
          <w:rFonts w:cs="Arial" w:ascii="Arial" w:hAnsi="Arial"/>
          <w:color w:val="000000"/>
          <w:spacing w:val="-1"/>
          <w:sz w:val="22"/>
          <w:szCs w:val="22"/>
        </w:rPr>
        <w:t>получить не удалось. ФСБ организовало убийство эмиссаров в Лондоне.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На этот раз Села не спал, он больше не позволил украсть у себя молнии.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37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амять моя. Я не могу связать твои нити, не могу соткать полотна. Я помню все, и я ничего не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помню. Я помню то, что было тысячи лет назад, я помню то, что было с другими людьми и то, что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только могло быть, я помню то, чего никогда не было и иногда я помню то, что еще только будет. Такая </w:t>
      </w:r>
      <w:r>
        <w:rPr>
          <w:rFonts w:cs="Arial" w:ascii="Arial" w:hAnsi="Arial"/>
          <w:color w:val="000000"/>
          <w:spacing w:val="-2"/>
          <w:sz w:val="22"/>
          <w:szCs w:val="22"/>
        </w:rPr>
        <w:t>память зовется сумасшествие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Я помню, как я, наверное, это был я, сидел на полу в квартире, это город Петрозаводск, там я </w:t>
      </w:r>
      <w:r>
        <w:rPr>
          <w:rFonts w:cs="Arial" w:ascii="Arial" w:hAnsi="Arial"/>
          <w:color w:val="000000"/>
          <w:sz w:val="22"/>
          <w:szCs w:val="22"/>
        </w:rPr>
        <w:t xml:space="preserve">тоже жил. Наверное, там я тоже жил. Это был Петрозаводск, это была квартира на 13-м этаже в новом доме, я сидел на полу в кухне и думал о Шалинском танковом полке. В сводке событий с места боевых действий я услышал, что в бою под Урус-Мартаном уничтожен Шалинский танковый полк. Вражеское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соединение. Когда умирают русские, это называется «потери», или еще говорят «погибли». Когда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умирают чеченцы, они называют это «уничтожены». Потому что чеченцы враги. Я тоже чеченец, </w:t>
      </w:r>
      <w:r>
        <w:rPr>
          <w:rFonts w:cs="Arial" w:ascii="Arial" w:hAnsi="Arial"/>
          <w:color w:val="000000"/>
          <w:sz w:val="22"/>
          <w:szCs w:val="22"/>
        </w:rPr>
        <w:t>значит, враг. И когда я умру, они назовут это «уничтожен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В бою под Урус-Мартаном уничтожен Шалинский танковый полк. Я думаю, я никак не могу понять смысл этого странного, нелепого словосочетания. Шалинский танковый полк. Шалинский... </w:t>
      </w:r>
      <w:r>
        <w:rPr>
          <w:rFonts w:cs="Arial" w:ascii="Arial" w:hAnsi="Arial"/>
          <w:color w:val="000000"/>
          <w:sz w:val="22"/>
          <w:szCs w:val="22"/>
        </w:rPr>
        <w:t>Господи, да откуда? Откуда в Шали - танки??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Я помню только один танк. Он стоял на бетонном постаменте, в центре села, там, где развилка дорог. Жерло его пушки целилось по селу. Говорят, этот танк сбросили, когда Дудаев захватил власт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у, пусть, пусть в него даже поставили мотор от трактора, но это же только один танк, это же не целый </w:t>
      </w:r>
      <w:r>
        <w:rPr>
          <w:rFonts w:cs="Arial" w:ascii="Arial" w:hAnsi="Arial"/>
          <w:color w:val="000000"/>
          <w:spacing w:val="-8"/>
          <w:sz w:val="22"/>
          <w:szCs w:val="22"/>
        </w:rPr>
        <w:t>полк!!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Я вспоминаю Шали. Шали вытянуто по реке, вот верхнее село, в самом начале - кладбище. Село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начинается кладбищем. На кладбище могилы, некоторым не одна сотня лет, а танков там не было. </w:t>
      </w:r>
      <w:r>
        <w:rPr>
          <w:rFonts w:cs="Arial" w:ascii="Arial" w:hAnsi="Arial"/>
          <w:color w:val="000000"/>
          <w:sz w:val="22"/>
          <w:szCs w:val="22"/>
        </w:rPr>
        <w:t xml:space="preserve">Потом дома. Дома окружены заборами, во дворах сараи, в сараях коровы, да, коровы, но танки - танки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не спрячешь в сарае. В центре села площадь, универмаг, дом культуры, парк, школа №8. Это я помню. </w:t>
      </w:r>
      <w:r>
        <w:rPr>
          <w:rFonts w:cs="Arial" w:ascii="Arial" w:hAnsi="Arial"/>
          <w:color w:val="000000"/>
          <w:sz w:val="22"/>
          <w:szCs w:val="22"/>
        </w:rPr>
        <w:t xml:space="preserve">А танков не помню. Потом, ниже, снова дома, районная больница, автостанция и шашлычная. Да, роща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шелковицы, но эту рощу мы, мальчишки, облазили всю. Если бы там были танки, мы бы заметили. И все постройки совхоза были известны нам как свои пять пальцев. А за селом? За селом мы тоже все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знали, лесополоса вдоль полей, искусственный пруд, холм с нефтяными качалками. Мы взбирались на </w:t>
      </w:r>
      <w:r>
        <w:rPr>
          <w:rFonts w:cs="Arial" w:ascii="Arial" w:hAnsi="Arial"/>
          <w:color w:val="000000"/>
          <w:sz w:val="22"/>
          <w:szCs w:val="22"/>
        </w:rPr>
        <w:t xml:space="preserve">холм, оттуда было видно все село, как на ладони. Танкового полка не было видно. Конечно, есть в селе места, где я не бывал, например, около школы № 3, я там почти никогда не бывал, может, там прятался танковый полк? Нет, как мог прятаться целый танковый полк около школы №3? Да, я туда не ходил, но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мне бы все равно рассказали, мальчишки рассказали бы, что у нас в селе есть танки, целый полк. Мы </w:t>
      </w:r>
      <w:r>
        <w:rPr>
          <w:rFonts w:cs="Arial" w:ascii="Arial" w:hAnsi="Arial"/>
          <w:color w:val="000000"/>
          <w:sz w:val="22"/>
          <w:szCs w:val="22"/>
        </w:rPr>
        <w:t>очень любили танки, как мы могли бы упустить такое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Я закрываю глаза и вижу, как они выползают из-под земли, тяжелые, лязгающие чудовища, они выползают из-под земли, они всегда были в Шали, но жили под землей, поэтому мы их не видели. Они 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ждали, когда начнется война. Когда нет войны, танки спят под землей. Их пробуждает грохот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канонады, и вот они выползают, разрывая землю, почерневшие от времени, оттряхиваются от комьев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глины и паутины корней, они собираются в колонну и направляются в Урус-Мартан. Там будет бой. </w:t>
      </w:r>
      <w:r>
        <w:rPr>
          <w:rFonts w:cs="Arial" w:ascii="Arial" w:hAnsi="Arial"/>
          <w:color w:val="000000"/>
          <w:sz w:val="22"/>
          <w:szCs w:val="22"/>
        </w:rPr>
        <w:t>Там их уничтожат. И вместе с ними уничтожат нас. Потому что мы чеченцы, а, значит, враги.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38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Это время станет мифом. Война всегда становится мифом. О ней напишут тысячи книг, по </w:t>
      </w:r>
      <w:r>
        <w:rPr>
          <w:rFonts w:cs="Arial" w:ascii="Arial" w:hAnsi="Arial"/>
          <w:color w:val="000000"/>
          <w:sz w:val="22"/>
          <w:szCs w:val="22"/>
        </w:rPr>
        <w:t xml:space="preserve">книгам снимут фильмы. Это все - для мальчишек. Новые мальчишки, они будут читать и смотреть про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войну, они будут не спать ночами, думая, что бы они сделали, будь на той войне, а днем они будут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играть в войну, так, как мы играли в войну с фашистами, когда мальчишками были мы. И снова они </w:t>
      </w:r>
      <w:r>
        <w:rPr>
          <w:rFonts w:cs="Arial" w:ascii="Arial" w:hAnsi="Arial"/>
          <w:color w:val="000000"/>
          <w:sz w:val="22"/>
          <w:szCs w:val="22"/>
        </w:rPr>
        <w:t xml:space="preserve">будут жалеть, что не родились раньше, что им «не досталось даже по пуле». И они получат войну, свою войну. Каждое поколение получает свою войну, потому что писатели пишут о ней книги, потому что ее </w:t>
      </w:r>
      <w:r>
        <w:rPr>
          <w:rFonts w:cs="Arial" w:ascii="Arial" w:hAnsi="Arial"/>
          <w:color w:val="000000"/>
          <w:spacing w:val="-3"/>
          <w:sz w:val="22"/>
          <w:szCs w:val="22"/>
        </w:rPr>
        <w:t>воспевают в стихах и песня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Уже пишут книги, много книг. Бывшие солдаты и офицеры, даже генералы, публикуют заметки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и мемуары, о том, как они воевали за Россию, сражались в Чечне. И некоторые о том, как убивали </w:t>
      </w:r>
      <w:r>
        <w:rPr>
          <w:rFonts w:cs="Arial" w:ascii="Arial" w:hAnsi="Arial"/>
          <w:color w:val="000000"/>
          <w:sz w:val="22"/>
          <w:szCs w:val="22"/>
        </w:rPr>
        <w:t xml:space="preserve">мирное население - тоже пишут. Да, 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l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guerr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com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l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guerre</w:t>
      </w:r>
      <w:r>
        <w:rPr>
          <w:rFonts w:cs="Arial" w:ascii="Arial" w:hAnsi="Arial"/>
          <w:color w:val="000000"/>
          <w:sz w:val="22"/>
          <w:szCs w:val="22"/>
        </w:rPr>
        <w:t xml:space="preserve">, чего еще ждать от войны? Такова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суровая фронтовая правда. Героизм зачисток, самопожертвование карательных акций и нелепые </w:t>
      </w:r>
      <w:r>
        <w:rPr>
          <w:rFonts w:cs="Arial" w:ascii="Arial" w:hAnsi="Arial"/>
          <w:color w:val="000000"/>
          <w:sz w:val="22"/>
          <w:szCs w:val="22"/>
        </w:rPr>
        <w:t xml:space="preserve">смерти от подрыва на собственных минах. </w:t>
      </w:r>
      <w:r>
        <w:rPr>
          <w:rFonts w:cs="Arial" w:ascii="Arial" w:hAnsi="Arial"/>
          <w:color w:val="000000"/>
          <w:sz w:val="22"/>
          <w:szCs w:val="22"/>
          <w:lang w:val="en-US"/>
        </w:rPr>
        <w:t>A la guerre com a la guerre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И воины Ислама, они тоже пишут, о том, как сражались с неверными, как сладко и весело быть шахидом, и заходить к Аллаху, открывая ворота рая ного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И только я напишу о ласточках. Потому что я сам - ласточка. Не федеральный витязь, не святой моджахед, просто ласточка, которая так и не вернулась под крышу родного дом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И мы уже не мальчишки, мы родились вовремя, да, мы как раз вовремя родились, чтобы </w:t>
      </w:r>
      <w:r>
        <w:rPr>
          <w:rFonts w:cs="Arial" w:ascii="Arial" w:hAnsi="Arial"/>
          <w:color w:val="000000"/>
          <w:sz w:val="22"/>
          <w:szCs w:val="22"/>
        </w:rPr>
        <w:t>погибнуть. Но мы не погибли. Зачем мы не погибли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Зачем я ждал этой войны, зачем я готовился к ней с самого детства, изучал стратегию и тактику 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битв, рисовал карты местности, расставлял войска и чертил стрелки атак, отходов, пунктиры </w:t>
      </w:r>
      <w:r>
        <w:rPr>
          <w:rFonts w:cs="Arial" w:ascii="Arial" w:hAnsi="Arial"/>
          <w:color w:val="000000"/>
          <w:sz w:val="22"/>
          <w:szCs w:val="22"/>
        </w:rPr>
        <w:t>укреплений? Зачем, если я уехал, если я не встал на равнине и не умер, как все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Если бы я погиб, я погиб бы всего один раз. Какая боль, умирать снова и снова! Но я уехал, </w:t>
      </w:r>
      <w:r>
        <w:rPr>
          <w:rFonts w:cs="Arial" w:ascii="Arial" w:hAnsi="Arial"/>
          <w:color w:val="000000"/>
          <w:sz w:val="22"/>
          <w:szCs w:val="22"/>
        </w:rPr>
        <w:t xml:space="preserve">поэтому я убит пулей снайпера на улице Грозного, я взорван гранатой в Самашках, я смертельно ранен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осколком бомбы в Шали, и я сгорел в танке в том бою, под Урус-Мартаном, где был уничтожен весь мой </w:t>
      </w:r>
      <w:r>
        <w:rPr>
          <w:rFonts w:cs="Arial" w:ascii="Arial" w:hAnsi="Arial"/>
          <w:color w:val="000000"/>
          <w:spacing w:val="-3"/>
          <w:sz w:val="22"/>
          <w:szCs w:val="22"/>
        </w:rPr>
        <w:t>полк.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39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И тогда, сидя на полу в квартире, на тринадцатом этаже, в городе Петрозаводске, я в бессилии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кусал свои бледные губы. Слишком громко звучала музыка. Горы звали меня к себе. Я должен был </w:t>
      </w:r>
      <w:r>
        <w:rPr>
          <w:rFonts w:cs="Arial" w:ascii="Arial" w:hAnsi="Arial"/>
          <w:color w:val="000000"/>
          <w:spacing w:val="4"/>
          <w:sz w:val="22"/>
          <w:szCs w:val="22"/>
        </w:rPr>
        <w:t>ехать, нет, не чтобы победить, я не мог победить. Мы никогда не побеждали, разве можно победить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небо? Я должен был умереть. Или скорее нет, не должен, я имел на это право. Я имел право, </w:t>
      </w:r>
      <w:r>
        <w:rPr>
          <w:rFonts w:cs="Arial" w:ascii="Arial" w:hAnsi="Arial"/>
          <w:color w:val="000000"/>
          <w:sz w:val="22"/>
          <w:szCs w:val="22"/>
        </w:rPr>
        <w:t>потомственное право на смерть в безнадежной войн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Иногда мне кажется, что один я использовал это право. Один я пробрался на родину, взял в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руки оружие и был уничтожен. Я даже знаю где: он погиб в окопе у берега реки Басе, когда колонны </w:t>
      </w:r>
      <w:r>
        <w:rPr>
          <w:rFonts w:cs="Arial" w:ascii="Arial" w:hAnsi="Arial"/>
          <w:color w:val="000000"/>
          <w:spacing w:val="-1"/>
          <w:sz w:val="22"/>
          <w:szCs w:val="22"/>
        </w:rPr>
        <w:t>федеральных войск двигались с севера, со стороны Аргун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Но тот я, он уже никогда не напишет об этом. Поэтому, книгу пишу я, другой я, тот, который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остался. Тот, который, погибнув, не погибает, полуденная тень, тот, кто, переезжая с место на место, </w:t>
      </w:r>
      <w:r>
        <w:rPr>
          <w:rFonts w:cs="Arial" w:ascii="Arial" w:hAnsi="Arial"/>
          <w:color w:val="000000"/>
          <w:spacing w:val="-1"/>
          <w:sz w:val="22"/>
          <w:szCs w:val="22"/>
        </w:rPr>
        <w:t>теперь навечно будет чувствовать только одно: что он занимает чужие места. Чужие Места.</w:t>
      </w:r>
    </w:p>
    <w:p>
      <w:pPr>
        <w:pStyle w:val="Normal"/>
        <w:shd w:fill="FFFFFF" w:val="clear"/>
        <w:ind w:firstLine="567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hd w:fill="FFFFFF" w:val="clear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40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Когда это случилось и где? Как спутались нити моей памяти, завязались в узлы, переплелись? </w:t>
      </w:r>
      <w:r>
        <w:rPr>
          <w:rFonts w:cs="Arial" w:ascii="Arial" w:hAnsi="Arial"/>
          <w:color w:val="000000"/>
          <w:sz w:val="22"/>
          <w:szCs w:val="22"/>
        </w:rPr>
        <w:t>Может, это случилось, когда мне было 12 лет? или 6? Нет, скорее, это случилось до моего рождения. Перед самым моим рождением, 32 года наза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Когда чрево моей матери стало расти, как прибывающая луна, округляться день за днем, за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положенное время до полнолуния, согласно кодексу законов о труде, она ушла в декретный отпуск. Мама работала в школе, преподавала математику. Иногда в две смены, брала дополнительные часы,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даже когда папа работал директором совхоза, и недостатка в деньгах не было. Мама любила работу, </w:t>
      </w:r>
      <w:r>
        <w:rPr>
          <w:rFonts w:cs="Arial" w:ascii="Arial" w:hAnsi="Arial"/>
          <w:color w:val="000000"/>
          <w:spacing w:val="-2"/>
          <w:sz w:val="22"/>
          <w:szCs w:val="22"/>
        </w:rPr>
        <w:t>любила свою независимост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зяв декретный отпуск, мама поехала в Ленинград, в свой любимый город. Так я впервые попал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на эти болота, еще в чреве матери пропитался их ядовитым, сладким туманом. Пренатальная память: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особенно хорошо я помню менделеевскую линию, тротуар вдоль решетки у здания Двенадцати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Коллегий. До сих пор меня тянет к этому месту, где я впервые гулял, стиснутый в нелепой позе,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зажатый стенками материнской утробы. Я иду вдоль ограды, я закрываю глаза, и чувствую, что </w:t>
      </w:r>
      <w:r>
        <w:rPr>
          <w:rFonts w:cs="Arial" w:ascii="Arial" w:hAnsi="Arial"/>
          <w:color w:val="000000"/>
          <w:spacing w:val="1"/>
          <w:sz w:val="22"/>
          <w:szCs w:val="22"/>
        </w:rPr>
        <w:t>возвращаюсь в это первопричинное состояние, назад, в до-временье, и эта глупая, пьяная фраза: мама, роди меня обратн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езадолго до дня, когда полная луна должна была разрешиться от бремени, (был ли я бременем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для тебя, мама?), мама вернулась в Шали. И, даже на последних днях срока, часто гуляла, ходила на </w:t>
      </w:r>
      <w:r>
        <w:rPr>
          <w:rFonts w:cs="Arial" w:ascii="Arial" w:hAnsi="Arial"/>
          <w:color w:val="000000"/>
          <w:sz w:val="22"/>
          <w:szCs w:val="22"/>
        </w:rPr>
        <w:t>рынок и в магазин. Беременность протекала легко, четвертая беременность зрелой женщин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Вот и в тот день мама шла, задумавшись, по центру, держа в руке легкий пакет с покупками.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Легкий пакет с покупками в одной руке, вторая рука на животе, глаза задумчиво, в точку горизонта, </w:t>
      </w:r>
      <w:r>
        <w:rPr>
          <w:rFonts w:cs="Arial" w:ascii="Arial" w:hAnsi="Arial"/>
          <w:color w:val="000000"/>
          <w:sz w:val="22"/>
          <w:szCs w:val="22"/>
        </w:rPr>
        <w:t xml:space="preserve">там, где небо сходится с землей. Вы видели эту особенную задумчивость беременных женщин, готовых со дня на день опростать свое набухшее чрево? Вы видели эту припухлость весенней земли, толкаемой </w:t>
      </w:r>
      <w:r>
        <w:rPr>
          <w:rFonts w:cs="Arial" w:ascii="Arial" w:hAnsi="Arial"/>
          <w:color w:val="000000"/>
          <w:spacing w:val="1"/>
          <w:sz w:val="22"/>
          <w:szCs w:val="22"/>
        </w:rPr>
        <w:t>изнутри бледно-зелеными ростками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В задумчивости своей, мама не увидела, вовремя не увидела, не успела свернуть, перейти на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другую сторону улицы. Прямо перед ней, как будто бы воплотившись из нечаянной алой мысли, </w:t>
      </w:r>
      <w:r>
        <w:rPr>
          <w:rFonts w:cs="Arial" w:ascii="Arial" w:hAnsi="Arial"/>
          <w:color w:val="000000"/>
          <w:spacing w:val="-1"/>
          <w:sz w:val="22"/>
          <w:szCs w:val="22"/>
        </w:rPr>
        <w:t>возникла сельская сумасшедшая, Дунька. Дунька протянула свою руку к чреву и беззвучно прошептала, одними губами: "мертвенький..."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 ужасе отпрянула мама, зашагала прочь, скорее, к дому. Едва дошла, как начались схватки.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Водитель отца отвез ее в родильное отделение, отошли воды, плод начало выталкивать наружу. Роды были тяжелыми. По пути из материнского чрева ребенок вывихнул ребро. Но не это важно. Важно то, </w:t>
      </w:r>
      <w:r>
        <w:rPr>
          <w:rFonts w:cs="Arial" w:ascii="Arial" w:hAnsi="Arial"/>
          <w:color w:val="000000"/>
          <w:spacing w:val="-1"/>
          <w:sz w:val="22"/>
          <w:szCs w:val="22"/>
        </w:rPr>
        <w:t>что он родился. Мертвым. Безжизненным. Молчащим. Не вдыхающим жадно первую порцию колкого, тяжелого воздуха земной атмосфер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Долго акушерка била меня по лицу, кричала: ты у меня будешь, ты у меня будешь дышать. Хотя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я не помню этого. Как не помню и того, как впервые судорожно сглотнул воздух этой жизни и заплакал,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горестно, безутешно. Не помню. Но помню другое. Жизни предков, полеты ласточек, горы и степи, и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даже будущее, только чужое. Потому что тогда, тогда все и спуталось. Может, отмерли нейроны головного мозга, а оставшиеся сцепились друг с другом в немыслимые, невиданные соединения. И </w:t>
      </w:r>
      <w:r>
        <w:rPr>
          <w:rFonts w:cs="Arial" w:ascii="Arial" w:hAnsi="Arial"/>
          <w:color w:val="000000"/>
          <w:sz w:val="22"/>
          <w:szCs w:val="22"/>
        </w:rPr>
        <w:t>стало совершенно не разобрать, чья это память, кто помнит.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1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От Шали до Грозного полчаса на автобусе, на дребезжащем ПАЗике, всегда набитом людьми,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старики и женщины сидят, с женщинами сидят дети, самые маленькие, мы стоим. По асфальтовой дороге, мимо Герменчука. Так зовется маленькое село, сразу за краем Шали, почти моим именем, </w:t>
      </w:r>
      <w:r>
        <w:rPr>
          <w:rFonts w:cs="Arial" w:ascii="Arial" w:hAnsi="Arial"/>
          <w:color w:val="000000"/>
          <w:sz w:val="22"/>
          <w:szCs w:val="22"/>
        </w:rPr>
        <w:t xml:space="preserve">родовым именем, может, с тех времен, когда светлый человек с копьем, </w:t>
      </w:r>
      <w:r>
        <w:rPr>
          <w:rFonts w:cs="Arial" w:ascii="Arial" w:hAnsi="Arial"/>
          <w:color w:val="000000"/>
          <w:sz w:val="22"/>
          <w:szCs w:val="22"/>
          <w:lang w:val="en-US"/>
        </w:rPr>
        <w:t>Her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Mann</w:t>
      </w:r>
      <w:r>
        <w:rPr>
          <w:rFonts w:cs="Arial" w:ascii="Arial" w:hAnsi="Arial"/>
          <w:color w:val="000000"/>
          <w:sz w:val="22"/>
          <w:szCs w:val="22"/>
        </w:rPr>
        <w:t>, остановил свой обоз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здесь, у берега реки Басе. С остановкой в Аргуне, на заплеванной семенной шелухой автобусной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станции, где можно выйти, размять тело, глотнуть свежего воздуха. Потом еще дорога, поля с </w:t>
      </w:r>
      <w:r>
        <w:rPr>
          <w:rFonts w:cs="Arial" w:ascii="Arial" w:hAnsi="Arial"/>
          <w:color w:val="000000"/>
          <w:sz w:val="22"/>
          <w:szCs w:val="22"/>
        </w:rPr>
        <w:t xml:space="preserve">нефтяными качалками, перед самым Грозным - справа огромный котлован. Здесь из недр земли </w:t>
      </w:r>
      <w:r>
        <w:rPr>
          <w:rFonts w:cs="Arial" w:ascii="Arial" w:hAnsi="Arial"/>
          <w:color w:val="000000"/>
          <w:spacing w:val="1"/>
          <w:sz w:val="22"/>
          <w:szCs w:val="22"/>
        </w:rPr>
        <w:t>набирали породу, может, гравий, или песок, и оставили огромную зияющую ран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Земля затягивает свои раны. После войны в котлован свозили груды обломков от разрушенных домов, вперемежку с трупами. Теперь уже нет никакого котлована, земля вернула свое и стала ровно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И вот автобус заезжает в город. Мы не говорили "Грозный". Просто "город". Других городов мы </w:t>
      </w:r>
      <w:r>
        <w:rPr>
          <w:rFonts w:cs="Arial" w:ascii="Arial" w:hAnsi="Arial"/>
          <w:color w:val="000000"/>
          <w:sz w:val="22"/>
          <w:szCs w:val="22"/>
        </w:rPr>
        <w:t>не знали. Проезд под железнодорожным акведуком и площадь "Минутка". Автостанц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лощадь "Минутка" - въезд в город. Теперь это название известно всей России, и, наверное,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всему миру. Во время войн "Минутка" переходила из рук в руки, бывало, по несколько раз в день. Пятачок заасфальтированной земли перед автостанцией, ключ к воюющему городу, стратегический </w:t>
      </w:r>
      <w:r>
        <w:rPr>
          <w:rFonts w:cs="Arial" w:ascii="Arial" w:hAnsi="Arial"/>
          <w:color w:val="000000"/>
          <w:spacing w:val="1"/>
          <w:sz w:val="22"/>
          <w:szCs w:val="22"/>
        </w:rPr>
        <w:t>плацдарм, транспортная развяз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Тогда - просто площадь "Минутка" и автостанция, где мы сходили с автобусов и шли уже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дальше, в город. Когда приезжали в город за покупками, или просто, сходить в кино, погулять по </w:t>
      </w:r>
      <w:r>
        <w:rPr>
          <w:rFonts w:cs="Arial" w:ascii="Arial" w:hAnsi="Arial"/>
          <w:color w:val="000000"/>
          <w:spacing w:val="-1"/>
          <w:sz w:val="22"/>
          <w:szCs w:val="22"/>
        </w:rPr>
        <w:t>красивым улицам, посидеть в кафетерии "Соки-Воды"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Но в тот день мы приехали не на автобусе. Мы ехали на машине, за рулем мама, я на заднем </w:t>
      </w:r>
      <w:r>
        <w:rPr>
          <w:rFonts w:cs="Arial" w:ascii="Arial" w:hAnsi="Arial"/>
          <w:color w:val="000000"/>
          <w:sz w:val="22"/>
          <w:szCs w:val="22"/>
        </w:rPr>
        <w:t xml:space="preserve">сидении с ворохом изрисованных альбомов и тетрадок. Мама, первая женщина в Шали, ставшая водить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автомобиль. Красный "Москвич". Папа уехал на работу на служебной машине, у мамы отпуск, лето, </w:t>
      </w:r>
      <w:r>
        <w:rPr>
          <w:rFonts w:cs="Arial" w:ascii="Arial" w:hAnsi="Arial"/>
          <w:color w:val="000000"/>
          <w:spacing w:val="-1"/>
          <w:sz w:val="22"/>
          <w:szCs w:val="22"/>
        </w:rPr>
        <w:t>школа закрыта, в город везет меня мама.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Мне нравится дорога, я прилип к окну и смотрю на плывущие картинки пейзаж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Почему мы поехали в город? Это из-за дяди Жени. Дядя Женя недавно приезжал из Москвы. Хотя никакой он мне не дядя, просто папин друг. Старше папы, интеллигентный московский еврей. </w:t>
      </w:r>
      <w:r>
        <w:rPr>
          <w:rFonts w:cs="Arial" w:ascii="Arial" w:hAnsi="Arial"/>
          <w:color w:val="000000"/>
          <w:sz w:val="22"/>
          <w:szCs w:val="22"/>
        </w:rPr>
        <w:t xml:space="preserve">Летом он приезжал к нам, на неделю - другую, привозил семью. К солнцу, лесам и речкам, шашлыкам и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выпивке на полянках. Еще загорали, играли в карты, рассказывали анекдоты. В этот раз привезли </w:t>
      </w:r>
      <w:r>
        <w:rPr>
          <w:rFonts w:cs="Arial" w:ascii="Arial" w:hAnsi="Arial"/>
          <w:color w:val="000000"/>
          <w:sz w:val="22"/>
          <w:szCs w:val="22"/>
        </w:rPr>
        <w:t>полную еврейскую девочку, примерно моего возраста. Родители сказали, что это моя невеста, я должен буду на ней жениться. Шутили. Хороши шуточки! Я чуть не до смерти напугалс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Я не хотел жениться, тем более на полной еврейской девочке. Если бы я и женился, то только на Юле, которую я видел в Грозном, правда, всего один раз. Но это потом. Когда я стану взрослым. А пока </w:t>
      </w:r>
      <w:r>
        <w:rPr>
          <w:rFonts w:cs="Arial" w:ascii="Arial" w:hAnsi="Arial"/>
          <w:color w:val="000000"/>
          <w:spacing w:val="-1"/>
          <w:sz w:val="22"/>
          <w:szCs w:val="22"/>
        </w:rPr>
        <w:t>я вообще не хотел женитьс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Если меня не трогали, я часами сидел на полу в своей, самой дальней комнате дома, в ворохе </w:t>
      </w:r>
      <w:r>
        <w:rPr>
          <w:rFonts w:cs="Arial" w:ascii="Arial" w:hAnsi="Arial"/>
          <w:color w:val="000000"/>
          <w:sz w:val="22"/>
          <w:szCs w:val="22"/>
        </w:rPr>
        <w:t xml:space="preserve">тетрадок, альбомов, карт, книг, с грудами ручек и карандашей, рисовал и вычерчивал. Как-то раз в мою </w:t>
      </w:r>
      <w:r>
        <w:rPr>
          <w:rFonts w:cs="Arial" w:ascii="Arial" w:hAnsi="Arial"/>
          <w:color w:val="000000"/>
          <w:spacing w:val="1"/>
          <w:sz w:val="22"/>
          <w:szCs w:val="22"/>
        </w:rPr>
        <w:t>комнату зашел дядя Женя и начал меня расспрашивать, что я рисую. И я рассказа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осле дядя Женя говорил моим обеспокоившимся родителям: вам надо показать мальчика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психотерапевту. Вы только не пугайтесь, это не обязательно значит, что он болен. Например, я,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надеюсь, что не сумасшедший, но регулярно консультируюсь у психотерапевта. У меня есть хороший </w:t>
      </w:r>
      <w:r>
        <w:rPr>
          <w:rFonts w:cs="Arial" w:ascii="Arial" w:hAnsi="Arial"/>
          <w:color w:val="000000"/>
          <w:spacing w:val="-1"/>
          <w:sz w:val="22"/>
          <w:szCs w:val="22"/>
        </w:rPr>
        <w:t>знакомый доктор в Москве, я позвоню, он порекомендует, к кому обратиться в Грозн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В кабинете у доктора мягкая мебель, большое окно занавешено тяжелой шторой. Мы сидим </w:t>
      </w:r>
      <w:r>
        <w:rPr>
          <w:rFonts w:cs="Arial" w:ascii="Arial" w:hAnsi="Arial"/>
          <w:color w:val="000000"/>
          <w:sz w:val="22"/>
          <w:szCs w:val="22"/>
        </w:rPr>
        <w:t xml:space="preserve">полукругом, полумесяцем; мама и этот мужчина, лет сорока, с бородкой, разговаривают при мне. Мама рассказывает. Роды были тяжелыми, детскими болезнями переболел, как все, со сверстниками почти не играет, часами сидит в своей комнате, читает или рисует. Читать начал с 4 лет, старшие сестры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научили, играли с ним в школу. Покупала детские книги, их не любит. Читает все время про войну.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Особенно, про военную историю, с подробными описаниями и планами сражений. Потом рисует то, что прочитал. Вот только странно, почти всегда наоборот. Мама показывает рисунки. Про сражение </w:t>
      </w:r>
      <w:r>
        <w:rPr>
          <w:rFonts w:cs="Arial" w:ascii="Arial" w:hAnsi="Arial"/>
          <w:color w:val="000000"/>
          <w:sz w:val="22"/>
          <w:szCs w:val="22"/>
        </w:rPr>
        <w:t xml:space="preserve">при Каппах, римские войска построены по-другому, и Ганнибал терпит поражение. Под Аустерлицем, гусарский полк в тылу у французов. В битве под Сталинградом, Паулюс выходит из котла. А еще, самое </w:t>
      </w:r>
      <w:r>
        <w:rPr>
          <w:rFonts w:cs="Arial" w:ascii="Arial" w:hAnsi="Arial"/>
          <w:color w:val="000000"/>
          <w:spacing w:val="-1"/>
          <w:sz w:val="22"/>
          <w:szCs w:val="22"/>
        </w:rPr>
        <w:t>странное... Мама показывает карт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Атлас Северного Кавказа. Чечено-Ингушская АССР, Северная Осетия, Дагестан, Кабардино-Балкария. Карты исчерканы карандашами, синим и красным. С севера на юг - длинные синие стрелки,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короткие красные стрелки с юга на север, двойное двухцветное кольцо вокруг Грозного, крестик под </w:t>
      </w:r>
      <w:r>
        <w:rPr>
          <w:rFonts w:cs="Arial" w:ascii="Arial" w:hAnsi="Arial"/>
          <w:color w:val="000000"/>
          <w:spacing w:val="-2"/>
          <w:sz w:val="22"/>
          <w:szCs w:val="22"/>
        </w:rPr>
        <w:t>Урус-Мартан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И рассказы. Все дети рассказывают о том, как они "были взрослыми". Мальчик по соседству,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когда взрослые пугают его, говорят, что, если он будет баловаться, они отдадут его волку, говорит: </w:t>
      </w:r>
      <w:r>
        <w:rPr>
          <w:rFonts w:cs="Arial" w:ascii="Arial" w:hAnsi="Arial"/>
          <w:color w:val="000000"/>
          <w:spacing w:val="-1"/>
          <w:sz w:val="22"/>
          <w:szCs w:val="22"/>
        </w:rPr>
        <w:t>"когда я был взрослым, я убил волка". Но наш, наш рассказывает все время о война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Мужчина с бородкой обращается ко мне. Спрашивает, что на рисунках. Дружелюбно улыбаясь, предлагает рассказать, что самое интересное я помню. Мне хочется сказать ему, про то, как волнующе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ожидание в засаде с кремниевым ружьем, прижатым к плечу, о том, как стучит пулемет «Максим», </w:t>
      </w:r>
      <w:r>
        <w:rPr>
          <w:rFonts w:cs="Arial" w:ascii="Arial" w:hAnsi="Arial"/>
          <w:color w:val="000000"/>
          <w:sz w:val="22"/>
          <w:szCs w:val="22"/>
        </w:rPr>
        <w:t>почти как транспортеры на совхозном току, про то, как... Но я молчу, я ничего не рассказываю. Почему-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то я понимаю, что лучше промолчать. Хотя мне так хочется рассказать кому-нибудь о том, как это </w:t>
      </w:r>
      <w:r>
        <w:rPr>
          <w:rFonts w:cs="Arial" w:ascii="Arial" w:hAnsi="Arial"/>
          <w:color w:val="000000"/>
          <w:sz w:val="22"/>
          <w:szCs w:val="22"/>
        </w:rPr>
        <w:t>больно, умирать от стрелы кочевника, пронзившей горл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Потом психотерапевт говорит с мамой. Успокаивает, все в пределах акцентуации, патологий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нет. Насколько я понял, деменция отсутствует. Возможно, родовая асфиксия повлекла к частичному поражению головного мозга, есть склонность к шизофрении, но, будем надеяться, что с окончанием 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пубертатного периода все нормализуется. Если мама просит, психолог поясняет термины. </w:t>
      </w:r>
      <w:r>
        <w:rPr>
          <w:rFonts w:cs="Arial" w:ascii="Arial" w:hAnsi="Arial"/>
          <w:color w:val="000000"/>
          <w:sz w:val="22"/>
          <w:szCs w:val="22"/>
        </w:rPr>
        <w:t xml:space="preserve">Конфабуляция? Конфабуляция - это мнимая память, больной принимает свои фантазии за </w:t>
      </w:r>
      <w:r>
        <w:rPr>
          <w:rFonts w:cs="Arial" w:ascii="Arial" w:hAnsi="Arial"/>
          <w:color w:val="000000"/>
          <w:spacing w:val="1"/>
          <w:sz w:val="22"/>
          <w:szCs w:val="22"/>
        </w:rPr>
        <w:t>воспомин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5"/>
          <w:sz w:val="22"/>
          <w:szCs w:val="22"/>
        </w:rPr>
        <w:t xml:space="preserve">И, если у мальчика такая склонность к военному делу, может, отдать его в Суворовское </w:t>
      </w:r>
      <w:r>
        <w:rPr>
          <w:rFonts w:cs="Arial" w:ascii="Arial" w:hAnsi="Arial"/>
          <w:color w:val="000000"/>
          <w:spacing w:val="2"/>
          <w:sz w:val="22"/>
          <w:szCs w:val="22"/>
        </w:rPr>
        <w:t>училище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Под конец, доверительно: в последнее время много странных случаев. Ко мне привозили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мужчину, умного, спокойного, рассудительного. Отказался переезжать из села в Грозный, где ему </w:t>
      </w:r>
      <w:r>
        <w:rPr>
          <w:rFonts w:cs="Arial" w:ascii="Arial" w:hAnsi="Arial"/>
          <w:color w:val="000000"/>
          <w:sz w:val="22"/>
          <w:szCs w:val="22"/>
        </w:rPr>
        <w:t xml:space="preserve">давали квартиру. Родственникам сказал, что Грозный - мертвый город, что он будет разрушен до </w:t>
      </w:r>
      <w:r>
        <w:rPr>
          <w:rFonts w:cs="Arial" w:ascii="Arial" w:hAnsi="Arial"/>
          <w:color w:val="000000"/>
          <w:spacing w:val="2"/>
          <w:sz w:val="22"/>
          <w:szCs w:val="22"/>
        </w:rPr>
        <w:t>основания..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Мама договорилась привезти меня еще раз, через месяц. Но через месяц доктора уже не было в Грозном. Нам сказали, что он спешно поменял квартиру и уехал куда-то на север.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42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Дунг-дунг! Лязгают колеса товарного вагона. Железные колеса, без обода и спиц, литые диски с прорезями. "Красное колесо, без обода и спиц, убежало на вольную волю, покатилось по синему полю"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(ецнлоС). А вот еще загадка: "железное колесо с двенадцатью спицами, вращением своим убивающее все </w:t>
      </w:r>
      <w:r>
        <w:rPr>
          <w:rFonts w:cs="Arial" w:ascii="Arial" w:hAnsi="Arial"/>
          <w:color w:val="000000"/>
          <w:spacing w:val="-4"/>
          <w:sz w:val="22"/>
          <w:szCs w:val="22"/>
        </w:rPr>
        <w:t>живое" (ямерВ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В товарном вагоне люди, мрачные мужчины, подавленные женщины, голосящие дети. В углах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горки замерзших фекалий и обледеневшая моча. Холодно. Нет воды. Нет еды. Есть уже несколько </w:t>
      </w:r>
      <w:r>
        <w:rPr>
          <w:rFonts w:cs="Arial" w:ascii="Arial" w:hAnsi="Arial"/>
          <w:color w:val="000000"/>
          <w:sz w:val="22"/>
          <w:szCs w:val="22"/>
        </w:rPr>
        <w:t xml:space="preserve">мертвых тел: их вынесут на ближайшей остановке. Если вынесут. Если не вынесут, то мертвые поедут </w:t>
      </w:r>
      <w:r>
        <w:rPr>
          <w:rFonts w:cs="Arial" w:ascii="Arial" w:hAnsi="Arial"/>
          <w:color w:val="000000"/>
          <w:spacing w:val="-2"/>
          <w:sz w:val="22"/>
          <w:szCs w:val="22"/>
        </w:rPr>
        <w:t>дальше, с живыми, в новые земли, в Великую Степ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944 год. Спецоперация по выселению. Село окружили плотным кольцом части НКВД. Окопались, поставили пулеметы. Только после - зашли. Всех мужчин от 14 лет собрали в школе, чтобы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избежать сопротивления. В это время выселяли женщин, стариков, детей. Потом погрузили мужчин.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Отвезли на железнодорожную станцию и запломбировали в товарных вагонах. Навесили замки, </w:t>
      </w:r>
      <w:r>
        <w:rPr>
          <w:rFonts w:cs="Arial" w:ascii="Arial" w:hAnsi="Arial"/>
          <w:color w:val="000000"/>
          <w:spacing w:val="-1"/>
          <w:sz w:val="22"/>
          <w:szCs w:val="22"/>
        </w:rPr>
        <w:t>залепили сургучом. Прими посылку, Великая Степь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Тогда зашли в наш двор. Увидели русскую женщину, ее грудных детей. Решили оставить. </w:t>
      </w:r>
      <w:r>
        <w:rPr>
          <w:rFonts w:cs="Arial" w:ascii="Arial" w:hAnsi="Arial"/>
          <w:color w:val="000000"/>
          <w:sz w:val="22"/>
          <w:szCs w:val="22"/>
        </w:rPr>
        <w:t>Забрали мужа-чеченца.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Русской женщиной была моя бабушка, а одним из ее грудных детей - мой отец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Так они оставили нас на нашей земле, с нашей матерью. И так они оторвали нас от груди нашей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матери-родины, которая в товарных вагонах выселилась в Великую Степь. Приехавшие русские, заняли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пустые дома, поделили пожитки и скотину. Среди них и вырос отец, не зная чеченского языка,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откликаясь на русское имя "Борис", вместо того, которым его нарекли при рождении. Была ли в том </w:t>
      </w:r>
      <w:r>
        <w:rPr>
          <w:rFonts w:cs="Arial" w:ascii="Arial" w:hAnsi="Arial"/>
          <w:color w:val="000000"/>
          <w:spacing w:val="1"/>
          <w:sz w:val="22"/>
          <w:szCs w:val="22"/>
        </w:rPr>
        <w:t>наша вина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 1957 году чеченцы вернулись. Борис увидел своего отца, который вернулся с другой женой и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его новыми единокровными братьями. Бросился к нему, хотел обнять, поцеловать. Отец грубо </w:t>
      </w:r>
      <w:r>
        <w:rPr>
          <w:rFonts w:cs="Arial" w:ascii="Arial" w:hAnsi="Arial"/>
          <w:color w:val="000000"/>
          <w:sz w:val="22"/>
          <w:szCs w:val="22"/>
        </w:rPr>
        <w:t xml:space="preserve">оттолкнул. У чеченцев не принято проявлять нежность к жене и детям при посторонних людях. Откуда </w:t>
      </w:r>
      <w:r>
        <w:rPr>
          <w:rFonts w:cs="Arial" w:ascii="Arial" w:hAnsi="Arial"/>
          <w:color w:val="000000"/>
          <w:spacing w:val="-1"/>
          <w:sz w:val="22"/>
          <w:szCs w:val="22"/>
        </w:rPr>
        <w:t>об этом было знать Борису, он вырос среди русских. Была ли в том наша вина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Так мы стали жить, разделенные сами в себе, чужие для тех, чужие для этих. Смешавшие в себе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кровь двух племен, когда небо рептило, что эти племена должны свою кровь не смешивать, но </w:t>
      </w:r>
      <w:r>
        <w:rPr>
          <w:rFonts w:cs="Arial" w:ascii="Arial" w:hAnsi="Arial"/>
          <w:color w:val="000000"/>
          <w:sz w:val="22"/>
          <w:szCs w:val="22"/>
        </w:rPr>
        <w:t>проливать. И в этом была наша вина.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43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5"/>
          <w:sz w:val="22"/>
          <w:szCs w:val="22"/>
        </w:rPr>
        <w:t xml:space="preserve">Большой кирпичный дом строит Салауди. У Салауди сыновья, сами с лопатами, мешают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раствор. Нанятый за высокую цену пожилой каменщик курит "Приму" и руководит стройкой. Заходят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соседи, смотрят. Втайне завидуют, им не построить такого дома, вслух смеются: "Э, Салауди, что такой подвал под домом выкопал? Никак собственным бомбоубежищем решил обзавестись, на случай третьей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мировой войны? Если прилетят американцы и сбросят атомную бомбу, не поможет тебе твой подвал, </w:t>
      </w:r>
      <w:r>
        <w:rPr>
          <w:rFonts w:cs="Arial" w:ascii="Arial" w:hAnsi="Arial"/>
          <w:color w:val="000000"/>
          <w:spacing w:val="-4"/>
          <w:sz w:val="22"/>
          <w:szCs w:val="22"/>
        </w:rPr>
        <w:t>Салауди!"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Молчит Салауди. Пусть зубоскалят, у самих дома без подвала, саманные. Такие от одной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взрывной волны развалятся. Салауди знал, что такое взрывная волна, успел повоевать в Великую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отечественную. И сыновья знали. Один из них прошел службу в Ограниченном Контингенте. От </w:t>
      </w:r>
      <w:r>
        <w:rPr>
          <w:rFonts w:cs="Arial" w:ascii="Arial" w:hAnsi="Arial"/>
          <w:color w:val="000000"/>
          <w:spacing w:val="1"/>
          <w:sz w:val="22"/>
          <w:szCs w:val="22"/>
        </w:rPr>
        <w:t>атомной бомбы, может, и не поможет. А от обычной спасет. От взрывной волны и от осколков. Если только не прямое попадание, конечно.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О вакуумных бомбах Салауди тогда еще не зна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  <w:t xml:space="preserve">«...ОДАБ (объемно-детонирующие авиационные бомбы или </w:t>
      </w:r>
      <w:r>
        <w:rPr>
          <w:rFonts w:cs="Arial" w:ascii="Arial" w:hAnsi="Arial"/>
          <w:i/>
          <w:iCs/>
          <w:color w:val="000000"/>
          <w:sz w:val="22"/>
          <w:lang w:val="en-US"/>
        </w:rPr>
        <w:t>FAE</w:t>
      </w:r>
      <w:r>
        <w:rPr>
          <w:rFonts w:cs="Arial" w:ascii="Arial" w:hAnsi="Arial"/>
          <w:i/>
          <w:iCs/>
          <w:color w:val="000000"/>
          <w:sz w:val="22"/>
        </w:rPr>
        <w:t xml:space="preserve"> -</w:t>
      </w:r>
      <w:r>
        <w:rPr>
          <w:rFonts w:cs="Arial" w:ascii="Arial" w:hAnsi="Arial"/>
          <w:i/>
          <w:iCs/>
          <w:color w:val="000000"/>
          <w:sz w:val="22"/>
          <w:lang w:val="en-US"/>
        </w:rPr>
        <w:t>fuel</w:t>
      </w:r>
      <w:r>
        <w:rPr>
          <w:rFonts w:cs="Arial" w:ascii="Arial" w:hAnsi="Arial"/>
          <w:i/>
          <w:iCs/>
          <w:color w:val="000000"/>
          <w:sz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lang w:val="en-US"/>
        </w:rPr>
        <w:t>air</w:t>
      </w:r>
      <w:r>
        <w:rPr>
          <w:rFonts w:cs="Arial" w:ascii="Arial" w:hAnsi="Arial"/>
          <w:i/>
          <w:iCs/>
          <w:color w:val="000000"/>
          <w:sz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lang w:val="en-US"/>
        </w:rPr>
        <w:t>explosive</w:t>
      </w:r>
      <w:r>
        <w:rPr>
          <w:rFonts w:cs="Arial" w:ascii="Arial" w:hAnsi="Arial"/>
          <w:i/>
          <w:iCs/>
          <w:color w:val="000000"/>
          <w:sz w:val="22"/>
        </w:rPr>
        <w:t xml:space="preserve">). В качестве основного </w:t>
      </w:r>
      <w:r>
        <w:rPr>
          <w:rFonts w:cs="Arial" w:ascii="Arial" w:hAnsi="Arial"/>
          <w:i/>
          <w:iCs/>
          <w:color w:val="000000"/>
          <w:spacing w:val="-1"/>
          <w:sz w:val="22"/>
        </w:rPr>
        <w:t xml:space="preserve">заряда в них применяются жидкие топлива (окись этилена). При встрече с преградой взрывом небольшого заряда </w:t>
      </w:r>
      <w:r>
        <w:rPr>
          <w:rFonts w:cs="Arial" w:ascii="Arial" w:hAnsi="Arial"/>
          <w:i/>
          <w:iCs/>
          <w:color w:val="000000"/>
          <w:sz w:val="22"/>
        </w:rPr>
        <w:t xml:space="preserve">разрушается корпус бомбы. Сжиженный вакуум начинает интенсивно испаряться. При этом температура достигает, как правило, 25-30 (иногда и ниже) градусов ниже нуля по Кельвину, а давление опускается до -2, -3 </w:t>
      </w:r>
      <w:r>
        <w:rPr>
          <w:rFonts w:cs="Arial" w:ascii="Arial" w:hAnsi="Arial"/>
          <w:i/>
          <w:iCs/>
          <w:color w:val="000000"/>
          <w:spacing w:val="-2"/>
          <w:sz w:val="22"/>
        </w:rPr>
        <w:t xml:space="preserve">технических атмосфер. Как только аэрозольное облако достигает определенных размеров, оно подрывается </w:t>
      </w:r>
      <w:r>
        <w:rPr>
          <w:rFonts w:cs="Arial" w:ascii="Arial" w:hAnsi="Arial"/>
          <w:i/>
          <w:iCs/>
          <w:color w:val="000000"/>
          <w:sz w:val="22"/>
        </w:rPr>
        <w:t xml:space="preserve">специальными гранатами, выстреливаемыми из донной части бомбы. Давление продуктов взрыва внутри облака </w:t>
      </w:r>
      <w:r>
        <w:rPr>
          <w:rFonts w:cs="Arial" w:ascii="Arial" w:hAnsi="Arial"/>
          <w:i/>
          <w:iCs/>
          <w:color w:val="000000"/>
          <w:spacing w:val="7"/>
          <w:sz w:val="22"/>
        </w:rPr>
        <w:t xml:space="preserve">является достаточным для поражения объектов неуязвимых для действия ударной волны. В период </w:t>
      </w:r>
      <w:r>
        <w:rPr>
          <w:rFonts w:cs="Arial" w:ascii="Arial" w:hAnsi="Arial"/>
          <w:i/>
          <w:iCs/>
          <w:color w:val="000000"/>
          <w:spacing w:val="6"/>
          <w:sz w:val="22"/>
        </w:rPr>
        <w:t xml:space="preserve">формирования облако затекает в окопы, укрытия, бомбоубежища, тем самым усиливая поражающую </w:t>
      </w:r>
      <w:r>
        <w:rPr>
          <w:rFonts w:cs="Arial" w:ascii="Arial" w:hAnsi="Arial"/>
          <w:i/>
          <w:iCs/>
          <w:color w:val="000000"/>
          <w:spacing w:val="-2"/>
          <w:sz w:val="22"/>
        </w:rPr>
        <w:t xml:space="preserve">способность. Особенность вакуумной бомбы в сильной взрывной волне, которая достигается благодаря объемному </w:t>
      </w:r>
      <w:r>
        <w:rPr>
          <w:rFonts w:cs="Arial" w:ascii="Arial" w:hAnsi="Arial"/>
          <w:i/>
          <w:iCs/>
          <w:color w:val="000000"/>
          <w:spacing w:val="1"/>
          <w:sz w:val="22"/>
        </w:rPr>
        <w:t xml:space="preserve">взрыву. Из-за моментального возгорания большого объема пространства происходит нагрев воздуха и его последующее расширение, которое, из-за больших объемов, по скорости ударной волны превосходит звуковой </w:t>
      </w:r>
      <w:r>
        <w:rPr>
          <w:rFonts w:cs="Arial" w:ascii="Arial" w:hAnsi="Arial"/>
          <w:i/>
          <w:iCs/>
          <w:color w:val="000000"/>
          <w:spacing w:val="-1"/>
          <w:sz w:val="22"/>
        </w:rPr>
        <w:t xml:space="preserve">барьер, начинают действовать страшные законы физики. Но вакуумной бомба называется не за ударную волну, а </w:t>
      </w:r>
      <w:r>
        <w:rPr>
          <w:rFonts w:cs="Arial" w:ascii="Arial" w:hAnsi="Arial"/>
          <w:i/>
          <w:iCs/>
          <w:color w:val="000000"/>
          <w:sz w:val="22"/>
        </w:rPr>
        <w:t xml:space="preserve">за её последствия, когда происходит обратный процесс сжатия воздуха. Любой дом сложится, как карточный. </w:t>
      </w:r>
      <w:r>
        <w:rPr>
          <w:rFonts w:cs="Arial" w:ascii="Arial" w:hAnsi="Arial"/>
          <w:i/>
          <w:iCs/>
          <w:color w:val="000000"/>
          <w:spacing w:val="-2"/>
          <w:sz w:val="22"/>
        </w:rPr>
        <w:t xml:space="preserve">Про то, что творится с людьми, сложно говорить, дело доходит до выхода внутренностей наружу через все </w:t>
      </w:r>
      <w:r>
        <w:rPr>
          <w:rFonts w:cs="Arial" w:ascii="Arial" w:hAnsi="Arial"/>
          <w:i/>
          <w:iCs/>
          <w:color w:val="000000"/>
          <w:spacing w:val="-1"/>
          <w:sz w:val="22"/>
        </w:rPr>
        <w:t xml:space="preserve">естественные отверстия тела. Вакуумная бомба очень дешева в производстве, поскольку представляет собой </w:t>
      </w:r>
      <w:r>
        <w:rPr>
          <w:rFonts w:cs="Arial" w:ascii="Arial" w:hAnsi="Arial"/>
          <w:i/>
          <w:iCs/>
          <w:color w:val="000000"/>
          <w:sz w:val="22"/>
        </w:rPr>
        <w:t>газовый баллон и нехитрый детонатор...» (Из разных источников).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44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И как было не начать падать бомбам, когда столько бомбоубежищ было вырыто в мягкой земле, сумеречными магнитами притягивающих злобных железных ангелов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от и в нашем совхозе. Рядом с усадьбой было поле, его то засевали кукурузой, то распахивали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од пар, а то и просто так оставляли, на растерзание жесткому чертополоху с малиновыми гроздьями </w:t>
      </w:r>
      <w:r>
        <w:rPr>
          <w:rFonts w:cs="Arial" w:ascii="Arial" w:hAnsi="Arial"/>
          <w:color w:val="000000"/>
          <w:sz w:val="22"/>
          <w:szCs w:val="22"/>
        </w:rPr>
        <w:t xml:space="preserve">колючек. Потом прямо посереди поля, выкопали длинное бомбоубежище, заложили сверху бетонными плитами и присыпали холмиком земли. Хотя в совхозе уже было одно бомбоубежище, совсем недалеко </w:t>
      </w:r>
      <w:r>
        <w:rPr>
          <w:rFonts w:cs="Arial" w:ascii="Arial" w:hAnsi="Arial"/>
          <w:color w:val="000000"/>
          <w:spacing w:val="-1"/>
          <w:sz w:val="22"/>
          <w:szCs w:val="22"/>
        </w:rPr>
        <w:t>от нового, я помню, то, старое бомбоубежище, однажды спасло на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Главная игра для всех мальчишек, конечно, война. Но не всегда удавалось собрать достаточно большую ватагу, чтобы, разделившись на два лагеря, начать шумные боевые действия. Часто мы были втроем: я, Тимур и Рамзан. Тогда противником в войне назначался совхоз, со всей его живой силой и техникой. Это тоже очень интересно, играть в партизан. Мы совершали диверсии на железной дороге, однажды весьма удачно спустили с рельс вагон минеральных удобрений. Натыкав в жгут гвоздей,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подрывали шины грузовикам. Совершали налеты на склады гражданской обороны: вынесли целый </w:t>
      </w:r>
      <w:r>
        <w:rPr>
          <w:rFonts w:cs="Arial" w:ascii="Arial" w:hAnsi="Arial"/>
          <w:color w:val="000000"/>
          <w:sz w:val="22"/>
          <w:szCs w:val="22"/>
        </w:rPr>
        <w:t>мешок противогазов. А однажды сожгли немецкий штаб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Немецким штабом в нашей игре была совхозная баня. Впритык к бане стоял бак с соляркой, ее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то мы и подожгли с помощью чадящей покрышки, и огонь быстро перекинулся на крышу строения. </w:t>
      </w:r>
      <w:r>
        <w:rPr>
          <w:rFonts w:cs="Arial" w:ascii="Arial" w:hAnsi="Arial"/>
          <w:color w:val="000000"/>
          <w:sz w:val="22"/>
          <w:szCs w:val="22"/>
        </w:rPr>
        <w:t>Тогда мы испугались и стали, в растерянности, чуть не в ладошках носить воду от ближайшей колонки, пытаясь потушить бушующее плам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А, увидев, бегущего на нас и матерящегося на двух языках одновременно совхозного сторожа,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бросились наутек. Но куда было бежать? Можно было врассыпную, но кто поручится, что даже один из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пойманных партизан под пытками не выдаст товарищей? Да и пыток не нужно. Если привести к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родителям одного из нас, и сказать что мальчишек было трое, сразу станет ясно, кто остальные. Если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поймают меня, значит Тимур и Рамзан. Если поймают Тимура, значит Рамзан и я. Если поймают </w:t>
      </w:r>
      <w:r>
        <w:rPr>
          <w:rFonts w:cs="Arial" w:ascii="Arial" w:hAnsi="Arial"/>
          <w:color w:val="000000"/>
          <w:sz w:val="22"/>
          <w:szCs w:val="22"/>
        </w:rPr>
        <w:t>Рамзана, значит я и Тиму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Решение пришло неожиданно. Завернув за угол ремонтного цеха, мы юркнули в щель </w:t>
      </w:r>
      <w:r>
        <w:rPr>
          <w:rFonts w:cs="Arial" w:ascii="Arial" w:hAnsi="Arial"/>
          <w:color w:val="000000"/>
          <w:sz w:val="22"/>
          <w:szCs w:val="22"/>
        </w:rPr>
        <w:t xml:space="preserve">полузасыпанного бомбоубежища. Для сторожа это, наверное, выглядело так, как будто мы провалились </w:t>
      </w:r>
      <w:r>
        <w:rPr>
          <w:rFonts w:cs="Arial" w:ascii="Arial" w:hAnsi="Arial"/>
          <w:color w:val="000000"/>
          <w:spacing w:val="-3"/>
          <w:sz w:val="22"/>
          <w:szCs w:val="22"/>
        </w:rPr>
        <w:t>под земл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А мы сидели, дрожа от страха, на сыром бетонном полу, в полумраке, и слушали, как прыгают </w:t>
      </w:r>
      <w:r>
        <w:rPr>
          <w:rFonts w:cs="Arial" w:ascii="Arial" w:hAnsi="Arial"/>
          <w:color w:val="000000"/>
          <w:spacing w:val="-1"/>
          <w:sz w:val="22"/>
          <w:szCs w:val="22"/>
        </w:rPr>
        <w:t>лягушки в гулком эхе подвала.</w:t>
      </w:r>
    </w:p>
    <w:p>
      <w:pPr>
        <w:pStyle w:val="Normal"/>
        <w:shd w:fill="FFFFFF" w:val="clear"/>
        <w:ind w:firstLine="567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45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8"/>
          <w:sz w:val="22"/>
          <w:szCs w:val="22"/>
        </w:rPr>
        <w:t xml:space="preserve">Жители усадьбы не прятались в совхозных бомбоубежищах. Лучше их было ПП-2,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засекреченный пункт связи под землей, с тройным накатом бетона, сверху целая гора земли. ПП-2 </w:t>
      </w:r>
      <w:r>
        <w:rPr>
          <w:rFonts w:cs="Arial" w:ascii="Arial" w:hAnsi="Arial"/>
          <w:color w:val="000000"/>
          <w:sz w:val="22"/>
          <w:szCs w:val="22"/>
        </w:rPr>
        <w:t>никогда не бомбили - пункт значился как федеральный объект. Но это совсем другая истор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А длинное совхозное бомбоубежище посереди ничейного поля использовали как место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утилизации невзорвавшихся зарядов. В нашей округе этим добровольно занимался Бислан Сабиров. Я </w:t>
      </w:r>
      <w:r>
        <w:rPr>
          <w:rFonts w:cs="Arial" w:ascii="Arial" w:hAnsi="Arial"/>
          <w:color w:val="000000"/>
          <w:sz w:val="22"/>
          <w:szCs w:val="22"/>
        </w:rPr>
        <w:t>хорошо помню Сабиро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усть из смешанной семьи, но я был потомком известного и почетного клана, тэйпа Эрсной. В </w:t>
      </w:r>
      <w:r>
        <w:rPr>
          <w:rFonts w:cs="Arial" w:ascii="Arial" w:hAnsi="Arial"/>
          <w:color w:val="000000"/>
          <w:sz w:val="22"/>
          <w:szCs w:val="22"/>
        </w:rPr>
        <w:t xml:space="preserve">Шали старики знали 12 поколений моих отцов. Сабировы были пришлыми, какими-то кабардинцами, осевшими в Шали сравнительно недавно. Все низкие, коренастые, с неандертальской формы черепами. Статус чеченца надо было подтверждать. Бислан подтверждал свой статус, вступая в схватки со мной,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аристократическим маргиналом. Он был на три года старше меня, что в мальчишеском возрасте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немаловажно. Но, драться так, драться. На шалинской улице никто не будет смеяться над тобой, если ты </w:t>
      </w:r>
      <w:r>
        <w:rPr>
          <w:rFonts w:cs="Arial" w:ascii="Arial" w:hAnsi="Arial"/>
          <w:color w:val="000000"/>
          <w:sz w:val="22"/>
          <w:szCs w:val="22"/>
        </w:rPr>
        <w:t>проиграл. Но будут презирать, если отказался от схват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Я, в основном, проигрывал более крепкому и взрослому Бислану. Но при каждой встрече, конечно, снова вступал в поединок. По традиции, если ты не можешь одолеть соперника, за тебя 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вступается твой старший брат, у меня старшего брата не было. Потом Бислана победил мой </w:t>
      </w:r>
      <w:r>
        <w:rPr>
          <w:rFonts w:cs="Arial" w:ascii="Arial" w:hAnsi="Arial"/>
          <w:color w:val="000000"/>
          <w:sz w:val="22"/>
          <w:szCs w:val="22"/>
        </w:rPr>
        <w:t>закадычный летний друг, Димка, но это опять совсем другая истор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Еще помню, как приехал домой после первой войны. Бродил по двору, вспоминал детство,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пинал случайные предметы под ногами. Потом зашел домой и спросил мать: почему во дворе вверх дном, тут и там, лежат тазики, из которых кормили птичье население. И мама ответила. Под этими </w:t>
      </w:r>
      <w:r>
        <w:rPr>
          <w:rFonts w:cs="Arial" w:ascii="Arial" w:hAnsi="Arial"/>
          <w:color w:val="000000"/>
          <w:spacing w:val="1"/>
          <w:sz w:val="22"/>
          <w:szCs w:val="22"/>
        </w:rPr>
        <w:t>тазиками неразорвавшиеся шариковые снаряд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color w:val="000000"/>
          <w:spacing w:val="-2"/>
          <w:sz w:val="22"/>
        </w:rPr>
        <w:t xml:space="preserve">Современные боеприпасы (осколочные, шариковые, фугасные, зажигательные) по своей мощности и </w:t>
      </w:r>
      <w:r>
        <w:rPr>
          <w:rFonts w:cs="Arial" w:ascii="Arial" w:hAnsi="Arial"/>
          <w:i/>
          <w:iCs/>
          <w:color w:val="000000"/>
          <w:spacing w:val="-3"/>
          <w:sz w:val="22"/>
        </w:rPr>
        <w:t xml:space="preserve">поражающим факторам можно отнести к средствам массового поражения. Особенностью таких боеприпасов </w:t>
      </w:r>
      <w:r>
        <w:rPr>
          <w:rFonts w:cs="Arial" w:ascii="Arial" w:hAnsi="Arial"/>
          <w:i/>
          <w:iCs/>
          <w:color w:val="000000"/>
          <w:sz w:val="22"/>
        </w:rPr>
        <w:t xml:space="preserve">является огромное количество (сотни и тысячи) осколков (шариков, иголок и пр.) массой от долей грамма до </w:t>
      </w:r>
      <w:r>
        <w:rPr>
          <w:rFonts w:cs="Arial" w:ascii="Arial" w:hAnsi="Arial"/>
          <w:i/>
          <w:iCs/>
          <w:color w:val="000000"/>
          <w:spacing w:val="-1"/>
          <w:sz w:val="22"/>
        </w:rPr>
        <w:t xml:space="preserve">нескольких граммов. Шариковые противопехотные бомбы могут быть, например, размером от теннисного до </w:t>
      </w:r>
      <w:r>
        <w:rPr>
          <w:rFonts w:cs="Arial" w:ascii="Arial" w:hAnsi="Arial"/>
          <w:i/>
          <w:iCs/>
          <w:color w:val="000000"/>
          <w:sz w:val="22"/>
        </w:rPr>
        <w:t xml:space="preserve">футбольного мяча и содержать около 300 металлических или пластмассовых шариков диаметром 5-6 мм. Радиус поражения такой бомбы зависит от калибра и составляет от 1,5 до 15 метров. С самолетов шариковые бомбы сбрасываются в специальных упаковках (кассетах), содержащих 96-640 бомб. От действия вышибного заряда кассета над землей разрушается, а разлетающиеся шариковые бомбы взрываются на площади до 250 </w:t>
      </w:r>
      <w:r>
        <w:rPr>
          <w:rFonts w:cs="Arial" w:ascii="Arial" w:hAnsi="Arial"/>
          <w:i/>
          <w:iCs/>
          <w:color w:val="000000"/>
          <w:spacing w:val="-1"/>
          <w:sz w:val="22"/>
        </w:rPr>
        <w:t>тыс. м</w:t>
      </w:r>
      <w:r>
        <w:rPr>
          <w:rFonts w:cs="Arial" w:ascii="Arial" w:hAnsi="Arial"/>
          <w:i/>
          <w:iCs/>
          <w:color w:val="000000"/>
          <w:spacing w:val="-1"/>
          <w:sz w:val="22"/>
          <w:vertAlign w:val="superscript"/>
        </w:rPr>
        <w:t>2</w:t>
      </w:r>
      <w:r>
        <w:rPr>
          <w:rFonts w:cs="Arial" w:ascii="Arial" w:hAnsi="Arial"/>
          <w:i/>
          <w:iCs/>
          <w:color w:val="000000"/>
          <w:spacing w:val="-1"/>
          <w:sz w:val="22"/>
        </w:rPr>
        <w:t xml:space="preserve"> (Сибирская Государственная Геодезическая Академия. Ляпина О.П. Безопасность Жизнедеятельности. </w:t>
      </w:r>
      <w:r>
        <w:rPr>
          <w:rFonts w:cs="Arial" w:ascii="Arial" w:hAnsi="Arial"/>
          <w:i/>
          <w:iCs/>
          <w:color w:val="000000"/>
          <w:sz w:val="22"/>
        </w:rPr>
        <w:t>Учебное пособие. Новосибирск, 2003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5"/>
          <w:sz w:val="22"/>
          <w:szCs w:val="22"/>
        </w:rPr>
        <w:t xml:space="preserve">После бомбардировок некоторые снаряды не разрываются. Чтобы они не детонировали </w:t>
      </w:r>
      <w:r>
        <w:rPr>
          <w:rFonts w:cs="Arial" w:ascii="Arial" w:hAnsi="Arial"/>
          <w:color w:val="000000"/>
          <w:sz w:val="22"/>
          <w:szCs w:val="22"/>
        </w:rPr>
        <w:t>случайно, сестра накрывает их тазиками. Потом по дворам ходит Сабиров, собирает их (Сабиров - собирающий бомбы) и взрывает в длинном бомбоубежище на поле. Мама говорит спокойно, буднично. Я холодею. Мама, ты раньше не могла сказать? Я ведь пинал там все ногами..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8"/>
          <w:sz w:val="22"/>
          <w:szCs w:val="22"/>
        </w:rPr>
        <w:t xml:space="preserve">Сабиров будет собирать бомбы и во вторую войну. Это выглядело так: он приносил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смертельный мячик к двери бомбоубежища, размахивался, кидал далеко вовнутрь и сразу захлопывал </w:t>
      </w:r>
      <w:r>
        <w:rPr>
          <w:rFonts w:cs="Arial" w:ascii="Arial" w:hAnsi="Arial"/>
          <w:color w:val="000000"/>
          <w:sz w:val="22"/>
          <w:szCs w:val="22"/>
        </w:rPr>
        <w:t>тяжелую металлическую дверь. Бомба взрывалась внутри, не причиняя вред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Иногда бомбы взрывались не с первого раза. Однажды он будет трижды кидать в темное чрево подвала железный шар. Потом зайдет, повертит его в руках и безразлично выронит на пол.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И бомба взорвется.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6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Я снова пишу. Снова зима, холодно, и я снова пишу. Теперь я пишу много. Знаю, бессвязно,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отрывочно, скомкано, спутано, разбито, расколото... Нет сквозного сюжета. Трудно читать такую прозу, </w:t>
      </w:r>
      <w:r>
        <w:rPr>
          <w:rFonts w:cs="Arial" w:ascii="Arial" w:hAnsi="Arial"/>
          <w:color w:val="000000"/>
          <w:spacing w:val="1"/>
          <w:sz w:val="22"/>
          <w:szCs w:val="22"/>
        </w:rPr>
        <w:t>да? Легче читать сюжетную прозу. Чтобы хотелось перевернуть страничку, узнать, а что было дальше.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А что было дальше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Дальше ничего не 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было.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Снова зима и весна в городе, где не живут ласточки. Снова пишу. В </w:t>
      </w:r>
      <w:r>
        <w:rPr>
          <w:rFonts w:cs="Arial" w:ascii="Arial" w:hAnsi="Arial"/>
          <w:color w:val="000000"/>
          <w:spacing w:val="-1"/>
          <w:sz w:val="22"/>
          <w:szCs w:val="22"/>
        </w:rPr>
        <w:t>колесе моего времени нет спиц. Просто тяжелый литой дис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Мы напишем, правда. Может, даже я напишу: настоящие сюжетные романы и повести. В них </w:t>
      </w:r>
      <w:r>
        <w:rPr>
          <w:rFonts w:cs="Arial" w:ascii="Arial" w:hAnsi="Arial"/>
          <w:color w:val="000000"/>
          <w:spacing w:val="2"/>
          <w:sz w:val="22"/>
          <w:szCs w:val="22"/>
        </w:rPr>
        <w:t>будут герой и героиня, завязка, интрига, неожиданное развитие сюжета, второстепенные персонажи, развязка, вся композиция. Я напишу. Мне все равно больше ничего не остается делать, только писат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Это потом. А сейчас, сейчас толчками выходит кровь. Это не темно-синяя венозная кровь,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текущая размеренно и плавно, это алая, артериальная, она бьет фонтаном из горла, пронзенного </w:t>
      </w:r>
      <w:r>
        <w:rPr>
          <w:rFonts w:cs="Arial" w:ascii="Arial" w:hAnsi="Arial"/>
          <w:color w:val="000000"/>
          <w:sz w:val="22"/>
          <w:szCs w:val="22"/>
        </w:rPr>
        <w:t>стрелой, она рассыпается в капельки брызг, ее будет трудно отстирать, вы знаете?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Не читайте дальш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И еще, это как кассетная бомба. Большой контейнер, он раскрывается в небе, из него, кучей </w:t>
      </w:r>
      <w:r>
        <w:rPr>
          <w:rFonts w:cs="Arial" w:ascii="Arial" w:hAnsi="Arial"/>
          <w:color w:val="000000"/>
          <w:sz w:val="22"/>
          <w:szCs w:val="22"/>
        </w:rPr>
        <w:t>небесных ежиков выпадают бомбы поменьше, размером с детский мяч, а в каждом мячике -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смертельная начинка: шарики, осколки, иглы.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Что-то попало в сердце?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47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Железные ворота, покрашенные в небесно-голубой цвет, наискосок от наших - это дом, где живет Доду и его семья. Две девочки, два мальчика. Сначала - две девочки, потом два мальчика. Так по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возрасту. Самая старшая - Аминат, почти моя ровесница. Между домами тупик, засыпанный гравием.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о нему и рассыпались мячики. В тот день самолет появился неожиданно, с самого утра. Все равно не </w:t>
      </w:r>
      <w:r>
        <w:rPr>
          <w:rFonts w:cs="Arial" w:ascii="Arial" w:hAnsi="Arial"/>
          <w:color w:val="000000"/>
          <w:sz w:val="22"/>
          <w:szCs w:val="22"/>
        </w:rPr>
        <w:t>успели бы добежать до ПП-2. Все произошло быстро. Почти случайная кассетная бомба. Аминат упала. Ни раны, ни крови. Открывает глаза и шепчет: больно... больно... здесь.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Рука ложится на сердце. Сняли кофту, майку. В области сердца - едва заметная точеч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Доду завел автомобиль и несколько часов гнал до Махачкалы, через мины, посты, обстрелы. Хирург, осмотрев Аминат за минуту, скомандовал ассистентам: готовить операционную, наркоз. Игла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попала в самое сердце. Но сердце не остановилось. Оно продолжало, судорожно, с болью, толчками </w:t>
      </w:r>
      <w:r>
        <w:rPr>
          <w:rFonts w:cs="Arial" w:ascii="Arial" w:hAnsi="Arial"/>
          <w:color w:val="000000"/>
          <w:sz w:val="22"/>
          <w:szCs w:val="22"/>
        </w:rPr>
        <w:t xml:space="preserve">гнать кровь. И Аминат не умерла. Теряла сознание от боли по дороге, проваливалась в бездну, но вновь </w:t>
      </w:r>
      <w:r>
        <w:rPr>
          <w:rFonts w:cs="Arial" w:ascii="Arial" w:hAnsi="Arial"/>
          <w:color w:val="000000"/>
          <w:spacing w:val="-1"/>
          <w:sz w:val="22"/>
          <w:szCs w:val="22"/>
        </w:rPr>
        <w:t>открывала глаз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Дагестанский хирург вынул иглу из работающего сердца. Где, на какой международной 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конференции врачей он сделает доклад об этой уникальной операции? Какие практиканты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конспектировали каждое его действие? Кто напишет о таком случае в специальном медицинском </w:t>
      </w:r>
      <w:r>
        <w:rPr>
          <w:rFonts w:cs="Arial" w:ascii="Arial" w:hAnsi="Arial"/>
          <w:color w:val="000000"/>
          <w:sz w:val="22"/>
          <w:szCs w:val="22"/>
        </w:rPr>
        <w:t>журнале или в диссертации? Какую он получит премию, какое звание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Нигде, никто, никакое. Потому что этой операции не могло быть. Как не могло быть игольчатых 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бомб. Они запрещены женевскими конвенциями и уничтожены во всех ратифицировавших </w:t>
      </w:r>
      <w:r>
        <w:rPr>
          <w:rFonts w:cs="Arial" w:ascii="Arial" w:hAnsi="Arial"/>
          <w:color w:val="000000"/>
          <w:spacing w:val="-1"/>
          <w:sz w:val="22"/>
          <w:szCs w:val="22"/>
        </w:rPr>
        <w:t>соглашение странах. Россия не сбрасывала на Чечню кассетные бомбы, у России их не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Стальной шарик под правой лопаткой моего отца, хирург сказал, что можно не вырезать, если </w:t>
      </w:r>
      <w:r>
        <w:rPr>
          <w:rFonts w:cs="Arial" w:ascii="Arial" w:hAnsi="Arial"/>
          <w:color w:val="000000"/>
          <w:sz w:val="22"/>
          <w:szCs w:val="22"/>
        </w:rPr>
        <w:t>не мешает. Длинная, потемневшая от крови игла - Аминат хранит ее в картонной коробочке из-под новогодней мишуры.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48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Вы знаете, какая профессия в советское время была самой престижной на Северном Кавказе, </w:t>
      </w:r>
      <w:r>
        <w:rPr>
          <w:rFonts w:cs="Arial" w:ascii="Arial" w:hAnsi="Arial"/>
          <w:color w:val="000000"/>
          <w:sz w:val="22"/>
          <w:szCs w:val="22"/>
        </w:rPr>
        <w:t xml:space="preserve">среди чеченцев, ингушей, осетин, разноплеменных дагестанцев? Горцы - они жадные, злые, дикие. </w:t>
      </w:r>
      <w:r>
        <w:rPr>
          <w:rFonts w:cs="Arial" w:ascii="Arial" w:hAnsi="Arial"/>
          <w:color w:val="000000"/>
          <w:spacing w:val="3"/>
          <w:sz w:val="22"/>
          <w:szCs w:val="22"/>
        </w:rPr>
        <w:t>Наверное, начальник, или генерал, или прокурор? Врач.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А самая престижная специализация среди медицинских работников?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Хирург, конечн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И это я тоже хорошо помню. Самые умные дети, отличники, медалисты, даже не выбирали себе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рофессию: она была предопределена. Родители с гордостью говорили: моя девочка учится на одни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пятерки. Закончит школу, будет поступать в медицинский! Как знали они, что много врачей, самых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лучших врачей понадобится уже через несколько лет, чтобы спасти хотя бы кого-то? Может, земля </w:t>
      </w:r>
      <w:r>
        <w:rPr>
          <w:rFonts w:cs="Arial" w:ascii="Arial" w:hAnsi="Arial"/>
          <w:color w:val="000000"/>
          <w:spacing w:val="-1"/>
          <w:sz w:val="22"/>
          <w:szCs w:val="22"/>
        </w:rPr>
        <w:t>шептала об эт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Началась война и в этой бойне, в этом кошмаре, в этом аду, была только одна возможность </w:t>
      </w:r>
      <w:r>
        <w:rPr>
          <w:rFonts w:cs="Arial" w:ascii="Arial" w:hAnsi="Arial"/>
          <w:color w:val="000000"/>
          <w:sz w:val="22"/>
          <w:szCs w:val="22"/>
        </w:rPr>
        <w:t xml:space="preserve">оставаться человеком - быть врачом. Не различая военной и гражданской одежды - все равно разорвана в клочья, не различая нации и языка - все люди стонут на одном языке, спасать того, кого еще можно </w:t>
      </w:r>
      <w:r>
        <w:rPr>
          <w:rFonts w:cs="Arial" w:ascii="Arial" w:hAnsi="Arial"/>
          <w:color w:val="000000"/>
          <w:spacing w:val="-1"/>
          <w:sz w:val="22"/>
          <w:szCs w:val="22"/>
        </w:rPr>
        <w:t>спасти. Бороться с небом, проливающим смерть.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Когда жестокое небо-отец, готовясь к убийству своих детей, копило снаряды и бомбы, ракеты и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мины, одевало своих наемников в цвета хаки, мать-земля готовила свою армию сопротивления. В медицинских институтах по всей стране, вместо воинской присяги - клятва гуманизма. Земля не желала </w:t>
      </w:r>
      <w:r>
        <w:rPr>
          <w:rFonts w:cs="Arial" w:ascii="Arial" w:hAnsi="Arial"/>
          <w:color w:val="000000"/>
          <w:spacing w:val="-1"/>
          <w:sz w:val="22"/>
          <w:szCs w:val="22"/>
        </w:rPr>
        <w:t>отдавать детей без бо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И вот, армия неба, в болотных одеждах, и армия земли, в белых, как летние облака, халатах. Где </w:t>
      </w:r>
      <w:r>
        <w:rPr>
          <w:rFonts w:cs="Arial" w:ascii="Arial" w:hAnsi="Arial"/>
          <w:color w:val="000000"/>
          <w:spacing w:val="-2"/>
          <w:sz w:val="22"/>
          <w:szCs w:val="22"/>
        </w:rPr>
        <w:t>земля и где небо? Все поменялось места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У чеченских врачей было мало шансов. Небо знало, с кем воюет. Самыми первыми ракетно-</w:t>
      </w:r>
      <w:r>
        <w:rPr>
          <w:rFonts w:cs="Arial" w:ascii="Arial" w:hAnsi="Arial"/>
          <w:color w:val="000000"/>
          <w:spacing w:val="2"/>
          <w:sz w:val="22"/>
          <w:szCs w:val="22"/>
        </w:rPr>
        <w:t>бомбовыми ударами федеральные войска накрывали больницы и поликлини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В сопредельных республиках, в Дагестане, Северной Осетии, Ингушетии, воины земли стояли </w:t>
      </w:r>
      <w:r>
        <w:rPr>
          <w:rFonts w:cs="Arial" w:ascii="Arial" w:hAnsi="Arial"/>
          <w:color w:val="000000"/>
          <w:sz w:val="22"/>
          <w:szCs w:val="22"/>
        </w:rPr>
        <w:t>намертво, бессонными сутками, один на один с небом.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Теперь вы тоже знаете, чья это была война.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9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Мне всегда трудно писать сюжетную прозу, особенно теперь, когда я детонирую изнутри и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готов рассыпаться веером боли. Мне трудно еще и потому, что не нравится заполнять промежутки. Например, вот, событие в одном городе, событие в другом, а в правильной сюжетной прозе надо еще рассказать, как герой собирал чемодан, ехал на такси до вокзала, а потом трясся в вагоне, на пути из </w:t>
      </w:r>
      <w:r>
        <w:rPr>
          <w:rFonts w:cs="Arial" w:ascii="Arial" w:hAnsi="Arial"/>
          <w:color w:val="000000"/>
          <w:spacing w:val="-1"/>
          <w:sz w:val="22"/>
          <w:szCs w:val="22"/>
        </w:rPr>
        <w:t>одного города в друго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А я не помню, как я покупал билет, как я ждал в аэропорту, как я садился на самолет и летел до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Назрани. Я помню только звонок Лены, нашей самой старшей сестры, о том, что Зарему ранило, уже </w:t>
      </w:r>
      <w:r>
        <w:rPr>
          <w:rFonts w:cs="Arial" w:ascii="Arial" w:hAnsi="Arial"/>
          <w:color w:val="000000"/>
          <w:spacing w:val="6"/>
          <w:sz w:val="22"/>
          <w:szCs w:val="22"/>
        </w:rPr>
        <w:t>несколько дней назад ранило в Шали, но мы ничего не знали, а теперь она в больнице, в Назран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И потом, сразу, без пауз и переходов, как будто кто-то вырезал кусок пленки - я вхожу в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переполненную больничную палату. В палате... Нет, не так, неправда. Сначала я вижу только ее. </w:t>
      </w:r>
      <w:r>
        <w:rPr>
          <w:rFonts w:cs="Arial" w:ascii="Arial" w:hAnsi="Arial"/>
          <w:color w:val="000000"/>
          <w:sz w:val="22"/>
          <w:szCs w:val="22"/>
        </w:rPr>
        <w:t xml:space="preserve">Худую, изможденную, распластанную по железной койке, всю перевязанную белыми полосами бинтов,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с заострившимися чертами лица, мертвенно бледную. Я сказал это слово, «мертвенно»? Я не должен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был его говорить, ведь она живая, самое главное, она живая, это я должен был понять тогда в первую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очередь. Но я помнил Зарему другой, юной, лучащейся здоровьем, спортивной, всегда уверенной и твердой, и мне стало так, так страшно! И я закрыл лицо руками, я не сдержал слез, рыдания сотрясли </w:t>
      </w:r>
      <w:r>
        <w:rPr>
          <w:rFonts w:cs="Arial" w:ascii="Arial" w:hAnsi="Arial"/>
          <w:color w:val="000000"/>
          <w:spacing w:val="-1"/>
          <w:sz w:val="22"/>
          <w:szCs w:val="22"/>
        </w:rPr>
        <w:t>мои плечи и грудь, я шептал: «Зарема, что с тобой стало, сестренка!..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Взрослая женщина громко сказала мне по-чеченски: не плачь, ты же мужчина! И тихо, по-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русски: она ведь жива, а ты не плачь, ей от этого только хуже. Только тут я понял, что в палате были еще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люди. Я огляделся... Нет, по-настоящему я огляделся еще позже. Сначала я выбежал из палаты в </w:t>
      </w:r>
      <w:r>
        <w:rPr>
          <w:rFonts w:cs="Arial" w:ascii="Arial" w:hAnsi="Arial"/>
          <w:color w:val="000000"/>
          <w:spacing w:val="-1"/>
          <w:sz w:val="22"/>
          <w:szCs w:val="22"/>
        </w:rPr>
        <w:t>коридор, я успокоил себя, я взял себя в руки, тогда я зашел сно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И уже спокойно я подошел к ней, сел рядом на стул, спросил: как ты? В ее глазах стояли слезы, </w:t>
      </w:r>
      <w:r>
        <w:rPr>
          <w:rFonts w:cs="Arial" w:ascii="Arial" w:hAnsi="Arial"/>
          <w:color w:val="000000"/>
          <w:spacing w:val="-1"/>
          <w:sz w:val="22"/>
          <w:szCs w:val="22"/>
        </w:rPr>
        <w:t>но она успокоилась вместе со мной и сказала: хорошо, мне уже гораздо лучш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Ей действительно было лучше. Тут, в Назрани, когда мы еще ничего не знали, ингушский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хирург в условиях обычной областной больницы, без нейрохирургического отделения, усталый, не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спавший которые сутки, сделал Зареме сложнейшую операцию. После взрыва ракеты осколками у нее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были выбиты куски предплечья, но не это было самое страшное. Осколочное ранение в голову,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закрытая черепно-мозговая травма. Внутричерепное давление стало нарастать, боли, потери сознания,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критическая ситуация. Хирург сделал трепанацию черепа. Давление ослабло, кризис миновал, теперь </w:t>
      </w:r>
      <w:r>
        <w:rPr>
          <w:rFonts w:cs="Arial" w:ascii="Arial" w:hAnsi="Arial"/>
          <w:color w:val="000000"/>
          <w:sz w:val="22"/>
          <w:szCs w:val="22"/>
        </w:rPr>
        <w:t>Зареме было лучш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Зарема говорила мало, мне все рассказали другие. Да, там были другие, я их заметил, когда по-</w:t>
      </w:r>
      <w:r>
        <w:rPr>
          <w:rFonts w:cs="Arial" w:ascii="Arial" w:hAnsi="Arial"/>
          <w:color w:val="000000"/>
          <w:spacing w:val="1"/>
          <w:sz w:val="22"/>
          <w:szCs w:val="22"/>
        </w:rPr>
        <w:t>настоящему огляделся. В палате лежали женщины. Перебинтованные, обожженные, некоторые с ампутированными конечностя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Я потом еще вышел в коридор. Областная больница была переполненным военно-полевым госпиталем. Для гражданского населения. Старики, женщины, дети. Раненые, изувеченные. Мальчик с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оторванной ногой сидел на скамеечке, костыльки у стенки, и разговаривал со своим ингушским </w:t>
      </w:r>
      <w:r>
        <w:rPr>
          <w:rFonts w:cs="Arial" w:ascii="Arial" w:hAnsi="Arial"/>
          <w:color w:val="000000"/>
          <w:spacing w:val="-2"/>
          <w:sz w:val="22"/>
          <w:szCs w:val="22"/>
        </w:rPr>
        <w:t>сверстник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А как по-ингушски будет солнце? А вода? А хлеб? Маленький ингуш отвечал, маленький </w:t>
      </w:r>
      <w:r>
        <w:rPr>
          <w:rFonts w:cs="Arial" w:ascii="Arial" w:hAnsi="Arial"/>
          <w:color w:val="000000"/>
          <w:sz w:val="22"/>
          <w:szCs w:val="22"/>
        </w:rPr>
        <w:t>чеченец смеялся. Ему казалось, что ингушские слова - это коверканные чеченск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Знаете, я вспомнил, как однажды на скорой помощи попал в травматологическое отделение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больницы в Санкт-Петербурге. Мои соседи стонали и жаловались, один постоянно причитал: почему </w:t>
      </w:r>
      <w:r>
        <w:rPr>
          <w:rFonts w:cs="Arial" w:ascii="Arial" w:hAnsi="Arial"/>
          <w:color w:val="000000"/>
          <w:spacing w:val="-1"/>
          <w:sz w:val="22"/>
          <w:szCs w:val="22"/>
        </w:rPr>
        <w:t>это случилось именно со мной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 Назрани никто не жаловался, ни женщины, ни маленькие дети. Иногда говорили: такова была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воля Аллаха. Как можно победить этот народ, как можно его подчинить, завоевать? Чеченца нельзя </w:t>
      </w:r>
      <w:r>
        <w:rPr>
          <w:rFonts w:cs="Arial" w:ascii="Arial" w:hAnsi="Arial"/>
          <w:color w:val="000000"/>
          <w:spacing w:val="-1"/>
          <w:sz w:val="22"/>
          <w:szCs w:val="22"/>
        </w:rPr>
        <w:t>победить. Его можно только убить, уничтожит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И мне стало стыдно за себя, за свою несдержанность, за эти слезы. У людей смерти в семье, тела </w:t>
      </w:r>
      <w:r>
        <w:rPr>
          <w:rFonts w:cs="Arial" w:ascii="Arial" w:hAnsi="Arial"/>
          <w:color w:val="000000"/>
          <w:sz w:val="22"/>
          <w:szCs w:val="22"/>
        </w:rPr>
        <w:t>разорваны на куски, а мы живы, мы целы. И чеченец не должен плакать. Трудно быть чеченце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Что теперь скажу я, если спросят, открыв мой паспорт: «ты чеченец?». Может только: нет, </w:t>
      </w:r>
      <w:r>
        <w:rPr>
          <w:rFonts w:cs="Arial" w:ascii="Arial" w:hAnsi="Arial"/>
          <w:color w:val="000000"/>
          <w:spacing w:val="-1"/>
          <w:sz w:val="22"/>
          <w:szCs w:val="22"/>
        </w:rPr>
        <w:t>наверное, нет, но я очень хотел бы быть чеченцем.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50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Зареме предстояло еще долгое лечение, сращивание предплечья, нейрохирургическое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вмешательство. Все, что было можно сделать в переполненной назранской больнице, с недостатком лекарств, отсутствием условий для сложных операций, врачи уже сделали. Мы с отцом хлопотали о </w:t>
      </w:r>
      <w:r>
        <w:rPr>
          <w:rFonts w:cs="Arial" w:ascii="Arial" w:hAnsi="Arial"/>
          <w:color w:val="000000"/>
          <w:sz w:val="22"/>
          <w:szCs w:val="22"/>
        </w:rPr>
        <w:t>выписке Заремы, я забирал ее в Петербург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6"/>
          <w:sz w:val="22"/>
          <w:szCs w:val="22"/>
        </w:rPr>
        <w:t xml:space="preserve">И вот, на руки выдали эпикриз, машина МЧС довезла до аэропорта. В аэропорту рано </w:t>
      </w:r>
      <w:r>
        <w:rPr>
          <w:rFonts w:cs="Arial" w:ascii="Arial" w:hAnsi="Arial"/>
          <w:color w:val="000000"/>
          <w:sz w:val="22"/>
          <w:szCs w:val="22"/>
        </w:rPr>
        <w:t xml:space="preserve">постаревшая ингушка, служащая, ставит штампы на бесконечные партии «груза 200». И мы видим эти крытые фургоны, стоящие в очереди на погрузку. Но мы живые, мы - живые! Пусть на носилках в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самолет, потом я держу сестру на руках, но живые. Стюардессы освобождают нам три передних кресла. </w:t>
      </w:r>
      <w:r>
        <w:rPr>
          <w:rFonts w:cs="Arial" w:ascii="Arial" w:hAnsi="Arial"/>
          <w:color w:val="000000"/>
          <w:sz w:val="22"/>
          <w:szCs w:val="22"/>
        </w:rPr>
        <w:t>Никто из пассажиров не говорит ни слова против, это Назрань, все понимаю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Это Назрань. Все понимают. А в Москве, в Москве как будто не знают о том, что идет война, как 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будто никогда не слышали. Наш рейс до Санкт-Петербурга, но нас сажают в Москве. К трапу </w:t>
      </w:r>
      <w:r>
        <w:rPr>
          <w:rFonts w:cs="Arial" w:ascii="Arial" w:hAnsi="Arial"/>
          <w:color w:val="000000"/>
          <w:spacing w:val="4"/>
          <w:sz w:val="22"/>
          <w:szCs w:val="22"/>
        </w:rPr>
        <w:t>подъезжает машина, заходят люди в штатском: «кто здесь с огнестрельным ранением, пройдемте!».</w:t>
      </w:r>
    </w:p>
    <w:p>
      <w:pPr>
        <w:pStyle w:val="Normal"/>
        <w:shd w:fill="FFFFFF" w:val="clear"/>
        <w:tabs>
          <w:tab w:val="clear" w:pos="720"/>
          <w:tab w:val="left" w:pos="3878" w:leader="dot"/>
        </w:tabs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Пройдемте??? Пройдемте!!!???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Только если вы волшебники, если сделаете так, что Зарема вмиг встанет на ноги. Но вы не волшебники, вы просто жалкие московские крысы, жалкие крысы из крысиного учреждения. Я снова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беру сестру на руки, я еду с ними. Это ФСБ, к ним поступила информация, они должны проверить. Я </w:t>
      </w:r>
      <w:r>
        <w:rPr>
          <w:rFonts w:cs="Arial" w:ascii="Arial" w:hAnsi="Arial"/>
          <w:color w:val="000000"/>
          <w:spacing w:val="-1"/>
          <w:sz w:val="22"/>
          <w:szCs w:val="22"/>
        </w:rPr>
        <w:t>показываю медицинские документы, я не сдерживаю чувств, опять не сдерживаю чувст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Вы, подонки, изверги, тупицы, нелюди, она чуть жива, может, вы посадите ее в тюрьму?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Террористку нашли? Снайпершу? Она учительница. Вы, суки, бляди, вы взорвали мое село, она шла с </w:t>
      </w:r>
      <w:r>
        <w:rPr>
          <w:rFonts w:cs="Arial" w:ascii="Arial" w:hAnsi="Arial"/>
          <w:color w:val="000000"/>
          <w:sz w:val="22"/>
          <w:szCs w:val="22"/>
        </w:rPr>
        <w:t xml:space="preserve">работы, вы запустили по селу ракету, когда там не было никаких боевиков, вы убийцы. Заберете ее, да?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Может и меня? Тогда и меня заберите, а лучше убейте нас тут, сразу. Не добили там, убейте тут. Потому </w:t>
      </w:r>
      <w:r>
        <w:rPr>
          <w:rFonts w:cs="Arial" w:ascii="Arial" w:hAnsi="Arial"/>
          <w:color w:val="000000"/>
          <w:sz w:val="22"/>
          <w:szCs w:val="22"/>
        </w:rPr>
        <w:t xml:space="preserve">что, если вы заберете сестру и не убьете меня, то тогда я точно стану террористом, я взорву всю вашу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ебаную Москву, вместе с вашей ебаной крысиной конторой, с вашим ебаным президентом, к вашей </w:t>
      </w:r>
      <w:r>
        <w:rPr>
          <w:rFonts w:cs="Arial" w:ascii="Arial" w:hAnsi="Arial"/>
          <w:color w:val="000000"/>
          <w:spacing w:val="-1"/>
          <w:sz w:val="22"/>
          <w:szCs w:val="22"/>
        </w:rPr>
        <w:t>ебаной матери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Сначала они огрызаются: если она не участвовала в боевых действиях, откуда у нее ранение? </w:t>
      </w:r>
      <w:r>
        <w:rPr>
          <w:rFonts w:cs="Arial" w:ascii="Arial" w:hAnsi="Arial"/>
          <w:color w:val="000000"/>
          <w:spacing w:val="-1"/>
          <w:sz w:val="22"/>
          <w:szCs w:val="22"/>
        </w:rPr>
        <w:t>Мы не ведем войну с мирным население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Ах, Вы, маленькие мои, недоумки московские. Вы не ведете, да? Вы, наверное, читаете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равительственные газеты и смотрите телевизор. И ничего не знаете, правда? Ваша крысиная контора ничего не знает, да? Пойдемте в самолет, там все из Назрани, там вам расскажут, весь город полон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изувеченных детей, в больнице раненные лежат в коридорах, все старые, да малые, да женщины.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Может, они все боевики, раз вы с ними ведете войну? Или грудные младенцы тоже участвуют в боевых </w:t>
      </w:r>
      <w:r>
        <w:rPr>
          <w:rFonts w:cs="Arial" w:ascii="Arial" w:hAnsi="Arial"/>
          <w:color w:val="000000"/>
          <w:spacing w:val="-2"/>
          <w:sz w:val="22"/>
          <w:szCs w:val="22"/>
        </w:rPr>
        <w:t>действиях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Мрачно замолкают. Отдают документы, сухо извиняются. Мы возвращаемся на самолет, я </w:t>
      </w:r>
      <w:r>
        <w:rPr>
          <w:rFonts w:cs="Arial" w:ascii="Arial" w:hAnsi="Arial"/>
          <w:color w:val="000000"/>
          <w:sz w:val="22"/>
          <w:szCs w:val="22"/>
        </w:rPr>
        <w:t>заношу сестру на руках, в напряженной обстановке салона - вздох облегчения, и мы летим в Петербург.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1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Наверное, мне должно быть стыдно за эту опять несдержанность. Что они знают, в чем они виноваты? Мальчики из конторы, в мирной Москве. Тогда еще в мирной. Наверное, но мне не стыдн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Мы все ответственны за это, все, жирная довольная Москва - в первую очередь. С нового года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отменили льготы, и Россия забурлила митингами, да так, что зашатался трон президента и его легиона </w:t>
      </w:r>
      <w:r>
        <w:rPr>
          <w:rFonts w:cs="Arial" w:ascii="Arial" w:hAnsi="Arial"/>
          <w:color w:val="000000"/>
          <w:sz w:val="22"/>
          <w:szCs w:val="22"/>
        </w:rPr>
        <w:t>(имя им). Бесплатный проезд, да халявное электричество - вот, оказалось, суть и основа российского бытия, которые нельзя трогать. Десятки тысяч людей на улицах, политические лозунги, путинуйдиса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Почему же мы не вышли на улицы, когда начиналось это безумие, когда продолжалось это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безумие, когда повторялось это безумие? Когда бомбили и обстреливали мирные села, тысячами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убивали людей, людей, граждан нашей страны, нашей. Когда бесконечными эшелонами шли гробы, </w:t>
      </w:r>
      <w:r>
        <w:rPr>
          <w:rFonts w:cs="Arial" w:ascii="Arial" w:hAnsi="Arial"/>
          <w:color w:val="000000"/>
          <w:sz w:val="22"/>
          <w:szCs w:val="22"/>
        </w:rPr>
        <w:t xml:space="preserve">груз 200, гробы с русскими парнями, да, русскими, бессмысленно убитыми в бессмысленной войне.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Слеза одного замученного ребенка? Да что нам слезы тысяч замученных детей и матерей, горестных и </w:t>
      </w:r>
      <w:r>
        <w:rPr>
          <w:rFonts w:cs="Arial" w:ascii="Arial" w:hAnsi="Arial"/>
          <w:color w:val="000000"/>
          <w:spacing w:val="-1"/>
          <w:sz w:val="22"/>
          <w:szCs w:val="22"/>
        </w:rPr>
        <w:t>обездоленных? Нам важнее наши льготы, да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Мы простили нашим генералам их руки, по плечи в невинной крови, но мы не простим им свои </w:t>
      </w:r>
      <w:r>
        <w:rPr>
          <w:rFonts w:cs="Arial" w:ascii="Arial" w:hAnsi="Arial"/>
          <w:color w:val="000000"/>
          <w:sz w:val="22"/>
          <w:szCs w:val="22"/>
        </w:rPr>
        <w:t>карточки на проезд, так?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Почему молчали, почему молчали те, кто - совесть нации? Или у нации больше нет совести?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Почему не слушали тех, кто не мог молчать?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  <w:t>Ленивый, трусливый, подлый, никчемный народ, мы заслуживаем самых худших тиран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Или думали, что это не про нас, это не с нами? Ответьте, по ком звонит колокол? Ну? По ком </w:t>
      </w:r>
      <w:r>
        <w:rPr>
          <w:rFonts w:cs="Arial" w:ascii="Arial" w:hAnsi="Arial"/>
          <w:color w:val="000000"/>
          <w:sz w:val="22"/>
          <w:szCs w:val="22"/>
        </w:rPr>
        <w:t xml:space="preserve">звонит колокол??? А колокол не звонит. Даже колокольчики - тренькают, бубенцы на хомуте тройки. Куда мчишься, тройка? Семерка, туз. Никуда уже ты не мчишься, катаешь новых тузов с их бубновыми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дамами в дорогих мехах, с их шестерками, по Невскому проспекту, по Дворцовой площади. Подайте </w:t>
      </w:r>
      <w:r>
        <w:rPr>
          <w:rFonts w:cs="Arial" w:ascii="Arial" w:hAnsi="Arial"/>
          <w:color w:val="000000"/>
          <w:sz w:val="22"/>
          <w:szCs w:val="22"/>
        </w:rPr>
        <w:t>лошадкам на корм! Подайте лошадкам тройки, да на пропой возничему, вот и вся Русь, вот и вс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А сумасшедший генерал Дудаев сказал нам, еще тогда сказал: русские, война придет в ваш дом. </w:t>
      </w:r>
      <w:r>
        <w:rPr>
          <w:rFonts w:cs="Arial" w:ascii="Arial" w:hAnsi="Arial"/>
          <w:color w:val="000000"/>
          <w:spacing w:val="1"/>
          <w:sz w:val="22"/>
          <w:szCs w:val="22"/>
        </w:rPr>
        <w:t>Она пришла.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И я говорю «нам», «мы», потому что и я с вами.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52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Как я ни старался уйти, улететь, уехать, улизнуть, мне не удалось скрыться от войны. Война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пришла для меня, пришла не только выпусками насквозь лживых правительственных новостей и сообщениями приезжающих в Петербург односельчан о том, что "Идрис, знаешь, который жил около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водокачки, он поехал сена накосить рядом с воинской частью, у него была с ними договоренность,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ящик водки отнес, а все равно из автоматов расстреляли". Война пришла ко мне проверками в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аэропортах и на вокзалах, задержаниями "до выяснения личности", прямыми отказами в регистрации,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смутными и стыдливыми отказами в приеме на работу после ознакомления с моими анкетными </w:t>
      </w:r>
      <w:r>
        <w:rPr>
          <w:rFonts w:cs="Arial" w:ascii="Arial" w:hAnsi="Arial"/>
          <w:color w:val="000000"/>
          <w:sz w:val="22"/>
          <w:szCs w:val="22"/>
        </w:rPr>
        <w:t xml:space="preserve">данными. Есть ли в этом какая-нибудь мистика или нет, но примерно в то же время пришлось и взять в руки тяжелый "Макаров", и подставить свою голову под пули. Я плюнул на все и решил, что, если все </w:t>
      </w:r>
      <w:r>
        <w:rPr>
          <w:rFonts w:cs="Arial" w:ascii="Arial" w:hAnsi="Arial"/>
          <w:color w:val="000000"/>
          <w:spacing w:val="-1"/>
          <w:sz w:val="22"/>
          <w:szCs w:val="22"/>
        </w:rPr>
        <w:t>думают, что я чеченец, буду использовать торговую марку. Вы хотели чеченца, вы его получит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На короткой стрелке с озлобленным русским бандитом, после того, как он озвучил свои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претензии и в красках описал, как именно меня будут убивать, если мое предприятие не заплатит, я </w:t>
      </w:r>
      <w:r>
        <w:rPr>
          <w:rFonts w:cs="Arial" w:ascii="Arial" w:hAnsi="Arial"/>
          <w:color w:val="000000"/>
          <w:sz w:val="22"/>
          <w:szCs w:val="22"/>
        </w:rPr>
        <w:t>безразлично пожал плечами и сказал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Меня зовут Садулаев Герман Умаралиевич. Я чеченец. Я не умею бояться. У нас этот участок мозга, который за страх отвечает, атрофирован напрочь. Можете меня убить - раньше или позже, вы или другие, мы все уже мертвые, мертвые смерти не боятся. Но за каждого нашего - десять ваших положим, так принят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Больше бандиты не звонили. Зато позвонили из ФСБ, пригласили на встречу: "Что же это Вы, Герман Умаралиевич, честным коммерсантам угрожаете?". Снова пожал плечами: "А Вы, я так понял, </w:t>
      </w:r>
      <w:r>
        <w:rPr>
          <w:rFonts w:cs="Arial" w:ascii="Arial" w:hAnsi="Arial"/>
          <w:color w:val="000000"/>
          <w:sz w:val="22"/>
          <w:szCs w:val="22"/>
        </w:rPr>
        <w:t xml:space="preserve">над крышами крышуете?". Капитан улыбнулся: "Ах, ну что за термины. Не крышуем. Просто следим за порядком, за законностью и справедливостью". Я улыбнулся в ответ: "Тогда вот вам весь расклад, и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смотрите сами, кто кому должен". Капитан внимательно изучил документы и отпустил. Напутствовал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только: "Вы, если что, к нам обращайтесь. А то, что же Вы так нецивилизованно? Интеллигентный ведь </w:t>
      </w:r>
      <w:r>
        <w:rPr>
          <w:rFonts w:cs="Arial" w:ascii="Arial" w:hAnsi="Arial"/>
          <w:color w:val="000000"/>
          <w:spacing w:val="-5"/>
          <w:sz w:val="22"/>
          <w:szCs w:val="22"/>
        </w:rPr>
        <w:t>человек...".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Это правда, мы интеллигент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Я привез свою войну с собой, мы устроили ее в клинике, я сидел рядом с сестрой сутками, потом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приезжал, каждый день. И еще операции, операции... Папа пишет во все инстанции, папа добивается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лечения за счет бюджета, у нас уже заканчиваются все деньги оплачивать больничную палату и </w:t>
      </w:r>
      <w:r>
        <w:rPr>
          <w:rFonts w:cs="Arial" w:ascii="Arial" w:hAnsi="Arial"/>
          <w:color w:val="000000"/>
          <w:sz w:val="22"/>
          <w:szCs w:val="22"/>
        </w:rPr>
        <w:t>бесконечные дорогие операции. Ответы половинчатые. И да, и нет..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Я подбадриваю сестру: мы, Садулаевы, как кошки - как нас ни брось, приземлимся на четыре </w:t>
      </w:r>
      <w:r>
        <w:rPr>
          <w:rFonts w:cs="Arial" w:ascii="Arial" w:hAnsi="Arial"/>
          <w:color w:val="000000"/>
          <w:spacing w:val="-1"/>
          <w:sz w:val="22"/>
          <w:szCs w:val="22"/>
        </w:rPr>
        <w:t>лапы. Мы действительно такие.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53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Я заканчивал заочно юридический факультет Санкт-Петербургского государственного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университета. Летом решил добровольно пройти практику в прокуратуре Василеостровского района. Меня пристроили на общественных началах к помощнику прокурора по надзору за милицией. Очень приятная, спокойная и умная девушка. Она поручила мне разбираться с материалами об отказе в </w:t>
      </w:r>
      <w:r>
        <w:rPr>
          <w:rFonts w:cs="Arial" w:ascii="Arial" w:hAnsi="Arial"/>
          <w:color w:val="000000"/>
          <w:spacing w:val="-1"/>
          <w:sz w:val="22"/>
          <w:szCs w:val="22"/>
        </w:rPr>
        <w:t>возбуждении уголовных дел, которые десятками копились на ее стол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Я помню эти канцелярские папки, худые, с несколькими листками внутри, написанными сухим, зачастую неуклюжим и всегда угрюмым языком оперативных работников и дознавател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Каждая вторая папка была по делу о самоубийстве. Так положено, при обнаружении факта </w:t>
      </w:r>
      <w:r>
        <w:rPr>
          <w:rFonts w:cs="Arial" w:ascii="Arial" w:hAnsi="Arial"/>
          <w:color w:val="000000"/>
          <w:sz w:val="22"/>
          <w:szCs w:val="22"/>
        </w:rPr>
        <w:t xml:space="preserve">самоубийства проводится проверка на предмет возбуждения уголовного дела: нет ли замаскированного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од суицид убийства, и не имеет ли место доведение до самоубийства, образующее самостоятельный </w:t>
      </w:r>
      <w:r>
        <w:rPr>
          <w:rFonts w:cs="Arial" w:ascii="Arial" w:hAnsi="Arial"/>
          <w:color w:val="000000"/>
          <w:spacing w:val="-1"/>
          <w:sz w:val="22"/>
          <w:szCs w:val="22"/>
        </w:rPr>
        <w:t>состав преступления согласно действующему уголовному законодательств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Они были похожи друг на друга, как мертворожденные близнецы, эти материалы проверок </w:t>
      </w:r>
      <w:r>
        <w:rPr>
          <w:rFonts w:cs="Arial" w:ascii="Arial" w:hAnsi="Arial"/>
          <w:color w:val="000000"/>
          <w:sz w:val="22"/>
          <w:szCs w:val="22"/>
        </w:rPr>
        <w:t xml:space="preserve">обстоятельств самоубийства. Из одной папки в другую повторялась все та же история: Ф.И.О., 19.. г.р., причина смерти - асфиксия, тело обнаружено членами семьи, повешенное в петле на веревке, привязанной к..., следов борьбы и насилия нет. Далее - краткая биография самоубийцы. Учился в 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средней школе №..., успеваемость нормальная, приводов в милицию не было, на учете в </w:t>
      </w:r>
      <w:r>
        <w:rPr>
          <w:rFonts w:cs="Arial" w:ascii="Arial" w:hAnsi="Arial"/>
          <w:color w:val="000000"/>
          <w:sz w:val="22"/>
          <w:szCs w:val="22"/>
        </w:rPr>
        <w:t xml:space="preserve">психоневрологическом диспансере не состоял, на учете в наркологическом диспансере не состоял, был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общителен, имел друзей, занимался в спортивной секции по..., родственниками и знакомыми того </w:t>
      </w:r>
      <w:r>
        <w:rPr>
          <w:rFonts w:cs="Arial" w:ascii="Arial" w:hAnsi="Arial"/>
          <w:color w:val="000000"/>
          <w:sz w:val="22"/>
          <w:szCs w:val="22"/>
        </w:rPr>
        <w:t xml:space="preserve">периода характеризуется как открытый, честный, добродушный подросток. В 19... г. был призван в ВС. Отправлен в Чеченскую республику. Демобилизовался в 19.., ранений не имел. После демобилизации пытался поступить в ВУЗ / устроится на работу..., места работы часто менял, стал раздражителен, замкнут, начал употреблять алкоголь / наркотики, личная жизнь не наладилась, отношения с семьей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стали напряженными. В день перед самоубийством вел себя как обычно, никаких происшествий не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было, писем и иных сообщений не получал... Постановил: в возбуждении уголовного дела отказать, за </w:t>
      </w:r>
      <w:r>
        <w:rPr>
          <w:rFonts w:cs="Arial" w:ascii="Arial" w:hAnsi="Arial"/>
          <w:color w:val="000000"/>
          <w:spacing w:val="-1"/>
          <w:sz w:val="22"/>
          <w:szCs w:val="22"/>
        </w:rPr>
        <w:t>отсутствием события преступл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Каждую неделю - несколько таких дел. И это только один район только одного города. Кто вел статистику, сколько их, ненужных жертв, мертвых солдат далекой войны, по всей России? В Америке,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там кто-то вел статистику, подсчитали, что число самоубийств бывших военнослужащих, прошедших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через Вьетнам, в два раза превысило боевые потери американских войск во время вьетнамской </w:t>
      </w:r>
      <w:r>
        <w:rPr>
          <w:rFonts w:cs="Arial" w:ascii="Arial" w:hAnsi="Arial"/>
          <w:color w:val="000000"/>
          <w:spacing w:val="-2"/>
          <w:sz w:val="22"/>
          <w:szCs w:val="22"/>
        </w:rPr>
        <w:t>авантюр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И это - самые лучшие из солдат. Те, чье сердце не очерствело, кто видел во снах кровавых </w:t>
      </w:r>
      <w:r>
        <w:rPr>
          <w:rFonts w:cs="Arial" w:ascii="Arial" w:hAnsi="Arial"/>
          <w:color w:val="000000"/>
          <w:spacing w:val="-1"/>
          <w:sz w:val="22"/>
          <w:szCs w:val="22"/>
        </w:rPr>
        <w:t>мальчиков. Если есть у этой нации совесть, то это они, и совесть эта уже мертва, повесилась в квартирах и комнатах коммуналок, не в силах жить с тем, что знает, с тем, что помни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Но есть и другие. Те, кто ехали за «боевыми», ехали добровольно, безнаказанно убивать и </w:t>
      </w:r>
      <w:r>
        <w:rPr>
          <w:rFonts w:cs="Arial" w:ascii="Arial" w:hAnsi="Arial"/>
          <w:color w:val="000000"/>
          <w:spacing w:val="1"/>
          <w:sz w:val="22"/>
          <w:szCs w:val="22"/>
        </w:rPr>
        <w:t>грабить, знающие сладкий вкус чужой крови. И они тоже вернулись. Понимаете, они тоже вернулис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Женщины в Самашках говорили журналистам: как русские не могут понять, что эти чудовища,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зверски убивавшие наших детей, вернутся домой, они уже не люди, они нелюди, они не смогут жить </w:t>
      </w:r>
      <w:r>
        <w:rPr>
          <w:rFonts w:cs="Arial" w:ascii="Arial" w:hAnsi="Arial"/>
          <w:color w:val="000000"/>
          <w:spacing w:val="-1"/>
          <w:sz w:val="22"/>
          <w:szCs w:val="22"/>
        </w:rPr>
        <w:t>иначе, они будут убивать и там, в этом теперь для них смысл и вкус жизн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Я не хочу больше об этом писать. У нас у всех есть дети. Я не доверяю этим словам, которые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подозрительно легко складываются в предложения, сами по себе, строка за строкой. Этой крови,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которая вытекает, этим внутренностям, которые вываливаются из меня, как после взрыва вакуумной </w:t>
      </w:r>
      <w:r>
        <w:rPr>
          <w:rFonts w:cs="Arial" w:ascii="Arial" w:hAnsi="Arial"/>
          <w:color w:val="000000"/>
          <w:sz w:val="22"/>
          <w:szCs w:val="22"/>
        </w:rPr>
        <w:t>бомбы, по ним можно предсказывать будущее, если вы умеете. Я пишу о прошлом - оно становится настоящим, я пишу о будущем - оно становится прошлым. У меня растет маленькая дочь, она ходит в школу, она каждый день выходит на улицу, на улицу, где... Лучше я вообще не буду об этом писать!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54.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5"/>
          <w:sz w:val="22"/>
          <w:szCs w:val="22"/>
        </w:rPr>
        <w:t xml:space="preserve">Я хочу написать о другом. О том, что помню. О своем детстве в зеленой долине у Черных и </w:t>
      </w:r>
      <w:r>
        <w:rPr>
          <w:rFonts w:cs="Arial" w:ascii="Arial" w:hAnsi="Arial"/>
          <w:color w:val="000000"/>
          <w:spacing w:val="1"/>
          <w:sz w:val="22"/>
          <w:szCs w:val="22"/>
        </w:rPr>
        <w:t>синих гор, об играх, сверстниках, любимых домашних животных. О собаках, например. Да, о собака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Здесь, в большом городе, люди держат собак в квартирах. Иногда маленьких, комнатных </w:t>
      </w:r>
      <w:r>
        <w:rPr>
          <w:rFonts w:cs="Arial" w:ascii="Arial" w:hAnsi="Arial"/>
          <w:color w:val="000000"/>
          <w:sz w:val="22"/>
          <w:szCs w:val="22"/>
        </w:rPr>
        <w:t xml:space="preserve">собачек, размером не больше кошки. Иногда здоровых и агрессивных псов. Держат в узком, замкнутом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ространстве городской квартиры. Как эти люди не боятся? Не всегда знаешь, что на уме у другого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человека; как же мы можем знать, что на уме у большого хищного животного и засыпать с ним под </w:t>
      </w:r>
      <w:r>
        <w:rPr>
          <w:rFonts w:cs="Arial" w:ascii="Arial" w:hAnsi="Arial"/>
          <w:color w:val="000000"/>
          <w:sz w:val="22"/>
          <w:szCs w:val="22"/>
        </w:rPr>
        <w:t xml:space="preserve">одной крышей? «Псы войны» - так называется одна песня у </w:t>
      </w:r>
      <w:r>
        <w:rPr>
          <w:rFonts w:cs="Arial" w:ascii="Arial" w:hAnsi="Arial"/>
          <w:color w:val="000000"/>
          <w:sz w:val="22"/>
          <w:szCs w:val="22"/>
          <w:lang w:val="en-US"/>
        </w:rPr>
        <w:t>Pin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Floyd</w:t>
      </w:r>
      <w:r>
        <w:rPr>
          <w:rFonts w:cs="Arial" w:ascii="Arial" w:hAnsi="Arial"/>
          <w:color w:val="000000"/>
          <w:sz w:val="22"/>
          <w:szCs w:val="22"/>
        </w:rPr>
        <w:t xml:space="preserve">. Псы войны, они всегда живут с </w:t>
      </w:r>
      <w:r>
        <w:rPr>
          <w:rFonts w:cs="Arial" w:ascii="Arial" w:hAnsi="Arial"/>
          <w:color w:val="000000"/>
          <w:spacing w:val="-3"/>
          <w:sz w:val="22"/>
          <w:szCs w:val="22"/>
        </w:rPr>
        <w:t>на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Нет, в селе псов не пускают в дом. Для них есть просторный двор, они могут взять «отгул» на своей цепной работе и погонять по улице. У нас во дворе всегда жила одна или две собаки. Конечно, я 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их любил. Сейчас трудно представить себе, но я чуть ли не целовался с этими пахнущими как </w:t>
      </w:r>
      <w:r>
        <w:rPr>
          <w:rFonts w:cs="Arial" w:ascii="Arial" w:hAnsi="Arial"/>
          <w:color w:val="000000"/>
          <w:sz w:val="22"/>
          <w:szCs w:val="22"/>
        </w:rPr>
        <w:t xml:space="preserve">положено, псиной, зубастыми существами. А они были терпимы к детям: даже если я запрягал вовсе не </w:t>
      </w:r>
      <w:r>
        <w:rPr>
          <w:rFonts w:cs="Arial" w:ascii="Arial" w:hAnsi="Arial"/>
          <w:color w:val="000000"/>
          <w:spacing w:val="-1"/>
          <w:sz w:val="22"/>
          <w:szCs w:val="22"/>
        </w:rPr>
        <w:t>ездовую по своему происхождению овчарку в сани и катался так по улиц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У нас был Рем, дворянин, и овчарка, Мухтар. Этих я помню. Потом Рем погиб под колесами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грузовика, Мухтара мы подарили кому-то. И однажды папа привез двух щенков коричнево-рыжего </w:t>
      </w:r>
      <w:r>
        <w:rPr>
          <w:rFonts w:cs="Arial" w:ascii="Arial" w:hAnsi="Arial"/>
          <w:color w:val="000000"/>
          <w:sz w:val="22"/>
          <w:szCs w:val="22"/>
        </w:rPr>
        <w:t xml:space="preserve">окраса. Чтобы собаки выросли злыми, им дали имена - Пуштун и Коба. Через несколько месяцев щенки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заболели собачьей чумой. Они ничего не ели, изрыгали из себя мутно-зеленую жижу, безнадежно </w:t>
      </w:r>
      <w:r>
        <w:rPr>
          <w:rFonts w:cs="Arial" w:ascii="Arial" w:hAnsi="Arial"/>
          <w:color w:val="000000"/>
          <w:sz w:val="22"/>
          <w:szCs w:val="22"/>
        </w:rPr>
        <w:t>бродили, исхудавшие, шатаясь, по двору или лежали у стены гараж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Один из них вскоре умер. Это был Коба. Я чувствовал себя лично виновным в его смерти. В том,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что силы моего желания, сосредоточенности моей медитации не хватило для того, чтобы сохранить в </w:t>
      </w:r>
      <w:r>
        <w:rPr>
          <w:rFonts w:cs="Arial" w:ascii="Arial" w:hAnsi="Arial"/>
          <w:color w:val="000000"/>
          <w:spacing w:val="-1"/>
          <w:sz w:val="22"/>
          <w:szCs w:val="22"/>
        </w:rPr>
        <w:t>нем жизнь. И, во что бы то ни стало, я должен был спасти второг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Ранним утром, на восходе солнца, я уже стоял на крыше гаража, лицом к солнцу, восходящему </w:t>
      </w:r>
      <w:r>
        <w:rPr>
          <w:rFonts w:cs="Arial" w:ascii="Arial" w:hAnsi="Arial"/>
          <w:color w:val="000000"/>
          <w:sz w:val="22"/>
          <w:szCs w:val="22"/>
        </w:rPr>
        <w:t xml:space="preserve">над садами. И молился: солнце, ты даруешь жизнь всему живому, ты поддерживаешь дыхание и биение </w:t>
      </w:r>
      <w:r>
        <w:rPr>
          <w:rFonts w:cs="Arial" w:ascii="Arial" w:hAnsi="Arial"/>
          <w:color w:val="000000"/>
          <w:spacing w:val="-1"/>
          <w:sz w:val="22"/>
          <w:szCs w:val="22"/>
        </w:rPr>
        <w:t>сердца, не оставь же моего щенка без своей милости. Пуштун выжи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Я сам похоронил Кобу. В дальнем, юго-восточном углу нашего сада, под райской яблоней. Выкопал могилу, присыпал труп землей: получился небольшой холмик. Я даже сделал скамейку и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поставил ее рядом с могилой. Потом я буду часто сидеть на той скамейке, читать, писать, иногда просто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думать. Мои родные отнеслись к этому с неодобрением, но промолчали. В конце концов, я был еще </w:t>
      </w:r>
      <w:r>
        <w:rPr>
          <w:rFonts w:cs="Arial" w:ascii="Arial" w:hAnsi="Arial"/>
          <w:color w:val="000000"/>
          <w:spacing w:val="-1"/>
          <w:sz w:val="22"/>
          <w:szCs w:val="22"/>
        </w:rPr>
        <w:t>ребенком. К тому же, сумасшедшим.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55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Во время войны, когда начались регулярные налеты российской авиации на село, жители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старались прятаться в бомбоубежищах. Я уже говорил об этом. Но не все. Мой отец не ходил в </w:t>
      </w:r>
      <w:r>
        <w:rPr>
          <w:rFonts w:cs="Arial" w:ascii="Arial" w:hAnsi="Arial"/>
          <w:color w:val="000000"/>
          <w:spacing w:val="-1"/>
          <w:sz w:val="22"/>
          <w:szCs w:val="22"/>
        </w:rPr>
        <w:t>бомбоубежища. Он просто оставался дома, полагаясь на свою судьб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И в один день это случилось. Папа стоял во дворе, рядом бегал Пуштун, огромный пес светло-</w:t>
      </w:r>
      <w:r>
        <w:rPr>
          <w:rFonts w:cs="Arial" w:ascii="Arial" w:hAnsi="Arial"/>
          <w:color w:val="000000"/>
          <w:spacing w:val="-1"/>
          <w:sz w:val="22"/>
          <w:szCs w:val="22"/>
        </w:rPr>
        <w:t>рыжего окраса. Бомба залетела прямо в наш дво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Когда самолеты еще только появились в небе, Пуштун стал беспокоиться, он прижимался к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моему отцу и скулил. Раздался грохот взрыва, и пес в мгновение прыгнул на хозяина, сбил с ног.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Накрыл его своим телом. Потом, когда папа поднял его на руки, он был весь в крови, израненный </w:t>
      </w:r>
      <w:r>
        <w:rPr>
          <w:rFonts w:cs="Arial" w:ascii="Arial" w:hAnsi="Arial"/>
          <w:color w:val="000000"/>
          <w:spacing w:val="12"/>
          <w:sz w:val="22"/>
          <w:szCs w:val="22"/>
        </w:rPr>
        <w:t>поражающим материалом фугаса. В нем были десятки этих металлических шариков, п</w:t>
      </w:r>
      <w:r>
        <w:rPr>
          <w:rFonts w:cs="Arial" w:ascii="Arial" w:hAnsi="Arial"/>
          <w:color w:val="000000"/>
          <w:spacing w:val="-1"/>
          <w:sz w:val="22"/>
          <w:szCs w:val="22"/>
        </w:rPr>
        <w:t>редназначавшихся моему отцу. В тело папы попал только один, в плеч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Теперь всегда будет так. Теперь всегда будет так? О чем бы я не вспоминал, нити памяти </w:t>
      </w:r>
      <w:r>
        <w:rPr>
          <w:rFonts w:cs="Arial" w:ascii="Arial" w:hAnsi="Arial"/>
          <w:color w:val="000000"/>
          <w:sz w:val="22"/>
          <w:szCs w:val="22"/>
        </w:rPr>
        <w:t>приводят меня к войне..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Много лет назад, на крыше гаража, молясь восходящему солнцу, я выпросил у него не только </w:t>
      </w:r>
      <w:r>
        <w:rPr>
          <w:rFonts w:cs="Arial" w:ascii="Arial" w:hAnsi="Arial"/>
          <w:color w:val="000000"/>
          <w:spacing w:val="2"/>
          <w:sz w:val="22"/>
          <w:szCs w:val="22"/>
        </w:rPr>
        <w:t>жизнь своего щенка; еще не зная того, я просил светило о своем отце, которого пес спасет от смерти.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6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И можно еще писать. Но где-то нужно поставить точку. Все заканчивается. Эту повесть тоже </w:t>
      </w:r>
      <w:r>
        <w:rPr>
          <w:rFonts w:cs="Arial" w:ascii="Arial" w:hAnsi="Arial"/>
          <w:color w:val="000000"/>
          <w:sz w:val="22"/>
          <w:szCs w:val="22"/>
        </w:rPr>
        <w:t>надо закончить, и чем раньше - тем лучит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Где-то внутри, я, наверное, скрывая это от всех и от самого себя, верю, еще верю в то, что я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должен написать об этом повесть и поставить точку. И тогда все закончится. Сны, память, война. Все </w:t>
      </w:r>
      <w:r>
        <w:rPr>
          <w:rFonts w:cs="Arial" w:ascii="Arial" w:hAnsi="Arial"/>
          <w:color w:val="000000"/>
          <w:sz w:val="22"/>
          <w:szCs w:val="22"/>
        </w:rPr>
        <w:t xml:space="preserve">мои страхи. Ведь это мои страхи, а я закрою глаза, я поставлю точку, и паука больше не будет, и все </w:t>
      </w:r>
      <w:r>
        <w:rPr>
          <w:rFonts w:cs="Arial" w:ascii="Arial" w:hAnsi="Arial"/>
          <w:color w:val="000000"/>
          <w:spacing w:val="-2"/>
          <w:sz w:val="22"/>
          <w:szCs w:val="22"/>
        </w:rPr>
        <w:t>кончится.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  <w:t xml:space="preserve">Но пока магия моих слов была бессильна. Я уже писал, но, видите, я пишу снова. Может, </w:t>
      </w:r>
      <w:r>
        <w:rPr>
          <w:rFonts w:cs="Arial" w:ascii="Arial" w:hAnsi="Arial"/>
          <w:color w:val="000000"/>
          <w:spacing w:val="-1"/>
          <w:sz w:val="22"/>
          <w:szCs w:val="22"/>
        </w:rPr>
        <w:t>получится на этот раз? Я не могу запретить себе надежду.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57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А потом я провожал отца на вокзале. Через год после смерти мамы, папа вернулся в Шали. Он </w:t>
      </w:r>
      <w:r>
        <w:rPr>
          <w:rFonts w:cs="Arial" w:ascii="Arial" w:hAnsi="Arial"/>
          <w:color w:val="000000"/>
          <w:sz w:val="22"/>
          <w:szCs w:val="22"/>
        </w:rPr>
        <w:t xml:space="preserve">приезжал ко мне в Петербург, мы провели вместе две недели, мы любили друг друга, как в первый раз.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Была зима, но наши чувства были свежими, весенними, такого не говорят о сыновей любви, но почему? Она сильнее и чище любви к женщине. И она бывает, бывает снова как в первый раз. Мы разговаривали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часами, вместе готовили еду, гуляли. Мы не могли надышаться друг другом. Мы были счастливы </w:t>
      </w:r>
      <w:r>
        <w:rPr>
          <w:rFonts w:cs="Arial" w:ascii="Arial" w:hAnsi="Arial"/>
          <w:color w:val="000000"/>
          <w:sz w:val="22"/>
          <w:szCs w:val="22"/>
        </w:rPr>
        <w:t xml:space="preserve">вдвоем, он и я - одно целое. И еще, десятки, сотни наших предков, до светловолосого Эра и дальше, все </w:t>
      </w:r>
      <w:r>
        <w:rPr>
          <w:rFonts w:cs="Arial" w:ascii="Arial" w:hAnsi="Arial"/>
          <w:color w:val="000000"/>
          <w:spacing w:val="-1"/>
          <w:sz w:val="22"/>
          <w:szCs w:val="22"/>
        </w:rPr>
        <w:t>были в нас и разговаривали друг с другом. И это не казалось нам сумасшествие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А потом я провожал отца на вокзале. Я обнял отца, прижался теплым лицом к его небритой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щеке. Дома я не смог бы так сделать. Но мы в России. Никто не видит. Было еще несколько минут до </w:t>
      </w:r>
      <w:r>
        <w:rPr>
          <w:rFonts w:cs="Arial" w:ascii="Arial" w:hAnsi="Arial"/>
          <w:color w:val="000000"/>
          <w:sz w:val="22"/>
          <w:szCs w:val="22"/>
        </w:rPr>
        <w:t>отправления поезда, и отец говори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Да, черешни мы срубили, но так даже лучше. Все равно соседские мальчишки лазили, ветки </w:t>
      </w:r>
      <w:r>
        <w:rPr>
          <w:rFonts w:cs="Arial" w:ascii="Arial" w:hAnsi="Arial"/>
          <w:color w:val="000000"/>
          <w:sz w:val="22"/>
          <w:szCs w:val="22"/>
        </w:rPr>
        <w:t xml:space="preserve">обламывали, приходилось ругаться. Теперь в саду просторнее. Другие деревья разрослись. Каждый год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хороший урожай. И его никто не ест, никакие вредители. Много птиц, очень много птиц. Когда стали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бомбить и обстреливать леса, лесные птицы прилетели в село, они жмутся к людям, селятся в садах.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Теперь их много, они поют, порхают по веткам. Дрозды, дятлы, снегири, синицы, кого только нет! И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всех вредителей подъели начисто, никакие химикаты не нужны. И ласточки, знаешь, снова стали </w:t>
      </w:r>
      <w:r>
        <w:rPr>
          <w:rFonts w:cs="Arial" w:ascii="Arial" w:hAnsi="Arial"/>
          <w:color w:val="000000"/>
          <w:sz w:val="22"/>
          <w:szCs w:val="22"/>
        </w:rPr>
        <w:t>прилетать ласточки! Над нашим порогом слепили гнездо... И... может, все будет по-прежнему?.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И я услышал невысказанное: «может, ты вернешься домой, сын?». Грустно улыбнулся, ответил. Одна ласточка еще не делает весны, пап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И поезд уехал. Я вернулся к себе. Я выключу телефоны, закрою двери, я буду спать. Мне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приснятся горы, Черные Горы, и синие, у линии горизонта. Мне приснятся сады, полные цветов и фруктов, купаемые в пении птиц. И мама выйдет на порог, щурясь от весеннего солнца. И перед тем, </w:t>
      </w:r>
      <w:r>
        <w:rPr>
          <w:rFonts w:cs="Arial" w:ascii="Arial" w:hAnsi="Arial"/>
          <w:color w:val="000000"/>
          <w:sz w:val="22"/>
          <w:szCs w:val="22"/>
        </w:rPr>
        <w:t xml:space="preserve">как все будет кончено, и свернется шлейф родовой памяти, я увижу себя ласточкой, ангелом на светлом </w:t>
      </w:r>
      <w:r>
        <w:rPr>
          <w:rFonts w:cs="Arial" w:ascii="Arial" w:hAnsi="Arial"/>
          <w:color w:val="000000"/>
          <w:spacing w:val="-1"/>
          <w:sz w:val="22"/>
          <w:szCs w:val="22"/>
        </w:rPr>
        <w:t>пути. И упаду в небо.</w:t>
      </w:r>
    </w:p>
    <w:sectPr>
      <w:footerReference w:type="default" r:id="rId4"/>
      <w:type w:val="nextPage"/>
      <w:pgSz w:w="11906" w:h="16838"/>
      <w:pgMar w:left="1134" w:right="852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20"/>
      <w:jc w:val="center"/>
      <w:outlineLvl w:val="0"/>
    </w:pPr>
    <w:rPr>
      <w:rFonts w:ascii="Arial" w:hAnsi="Arial" w:cs="Arial"/>
      <w:b/>
      <w:bCs/>
      <w:color w:val="000000"/>
      <w:spacing w:val="-4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639C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4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r.hermann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8:35:00Z</dcterms:created>
  <dc:creator>Дом</dc:creator>
  <dc:description/>
  <dc:language>en-US</dc:language>
  <cp:lastModifiedBy>Федосеев</cp:lastModifiedBy>
  <dcterms:modified xsi:type="dcterms:W3CDTF">2005-09-15T18:35:00Z</dcterms:modified>
  <cp:revision>2</cp:revision>
  <dc:subject/>
  <dc:title>ОДНА ЛАСТОЧКА ЕЩЕ НЕ ДЕЛАЕТ ВЕСНЫ Осколочная Повесть</dc:title>
</cp:coreProperties>
</file>