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Айя ШАКЕНОВА</w:t>
      </w:r>
    </w:p>
    <w:p>
      <w:pPr>
        <w:pStyle w:val="Heading2"/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/>
          <w:b w:val="false"/>
          <w:sz w:val="20"/>
          <w:lang w:val="ru-RU"/>
        </w:rPr>
        <w:t xml:space="preserve">Пьеса для радио </w:t>
      </w:r>
    </w:p>
    <w:p>
      <w:pPr>
        <w:pStyle w:val="Heading1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>ДЕВИЧНИК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Действующие лица: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ЖЕНЯ , жених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ИРИНА , сестра жениха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ЛЕНА , невеста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 в ЗАГСе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Значит, так… Тональный крем наносится легкими движениями, снизу вверх, обязательно снизу вверх, преодолевая закон земного притяжения… И не забываем про массажные линии. Ну вот, закон преодолели, хорошо… Теперь надо дать крему полностью впитаться… Вот так. Следующим этапом декоративного макияжа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Тук-тук-тук! Что дела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Преодолеваю закон земного притяжени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-а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его-то ты ран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Шеф в командировк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Поздравляю… Мама-папа будут часа через два. Там остатки обеда в холодильнике. Микроволновка не работает, грей на плите. Только на среднем огн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 ты не буде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Ухожу в гост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Если ты меня хорошенько попросишь, ну о-очень хорошенько, очень-очень, я даже смогу тебя подбросит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О нет, спасибо. Я как-нибудь сам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а ладно, че ты. Давай отвез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т, не надо… Так, тени. Тени лучше золотистые… или серебристые? Я и сама прекрасно доберус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Точн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Жень, с каких это пор ты плохо слыши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у смотри. Только потом не говори, что я не предлагал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а не скажу я, не скажу!… Серебристые… Иди, ужинай!… Так, а теперь тушь. Вначале удлинитель, медленными, мягкими движениями, слегка притормаживая на самых кончиках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лушай, а почему вы, когда глаза красите, рот открываете? Какая тут логическая связ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И чего ты тут стоишь, а? Исчезни! Стоит, смотрит, так еще и комментирует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ПМС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то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контролируемые психические процессы, вызываемые резким выбросом гормонов перед циклом… (Слышится звук, словно в него чем-то запустили.) Ой! Ухожу, ухожу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Иди! А то я тебе такой ПМС устрою!.. Неконтролируемые… (Смеется.) Надо же! Так, а теперь сама тушь. Черт, кажется она черная. Синяя или черная? Не пойму… Должна же быть синяя! Жен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Иди сюда, глянь - черная или синя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(жует). Ну ч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ерная или синяя? Не пойму я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иняя… Такая синяя, что аж черная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Все. Все, свободен! Свободен, говорю! Чего ешь холодное, разогреть трудно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Очень! А все-таки, ты куда? Для кого все эти "нечеловеческие" усили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Восемь букв. Культурно-массовое мероприятие, возможность участия в котором определяется по половому признаку. О, как загнул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евичник, что л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Аг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лучайно, не у моей Лены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Случайно, у твоей Лены, собственник. А как ты догадалс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огика. Хотя, если честно, это не совсем логично. Ты, если память мне не изменяет, являешься представителем семьи жениха. А это значит, что тебе совершенно нечего делать на этом сугубо одностороннем мероприятии, где моя персона, я в этом на сто процентов уверен, будет предметом обсуждения номер один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умаешь, мне нечего о тебе сказат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корее, наоборо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а ладно, я тебя не сдам. Ни слова про твою первую любовь. К женщине, на двадцать лет старше с двумя детьми. Про то, какую болезнь тебе придумали, чтоб отмазать от армии. Про то, каким экзотическим способом ты стираешь свои нос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Я же говорю - ни слов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Когда женщина говорит "ни слова"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Ой, только вот этого не надо! Ты не забыл, что я уже целую неделю убежденная феминистка! И когда обладатель двух яиц и тестостерона вместо мозгов произносит при мне слово "женщина", а за ним какой-нибудь особенно банальный стереотип, я просто бешус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а. На этой вечеринке ты будешь звездой номер один. (Уходит.)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его это он? Обиделся, что ли? Ах, у них видите ли, чув-в-вства есть! Чувствительные! Слова им не скажи! По-моему, слишком ярко… или не ярко? Ладно, сойдет… Теперь, значит, румяна… Черт! Деньги! Мне же надо деньги у него попросить! Неохота как… Старший брат, называется. Мог бы и сам предложить. Нет, сами они никогда, а уж когда женятся, так вообще все, закрыта лавочка! Последняя неделя осталась… Жен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Займи мне денег… Пожалуйста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У меня нет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Сколько я должна унижаться, чтобы у тебя наконец-то проснулась совест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У меня и совести нет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Хорошо. Но у тебя есть твое холодное расчетливое сердце. Дай денег своей единственной малолетней сестр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(смеется). Штуку, хватит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Хватит. Положи в сумочку, пожалуйст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открывает ее сумочку и изумленно присвистыва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, да у тебя тут целый табачный арсенал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Лена попросила купи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ена же не кури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Конечно. И я тоже. Мы только покуриваем. Изредка. Под очень хорошее настроение. А сегодня оно у нас будет особенно… тьфу, черт, перемазала! Где тут у меня салфетки? Блин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Если останешься дома, продлишь свою жизнь на целый год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Ага. Трясти седой башкой и подсчитывать остатки пенсии! Спасибо, предпочитаю жизнь короткую, но ярку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Очень яркую. Слушай, а может, ты все-таки не пойдешь туда, а? Ну что тебе там делать? Хочешь, пойдем вместе куда-нибудь, пива попьем? Или я тебе фильм куплю какой-нибудь с Брэдом Питтом… Хочешь? С красивым таким Брэдом Питтом! С сексуальным! С накачанными мускулам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 хоч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Ну, а кого ты хочешь? Я тебе любой фильм куплю, какой только захочешь. Да хоть десять фильмов, весь вечер можно смотре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И чего ты так нервничаешь, я не могу понять? Ну схожу я туда, послушаю про твои сексуальные привычки, дел-т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ена никогда не станет обсуждать с вами мои сексуальные привыч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 (ехидно). Да? Ты так уверен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(уже совсем неуверенно). И вы что, действительно говорите об этом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т. Мы говорим о высоком - о японской поэзии, например. Обязательно обсуждаем основные мировые концепции философии. Курс доллара на лондонской финансовой бирже. Вопросы полити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 конечно! (Смеется.) Ты как вчера родился. Когда девчонки собираются женской компанией, о чем они могут говорить? Конечно, в первую очередь о мужиках! А с мужиками что связано? В первую очередь секс! Вот и начинается: у кого какой, у кого больше, кто как кончает, сколько раз, молча или громко, быстро или медленн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Ужас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а ладно, у вас будто лучше. Бабы, футбол и тачки, вот и весь ваш традиционный набор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 вот и н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И что я пропустила, а? Вот скажи. О чем еще вы можете говорить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О многом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 например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у например о… 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, вот видиш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а нет, просто так сразу и не вспомниш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Потому что вспоминать нечего!… Ну все, я почти готова. Губы. Вначале контур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Где это будет происходит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то - эт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Ваше сборищ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Спроси у Лены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В ресторан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 каком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 не скажу я, чего пристал?! Все вам скажи, покажи! Два часа не пройдет - и все, ты с дружками уже там, приехал навестить свою возлюбленную! Вечеринка пропала! Девочки сразу начнут суетиться, думать о том, не стерлась ли помада, не расплывается ли талия над поясом, и всякие прочие уси-пус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Большой ресторан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Огромный! Мы заказали столик прямо посередине. Будем танцевать на столе грязные танцы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отку не забудь. Как к ментам попадете, сразу звон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Хорошо. Ну как 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Бритни Спирс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Щас здесь будет чей-то труп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адно. Скажи адрес, я тебя потом забер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Еще чего! Все, ухожу. Так, все я взяла? ( Щелкает замком сумочки, роется в ней.) Кажется, все. Жень, а помельче денег нет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Зачем тебе помельч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, чтобы удобнее. Там понимаешь, будет мужской стриптиз, и… (Пауза.) Ну ладно, я побежал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той! Что ты только что?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а ничег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ена не говорила мне про стриптиз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а? Забыла сказать, наверное, сам же знаешь, свадьба, столько всего надо сделать… Все, я убега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Ей бы в голову такое не пришло. Это была ваша иде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Клянусь, не моя! Хотя… мне нравится. Я не против. Я даже за. Все, пок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т, ты туда не пойдеш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то? Ты что - запрещаешь? Мне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г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Быстрые шаги, затем поворот ключа в замк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се. Никаких вам танцев на столе, стриптизов, и прочего дерьм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Ты что, совсем?! Отдай ключи сейчас же! Мне выходить пор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Так, ну что за игры? Ключи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Женя, это не смешно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огласен. Не смешн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Так. Или ты сейчас даешь мне ключи, или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л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…я в окно выйду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ыходи. Четвертый этаж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ауз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, и что мне делат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Что хочеш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Ладно. Я сейчас позвоню Лене… (Набирает номер.) И она узнает, какой ты… всю правду о своем благоверном! Я все ей скажу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Слышны длинные гудки. Трубку снимает Лен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Алл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Лена, это я, Ир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Ой, Ириш, привет. Ты перезвони на городской, я еще дом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т-нет, так поговорим. Тут прикинь, какая ситуация: твой изверг меня не выпускает, запер дверь, а ключи не отдае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Почему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 (шепотом). Не знаю. Ляпнула я, кажется, что-то лишнее. А потом он думает, что мы там будем его обсуждать, и все такое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Вот дает… Как будто говорить больше не о чем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у что делать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Дай ему трубку. Я с ним поговор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Жень! Женька! Тебя к телефону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Кт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Лен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Какая Лен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Лена. Та самая, с которой ты собираешься всю жизнь, в любви и радости, в болезни и во здравии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(берет трубку). Д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Жень, ну что ты там разбушевался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Лена, послушай, ты ничего мне не говорила про стриптиз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Стриптиз? Да ладно, я не против. Устраивай хоть десять стриптизов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Нет, я не про наш! Я про ваш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Что? Ладно, Жень, в другой раз. Ты отпусти Иру, ладно? Мы торопимся уже, там девчонки ждут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Нет, она никуда не пойдет! Послушай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вяканье ключей и топот убегающих ног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Стой! Подожди!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Алло? Алл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ен, я щас… Ира! Стоять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Алло? Женя? Ты там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вук отпираемой двер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Ир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 (на лестничной площадке, голос звонко отдается от стен). Все, пока! Смотри, дверь сейчас захлопнется! Пок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Черт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акрывает дверь, возвращается к телефон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лло, Лена? Лена? Алл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Короткие гудк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Черт! (Бьет кулаком по столу, шипит от боли.)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Пять часов утра. Звук отпираемой двери. Стук каблуков. Кто-то входит в квартиру, мы слышим шелест снимаемой одежды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(шепотом). Ирка, ты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Ты знаешь, сколько времен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ва. Или три… или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Пять. Уже пять. Вы что, совсем?! Вы какого черта все сотки поотключал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тобы никто не доставал. А ма-папа дом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Спят давн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А ты чего не спиш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 спится… Много выпил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У-у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се в порядке? Никто к вам там не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и одна тварь не посмела! Жень… Туфли. Не расстегиваются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ка, а каблук где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ту, да? То-то мне как-то неудобно было… А ты знаешь, Жень, что говорил Гегель по поводу брак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 зна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Так вот, Гегель говорил, что брак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, подожди, а где Лен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Лена-Лена-Лена… В общем, я тебя спасл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От чего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От тебя самого. И от нее. В общем, мы ее убедил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 чем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 выходить. За тебя. Замуж. (Пауза.) Ты свободен от своих обязательств. Брак - это яма. Щас не могу, а завтра я тебе сформулирую, почему… В общем, на фиг тебе яма? Полная потеря свободы. Всю жизнь жить с одним человеком - это же свихнуться можно. Вместе жрать, вместе спать, вместе пить, носки свои стирать и то в одной машинке… Все. Ты свободен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А где Лен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Свободен абсолютно. Это Лена так сказала. Люблю, говорит, его, сыкино… сукино… сукина сына, больше жизни, но жизнь ему портить не хочу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Почему - портить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Потому что! Каждый уважающий себя человек должен обладать свободой и независимостью, иначе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, подожди! Лена где? Она домой поехал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т, кажется… (Вспоминает.) Нет, она… Не домой. Она сказала гулять пойдет. По ночному городу, говорит, люблю гуля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По ночному… Ой, нет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Да… Воздух, говорит, свежий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 каком ресторане вы сидели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Не скажу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ра, все, это уже не шутки, это очень серьезно. В каком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Что я помню, что ли? Не помню я. Отстань. Свободная женщина… Хочет - гуляет, хочет - не гуляет… Ты куда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ди спать. (Одевается.)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Ты че? Время-то… три час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Пять пятнадца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И на фиг ты ей нужен? В пять пятнадцат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ди спа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Женя, ты что, ее искать собрался? В миллионом городе?! Ночью?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Иди спать. (Открывает дверь.)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ИРИНА. Женя! (Дверь захлопывается.) Ушел… Все равно ведь не найдет, а пошел… Почему? Может… Нет, быть не может, неужели… неужели все-таки любовь? Лю-бовь… Слово-то какое, сдохнуть можно… Любовь. (Всхлипывает.) Чего это я? (Плачет.) Что это? От зависти, что ли?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Звучит свадебный марш Мендельсон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Ну что, идем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перед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Еще есть время все остановить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а. Десять последних шагов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Жень… Прическа у регистраторши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Не ржать… Блин, у нее еще и бородавка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Держи меня, любимый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ержу. Крепко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Уважаемые гости. Мы искренне рады видеть и приветствовать вас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 (с трудом сдерживает смех). Жень, я не могу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 . Держись… Лена, тише. Мы же женимся!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Ну не могу я… Что делат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Вспомни что-нибудь… плохое, ой нет, неплохое, а что-нибудь… серьезное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Уважаемые будущие супруги! У вас есть то, что ищут миллионы, а обретают лишь избранные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Серьезное?… Темная, незнакомая улица, я не знаю, где я, что я… И вдруг - ты. И сразу стало так легко, так спокойн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… соединяет сердца и судьбы, мысли и стремления на пути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 . Спасибо. За то, что ты тогда меня нашел. Я до сих пор не понимаю, как ты меня нашел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…Жить для счастья любимого человека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Это же нереально. Огромный пустой город, и вдруг ты. И 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Лена, тише. Она сейчас спросит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Это нереально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… является ли ваше желание стать супругами взаимным, свободным и искренним? Прошу ответить Вас, жених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Д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Я люблю тебя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Ваш ответ, невест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 . Да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Регистраторша. Приглашаю вас расписаться…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ЛЕНА. И все-таки… Как ты меня тогда нашел? Не понимаю.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ЖЕНЯ. Когда-нибудь я тебе обязательно расскажу… Где ставить подпись? </w:t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rFonts w:cs="Arial"/>
          <w:sz w:val="20"/>
          <w:lang w:val="ru-RU"/>
        </w:rPr>
        <w:t xml:space="preserve">Декабрь 2003 г.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3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33:00Z</dcterms:created>
  <dc:creator>dosuG</dc:creator>
  <dc:description/>
  <dc:language>en-US</dc:language>
  <cp:lastModifiedBy>dosuG</cp:lastModifiedBy>
  <dcterms:modified xsi:type="dcterms:W3CDTF">2004-02-12T08:34:00Z</dcterms:modified>
  <cp:revision>4</cp:revision>
  <dc:subject/>
  <dc:title>Айя ШАКЕНОВА</dc:title>
</cp:coreProperties>
</file>