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sz w:val="24"/>
        </w:rPr>
      </w:pPr>
      <w:r>
        <w:rPr>
          <w:sz w:val="24"/>
        </w:rPr>
        <w:t>Алексей ЩИПАНОВ</w:t>
      </w:r>
    </w:p>
    <w:p>
      <w:pPr>
        <w:pStyle w:val="Heading1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0" w:right="0" w:hanging="0"/>
        <w:jc w:val="center"/>
        <w:rPr>
          <w:sz w:val="32"/>
        </w:rPr>
      </w:pPr>
      <w:r>
        <w:rPr>
          <w:sz w:val="32"/>
        </w:rPr>
        <w:t>БЕГУЩ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ьеса в одном действ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йствующие лиц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мотря на ремарки, сцена может представлять собой нейтральное пространство, с минимальным оформлением и минимальным реквизитом необходимым для действия пьесы. Актеры могут не уходить со сцены. Их включение в действие может быть решено с помощью света. Единственно неизменным условием является то, что первый и финальный монолог главного героя должен происходить в одном и том же месте. В данном варианте это Его квартира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0" w:right="0" w:hanging="0"/>
        <w:rPr>
          <w:i/>
          <w:i/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И с каждым приключится, может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Все, что сейчас произойдет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от автор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Его квартира. Все очень скромно. Стул, стол. На столе и вокруг него разбросано огромное количество исписанных листков бумаги. Он сидит за столом и продолжает что-то писать. Перечеркивает только что написанное. Сминает листок. Отбрасывает его в сторону. Пауз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Хочу историю повед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на произошла со м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Есть героиня, есть гер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еж ними чувство, что извед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тремятся люди много л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Есть Голос с плотью челове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з… не понять какого ве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н полутьма и полусв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так, начнем. Любовь приходи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е спрашивая, что и ка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ам в сердце, подавая зн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 дивный отклик в нем наход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любился, сильно, безответ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е знал, как с ней заговор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т нервов стал немного п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Да, жизнь тянулась непримет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TextBody"/>
        <w:rPr/>
      </w:pPr>
      <w:r>
        <w:rPr/>
        <w:t>Он выходит на у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Н.                          В то утро под дождем я ше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 хмурым был – подстать погод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е различая лиц в на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ебе пристанище наш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Две банки джина, сигар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Уютный двор, скамья, бесе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рока – верная сосед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не принесла свои сове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ыл воздух терпок, недвиж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Я закурил, взял в руки банк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Чтоб заглянуть в ее изнанку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з банки с джином – вышел Дж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оявляется Голо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 Салют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рисоединиться можно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озвольте сигарету мн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Что ищем? Истину в вин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Вы кто? Какого…как возможн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 Ах да, пардон, забыл назва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Зовите Голосом мен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Я друг ваш. Искренне, люб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ыл послан, и… прошу оста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не разреш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До срока одн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Я, верно, сплю… иль это все кино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 Неприхотлив, здоров и чистоплот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 жилье тебя нисколько не стесн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урю чуть-чуть, почти совсем не пь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чнем сегодня - график очень плот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Простите, я не понял, что начне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На «ты». Так проще и привыч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 «вы» конечно гармоничн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ы позже к этому прид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 знаю все, ты сильно любиш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традаешь сердцем и душ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ооткровенней будь со м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огда в любви ты счастлив будеш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 тебе я прислан помог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Усвоить должен три уро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о не осилишь их до срока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 буду сильно ВАС руг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Да, это правда, я влюбл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огласен посещать уро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отов опередить все сро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, твердо в этом убежде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Похвально рвение так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ейчас ты должен показ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ты готов ей рассказ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тоб душу в ней лишить пок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олос достает листки бумаги и руч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  Давай прикинем, что и к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уди фантазию родну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Я над глаголом поколду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Уж в этом деле я маста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н начинает сочинять обращение к Ней. Голос записывает, подшучивая над Н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Послушай, милое дит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егодня дождь и очень скверно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ОЛОС.                  Он сутки будет лить. Наверно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Чтоб только задержать т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А я, случайно зонт забы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е потому что забыва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 очень по тебе скуча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Убил бы, если б не люби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>ОН.                         Побудь, пожалуйста, со м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Я провожу тебя. Попозже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 Но все сильнее льется дождик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ружище, я горжусь т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еперь, возьми и поцелу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храбрый принц из детской сказ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Вы не бывали на Аляск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Какой ты все же обалдуй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едь действовать давно пор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 ты не «бе», не «ку-ка-ре-ку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Дай высказаться челове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Он сделает сейчас. Ур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ставь. Она. А ты с ней ря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нежно за руку бере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А ей понравится. Не вр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Не вру. Да пусть я буду гад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Я верю. Что мне говор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 чего начать и чем законч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 тобой могу я плохо конч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Сперва, глаголом одар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кажи, люблю, проникно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не без тебя не в радость с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Давай прервемся на об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Он издевается, навер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ой обед. Забудь. Отста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воя еда - мои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Все. Закружилась го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 На место помогу поста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бесполезный сей предм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перва дела. Потом об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не хочу тебя подста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топ. Все. Смотри. Она ид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ы действуй. Я же буду ря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начала повстречайся взгляд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 дальше…как уж все пойд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олос уходит, продолжая наблю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Н.                                             Стой. Не уход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не смогу. Совет мне нуж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весь в огне, хоть не простуж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оявляется 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 Простите. Это вы все мн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Да. Нет. О, черт! Меня прости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За дерзость строго не суди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Мы можем… здесь присе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                                    Впол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ро жар вы что-то лепета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ам помощь доктора нужн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Мне? Нет! С чего вы взя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Здоров как бык я. (в сторону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свинь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все забыл, мне нет прощень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акой тут к черту добрый прин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жизнь не то, что в детской сказ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  Вы не бывали на Аляск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Не приходилось раньше… ГДЕ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не кажется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  Вам показа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 Сейчас он должен ей сказ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>ОН.                       Мне очень хочется узн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ас… бл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НА.                                              Я не зря остала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чего начнем? Знакомство наш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имен, семьи моей и вашей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«Что в имени тебе моем?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Так кажется, писал велик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«Что в нем? Забытое давно…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Без и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Согласен. Но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 Что «но»? Боитесь с кем-то спут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ль тайны больше не в це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 «вы», мне кажется впол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остаточ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                        Не перепут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Мне вас ни с кем на всей земл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.              Я их оставлю. Ненадол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ной срочный принят был зв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еобходим еще ур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традающему, слишком дол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 вы пока понаблюдай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едь в том греха поверьте,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е помешал бы мне об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тишину здесь соблюдай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меяться? Можно. Плакать, топ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едь в том греха поверьте,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се, однозначно на об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у, я ушел. Не надо хло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Голос уходи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Так с кем вы все же говори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Я? Там? Не с кем. Да сам с с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тихи на ум все приход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Поэт в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                 Да. О, боже 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 днях в журнале издава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В како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О ягодах… в с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Не слыш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                            Он в поезда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 недавних пор распространя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А в самолет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Нет п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Я иногда на них лет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думала, что почит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тихи там ва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                   Облака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аверное, они красив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гда над ними ты лети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Обычно в самолете спиш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ли читаешь детектив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ак что стихи? Вы мне прочт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Из ранних или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Все ра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Сейчас, припомню я од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тсюда, далеко жив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Сперва стих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(в сторону)                          Легко сказ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огда не «бе» не «ку-ка-ре-ку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у, помогите человеку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икто не хочет стих прод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се самому. Мы не отступ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так, к поэзии приступ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ой стих. Рожденный только ч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осуждайте если что. (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«Стоит большая водока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одинокий джентльм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акая все же ты чудачк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ебя увез богатый Мэ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Хороший ст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                  Еще со шко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девятом классе напис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 ним в стенгазету я поп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на висела у стол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.                  Как романтично. Кто он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а, ваша школьная чуда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что за символ – водокач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.                     Душа, что чувствами полна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 Приятно было пообщаться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не с вами, но пора идт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Случайно нам не по пути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ы не могли б еще остаться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Хоть ненадолг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 Не сейчас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Мы с вами встретимся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 Возможн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Когда? Скажите день и час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 Какой вы прыткий. Осторожн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Не перестану встречи ждать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читая каждое мгновенье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А про меня, стихотворенье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апишите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              Я буду рвать!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голы и себя на част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А.                  До скорог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b/>
          <w:b/>
        </w:rPr>
      </w:pPr>
      <w:r>
        <w:rPr>
          <w:b/>
        </w:rPr>
        <w:t>Она уходит. Незаметно появляется Голос.</w:t>
      </w:r>
    </w:p>
    <w:p>
      <w:pPr>
        <w:pStyle w:val="Normal"/>
        <w:tabs>
          <w:tab w:val="clear" w:pos="708"/>
          <w:tab w:val="left" w:pos="697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                Я буду ждать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читая каждое мгновенье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Я сочиню стихотворенье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а что стихи, поэму, оду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Роман и гимн – все в вашу честь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ро, бумагу и присесть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, муза дай мне вдохновенье!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Легко, но прежде расскажи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все прошло? Ты был в ударе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Ну не тебя, мы музу ждал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 Все музы - это мираж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лод вожделенный у поэтов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 я реален. На, держ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Листок для прозы и сонетов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хочешь говорить – пиш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 я попозже почитаю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Мне кажется, что я летаю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Летай, но дружбой дорож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много видел я падений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любленных душ. Как жалко их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ни в картине тонкий штрих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созданных стихотворений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ни сгорают, как свеча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то факелом, кто как комета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х жизнь – огонь и сгусток света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горай, но дружбой дорож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Вот, написа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             Ну что ж, не дурн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Здесь запятую пропусти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 Убил бы, если б не люби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 это что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                   Здесь мало света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ы взял бы мне и посвети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 то стою и зренье порчу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вой почерк, разбирая ночью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у, с запятой ты победи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адеюсь, будет продолженье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сего три строчки…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                                    Помог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не не хватает предложенья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  Постой на месте, не беги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лова тогда лишь нам враги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огда они без обращенья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онкретней в каждом слоге будь,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е рифму дай мне – ощущенья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вои порывы и смятенья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Эй, ты улавливаешь суть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ОН.                         Да, да. Спасибо. Все понятно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 тобой я кажется, прозрел.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b/>
          <w:b/>
        </w:rPr>
      </w:pPr>
      <w:r>
        <w:rPr>
          <w:b/>
        </w:rPr>
        <w:t>Он уходит.</w:t>
      </w:r>
    </w:p>
    <w:p>
      <w:pPr>
        <w:pStyle w:val="Normal"/>
        <w:tabs>
          <w:tab w:val="clear" w:pos="708"/>
          <w:tab w:val="left" w:pos="697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>ГОЛОС.                 Не слишком быстро он созрел?</w:t>
      </w:r>
    </w:p>
    <w:p>
      <w:pPr>
        <w:pStyle w:val="Normal"/>
        <w:tabs>
          <w:tab w:val="clear" w:pos="708"/>
          <w:tab w:val="left" w:pos="6971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Хотя сознаюсь, мне приятно.</w:t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69" w:leader="none"/>
        </w:tabs>
        <w:rPr>
          <w:b/>
          <w:b/>
        </w:rPr>
      </w:pPr>
      <w:r>
        <w:rPr>
          <w:b/>
        </w:rPr>
        <w:t>Голос уходит.</w:t>
      </w:r>
    </w:p>
    <w:p>
      <w:pPr>
        <w:pStyle w:val="Normal"/>
        <w:tabs>
          <w:tab w:val="clear" w:pos="708"/>
          <w:tab w:val="left" w:pos="6169" w:leader="none"/>
        </w:tabs>
        <w:rPr>
          <w:b/>
          <w:b/>
        </w:rPr>
      </w:pPr>
      <w:r>
        <w:rPr>
          <w:b/>
        </w:rPr>
        <w:t>Ее квартира. Появляется Она. Присаживается. Смотрит на телефонный аппарат. Пауза.</w:t>
      </w:r>
    </w:p>
    <w:p>
      <w:pPr>
        <w:pStyle w:val="Normal"/>
        <w:tabs>
          <w:tab w:val="clear" w:pos="708"/>
          <w:tab w:val="left" w:pos="61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  <w:t>ОНА.                     Молчит.</w:t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олчанье гробовое.</w:t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надо слух мой охранять.</w:t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надо мне желать покоя.</w:t>
      </w:r>
    </w:p>
    <w:p>
      <w:pPr>
        <w:pStyle w:val="Normal"/>
        <w:tabs>
          <w:tab w:val="clear" w:pos="708"/>
          <w:tab w:val="left" w:pos="6169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тишину хочу взорв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не голос нуже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стерпим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, жаж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, палящий зн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жалуйста, себя откр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не больше ждать невыносим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холодно. Нет слов твоих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т букв. Нет милого дыхань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т изощреннее страданья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ем расставанье для двоих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кликнись! Звук моей душ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еодолей все расстоянь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стлею в муках ожидань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кликнись! Звук моей души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Звонит телефон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Алло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ивет. Не сплю, любимы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 нет, я только что пришл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 работы, а ты что ревнуеш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асскажешь, как твои дел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се хорошо? Я очень ра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к у меня? Да как всег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Хотя... бывает иногда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высока моя огра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у, перестань. Я пошутил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воя. Всегда и навсег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Хочу в ответ услышать – «да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Я странный привкус уловил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твоем ответе…нет, постойте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надо нас разъединя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ой милый, я хочу сказать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Еще минуточку… позвольт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ауз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Рычат зловещие гудк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к приговор, кого-то свыш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сящий, что должно быть тиш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т, никогда! Вам, не с руки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тнять мое простое счасть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вою любовь я не отда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ломать. И превратить все в хла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рочь, налетевшее ненасть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оей душе не до теб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погасить в груди огн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жар любви мне не опасен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н нестерпим, но он прекрасе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ореть тобой – желаю 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 xml:space="preserve">Она уходит. Появляется Голос.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Ну вот, еще одна пылае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разгорится с каждым дне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ильне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любленные не замечают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Что боль порою причиняю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Другим влюбленны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ез ответа, оставив их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ак жизнь без свет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ридется сильно постаратьс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стихах поэту моем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Чтоб в этом сладостном плену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Ему навеки не остатьс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 я здесь призван помога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мешательства мне не подвластны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У них последствия опасны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еня не надо подстрек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Я знаю, думают – жесток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о так устроен этот мир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е нами писан, сей клавир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Дитя соблазна и порок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, по ходу продолжая что-то писать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А вот и наш влюбленный муж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Листок с пером его отрад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долгожданная наград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лиянье одиноких душ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у, как дела? Глагол освоил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ак муза с рифмой? Им прив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Я от него дождусь ответ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Вот, посмотр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0" w:leader="none"/>
        </w:tabs>
        <w:rPr/>
      </w:pPr>
      <w:r>
        <w:rPr/>
        <w:t>Голос пробегает глазами по листк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Урок усвоил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ы мой. Но все же не спеш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ежать с таким письмом к любим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Я вижу, это от душ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Со страстью, с болью нестерпимой.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зволь коррекцию внест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Еще урок преподнест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ы будешь кофе, растворимый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Не знаю. 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         И мне плесн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Без сахара. Ну что ж, приступи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TextBody"/>
        <w:tabs>
          <w:tab w:val="clear" w:pos="708"/>
          <w:tab w:val="left" w:pos="3960" w:leader="none"/>
        </w:tabs>
        <w:rPr/>
      </w:pPr>
      <w:r>
        <w:rPr/>
        <w:t>Он наливает коф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Заточим наостро пер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асклад посмотрим по «Тарро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Конкретней можн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Не уступи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вою любовь мы ником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ченье - тяжко, но в бою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Без страха мы в атаку вступим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Вот разошелся, генер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ы мне скажи, в чем я ошибся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бы в бою я не ушибс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ы правду скажеш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         Я не врал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ебе сегодня и досел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ж полдень скоро – мы не ел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Шучу. Стихи я разобр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Ну, наконец. Весь во внимань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слушаю, мой командир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Убавь немножечко страдань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обавь упорство, страсть и пы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надо, чтоб ты волком вы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ождая жалость. Не желань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Попробую еще разок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рок я понял. Тверже буд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Свои мученья не забуд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вас покину на часок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пасибо. Будет очень мил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б он в отсутствие мо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аданье выполнил сво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игнальте если что, на «мыло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Голос уходит. Он сочиняет, записывая на листок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Упорство, пыл – мой щит и меч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ооружи меня, о, муз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жалость – жалкая обуз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ез сожаленья сброшу с плеч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дин, без страха выйду в пол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а приступ крепости пойд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пусть погибну я в бою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а то твоя и Божья вол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ловами – стрелами Амур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Листок сей, полон, как колча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 тебе я страстью обуян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 атаке брови сдвинем хмур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Еще немного, цель близк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не равных нет в любовной схватк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вырваться из мертвой хватк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нет спасенья от броска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опротивленье бесполезн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збавь себя от всех хлопо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адет невинности опло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Я буду на коне! Железно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 уходит. За столом Голос, перед ним ворох бумаг и открытый ноутбук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Н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так? Не может бы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Еще раз надо все провер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в это не могу повери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ж лучше было б мне не ж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н: не был, однозначно не бы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тут он рядом не стоя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здесь никак не состоя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в этом он замечен не бы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на: никак, нигде, не раз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т, безусловно, не был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здесь ни разу не врал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ого… не проверил сраз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 может, закралась ошибк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программе был, какой – то сбой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десь лазил кто-нибудь чужой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 нет. Для варианта – зыбк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ы спрашиваете: «Что случилось?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пробую все объясни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деталях что – то проясн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о почему так получилос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знаю 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так, недавн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ной срочный принят был звоно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правился я на урок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ам тоже было, так забавн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о здесь я упустил одно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заклинанье в страшной сказке: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Вы не бывали на Аляске?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 будет проклято, оно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послан помогать поэтам: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любленным юношам, мужам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Живущим здесь, живущим – та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руг с другом, не сводя при это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олжно быть, две счастливых пары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им всецело помогал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 взаимности располаг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а что, такие Божьи кары?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а с телефоном в руке. Набирает номер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Вот посмотрите, что творит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на - влюбленная голубк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руках от телефона трубка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слушаем, с кем говори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Алло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вам приятный вечер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заказать хочу бил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. Хорош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жду отв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а утр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т, сейчас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а вечер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? На Аляску направлень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только завтра? Да, бер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ночь не выдержу, умру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, помоги мне провиденье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а уходит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Не знал 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о, увы, он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другого страстно влюблен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зная, что ее избранни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вно не одинокий странник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еперь не к месту уныв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ас пробил, но не вышел срок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обходим еще урок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, держа в руке несколько исписанных листков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А я пошел тебя иск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Послушай, что я напис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се точно так, как ты учи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а то, что знания вручил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ебе я тоже накрап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Благодарю, но не об это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Хочу с тобой поговор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кажи, а смог бы ты забыть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о только не спеши с ответо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думай, прежде чем сказ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Так что сказать? Забыть о чем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Я чувствую себя врачом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Боюсь диагноз назыв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исяд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Присел. Ну, что случилос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Все пересохло, дай поп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Как долго будешь ты юлит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Сейчас скажу, что приключилос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ой друг, о ней забыть ты долже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спрашивай, не дам ответ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от только дружеский сове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ей путь единственный, возможе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Для шутки тема не удачн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 если ты не пошутил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читай, что я тебя прости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все. Забыли. Однозначн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Мне не до шуток, чтоб ты зн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в двух словах всего не скажеш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Тогда ты может быть, расскажешь?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О ней, я кое-что узн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Узнал?! Ты врешь! Я не поверю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Ты сам просил все рассказ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Наверно хочешь все слом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ачем, уподобляясь зверю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еня ты хочешь растерзат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то вдруг не так? В чем я виновен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Прости, что я не многословен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о Бога ради, дай сказать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Нет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идно доконать ты хочеш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еня. Что за несчастный ден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з света, превратившись в тен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гибель мне мою пророчиш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ейчас к кресту меня прибьеш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ловами, что гвоздей острее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о только делай поскоре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едь ты мне друг? Ты все поймеш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Да, друг. Поэтому не стану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олчать, скрывая от тебя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то всей душой ее любя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аться может быть обман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Уйди. Тебя я ненавиж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рузья не поступают так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Какой ты все-таки дурак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Не слышу я тебя, не виж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 знать тебя я не хоч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тстань. Оставь меня в поко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с никогда не будет дво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Через мгновенье улеч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о только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Что еще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Купила, она, билет на самол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утро двинется в полет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 край земли. Где принц из сказки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Живет у берегов Аляски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«Стоит большая водока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 одинокий джентльм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акая все же ты чудачка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бя увез богатый Мэн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роща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Голос уходит. Пауз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Мне стал не мил весь белый св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нутри кипит и что-то душит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дежду беспощадно руши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 душе покоя больше н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Что делать, бедному поэту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Закрыть глаза и камнем вниз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удьбы, исполнив, сей каприз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ломать перо и кануть в лету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опасть в сомнений паутину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 тлеть там, до последних дней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Еще посмотрим, кто сильней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Я грудь подставлю, а не спин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е для того я был рожде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Без боя сдаться и без драки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усть барабаны бьют к атаке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ой меч еще не побежден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 уходит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Аэропорт. Зал ожидания. Появляется Он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До самолета три часа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от какова на ощупь вечнос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екунда, словно бесконечнос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ак занесенная кос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онзает, бьет без сожаленья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 живое, причиняя бол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мертельна ожиданья рол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Она свербит до исступлень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О, небо, сжалься надо мной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Я разве многого прошу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не не мешай, сама решу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в сердце обрету пок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Вы? Здес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Я вас иск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Зачем? Я скоро улетаю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Да, к сожалению. Я знаю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Как интересно. Кто сказал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Сказал? Не важно, не об это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ейчас хочу поговор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Я вас прошу мне подарит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ниманья вашего. При это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За дерзость строго не суд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Да, говорите. Я согласн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деюсь, новость не опасн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Опасна? Просто мне не жит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Без вас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ОНА.                               Похоже, что словами,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ы так со всеми или как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Влюбленный без ума дура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на коленях перед вам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тоит с признанием в любв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 открытым сердцем и душою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Не надо так шутить со мною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Отложим наше ви-за-в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Еще два слова! Обещань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Я должен выполнить сво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тихотворение мо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ам прочитаю. На прощань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«О, женщина. Мой плод фантаз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свет. Ты ад. Ты боже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вой лик безумен и прекрас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грация. Ты ест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Души и сердца ты поэ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муза прозы и стих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Ума извечная пробле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Богиня жизни и грех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штиль и буря в одночась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музыка. Ты тиши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мой раздор. Мое соглась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ы ясность. Ты и пел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 тобой я счастлив и несчаст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 тобой я в холоде огня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Я не понятен, я не ясен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се просто: «Я люблю тебя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Признаюсь, я не ожидал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Услышать лестные слова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Что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                Закружилась голова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Здесь душно…воздуха мне мало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оды, прошу вас, принесите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Сию секунду, вам какой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Не важно, все равно, любой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Лечу. Прошу не уходит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Я не уйд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0" w:leader="none"/>
        </w:tabs>
        <w:rPr/>
      </w:pPr>
      <w:r>
        <w:rPr/>
        <w:t>Он уходи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                          О, Боже м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Бежать. Немедленно, сейчас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Здесь оставаться не должн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Другая встреча мне важна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е только мне, но и для нас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деюсь, скоро не придеш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ак кстати объявили рейс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ак: сумочка, билет и кейс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ости меня, ты все поймеш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а уходит. Появляется Он в руке бутылка с водой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Все просто, словно дважды дв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ью за тебя, моя любов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ью, чтобы встретиться нам внов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Господь, услышь мои слов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прасно, не поверил я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ому, что Голос говори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ой друг. А я его убил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ожалуйста, прости мен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Голос в костюме пилот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Вам плохо? Помощь не нужн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Благодарю вас, все отличн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Сопроводить могу вас личн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, предоплата не важн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Не в деньгах счастье. Улетел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Любовь моя на край земл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ути – дороги замели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Куда? Скучаю я без дела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ой лайнер ждет на полос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он, фюзеляж в зеленой краск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ы, не бывали на Аляске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Не приходилось раньше…ГДЕ??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Темно. Пауз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Да, это я. Что? Не узнали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изнаться… я по всем скуча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снова Голос зазвучал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Явился он! А вы не ждал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ейчас я правила наруш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мешаюсь, чтоб событий ход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рутой исполнил разворо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Хоть страшно мне, клянусь – не струш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Кабина самолета. За штурвалом Голос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Летим! Я не могу поверить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И как мне вас благодарит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Штурвал возьмите, порул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Мне надо кое-что провер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Голос уходит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Конечно. А куда держат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По курс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То есть строго прямо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Догадливый. Не так упрям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надо кнопки нажим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Лечу! Как гордый буревестни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К любимой, через океа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жаждой встречи обуя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Голос с тележкой стюард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Газеты, свежий «Летный вестник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питки, чай или покрепче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А кофе есть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    Да как не бы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Я растворимый буду пи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Без сахара. Чтоб был он крепч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Ваш кофе. Как идет полет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Прекрасно! Через сколько будем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ы приземлиться не забудем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О! Обгоняем самолет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Еще бы. Все идет по план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ы к цели первые придем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что положено возьмем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е приближайся близко к крану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Аляск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                      Да, Аляска, сэр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 прибытием вас, поздравляю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на любовь благословляю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Благодарю вас, мистер. Сэр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 уходит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На этой, на мажорной нот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ткланяться позвольте мне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обой доволен я, вполн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И в личном, ну и по работ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ейчас бы в отпуск. Отдохну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дельки б две не помешал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нять одинокое бунгало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Heading3"/>
        <w:keepNext w:val="true"/>
        <w:ind w:left="0" w:right="0" w:hanging="0"/>
        <w:rPr/>
      </w:pPr>
      <w:r>
        <w:rPr/>
        <w:t>У Голоса звонит сотовый телефон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ГОЛОС.                        Да. Слушаю. Сейчас же в пу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надо в путь? Он в этом зале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Какой ряд? Вот не повезл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оможем! Всем чертям назло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вился Голос! Вы не ждали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Аэропорт Аляски. Зал прибытия. Появляется Он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Уже не долго встречи жд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И сердце рвется из груди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ведомое впереди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Она! Иду ее встречать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   Вы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   Но, как? Откуд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Моей любви преграды нет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должен получить ответ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И если – «нет», уйду отсюд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е увидите меня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больше вас искать не буду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никогда вас не забуд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ночью, не при свете дн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е увидите меня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вспоминайте наши встреч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То утро и тот дивный вечер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од покрывалом сентябр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е увидите меня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улечу, как лист осенни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Растаю словно снег весенний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Капелью радостной звен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е увидите меня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сем сердцем счастья вам желаю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За вас горю, за вас сгораю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Тепло души своей, дар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е увидите меня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 навсегда со мной осталис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не один, мы не рассталис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Любви святой обет хран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Он и Она стоят напротив друг друга. Медленно гаснет свет. Пауза. Его квартира. На столе и вокруг него все так же разбросано огромное количество исписанных листков бумаги. Появляется Он. Присаживается за сто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Вот вся история мо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верно трудно в это верить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о на слово прошу поверит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все поведал, не тая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ернулся в тот же день, с Аляски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т, без нее. Устроен мир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овсем не то, что в детской сказк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нами писан, сей клавир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Я не грущу. Моя отрад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еро, чернила и листок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д головою потолок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Хлеб да вода. Мне много ль надо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Глагол божественный рождать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е это ли вершина счастья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Где участь, а не соучастье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 бессмертие себя отдать!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Да, вот еще, нюанс забы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ро Голос, почему он зримый…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Появляется Она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А.                            Ты будешь кофе, растворимый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Н.                               Без сахара. Чтоб крепче бы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ец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Екатеринбург. Октябрь 2004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/>
      </w:pPr>
      <w:r>
        <w:rPr/>
        <w:t>Алексей ЩИПАНОВ.</w:t>
      </w:r>
    </w:p>
    <w:p>
      <w:pPr>
        <w:pStyle w:val="TextBody"/>
        <w:jc w:val="right"/>
        <w:rPr/>
      </w:pPr>
      <w:hyperlink r:id="rId2">
        <w:r>
          <w:rPr>
            <w:rStyle w:val="InternetLink"/>
            <w:b/>
          </w:rPr>
          <w:t>antrakt@atntv.ru</w:t>
        </w:r>
      </w:hyperlink>
    </w:p>
    <w:p>
      <w:pPr>
        <w:pStyle w:val="TextBody"/>
        <w:jc w:val="right"/>
        <w:rPr/>
      </w:pPr>
      <w:r>
        <w:rPr/>
        <w:t xml:space="preserve"> </w:t>
      </w:r>
      <w:r>
        <w:rPr/>
        <w:t>телефон: +7-904-38-02-1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</w:tabs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rakt@atnt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41:00Z</dcterms:created>
  <dc:creator>Shipanov</dc:creator>
  <dc:description/>
  <dc:language>en-US</dc:language>
  <cp:lastModifiedBy> </cp:lastModifiedBy>
  <dcterms:modified xsi:type="dcterms:W3CDTF">2005-04-20T08:41:00Z</dcterms:modified>
  <cp:revision>2</cp:revision>
  <dc:subject/>
  <dc:title>��������, ����� ����</dc:title>
</cp:coreProperties>
</file>