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kern w:val="2"/>
          <w:sz w:val="28"/>
        </w:rPr>
      </w:pPr>
      <w:hyperlink r:id="rId2">
        <w:r>
          <w:rPr>
            <w:rStyle w:val="InternetLink"/>
            <w:rFonts w:cs="Times New Roman CYR" w:ascii="Times New Roman CYR" w:hAnsi="Times New Roman CYR"/>
          </w:rPr>
          <w:t>Щуцкий Юрий</w:t>
        </w:r>
      </w:hyperlink>
    </w:p>
    <w:p>
      <w:pPr>
        <w:pStyle w:val="Normal"/>
        <w:jc w:val="center"/>
        <w:rPr>
          <w:b/>
          <w:b/>
          <w:kern w:val="2"/>
          <w:sz w:val="28"/>
        </w:rPr>
      </w:pPr>
      <w:r>
        <w:rPr>
          <w:b/>
          <w:kern w:val="2"/>
          <w:sz w:val="28"/>
        </w:rPr>
        <w:t>ТРИ ПОРОСЕНКА</w:t>
      </w:r>
    </w:p>
    <w:p>
      <w:pPr>
        <w:pStyle w:val="Normal"/>
        <w:jc w:val="center"/>
        <w:rPr/>
      </w:pPr>
      <w:r>
        <w:rPr>
          <w:rFonts w:cs="Times New Roman CYR" w:ascii="Times New Roman CYR" w:hAnsi="Times New Roman CYR"/>
          <w:color w:val="000000"/>
          <w:u w:val="single"/>
        </w:rPr>
        <w:t>Действующие лица:</w:t>
        <w:br/>
      </w:r>
      <w:r>
        <w:rPr>
          <w:rFonts w:cs="Times New Roman CYR" w:ascii="Times New Roman CYR" w:hAnsi="Times New Roman CYR"/>
          <w:color w:val="000000"/>
        </w:rPr>
        <w:br/>
        <w:t>Поросенок ДЖИМ</w:t>
        <w:br/>
        <w:t>Поросенок ДЖОН</w:t>
        <w:br/>
        <w:t>Поросенок ДЖЕК</w:t>
        <w:br/>
        <w:t>ВОЛК</w:t>
        <w:br/>
        <w:t>БАБОЧКА</w:t>
        <w:br/>
        <w:br/>
      </w:r>
      <w:r>
        <w:rPr>
          <w:rFonts w:cs="Times New Roman CYR" w:ascii="Times New Roman CYR" w:hAnsi="Times New Roman CYR"/>
          <w:b/>
          <w:color w:val="000000"/>
        </w:rPr>
        <w:t>ДЕЙСТВИЕ ПЕРВОЕ</w:t>
        <w:br/>
      </w:r>
      <w:r>
        <w:rPr>
          <w:rFonts w:cs="Times New Roman CYR" w:ascii="Times New Roman CYR" w:hAnsi="Times New Roman CYR"/>
          <w:color w:val="000000"/>
        </w:rPr>
        <w:br/>
      </w:r>
      <w:r>
        <w:rPr>
          <w:rFonts w:cs="Times New Roman CYR" w:ascii="Times New Roman CYR" w:hAnsi="Times New Roman CYR"/>
          <w:i/>
          <w:color w:val="000000"/>
          <w:sz w:val="20"/>
        </w:rPr>
        <w:t>На сцене осенний золотой лес. Вдали голубой пейзаж. На полянке осенние цветы. Солнце. Теплынь. Порхает Бабочка с цветка на цветок. Три поросенка, подражая ей, тоже порхают с цветка на цветок. И поют:</w:t>
        <w:br/>
      </w:r>
      <w:r>
        <w:rPr>
          <w:rFonts w:cs="Times New Roman CYR" w:ascii="Times New Roman CYR" w:hAnsi="Times New Roman CYR"/>
          <w:color w:val="000000"/>
        </w:rPr>
        <w:t>Скажите, умеют ли прыгать цветы?</w:t>
        <w:br/>
        <w:t>Вы что-то напутали, братцы!</w:t>
        <w:br/>
        <w:t>Зеленые скачут лягушки, и ты</w:t>
        <w:br/>
        <w:t>Не сможешь за ними угнаться.</w:t>
        <w:br/>
        <w:t>Но если лягушками прыгают дети,</w:t>
        <w:br/>
        <w:t>Угнаться за ними не сможет и ветер.</w:t>
        <w:br/>
        <w:t>Скажите, ромашки умеют порхать?</w:t>
        <w:br/>
        <w:t>Вы что-то напутали, братцы!</w:t>
        <w:br/>
        <w:t>Цветастые бабочки могут летать:</w:t>
        <w:br/>
        <w:t>За ними тебе не угнаться.</w:t>
        <w:br/>
        <w:t>Но если, как бабочки, носятся дети,</w:t>
        <w:br/>
        <w:t>Разводит руками испуганный ветер.</w:t>
        <w:br/>
      </w:r>
      <w:r>
        <w:rPr>
          <w:rFonts w:cs="Times New Roman CYR" w:ascii="Times New Roman CYR" w:hAnsi="Times New Roman CYR"/>
          <w:i/>
          <w:color w:val="000000"/>
          <w:sz w:val="20"/>
        </w:rPr>
        <w:t>Бабочка улетает, а поросята усаживаются на травку.</w:t>
      </w:r>
    </w:p>
    <w:p>
      <w:pPr>
        <w:pStyle w:val="Normal"/>
        <w:rPr/>
      </w:pPr>
      <w:r>
        <w:rPr>
          <w:rFonts w:cs="Times New Roman CYR" w:ascii="Times New Roman CYR" w:hAnsi="Times New Roman CYR"/>
          <w:color w:val="000000"/>
        </w:rPr>
        <w:t>ДЖИМ. Интересно, кто разукрашивает бабочкам крылья?</w:t>
        <w:br/>
        <w:t xml:space="preserve">ДЖОН. Неужели неясно? Конечно, цветы. Бабочки постоянно садятся на них и пачкаются. </w:t>
        <w:br/>
        <w:t>ДЖИМ. А я думаю…</w:t>
        <w:br/>
        <w:t>ДЖЕК. Ты все время о чем-нибудь думаешь. Если бы ты поменьше думал, нам было бы жить гораздо веселее.</w:t>
        <w:br/>
        <w:t xml:space="preserve">ДЖОН. Правильно. Начнем играть в прятки, так хорошо спрячемся, а ты вместо того, чтобы нас искать, найдешь какую-нибудь палочку и смотришь на нее. </w:t>
        <w:br/>
        <w:t>ДЖИМ. Просто мне интересно, как из такой маленькой палочки может вырасти такое большое дерево.</w:t>
        <w:br/>
        <w:t>ДЖЕК. Или, например, вчера, когда мы в жмурки играли, ты поймал кустик малины и застыл… Сколько мы ни кричали тебе, ты нас не слышал.</w:t>
        <w:br/>
        <w:t>ДЖИМ. Я вдруг заметил, что малины совсем не осталось…</w:t>
        <w:br/>
        <w:t>ДЖОН. Ну и что? Зато осталось так много вкусных корешков, и желудей стало больше.</w:t>
        <w:br/>
        <w:t>ДЖЕК. А сегодня? Зачем ты все утро смотрел наверх, будто там есть что-нибудь, кроме неба?</w:t>
        <w:br/>
        <w:t>ДЖОН. Ну да! На земле так много сочной травы, а он смотрит в пустое место.</w:t>
        <w:br/>
        <w:t>ДЖИМ. Во-первых трава уже не такая сочная, как раньше, а во-вторых, наверху так много разных вопросов…</w:t>
        <w:br/>
        <w:t>ДЖОН. Ха-ха-ха! У вопросов такие большие крылья, и они летают по всему небу!</w:t>
        <w:br/>
        <w:t>ДЖЕК. А давайте будем летать, как «разные вопросы»! Ты, Джон, будешь Большим и Толстым вопросом, а я – Маленьким и Худеньким…</w:t>
        <w:br/>
        <w:t xml:space="preserve">ДЖОН. Я буду лететь медленно и прямо, вот так, а ты, Джек – быстро и зигзагами, вот эдак… </w:t>
        <w:br/>
        <w:t>ДЖЕК. Я буду таким маленьким-премаленьким вопросиком: почему наш братец Джим сегодня утром остался голодным? А каким вопросом будешь ты, Джон?</w:t>
        <w:br/>
        <w:t>ДЖОН. А я буду большим-пребольшим вопросом: Все ли у нашего братца Джима в порядке с головой?</w:t>
        <w:br/>
        <w:t>ДЖЕК. Полетели!</w:t>
        <w:br/>
        <w:t>ДЖОН. Полетели! (</w:t>
      </w:r>
      <w:r>
        <w:rPr>
          <w:rFonts w:cs="Times New Roman CYR" w:ascii="Times New Roman CYR" w:hAnsi="Times New Roman CYR"/>
          <w:i/>
          <w:color w:val="000000"/>
          <w:sz w:val="20"/>
        </w:rPr>
        <w:t>Поют</w:t>
      </w:r>
      <w:r>
        <w:rPr>
          <w:rFonts w:cs="Times New Roman CYR" w:ascii="Times New Roman CYR" w:hAnsi="Times New Roman CYR"/>
          <w:color w:val="000000"/>
        </w:rPr>
        <w:t>.)</w:t>
        <w:br/>
        <w:t>Почему-то все ребята дышат носом,</w:t>
        <w:br/>
        <w:t>Поросята дышат только пятачком.</w:t>
        <w:br/>
        <w:t>Разлетаются, как бабочки, вопросы,</w:t>
        <w:br/>
        <w:t>Их ответы ловят розовым сачком.</w:t>
        <w:br/>
        <w:t>На какой горе и как</w:t>
        <w:br/>
        <w:t>И когда засвищет рак?</w:t>
        <w:br/>
        <w:t>И куда спешат на небе облака?</w:t>
        <w:br/>
        <w:t>От кого бегут ручьи?</w:t>
        <w:br/>
        <w:t>Для кого звенят ключи?</w:t>
        <w:br/>
        <w:t>Не понятно, не понятно нам пока.</w:t>
        <w:br/>
      </w:r>
      <w:r>
        <w:rPr>
          <w:rFonts w:cs="Times New Roman CYR" w:ascii="Times New Roman CYR" w:hAnsi="Times New Roman CYR"/>
          <w:i/>
          <w:color w:val="000000"/>
          <w:sz w:val="20"/>
        </w:rPr>
        <w:t>Поросята летают, хохочут, балуются. Джим на какое-то время остался один. Потом подлетает Бабочка.</w:t>
        <w:br/>
      </w:r>
      <w:r>
        <w:rPr>
          <w:rFonts w:cs="Times New Roman CYR" w:ascii="Times New Roman CYR" w:hAnsi="Times New Roman CYR"/>
          <w:color w:val="000000"/>
        </w:rPr>
        <w:t>ДЖИМ (</w:t>
      </w:r>
      <w:r>
        <w:rPr>
          <w:rFonts w:cs="Times New Roman CYR" w:ascii="Times New Roman CYR" w:hAnsi="Times New Roman CYR"/>
          <w:i/>
          <w:color w:val="000000"/>
          <w:sz w:val="20"/>
        </w:rPr>
        <w:t>один</w:t>
      </w:r>
      <w:r>
        <w:rPr>
          <w:rFonts w:cs="Times New Roman CYR" w:ascii="Times New Roman CYR" w:hAnsi="Times New Roman CYR"/>
          <w:color w:val="000000"/>
        </w:rPr>
        <w:t>). Ладно, смейтесь. А мне все равно интересно все. Похоже, у вопросов действительно есть крылышки – они летают вокруг меня, играют со мной, не дают мне покоя… Например, вон тот: почему журавли так печально кричат, будто прощаются с нами, и почему они все летят в одну сторону? Куда спрятались мухи? Почему муравьи бегают все быстрее и быстрее, и что они строят? (</w:t>
      </w:r>
      <w:r>
        <w:rPr>
          <w:rFonts w:cs="Times New Roman CYR" w:ascii="Times New Roman CYR" w:hAnsi="Times New Roman CYR"/>
          <w:i/>
          <w:color w:val="000000"/>
          <w:sz w:val="20"/>
        </w:rPr>
        <w:t>Заметив Бабочку</w:t>
      </w:r>
      <w:r>
        <w:rPr>
          <w:rFonts w:cs="Times New Roman CYR" w:ascii="Times New Roman CYR" w:hAnsi="Times New Roman CYR"/>
          <w:color w:val="000000"/>
        </w:rPr>
        <w:t>.) Дорогая Бабочка, ты всюду летаешь и много видишь. Может быть, ты мне объяснишь, что происходит с лесом?</w:t>
        <w:br/>
        <w:t>БАБОЧКА (</w:t>
      </w:r>
      <w:r>
        <w:rPr>
          <w:rFonts w:cs="Times New Roman CYR" w:ascii="Times New Roman CYR" w:hAnsi="Times New Roman CYR"/>
          <w:i/>
          <w:color w:val="000000"/>
          <w:sz w:val="20"/>
        </w:rPr>
        <w:t>вздыхает</w:t>
      </w:r>
      <w:r>
        <w:rPr>
          <w:rFonts w:cs="Times New Roman CYR" w:ascii="Times New Roman CYR" w:hAnsi="Times New Roman CYR"/>
          <w:color w:val="000000"/>
        </w:rPr>
        <w:t>). Ах!</w:t>
        <w:br/>
        <w:t>ДЖИМ. И с тобой? Почему ты так грустна?</w:t>
        <w:br/>
        <w:t>БАБОЧКА (</w:t>
      </w:r>
      <w:r>
        <w:rPr>
          <w:rFonts w:cs="Times New Roman CYR" w:ascii="Times New Roman CYR" w:hAnsi="Times New Roman CYR"/>
          <w:i/>
          <w:color w:val="000000"/>
          <w:sz w:val="20"/>
        </w:rPr>
        <w:t>вздыхает</w:t>
      </w:r>
      <w:r>
        <w:rPr>
          <w:rFonts w:cs="Times New Roman CYR" w:ascii="Times New Roman CYR" w:hAnsi="Times New Roman CYR"/>
          <w:color w:val="000000"/>
        </w:rPr>
        <w:t>). Ах!</w:t>
        <w:br/>
        <w:t>ДЖИМ. Ведь совсем недавно мы играли с тобой, ты была так весела и беззаботна, а теперь вздыхаешь так, что у меня разрывается сердце.</w:t>
        <w:br/>
        <w:t>БАБОЧКА. Ты уже давно обо всем догадался, мой милый Джим. Веселое лето кончилось, и скоро я усну. Спасибо тебе, ты всегда был так добр ко мне, я никогда не забуду тебя, и во сне мы будем, как прежде, играть на солнечной полянке, нюхать цветы и радоваться жизни. Ты помнишь, как мы встретились впервые?</w:t>
        <w:br/>
        <w:t>ДЖИМ. Да! Я лежал и смотрел на облака и все удивлялся, почему они такие белые и пушистые, и вдруг одно облако стало разноцветным и спустилось мне на пятачок.</w:t>
        <w:br/>
        <w:t>БАБОЧКА. Это была я. Вот уж никогда не думала, что у поросят могут быть такие большие и удивленные глаза! Я прямо утонула в них.</w:t>
        <w:br/>
        <w:t>ДЖИМ. А потом ты учила меня летать…</w:t>
        <w:br/>
        <w:t>БАБОЧКА. И ты полетел с пенька носом прямо в траву.</w:t>
        <w:br/>
        <w:t>ДЖИМ. А потом я учил тебя визжать и хрюкать.</w:t>
        <w:br/>
        <w:t>БАБОЧКА. А у меня ничего не получалось. (</w:t>
      </w:r>
      <w:r>
        <w:rPr>
          <w:rFonts w:cs="Times New Roman CYR" w:ascii="Times New Roman CYR" w:hAnsi="Times New Roman CYR"/>
          <w:i/>
          <w:color w:val="000000"/>
          <w:sz w:val="20"/>
        </w:rPr>
        <w:t>Пауза</w:t>
      </w:r>
      <w:r>
        <w:rPr>
          <w:rFonts w:cs="Times New Roman CYR" w:ascii="Times New Roman CYR" w:hAnsi="Times New Roman CYR"/>
          <w:color w:val="000000"/>
        </w:rPr>
        <w:t xml:space="preserve">.) Как хорошо нам было вместе! </w:t>
        <w:br/>
        <w:t>ДЖИМ. Да.</w:t>
        <w:br/>
        <w:t>БАБОЧКА. Не забывай меня.</w:t>
        <w:br/>
        <w:t>ДЖИМ. Да.</w:t>
        <w:br/>
        <w:t>БАБОЧКА. Прощай…</w:t>
        <w:br/>
        <w:t>ДЖИМ. Куда ты?</w:t>
        <w:br/>
        <w:t>БАБОЧКА. У каждого живого существа должно быть местечко, где он может немного побыть один, подумать, помечтать, спрятаться от ветра и от врагов…</w:t>
        <w:br/>
        <w:t>ДЖИМ. От врагов? Но разве у тебя есть враги?</w:t>
        <w:br/>
        <w:t>БАБОЧКА. Конечно. Они есть у каждого.</w:t>
        <w:br/>
        <w:t>ДЖИМ. А кто твои враги?</w:t>
        <w:br/>
        <w:t>БАБОЧКА. Птицы. Да-да, красивые и веселые птички, которые щебечут и будят тебя по утрам. (</w:t>
      </w:r>
      <w:r>
        <w:rPr>
          <w:rFonts w:cs="Times New Roman CYR" w:ascii="Times New Roman CYR" w:hAnsi="Times New Roman CYR"/>
          <w:i/>
          <w:color w:val="000000"/>
          <w:sz w:val="20"/>
        </w:rPr>
        <w:t>Немного помолчав</w:t>
      </w:r>
      <w:r>
        <w:rPr>
          <w:rFonts w:cs="Times New Roman CYR" w:ascii="Times New Roman CYR" w:hAnsi="Times New Roman CYR"/>
          <w:color w:val="000000"/>
        </w:rPr>
        <w:t>.) Они питаются бабочками, но я не обвиняю их: они ведь тоже хотят жить (</w:t>
      </w:r>
      <w:r>
        <w:rPr>
          <w:rFonts w:cs="Times New Roman CYR" w:ascii="Times New Roman CYR" w:hAnsi="Times New Roman CYR"/>
          <w:i/>
          <w:color w:val="000000"/>
          <w:sz w:val="20"/>
        </w:rPr>
        <w:t>вздыхает</w:t>
      </w:r>
      <w:r>
        <w:rPr>
          <w:rFonts w:cs="Times New Roman CYR" w:ascii="Times New Roman CYR" w:hAnsi="Times New Roman CYR"/>
          <w:color w:val="000000"/>
        </w:rPr>
        <w:t>), а чтобы жить, надо кушать.</w:t>
        <w:br/>
        <w:t>ДЖИМ. И у меня есть враги?</w:t>
        <w:br/>
        <w:t>БАБОЧКА. Конечно.</w:t>
        <w:br/>
        <w:t>ДЖИМ (</w:t>
      </w:r>
      <w:r>
        <w:rPr>
          <w:rFonts w:cs="Times New Roman CYR" w:ascii="Times New Roman CYR" w:hAnsi="Times New Roman CYR"/>
          <w:i/>
          <w:color w:val="000000"/>
          <w:sz w:val="20"/>
        </w:rPr>
        <w:t>замер</w:t>
      </w:r>
      <w:r>
        <w:rPr>
          <w:rFonts w:cs="Times New Roman CYR" w:ascii="Times New Roman CYR" w:hAnsi="Times New Roman CYR"/>
          <w:color w:val="000000"/>
        </w:rPr>
        <w:t>). Кто?</w:t>
        <w:br/>
        <w:t>БАБОЧКА. Серый Волк.</w:t>
        <w:br/>
        <w:t>ДЖИМ. Волк?</w:t>
        <w:br/>
        <w:t>БАБОЧКА. Да, серый. И очень голодный. Я недавно видела его за оврагом. Он вышел из чащи и все ругался да жаловался на свою судьбу.</w:t>
        <w:br/>
        <w:t>ДЖИМ. И что же он ест?</w:t>
        <w:br/>
        <w:t>БАБОЧКА. Разное… И поросят тоже.</w:t>
        <w:br/>
        <w:t>ДЖИМ (</w:t>
      </w:r>
      <w:r>
        <w:rPr>
          <w:rFonts w:cs="Times New Roman CYR" w:ascii="Times New Roman CYR" w:hAnsi="Times New Roman CYR"/>
          <w:i/>
          <w:color w:val="000000"/>
          <w:sz w:val="20"/>
        </w:rPr>
        <w:t>возмутился</w:t>
      </w:r>
      <w:r>
        <w:rPr>
          <w:rFonts w:cs="Times New Roman CYR" w:ascii="Times New Roman CYR" w:hAnsi="Times New Roman CYR"/>
          <w:color w:val="000000"/>
        </w:rPr>
        <w:t>). Да как он смеет!.. (</w:t>
      </w:r>
      <w:r>
        <w:rPr>
          <w:rFonts w:cs="Times New Roman CYR" w:ascii="Times New Roman CYR" w:hAnsi="Times New Roman CYR"/>
          <w:i/>
          <w:color w:val="000000"/>
          <w:sz w:val="20"/>
        </w:rPr>
        <w:t>Осекся</w:t>
      </w:r>
      <w:r>
        <w:rPr>
          <w:rFonts w:cs="Times New Roman CYR" w:ascii="Times New Roman CYR" w:hAnsi="Times New Roman CYR"/>
          <w:color w:val="000000"/>
        </w:rPr>
        <w:t>.) И что же, я не должен его обвинять?</w:t>
        <w:br/>
        <w:t>БАБОЧКА. Обвинять вообще никогда и никого не следует. Кроме себя.</w:t>
        <w:br/>
        <w:t xml:space="preserve">ДЖИМ. За что же себя-то? </w:t>
        <w:br/>
        <w:t>БАБОЧКА. За то, что не нашел своего местечка, где можно подумать, помечтать и спрятаться от ветра и врагов.</w:t>
        <w:br/>
        <w:t>ДЖИМ. А какой он – Волк?</w:t>
        <w:br/>
        <w:t>БАБОЧКА. Большой и сильный.</w:t>
        <w:br/>
        <w:t>ДЖИМ. Значит, и местечко должно быть крепкое и надежное.</w:t>
        <w:br/>
        <w:t>БАБОЧКА. Ты самый умный поросенок на свете, Джим. Мне будет очень не доставать тебя. Прощай! (</w:t>
      </w:r>
      <w:r>
        <w:rPr>
          <w:rFonts w:cs="Times New Roman CYR" w:ascii="Times New Roman CYR" w:hAnsi="Times New Roman CYR"/>
          <w:i/>
          <w:color w:val="000000"/>
          <w:sz w:val="20"/>
        </w:rPr>
        <w:t>Улетает</w:t>
      </w:r>
      <w:r>
        <w:rPr>
          <w:rFonts w:cs="Times New Roman CYR" w:ascii="Times New Roman CYR" w:hAnsi="Times New Roman CYR"/>
          <w:color w:val="000000"/>
        </w:rPr>
        <w:t>.)</w:t>
        <w:br/>
      </w:r>
      <w:r>
        <w:rPr>
          <w:rFonts w:cs="Times New Roman CYR" w:ascii="Times New Roman CYR" w:hAnsi="Times New Roman CYR"/>
          <w:i/>
          <w:color w:val="000000"/>
          <w:sz w:val="20"/>
        </w:rPr>
        <w:t>Резвясь и балуясь, прибегают Джек и Джон. Они заметили, что Джим опять задумался.</w:t>
        <w:br/>
      </w:r>
      <w:r>
        <w:rPr>
          <w:rFonts w:cs="Times New Roman CYR" w:ascii="Times New Roman CYR" w:hAnsi="Times New Roman CYR"/>
          <w:color w:val="000000"/>
        </w:rPr>
        <w:t>ДЖОН. Ну и какие же сейчас тебя мучают вопросы?</w:t>
        <w:br/>
        <w:t>ДЖЕК. Не знаю, как Джима, а меня мучает вопрос, где бы поспать?</w:t>
        <w:br/>
        <w:t>ДЖОН. Да где хочешь! Ложись посреди поляны и дрыхни!</w:t>
        <w:br/>
        <w:t>ДЖЕК (</w:t>
      </w:r>
      <w:r>
        <w:rPr>
          <w:rFonts w:cs="Times New Roman CYR" w:ascii="Times New Roman CYR" w:hAnsi="Times New Roman CYR"/>
          <w:i/>
          <w:color w:val="000000"/>
          <w:sz w:val="20"/>
        </w:rPr>
        <w:t>ищет место, где бы прилечь</w:t>
      </w:r>
      <w:r>
        <w:rPr>
          <w:rFonts w:cs="Times New Roman CYR" w:ascii="Times New Roman CYR" w:hAnsi="Times New Roman CYR"/>
          <w:color w:val="000000"/>
        </w:rPr>
        <w:t>). Эх, жалко, что нигде нет большой лужи. Лето такое жаркое, даже пруд за оврагом высох.</w:t>
        <w:br/>
        <w:t>ДЖИМ. Да ведь лето уже кончилось. Пора и о зиме подумать.</w:t>
        <w:br/>
        <w:t>ДЖЕК. Как это кончилось? Смотри, какая жарища!</w:t>
        <w:br/>
        <w:t>ДЖОН. Кончилось! Ха-ха-ха! Ну, уморил. Ты самый глупый поросенок на свете, Джим! Лето в самом разгаре: ты посмотри, как горят листья.</w:t>
        <w:br/>
        <w:t>ДЖИМ. Они горят прощальным огнем. Надо скорее искать местечко, где можно будет укрыться от ветра и врагов. А лучше всего – это построить собственный дом. Тогда никакой Волк нам не будет страшен.</w:t>
        <w:br/>
        <w:t>ДЖЕК. Какой Волк? Что-то до сих пор его не было ни слышно, ни видно.</w:t>
        <w:br/>
        <w:t>ДЖИМ. Он вышел из чащи. Бабочка сказала, что он очень голоден и может нас съесть. Давайте строить дом, пока не поздно. Втроем мы быстро управимся.</w:t>
        <w:br/>
        <w:t>ДЖОН. Ты не только самый глупый, ты еще и самый трусливый поросенок на свете, Джим! Где это видано, чтобы Волк выходил из чащи? Его же застрелят охотники.</w:t>
        <w:br/>
        <w:t>ДЖЕК. Да и холода наступят нескоро. Спешить некуда. Так что бросай, братец Джим, мучиться всякими глупостями и пойдем с нами валяться в высохшем пруду за оврагом!</w:t>
        <w:br/>
        <w:t>ДЖИМ. Нельзя туда! Бабочка сказала, что видела Волка как раз за оврагом.</w:t>
        <w:br/>
        <w:t>ДЖЕК. Ну и труслив же ты! Никогда не думал, что мой собственный брат будет таким трусом!</w:t>
        <w:br/>
        <w:t xml:space="preserve">ДЖОН. Да… Подумать только, сколько времени мы прожили с ним бок о бок, а он слушает не нас, а какую-то полоумную бабочку. </w:t>
        <w:br/>
        <w:t>ДЖЕК. Мне стыдно за тебя.</w:t>
        <w:br/>
        <w:t>ДЖОН. Нам обоим стыдно за тебя.</w:t>
        <w:br/>
        <w:t>ДЖЕК. Ты как хочешь, а мы пойдем за овраг.</w:t>
        <w:br/>
        <w:t>ДЖОН. Нет, пойдем лучше в лес. Там на опушке возле большой копны сена растет огромный дуб, с которого желуди так и сыплются.</w:t>
        <w:br/>
        <w:t>ДЖЕК. Если не испугаешься, приходи полакомиться.</w:t>
        <w:br/>
      </w:r>
      <w:r>
        <w:rPr>
          <w:rFonts w:cs="Times New Roman CYR" w:ascii="Times New Roman CYR" w:hAnsi="Times New Roman CYR"/>
          <w:i/>
          <w:color w:val="000000"/>
          <w:sz w:val="20"/>
        </w:rPr>
        <w:t>Братья уходят.</w:t>
        <w:br/>
      </w:r>
      <w:r>
        <w:rPr>
          <w:rFonts w:cs="Times New Roman CYR" w:ascii="Times New Roman CYR" w:hAnsi="Times New Roman CYR"/>
          <w:color w:val="000000"/>
        </w:rPr>
        <w:t>ДЖИМ. Ну что ж. В лесу, наверно, теперь не так опасно, как за оврагом. Наверно, братья правы, и бояться Волка не следует, но спрятаться от него все-таки стоит. Пойду-ка я поищу местечко, где можно построить надежный дом.</w:t>
        <w:br/>
      </w:r>
      <w:r>
        <w:rPr>
          <w:rFonts w:cs="Times New Roman CYR" w:ascii="Times New Roman CYR" w:hAnsi="Times New Roman CYR"/>
          <w:i/>
          <w:color w:val="000000"/>
          <w:sz w:val="20"/>
        </w:rPr>
        <w:t>Джим уходит. Прилетает Бабочка, прячется за кустом. Через некоторое время появляется Волк.</w:t>
        <w:br/>
      </w:r>
      <w:r>
        <w:rPr>
          <w:rFonts w:cs="Times New Roman CYR" w:ascii="Times New Roman CYR" w:hAnsi="Times New Roman CYR"/>
          <w:color w:val="000000"/>
        </w:rPr>
        <w:t>ВОЛК (</w:t>
      </w:r>
      <w:r>
        <w:rPr>
          <w:rFonts w:cs="Times New Roman CYR" w:ascii="Times New Roman CYR" w:hAnsi="Times New Roman CYR"/>
          <w:i/>
          <w:color w:val="000000"/>
          <w:sz w:val="20"/>
        </w:rPr>
        <w:t>играет на гитаре и поет</w:t>
      </w:r>
      <w:r>
        <w:rPr>
          <w:rFonts w:cs="Times New Roman CYR" w:ascii="Times New Roman CYR" w:hAnsi="Times New Roman CYR"/>
          <w:color w:val="000000"/>
        </w:rPr>
        <w:t xml:space="preserve">). </w:t>
        <w:br/>
        <w:t>Ну за что напасть такая,</w:t>
        <w:br/>
        <w:t>Сам себе уже не рад!</w:t>
        <w:br/>
        <w:t>Никого не обижаю,</w:t>
        <w:br/>
        <w:t>Обнимаю всех подряд.</w:t>
        <w:br/>
        <w:t>Мне с собою стало туго.</w:t>
        <w:br/>
        <w:t>Мне с собою сладу нет.</w:t>
        <w:br/>
        <w:t>Сам себя поставлю в угол,</w:t>
        <w:br/>
        <w:t>Не куплю себе конфет.</w:t>
        <w:br/>
        <w:t>Я бы рад схватить ягненка,</w:t>
        <w:br/>
        <w:t>Но душа велит: не трожь!</w:t>
        <w:br/>
        <w:t>Я б зажарил поросенка,</w:t>
        <w:br/>
        <w:t>Но бежит по телу дрожь.</w:t>
        <w:br/>
        <w:t>Мне с собою стало туго.</w:t>
        <w:br/>
        <w:t>Мне с собою сладу нет.</w:t>
        <w:br/>
        <w:t>Сам себя поставлю в угол,</w:t>
        <w:br/>
        <w:t>Не куплю себе конфет.</w:t>
        <w:br/>
        <w:t>Это же надо! Вместо того, чтобы выскочить, зарычать, схватить этих жирных глупых поросят, я стою рядом, слушаю их болтовню и чуть не плачу от умиления! Заболел! Заболел! Может быть, у меня корь или ангина. Ну-ка посмотрим на язык. Аааа… Вроде язык нормальный. Длинный. Может быть, я отравился чем-нибудь? Что же я вчера ел? Точно! Ягненок! У ручья! День был жаркий, он хотел воды напиться, а тут я… Он так доверчиво смотрел на меня, так ласково блеял, а я его съел… (</w:t>
      </w:r>
      <w:r>
        <w:rPr>
          <w:rFonts w:cs="Times New Roman CYR" w:ascii="Times New Roman CYR" w:hAnsi="Times New Roman CYR"/>
          <w:i/>
          <w:color w:val="000000"/>
          <w:sz w:val="20"/>
        </w:rPr>
        <w:t>Плачет</w:t>
      </w:r>
      <w:r>
        <w:rPr>
          <w:rFonts w:cs="Times New Roman CYR" w:ascii="Times New Roman CYR" w:hAnsi="Times New Roman CYR"/>
          <w:color w:val="000000"/>
        </w:rPr>
        <w:t>.) Он заразил меня своей нежностью (</w:t>
      </w:r>
      <w:r>
        <w:rPr>
          <w:rFonts w:cs="Times New Roman CYR" w:ascii="Times New Roman CYR" w:hAnsi="Times New Roman CYR"/>
          <w:i/>
          <w:color w:val="000000"/>
          <w:sz w:val="20"/>
        </w:rPr>
        <w:t>срывает цветочек и нюхает его</w:t>
      </w:r>
      <w:r>
        <w:rPr>
          <w:rFonts w:cs="Times New Roman CYR" w:ascii="Times New Roman CYR" w:hAnsi="Times New Roman CYR"/>
          <w:color w:val="000000"/>
        </w:rPr>
        <w:t>), своей добротой (</w:t>
      </w:r>
      <w:r>
        <w:rPr>
          <w:rFonts w:cs="Times New Roman CYR" w:ascii="Times New Roman CYR" w:hAnsi="Times New Roman CYR"/>
          <w:i/>
          <w:color w:val="000000"/>
          <w:sz w:val="20"/>
        </w:rPr>
        <w:t>целует цветочек</w:t>
      </w:r>
      <w:r>
        <w:rPr>
          <w:rFonts w:cs="Times New Roman CYR" w:ascii="Times New Roman CYR" w:hAnsi="Times New Roman CYR"/>
          <w:color w:val="000000"/>
        </w:rPr>
        <w:t>), своим ясным взглядом на мир… (</w:t>
      </w:r>
      <w:r>
        <w:rPr>
          <w:rFonts w:cs="Times New Roman CYR" w:ascii="Times New Roman CYR" w:hAnsi="Times New Roman CYR"/>
          <w:i/>
          <w:color w:val="000000"/>
          <w:sz w:val="20"/>
        </w:rPr>
        <w:t>Смотрит вокруг</w:t>
      </w:r>
      <w:r>
        <w:rPr>
          <w:rFonts w:cs="Times New Roman CYR" w:ascii="Times New Roman CYR" w:hAnsi="Times New Roman CYR"/>
          <w:color w:val="000000"/>
        </w:rPr>
        <w:t>.) Какая чудесная полянка! Какой удивительный кустик! Восторг, а не кустик! Он так и манит подойти (</w:t>
      </w:r>
      <w:r>
        <w:rPr>
          <w:rFonts w:cs="Times New Roman CYR" w:ascii="Times New Roman CYR" w:hAnsi="Times New Roman CYR"/>
          <w:i/>
          <w:color w:val="000000"/>
          <w:sz w:val="20"/>
        </w:rPr>
        <w:t>подходит</w:t>
      </w:r>
      <w:r>
        <w:rPr>
          <w:rFonts w:cs="Times New Roman CYR" w:ascii="Times New Roman CYR" w:hAnsi="Times New Roman CYR"/>
          <w:color w:val="000000"/>
        </w:rPr>
        <w:t>), присесть (</w:t>
      </w:r>
      <w:r>
        <w:rPr>
          <w:rFonts w:cs="Times New Roman CYR" w:ascii="Times New Roman CYR" w:hAnsi="Times New Roman CYR"/>
          <w:i/>
          <w:color w:val="000000"/>
          <w:sz w:val="20"/>
        </w:rPr>
        <w:t>присаживается</w:t>
      </w:r>
      <w:r>
        <w:rPr>
          <w:rFonts w:cs="Times New Roman CYR" w:ascii="Times New Roman CYR" w:hAnsi="Times New Roman CYR"/>
          <w:color w:val="000000"/>
        </w:rPr>
        <w:t>), прилечь (</w:t>
      </w:r>
      <w:r>
        <w:rPr>
          <w:rFonts w:cs="Times New Roman CYR" w:ascii="Times New Roman CYR" w:hAnsi="Times New Roman CYR"/>
          <w:i/>
          <w:color w:val="000000"/>
          <w:sz w:val="20"/>
        </w:rPr>
        <w:t>ложится под кустик</w:t>
      </w:r>
      <w:r>
        <w:rPr>
          <w:rFonts w:cs="Times New Roman CYR" w:ascii="Times New Roman CYR" w:hAnsi="Times New Roman CYR"/>
          <w:color w:val="000000"/>
        </w:rPr>
        <w:t>) и вздремнуть. (</w:t>
      </w:r>
      <w:r>
        <w:rPr>
          <w:rFonts w:cs="Times New Roman CYR" w:ascii="Times New Roman CYR" w:hAnsi="Times New Roman CYR"/>
          <w:i/>
          <w:color w:val="000000"/>
          <w:sz w:val="20"/>
        </w:rPr>
        <w:t>Замечает Бабочку</w:t>
      </w:r>
      <w:r>
        <w:rPr>
          <w:rFonts w:cs="Times New Roman CYR" w:ascii="Times New Roman CYR" w:hAnsi="Times New Roman CYR"/>
          <w:color w:val="000000"/>
        </w:rPr>
        <w:t xml:space="preserve">.) Милая, прелестная Бабочка, помаши на меня крыльями, чтобы было не так жарко. </w:t>
        <w:br/>
      </w:r>
      <w:r>
        <w:rPr>
          <w:rFonts w:cs="Times New Roman CYR" w:ascii="Times New Roman CYR" w:hAnsi="Times New Roman CYR"/>
          <w:i/>
          <w:color w:val="000000"/>
          <w:sz w:val="20"/>
        </w:rPr>
        <w:t>Волк засыпает, что-то бормоча про себя сквозь сон. Появляются Джек и Джон.</w:t>
        <w:br/>
      </w:r>
      <w:r>
        <w:rPr>
          <w:rFonts w:cs="Times New Roman CYR" w:ascii="Times New Roman CYR" w:hAnsi="Times New Roman CYR"/>
          <w:color w:val="000000"/>
        </w:rPr>
        <w:t>ДЖЕК (</w:t>
      </w:r>
      <w:r>
        <w:rPr>
          <w:rFonts w:cs="Times New Roman CYR" w:ascii="Times New Roman CYR" w:hAnsi="Times New Roman CYR"/>
          <w:i/>
          <w:color w:val="000000"/>
          <w:sz w:val="20"/>
        </w:rPr>
        <w:t>потягиваясь и поглаживая живот</w:t>
      </w:r>
      <w:r>
        <w:rPr>
          <w:rFonts w:cs="Times New Roman CYR" w:ascii="Times New Roman CYR" w:hAnsi="Times New Roman CYR"/>
          <w:color w:val="000000"/>
        </w:rPr>
        <w:t>). Ну и наелся я! Мой живот стал, как та горка за оврагом.</w:t>
        <w:br/>
        <w:t>ДЖОН. Разве там горка? Это же просто холмик, совершенно непонятно какой. Вот у меня живот, как целая гора, которая живет за лесом. И это притом, что я совершенно не наелся. Я могу съесть в три раза больше.</w:t>
        <w:br/>
        <w:t>ДЖЕК. Я тоже могу съесть… в десять раз больше, но мне неохота.</w:t>
        <w:br/>
        <w:t>ДЖОН. А мне охота! Я вообще могу есть каждый час и каждую минуточку.</w:t>
        <w:br/>
        <w:t>ДЖЕК. А я могу есть каждую секундочку.</w:t>
        <w:br/>
        <w:t xml:space="preserve">ДЖОН. А я могу есть все время, не переставая. Я могу есть, есть и есть, пока не стану большим, как Волк. </w:t>
        <w:br/>
        <w:t>ДЖЕК. Мне просто неохота спорить.</w:t>
        <w:br/>
        <w:t>ДЖОН. А мне охота! Я буду с тобой спорить, спорить и спорить.</w:t>
        <w:br/>
        <w:t>ДЖЕК. А я не буду возражать.</w:t>
        <w:br/>
        <w:t>ДЖОН. А я буду! Буду возражать, возражать и возражать!</w:t>
        <w:br/>
        <w:t>ДЖЕК. А я буду молчать.</w:t>
        <w:br/>
        <w:t>ДЖОН. А я не буду молчать! Я буду говорить, говорить и говорить.</w:t>
        <w:br/>
        <w:t>ДЖЕК. О чем?</w:t>
        <w:br/>
        <w:t>ДЖОН. О том, что тебе лень спорить, лень возражать, лень говорить. Ты просто лентяй, каких свет не видел! Ты… ты…</w:t>
        <w:br/>
        <w:t>ДЖЕК. Ты хочешь со мной поссориться? (</w:t>
      </w:r>
      <w:r>
        <w:rPr>
          <w:rFonts w:cs="Times New Roman CYR" w:ascii="Times New Roman CYR" w:hAnsi="Times New Roman CYR"/>
          <w:i/>
          <w:color w:val="000000"/>
          <w:sz w:val="20"/>
        </w:rPr>
        <w:t>Пауза</w:t>
      </w:r>
      <w:r>
        <w:rPr>
          <w:rFonts w:cs="Times New Roman CYR" w:ascii="Times New Roman CYR" w:hAnsi="Times New Roman CYR"/>
          <w:color w:val="000000"/>
        </w:rPr>
        <w:t>.) Что с тобой?</w:t>
        <w:br/>
        <w:t>ДЖОН. Ничего! Этот Джим меня достал. Он думает, что он самый умный! Что он лучше всех! Да он просто слабак! И трус! И ничего не умеет!</w:t>
        <w:br/>
        <w:t>ДЖЕК (</w:t>
      </w:r>
      <w:r>
        <w:rPr>
          <w:rFonts w:cs="Times New Roman CYR" w:ascii="Times New Roman CYR" w:hAnsi="Times New Roman CYR"/>
          <w:i/>
          <w:color w:val="000000"/>
          <w:sz w:val="20"/>
        </w:rPr>
        <w:t>внимательно наблюдает за братом</w:t>
      </w:r>
      <w:r>
        <w:rPr>
          <w:rFonts w:cs="Times New Roman CYR" w:ascii="Times New Roman CYR" w:hAnsi="Times New Roman CYR"/>
          <w:color w:val="000000"/>
        </w:rPr>
        <w:t>). Ну не скажи. Помнишь, какую мельницу он построил из палочек и веточек возле ручья, а ты сломал ее.</w:t>
        <w:br/>
        <w:t xml:space="preserve">ДЖОН. Это было совсем нетрудно, она бы и сама развалилась, я только помог ей. </w:t>
        <w:br/>
        <w:t>ДЖЕК. Да, конечно, построить труднее.</w:t>
        <w:br/>
        <w:t>ДЖОН. И вообще… он такой копуша! Как начнет что-нибудь делать, так возится, переделывает, копается. Побежал дом строить! Все равно он будет его строить три года, а жить будет на улице.</w:t>
        <w:br/>
        <w:t>ДЖЕК. Ну, ты-то построишь дом за пять минут.</w:t>
        <w:br/>
        <w:t>ДЖОН. Спорим, что через час мой дом будет готов!</w:t>
        <w:br/>
        <w:t>ДЖЕК. Джим говорит, что спорят только глупцы или мошенники…</w:t>
        <w:br/>
        <w:t>ДЖОН. Вот и иди к своему Джиму! Не мешай мне работать.</w:t>
        <w:br/>
        <w:t>ДЖЕК. Разве ты работаешь? Ты только кричишь...</w:t>
        <w:br/>
        <w:t>ДЖОН. А ты вообще ничего не делаешь! Уходи отсюда! Здесь будет стоять мой дом! (Уходит.)</w:t>
        <w:br/>
        <w:t>ДЖЕК. Ты куда?</w:t>
        <w:br/>
        <w:t>ДЖОН (</w:t>
      </w:r>
      <w:r>
        <w:rPr>
          <w:rFonts w:cs="Times New Roman CYR" w:ascii="Times New Roman CYR" w:hAnsi="Times New Roman CYR"/>
          <w:i/>
          <w:color w:val="000000"/>
          <w:sz w:val="20"/>
        </w:rPr>
        <w:t>уходя</w:t>
      </w:r>
      <w:r>
        <w:rPr>
          <w:rFonts w:cs="Times New Roman CYR" w:ascii="Times New Roman CYR" w:hAnsi="Times New Roman CYR"/>
          <w:color w:val="000000"/>
        </w:rPr>
        <w:t>). За соломой.</w:t>
        <w:br/>
        <w:t>ДЖЕК (</w:t>
      </w:r>
      <w:r>
        <w:rPr>
          <w:rFonts w:cs="Times New Roman CYR" w:ascii="Times New Roman CYR" w:hAnsi="Times New Roman CYR"/>
          <w:i/>
          <w:color w:val="000000"/>
          <w:sz w:val="20"/>
        </w:rPr>
        <w:t>один</w:t>
      </w:r>
      <w:r>
        <w:rPr>
          <w:rFonts w:cs="Times New Roman CYR" w:ascii="Times New Roman CYR" w:hAnsi="Times New Roman CYR"/>
          <w:color w:val="000000"/>
        </w:rPr>
        <w:t xml:space="preserve">). Ай-яй-яй, как нехорошо. Мне даже спать расхотелось. Что-то с нами всеми происходит непонятное. Как будто все хорошее спряталось глубоко внутри, а плохое отовсюду показывает свой язык и дразнит нас. Так ведь мы можем все перессориться, а что потом будет? А вдруг и вправду Волк вышел из чащи, ведь по одиночке он наверняка нас всех съест. Пока не поздно, пойду-ка я построю свой домик. Из чего бы мне его сделать? Может быть, из соломы? Помню, как тепло и душисто было внутри, когда я спрятался в большой копне сена, и никто не мог меня найти. Нет, если в сено мог забраться я, то Волк туда тоже легко заберется. Лучше наберу-ка я палочек да веточек и построю себе дом не хуже той мельницы, которую строил Джим на ручье. </w:t>
        <w:br/>
      </w:r>
      <w:r>
        <w:rPr>
          <w:rFonts w:cs="Times New Roman CYR" w:ascii="Times New Roman CYR" w:hAnsi="Times New Roman CYR"/>
          <w:i/>
          <w:color w:val="000000"/>
          <w:sz w:val="20"/>
        </w:rPr>
        <w:t>Джек ушел, из-за куста вылез проснувшийся Волк. С другой стороны появляется Бабочка.</w:t>
        <w:br/>
      </w:r>
      <w:r>
        <w:rPr>
          <w:rFonts w:cs="Times New Roman CYR" w:ascii="Times New Roman CYR" w:hAnsi="Times New Roman CYR"/>
          <w:color w:val="000000"/>
        </w:rPr>
        <w:t>ВОЛК. Какие сердитые, какие нервные эти поросята! Совсем не то, что тот ягненок. Но зато они вылечили меня. Они разбудили во мне настоящего Волка, а заодно раздразнили волчий аппетит. Спасибо им. За это я их съем не сразу, а постепенно, по одному. Первого съем Джона, он самый толстенький. Правда, он очень раздражительный. Еще, чего доброго, похудеет. Надо бы подбросить им здесь на полянку желудей побольше. Пусть едят вдоволь, ни о чем не беспокоятся и поправляются. (</w:t>
      </w:r>
      <w:r>
        <w:rPr>
          <w:rFonts w:cs="Times New Roman CYR" w:ascii="Times New Roman CYR" w:hAnsi="Times New Roman CYR"/>
          <w:i/>
          <w:color w:val="000000"/>
          <w:sz w:val="20"/>
        </w:rPr>
        <w:t>Заметив Бабочку</w:t>
      </w:r>
      <w:r>
        <w:rPr>
          <w:rFonts w:cs="Times New Roman CYR" w:ascii="Times New Roman CYR" w:hAnsi="Times New Roman CYR"/>
          <w:color w:val="000000"/>
        </w:rPr>
        <w:t>.) Эй ты, Бабочка! Бабуля, Бабка! Я тебе, тебе. Убирайся, надоела. Все машет и машет крыльями. Недоразвитая, что ли? (</w:t>
      </w:r>
      <w:r>
        <w:rPr>
          <w:rFonts w:cs="Times New Roman CYR" w:ascii="Times New Roman CYR" w:hAnsi="Times New Roman CYR"/>
          <w:i/>
          <w:color w:val="000000"/>
          <w:sz w:val="20"/>
        </w:rPr>
        <w:t>Уходит</w:t>
      </w:r>
      <w:r>
        <w:rPr>
          <w:rFonts w:cs="Times New Roman CYR" w:ascii="Times New Roman CYR" w:hAnsi="Times New Roman CYR"/>
          <w:color w:val="000000"/>
        </w:rPr>
        <w:t>.)</w:t>
        <w:br/>
        <w:t>БАБОЧКА. Надо быстро лететь к поросенку Джиму и предупредить его.</w:t>
        <w:br/>
      </w:r>
      <w:r>
        <w:rPr>
          <w:rFonts w:cs="Times New Roman CYR" w:ascii="Times New Roman CYR" w:hAnsi="Times New Roman CYR"/>
          <w:i/>
          <w:color w:val="000000"/>
          <w:sz w:val="20"/>
        </w:rPr>
        <w:t>Бабочка улетает. Появился Джон с огромной копной сена.</w:t>
        <w:br/>
      </w:r>
      <w:r>
        <w:rPr>
          <w:rFonts w:cs="Times New Roman CYR" w:ascii="Times New Roman CYR" w:hAnsi="Times New Roman CYR"/>
          <w:color w:val="000000"/>
        </w:rPr>
        <w:t xml:space="preserve">ДЖОН. Фу-у… устал! За то какой замечательный у меня будет домик! Моему братцу Джиму такой и не снился. И как быстро я его построю! Братьям ни за что не поспеть за мной! Все равно я буду самый первый, самый умный, самый ловкий и самый… самый… сами увидите, какой! </w:t>
        <w:br/>
      </w:r>
      <w:r>
        <w:rPr>
          <w:rFonts w:cs="Times New Roman CYR" w:ascii="Times New Roman CYR" w:hAnsi="Times New Roman CYR"/>
          <w:i/>
          <w:color w:val="000000"/>
          <w:sz w:val="20"/>
        </w:rPr>
        <w:t>Джон начинает строить себе шалаш из соломы и поет. Во время песни появляется Волк с корзиной желудей. Оставляет желуди посреди поляны, а сам прячется за кустом.</w:t>
        <w:br/>
      </w:r>
      <w:r>
        <w:rPr>
          <w:rFonts w:cs="Times New Roman CYR" w:ascii="Times New Roman CYR" w:hAnsi="Times New Roman CYR"/>
          <w:color w:val="000000"/>
        </w:rPr>
        <w:t>ДЖОН (</w:t>
      </w:r>
      <w:r>
        <w:rPr>
          <w:rFonts w:cs="Times New Roman CYR" w:ascii="Times New Roman CYR" w:hAnsi="Times New Roman CYR"/>
          <w:i/>
          <w:color w:val="000000"/>
          <w:sz w:val="20"/>
        </w:rPr>
        <w:t>поет</w:t>
      </w:r>
      <w:r>
        <w:rPr>
          <w:rFonts w:cs="Times New Roman CYR" w:ascii="Times New Roman CYR" w:hAnsi="Times New Roman CYR"/>
          <w:color w:val="000000"/>
        </w:rPr>
        <w:t xml:space="preserve">). </w:t>
        <w:br/>
        <w:t>Перемотана солома,</w:t>
        <w:br/>
        <w:t>Перепутаны снопы.</w:t>
        <w:br/>
        <w:t>Будем с вами незнакомы</w:t>
        <w:br/>
        <w:t>В обе стороны тропы.</w:t>
        <w:br/>
        <w:t>Ты собою сам гордись,</w:t>
        <w:br/>
        <w:t>А меня не вмешивай,</w:t>
        <w:br/>
        <w:t>Сам себя я похвалю,</w:t>
        <w:br/>
        <w:t>Сам себя потешу я.</w:t>
        <w:br/>
        <w:t>Ничего себе избушку</w:t>
        <w:br/>
        <w:t>Я построил на лугу!</w:t>
        <w:br/>
        <w:t>Ёшки-трешки, две лягушки!</w:t>
        <w:br/>
        <w:t>Нахвалиться не могу!</w:t>
        <w:br/>
        <w:t>Что глядишь ты, серый Волк,</w:t>
        <w:br/>
        <w:t>Что на солнце щуришься?</w:t>
        <w:br/>
        <w:t>В лоб тебе разочек дам! –</w:t>
        <w:br/>
        <w:t>Сразу окочуришься!</w:t>
        <w:br/>
        <w:t>Вот так! Ловко и быстро! А как внутри тепло! И – главное: кому придет в голову, что в этой копне сена живет поросенок? Даже Джим со своими вопросами ни за что не догадается спросить: «Кто, кто в теремочке живет?» (</w:t>
      </w:r>
      <w:r>
        <w:rPr>
          <w:rFonts w:cs="Times New Roman CYR" w:ascii="Times New Roman CYR" w:hAnsi="Times New Roman CYR"/>
          <w:i/>
          <w:color w:val="000000"/>
          <w:sz w:val="20"/>
        </w:rPr>
        <w:t>Разглядывает с разных сторон</w:t>
      </w:r>
      <w:r>
        <w:rPr>
          <w:rFonts w:cs="Times New Roman CYR" w:ascii="Times New Roman CYR" w:hAnsi="Times New Roman CYR"/>
          <w:color w:val="000000"/>
        </w:rPr>
        <w:t>.) Копна и копна. А сверху я еще и листьев набросаю, и будет не просто копна, а Очень Красивая Копна. (</w:t>
      </w:r>
      <w:r>
        <w:rPr>
          <w:rFonts w:cs="Times New Roman CYR" w:ascii="Times New Roman CYR" w:hAnsi="Times New Roman CYR"/>
          <w:i/>
          <w:color w:val="000000"/>
          <w:sz w:val="20"/>
        </w:rPr>
        <w:t>Увидел корзину с желудями</w:t>
      </w:r>
      <w:r>
        <w:rPr>
          <w:rFonts w:cs="Times New Roman CYR" w:ascii="Times New Roman CYR" w:hAnsi="Times New Roman CYR"/>
          <w:color w:val="000000"/>
        </w:rPr>
        <w:t>.) А это что такое? Желуди! Откуда здесь желуди? Да еще как много! Наверно, кто-нибудь из братьев принес да и забыл. Очень хорошо! Высыплем желуди в избушку, и будет уже не просто Красивая Копна, а еще и Копна Со Складом! Этих запасов мне хватит на целую зиму. Пусть только посмеет братец Джим сказать, что я не молодец! (</w:t>
      </w:r>
      <w:r>
        <w:rPr>
          <w:rFonts w:cs="Times New Roman CYR" w:ascii="Times New Roman CYR" w:hAnsi="Times New Roman CYR"/>
          <w:i/>
          <w:color w:val="000000"/>
          <w:sz w:val="20"/>
        </w:rPr>
        <w:t>Задумался</w:t>
      </w:r>
      <w:r>
        <w:rPr>
          <w:rFonts w:cs="Times New Roman CYR" w:ascii="Times New Roman CYR" w:hAnsi="Times New Roman CYR"/>
          <w:color w:val="000000"/>
        </w:rPr>
        <w:t xml:space="preserve">.) А только, наверно, я не очень молодец, ведь желуди все-таки не мои. Отнесу-ка я корзину братцу Джеку – вдруг это он ее забыл. </w:t>
        <w:br/>
      </w:r>
      <w:r>
        <w:rPr>
          <w:rFonts w:cs="Times New Roman CYR" w:ascii="Times New Roman CYR" w:hAnsi="Times New Roman CYR"/>
          <w:i/>
          <w:color w:val="000000"/>
          <w:sz w:val="20"/>
        </w:rPr>
        <w:t>Джон уходит, с трудом волоча корзину. Из кустов вылезает Волк, чешет себе затылок.</w:t>
        <w:br/>
      </w:r>
      <w:r>
        <w:rPr>
          <w:rFonts w:cs="Times New Roman CYR" w:ascii="Times New Roman CYR" w:hAnsi="Times New Roman CYR"/>
          <w:color w:val="000000"/>
        </w:rPr>
        <w:t>ВОЛК. Ну надо же! Этого Джона не поймешь. Сначала был нервным и злым, и вдруг – бац! Стал добрым. Я только настроился пообедать, как тут же аппетит пропал: опять ягненок возник перед глазами, опять болезнь моя вернулась. Если они будут так любить друг друга, я, пожалуй, умру с голода. Чего доброго придется самому желуди грызть. Да… Интересно, пообедаю я когда-нибудь или не пообедаю. Хороший вопрос!</w:t>
        <w:br/>
      </w:r>
      <w:r>
        <w:rPr>
          <w:rFonts w:cs="Times New Roman CYR" w:ascii="Times New Roman CYR" w:hAnsi="Times New Roman CYR"/>
          <w:i/>
          <w:color w:val="000000"/>
          <w:sz w:val="20"/>
        </w:rPr>
        <w:t>Волк глубоко задумывается, занавес.</w:t>
        <w:br/>
      </w:r>
    </w:p>
    <w:p>
      <w:pPr>
        <w:pStyle w:val="Normal"/>
        <w:jc w:val="center"/>
        <w:rPr>
          <w:rFonts w:ascii="Times New Roman CYR" w:hAnsi="Times New Roman CYR" w:cs="Times New Roman CYR"/>
          <w:b/>
          <w:b/>
          <w:color w:val="000000"/>
        </w:rPr>
      </w:pPr>
      <w:r>
        <w:rPr>
          <w:rFonts w:cs="Times New Roman CYR" w:ascii="Times New Roman CYR" w:hAnsi="Times New Roman CYR"/>
          <w:b/>
          <w:color w:val="000000"/>
        </w:rPr>
        <w:t>ДЕЙСТВИЕ ВТОРОЕ.</w:t>
        <w:br/>
      </w:r>
    </w:p>
    <w:p>
      <w:pPr>
        <w:pStyle w:val="Normal"/>
        <w:rPr/>
      </w:pPr>
      <w:r>
        <w:rPr>
          <w:rFonts w:cs="Times New Roman CYR" w:ascii="Times New Roman CYR" w:hAnsi="Times New Roman CYR"/>
          <w:i/>
          <w:color w:val="000000"/>
          <w:sz w:val="20"/>
        </w:rPr>
        <w:t>Та же полянка, но немного отодвинутая. Скажем так: другое место на той же поляне. А если быть еще точнее, то даже не понять, та же это поляна, или нет, потому что все вокруг стало белым бело от внезапно выпавшего снега. Джек достраивает свой домик из палочек и поет.</w:t>
        <w:br/>
      </w:r>
      <w:r>
        <w:rPr>
          <w:rFonts w:cs="Times New Roman CYR" w:ascii="Times New Roman CYR" w:hAnsi="Times New Roman CYR"/>
          <w:color w:val="000000"/>
        </w:rPr>
        <w:t>ДЖЕК (</w:t>
      </w:r>
      <w:r>
        <w:rPr>
          <w:rFonts w:cs="Times New Roman CYR" w:ascii="Times New Roman CYR" w:hAnsi="Times New Roman CYR"/>
          <w:i/>
          <w:color w:val="000000"/>
          <w:sz w:val="20"/>
        </w:rPr>
        <w:t>поет</w:t>
      </w:r>
      <w:r>
        <w:rPr>
          <w:rFonts w:cs="Times New Roman CYR" w:ascii="Times New Roman CYR" w:hAnsi="Times New Roman CYR"/>
          <w:color w:val="000000"/>
        </w:rPr>
        <w:t xml:space="preserve">). </w:t>
        <w:br/>
        <w:t>Я не играю в салочки,</w:t>
        <w:br/>
        <w:t>Но весь уже в поту.</w:t>
        <w:br/>
        <w:t>Из прутиков и палочек</w:t>
        <w:br/>
        <w:t>Я дом себе плету.</w:t>
        <w:br/>
        <w:t>Пускай снежинки белые</w:t>
        <w:br/>
        <w:t>Торопят и кружат,</w:t>
        <w:br/>
        <w:t>Я аккуратно сделаю</w:t>
        <w:br/>
        <w:t>И крышу и фасад.</w:t>
        <w:br/>
        <w:t>Без топора и гвоздика</w:t>
        <w:br/>
        <w:t>Я дверь себе скрою.</w:t>
        <w:br/>
        <w:t>Я жду сегодня в гости вас</w:t>
        <w:br/>
        <w:t>И песенку пою.</w:t>
        <w:br/>
        <w:t>Как быстро наступила зима и как хорошо, что я догадался построить себе домик из прутиков. Снег будет падать прямо на крышу, залепит в стенах все щели, и мне будет тепло, как в печке. Как там мои братья? Джон-то уже, наверно, построил себе домик, он быстрый, а вот Джим… Я очень волнуюсь за него. Пойду-ка, посмотрю, как у него дела. Если плохи, приглашу его пожить у меня, а домик он потихоньку достроит после. Да и мы все ему с удовольствием поможем.</w:t>
        <w:br/>
        <w:t>ДЖОН (</w:t>
      </w:r>
      <w:r>
        <w:rPr>
          <w:rFonts w:cs="Times New Roman CYR" w:ascii="Times New Roman CYR" w:hAnsi="Times New Roman CYR"/>
          <w:i/>
          <w:color w:val="000000"/>
          <w:sz w:val="20"/>
        </w:rPr>
        <w:t>входит, волоча с собой тяжелую корзину</w:t>
      </w:r>
      <w:r>
        <w:rPr>
          <w:rFonts w:cs="Times New Roman CYR" w:ascii="Times New Roman CYR" w:hAnsi="Times New Roman CYR"/>
          <w:color w:val="000000"/>
        </w:rPr>
        <w:t>). Привет, Джек! Ты уже построил себе домик?</w:t>
        <w:br/>
        <w:t>ДЖЕК. Посмотри.</w:t>
        <w:br/>
        <w:t>ДЖОН (</w:t>
      </w:r>
      <w:r>
        <w:rPr>
          <w:rFonts w:cs="Times New Roman CYR" w:ascii="Times New Roman CYR" w:hAnsi="Times New Roman CYR"/>
          <w:i/>
          <w:color w:val="000000"/>
          <w:sz w:val="20"/>
        </w:rPr>
        <w:t>оглядев домик со всех сторон</w:t>
      </w:r>
      <w:r>
        <w:rPr>
          <w:rFonts w:cs="Times New Roman CYR" w:ascii="Times New Roman CYR" w:hAnsi="Times New Roman CYR"/>
          <w:color w:val="000000"/>
        </w:rPr>
        <w:t>). Неплохо! Совсем неплохо. Я бы даже сказал, что он получился лучше, чем у меня.</w:t>
        <w:br/>
        <w:t>ДЖЕК (</w:t>
      </w:r>
      <w:r>
        <w:rPr>
          <w:rFonts w:cs="Times New Roman CYR" w:ascii="Times New Roman CYR" w:hAnsi="Times New Roman CYR"/>
          <w:i/>
          <w:color w:val="000000"/>
          <w:sz w:val="20"/>
        </w:rPr>
        <w:t>сияя от радости</w:t>
      </w:r>
      <w:r>
        <w:rPr>
          <w:rFonts w:cs="Times New Roman CYR" w:ascii="Times New Roman CYR" w:hAnsi="Times New Roman CYR"/>
          <w:color w:val="000000"/>
        </w:rPr>
        <w:t>). Нет, правда?</w:t>
        <w:br/>
        <w:t>ДЖОН. Да. И крыша крепкая. И стены почти без щелей. А вон те дырки залепит снег, и у тебя будет вполне сносно. Даже дуть не будет.</w:t>
        <w:br/>
        <w:t>ДЖЕК. Ага! И будет тепло, как в печке!</w:t>
        <w:br/>
        <w:t>ДЖОН. Только вот беда.</w:t>
        <w:br/>
        <w:t>ДЖЕК (</w:t>
      </w:r>
      <w:r>
        <w:rPr>
          <w:rFonts w:cs="Times New Roman CYR" w:ascii="Times New Roman CYR" w:hAnsi="Times New Roman CYR"/>
          <w:i/>
          <w:color w:val="000000"/>
          <w:sz w:val="20"/>
        </w:rPr>
        <w:t>испуганно</w:t>
      </w:r>
      <w:r>
        <w:rPr>
          <w:rFonts w:cs="Times New Roman CYR" w:ascii="Times New Roman CYR" w:hAnsi="Times New Roman CYR"/>
          <w:color w:val="000000"/>
        </w:rPr>
        <w:t>). Какая еще беда?</w:t>
        <w:br/>
        <w:t>ДЖОН. Твой домик очень красивый и очень заметный.</w:t>
        <w:br/>
        <w:t>ДЖЕК. Ну да… А разве это плохо?</w:t>
        <w:br/>
        <w:t>ДЖОН. Нет, совсем даже неплохо. Ты как будто хвастаешься: ах, какой у меня красивый домик! ах, посмотрите на него! И каждый подойдет к нему, потрогает, понюхает и похвалит.</w:t>
        <w:br/>
        <w:t>ДЖЕК. Наверняка похвалит. И мне это будет приятно.</w:t>
        <w:br/>
        <w:t>ДЖОН. А тебе будет приятно, если к твоему домику подойдет Волк.</w:t>
        <w:br/>
        <w:t>ДЖЕК. Не знаю… Наверно, не очень.</w:t>
        <w:br/>
        <w:t>ДЖОН. Он подойдет к твоему домику, понюхает его, потрогает и похвалит. Скажет: какой замечательно непрочный дом! Как легко его развалить! И развалит.</w:t>
        <w:br/>
        <w:t>ДЖЕК (</w:t>
      </w:r>
      <w:r>
        <w:rPr>
          <w:rFonts w:cs="Times New Roman CYR" w:ascii="Times New Roman CYR" w:hAnsi="Times New Roman CYR"/>
          <w:i/>
          <w:color w:val="000000"/>
          <w:sz w:val="20"/>
        </w:rPr>
        <w:t>в ужасе</w:t>
      </w:r>
      <w:r>
        <w:rPr>
          <w:rFonts w:cs="Times New Roman CYR" w:ascii="Times New Roman CYR" w:hAnsi="Times New Roman CYR"/>
          <w:color w:val="000000"/>
        </w:rPr>
        <w:t>). Развалит?!</w:t>
        <w:br/>
        <w:t>ДЖОН (</w:t>
      </w:r>
      <w:r>
        <w:rPr>
          <w:rFonts w:cs="Times New Roman CYR" w:ascii="Times New Roman CYR" w:hAnsi="Times New Roman CYR"/>
          <w:i/>
          <w:color w:val="000000"/>
          <w:sz w:val="20"/>
        </w:rPr>
        <w:t>уверенно</w:t>
      </w:r>
      <w:r>
        <w:rPr>
          <w:rFonts w:cs="Times New Roman CYR" w:ascii="Times New Roman CYR" w:hAnsi="Times New Roman CYR"/>
          <w:color w:val="000000"/>
        </w:rPr>
        <w:t>). Развалит. Только дунет – дом и разлетится.</w:t>
        <w:br/>
        <w:t>ДЖЕК. А у тебя что, дом крепче?</w:t>
        <w:br/>
        <w:t>ДЖОН. Крепче-то он, может быть, и не крепче… И не такой красивый, как твой. Зато с военной хитростью.</w:t>
        <w:br/>
        <w:t>ДЖЕК. С какой хитростью?</w:t>
        <w:br/>
        <w:t>ДЖОН. С военной. Ты можешь даже стоять рядом, и тебе в голову не придет, что там кто-нибудь живет.</w:t>
        <w:br/>
        <w:t>ДЖЕК. Вот это да!</w:t>
        <w:br/>
        <w:t>ДЖОН. Копна и копна. А что за копна? И что там внутри? Никто не знает. Главное – соблюдать осторожность и оглядываться, когда забираешься вовнутрь. Так что бросай свой дом, и пошли жить ко мне.</w:t>
        <w:br/>
        <w:t>ДЖЕК. Жаль. Я так старался. Я даже успел полюбить его.</w:t>
        <w:br/>
        <w:t>ДЖОН. Ну и люби себе на здоровье. Мы из него склад сделаем. Насыплем туда желудей. Кстати, это твоя корзина? Я нашел ее на нашей полянке.</w:t>
        <w:br/>
        <w:t>ДЖЕК. Нет. Это, наверно, желуди Джима. Я как раз собрался идти к нему. Идем вместе, отнесем. Я помогу тебе, а то корзина тяжелая.</w:t>
        <w:br/>
        <w:t>ДЖОН. Идем, надо перед ним извиниться, а то в прошлый раз мы обидели его.</w:t>
        <w:br/>
      </w:r>
      <w:r>
        <w:rPr>
          <w:rFonts w:cs="Times New Roman CYR" w:ascii="Times New Roman CYR" w:hAnsi="Times New Roman CYR"/>
          <w:i/>
          <w:color w:val="000000"/>
          <w:sz w:val="20"/>
        </w:rPr>
        <w:t>Поросята уходят с корзинкой. Появляется Волк.</w:t>
        <w:br/>
      </w:r>
      <w:r>
        <w:rPr>
          <w:rFonts w:cs="Times New Roman CYR" w:ascii="Times New Roman CYR" w:hAnsi="Times New Roman CYR"/>
          <w:color w:val="000000"/>
        </w:rPr>
        <w:t>ВОЛК. Какие очаровательные, симпатичные поросята! Так бы и съел! Но нельзя. Душа не принимает. Ягненок стоит перед глазами, и все тут! Как они любят друг друга, как трогательно заботятся друг о друге! Пойду, принесу им еще желудей – зима нынче будет суровая, запасы очень пригодятся. Сам-то я, наверно, помру с голода, зато помогу бедным несмышленышам. А, может, и обо мне кто-нибудь позаботится… Да что же я все о себе, да о себе! Эгоист проклятый. Природа гибнет. Зверушек одного за другим… в Красную Книгу заносят, а я… лишь бы желудок свой противный набить. Всё! С сегодняшнего дня объявляю себе голодовку. Пойду, напишу плакат: «Свободу зайчатам, козлятам и поросятам!» (</w:t>
      </w:r>
      <w:r>
        <w:rPr>
          <w:rFonts w:cs="Times New Roman CYR" w:ascii="Times New Roman CYR" w:hAnsi="Times New Roman CYR"/>
          <w:i/>
          <w:color w:val="000000"/>
          <w:sz w:val="20"/>
        </w:rPr>
        <w:t>После паузы, уходя</w:t>
      </w:r>
      <w:r>
        <w:rPr>
          <w:rFonts w:cs="Times New Roman CYR" w:ascii="Times New Roman CYR" w:hAnsi="Times New Roman CYR"/>
          <w:color w:val="000000"/>
        </w:rPr>
        <w:t>.) И цыплятам. (</w:t>
      </w:r>
      <w:r>
        <w:rPr>
          <w:rFonts w:cs="Times New Roman CYR" w:ascii="Times New Roman CYR" w:hAnsi="Times New Roman CYR"/>
          <w:i/>
          <w:color w:val="000000"/>
          <w:sz w:val="20"/>
        </w:rPr>
        <w:t>Вернулся</w:t>
      </w:r>
      <w:r>
        <w:rPr>
          <w:rFonts w:cs="Times New Roman CYR" w:ascii="Times New Roman CYR" w:hAnsi="Times New Roman CYR"/>
          <w:color w:val="000000"/>
        </w:rPr>
        <w:t>.) И Красной Шапочке!</w:t>
        <w:br/>
      </w:r>
      <w:r>
        <w:rPr>
          <w:rFonts w:cs="Times New Roman CYR" w:ascii="Times New Roman CYR" w:hAnsi="Times New Roman CYR"/>
          <w:i/>
          <w:color w:val="000000"/>
          <w:sz w:val="20"/>
        </w:rPr>
        <w:t>Волк уходит. На заднем плане выезжает недостроенный каменный домик Джима.</w:t>
        <w:br/>
      </w:r>
      <w:r>
        <w:rPr>
          <w:rFonts w:cs="Times New Roman CYR" w:ascii="Times New Roman CYR" w:hAnsi="Times New Roman CYR"/>
          <w:color w:val="000000"/>
        </w:rPr>
        <w:t>ДЖИМ (</w:t>
      </w:r>
      <w:r>
        <w:rPr>
          <w:rFonts w:cs="Times New Roman CYR" w:ascii="Times New Roman CYR" w:hAnsi="Times New Roman CYR"/>
          <w:i/>
          <w:color w:val="000000"/>
          <w:sz w:val="20"/>
        </w:rPr>
        <w:t>строит и поет</w:t>
      </w:r>
      <w:r>
        <w:rPr>
          <w:rFonts w:cs="Times New Roman CYR" w:ascii="Times New Roman CYR" w:hAnsi="Times New Roman CYR"/>
          <w:color w:val="000000"/>
        </w:rPr>
        <w:t xml:space="preserve">). </w:t>
        <w:br/>
        <w:t>Кто норку копает, кто гнездышко вьет,</w:t>
        <w:br/>
        <w:t>Кто в кустиках прячется ловко.</w:t>
        <w:br/>
        <w:t>А солнечный зайчик, где хочет, живет,</w:t>
        <w:br/>
        <w:t>Живут витамины в морковке.</w:t>
        <w:br/>
        <w:t>И мне надоело под деревом спать,</w:t>
        <w:br/>
        <w:t>Ночами дрожать втихомолку.</w:t>
        <w:br/>
        <w:t>Я строю местечко, где можно мечтать,</w:t>
        <w:br/>
        <w:t>Укрыться от ветра и Волка.</w:t>
        <w:br/>
        <w:t>Мой дом из холодных построен камней,</w:t>
        <w:br/>
        <w:t>Но скоро затопится печка –</w:t>
        <w:br/>
        <w:t>Тут станет уютней, светлей, веселей,</w:t>
        <w:br/>
        <w:t>Приятней, теплей и сердечней.</w:t>
        <w:br/>
      </w:r>
      <w:r>
        <w:rPr>
          <w:rFonts w:cs="Times New Roman CYR" w:ascii="Times New Roman CYR" w:hAnsi="Times New Roman CYR"/>
          <w:i/>
          <w:color w:val="000000"/>
          <w:sz w:val="20"/>
        </w:rPr>
        <w:t>Джон и Джек тащат корзинку, говорят одновременно, перебивая друг друга.</w:t>
        <w:br/>
      </w:r>
      <w:r>
        <w:rPr>
          <w:rFonts w:cs="Times New Roman CYR" w:ascii="Times New Roman CYR" w:hAnsi="Times New Roman CYR"/>
          <w:color w:val="000000"/>
        </w:rPr>
        <w:t>ДЖОН и ДЖЕК. Привет, Джим! Здорово, Джим! Мы принесли твою корзинку. Ты забыл ее на нашей полянке. Ух ты! Какой ты себе отмахал домище! И когда ты успел? Ого!</w:t>
        <w:br/>
        <w:t>ДЖИМ. Спасибо, братики. Только корзина не моя, а Волка. Мне Бабочка все рассказала. Волк хочет подкормить нас, а потом съесть.</w:t>
        <w:br/>
        <w:t>ДЖОН. Все! Хватит! Твои фантазии меня довели!</w:t>
        <w:br/>
      </w:r>
      <w:r>
        <w:rPr>
          <w:rFonts w:cs="Times New Roman CYR" w:ascii="Times New Roman CYR" w:hAnsi="Times New Roman CYR"/>
          <w:i/>
          <w:color w:val="000000"/>
          <w:sz w:val="20"/>
        </w:rPr>
        <w:t>Ссора вспыхнула внезапно и мощно, как гроза. Появившийся Волк не просто комментирует ссору, а даже как бы дирижирует ею. Но в пылу его никто не замечает.</w:t>
        <w:br/>
      </w:r>
      <w:r>
        <w:rPr>
          <w:rFonts w:cs="Times New Roman CYR" w:ascii="Times New Roman CYR" w:hAnsi="Times New Roman CYR"/>
          <w:color w:val="000000"/>
        </w:rPr>
        <w:t>ВОЛК. Наконец-то!</w:t>
        <w:br/>
        <w:t>ДЖОН. Какую-то Бабочку сюда приплел. Ты не только глупый, но еще и обманщик.</w:t>
        <w:br/>
        <w:t>ДЖЕК (</w:t>
      </w:r>
      <w:r>
        <w:rPr>
          <w:rFonts w:cs="Times New Roman CYR" w:ascii="Times New Roman CYR" w:hAnsi="Times New Roman CYR"/>
          <w:i/>
          <w:color w:val="000000"/>
          <w:sz w:val="20"/>
        </w:rPr>
        <w:t>стараясь прекратить ссору</w:t>
      </w:r>
      <w:r>
        <w:rPr>
          <w:rFonts w:cs="Times New Roman CYR" w:ascii="Times New Roman CYR" w:hAnsi="Times New Roman CYR"/>
          <w:color w:val="000000"/>
        </w:rPr>
        <w:t>). Не надо, Джон!</w:t>
        <w:br/>
        <w:t>ВОЛК (</w:t>
      </w:r>
      <w:r>
        <w:rPr>
          <w:rFonts w:cs="Times New Roman CYR" w:ascii="Times New Roman CYR" w:hAnsi="Times New Roman CYR"/>
          <w:i/>
          <w:color w:val="000000"/>
          <w:sz w:val="20"/>
        </w:rPr>
        <w:t>Джеку</w:t>
      </w:r>
      <w:r>
        <w:rPr>
          <w:rFonts w:cs="Times New Roman CYR" w:ascii="Times New Roman CYR" w:hAnsi="Times New Roman CYR"/>
          <w:color w:val="000000"/>
        </w:rPr>
        <w:t>). Не мешай.</w:t>
        <w:br/>
        <w:t>ДЖОН. Специально забросил на поляну корзину, чтобы нас напугать.</w:t>
        <w:br/>
        <w:t>ВОЛК. Правильно!</w:t>
        <w:br/>
        <w:t>ДЖЕК. Прекратите!</w:t>
        <w:br/>
        <w:t>ДЖОН. Выстроил себе крепость! Трус!</w:t>
        <w:br/>
        <w:t>ВОЛК. Трус, трус.</w:t>
        <w:br/>
        <w:t>ДЖЕК. Джон!</w:t>
        <w:br/>
        <w:t>ДЖОН. Трусливый заяц ты, а не поросенок. Небось, от страха так быстро работал, как никогда! А, может, тебе Бабочка и дом построила? Ты ведь работать не умеешь, умеешь только вопросы всякие издевательские задавать! Куда делись мухи? Куда летят журавли? Да от тебя подальше журавли и летят. И мухи все передохли тоже из-за тебя. Ты их достал своими дурацкими вопросами.</w:t>
        <w:br/>
        <w:t>ВОЛК. Так его! Ату его!</w:t>
        <w:br/>
        <w:t>ДЖЕК. Если ты не прекратишь, Джон, я сейчас же уйду!</w:t>
        <w:br/>
        <w:t>ДЖОН. Иди! Напугал!</w:t>
        <w:br/>
        <w:t>ДЖЕК. И уйду!</w:t>
        <w:br/>
        <w:t>ВОЛК. Иди, деточка, иди! Тебе разрешили.</w:t>
        <w:br/>
      </w:r>
      <w:r>
        <w:rPr>
          <w:rFonts w:cs="Times New Roman CYR" w:ascii="Times New Roman CYR" w:hAnsi="Times New Roman CYR"/>
          <w:i/>
          <w:color w:val="000000"/>
          <w:sz w:val="20"/>
        </w:rPr>
        <w:t>Джек уходит.</w:t>
        <w:br/>
      </w:r>
      <w:r>
        <w:rPr>
          <w:rFonts w:cs="Times New Roman CYR" w:ascii="Times New Roman CYR" w:hAnsi="Times New Roman CYR"/>
          <w:color w:val="000000"/>
        </w:rPr>
        <w:t>ДЖОН. Все уходите! Никто мне не нужен! Все равно никто меня не любит! Пойду и брошусь в пасть Волку.</w:t>
        <w:br/>
        <w:t>ВОЛК. Идем, идем, я тебя провожу. Тут недалеко. (</w:t>
      </w:r>
      <w:r>
        <w:rPr>
          <w:rFonts w:cs="Times New Roman CYR" w:ascii="Times New Roman CYR" w:hAnsi="Times New Roman CYR"/>
          <w:i/>
          <w:color w:val="000000"/>
          <w:sz w:val="20"/>
        </w:rPr>
        <w:t>Обнимает Джона</w:t>
      </w:r>
      <w:r>
        <w:rPr>
          <w:rFonts w:cs="Times New Roman CYR" w:ascii="Times New Roman CYR" w:hAnsi="Times New Roman CYR"/>
          <w:color w:val="000000"/>
        </w:rPr>
        <w:t>.) Только не надо так нервничать, похудеешь…</w:t>
        <w:br/>
      </w:r>
      <w:r>
        <w:rPr>
          <w:rFonts w:cs="Times New Roman CYR" w:ascii="Times New Roman CYR" w:hAnsi="Times New Roman CYR"/>
          <w:i/>
          <w:color w:val="000000"/>
          <w:sz w:val="20"/>
        </w:rPr>
        <w:t>Джон в обнимку с Волком уходит. Потрясенный Джим остается один.</w:t>
        <w:br/>
      </w:r>
      <w:r>
        <w:rPr>
          <w:rFonts w:cs="Times New Roman CYR" w:ascii="Times New Roman CYR" w:hAnsi="Times New Roman CYR"/>
          <w:color w:val="000000"/>
        </w:rPr>
        <w:t>ДЖИМ. По-моему, здесь был Волк… Нет, я точно видел Волка! Но кроме меня его никто не заметил. Неужели мне это на самом деле от страха только мерещится? Иногда мне кажется, что Волк появляется всякий раз, когда мы ссоримся, и исчезает, как только мы начинаем жить дружно. Нет-нет, я видел Волка, и мне не мерещится. Он обнял Джона и повел его. Что же делать? Эх, Бабочки со мною нет! Придется самому шевелить мозгами. Так… Если Волк не напал на нас сразу, значит, он уверен, что мы от него никуда не денемся… Значит, у него есть план и спешить он не будет… Значит, время у нас еще есть. Мало, но есть. Домик мой уже готов. Надо только запереть его. (</w:t>
      </w:r>
      <w:r>
        <w:rPr>
          <w:rFonts w:cs="Times New Roman CYR" w:ascii="Times New Roman CYR" w:hAnsi="Times New Roman CYR"/>
          <w:i/>
          <w:color w:val="000000"/>
          <w:sz w:val="20"/>
        </w:rPr>
        <w:t>Вешает на дверь замок</w:t>
      </w:r>
      <w:r>
        <w:rPr>
          <w:rFonts w:cs="Times New Roman CYR" w:ascii="Times New Roman CYR" w:hAnsi="Times New Roman CYR"/>
          <w:color w:val="000000"/>
        </w:rPr>
        <w:t>.) Вот и все. Иду на разведку.</w:t>
        <w:br/>
      </w:r>
      <w:r>
        <w:rPr>
          <w:rFonts w:cs="Times New Roman CYR" w:ascii="Times New Roman CYR" w:hAnsi="Times New Roman CYR"/>
          <w:i/>
          <w:color w:val="000000"/>
          <w:sz w:val="20"/>
        </w:rPr>
        <w:t>Джим уходит вместе с домиком. С другой стороны вместе со своим домиком появляется Джон. Он разговаривает сам с собой, не замечая, что говорит с Волком.</w:t>
        <w:br/>
      </w:r>
      <w:r>
        <w:rPr>
          <w:rFonts w:cs="Times New Roman CYR" w:ascii="Times New Roman CYR" w:hAnsi="Times New Roman CYR"/>
          <w:color w:val="000000"/>
        </w:rPr>
        <w:t>ДЖОН. Наконец-то я все понял. Меня никто не любит.</w:t>
        <w:br/>
        <w:t>ВОЛК. И никогда не любили.</w:t>
        <w:br/>
        <w:t>ДЖОН. Конечно. Какую бы глупость ни сказал Джим, все задумывались. Что бы ни сказал я, все смеялись.</w:t>
        <w:br/>
        <w:t>ВОЛК. Им, видите ли, смешно!</w:t>
        <w:br/>
        <w:t>ДЖОН. Наверно, я самый противный поросенок на свете.</w:t>
        <w:br/>
        <w:t>ВОЛК. Ну, не надо преувеличивать.</w:t>
        <w:br/>
        <w:t>ДЖОН. Я не преувеличиваю. Я смотрю правде прямо в глаза. Весь мир ополчился против меня.</w:t>
        <w:br/>
        <w:t>ВОЛК. Весь мир! Сильно сказано!</w:t>
        <w:br/>
        <w:t>ДЖОН. Если по лесу идет Джим или Джек, ветки их не трогают. Стоит возле куста пройти мне, как обязательно какая-нибудь ветка и обязательно с колючками вцепится в мою рубашку.</w:t>
        <w:br/>
        <w:t>ВОЛК. Ну-ка, ну-ка – дальше.</w:t>
        <w:br/>
        <w:t>ДЖОН. Дальше? Пожалуйста. Желуди с дуба сыплются Джиму прямо под ноги, а мне только на голову.</w:t>
        <w:br/>
        <w:t>ВОЛК. Это интересно…</w:t>
        <w:br/>
        <w:t>ДЖОН. Стоит Джеку сказать: «Что-то мне хочется поваляться в луже», как тут же отыскивается лужа. А скажи то же самое я, все лужи в округе сразу же высыхают.</w:t>
        <w:br/>
        <w:t>ВОЛК. Да ты феномен.</w:t>
        <w:br/>
        <w:t>ДЖОН. А что такое – феномен.</w:t>
        <w:br/>
        <w:t>ВОЛК. Необычное существо.</w:t>
        <w:br/>
        <w:t>ДЖОН. Как это?</w:t>
        <w:br/>
        <w:t>ВОЛК. Все, что происходит с тобой, чрезвычайно необычно и интересно. Ты – явление, которое надо изучать.</w:t>
        <w:br/>
        <w:t>ДЖОН. Да?</w:t>
        <w:br/>
        <w:t>ВОЛК. Конечно. Ты должен гордиться собой.</w:t>
        <w:br/>
        <w:t>ДЖОН. Но почему же меня не любят?</w:t>
        <w:br/>
        <w:t>ВОЛК. А феноменов редко кто любит. Им только завидуют. Они ведь ни на кого ни похожи.</w:t>
        <w:br/>
        <w:t>ДЖОН. Неужели не найдется никого, кто мог бы полюбить меня?</w:t>
        <w:br/>
        <w:t>ВОЛК. Найдется. Уже нашелся.</w:t>
        <w:br/>
        <w:t>ДЖОН. Кто?</w:t>
        <w:br/>
        <w:t>ВОЛК. Я.</w:t>
        <w:br/>
        <w:t>ДЖОН. А кто ты?</w:t>
        <w:br/>
        <w:t>ВОЛК. Волк.</w:t>
        <w:br/>
      </w:r>
      <w:r>
        <w:rPr>
          <w:rFonts w:cs="Times New Roman CYR" w:ascii="Times New Roman CYR" w:hAnsi="Times New Roman CYR"/>
          <w:i/>
          <w:color w:val="000000"/>
          <w:sz w:val="20"/>
        </w:rPr>
        <w:t xml:space="preserve">Джон только сейчас заметил Волка, и, испугавшись, стал пятиться назад к своему домику. Подоспевший вовремя Джим успевает накинуть Волку на хвост петлю. </w:t>
        <w:br/>
      </w:r>
      <w:r>
        <w:rPr>
          <w:rFonts w:cs="Times New Roman CYR" w:ascii="Times New Roman CYR" w:hAnsi="Times New Roman CYR"/>
          <w:color w:val="000000"/>
        </w:rPr>
        <w:t xml:space="preserve">ДЖОН. Я… я… я… простите… извините… </w:t>
        <w:br/>
        <w:t>ВОЛК (великодушно). Прощаю. Иди сюда, вкуснятина.</w:t>
        <w:br/>
        <w:t>ДЖОН (</w:t>
      </w:r>
      <w:r>
        <w:rPr>
          <w:rFonts w:cs="Times New Roman CYR" w:ascii="Times New Roman CYR" w:hAnsi="Times New Roman CYR"/>
          <w:i/>
          <w:color w:val="000000"/>
          <w:sz w:val="20"/>
        </w:rPr>
        <w:t>кланяется и пятится назад к домику</w:t>
      </w:r>
      <w:r>
        <w:rPr>
          <w:rFonts w:cs="Times New Roman CYR" w:ascii="Times New Roman CYR" w:hAnsi="Times New Roman CYR"/>
          <w:color w:val="000000"/>
        </w:rPr>
        <w:t>). Вы ошибаетесь. Я вовсе не вкуснятина… я – Джон.</w:t>
        <w:br/>
        <w:t>ВОЛК. Не скромничай, Великий Джон! Иди ко мне. Только я смогу по-настоящему оценить тебя: твой полный Вес и твой изысканный Вкус. Но для этого я должен попробовать тебя на зуб. Иди сюда, котлета недожаренная!</w:t>
        <w:br/>
      </w:r>
      <w:r>
        <w:rPr>
          <w:rFonts w:cs="Times New Roman CYR" w:ascii="Times New Roman CYR" w:hAnsi="Times New Roman CYR"/>
          <w:i/>
          <w:color w:val="000000"/>
          <w:sz w:val="20"/>
        </w:rPr>
        <w:t>Волк бросился на поросенка, но веревка, привязанная к хвосту, его не пускает. Пока Волк пытается развязать веревку, Джон успевает спрятаться в своем домике.</w:t>
        <w:br/>
      </w:r>
      <w:r>
        <w:rPr>
          <w:rFonts w:cs="Times New Roman CYR" w:ascii="Times New Roman CYR" w:hAnsi="Times New Roman CYR"/>
          <w:color w:val="000000"/>
        </w:rPr>
        <w:t>Выходи, свиная отбивная, а то хуже будет.</w:t>
        <w:br/>
        <w:t>ДЖОН (</w:t>
      </w:r>
      <w:r>
        <w:rPr>
          <w:rFonts w:cs="Times New Roman CYR" w:ascii="Times New Roman CYR" w:hAnsi="Times New Roman CYR"/>
          <w:i/>
          <w:color w:val="000000"/>
          <w:sz w:val="20"/>
        </w:rPr>
        <w:t>из домика</w:t>
      </w:r>
      <w:r>
        <w:rPr>
          <w:rFonts w:cs="Times New Roman CYR" w:ascii="Times New Roman CYR" w:hAnsi="Times New Roman CYR"/>
          <w:color w:val="000000"/>
        </w:rPr>
        <w:t>). А как хуже?</w:t>
        <w:br/>
        <w:t>ВОЛК (</w:t>
      </w:r>
      <w:r>
        <w:rPr>
          <w:rFonts w:cs="Times New Roman CYR" w:ascii="Times New Roman CYR" w:hAnsi="Times New Roman CYR"/>
          <w:i/>
          <w:color w:val="000000"/>
          <w:sz w:val="20"/>
        </w:rPr>
        <w:t>задумался</w:t>
      </w:r>
      <w:r>
        <w:rPr>
          <w:rFonts w:cs="Times New Roman CYR" w:ascii="Times New Roman CYR" w:hAnsi="Times New Roman CYR"/>
          <w:color w:val="000000"/>
        </w:rPr>
        <w:t>). Как? А действительно, как? (</w:t>
      </w:r>
      <w:r>
        <w:rPr>
          <w:rFonts w:cs="Times New Roman CYR" w:ascii="Times New Roman CYR" w:hAnsi="Times New Roman CYR"/>
          <w:i/>
          <w:color w:val="000000"/>
          <w:sz w:val="20"/>
        </w:rPr>
        <w:t>Опять принялся за веревку</w:t>
      </w:r>
      <w:r>
        <w:rPr>
          <w:rFonts w:cs="Times New Roman CYR" w:ascii="Times New Roman CYR" w:hAnsi="Times New Roman CYR"/>
          <w:color w:val="000000"/>
        </w:rPr>
        <w:t>.) Увидишь, когда я до тебя доберусь. (</w:t>
      </w:r>
      <w:r>
        <w:rPr>
          <w:rFonts w:cs="Times New Roman CYR" w:ascii="Times New Roman CYR" w:hAnsi="Times New Roman CYR"/>
          <w:i/>
          <w:color w:val="000000"/>
          <w:sz w:val="20"/>
        </w:rPr>
        <w:t>Дует на домик</w:t>
      </w:r>
      <w:r>
        <w:rPr>
          <w:rFonts w:cs="Times New Roman CYR" w:ascii="Times New Roman CYR" w:hAnsi="Times New Roman CYR"/>
          <w:color w:val="000000"/>
        </w:rPr>
        <w:t>.) Фу у…</w:t>
        <w:br/>
      </w:r>
      <w:r>
        <w:rPr>
          <w:rFonts w:cs="Times New Roman CYR" w:ascii="Times New Roman CYR" w:hAnsi="Times New Roman CYR"/>
          <w:i/>
          <w:color w:val="000000"/>
          <w:sz w:val="20"/>
        </w:rPr>
        <w:t xml:space="preserve">Домик падает. Джон с визгом бежит к домику Джека, который появился с другой стороны. Джек выскакивает, помогает Джону забраться в домик. Домик повернут так, что видно, как внутри сидят и дрожат от страха поросята. Волк сзади и слева все еще возится с веревкой. А справа подбирается к домику Джим. </w:t>
        <w:br/>
      </w:r>
      <w:r>
        <w:rPr>
          <w:rFonts w:cs="Times New Roman CYR" w:ascii="Times New Roman CYR" w:hAnsi="Times New Roman CYR"/>
          <w:color w:val="000000"/>
        </w:rPr>
        <w:t>ДЖИМ (</w:t>
      </w:r>
      <w:r>
        <w:rPr>
          <w:rFonts w:cs="Times New Roman CYR" w:ascii="Times New Roman CYR" w:hAnsi="Times New Roman CYR"/>
          <w:i/>
          <w:color w:val="000000"/>
          <w:sz w:val="20"/>
        </w:rPr>
        <w:t>тихо</w:t>
      </w:r>
      <w:r>
        <w:rPr>
          <w:rFonts w:cs="Times New Roman CYR" w:ascii="Times New Roman CYR" w:hAnsi="Times New Roman CYR"/>
          <w:color w:val="000000"/>
        </w:rPr>
        <w:t>). Вы живы?</w:t>
        <w:br/>
        <w:t>ДЖЕК и ДЖОН (</w:t>
      </w:r>
      <w:r>
        <w:rPr>
          <w:rFonts w:cs="Times New Roman CYR" w:ascii="Times New Roman CYR" w:hAnsi="Times New Roman CYR"/>
          <w:i/>
          <w:color w:val="000000"/>
          <w:sz w:val="20"/>
        </w:rPr>
        <w:t>задрожали в другую сторону</w:t>
      </w:r>
      <w:r>
        <w:rPr>
          <w:rFonts w:cs="Times New Roman CYR" w:ascii="Times New Roman CYR" w:hAnsi="Times New Roman CYR"/>
          <w:color w:val="000000"/>
        </w:rPr>
        <w:t>). Ж-ж-живы…</w:t>
        <w:br/>
        <w:t>ДЖИМ. Ничего не говорите, только слушайте.</w:t>
        <w:br/>
        <w:t>ДЖЕК и ДЖОН (</w:t>
      </w:r>
      <w:r>
        <w:rPr>
          <w:rFonts w:cs="Times New Roman CYR" w:ascii="Times New Roman CYR" w:hAnsi="Times New Roman CYR"/>
          <w:i/>
          <w:color w:val="000000"/>
          <w:sz w:val="20"/>
        </w:rPr>
        <w:t>дрожа</w:t>
      </w:r>
      <w:r>
        <w:rPr>
          <w:rFonts w:cs="Times New Roman CYR" w:ascii="Times New Roman CYR" w:hAnsi="Times New Roman CYR"/>
          <w:color w:val="000000"/>
        </w:rPr>
        <w:t>). Д-д-да…</w:t>
        <w:br/>
        <w:t>ДЖИМ. Я привязал Волка так, что он не сразу отвяжется. У нас есть еще минута. Вот ключи. Бегите к моему домику, забирайтесь туда, и что бы ни было ни в коем случае не открывайте. Даже мне!</w:t>
        <w:br/>
        <w:t>ДЖЕК. А ты как же?</w:t>
        <w:br/>
        <w:t>ДЖИМ. За меня не беспокойтесь. Он же не знает, что я здесь. Он слишком занят вами. Идите. Я его задержу.</w:t>
        <w:br/>
      </w:r>
      <w:r>
        <w:rPr>
          <w:rFonts w:cs="Times New Roman CYR" w:ascii="Times New Roman CYR" w:hAnsi="Times New Roman CYR"/>
          <w:i/>
          <w:color w:val="000000"/>
          <w:sz w:val="20"/>
        </w:rPr>
        <w:t>Поросята осторожно выбираются из домика, берут ключи и, крадучись, уходят к домику Джима. Волк, так и не смог развязать веревку и приходит с обрывком на хвосте. Он в ярости.</w:t>
        <w:br/>
      </w:r>
      <w:r>
        <w:rPr>
          <w:rFonts w:cs="Times New Roman CYR" w:ascii="Times New Roman CYR" w:hAnsi="Times New Roman CYR"/>
          <w:color w:val="000000"/>
        </w:rPr>
        <w:t>ВОЛК. Ну что, бифштексы безмозглые, тефтели с хвостиками, попались!</w:t>
        <w:br/>
        <w:t>ДЖИМ (</w:t>
      </w:r>
      <w:r>
        <w:rPr>
          <w:rFonts w:cs="Times New Roman CYR" w:ascii="Times New Roman CYR" w:hAnsi="Times New Roman CYR"/>
          <w:i/>
          <w:color w:val="000000"/>
          <w:sz w:val="20"/>
        </w:rPr>
        <w:t>за домиком, голосом Джона</w:t>
      </w:r>
      <w:r>
        <w:rPr>
          <w:rFonts w:cs="Times New Roman CYR" w:ascii="Times New Roman CYR" w:hAnsi="Times New Roman CYR"/>
          <w:color w:val="000000"/>
        </w:rPr>
        <w:t>). Попались, попались… Не ешь нас, серый Волк.</w:t>
        <w:br/>
        <w:t xml:space="preserve">ВОЛК. Что значит, не ешь? Да я вас проглочу! Обоих! Сразу! Вот до чего я зол! </w:t>
        <w:br/>
        <w:t>ДЖИМ. Дай нам еще немного пожить, а мы тебе за это песенку споем.</w:t>
        <w:br/>
        <w:t>ВОЛК. Ладно, пойте. Перед обедом не грех и песенку послушать. Надо же как-то успокоиться. Но смотрите: плохо споете – сразу съем, а хорошо – по одному.</w:t>
        <w:br/>
        <w:t>ДЖИМ (</w:t>
      </w:r>
      <w:r>
        <w:rPr>
          <w:rFonts w:cs="Times New Roman CYR" w:ascii="Times New Roman CYR" w:hAnsi="Times New Roman CYR"/>
          <w:i/>
          <w:color w:val="000000"/>
          <w:sz w:val="20"/>
        </w:rPr>
        <w:t>поет</w:t>
      </w:r>
      <w:r>
        <w:rPr>
          <w:rFonts w:cs="Times New Roman CYR" w:ascii="Times New Roman CYR" w:hAnsi="Times New Roman CYR"/>
          <w:color w:val="000000"/>
        </w:rPr>
        <w:t xml:space="preserve">). </w:t>
        <w:br/>
        <w:t>Когда-то Волк на свете жил,</w:t>
        <w:br/>
        <w:t>Красивый и большой.</w:t>
        <w:br/>
        <w:t>Он с поросятами дружил,</w:t>
        <w:br/>
        <w:t>Стоял за них горой.</w:t>
        <w:br/>
        <w:t xml:space="preserve">ВОЛК. Плохо, не так надо: </w:t>
        <w:br/>
        <w:t xml:space="preserve">Он хрюшек с корочкой любил, </w:t>
        <w:br/>
        <w:t>С поджаристой такой.</w:t>
        <w:br/>
        <w:t>ДЖИМ (</w:t>
      </w:r>
      <w:r>
        <w:rPr>
          <w:rFonts w:cs="Times New Roman CYR" w:ascii="Times New Roman CYR" w:hAnsi="Times New Roman CYR"/>
          <w:i/>
          <w:color w:val="000000"/>
          <w:sz w:val="20"/>
        </w:rPr>
        <w:t>поет</w:t>
      </w:r>
      <w:r>
        <w:rPr>
          <w:rFonts w:cs="Times New Roman CYR" w:ascii="Times New Roman CYR" w:hAnsi="Times New Roman CYR"/>
          <w:color w:val="000000"/>
        </w:rPr>
        <w:t xml:space="preserve">). </w:t>
        <w:br/>
        <w:t>Бывало, выйдет из норы</w:t>
        <w:br/>
        <w:t>И поросят зовет.</w:t>
        <w:br/>
        <w:t>То до реки, то до горы</w:t>
        <w:br/>
        <w:t>Их на себе везет.</w:t>
        <w:br/>
        <w:t xml:space="preserve">ВОЛК. Ужасно! Все по-другому было: </w:t>
        <w:br/>
        <w:t>Он доведет их до горы,</w:t>
        <w:br/>
        <w:t>Поджарит и сожрет.</w:t>
        <w:br/>
        <w:t>ДЖИМ (</w:t>
      </w:r>
      <w:r>
        <w:rPr>
          <w:rFonts w:cs="Times New Roman CYR" w:ascii="Times New Roman CYR" w:hAnsi="Times New Roman CYR"/>
          <w:i/>
          <w:color w:val="000000"/>
          <w:sz w:val="20"/>
        </w:rPr>
        <w:t>поет</w:t>
      </w:r>
      <w:r>
        <w:rPr>
          <w:rFonts w:cs="Times New Roman CYR" w:ascii="Times New Roman CYR" w:hAnsi="Times New Roman CYR"/>
          <w:color w:val="000000"/>
        </w:rPr>
        <w:t xml:space="preserve">). </w:t>
        <w:br/>
        <w:t>Он был им, как отец и мать,</w:t>
        <w:br/>
        <w:t>И вовсе не был злым.</w:t>
        <w:br/>
        <w:t>Любил носы им вытирать</w:t>
        <w:br/>
        <w:t xml:space="preserve">Платочком голубым. </w:t>
        <w:br/>
        <w:t>ВОЛК. Как?! Волк вытирает носы свиньям! Все! Съем обоих! Сразу! И даже поджаривать не стану.</w:t>
        <w:br/>
      </w:r>
      <w:r>
        <w:rPr>
          <w:rFonts w:cs="Times New Roman CYR" w:ascii="Times New Roman CYR" w:hAnsi="Times New Roman CYR"/>
          <w:i/>
          <w:color w:val="000000"/>
          <w:sz w:val="20"/>
        </w:rPr>
        <w:t>Волк дует на домик. Домик падает, а там никого нет. Джим успел перебежать за спину Волка.</w:t>
        <w:br/>
      </w:r>
      <w:r>
        <w:rPr>
          <w:rFonts w:cs="Times New Roman CYR" w:ascii="Times New Roman CYR" w:hAnsi="Times New Roman CYR"/>
          <w:color w:val="000000"/>
        </w:rPr>
        <w:t>ВОЛК. Не понимаю. Где же они? И кто мне пел песенку? Эй, поросятки, где вы?</w:t>
        <w:br/>
        <w:t>ДЖИМ (</w:t>
      </w:r>
      <w:r>
        <w:rPr>
          <w:rFonts w:cs="Times New Roman CYR" w:ascii="Times New Roman CYR" w:hAnsi="Times New Roman CYR"/>
          <w:i/>
          <w:color w:val="000000"/>
          <w:sz w:val="20"/>
        </w:rPr>
        <w:t>как эхо</w:t>
      </w:r>
      <w:r>
        <w:rPr>
          <w:rFonts w:cs="Times New Roman CYR" w:ascii="Times New Roman CYR" w:hAnsi="Times New Roman CYR"/>
          <w:color w:val="000000"/>
        </w:rPr>
        <w:t>). Евы… Евы…</w:t>
        <w:br/>
        <w:t>ВОЛК. Кто мне отвечает?</w:t>
        <w:br/>
        <w:t>ДЖИМ (</w:t>
      </w:r>
      <w:r>
        <w:rPr>
          <w:rFonts w:cs="Times New Roman CYR" w:ascii="Times New Roman CYR" w:hAnsi="Times New Roman CYR"/>
          <w:i/>
          <w:color w:val="000000"/>
          <w:sz w:val="20"/>
        </w:rPr>
        <w:t>так же</w:t>
      </w:r>
      <w:r>
        <w:rPr>
          <w:rFonts w:cs="Times New Roman CYR" w:ascii="Times New Roman CYR" w:hAnsi="Times New Roman CYR"/>
          <w:color w:val="000000"/>
        </w:rPr>
        <w:t>). Лает… лает…</w:t>
        <w:br/>
        <w:t>ВОЛК. А! Это эхо! Ау!</w:t>
        <w:br/>
        <w:t>ДЖИМ. Уа!… Уа…</w:t>
        <w:br/>
        <w:t>ВОЛК. Какое странное эхо. А, может быть, я схожу с ума? Сначала ягненок, а теперь вот вместо поросят эхо какое-то… Но ведь куда-то, ведь куда-то делись наши поросята… Во! Сам себя удивил – стихами заговорил! Что со мной? Мамочка моя! Волчица моя дорогая!</w:t>
        <w:br/>
        <w:t>ДЖИМ (</w:t>
      </w:r>
      <w:r>
        <w:rPr>
          <w:rFonts w:cs="Times New Roman CYR" w:ascii="Times New Roman CYR" w:hAnsi="Times New Roman CYR"/>
          <w:i/>
          <w:color w:val="000000"/>
          <w:sz w:val="20"/>
        </w:rPr>
        <w:t>как эхо</w:t>
      </w:r>
      <w:r>
        <w:rPr>
          <w:rFonts w:cs="Times New Roman CYR" w:ascii="Times New Roman CYR" w:hAnsi="Times New Roman CYR"/>
          <w:color w:val="000000"/>
        </w:rPr>
        <w:t>). Плохая… Плохая…</w:t>
        <w:br/>
        <w:t>ВОЛК. Не плохая, а хорошая. Стоп! Давай по порядку. Здесь были поросята, но ушли. Куда? Наверняка отправились к Джиму, в его каменный домик. Пойду-ка я туда, а там разберемся, что к чему.</w:t>
        <w:br/>
      </w:r>
      <w:r>
        <w:rPr>
          <w:rFonts w:cs="Times New Roman CYR" w:ascii="Times New Roman CYR" w:hAnsi="Times New Roman CYR"/>
          <w:i/>
          <w:color w:val="000000"/>
          <w:sz w:val="20"/>
        </w:rPr>
        <w:t>Уходит вправо, Джим – следом за ним. Слева появляется каменный домик, в котором сидят Джон и Джек. С той же стороны подходит к домику и Волк. Джим подбирается к домику с другой стороны. Волк стучит в дверь.</w:t>
        <w:br/>
      </w:r>
      <w:r>
        <w:rPr>
          <w:rFonts w:cs="Times New Roman CYR" w:ascii="Times New Roman CYR" w:hAnsi="Times New Roman CYR"/>
          <w:color w:val="000000"/>
        </w:rPr>
        <w:t>ДЖЕК. Кто там?</w:t>
        <w:br/>
        <w:t>ВОЛК. Пустите меня.</w:t>
        <w:br/>
        <w:t>ДЖЕК. Убирайся.</w:t>
        <w:br/>
        <w:t xml:space="preserve">ВОЛК. Я не такой уж и злой, как вам кажется. Я вам песенку спою. </w:t>
        <w:br/>
        <w:t>Когда-то Волк на свете жил,</w:t>
        <w:br/>
        <w:t>Красивый и большой.</w:t>
        <w:br/>
        <w:t>ДЖИМ (</w:t>
      </w:r>
      <w:r>
        <w:rPr>
          <w:rFonts w:cs="Times New Roman CYR" w:ascii="Times New Roman CYR" w:hAnsi="Times New Roman CYR"/>
          <w:i/>
          <w:color w:val="000000"/>
          <w:sz w:val="20"/>
        </w:rPr>
        <w:t>с другой стороны домика эхом</w:t>
      </w:r>
      <w:r>
        <w:rPr>
          <w:rFonts w:cs="Times New Roman CYR" w:ascii="Times New Roman CYR" w:hAnsi="Times New Roman CYR"/>
          <w:color w:val="000000"/>
        </w:rPr>
        <w:t xml:space="preserve">). </w:t>
        <w:br/>
        <w:t>Он хрюшек с корочкой любил,</w:t>
        <w:br/>
        <w:t>С поджаристой такой.</w:t>
        <w:br/>
        <w:t>ВОЛК. Да нет! (</w:t>
      </w:r>
      <w:r>
        <w:rPr>
          <w:rFonts w:cs="Times New Roman CYR" w:ascii="Times New Roman CYR" w:hAnsi="Times New Roman CYR"/>
          <w:i/>
          <w:color w:val="000000"/>
          <w:sz w:val="20"/>
        </w:rPr>
        <w:t>Поет</w:t>
      </w:r>
      <w:r>
        <w:rPr>
          <w:rFonts w:cs="Times New Roman CYR" w:ascii="Times New Roman CYR" w:hAnsi="Times New Roman CYR"/>
          <w:color w:val="000000"/>
        </w:rPr>
        <w:t xml:space="preserve">.) </w:t>
        <w:br/>
        <w:t>Бывало выйдет из норы</w:t>
        <w:br/>
        <w:t>И поросят зовет.</w:t>
        <w:br/>
        <w:t>ДЖИМ (</w:t>
      </w:r>
      <w:r>
        <w:rPr>
          <w:rFonts w:cs="Times New Roman CYR" w:ascii="Times New Roman CYR" w:hAnsi="Times New Roman CYR"/>
          <w:i/>
          <w:color w:val="000000"/>
          <w:sz w:val="20"/>
        </w:rPr>
        <w:t>как эхо</w:t>
      </w:r>
      <w:r>
        <w:rPr>
          <w:rFonts w:cs="Times New Roman CYR" w:ascii="Times New Roman CYR" w:hAnsi="Times New Roman CYR"/>
          <w:color w:val="000000"/>
        </w:rPr>
        <w:t xml:space="preserve">). </w:t>
        <w:br/>
        <w:t>Он доведет их до горы,</w:t>
        <w:br/>
        <w:t>Поджарит и сожрет.</w:t>
        <w:br/>
        <w:t>ВОЛК. Опять это эхо! Козлятушки, ребятушки, ваша мама пришла, молочка принесла… Ой, что я говорю? Это же из другой сказки. Открой, бабушка, это я, Красная Шапочка… Это тоже из другой… Все… Доигрался. Предупреждал меня дедушка: охоться только на крупного зверя, и не трогай малых детушек, да я его не послушал, вот и сошел с ума. Что делать? Сам виноват. И никто меня не пожалеет: все меня боятся, все от меня прячутся, никто ко мне не подойдет, не приласкает…</w:t>
        <w:br/>
        <w:t>ДЖИМ (</w:t>
      </w:r>
      <w:r>
        <w:rPr>
          <w:rFonts w:cs="Times New Roman CYR" w:ascii="Times New Roman CYR" w:hAnsi="Times New Roman CYR"/>
          <w:i/>
          <w:color w:val="000000"/>
          <w:sz w:val="20"/>
        </w:rPr>
        <w:t>подходит, гладит Волка по голове</w:t>
      </w:r>
      <w:r>
        <w:rPr>
          <w:rFonts w:cs="Times New Roman CYR" w:ascii="Times New Roman CYR" w:hAnsi="Times New Roman CYR"/>
          <w:color w:val="000000"/>
        </w:rPr>
        <w:t>). Бедный, бедный Волк.</w:t>
        <w:br/>
        <w:t>ВОЛК. Ко мне ягненочек подошел, такой ласковый, такой доверчивый, а я его съел.</w:t>
        <w:br/>
        <w:t>ДЖИМ. Бедный, бедный Волк.</w:t>
        <w:br/>
        <w:t>ВОЛК. Я голодовку объявил. Я поросят больше не трону. Только пожалуйста живите дружно. Ладно?</w:t>
        <w:br/>
        <w:t>ДЖЕК и ДЖОН (</w:t>
      </w:r>
      <w:r>
        <w:rPr>
          <w:rFonts w:cs="Times New Roman CYR" w:ascii="Times New Roman CYR" w:hAnsi="Times New Roman CYR"/>
          <w:i/>
          <w:color w:val="000000"/>
          <w:sz w:val="20"/>
        </w:rPr>
        <w:t>вышли из домика</w:t>
      </w:r>
      <w:r>
        <w:rPr>
          <w:rFonts w:cs="Times New Roman CYR" w:ascii="Times New Roman CYR" w:hAnsi="Times New Roman CYR"/>
          <w:color w:val="000000"/>
        </w:rPr>
        <w:t>). Ладно.</w:t>
        <w:br/>
        <w:t>ВОЛК. Вот и славно. Какой хороший конец у сказки. Такой добрый, такой ласковый. Только песенки не хватает.</w:t>
        <w:br/>
        <w:t>ПОРОСЯТА. Это мы сейчас. (</w:t>
      </w:r>
      <w:r>
        <w:rPr>
          <w:rFonts w:cs="Times New Roman CYR" w:ascii="Times New Roman CYR" w:hAnsi="Times New Roman CYR"/>
          <w:i/>
          <w:color w:val="000000"/>
          <w:sz w:val="20"/>
        </w:rPr>
        <w:t>Поют</w:t>
      </w:r>
      <w:r>
        <w:rPr>
          <w:rFonts w:cs="Times New Roman CYR" w:ascii="Times New Roman CYR" w:hAnsi="Times New Roman CYR"/>
          <w:color w:val="000000"/>
        </w:rPr>
        <w:t xml:space="preserve">.) </w:t>
        <w:br/>
        <w:t>Жил за оврагом серый Волк,</w:t>
        <w:br/>
        <w:t>Он песни петь любил,</w:t>
        <w:br/>
        <w:t>Бывало, сядет на пенек,</w:t>
        <w:br/>
        <w:t>Орет, как крокодил.</w:t>
        <w:br/>
        <w:t>ВОЛК. Почему – крокодил?</w:t>
        <w:br/>
        <w:t>Крокодил не орет, а плачет,</w:t>
        <w:br/>
        <w:t>Яйца несет и кудахчет.</w:t>
        <w:br/>
        <w:t>А орет бегемот.</w:t>
        <w:br/>
        <w:t>Вот!</w:t>
        <w:br/>
        <w:t xml:space="preserve">ПОРОСЯТА. </w:t>
        <w:br/>
        <w:t xml:space="preserve">Три поросенка за овраг </w:t>
        <w:br/>
        <w:t>Любили заходить.</w:t>
        <w:br/>
        <w:t>Они гуляли просто так,</w:t>
        <w:br/>
        <w:t>Чтоб Волка подразнить.</w:t>
        <w:br/>
        <w:t>ВОЛК. Почему – подразнить?</w:t>
        <w:br/>
        <w:t>Приходили послушать, как Волку</w:t>
        <w:br/>
        <w:t>Было весело тренькать и щелкать.</w:t>
        <w:br/>
        <w:t>Как он чудно поет.</w:t>
        <w:br/>
        <w:t>Вот!</w:t>
        <w:br/>
        <w:t xml:space="preserve">ПОРОСЯТА. </w:t>
        <w:br/>
        <w:t>Но, услыхав, как воет Волк,</w:t>
        <w:br/>
        <w:t>Усевшись на пенек,</w:t>
        <w:br/>
        <w:t>Они с испугу со всех ног</w:t>
        <w:br/>
        <w:t>Пустились наутек.</w:t>
        <w:br/>
        <w:t>ВОЛК. Почему – наутек?</w:t>
        <w:br/>
        <w:t>Они сели, конечно, рядом</w:t>
        <w:br/>
        <w:t>И Серому спели, как надо!</w:t>
        <w:br/>
        <w:t>А то – воет, орет, бегемот…</w:t>
        <w:br/>
        <w:t>Вот!</w:t>
        <w:br/>
      </w:r>
      <w:r>
        <w:rPr>
          <w:rFonts w:cs="Times New Roman CYR" w:ascii="Times New Roman CYR" w:hAnsi="Times New Roman CYR"/>
          <w:i/>
          <w:color w:val="000000"/>
          <w:sz w:val="20"/>
        </w:rPr>
        <w:t>Последний куплет они поют, уходя по дорожке в даль, споря, играя и постепенно удаляясь в вечность.</w:t>
      </w:r>
    </w:p>
    <w:p>
      <w:pPr>
        <w:pStyle w:val="Normal"/>
        <w:rPr>
          <w:rFonts w:ascii="Times New Roman CYR" w:hAnsi="Times New Roman CYR" w:cs="Times New Roman CYR"/>
          <w:i/>
          <w:i/>
          <w:color w:val="000000"/>
          <w:sz w:val="20"/>
        </w:rPr>
      </w:pPr>
      <w:r>
        <w:rPr>
          <w:rFonts w:cs="Times New Roman CYR" w:ascii="Times New Roman CYR" w:hAnsi="Times New Roman CYR"/>
          <w:i/>
          <w:color w:val="000000"/>
          <w:sz w:val="20"/>
        </w:rPr>
      </w:r>
    </w:p>
    <w:sectPr>
      <w:footerReference w:type="default" r:id="rId3"/>
      <w:type w:val="nextPage"/>
      <w:pgSz w:w="11906" w:h="16838"/>
      <w:pgMar w:left="1080" w:right="850" w:gutter="0" w:header="0" w:top="899" w:footer="708" w:bottom="11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0"/>
    <w:family w:val="roman"/>
    <w:pitch w:val="variable"/>
  </w:font>
  <w:font w:name="Liberation Sans">
    <w:altName w:val="Arial"/>
    <w:charset w:val="01"/>
    <w:family w:val="swiss"/>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86385" cy="170180"/>
              <wp:effectExtent l="0" t="0" r="0" b="0"/>
              <wp:wrapSquare wrapText="bothSides"/>
              <wp:docPr id="1" name="Frame1"/>
              <a:graphic xmlns:a="http://schemas.openxmlformats.org/drawingml/2006/main">
                <a:graphicData uri="http://schemas.microsoft.com/office/word/2010/wordprocessingShape">
                  <wps:wsp>
                    <wps:cNvSpPr txBox="1"/>
                    <wps:spPr>
                      <a:xfrm>
                        <a:off x="0" y="0"/>
                        <a:ext cx="28638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55pt;height:13.4pt;mso-wrap-distance-left:9.05pt;mso-wrap-distance-right:9.05pt;mso-wrap-distance-top:0pt;mso-wrap-distance-bottom:0pt;margin-top:0.05pt;mso-position-vertical-relative:text;margin-left:238.15pt;mso-position-horizontal:center;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paragraph" w:styleId="Heading1">
    <w:name w:val="Heading 1"/>
    <w:basedOn w:val="Normal"/>
    <w:next w:val="TextBody"/>
    <w:qFormat/>
    <w:pPr>
      <w:numPr>
        <w:ilvl w:val="0"/>
        <w:numId w:val="1"/>
      </w:numPr>
      <w:spacing w:before="300" w:after="75"/>
      <w:ind w:left="300" w:right="0" w:firstLine="1"/>
      <w:outlineLvl w:val="0"/>
    </w:pPr>
    <w:rPr>
      <w:rFonts w:ascii="Times New Roman CYR" w:hAnsi="Times New Roman CYR" w:cs="Times New Roman CYR"/>
      <w:b/>
      <w:color w:val="808080"/>
      <w:kern w:val="2"/>
      <w:sz w:val="40"/>
    </w:rPr>
  </w:style>
  <w:style w:type="character" w:styleId="AbsatzStandardschriftart">
    <w:name w:val="Absatz-Standardschriftart"/>
    <w:qFormat/>
    <w:rPr/>
  </w:style>
  <w:style w:type="character" w:styleId="WW">
    <w:name w:val="WW-Основной шрифт абзаца"/>
    <w:qFormat/>
    <w:rPr/>
  </w:style>
  <w:style w:type="character" w:styleId="InternetLink">
    <w:name w:val="Hyperlink"/>
    <w:basedOn w:val="WW"/>
    <w:rPr>
      <w:u w:val="single"/>
    </w:rPr>
  </w:style>
  <w:style w:type="character" w:styleId="Emphasis">
    <w:name w:val="Emphasis"/>
    <w:basedOn w:val="WW"/>
    <w:qFormat/>
    <w:rPr>
      <w:i/>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Verdana" w:hAnsi="Verdana" w:eastAsia="HG Mincho Light J" w:cs="Verdana"/>
      <w:sz w:val="28"/>
    </w:rPr>
  </w:style>
  <w:style w:type="paragraph" w:styleId="Style14">
    <w:name w:val="Надпись"/>
    <w:basedOn w:val="Normal"/>
    <w:qFormat/>
    <w:pPr>
      <w:suppressLineNumbers/>
      <w:spacing w:before="120" w:after="120"/>
    </w:pPr>
    <w:rPr>
      <w:rFonts w:ascii="Verdana" w:hAnsi="Verdana" w:cs="Verdana"/>
      <w:i/>
      <w:sz w:val="20"/>
    </w:rPr>
  </w:style>
  <w:style w:type="paragraph" w:styleId="Style15">
    <w:name w:val="Оглавление"/>
    <w:basedOn w:val="Normal"/>
    <w:qFormat/>
    <w:pPr>
      <w:suppressLineNumbers/>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рам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za.ru/author.html?fimackij"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3:05:00Z</dcterms:created>
  <dc:creator>�. �����</dc:creator>
  <dc:description/>
  <cp:keywords/>
  <dc:language>en-US</dc:language>
  <cp:lastModifiedBy>�. �����</cp:lastModifiedBy>
  <dcterms:modified xsi:type="dcterms:W3CDTF">2006-02-09T08:13:00Z</dcterms:modified>
  <cp:revision>7</cp:revision>
  <dc:subject/>
  <dc:title>��� ���������</dc:title>
</cp:coreProperties>
</file>