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kern w:val="2"/>
          <w:sz w:val="28"/>
        </w:rPr>
      </w:pPr>
      <w:hyperlink r:id="rId2">
        <w:r>
          <w:rPr>
            <w:rStyle w:val="InternetLink"/>
            <w:rFonts w:cs="Times New Roman CYR" w:ascii="Times New Roman CYR" w:hAnsi="Times New Roman CYR"/>
          </w:rPr>
          <w:t>Щуцкий Юрий</w:t>
        </w:r>
      </w:hyperlink>
    </w:p>
    <w:p>
      <w:pPr>
        <w:pStyle w:val="Normal"/>
        <w:jc w:val="center"/>
        <w:rPr>
          <w:b/>
          <w:b/>
          <w:kern w:val="2"/>
          <w:sz w:val="28"/>
        </w:rPr>
      </w:pPr>
      <w:r>
        <w:rPr>
          <w:b/>
          <w:kern w:val="2"/>
          <w:sz w:val="28"/>
        </w:rPr>
        <w:t>МОРОЗКО</w:t>
      </w:r>
    </w:p>
    <w:p>
      <w:pPr>
        <w:pStyle w:val="Normal"/>
        <w:jc w:val="center"/>
        <w:rPr/>
      </w:pPr>
      <w:r>
        <w:rPr>
          <w:rFonts w:cs="Times New Roman CYR" w:ascii="Times New Roman CYR" w:hAnsi="Times New Roman CYR"/>
          <w:i/>
          <w:color w:val="000000"/>
          <w:sz w:val="20"/>
        </w:rPr>
        <w:t>Сказка в двух действиях</w:t>
        <w:br/>
      </w:r>
      <w:r>
        <w:rPr>
          <w:rFonts w:cs="Times New Roman CYR" w:ascii="Times New Roman CYR" w:hAnsi="Times New Roman CYR"/>
          <w:color w:val="000000"/>
        </w:rPr>
        <w:br/>
      </w:r>
      <w:r>
        <w:rPr>
          <w:rFonts w:cs="Times New Roman CYR" w:ascii="Times New Roman CYR" w:hAnsi="Times New Roman CYR"/>
          <w:color w:val="000000"/>
          <w:sz w:val="20"/>
        </w:rPr>
        <w:t>Действующие лица:</w:t>
        <w:br/>
        <w:br/>
        <w:t xml:space="preserve">Морозко </w:t>
        <w:br/>
        <w:t>Снегурка</w:t>
        <w:br/>
        <w:t>Старик</w:t>
        <w:br/>
        <w:t>Машенька – дочь старика.</w:t>
        <w:br/>
        <w:t>Старуха</w:t>
        <w:br/>
        <w:t>Фёкла – дочь старухи</w:t>
        <w:br/>
        <w:t>Баба Яга</w:t>
        <w:br/>
        <w:t>Соловушка</w:t>
        <w:br/>
        <w:t>Кремень</w:t>
        <w:br/>
        <w:t>Карманчик</w:t>
        <w:br/>
      </w:r>
      <w:r>
        <w:rPr>
          <w:rFonts w:cs="Times New Roman CYR" w:ascii="Times New Roman CYR" w:hAnsi="Times New Roman CYR"/>
          <w:color w:val="000000"/>
        </w:rPr>
        <w:br/>
      </w:r>
      <w:r>
        <w:rPr>
          <w:rFonts w:cs="Times New Roman CYR" w:ascii="Times New Roman CYR" w:hAnsi="Times New Roman CYR"/>
          <w:b/>
          <w:color w:val="000000"/>
        </w:rPr>
        <w:t>ПЕРВОЕ ДЕЙСТВИЕ</w:t>
        <w:br/>
      </w:r>
    </w:p>
    <w:p>
      <w:pPr>
        <w:pStyle w:val="Normal"/>
        <w:rPr/>
      </w:pPr>
      <w:r>
        <w:rPr>
          <w:rFonts w:cs="Times New Roman CYR" w:ascii="Times New Roman CYR" w:hAnsi="Times New Roman CYR"/>
          <w:i/>
          <w:color w:val="000000"/>
          <w:sz w:val="20"/>
        </w:rPr>
        <w:t xml:space="preserve">На сцене снежный лес. На сугробе лежит красный халат. Откуда-то сверху спрыгивает Морозко. Он в рабочем костюме, как говорится, не при параде. С довольным видом осматривает деревья, потом вдруг неожиданно стукнул посохом, и лес засиял, заструился, на елях засверкали разноцветные игрушки. Все это длилось не больше двух секунд. Еще раз стукнул посохом, и все исчезло, как не бывало. </w:t>
        <w:br/>
      </w:r>
      <w:r>
        <w:rPr>
          <w:rFonts w:cs="Times New Roman CYR" w:ascii="Times New Roman CYR" w:hAnsi="Times New Roman CYR"/>
          <w:color w:val="000000"/>
        </w:rPr>
        <w:t>МОРОЗКО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Отчего ж не потешиться песней?</w:t>
        <w:br/>
        <w:t>Я пою и смеюсь от души!</w:t>
        <w:br/>
        <w:t xml:space="preserve">Бриллианты на елках развесил </w:t>
        <w:br/>
        <w:t>И болота в лесах подсушил.</w:t>
        <w:br/>
        <w:t>Хоть суровым бываю порой,</w:t>
        <w:br/>
        <w:t>Но люблю поиграть с детворой!</w:t>
        <w:br/>
        <w:t>(</w:t>
      </w:r>
      <w:r>
        <w:rPr>
          <w:rFonts w:cs="Times New Roman CYR" w:ascii="Times New Roman CYR" w:hAnsi="Times New Roman CYR"/>
          <w:i/>
          <w:color w:val="000000"/>
          <w:sz w:val="20"/>
        </w:rPr>
        <w:t>Надевает халат, по-детски звонко смеется</w:t>
      </w:r>
      <w:r>
        <w:rPr>
          <w:rFonts w:cs="Times New Roman CYR" w:ascii="Times New Roman CYR" w:hAnsi="Times New Roman CYR"/>
          <w:color w:val="000000"/>
        </w:rPr>
        <w:t>). Ну, кто меня похвалит, если я сам себе не скажу «молодец»! А ведь действительно молодец! Какая работа! Теперь сюда могут придти хоть сто девочек, всем чудес хватит.</w:t>
        <w:br/>
        <w:t>Я в сугробы пушистые перья</w:t>
        <w:br/>
        <w:t>Для тепла и уюта зашил.</w:t>
        <w:br/>
        <w:t>Приходите, детишки и звери,</w:t>
        <w:br/>
        <w:t>Отдохните в морозной тиши.</w:t>
        <w:br/>
        <w:t>Хоть люблю пошуметь с детворой,</w:t>
        <w:br/>
        <w:t>Но порою приятен покой.</w:t>
        <w:br/>
        <w:t>Ах, как жаль, что люди не встречают Новый Год в лесу. Они будут сидеть в тесных комнатах около срубленных елок, закусывать и смотреть телевизор. А здесь, на лесной поляне будут происходить чудеса, и никто их не увидит.</w:t>
        <w:br/>
      </w:r>
      <w:r>
        <w:rPr>
          <w:rFonts w:cs="Times New Roman CYR" w:ascii="Times New Roman CYR" w:hAnsi="Times New Roman CYR"/>
          <w:i/>
          <w:color w:val="000000"/>
          <w:sz w:val="20"/>
        </w:rPr>
        <w:t>Слышен голос Снегурки: «Дедушка! Где ты?»</w:t>
        <w:br/>
      </w:r>
      <w:r>
        <w:rPr>
          <w:rFonts w:cs="Times New Roman CYR" w:ascii="Times New Roman CYR" w:hAnsi="Times New Roman CYR"/>
          <w:color w:val="000000"/>
        </w:rPr>
        <w:t>Это Снегурка, внучка моя. Опять будет браниться. Вообще-то она добрая и заботливая, но любит порядок, поэтому частенько ругает меня. А я уж так стараюсь угодить ей, так хочу, чтобы она меня похвалила…</w:t>
        <w:br/>
      </w:r>
      <w:r>
        <w:rPr>
          <w:rFonts w:cs="Times New Roman CYR" w:ascii="Times New Roman CYR" w:hAnsi="Times New Roman CYR"/>
          <w:i/>
          <w:color w:val="000000"/>
          <w:sz w:val="20"/>
        </w:rPr>
        <w:t>Из глубины леса появляется Снегурка, бойкая девчушка с серебряным веником в руке.</w:t>
        <w:br/>
      </w:r>
      <w:r>
        <w:rPr>
          <w:rFonts w:cs="Times New Roman CYR" w:ascii="Times New Roman CYR" w:hAnsi="Times New Roman CYR"/>
          <w:color w:val="000000"/>
        </w:rPr>
        <w:t>СНЕГУРКА. Так, дедулька, значит, поём?</w:t>
        <w:br/>
        <w:t>МОРОЗКО. А чего ж мне не петь, хозяюшка? Реки я заморозил, сугробы намел, деревья снежком укутал…</w:t>
        <w:br/>
        <w:t>СНЕГУРКА. Поработать-то ты поработал, а убирать за тобой кто будет? Реки заморозил, а полыньи оставил; сугробы намел, а рядом голая земля стынет. Песни горланишь на весь лес, медведя разбудил, я его насилу назад в берлогу уложила.</w:t>
        <w:br/>
        <w:t>МОРОЗКО (</w:t>
      </w:r>
      <w:r>
        <w:rPr>
          <w:rFonts w:cs="Times New Roman CYR" w:ascii="Times New Roman CYR" w:hAnsi="Times New Roman CYR"/>
          <w:i/>
          <w:color w:val="000000"/>
          <w:sz w:val="20"/>
        </w:rPr>
        <w:t>смущенно</w:t>
      </w:r>
      <w:r>
        <w:rPr>
          <w:rFonts w:cs="Times New Roman CYR" w:ascii="Times New Roman CYR" w:hAnsi="Times New Roman CYR"/>
          <w:color w:val="000000"/>
        </w:rPr>
        <w:t xml:space="preserve">). Будет ругаться, внученька… еще целый день впереди: и наметет и подморозит. </w:t>
        <w:br/>
        <w:t>СНЕГУРКА. Когда ты, наконец, повзрослеешь? Ведь люди тебя величают Мороз Иванычем, а ты ведешь себя, как обыкновенный Морозко: шалишь да безобразничаешь. Ты зачем лисице вымазал хвост золотой краской?</w:t>
        <w:br/>
        <w:t>МОРОЗКО. Это я, чтобы тебя повеселить… Новый Год все-таки…</w:t>
        <w:br/>
        <w:t xml:space="preserve">СНЕГУРКА. То-то я смеялась, когда увидела, как лиса разложила хвост посреди сугроба, не ест, не пьет, зайцев не гоняет, шею вывихнула – все на красоту свою любуется. </w:t>
        <w:br/>
        <w:t>МОРОЗКО (</w:t>
      </w:r>
      <w:r>
        <w:rPr>
          <w:rFonts w:cs="Times New Roman CYR" w:ascii="Times New Roman CYR" w:hAnsi="Times New Roman CYR"/>
          <w:i/>
          <w:color w:val="000000"/>
          <w:sz w:val="20"/>
        </w:rPr>
        <w:t>хохочет</w:t>
      </w:r>
      <w:r>
        <w:rPr>
          <w:rFonts w:cs="Times New Roman CYR" w:ascii="Times New Roman CYR" w:hAnsi="Times New Roman CYR"/>
          <w:color w:val="000000"/>
        </w:rPr>
        <w:t>). Ничего, привыкнет и опять за зайцами бегать будет.</w:t>
        <w:br/>
        <w:t>СНЕГУРКА. К такому разве привыкнешь? Она теперь не следы заметать, а кверху хвост носить будет, чтобы золото не стерлось. (</w:t>
      </w:r>
      <w:r>
        <w:rPr>
          <w:rFonts w:cs="Times New Roman CYR" w:ascii="Times New Roman CYR" w:hAnsi="Times New Roman CYR"/>
          <w:i/>
          <w:color w:val="000000"/>
          <w:sz w:val="20"/>
        </w:rPr>
        <w:t>Внимательно смотрит на него</w:t>
      </w:r>
      <w:r>
        <w:rPr>
          <w:rFonts w:cs="Times New Roman CYR" w:ascii="Times New Roman CYR" w:hAnsi="Times New Roman CYR"/>
          <w:color w:val="000000"/>
        </w:rPr>
        <w:t>). Ну-ка, ну-ка… посмотри на меня… (</w:t>
      </w:r>
      <w:r>
        <w:rPr>
          <w:rFonts w:cs="Times New Roman CYR" w:ascii="Times New Roman CYR" w:hAnsi="Times New Roman CYR"/>
          <w:i/>
          <w:color w:val="000000"/>
          <w:sz w:val="20"/>
        </w:rPr>
        <w:t>хочет посмотреть в глаза Морозко, но тот отводит взгляд</w:t>
      </w:r>
      <w:r>
        <w:rPr>
          <w:rFonts w:cs="Times New Roman CYR" w:ascii="Times New Roman CYR" w:hAnsi="Times New Roman CYR"/>
          <w:color w:val="000000"/>
        </w:rPr>
        <w:t>.) Отвечай немедленно, что ты еще натворил? Каких сюрпризов от тебя ждать?</w:t>
        <w:br/>
        <w:t>МОРОЗКО (отводит глаза, виновато). Да какие там сюрпризы, так… старая сказка… ничего особенного… Новый Год все-таки…</w:t>
        <w:br/>
        <w:t>СНЕГУРКА. Не юли! Меня не обманешь? Чую беду. Все говори! Может быть, еще не поздно что-то исправить.</w:t>
        <w:br/>
        <w:t>МОРОЗКО. Не надо ничего исправлять… все будет хорошо. (</w:t>
      </w:r>
      <w:r>
        <w:rPr>
          <w:rFonts w:cs="Times New Roman CYR" w:ascii="Times New Roman CYR" w:hAnsi="Times New Roman CYR"/>
          <w:i/>
          <w:color w:val="000000"/>
          <w:sz w:val="20"/>
        </w:rPr>
        <w:t>Неуверенно</w:t>
      </w:r>
      <w:r>
        <w:rPr>
          <w:rFonts w:cs="Times New Roman CYR" w:ascii="Times New Roman CYR" w:hAnsi="Times New Roman CYR"/>
          <w:color w:val="000000"/>
        </w:rPr>
        <w:t>.) Вот увидишь…</w:t>
        <w:br/>
        <w:t>СНЕГУРКА (</w:t>
      </w:r>
      <w:r>
        <w:rPr>
          <w:rFonts w:cs="Times New Roman CYR" w:ascii="Times New Roman CYR" w:hAnsi="Times New Roman CYR"/>
          <w:i/>
          <w:color w:val="000000"/>
          <w:sz w:val="20"/>
        </w:rPr>
        <w:t>сложила руки на груди, непреклонно</w:t>
      </w:r>
      <w:r>
        <w:rPr>
          <w:rFonts w:cs="Times New Roman CYR" w:ascii="Times New Roman CYR" w:hAnsi="Times New Roman CYR"/>
          <w:color w:val="000000"/>
        </w:rPr>
        <w:t>). Слушаю.</w:t>
        <w:br/>
        <w:t>МОРОЗКО. Понимаешь… там, около леса, дом стоит…</w:t>
        <w:br/>
        <w:t>СНЕГУРКА. Ну?</w:t>
        <w:br/>
        <w:t>МОРОЗКО. Красивый такой. А в доме – старик с дочкой…</w:t>
        <w:br/>
        <w:t>СНЕГУРКА. Дальше.</w:t>
        <w:br/>
        <w:t>МОРОЗКО. Дочке ведь женский пригляд нужен… все-таки девочка… правда ведь?</w:t>
        <w:br/>
        <w:t>СНЕГУРКА. Говори, говори…</w:t>
        <w:br/>
        <w:t>МОРОЗКО. Вот отец и привел в дом вторую жену, мачеху…</w:t>
        <w:br/>
        <w:t>СНЕГУРКА. Так, так…</w:t>
        <w:br/>
        <w:t>МОРОЗКО. А у мачехи – своя дочка…</w:t>
        <w:br/>
        <w:t>СНЕГУРКА. Ну, и…</w:t>
        <w:br/>
        <w:t>МОРОЗКО (</w:t>
      </w:r>
      <w:r>
        <w:rPr>
          <w:rFonts w:cs="Times New Roman CYR" w:ascii="Times New Roman CYR" w:hAnsi="Times New Roman CYR"/>
          <w:i/>
          <w:color w:val="000000"/>
          <w:sz w:val="20"/>
        </w:rPr>
        <w:t>вдруг осерчал</w:t>
      </w:r>
      <w:r>
        <w:rPr>
          <w:rFonts w:cs="Times New Roman CYR" w:ascii="Times New Roman CYR" w:hAnsi="Times New Roman CYR"/>
          <w:color w:val="000000"/>
        </w:rPr>
        <w:t>). Что, ну? Что, ну? Старая история! Мачеха падчерицу невзлюбила и вздумала извести…захотела в лес выгнать, чтобы замёрзла…</w:t>
        <w:br/>
        <w:t>СНЕГУРКА (</w:t>
      </w:r>
      <w:r>
        <w:rPr>
          <w:rFonts w:cs="Times New Roman CYR" w:ascii="Times New Roman CYR" w:hAnsi="Times New Roman CYR"/>
          <w:i/>
          <w:color w:val="000000"/>
          <w:sz w:val="20"/>
        </w:rPr>
        <w:t>задумалась</w:t>
      </w:r>
      <w:r>
        <w:rPr>
          <w:rFonts w:cs="Times New Roman CYR" w:ascii="Times New Roman CYR" w:hAnsi="Times New Roman CYR"/>
          <w:color w:val="000000"/>
        </w:rPr>
        <w:t>). Значит, сегодня ждать гостей…</w:t>
        <w:br/>
        <w:t>МОРОЗКО. Да все кончится хорошо! Немного помучаются, и… добро восторжествует, а зло будет наказано.</w:t>
        <w:br/>
        <w:t>СНЕГУРКА. Интересно узнать, как?</w:t>
        <w:br/>
        <w:t>МОРОЗКО. Как положено. Одну награжу, другую заморожу.</w:t>
        <w:br/>
        <w:t>СНЕГУРКА (</w:t>
      </w:r>
      <w:r>
        <w:rPr>
          <w:rFonts w:cs="Times New Roman CYR" w:ascii="Times New Roman CYR" w:hAnsi="Times New Roman CYR"/>
          <w:i/>
          <w:color w:val="000000"/>
          <w:sz w:val="20"/>
        </w:rPr>
        <w:t>наступает на деда</w:t>
      </w:r>
      <w:r>
        <w:rPr>
          <w:rFonts w:cs="Times New Roman CYR" w:ascii="Times New Roman CYR" w:hAnsi="Times New Roman CYR"/>
          <w:color w:val="000000"/>
        </w:rPr>
        <w:t>). Говоришь, заморозишь?</w:t>
        <w:br/>
        <w:t>МОРОЗКО (</w:t>
      </w:r>
      <w:r>
        <w:rPr>
          <w:rFonts w:cs="Times New Roman CYR" w:ascii="Times New Roman CYR" w:hAnsi="Times New Roman CYR"/>
          <w:i/>
          <w:color w:val="000000"/>
          <w:sz w:val="20"/>
        </w:rPr>
        <w:t>отступая</w:t>
      </w:r>
      <w:r>
        <w:rPr>
          <w:rFonts w:cs="Times New Roman CYR" w:ascii="Times New Roman CYR" w:hAnsi="Times New Roman CYR"/>
          <w:color w:val="000000"/>
        </w:rPr>
        <w:t>). Так повелось. Для пользы дела…</w:t>
        <w:br/>
        <w:t>СНЕГУРКА. Для пользы, говоришь?</w:t>
        <w:br/>
        <w:t>МОРОЗКО. А как же… чтоб знали…</w:t>
        <w:br/>
        <w:t>СНЕГУРКА. В Новый Год… людей морозить?!</w:t>
        <w:br/>
        <w:t>МОРОЗКО. Иначе нельзя, из сказки слов не выкинешь.</w:t>
        <w:br/>
        <w:t>СНЕГУРКА. Говоришь, сказка уже началась, и ничего не изменишь?</w:t>
        <w:br/>
        <w:t xml:space="preserve">МОРОЗКО. Увы! </w:t>
        <w:br/>
        <w:t>СНЕГУРКА. Ясно. Пойду голову ломать, как от беды наш лес избавить да тебя уму-разуму научить. (</w:t>
      </w:r>
      <w:r>
        <w:rPr>
          <w:rFonts w:cs="Times New Roman CYR" w:ascii="Times New Roman CYR" w:hAnsi="Times New Roman CYR"/>
          <w:i/>
          <w:color w:val="000000"/>
          <w:sz w:val="20"/>
        </w:rPr>
        <w:t>Ушла</w:t>
      </w:r>
      <w:r>
        <w:rPr>
          <w:rFonts w:cs="Times New Roman CYR" w:ascii="Times New Roman CYR" w:hAnsi="Times New Roman CYR"/>
          <w:color w:val="000000"/>
        </w:rPr>
        <w:t>.)</w:t>
        <w:br/>
        <w:t xml:space="preserve">МОРОЗКО. Фу! Думал, растаю, так вспотел… Ну, и горячая у меня внучка, даром, что Снегурка… Пойду-ка я к тому дому да в окошко погляжу, что там и как… </w:t>
        <w:br/>
      </w:r>
      <w:r>
        <w:rPr>
          <w:rFonts w:cs="Times New Roman CYR" w:ascii="Times New Roman CYR" w:hAnsi="Times New Roman CYR"/>
          <w:i/>
          <w:color w:val="000000"/>
          <w:sz w:val="20"/>
        </w:rPr>
        <w:t>Морозко уходит. По лесу проходит Старик, видит елочку.</w:t>
        <w:br/>
      </w:r>
      <w:r>
        <w:rPr>
          <w:rFonts w:cs="Times New Roman CYR" w:ascii="Times New Roman CYR" w:hAnsi="Times New Roman CYR"/>
          <w:color w:val="000000"/>
        </w:rPr>
        <w:t>СТАРИК. Хороша. (</w:t>
      </w:r>
      <w:r>
        <w:rPr>
          <w:rFonts w:cs="Times New Roman CYR" w:ascii="Times New Roman CYR" w:hAnsi="Times New Roman CYR"/>
          <w:i/>
          <w:color w:val="000000"/>
          <w:sz w:val="20"/>
        </w:rPr>
        <w:t>Берет елочку</w:t>
      </w:r>
      <w:r>
        <w:rPr>
          <w:rFonts w:cs="Times New Roman CYR" w:ascii="Times New Roman CYR" w:hAnsi="Times New Roman CYR"/>
          <w:color w:val="000000"/>
        </w:rPr>
        <w:t>.) Спасибо тебе, Мороз Иваныч за подарок! (Уходит.)</w:t>
        <w:br/>
      </w:r>
      <w:r>
        <w:rPr>
          <w:rFonts w:cs="Times New Roman CYR" w:ascii="Times New Roman CYR" w:hAnsi="Times New Roman CYR"/>
          <w:i/>
          <w:color w:val="000000"/>
          <w:sz w:val="20"/>
        </w:rPr>
        <w:t>Из сугробов вылезают разбойнички. Дрожат от холода, пытаются согреться, поют.</w:t>
        <w:br/>
      </w:r>
      <w:r>
        <w:rPr>
          <w:rFonts w:cs="Times New Roman CYR" w:ascii="Times New Roman CYR" w:hAnsi="Times New Roman CYR"/>
          <w:color w:val="000000"/>
        </w:rPr>
        <w:t xml:space="preserve">Мы разбойнички, </w:t>
        <w:br/>
        <w:t>Лесные мужички.</w:t>
        <w:br/>
        <w:t xml:space="preserve">С нами лучше </w:t>
        <w:br/>
        <w:t>Не дерись на кулачки.</w:t>
        <w:br/>
        <w:t xml:space="preserve">Кто катается </w:t>
        <w:br/>
        <w:t>На саночках с горы!</w:t>
        <w:br/>
        <w:t xml:space="preserve">Ну, а мы себе </w:t>
        <w:br/>
        <w:t>Всё точим топоры.</w:t>
        <w:br/>
        <w:t>Нам и летом и зимой</w:t>
        <w:br/>
        <w:t>Мечты одни.</w:t>
        <w:br/>
        <w:t>Мы на золото</w:t>
        <w:br/>
        <w:t>С брильянтами жадны.</w:t>
        <w:br/>
        <w:t>Жаль, что деньги на</w:t>
        <w:br/>
        <w:t>Деревьях не растут.</w:t>
        <w:br/>
        <w:t xml:space="preserve">И приходится нам </w:t>
        <w:br/>
        <w:t>Грабить там и тут.</w:t>
        <w:br/>
        <w:t xml:space="preserve">Нам хотелось бы </w:t>
        <w:br/>
        <w:t>Попрыгать, поиграть,</w:t>
        <w:br/>
        <w:t>Вместо этого</w:t>
        <w:br/>
        <w:t>Должны мы убивать.</w:t>
        <w:br/>
        <w:t>Постарайтесь нам</w:t>
        <w:br/>
        <w:t>Навстречу не попасть,</w:t>
        <w:br/>
        <w:t>Мы должны вас погубить</w:t>
        <w:br/>
        <w:t>И обокрасть.</w:t>
        <w:br/>
        <w:t xml:space="preserve">Мы разбойнички, </w:t>
        <w:br/>
        <w:t>Лесные мужички.</w:t>
        <w:br/>
        <w:t xml:space="preserve">С нами лучше </w:t>
        <w:br/>
        <w:t>Не дерись на кулачки.</w:t>
        <w:br/>
      </w:r>
      <w:r>
        <w:rPr>
          <w:rFonts w:cs="Times New Roman CYR" w:ascii="Times New Roman CYR" w:hAnsi="Times New Roman CYR"/>
          <w:i/>
          <w:color w:val="000000"/>
          <w:sz w:val="20"/>
        </w:rPr>
        <w:t>Из леса появляется Соловушка. Это заспанный маленький человечек с лохматой бородой.</w:t>
        <w:br/>
      </w:r>
      <w:r>
        <w:rPr>
          <w:rFonts w:cs="Times New Roman CYR" w:ascii="Times New Roman CYR" w:hAnsi="Times New Roman CYR"/>
          <w:color w:val="000000"/>
        </w:rPr>
        <w:t>СОЛОВУШКА. Ну, Морозко! Ну, распелся! Растрещался! Раскуралесился! Всех перебудил, растормошил… Такой сон видел! Будто я и не Соловей-разбойник вовсе, а царь египетский, будто жара вокруг, и будто принесли мне на завтрак котлетку жареную, да не простую, а волшебную: я ее съем, а она снова тут. Только в третий раз появилась, тут и разбудили. (Оглядывается.) Есть хочется… Кого бы убить-ограбить?.. О-о! Навалил снегу, намел сугробов, холоду напустил, разве нормальный человек с жареной котлеткой сюда заглянет в такой мороз лютый? Пойти что ли рябины поклевать. Мороженой. Пойдем, Соловушка… Нынче тебе не до свиста, не до песен…</w:t>
        <w:br/>
      </w:r>
      <w:r>
        <w:rPr>
          <w:rFonts w:cs="Times New Roman CYR" w:ascii="Times New Roman CYR" w:hAnsi="Times New Roman CYR"/>
          <w:color w:val="000000"/>
          <w:sz w:val="20"/>
        </w:rPr>
        <w:t xml:space="preserve">Соловушка с разбойничками ушли. Появляется Баба Яга. </w:t>
        <w:br/>
      </w:r>
      <w:r>
        <w:rPr>
          <w:rFonts w:cs="Times New Roman CYR" w:ascii="Times New Roman CYR" w:hAnsi="Times New Roman CYR"/>
          <w:color w:val="000000"/>
        </w:rPr>
        <w:t>БАБА ЯГА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Ну, что за проклятье!</w:t>
        <w:br/>
        <w:t>Трагедия, мука, тоска!</w:t>
        <w:br/>
        <w:t xml:space="preserve">Творить злодеянья – </w:t>
        <w:br/>
        <w:t>Тяжелая все же работа.</w:t>
        <w:br/>
        <w:t>Наложишь заклятье,</w:t>
        <w:br/>
        <w:t>Накажешь за грех дурака –</w:t>
        <w:br/>
        <w:t xml:space="preserve">Тут кто-то с любовью, </w:t>
        <w:br/>
        <w:t>С объятьями сразу же кто-то!</w:t>
        <w:br/>
        <w:t>Поймите вы, люди, пора!</w:t>
        <w:br/>
        <w:t>Не будет добра от добра.</w:t>
        <w:br/>
        <w:t>Ничего себе сказочка может получиться! Никогда не думала, что кто-нибудь когда-нибудь заступится за эту глупую, ленивую мачехину дочку. Вот уж кого бы слопала… Правда, она невкусная, падчерица слаще… Но кто ж позволит падчерицу съесть… А было бы неплохо… (</w:t>
      </w:r>
      <w:r>
        <w:rPr>
          <w:rFonts w:cs="Times New Roman CYR" w:ascii="Times New Roman CYR" w:hAnsi="Times New Roman CYR"/>
          <w:i/>
          <w:color w:val="000000"/>
          <w:sz w:val="20"/>
        </w:rPr>
        <w:t>мечтательно</w:t>
      </w:r>
      <w:r>
        <w:rPr>
          <w:rFonts w:cs="Times New Roman CYR" w:ascii="Times New Roman CYR" w:hAnsi="Times New Roman CYR"/>
          <w:color w:val="000000"/>
        </w:rPr>
        <w:t>) и потом на косточках покататься… Эх, бабка Ёжка! Сколько тебе лет уже, а все не угомонишься, романтическая ты старуха. Нет бы сидеть на печи да своего Иванушку дожидаться, обязательно надо по лесу бегать да интриги заводить… (</w:t>
      </w:r>
      <w:r>
        <w:rPr>
          <w:rFonts w:cs="Times New Roman CYR" w:ascii="Times New Roman CYR" w:hAnsi="Times New Roman CYR"/>
          <w:i/>
          <w:color w:val="000000"/>
          <w:sz w:val="20"/>
        </w:rPr>
        <w:t>поет</w:t>
      </w:r>
      <w:r>
        <w:rPr>
          <w:rFonts w:cs="Times New Roman CYR" w:ascii="Times New Roman CYR" w:hAnsi="Times New Roman CYR"/>
          <w:color w:val="000000"/>
        </w:rPr>
        <w:t>.)</w:t>
        <w:br/>
        <w:t>Добро размягчает,</w:t>
        <w:br/>
        <w:t>Становитесь вы, как желе.</w:t>
        <w:br/>
        <w:t>То совесть, то жалость</w:t>
        <w:br/>
        <w:t>Вас жалит и больно кусает.</w:t>
        <w:br/>
        <w:t>Быть легче врагами.</w:t>
        <w:br/>
        <w:t>Друзьями – всегда тяжелей.</w:t>
        <w:br/>
        <w:t>Ударишь врага – и</w:t>
        <w:br/>
        <w:t>На сердце тотчас полегчает.</w:t>
        <w:br/>
        <w:t>Избавьте себя от друзей.</w:t>
        <w:br/>
        <w:t>Без них вы смелей и сильней.</w:t>
        <w:br/>
        <w:t>Нет, тут что-то не так… Наверняка Морозко что-то эдакое затеял, он без шуточек своих не может жить. Что делать будем, очаровательная старушенция? Кого пугать? Кого в жизни разочаровывать? Кого с пути сбивать? Чью сторону принять-то: Снегуркину или Морозко? Ладно, пусть сами друг с другом разбираются, а я рядом буду: того подтолкну, этому на ушко шепну, всех поссорю, а сама ни при чем останусь. (</w:t>
      </w:r>
      <w:r>
        <w:rPr>
          <w:rFonts w:cs="Times New Roman CYR" w:ascii="Times New Roman CYR" w:hAnsi="Times New Roman CYR"/>
          <w:i/>
          <w:color w:val="000000"/>
          <w:sz w:val="20"/>
        </w:rPr>
        <w:t>Свистит</w:t>
      </w:r>
      <w:r>
        <w:rPr>
          <w:rFonts w:cs="Times New Roman CYR" w:ascii="Times New Roman CYR" w:hAnsi="Times New Roman CYR"/>
          <w:color w:val="000000"/>
        </w:rPr>
        <w:t>.) Эй, разбойнички! Друзья мои верные! Бескорыстные мои! Ко мне!</w:t>
        <w:br/>
      </w:r>
      <w:r>
        <w:rPr>
          <w:rFonts w:cs="Times New Roman CYR" w:ascii="Times New Roman CYR" w:hAnsi="Times New Roman CYR"/>
          <w:i/>
          <w:color w:val="000000"/>
          <w:sz w:val="20"/>
        </w:rPr>
        <w:t xml:space="preserve">Из леса вышли разбойнички: Кремень и Карманчик. Рожи скорее несчастные, чем страшные, но они пытаются выглядеть свирепыми. Последним появляется Соловушка. </w:t>
        <w:br/>
      </w:r>
      <w:r>
        <w:rPr>
          <w:rFonts w:cs="Times New Roman CYR" w:ascii="Times New Roman CYR" w:hAnsi="Times New Roman CYR"/>
          <w:color w:val="000000"/>
        </w:rPr>
        <w:t xml:space="preserve">Ну, что, красавцы мои, жеребцы мои необъезженные! (Разбойнички приосанились.) Медведи лесные! Золота да бриллиантов хотите? </w:t>
        <w:br/>
        <w:t>СОЛОВУШКА (</w:t>
      </w:r>
      <w:r>
        <w:rPr>
          <w:rFonts w:cs="Times New Roman CYR" w:ascii="Times New Roman CYR" w:hAnsi="Times New Roman CYR"/>
          <w:i/>
          <w:color w:val="000000"/>
          <w:sz w:val="20"/>
        </w:rPr>
        <w:t>стоя в стороне</w:t>
      </w:r>
      <w:r>
        <w:rPr>
          <w:rFonts w:cs="Times New Roman CYR" w:ascii="Times New Roman CYR" w:hAnsi="Times New Roman CYR"/>
          <w:color w:val="000000"/>
        </w:rPr>
        <w:t xml:space="preserve">). Ну, Ягуся, и вопросики ты задаешь… издеваешься? </w:t>
        <w:br/>
        <w:t xml:space="preserve">БАБА ЯГА. Что ты, Соловушка! Я по делу. А что, удалые мои, вы за копеечку друг друга порешить могли бы? </w:t>
        <w:br/>
        <w:t>КРЕМЕНЬ (</w:t>
      </w:r>
      <w:r>
        <w:rPr>
          <w:rFonts w:cs="Times New Roman CYR" w:ascii="Times New Roman CYR" w:hAnsi="Times New Roman CYR"/>
          <w:i/>
          <w:color w:val="000000"/>
          <w:sz w:val="20"/>
        </w:rPr>
        <w:t>хохочет</w:t>
      </w:r>
      <w:r>
        <w:rPr>
          <w:rFonts w:cs="Times New Roman CYR" w:ascii="Times New Roman CYR" w:hAnsi="Times New Roman CYR"/>
          <w:color w:val="000000"/>
        </w:rPr>
        <w:t xml:space="preserve">). Бабка дает! </w:t>
        <w:br/>
        <w:t>КАРМАНЧИК. Прикольная старушка!</w:t>
        <w:br/>
        <w:t xml:space="preserve">СОЛОВУШКА. Ты, тетушка, со временем совсем умом тронулась. Мы же злодеи: за три копейки удавимся, а за копейку и тебя на суку подвесим. </w:t>
        <w:br/>
        <w:t>БАБА ЯГА. Хороши! Тигры мои саблезубые! Сегодня ночью здесь будут сундуки с золотом да шубы меховые. Послужите мне, помогите мне!</w:t>
        <w:br/>
        <w:t xml:space="preserve">Объявляю мобилизацию на ночную операцию! Название операции – «МОРОЗ КРАСНЫЙ НОС». </w:t>
        <w:br/>
        <w:t>КРЕМЕНЬ. С Морозкой драться? Ты чо, за больных нас держишь?</w:t>
        <w:br/>
        <w:t>КАРМАНЧИК. Не, она думает, что мы морозоустойчивые и холодонепроницаемые.</w:t>
        <w:br/>
        <w:t>СОЛОВУШКА. Ладно базарить. Сладко заливает, пусть допоет.</w:t>
        <w:br/>
        <w:t>БАБА ЯГА. Слушайте, буйволы мои безрогие, слоны мои, мамонты… (</w:t>
      </w:r>
      <w:r>
        <w:rPr>
          <w:rFonts w:cs="Times New Roman CYR" w:ascii="Times New Roman CYR" w:hAnsi="Times New Roman CYR"/>
          <w:i/>
          <w:color w:val="000000"/>
          <w:sz w:val="20"/>
        </w:rPr>
        <w:t>Одному</w:t>
      </w:r>
      <w:r>
        <w:rPr>
          <w:rFonts w:cs="Times New Roman CYR" w:ascii="Times New Roman CYR" w:hAnsi="Times New Roman CYR"/>
          <w:color w:val="000000"/>
        </w:rPr>
        <w:t>.) Ты будешь изображать сугроб (</w:t>
      </w:r>
      <w:r>
        <w:rPr>
          <w:rFonts w:cs="Times New Roman CYR" w:ascii="Times New Roman CYR" w:hAnsi="Times New Roman CYR"/>
          <w:i/>
          <w:color w:val="000000"/>
          <w:sz w:val="20"/>
        </w:rPr>
        <w:t>дает белую простыню</w:t>
      </w:r>
      <w:r>
        <w:rPr>
          <w:rFonts w:cs="Times New Roman CYR" w:ascii="Times New Roman CYR" w:hAnsi="Times New Roman CYR"/>
          <w:color w:val="000000"/>
        </w:rPr>
        <w:t>). Следи за дедом. Куда Морозко, туда и ты. А ты станешь снежинкой и будешь летать за Снегуркой. Все, что узнаете, принесете ко мне. Ясно?</w:t>
        <w:br/>
        <w:t>РАЗБОЙНИЧКИ. Да! Да!</w:t>
        <w:br/>
        <w:t>СОЛОВУШКА. Стоп! (</w:t>
      </w:r>
      <w:r>
        <w:rPr>
          <w:rFonts w:cs="Times New Roman CYR" w:ascii="Times New Roman CYR" w:hAnsi="Times New Roman CYR"/>
          <w:i/>
          <w:color w:val="000000"/>
          <w:sz w:val="20"/>
        </w:rPr>
        <w:t>Передразнивает</w:t>
      </w:r>
      <w:r>
        <w:rPr>
          <w:rFonts w:cs="Times New Roman CYR" w:ascii="Times New Roman CYR" w:hAnsi="Times New Roman CYR"/>
          <w:color w:val="000000"/>
        </w:rPr>
        <w:t>.) Да, да, да! (</w:t>
      </w:r>
      <w:r>
        <w:rPr>
          <w:rFonts w:cs="Times New Roman CYR" w:ascii="Times New Roman CYR" w:hAnsi="Times New Roman CYR"/>
          <w:i/>
          <w:color w:val="000000"/>
          <w:sz w:val="20"/>
        </w:rPr>
        <w:t>Бабе Яге</w:t>
      </w:r>
      <w:r>
        <w:rPr>
          <w:rFonts w:cs="Times New Roman CYR" w:ascii="Times New Roman CYR" w:hAnsi="Times New Roman CYR"/>
          <w:color w:val="000000"/>
        </w:rPr>
        <w:t xml:space="preserve">.) Бабушка, ты на мышиных косточках не каталась? Поскользнешься ненароком. У меня в дупле такой каток… </w:t>
        <w:br/>
        <w:t>БАБА ЯГА. В каком дупле?</w:t>
        <w:br/>
        <w:t>РАЗБОЙНИЧКИ. В том самом.</w:t>
        <w:br/>
        <w:t xml:space="preserve">СОЛОВУШКА. В таком… «на дубе том»… </w:t>
        <w:br/>
        <w:t>БАБА ЯГА. Ну, что ты, Соловушка? Как неродной!</w:t>
        <w:br/>
        <w:t>СОЛОВУШКА. Давай по-честному. Обмануть Морозко – одна цена. Он пенек наивный. Обмануть Снегурку – другая цена… (</w:t>
      </w:r>
      <w:r>
        <w:rPr>
          <w:rFonts w:cs="Times New Roman CYR" w:ascii="Times New Roman CYR" w:hAnsi="Times New Roman CYR"/>
          <w:i/>
          <w:color w:val="000000"/>
          <w:sz w:val="20"/>
        </w:rPr>
        <w:t>разбойничкам</w:t>
      </w:r>
      <w:r>
        <w:rPr>
          <w:rFonts w:cs="Times New Roman CYR" w:ascii="Times New Roman CYR" w:hAnsi="Times New Roman CYR"/>
          <w:color w:val="000000"/>
        </w:rPr>
        <w:t xml:space="preserve">) нет, нет! Не соглашайтесь! Какие вы снежинки! Бабушка, нам сундук с золотом, а тебе – шуба… </w:t>
        <w:br/>
        <w:t>БАБА ЯГА. И то, что в шубе.</w:t>
        <w:br/>
        <w:t>СОЛОВУШКА. Договорились!</w:t>
        <w:br/>
        <w:t>БАБА ЯГА. За работу! Разбежались, олени мои длинноногие!</w:t>
        <w:br/>
      </w:r>
      <w:r>
        <w:rPr>
          <w:rFonts w:cs="Times New Roman CYR" w:ascii="Times New Roman CYR" w:hAnsi="Times New Roman CYR"/>
          <w:i/>
          <w:color w:val="000000"/>
          <w:sz w:val="20"/>
        </w:rPr>
        <w:t>Все исчезли. С разных сторон выезжают стол, скамья, русская печь. Сверху опускается окно, разделяющее комнату от леса. На сцене старуха, Фекла (родная дочь) и Машенька (падчерица). Машенька занимается уборкой, а мачеха с Феклой поют.</w:t>
        <w:br/>
      </w:r>
      <w:r>
        <w:rPr>
          <w:rFonts w:cs="Times New Roman CYR" w:ascii="Times New Roman CYR" w:hAnsi="Times New Roman CYR"/>
          <w:color w:val="000000"/>
        </w:rPr>
        <w:t>ФЕКЛА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Мы кружимся, как снежинки на ветру,</w:t>
        <w:br/>
        <w:t xml:space="preserve">СТАРУХА. </w:t>
        <w:br/>
        <w:t>Завтра гости к нам приедут поутру.</w:t>
        <w:br/>
        <w:t xml:space="preserve">ФЕКЛА. </w:t>
        <w:br/>
        <w:t xml:space="preserve">Может, сват… </w:t>
        <w:br/>
        <w:t xml:space="preserve">СТАРУХА. </w:t>
        <w:br/>
        <w:t>А, может, будущий супруг…</w:t>
        <w:br/>
        <w:t>К нам подкатится</w:t>
        <w:br/>
        <w:t xml:space="preserve">ФЕКЛА. </w:t>
        <w:br/>
        <w:t>На зависть всех подруг.</w:t>
        <w:br/>
        <w:t xml:space="preserve">СТАРУХА. </w:t>
        <w:br/>
        <w:t>Женихи к нам завтра будут поутру.</w:t>
        <w:br/>
        <w:t xml:space="preserve">ФЕКЛА. </w:t>
        <w:br/>
        <w:t>Значит, Машка тут совсем не ко двору.</w:t>
        <w:br/>
        <w:t xml:space="preserve">СТАРУХА. </w:t>
        <w:br/>
        <w:t>Мы прогоним нашу Машку со двора:</w:t>
        <w:br/>
        <w:t>Пусть в лесу она гуляет до утра.</w:t>
        <w:br/>
        <w:t xml:space="preserve">СТАРУХА. Машка! Что ты тряпку двумя пальчиками держишь, как принцесса – кружевной платочек? Крепче ухвати. </w:t>
        <w:br/>
        <w:t>МАШЕНЬКА. Хорошо, матушка.</w:t>
        <w:br/>
        <w:t xml:space="preserve">СТАРУХА. Да не стой березой на ветру, видишь, под столом тоже грязь… </w:t>
        <w:br/>
        <w:t xml:space="preserve">МАШЕНЬКА ( </w:t>
      </w:r>
      <w:r>
        <w:rPr>
          <w:rFonts w:cs="Times New Roman CYR" w:ascii="Times New Roman CYR" w:hAnsi="Times New Roman CYR"/>
          <w:i/>
          <w:color w:val="000000"/>
          <w:sz w:val="20"/>
        </w:rPr>
        <w:t>лезет с тряпкой под стол</w:t>
      </w:r>
      <w:r>
        <w:rPr>
          <w:rFonts w:cs="Times New Roman CYR" w:ascii="Times New Roman CYR" w:hAnsi="Times New Roman CYR"/>
          <w:color w:val="000000"/>
        </w:rPr>
        <w:t>). Сейчас, матушка!</w:t>
        <w:br/>
        <w:t>СТАРУХА. Ишь, заладила: хорошо, матушка, да сейчас, матушка! Слова грубого от нее не добьешься, взгляда косого не бросит. Эх, Машка! Сколько тебя учить? Пропадешь ты! В жизни надо зубастой быть, а ты все лаской да послушанием… Квашня, право слово, квашня!</w:t>
        <w:br/>
        <w:t xml:space="preserve">ФЕКЛА. О, о! Залезла под стол, коровища! Щас всю хату развалит... гляньте, маманя, как она пузом по полу шкандыбает… </w:t>
        <w:br/>
        <w:t xml:space="preserve">СТАРУХА. Не шкандыбает, Фёклушка, а шкрябает. И очень даже ничего! </w:t>
        <w:br/>
        <w:t xml:space="preserve">ФЕКЛА. А и взаправду ничего! Вписалась! Га! А, знаете, маманя, пускай она там и живет. Больно место для ней подходящая. </w:t>
        <w:br/>
        <w:t>СТАРУХА. А чо, места что ли жаль? Пускай живет. Заместо собачки будет. Токо лаять она не умеет, будет ноги всем лизать, придется тебе, Фёклушка, за нее отдуваться.</w:t>
        <w:br/>
        <w:t>ФЕКЛА. Ну, вы брякните, маманя, тоже… Я еще и лаять за нее буду. Сама пусть лает. (</w:t>
      </w:r>
      <w:r>
        <w:rPr>
          <w:rFonts w:cs="Times New Roman CYR" w:ascii="Times New Roman CYR" w:hAnsi="Times New Roman CYR"/>
          <w:i/>
          <w:color w:val="000000"/>
          <w:sz w:val="20"/>
        </w:rPr>
        <w:t>Стучит по столу.</w:t>
      </w:r>
      <w:r>
        <w:rPr>
          <w:rFonts w:cs="Times New Roman CYR" w:ascii="Times New Roman CYR" w:hAnsi="Times New Roman CYR"/>
          <w:color w:val="000000"/>
        </w:rPr>
        <w:t xml:space="preserve">) Эй, Машка, ну-ка полай! </w:t>
        <w:br/>
        <w:t xml:space="preserve">МАШЕНЬКА (из-под стола тоненько) Ау, ау… </w:t>
        <w:br/>
        <w:t>СТАРУХА. Хилая какая-то собачонка, смешная, но ничего… Завтра женихов-то к тебе много понаедет, вот она их смешить и будет. Как залает из-под стола, так лишние-то от смеха и помрут.</w:t>
        <w:br/>
        <w:t xml:space="preserve">ФЕКЛА. Не, маманя, что вы такое городите? Зачем помрут, пускай много будет. </w:t>
        <w:br/>
        <w:t>СТАРУХА. Куда их? Солить что ли?</w:t>
        <w:br/>
        <w:t>ФЕКЛА. Мы конкурс устроим. Соромно… соромнование. Кто лучше споет, тот и жених.</w:t>
        <w:br/>
        <w:t>СТАРУХА. Да зачем тебе горлодер? Только глотку и будет драть: это поднеси, да то подай. Мы тебе из купцов кого-нибудь приглядим. Щас ведь работников-то днем с огнем не найдешь, все только и делают, что торгуют. Машка, ты не вылазь оттуда, теперь там жить будешь.</w:t>
        <w:br/>
        <w:t>ФЕКЛА. Не, маманя, что это вы чепуху такую порете! На что мне купец? Хочу, чтобы пел красиво. (</w:t>
      </w:r>
      <w:r>
        <w:rPr>
          <w:rFonts w:cs="Times New Roman CYR" w:ascii="Times New Roman CYR" w:hAnsi="Times New Roman CYR"/>
          <w:i/>
          <w:color w:val="000000"/>
          <w:sz w:val="20"/>
        </w:rPr>
        <w:t>Мечтательно</w:t>
      </w:r>
      <w:r>
        <w:rPr>
          <w:rFonts w:cs="Times New Roman CYR" w:ascii="Times New Roman CYR" w:hAnsi="Times New Roman CYR"/>
          <w:color w:val="000000"/>
        </w:rPr>
        <w:t xml:space="preserve">.) Я буду на него глядеть да слушать. А ежели что подать надо, так Машка есть. Ты, Машка, вылазь с-под стола, неча лодыря гонять. Вон сколько крошек на столе, все руки себе оцарапала. </w:t>
        <w:br/>
      </w:r>
      <w:r>
        <w:rPr>
          <w:rFonts w:cs="Times New Roman CYR" w:ascii="Times New Roman CYR" w:hAnsi="Times New Roman CYR"/>
          <w:i/>
          <w:color w:val="000000"/>
          <w:sz w:val="20"/>
        </w:rPr>
        <w:t>Приходит Старик. Принес ёлку. Снимает шубу. Машенька наряжает ёлку ленточками.</w:t>
        <w:br/>
      </w:r>
      <w:r>
        <w:rPr>
          <w:rFonts w:cs="Times New Roman CYR" w:ascii="Times New Roman CYR" w:hAnsi="Times New Roman CYR"/>
          <w:color w:val="000000"/>
        </w:rPr>
        <w:t>СТАРИК (</w:t>
      </w:r>
      <w:r>
        <w:rPr>
          <w:rFonts w:cs="Times New Roman CYR" w:ascii="Times New Roman CYR" w:hAnsi="Times New Roman CYR"/>
          <w:i/>
          <w:color w:val="000000"/>
          <w:sz w:val="20"/>
        </w:rPr>
        <w:t>топает ногами</w:t>
      </w:r>
      <w:r>
        <w:rPr>
          <w:rFonts w:cs="Times New Roman CYR" w:ascii="Times New Roman CYR" w:hAnsi="Times New Roman CYR"/>
          <w:color w:val="000000"/>
        </w:rPr>
        <w:t>). Ну и стужа! Так и трещит, так и пощёлкивает. Видно, Мороз Иваныч рядом прогуливаются. Не сидится ему в лесу. К людям тянет.</w:t>
        <w:br/>
        <w:t>СТАРУХА. То-то, ты пока входил, столько холода напустил: Морозку пожалел.</w:t>
        <w:br/>
        <w:t xml:space="preserve">ФЕКЛА. Злюка-мерзлюка: токо вышла я утречком на двор, он давай щипаться, уж такой свирепый. </w:t>
        <w:br/>
        <w:t xml:space="preserve">МАШЕНЬКА. И совсем он не свирепый, просто пошутить любит, хочет, чтобы с ним поиграли, похлопали ему, попрыгали: потому за руки да за ноги хватает. </w:t>
        <w:br/>
        <w:t>СТАРУХА. Молчи, дуреха! Он тебя как схватит за нос, так нос и отвалится.</w:t>
        <w:br/>
        <w:t>ФЕКЛА. Га! И за щеки как пошутит, так и отморозит.</w:t>
        <w:br/>
        <w:t>МАШЕНЬКА. А и приморозит слегка – не страшно, рукавичкой потрешь, и опять хорошо. Скучно ему, поди, одному в лесу, да еще в новогоднюю ночь…</w:t>
        <w:br/>
        <w:t>СТАРИК. Ну, в лесу-то он не один, друзей у него много… и сегодня ночью они обязательно устроят праздник.</w:t>
        <w:br/>
        <w:t>МАШЕНЬКА. Ах, как хотелось бы посмотреть…</w:t>
        <w:br/>
        <w:t>СТАРУХА. Ты говори, да не заговаривайся, старый! Это кому же стынь понравиться может? Откуда друзья у холода да у стужи?</w:t>
        <w:br/>
        <w:t>СТАРИК. Оттуда! У белок да зайцев шубы теплые, а Морозко не только студит, но и греет: снежком укутывает, двигаться заставляет. Конечно, если Фёклу в зимний лес отправить, то никакие шубы...</w:t>
        <w:br/>
        <w:t>СТАРУХА. Что тебе Фекла сделала? За что ты ее так ненавидишь?</w:t>
        <w:br/>
        <w:t>СТАРИК. Да не за что ее ненавидеть: она никому ничего дурного не сделала, она вообще ничего не делает…</w:t>
        <w:br/>
        <w:t>ФЕКЛА (</w:t>
      </w:r>
      <w:r>
        <w:rPr>
          <w:rFonts w:cs="Times New Roman CYR" w:ascii="Times New Roman CYR" w:hAnsi="Times New Roman CYR"/>
          <w:i/>
          <w:color w:val="000000"/>
          <w:sz w:val="20"/>
        </w:rPr>
        <w:t>ревет белугой</w:t>
      </w:r>
      <w:r>
        <w:rPr>
          <w:rFonts w:cs="Times New Roman CYR" w:ascii="Times New Roman CYR" w:hAnsi="Times New Roman CYR"/>
          <w:color w:val="000000"/>
        </w:rPr>
        <w:t>). Маманя, он меня не любит, он погубить меня хочет…</w:t>
        <w:br/>
        <w:t>СТАРУХА (успокаивает Феклу). Девочка моя! Кровинушка моя! Сиротинушка! (</w:t>
      </w:r>
      <w:r>
        <w:rPr>
          <w:rFonts w:cs="Times New Roman CYR" w:ascii="Times New Roman CYR" w:hAnsi="Times New Roman CYR"/>
          <w:i/>
          <w:color w:val="000000"/>
          <w:sz w:val="20"/>
        </w:rPr>
        <w:t>Старику</w:t>
      </w:r>
      <w:r>
        <w:rPr>
          <w:rFonts w:cs="Times New Roman CYR" w:ascii="Times New Roman CYR" w:hAnsi="Times New Roman CYR"/>
          <w:color w:val="000000"/>
        </w:rPr>
        <w:t>.) Уйди, изверг, с глаз долой! Сгинь! И Машку свою с собой забирай! Вези ее в лес к Морозке, пускай он на ней женится, пусть она там Новый год празднует, с белками да зайцами…</w:t>
        <w:br/>
        <w:t>СТАРИК. Послушай…</w:t>
        <w:br/>
        <w:t>СТАРУХА. Живо, я сказала!</w:t>
        <w:br/>
        <w:t>ФЕКЛА (</w:t>
      </w:r>
      <w:r>
        <w:rPr>
          <w:rFonts w:cs="Times New Roman CYR" w:ascii="Times New Roman CYR" w:hAnsi="Times New Roman CYR"/>
          <w:i/>
          <w:color w:val="000000"/>
          <w:sz w:val="20"/>
        </w:rPr>
        <w:t>вдруг</w:t>
      </w:r>
      <w:r>
        <w:rPr>
          <w:rFonts w:cs="Times New Roman CYR" w:ascii="Times New Roman CYR" w:hAnsi="Times New Roman CYR"/>
          <w:color w:val="000000"/>
        </w:rPr>
        <w:t>). В ле-ес хочу… к белкам…</w:t>
        <w:br/>
        <w:t>МАЧЕХА. Что ты, солнышко, ягодка моя, в лесу темень да стынь. Морозко ходит. Еще как стукнет, в сосульку превратишься. Тут будешь! Со мной…</w:t>
        <w:br/>
        <w:t xml:space="preserve">МАШЕНЬКА (одевая легкий полушубок). Я готова, батюшка. </w:t>
        <w:br/>
        <w:t xml:space="preserve">СТАРИК. Доченька, ты не бойся… я с тобой там побуду… </w:t>
        <w:br/>
        <w:t>СТАРУХА. Еще чего придумал! А печь топить кто будет? Хочешь, чтобы мы с Фёклушкой тоже замерзли?! Отвези в лес свою любимицу и сразу же возвращайся! (</w:t>
      </w:r>
      <w:r>
        <w:rPr>
          <w:rFonts w:cs="Times New Roman CYR" w:ascii="Times New Roman CYR" w:hAnsi="Times New Roman CYR"/>
          <w:i/>
          <w:color w:val="000000"/>
          <w:sz w:val="20"/>
        </w:rPr>
        <w:t>Старик с Машенькой идут</w:t>
      </w:r>
      <w:r>
        <w:rPr>
          <w:rFonts w:cs="Times New Roman CYR" w:ascii="Times New Roman CYR" w:hAnsi="Times New Roman CYR"/>
          <w:color w:val="000000"/>
        </w:rPr>
        <w:t xml:space="preserve">) Стой, Машка! Ты пирог испекла? </w:t>
        <w:br/>
        <w:t>СТАРИК (</w:t>
      </w:r>
      <w:r>
        <w:rPr>
          <w:rFonts w:cs="Times New Roman CYR" w:ascii="Times New Roman CYR" w:hAnsi="Times New Roman CYR"/>
          <w:i/>
          <w:color w:val="000000"/>
          <w:sz w:val="20"/>
        </w:rPr>
        <w:t>подсказывает</w:t>
      </w:r>
      <w:r>
        <w:rPr>
          <w:rFonts w:cs="Times New Roman CYR" w:ascii="Times New Roman CYR" w:hAnsi="Times New Roman CYR"/>
          <w:color w:val="000000"/>
        </w:rPr>
        <w:t>). Нет, матушка…</w:t>
        <w:br/>
        <w:t>МАШЕНЬКА. Да, матушка.</w:t>
        <w:br/>
        <w:t>ФЕКЛА. Ты салатик сделала, мой любимый, с горошком?..</w:t>
        <w:br/>
        <w:t>СТАРИК (</w:t>
      </w:r>
      <w:r>
        <w:rPr>
          <w:rFonts w:cs="Times New Roman CYR" w:ascii="Times New Roman CYR" w:hAnsi="Times New Roman CYR"/>
          <w:i/>
          <w:color w:val="000000"/>
          <w:sz w:val="20"/>
        </w:rPr>
        <w:t>Машеньке шепотом</w:t>
      </w:r>
      <w:r>
        <w:rPr>
          <w:rFonts w:cs="Times New Roman CYR" w:ascii="Times New Roman CYR" w:hAnsi="Times New Roman CYR"/>
          <w:color w:val="000000"/>
        </w:rPr>
        <w:t>). Нет, Феклушка, и не начинала…</w:t>
        <w:br/>
        <w:t xml:space="preserve">МАШЕНЬКА. Да, сестрица. </w:t>
        <w:br/>
        <w:t xml:space="preserve">СТАРУХА. А, ну так ступай. </w:t>
        <w:br/>
        <w:t>ФЕКЛА. Приготовь своему Морозке снежный суп с ледяными фрикадельками…</w:t>
        <w:br/>
      </w:r>
      <w:r>
        <w:rPr>
          <w:rFonts w:cs="Times New Roman CYR" w:ascii="Times New Roman CYR" w:hAnsi="Times New Roman CYR"/>
          <w:i/>
          <w:color w:val="000000"/>
          <w:sz w:val="20"/>
        </w:rPr>
        <w:t xml:space="preserve">Старик с Машенькой уходят, а Старуха и Фекла смеются. </w:t>
        <w:br/>
      </w:r>
    </w:p>
    <w:p>
      <w:pPr>
        <w:pStyle w:val="Normal"/>
        <w:jc w:val="center"/>
        <w:rPr/>
      </w:pPr>
      <w:r>
        <w:rPr>
          <w:rFonts w:cs="Times New Roman CYR" w:ascii="Times New Roman CYR" w:hAnsi="Times New Roman CYR"/>
          <w:b/>
          <w:i/>
          <w:color w:val="000000"/>
        </w:rPr>
        <w:t>Занавес.</w:t>
        <w:br/>
      </w:r>
      <w:r>
        <w:rPr>
          <w:rFonts w:cs="Times New Roman CYR" w:ascii="Times New Roman CYR" w:hAnsi="Times New Roman CYR"/>
          <w:color w:val="000000"/>
        </w:rPr>
        <w:br/>
      </w:r>
      <w:r>
        <w:rPr>
          <w:rFonts w:cs="Times New Roman CYR" w:ascii="Times New Roman CYR" w:hAnsi="Times New Roman CYR"/>
          <w:b/>
          <w:color w:val="000000"/>
        </w:rPr>
        <w:t>ВТОРОЕ ДЕЙСТВИЕ.</w:t>
        <w:br/>
      </w:r>
    </w:p>
    <w:p>
      <w:pPr>
        <w:pStyle w:val="Normal"/>
        <w:rPr/>
      </w:pPr>
      <w:r>
        <w:rPr>
          <w:rFonts w:cs="Times New Roman CYR" w:ascii="Times New Roman CYR" w:hAnsi="Times New Roman CYR"/>
          <w:i/>
          <w:color w:val="000000"/>
          <w:sz w:val="20"/>
        </w:rPr>
        <w:t>Тот же самый лес. Но уже ближе к вечеру. Баба Яга сидит возле своего жилища. Кремень и Карманчик докладывают ей обстановку, то есть просто-напросто поют, а Соловушка дирижирует:</w:t>
        <w:br/>
      </w:r>
      <w:r>
        <w:rPr>
          <w:rFonts w:cs="Times New Roman CYR" w:ascii="Times New Roman CYR" w:hAnsi="Times New Roman CYR"/>
          <w:color w:val="000000"/>
        </w:rPr>
        <w:t xml:space="preserve">КРЕМЕНЬ. </w:t>
        <w:br/>
        <w:t>Намела Снегурка снегу</w:t>
        <w:br/>
        <w:t>Очень много, очень много.</w:t>
        <w:br/>
        <w:t>Аж до неба, аж до неба</w:t>
        <w:br/>
        <w:t>Всю засыпала дорогу.</w:t>
        <w:br/>
        <w:t>Мы и сами еле-еле</w:t>
        <w:br/>
        <w:t>От Снегурки улетели.</w:t>
        <w:br/>
        <w:t xml:space="preserve">КАРМАНЧИК. </w:t>
        <w:br/>
        <w:t>Ох и сердится Морозко,</w:t>
        <w:br/>
        <w:t>Так и носится по кругу!</w:t>
        <w:br/>
        <w:t>То в метель запустит палкой,</w:t>
        <w:br/>
        <w:t>То за хвост ухватит вьюгу.</w:t>
        <w:br/>
        <w:t>От него и от метели</w:t>
        <w:br/>
        <w:t>Унесли мы ноги еле.</w:t>
        <w:br/>
        <w:t>СОЛОВУШКА. Такие вот дела, Бабуся-Ягуся! Круто все развернулось! Беда грядет большая. Если добро с добром схватились, то и нам, разбойничкам, несдобровать.</w:t>
        <w:br/>
        <w:t>БАБА ЯГА (</w:t>
      </w:r>
      <w:r>
        <w:rPr>
          <w:rFonts w:cs="Times New Roman CYR" w:ascii="Times New Roman CYR" w:hAnsi="Times New Roman CYR"/>
          <w:i/>
          <w:color w:val="000000"/>
          <w:sz w:val="20"/>
        </w:rPr>
        <w:t>хохочет</w:t>
      </w:r>
      <w:r>
        <w:rPr>
          <w:rFonts w:cs="Times New Roman CYR" w:ascii="Times New Roman CYR" w:hAnsi="Times New Roman CYR"/>
          <w:color w:val="000000"/>
        </w:rPr>
        <w:t>). Вот так-так! Холодильник с морозилкой сцепились! Прекрасно! Когда добрые волшебники друг с другом воюют, злые колдуны отдыхают, да сил набираются. Главное сейчас не погасить пожар, а раздуть огонь посильнее! (</w:t>
      </w:r>
      <w:r>
        <w:rPr>
          <w:rFonts w:cs="Times New Roman CYR" w:ascii="Times New Roman CYR" w:hAnsi="Times New Roman CYR"/>
          <w:i/>
          <w:color w:val="000000"/>
          <w:sz w:val="20"/>
        </w:rPr>
        <w:t>Разбойничкам</w:t>
      </w:r>
      <w:r>
        <w:rPr>
          <w:rFonts w:cs="Times New Roman CYR" w:ascii="Times New Roman CYR" w:hAnsi="Times New Roman CYR"/>
          <w:color w:val="000000"/>
        </w:rPr>
        <w:t>.) Спасибо вам, орлы вы мои облезлые, пташки мои замороженные! Никогда я так не смеялась, не веселилась. Идите, продолжайте! У одной перед глазами мотайтесь, а у другого под ногами путайтесь, и никому покоя не давайте! А я отсюда помогать буду.</w:t>
        <w:br/>
      </w:r>
      <w:r>
        <w:rPr>
          <w:rFonts w:cs="Times New Roman CYR" w:ascii="Times New Roman CYR" w:hAnsi="Times New Roman CYR"/>
          <w:i/>
          <w:color w:val="000000"/>
          <w:sz w:val="20"/>
        </w:rPr>
        <w:t>Разбойники разбежались в разные стороны.</w:t>
        <w:br/>
      </w:r>
      <w:r>
        <w:rPr>
          <w:rFonts w:cs="Times New Roman CYR" w:ascii="Times New Roman CYR" w:hAnsi="Times New Roman CYR"/>
          <w:color w:val="000000"/>
        </w:rPr>
        <w:t>СОЛОВУШКА (</w:t>
      </w:r>
      <w:r>
        <w:rPr>
          <w:rFonts w:cs="Times New Roman CYR" w:ascii="Times New Roman CYR" w:hAnsi="Times New Roman CYR"/>
          <w:i/>
          <w:color w:val="000000"/>
          <w:sz w:val="20"/>
        </w:rPr>
        <w:t>чешет голову</w:t>
      </w:r>
      <w:r>
        <w:rPr>
          <w:rFonts w:cs="Times New Roman CYR" w:ascii="Times New Roman CYR" w:hAnsi="Times New Roman CYR"/>
          <w:color w:val="000000"/>
        </w:rPr>
        <w:t>). Плохо кончится, ой, плохо…</w:t>
        <w:br/>
        <w:t>БАБА ЯГА. Да не каркай, Соловушка, не дрожи! Плохо будет, если Снегурка верх возьмет. Фёклу пожалела! Сказку ломает. Боюсь, не получишь ты сундуков-то с золотом.</w:t>
        <w:br/>
        <w:t>СОЛОВУШКА. Выходит, обманула ты нас…</w:t>
        <w:br/>
        <w:t>БАБА ЯГА. Тихо, тихо, Соловушка! Не до жиру, быть бы живу! Сказку спасать будем.</w:t>
        <w:br/>
        <w:t>СОЛОВУШКА. Ладно, говори, что делать надо.</w:t>
        <w:br/>
        <w:t>БАБА ЯГА. А надо всего-то в один дом смотаться, да одну бабу сварливую проучить. И дочку ее. Идем, расскажу.</w:t>
        <w:br/>
      </w:r>
      <w:r>
        <w:rPr>
          <w:rFonts w:cs="Times New Roman CYR" w:ascii="Times New Roman CYR" w:hAnsi="Times New Roman CYR"/>
          <w:i/>
          <w:color w:val="000000"/>
          <w:sz w:val="20"/>
        </w:rPr>
        <w:t>Баба Яга с Соловушкой спрятались. Появляется Снегурка. Вокруг нее кружится Кремень.</w:t>
        <w:br/>
      </w:r>
      <w:r>
        <w:rPr>
          <w:rFonts w:cs="Times New Roman CYR" w:ascii="Times New Roman CYR" w:hAnsi="Times New Roman CYR"/>
          <w:color w:val="000000"/>
        </w:rPr>
        <w:t>СНЕГУРКА. Ну, вот и все. Дороги замела, подступы перекрыла. Не смогут люди в лес забраться, не сможет Морозко никого заморозить. Пусть хотя бы одну ночь на земле мир да покой будет. (</w:t>
      </w:r>
      <w:r>
        <w:rPr>
          <w:rFonts w:cs="Times New Roman CYR" w:ascii="Times New Roman CYR" w:hAnsi="Times New Roman CYR"/>
          <w:i/>
          <w:color w:val="000000"/>
          <w:sz w:val="20"/>
        </w:rPr>
        <w:t>Замечает разбойника</w:t>
      </w:r>
      <w:r>
        <w:rPr>
          <w:rFonts w:cs="Times New Roman CYR" w:ascii="Times New Roman CYR" w:hAnsi="Times New Roman CYR"/>
          <w:color w:val="000000"/>
        </w:rPr>
        <w:t>.) Что за странная снежинка передо мной все время вертится да глаза мне слепит? Ну-ка, подморожу ее. (</w:t>
      </w:r>
      <w:r>
        <w:rPr>
          <w:rFonts w:cs="Times New Roman CYR" w:ascii="Times New Roman CYR" w:hAnsi="Times New Roman CYR"/>
          <w:i/>
          <w:color w:val="000000"/>
          <w:sz w:val="20"/>
        </w:rPr>
        <w:t>Взмахнула рукой в сторону Кремня, который внезапно стал дрожать от холода.</w:t>
      </w:r>
      <w:r>
        <w:rPr>
          <w:rFonts w:cs="Times New Roman CYR" w:ascii="Times New Roman CYR" w:hAnsi="Times New Roman CYR"/>
          <w:color w:val="000000"/>
        </w:rPr>
        <w:t>) Что с тобой, снежинка?</w:t>
        <w:br/>
        <w:t>КРЕМЕНЬ (</w:t>
      </w:r>
      <w:r>
        <w:rPr>
          <w:rFonts w:cs="Times New Roman CYR" w:ascii="Times New Roman CYR" w:hAnsi="Times New Roman CYR"/>
          <w:i/>
          <w:color w:val="000000"/>
          <w:sz w:val="20"/>
        </w:rPr>
        <w:t>дрожа</w:t>
      </w:r>
      <w:r>
        <w:rPr>
          <w:rFonts w:cs="Times New Roman CYR" w:ascii="Times New Roman CYR" w:hAnsi="Times New Roman CYR"/>
          <w:color w:val="000000"/>
        </w:rPr>
        <w:t>). С-скажите, л-любезная, почему летом тепло, а з-зимой холодно? И к-когда это б-безобразие прекратится?..</w:t>
        <w:br/>
        <w:t>СНЕГУРКА. Ну и зима нынче… снегу в лесу и то холодно. Отвечай, кто ты такой?</w:t>
        <w:br/>
        <w:t>БАБА ЯГА (</w:t>
      </w:r>
      <w:r>
        <w:rPr>
          <w:rFonts w:cs="Times New Roman CYR" w:ascii="Times New Roman CYR" w:hAnsi="Times New Roman CYR"/>
          <w:i/>
          <w:color w:val="000000"/>
          <w:sz w:val="20"/>
        </w:rPr>
        <w:t>внезапно появившись</w:t>
      </w:r>
      <w:r>
        <w:rPr>
          <w:rFonts w:cs="Times New Roman CYR" w:ascii="Times New Roman CYR" w:hAnsi="Times New Roman CYR"/>
          <w:color w:val="000000"/>
        </w:rPr>
        <w:t>). Пожалей его, заступница! Не морозь больше, справедливая. Видишь, у него и так зуб на зуб не попадает. А кружит он вокруг тебя, потому что я его попросила подсобить тебе. Разбойник он, безработный, безмозглый…</w:t>
        <w:br/>
        <w:t>СНЕГУРКА. Что ж это у тебя за разбойнички такие? Больно никудышные…</w:t>
        <w:br/>
        <w:t>БАБА ЯГА. А где других взять-то, умненькая моя? Большие разбойники теперь по дорогам не ходят, они в больших городах дела делают, а здесь, в лесу – что?.. мелочь… одни бедолаги шастают, стыдно кому-то сказать, за еду грабят, за сухую корочку убивают. (</w:t>
      </w:r>
      <w:r>
        <w:rPr>
          <w:rFonts w:cs="Times New Roman CYR" w:ascii="Times New Roman CYR" w:hAnsi="Times New Roman CYR"/>
          <w:i/>
          <w:color w:val="000000"/>
          <w:sz w:val="20"/>
        </w:rPr>
        <w:t>Кремню ласково</w:t>
      </w:r>
      <w:r>
        <w:rPr>
          <w:rFonts w:cs="Times New Roman CYR" w:ascii="Times New Roman CYR" w:hAnsi="Times New Roman CYR"/>
          <w:color w:val="000000"/>
        </w:rPr>
        <w:t>.) Эх, ты, бессребреник мой горемычный. Некому пожалеть тебя! Много ли тебе надо? Корочку от мандаринки понюхать – и все…</w:t>
        <w:br/>
        <w:t>СНЕГУРКА. Ладно, будьте рядом со мной, только перед глазами не мелькайте. Авось пригодитесь. Пошли.</w:t>
        <w:br/>
      </w:r>
      <w:r>
        <w:rPr>
          <w:rFonts w:cs="Times New Roman CYR" w:ascii="Times New Roman CYR" w:hAnsi="Times New Roman CYR"/>
          <w:i/>
          <w:color w:val="000000"/>
          <w:sz w:val="20"/>
        </w:rPr>
        <w:t>Снегурка и Разбойнички ушли, Баба Яга спряталась. Из глубины появляется Морозко. За ним ползет сугроб, путается под ногами – это Карманчик.</w:t>
        <w:br/>
      </w:r>
      <w:r>
        <w:rPr>
          <w:rFonts w:cs="Times New Roman CYR" w:ascii="Times New Roman CYR" w:hAnsi="Times New Roman CYR"/>
          <w:color w:val="000000"/>
        </w:rPr>
        <w:t>МОРОЗКО. Ай-яй-яй, что Снегурка натворила! Снегу намела – не пройти не проехать… Не привезет Старик свою дочку – чуда не получится, зло не будет наказано, сказка разрушится, мир перевернется. И нет у меня времени дороги расчищать: Старик уже едет, Новый год вот-вот наступит. (</w:t>
      </w:r>
      <w:r>
        <w:rPr>
          <w:rFonts w:cs="Times New Roman CYR" w:ascii="Times New Roman CYR" w:hAnsi="Times New Roman CYR"/>
          <w:i/>
          <w:color w:val="000000"/>
          <w:sz w:val="20"/>
        </w:rPr>
        <w:t>Сугроб опять попал под ноги</w:t>
      </w:r>
      <w:r>
        <w:rPr>
          <w:rFonts w:cs="Times New Roman CYR" w:ascii="Times New Roman CYR" w:hAnsi="Times New Roman CYR"/>
          <w:color w:val="000000"/>
        </w:rPr>
        <w:t>.) Куда не пойду, везде сугробы… И здесь сугроб! И там!.. Прямо напасть! Да и сугроб какой-то странный, живой какой-то… Присесть на него, что ли? (Пытается присесть, но сугроб уползает в сторону.) Ага! Это бродячий сугроб!.. Да нет, не бродячий… бегущий! Улепетывающий?!! Стой!!! Никогда еще снег от меня не убегал!..</w:t>
        <w:br/>
        <w:t>БАБА ЯГА (</w:t>
      </w:r>
      <w:r>
        <w:rPr>
          <w:rFonts w:cs="Times New Roman CYR" w:ascii="Times New Roman CYR" w:hAnsi="Times New Roman CYR"/>
          <w:i/>
          <w:color w:val="000000"/>
          <w:sz w:val="20"/>
        </w:rPr>
        <w:t>появившись внезапно</w:t>
      </w:r>
      <w:r>
        <w:rPr>
          <w:rFonts w:cs="Times New Roman CYR" w:ascii="Times New Roman CYR" w:hAnsi="Times New Roman CYR"/>
          <w:color w:val="000000"/>
        </w:rPr>
        <w:t>). Морозко!</w:t>
        <w:br/>
        <w:t>МОРОЗКО. Привет, Яга! Иди сюда, я тебе такое сейчас покажу…</w:t>
        <w:br/>
        <w:t>БАБА ЯГА. Что там, холодильничек мой испорченный?</w:t>
        <w:br/>
        <w:t>МОРОЗКО (сугробу). Вернись! Я все…</w:t>
        <w:br/>
        <w:t xml:space="preserve">БАБА ЯГА (сдергивает простынь) Да разбойник он, мелкий… Бедный… </w:t>
        <w:br/>
        <w:t>КАРМАНЧИК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Жаль, что деньги на</w:t>
        <w:br/>
        <w:t>Деревьях не растут.</w:t>
        <w:br/>
        <w:t xml:space="preserve">И приходится нам </w:t>
        <w:br/>
        <w:t>Грабить там и тут.</w:t>
        <w:br/>
        <w:t>МОРОЗКО. Разбойничий сугроб? Вот я его посохом!</w:t>
        <w:br/>
        <w:t>КАРМАНЧИК. Д-дяденька, а у вас нос красный, его надо с-снегом потереть, а то отвалится.</w:t>
        <w:br/>
        <w:t>БАБА ЯГА. Пожалей бедолагу, возьми его лучше к себе на службу – авось пригодится.</w:t>
        <w:br/>
        <w:t xml:space="preserve">МОРОЗКО. Ладно, старая, есть у меня для него работка. Дай-ка ему метлу твою летающую: пусть вдоль дороги полетает, да снег разбросает. </w:t>
        <w:br/>
        <w:t>БАБА ЯГА (</w:t>
      </w:r>
      <w:r>
        <w:rPr>
          <w:rFonts w:cs="Times New Roman CYR" w:ascii="Times New Roman CYR" w:hAnsi="Times New Roman CYR"/>
          <w:i/>
          <w:color w:val="000000"/>
          <w:sz w:val="20"/>
        </w:rPr>
        <w:t>дает метлу, Разбойничкам</w:t>
      </w:r>
      <w:r>
        <w:rPr>
          <w:rFonts w:cs="Times New Roman CYR" w:ascii="Times New Roman CYR" w:hAnsi="Times New Roman CYR"/>
          <w:color w:val="000000"/>
        </w:rPr>
        <w:t>). Бери, дрожащий мой. (</w:t>
      </w:r>
      <w:r>
        <w:rPr>
          <w:rFonts w:cs="Times New Roman CYR" w:ascii="Times New Roman CYR" w:hAnsi="Times New Roman CYR"/>
          <w:i/>
          <w:color w:val="000000"/>
          <w:sz w:val="20"/>
        </w:rPr>
        <w:t>Карманчик берет метлу, она его носит из стороны в сторону</w:t>
      </w:r>
      <w:r>
        <w:rPr>
          <w:rFonts w:cs="Times New Roman CYR" w:ascii="Times New Roman CYR" w:hAnsi="Times New Roman CYR"/>
          <w:color w:val="000000"/>
        </w:rPr>
        <w:t>.)</w:t>
        <w:br/>
        <w:t>Стой, метла, не мети,</w:t>
        <w:br/>
        <w:t>Никуда, метла, не лети,</w:t>
        <w:br/>
        <w:t>Будь послушна моим друзьям,</w:t>
        <w:br/>
        <w:t>Я на время тебя отдам.</w:t>
        <w:br/>
        <w:t>Ты вернешься потом ко мне,</w:t>
        <w:br/>
        <w:t>Мы с тобой полетим к Луне,</w:t>
        <w:br/>
        <w:t>Будем ночью с тобой порхать,</w:t>
        <w:br/>
        <w:t>Непослушных деток пугать.</w:t>
        <w:br/>
        <w:t>Ты друзьям послужи немного,</w:t>
        <w:br/>
        <w:t>Помети-очисти дорогу.</w:t>
        <w:br/>
      </w:r>
      <w:r>
        <w:rPr>
          <w:rFonts w:cs="Times New Roman CYR" w:ascii="Times New Roman CYR" w:hAnsi="Times New Roman CYR"/>
          <w:i/>
          <w:color w:val="000000"/>
          <w:sz w:val="20"/>
        </w:rPr>
        <w:t>Метла покрутилась, покрутилась и повела Карманчика вглубь леса.</w:t>
        <w:br/>
      </w:r>
      <w:r>
        <w:rPr>
          <w:rFonts w:cs="Times New Roman CYR" w:ascii="Times New Roman CYR" w:hAnsi="Times New Roman CYR"/>
          <w:color w:val="000000"/>
        </w:rPr>
        <w:t>БАБА ЯГА. Что, Морозко, не слушает тебя внучка, все по-своему норовит?</w:t>
        <w:br/>
        <w:t>МОРОЗКО. Наверно, я сам виноват. Что-то не понимаю, что-то не так делаю… Постарел что ли…</w:t>
        <w:br/>
        <w:t>БАБА ЯГА. Да все ты так делаешь… так, как раньше, как в старину.</w:t>
        <w:br/>
        <w:t>МОРОЗКО. Время-то другое, а мы все по старинке…</w:t>
        <w:br/>
        <w:t>БАБА ЯГА. Да, раньше проще было: схватил дурака – «ам!» и нету.</w:t>
        <w:br/>
        <w:t xml:space="preserve">МОРОЗКО. Вот-вот. Нагрубила старику – раз! И заморозил! </w:t>
        <w:br/>
        <w:t>БАБА ЯГА. Если умный – вывернется.</w:t>
        <w:br/>
        <w:t>МОРОЗКО. Если не глупа – прощения попросит.</w:t>
        <w:br/>
        <w:t>БАБА ЯГА. А сейчас никого и в избушку не заманишь.</w:t>
        <w:br/>
        <w:t>МОРОЗКО. И нос ей отморозить не смей – не имею, видишь ли, права!</w:t>
        <w:br/>
      </w:r>
      <w:r>
        <w:rPr>
          <w:rFonts w:cs="Times New Roman CYR" w:ascii="Times New Roman CYR" w:hAnsi="Times New Roman CYR"/>
          <w:i/>
          <w:color w:val="000000"/>
          <w:sz w:val="20"/>
        </w:rPr>
        <w:t>Морозко и Баба Яга поют:</w:t>
        <w:br/>
      </w:r>
      <w:r>
        <w:rPr>
          <w:rFonts w:cs="Times New Roman CYR" w:ascii="Times New Roman CYR" w:hAnsi="Times New Roman CYR"/>
          <w:color w:val="000000"/>
        </w:rPr>
        <w:t xml:space="preserve">МОРОЗКО. </w:t>
        <w:br/>
        <w:t>Ах, какие наступили времена!</w:t>
        <w:br/>
        <w:t>Стали дети непослушней и грубее.</w:t>
        <w:br/>
        <w:t xml:space="preserve">БАБА ЯГА. </w:t>
        <w:br/>
        <w:t>Дай ремня, и будет сразу тишина.</w:t>
        <w:br/>
        <w:t xml:space="preserve">МОРОЗКО. </w:t>
        <w:br/>
        <w:t>Ну, а вдруг она окажется права?</w:t>
        <w:br/>
        <w:t xml:space="preserve">БАБА ЯГА. </w:t>
        <w:br/>
        <w:t xml:space="preserve">Правы те, кто и богаче, и сильнее. </w:t>
        <w:br/>
        <w:t xml:space="preserve">ВМЕСТЕ. </w:t>
        <w:br/>
        <w:t>Зло с добром встречаются,</w:t>
        <w:br/>
        <w:t>Плачут, обнимаются,</w:t>
        <w:br/>
        <w:t>Ведь судьба одна.</w:t>
        <w:br/>
        <w:t>Ну и времена.</w:t>
        <w:br/>
        <w:t xml:space="preserve">БАБА ЯГА. </w:t>
        <w:br/>
        <w:t>Ах, какие наступили времена!</w:t>
        <w:br/>
        <w:t>По лесам уже разбойники не рыщут.</w:t>
        <w:br/>
        <w:t xml:space="preserve">МОРОЗКО. </w:t>
        <w:br/>
        <w:t>Там блуждает одинокая луна…</w:t>
        <w:br/>
        <w:t xml:space="preserve">БАБА ЯГА. </w:t>
        <w:br/>
        <w:t>Да кому она, несчастная, нужна?</w:t>
        <w:br/>
        <w:t xml:space="preserve">МОРОЗКО. </w:t>
        <w:br/>
        <w:t>Даже волки в зоопарках пищу ищут.</w:t>
        <w:br/>
        <w:t xml:space="preserve">ВМЕСТЕ. </w:t>
        <w:br/>
        <w:t>Зло с добром встречаются,</w:t>
        <w:br/>
        <w:t>Плачут, обнимаются,</w:t>
        <w:br/>
        <w:t>Ведь судьба одна.</w:t>
        <w:br/>
        <w:t>Ну и времена.</w:t>
        <w:br/>
        <w:t>МОРОЗКО. Ладно, Яга Константиновна, пойду к празднику готовиться: скоро бедняжку привезут.</w:t>
        <w:br/>
        <w:t>БАБА ЯГА. Иди, Мороз Иванович, да чудеса свои, гляди, не растеряй.</w:t>
        <w:br/>
      </w:r>
      <w:r>
        <w:rPr>
          <w:rFonts w:cs="Times New Roman CYR" w:ascii="Times New Roman CYR" w:hAnsi="Times New Roman CYR"/>
          <w:i/>
          <w:color w:val="000000"/>
          <w:sz w:val="20"/>
        </w:rPr>
        <w:t>Расходятся в разные стороны. Появляются Старик с Машенькой.</w:t>
        <w:br/>
      </w:r>
      <w:r>
        <w:rPr>
          <w:rFonts w:cs="Times New Roman CYR" w:ascii="Times New Roman CYR" w:hAnsi="Times New Roman CYR"/>
          <w:color w:val="000000"/>
        </w:rPr>
        <w:t>СТАРИК. Ну и стужа в лесу. Видно, Мороз Иваныч совсем рядом. Не дрожи, доченька, посиди тут, а я похожу вокруг, хворосту наберу, костер разожгу.</w:t>
        <w:br/>
        <w:t xml:space="preserve">МАШЕНЬКА. Тебе домой надо, а то мачеха ругаться будет, чего доброго со свету сживет. </w:t>
        <w:br/>
        <w:t>СТАРИК. Не пойду я домой, пусть ругается, пусть даже совсем охрипнет, а я с тобой останусь, не брошу тебя одну в лесу. (</w:t>
      </w:r>
      <w:r>
        <w:rPr>
          <w:rFonts w:cs="Times New Roman CYR" w:ascii="Times New Roman CYR" w:hAnsi="Times New Roman CYR"/>
          <w:i/>
          <w:color w:val="000000"/>
          <w:sz w:val="20"/>
        </w:rPr>
        <w:t>Поет</w:t>
      </w:r>
      <w:r>
        <w:rPr>
          <w:rFonts w:cs="Times New Roman CYR" w:ascii="Times New Roman CYR" w:hAnsi="Times New Roman CYR"/>
          <w:color w:val="000000"/>
        </w:rPr>
        <w:t>.)</w:t>
        <w:br/>
        <w:t>Пусть упрямая старуха</w:t>
        <w:br/>
        <w:t>Дома с дочерью сидит,</w:t>
        <w:br/>
        <w:t>Пусть ей там тепло и сухо,</w:t>
        <w:br/>
        <w:t>Здесь зато снежок скрипит.</w:t>
        <w:br/>
        <w:t xml:space="preserve">МАШЕНЬКА. </w:t>
        <w:br/>
        <w:t>Шел бы, батюшка, домой.</w:t>
        <w:br/>
        <w:t xml:space="preserve">СТАРИК. </w:t>
        <w:br/>
        <w:t>Ни за что на свете!</w:t>
        <w:br/>
        <w:t>Чем с такою жить женой</w:t>
        <w:br/>
        <w:t>Лучше помереть мне.</w:t>
        <w:br/>
        <w:t xml:space="preserve">МАШЕНЬКА. </w:t>
        <w:br/>
        <w:t>За меня совсем не бойся,</w:t>
        <w:br/>
        <w:t>Я в лесу не пропаду,</w:t>
        <w:br/>
        <w:t>Пощадит меня Морозко,</w:t>
        <w:br/>
        <w:t>Утром я назад приду.</w:t>
        <w:br/>
        <w:t>Шел бы, батюшка, домой.</w:t>
        <w:br/>
        <w:t xml:space="preserve">СТАРИК. </w:t>
        <w:br/>
        <w:t>Ни за что на свете!</w:t>
        <w:br/>
        <w:t>Лучше, Машенька, с тобой</w:t>
        <w:br/>
        <w:t>Буду песни петь я.</w:t>
        <w:br/>
        <w:t>Ты подожди меня, я скоро вернусь. (</w:t>
      </w:r>
      <w:r>
        <w:rPr>
          <w:rFonts w:cs="Times New Roman CYR" w:ascii="Times New Roman CYR" w:hAnsi="Times New Roman CYR"/>
          <w:i/>
          <w:color w:val="000000"/>
          <w:sz w:val="20"/>
        </w:rPr>
        <w:t>Уходит</w:t>
      </w:r>
      <w:r>
        <w:rPr>
          <w:rFonts w:cs="Times New Roman CYR" w:ascii="Times New Roman CYR" w:hAnsi="Times New Roman CYR"/>
          <w:color w:val="000000"/>
        </w:rPr>
        <w:t>.)</w:t>
        <w:br/>
        <w:t>МАШЕНЬКА. Как в лесу хорошо, тихо-тихо, только Морозко пощелкивает, с ветки на ветку перепрыгивает. (</w:t>
      </w:r>
      <w:r>
        <w:rPr>
          <w:rFonts w:cs="Times New Roman CYR" w:ascii="Times New Roman CYR" w:hAnsi="Times New Roman CYR"/>
          <w:i/>
          <w:color w:val="000000"/>
          <w:sz w:val="20"/>
        </w:rPr>
        <w:t>В лесу темнеет</w:t>
      </w:r>
      <w:r>
        <w:rPr>
          <w:rFonts w:cs="Times New Roman CYR" w:ascii="Times New Roman CYR" w:hAnsi="Times New Roman CYR"/>
          <w:color w:val="000000"/>
        </w:rPr>
        <w:t>.) Хоть и темно стало, а ни капельки не страшно.</w:t>
        <w:br/>
      </w:r>
      <w:r>
        <w:rPr>
          <w:rFonts w:cs="Times New Roman CYR" w:ascii="Times New Roman CYR" w:hAnsi="Times New Roman CYR"/>
          <w:i/>
          <w:color w:val="000000"/>
          <w:sz w:val="20"/>
        </w:rPr>
        <w:t>Появляется Баба Яга с Разбойничками. Машенька их не видит. По команде Яги Разбойнички начинают издавать разные звуки: мяукают, шипят, охают, ухают и т.д.</w:t>
        <w:br/>
      </w:r>
      <w:r>
        <w:rPr>
          <w:rFonts w:cs="Times New Roman CYR" w:ascii="Times New Roman CYR" w:hAnsi="Times New Roman CYR"/>
          <w:color w:val="000000"/>
        </w:rPr>
        <w:t xml:space="preserve">Наверно, котенок заблудился, еще замерзнет. Кис-кис-кис… </w:t>
        <w:br/>
        <w:t>БАБА ЯГА (</w:t>
      </w:r>
      <w:r>
        <w:rPr>
          <w:rFonts w:cs="Times New Roman CYR" w:ascii="Times New Roman CYR" w:hAnsi="Times New Roman CYR"/>
          <w:i/>
          <w:color w:val="000000"/>
          <w:sz w:val="20"/>
        </w:rPr>
        <w:t>кричит, как из бочки с завыванием</w:t>
      </w:r>
      <w:r>
        <w:rPr>
          <w:rFonts w:cs="Times New Roman CYR" w:ascii="Times New Roman CYR" w:hAnsi="Times New Roman CYR"/>
          <w:color w:val="000000"/>
        </w:rPr>
        <w:t>). Беги, Машенька, спасайся! Морозко близко, превратит тебя в сосульку.</w:t>
        <w:br/>
        <w:t>МАШЕНЬКА (</w:t>
      </w:r>
      <w:r>
        <w:rPr>
          <w:rFonts w:cs="Times New Roman CYR" w:ascii="Times New Roman CYR" w:hAnsi="Times New Roman CYR"/>
          <w:i/>
          <w:color w:val="000000"/>
          <w:sz w:val="20"/>
        </w:rPr>
        <w:t>дрожа</w:t>
      </w:r>
      <w:r>
        <w:rPr>
          <w:rFonts w:cs="Times New Roman CYR" w:ascii="Times New Roman CYR" w:hAnsi="Times New Roman CYR"/>
          <w:color w:val="000000"/>
        </w:rPr>
        <w:t>). Вот и хорошо! Буду я висеть на елочке, сверкать на солнышке, людей радовать…</w:t>
        <w:br/>
        <w:t>БАБА ЯГА. Беги, говорю! Морозко придет, усыпит тебя сном студеным.</w:t>
        <w:br/>
        <w:t>МАШЕНЬКА. Вот и славно. Во сне увижу я свою матушку, расскажу ей, как скучала без нее.</w:t>
        <w:br/>
        <w:t>БАБА ЯГА. Погоди, противная девчонка, злой Морозко дунет на тебя, станешь лужей ледяной!</w:t>
        <w:br/>
        <w:t>МАШЕНЬКА. Вот и чудесно. Прибегут дети, будут на коньках кататься, и мне веселей будет.</w:t>
        <w:br/>
      </w:r>
      <w:r>
        <w:rPr>
          <w:rFonts w:cs="Times New Roman CYR" w:ascii="Times New Roman CYR" w:hAnsi="Times New Roman CYR"/>
          <w:i/>
          <w:color w:val="000000"/>
          <w:sz w:val="20"/>
        </w:rPr>
        <w:t xml:space="preserve">Внезапно наступила полная тишина и темнота. Откуда-то издалека доносится шепот: </w:t>
        <w:br/>
        <w:t>«Тепло ли тебе, девица?» И такой же тихий шепот отвечает: «Тепло, Морозушко, тепло, батюшка». Голос звучит уже ближе: «Тепло ли тебе, девица? Тепло ли тебе, красная?» «Тепло, Морозушко. Ой тепло, родимый!» Голос совсем близко: «Тепло ли тебе, девица? Тепло ли тебе, лапушка?» «Спасибо тебе, Морозушко, за лес твой удивительный. За снежок скрипучий, за елочки пушистые…» Постепенно становится светлее. Видна сидящая на сугробе Машенька и Морозко, надевающий на нее сверкающую шубу.</w:t>
        <w:br/>
      </w:r>
      <w:r>
        <w:rPr>
          <w:rFonts w:cs="Times New Roman CYR" w:ascii="Times New Roman CYR" w:hAnsi="Times New Roman CYR"/>
          <w:color w:val="000000"/>
        </w:rPr>
        <w:t>МОРОЗКО. Зимой дни темные, а ночи светлые. Спасибо тебе, девица, спасибо, милая, сколько лет живу, никогда не слышал таких речей ласковых. Оглянись вокруг: для тебя в лесу елочки огоньками разноцветными зажглись, для тебя я бусы бриллиантовые развесил. Сегодня ты хозяйка в моем лесу.</w:t>
        <w:br/>
      </w:r>
      <w:r>
        <w:rPr>
          <w:rFonts w:cs="Times New Roman CYR" w:ascii="Times New Roman CYR" w:hAnsi="Times New Roman CYR"/>
          <w:i/>
          <w:color w:val="000000"/>
          <w:sz w:val="20"/>
        </w:rPr>
        <w:t xml:space="preserve">Зазвучала музыка. Зажглись в лесу огоньки. Деревья заискрились. Сказка да и только. </w:t>
        <w:br/>
        <w:t>Вдруг все разом смолкло и погасло. Слышен крик и звуки пощечин. Это Фекла да старуха пробивают себе дорогу сквозь строй Разбойничков. Снегурка пытается задержать их, да куда там. Никто не может остановить разъяренных женщин. Впереди летит Старик, прячется за спину Морозко. Сзади идет Соловушка и хохочет.</w:t>
        <w:br/>
      </w:r>
      <w:r>
        <w:rPr>
          <w:rFonts w:cs="Times New Roman CYR" w:ascii="Times New Roman CYR" w:hAnsi="Times New Roman CYR"/>
          <w:color w:val="000000"/>
        </w:rPr>
        <w:t>СТАРУХА (</w:t>
      </w:r>
      <w:r>
        <w:rPr>
          <w:rFonts w:cs="Times New Roman CYR" w:ascii="Times New Roman CYR" w:hAnsi="Times New Roman CYR"/>
          <w:i/>
          <w:color w:val="000000"/>
          <w:sz w:val="20"/>
        </w:rPr>
        <w:t>Старику</w:t>
      </w:r>
      <w:r>
        <w:rPr>
          <w:rFonts w:cs="Times New Roman CYR" w:ascii="Times New Roman CYR" w:hAnsi="Times New Roman CYR"/>
          <w:color w:val="000000"/>
        </w:rPr>
        <w:t>). Иди, иди сюда! Неча за спины прятаться. Решил праздник в лесу устроить, а нас дома оставил замерзать!</w:t>
        <w:br/>
        <w:t>МОРОЗКО. Стойте, красавицы, что случилось? Снегурка, это ты их привела?</w:t>
        <w:br/>
        <w:t xml:space="preserve">СНЕГУРКА. Я, как же! Удержишь их! Они через сугробы, через бурелом так пошли, что медведям впору. </w:t>
        <w:br/>
        <w:t>ФЕКЛА (</w:t>
      </w:r>
      <w:r>
        <w:rPr>
          <w:rFonts w:cs="Times New Roman CYR" w:ascii="Times New Roman CYR" w:hAnsi="Times New Roman CYR"/>
          <w:i/>
          <w:color w:val="000000"/>
          <w:sz w:val="20"/>
        </w:rPr>
        <w:t>Машеньке</w:t>
      </w:r>
      <w:r>
        <w:rPr>
          <w:rFonts w:cs="Times New Roman CYR" w:ascii="Times New Roman CYR" w:hAnsi="Times New Roman CYR"/>
          <w:color w:val="000000"/>
        </w:rPr>
        <w:t>). Отдавай моего жениха!</w:t>
        <w:br/>
        <w:t>МАШЕНЬКА. Какого жениха?</w:t>
        <w:br/>
        <w:t xml:space="preserve">ФЕКЛА. Не ври. Он мне все рассказал. </w:t>
        <w:br/>
        <w:t>МОРОЗКО. Стоп, по порядку давай: кто рассказал, что рассказал?</w:t>
        <w:br/>
        <w:t>ФЕКЛА (</w:t>
      </w:r>
      <w:r>
        <w:rPr>
          <w:rFonts w:cs="Times New Roman CYR" w:ascii="Times New Roman CYR" w:hAnsi="Times New Roman CYR"/>
          <w:i/>
          <w:color w:val="000000"/>
          <w:sz w:val="20"/>
        </w:rPr>
        <w:t>показывает на Соловушку</w:t>
      </w:r>
      <w:r>
        <w:rPr>
          <w:rFonts w:cs="Times New Roman CYR" w:ascii="Times New Roman CYR" w:hAnsi="Times New Roman CYR"/>
          <w:color w:val="000000"/>
        </w:rPr>
        <w:t>). Вот он. Беги, говорит, скорее в лес, там шубы дарят, песни поют и женихов раздают.</w:t>
        <w:br/>
        <w:t>СОЛОВУШКА. А разве я обманул? Гляди, какая у Машеньки шуба.</w:t>
        <w:br/>
        <w:t>ФЕКЛА (</w:t>
      </w:r>
      <w:r>
        <w:rPr>
          <w:rFonts w:cs="Times New Roman CYR" w:ascii="Times New Roman CYR" w:hAnsi="Times New Roman CYR"/>
          <w:i/>
          <w:color w:val="000000"/>
          <w:sz w:val="20"/>
        </w:rPr>
        <w:t>ревет белугой</w:t>
      </w:r>
      <w:r>
        <w:rPr>
          <w:rFonts w:cs="Times New Roman CYR" w:ascii="Times New Roman CYR" w:hAnsi="Times New Roman CYR"/>
          <w:color w:val="000000"/>
        </w:rPr>
        <w:t>). Я тоже шубу хочу! (</w:t>
      </w:r>
      <w:r>
        <w:rPr>
          <w:rFonts w:cs="Times New Roman CYR" w:ascii="Times New Roman CYR" w:hAnsi="Times New Roman CYR"/>
          <w:i/>
          <w:color w:val="000000"/>
          <w:sz w:val="20"/>
        </w:rPr>
        <w:t>Морозке</w:t>
      </w:r>
      <w:r>
        <w:rPr>
          <w:rFonts w:cs="Times New Roman CYR" w:ascii="Times New Roman CYR" w:hAnsi="Times New Roman CYR"/>
          <w:color w:val="000000"/>
        </w:rPr>
        <w:t>.) Ну, чего глядишь, красноносый? Думаешь, если нос отморозил, так теперь все можешь? Шубу гони!</w:t>
        <w:br/>
        <w:t>МОРОЗКО (</w:t>
      </w:r>
      <w:r>
        <w:rPr>
          <w:rFonts w:cs="Times New Roman CYR" w:ascii="Times New Roman CYR" w:hAnsi="Times New Roman CYR"/>
          <w:i/>
          <w:color w:val="000000"/>
          <w:sz w:val="20"/>
        </w:rPr>
        <w:t>опешил</w:t>
      </w:r>
      <w:r>
        <w:rPr>
          <w:rFonts w:cs="Times New Roman CYR" w:ascii="Times New Roman CYR" w:hAnsi="Times New Roman CYR"/>
          <w:color w:val="000000"/>
        </w:rPr>
        <w:t>). Что? Я… я… я тебя заморожу!</w:t>
        <w:br/>
        <w:t>СНЕГУРКА. Успокойся, дедушка! Праздник все-таки…</w:t>
        <w:br/>
        <w:t>СТАРУХА. Ты чего на дочь мою накинулся? Да я сейчас твою бороду в клочья разнесу, будешь до весны в сугробах по волосику собирать!</w:t>
        <w:br/>
        <w:t>МОРОЗКО. Держи меня, Снегурка, держи, внученька, а то я сейчас что-то страшное сотворю.</w:t>
        <w:br/>
        <w:t>МАШЕНЬКА. Не надо, Морозушко, пощади их…</w:t>
        <w:br/>
        <w:t xml:space="preserve">СНЕГУРКА. Держись, дедушка! </w:t>
        <w:br/>
        <w:t>БАБА ЯГА. Обледенеть можно! Зачем держаться? Ты Мороз, или клоун? Покажи свою силу. Дунь разок. Им достанет.</w:t>
        <w:br/>
        <w:t>СТАРУХА (</w:t>
      </w:r>
      <w:r>
        <w:rPr>
          <w:rFonts w:cs="Times New Roman CYR" w:ascii="Times New Roman CYR" w:hAnsi="Times New Roman CYR"/>
          <w:i/>
          <w:color w:val="000000"/>
          <w:sz w:val="20"/>
        </w:rPr>
        <w:t>Бабе Яге).</w:t>
      </w:r>
      <w:r>
        <w:rPr>
          <w:rFonts w:cs="Times New Roman CYR" w:ascii="Times New Roman CYR" w:hAnsi="Times New Roman CYR"/>
          <w:color w:val="000000"/>
        </w:rPr>
        <w:t xml:space="preserve"> А ты, горбатая, беги отсюда, а то как отберу твою метелку да надаю по горбу, всю жизнь будешь йодом мазаться!</w:t>
        <w:br/>
        <w:t>БАБА ЯГА. Ну, тебе, Морозко, может быть, и нельзя, а я женщина свободная!..</w:t>
        <w:br/>
        <w:t>МОРОЗКО. Стойте! (</w:t>
      </w:r>
      <w:r>
        <w:rPr>
          <w:rFonts w:cs="Times New Roman CYR" w:ascii="Times New Roman CYR" w:hAnsi="Times New Roman CYR"/>
          <w:i/>
          <w:color w:val="000000"/>
          <w:sz w:val="20"/>
        </w:rPr>
        <w:t>Раздеваясь</w:t>
      </w:r>
      <w:r>
        <w:rPr>
          <w:rFonts w:cs="Times New Roman CYR" w:ascii="Times New Roman CYR" w:hAnsi="Times New Roman CYR"/>
          <w:color w:val="000000"/>
        </w:rPr>
        <w:t>.) Возьмите шубу. Только уйдите отсюда от греха подальше.</w:t>
        <w:br/>
        <w:t>ФЕКЛА. А жених где?</w:t>
        <w:br/>
        <w:t xml:space="preserve">СНЕГУРКА (показывает на Разбойничков). Вон твои женихи стоят, выбирай любого. </w:t>
        <w:br/>
        <w:t>ФЕКЛА. Я всех хочу. И чтобы соромнование, кто лучше споет…</w:t>
        <w:br/>
        <w:t>СНЕГУРКА. Да они все поют замечательно. Правда, ребята?</w:t>
        <w:br/>
        <w:t>РАЗБОЙНИЧКИ. Да, да, да!</w:t>
        <w:br/>
        <w:t xml:space="preserve">СНЕГУРКА. Вот и спойте! </w:t>
        <w:br/>
        <w:t>МОРОЗКО. Подождите, праздник все-таки: без елки нельзя.</w:t>
        <w:br/>
      </w:r>
      <w:r>
        <w:rPr>
          <w:rFonts w:cs="Times New Roman CYR" w:ascii="Times New Roman CYR" w:hAnsi="Times New Roman CYR"/>
          <w:i/>
          <w:color w:val="000000"/>
          <w:sz w:val="20"/>
        </w:rPr>
        <w:t>Морозко взмахнул руками, стукнул посохом, искры посыпались по снегу. И появилась елка большая-пребольшая. А Разбойнички стали рядком да запели новогоднюю песню, а кто мог подхватил ее.</w:t>
        <w:br/>
      </w:r>
      <w:r>
        <w:rPr>
          <w:rFonts w:cs="Times New Roman CYR" w:ascii="Times New Roman CYR" w:hAnsi="Times New Roman CYR"/>
          <w:color w:val="000000"/>
        </w:rPr>
        <w:t>Когда пушистой ёлочкой,</w:t>
        <w:br/>
        <w:t>Одетая в иголочки,</w:t>
        <w:br/>
        <w:t>В лесу родном жила,</w:t>
        <w:br/>
        <w:t>Дружила ты с волчатами,</w:t>
        <w:br/>
        <w:t>Лисятами, зайчатами</w:t>
        <w:br/>
        <w:t>И счастлива была.</w:t>
        <w:br/>
        <w:t>Тебя своей прохладою</w:t>
        <w:br/>
        <w:t>Приятно летом радовал</w:t>
        <w:br/>
        <w:t>Веселый ветерок,</w:t>
        <w:br/>
        <w:t>А зимними морозами</w:t>
        <w:br/>
        <w:t>Серебряными розами</w:t>
        <w:br/>
        <w:t>Укутывал снежок.</w:t>
        <w:br/>
        <w:t>И вот большою выросла,</w:t>
        <w:br/>
        <w:t>От холода и сырости</w:t>
        <w:br/>
        <w:t>Пришла в огромный зал,</w:t>
        <w:br/>
        <w:t>Чтоб заблистать нарядами,</w:t>
        <w:br/>
        <w:t>Чтоб всех детей порадовать,</w:t>
        <w:br/>
        <w:t>Устроить карнавал.</w:t>
        <w:br/>
      </w:r>
    </w:p>
    <w:p>
      <w:pPr>
        <w:pStyle w:val="Normal"/>
        <w:jc w:val="center"/>
        <w:rPr>
          <w:rFonts w:ascii="Times New Roman CYR" w:hAnsi="Times New Roman CYR" w:cs="Times New Roman CYR"/>
          <w:b/>
          <w:b/>
          <w:i/>
          <w:i/>
          <w:color w:val="000000"/>
        </w:rPr>
      </w:pPr>
      <w:r>
        <w:rPr>
          <w:rFonts w:cs="Times New Roman CYR" w:ascii="Times New Roman CYR" w:hAnsi="Times New Roman CYR"/>
          <w:b/>
          <w:i/>
          <w:color w:val="000000"/>
        </w:rPr>
        <w:t>Конец.</w:t>
      </w:r>
    </w:p>
    <w:sectPr>
      <w:footerReference w:type="default" r:id="rId3"/>
      <w:type w:val="nextPage"/>
      <w:pgSz w:w="11906" w:h="16838"/>
      <w:pgMar w:left="1080" w:right="566" w:gutter="0" w:header="0" w:top="719" w:footer="708" w:bottom="9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45.2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TextBody"/>
    <w:qFormat/>
    <w:pPr>
      <w:numPr>
        <w:ilvl w:val="0"/>
        <w:numId w:val="1"/>
      </w:numPr>
      <w:spacing w:before="300" w:after="75"/>
      <w:ind w:left="300" w:right="0" w:firstLine="1"/>
      <w:outlineLvl w:val="0"/>
    </w:pPr>
    <w:rPr>
      <w:rFonts w:ascii="Times New Roman CYR" w:hAnsi="Times New Roman CYR" w:cs="Times New Roman CYR"/>
      <w:b/>
      <w:color w:val="808080"/>
      <w:kern w:val="2"/>
      <w:sz w:val="40"/>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u w:val="single"/>
    </w:rPr>
  </w:style>
  <w:style w:type="character" w:styleId="Emphasis">
    <w:name w:val="Emphasis"/>
    <w:basedOn w:val="WW"/>
    <w:qFormat/>
    <w:rPr>
      <w:i/>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za.ru/author.html?fimacki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03:00Z</dcterms:created>
  <dc:creator>�. �����</dc:creator>
  <dc:description/>
  <cp:keywords/>
  <dc:language>en-US</dc:language>
  <cp:lastModifiedBy>�. �����</cp:lastModifiedBy>
  <dcterms:modified xsi:type="dcterms:W3CDTF">2006-02-11T00:42:00Z</dcterms:modified>
  <cp:revision>6</cp:revision>
  <dc:subject/>
  <dc:title>�������</dc:title>
</cp:coreProperties>
</file>