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0" w:right="0" w:firstLine="360"/>
        <w:jc w:val="right"/>
        <w:rPr/>
      </w:pPr>
      <w:r>
        <w:rPr/>
        <w:t xml:space="preserve">                                                       </w:t>
      </w:r>
      <w:r>
        <w:rPr>
          <w:b/>
        </w:rPr>
        <w:t>Щукина  О.Н.</w:t>
      </w:r>
    </w:p>
    <w:p>
      <w:pPr>
        <w:pStyle w:val="Normal"/>
        <w:rPr/>
      </w:pPr>
      <w:r>
        <w:rPr/>
        <w:t>Щукина Ольга Николаевна, родилась в 1967 г.</w:t>
      </w:r>
    </w:p>
    <w:p>
      <w:pPr>
        <w:pStyle w:val="Normal"/>
        <w:rPr/>
      </w:pPr>
      <w:r>
        <w:rPr/>
        <w:t>Адрес: г. Минск, пр. Рокоссовского, д. 132, кв. 7</w:t>
      </w:r>
    </w:p>
    <w:p>
      <w:pPr>
        <w:pStyle w:val="Normal"/>
        <w:rPr/>
      </w:pPr>
      <w:r>
        <w:rPr/>
        <w:t>Тел. 2482842, моб. 353 79 76.</w:t>
      </w:r>
    </w:p>
    <w:p>
      <w:pPr>
        <w:pStyle w:val="Normal"/>
        <w:rPr/>
      </w:pPr>
      <w:r>
        <w:rPr/>
        <w:t>В 1995 г. – автор сценария художественного фильма «Шельма», «Беларусьфильм».</w:t>
      </w:r>
    </w:p>
    <w:p>
      <w:pPr>
        <w:pStyle w:val="Normal"/>
        <w:rPr/>
      </w:pPr>
      <w:r>
        <w:rPr/>
        <w:t>2003 г. - соавторство в создании телеканала для детей «Не зевай!» (Телеканал ЛАД), который стал призёром первого национально конкурса «Телевершина» в номинации «Лучшая программа для детей» 2005 г.</w:t>
      </w:r>
    </w:p>
    <w:p>
      <w:pPr>
        <w:pStyle w:val="Normal"/>
        <w:rPr/>
      </w:pPr>
      <w:r>
        <w:rPr/>
        <w:t>В настоящее время работаю над тремя проектами телеканала ЛАД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Ваш ход, коллега!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left="360" w:right="0" w:hanging="0"/>
        <w:rPr>
          <w:sz w:val="24"/>
        </w:rPr>
      </w:pPr>
      <w:r>
        <w:rPr>
          <w:sz w:val="24"/>
        </w:rPr>
        <w:t>Фаталистическая трагикомедия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360"/>
        <w:jc w:val="center"/>
        <w:rPr>
          <w:b/>
          <w:b/>
          <w:i/>
          <w:i/>
        </w:rPr>
      </w:pPr>
      <w:r>
        <w:rPr>
          <w:b/>
          <w:i/>
        </w:rPr>
        <w:t>в двух действиях</w:t>
      </w:r>
    </w:p>
    <w:p>
      <w:pPr>
        <w:pStyle w:val="Heading2"/>
        <w:ind w:left="360" w:right="0" w:hanging="0"/>
        <w:rPr>
          <w:sz w:val="24"/>
        </w:rPr>
      </w:pPr>
      <w:r>
        <w:rPr>
          <w:sz w:val="24"/>
        </w:rPr>
        <w:t>Минск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360"/>
        <w:jc w:val="center"/>
        <w:rPr>
          <w:i/>
          <w:i/>
        </w:rPr>
      </w:pPr>
      <w:r>
        <w:rPr>
          <w:i/>
        </w:rPr>
        <w:t>2004г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Heading3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  <w:t>Действующие лица: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0" w:right="0" w:firstLine="360"/>
        <w:jc w:val="center"/>
        <w:rPr/>
      </w:pPr>
      <w:r>
        <w:rPr/>
      </w:r>
    </w:p>
    <w:p>
      <w:pPr>
        <w:pStyle w:val="Heading4"/>
        <w:ind w:left="360" w:right="0" w:hanging="0"/>
        <w:rPr>
          <w:sz w:val="24"/>
        </w:rPr>
      </w:pPr>
      <w:r>
        <w:rPr>
          <w:sz w:val="24"/>
        </w:rPr>
        <w:t xml:space="preserve">Плут                  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360"/>
        <w:rPr/>
      </w:pPr>
      <w:r>
        <w:rPr/>
        <w:t xml:space="preserve">Простак            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360"/>
        <w:rPr/>
      </w:pPr>
      <w:r>
        <w:rPr/>
        <w:t xml:space="preserve">Елена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360"/>
        <w:rPr/>
      </w:pPr>
      <w:r>
        <w:rPr/>
        <w:t>Антон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360"/>
        <w:rPr/>
      </w:pPr>
      <w:r>
        <w:rPr/>
        <w:t>Светлана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360"/>
        <w:rPr/>
      </w:pPr>
      <w:r>
        <w:rPr/>
        <w:t>Сергей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360"/>
        <w:rPr/>
      </w:pPr>
      <w:r>
        <w:rPr/>
        <w:t>Марина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360"/>
        <w:rPr/>
      </w:pPr>
      <w:r>
        <w:rPr/>
        <w:t>Босс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360"/>
        <w:rPr/>
      </w:pPr>
      <w:r>
        <w:rPr/>
        <w:t>1-ый охранник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360"/>
        <w:rPr/>
      </w:pPr>
      <w:r>
        <w:rPr/>
        <w:t>2-ой охранник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360"/>
        <w:rPr/>
      </w:pPr>
      <w:r>
        <w:rPr/>
        <w:t>3-ий охранник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360"/>
        <w:rPr/>
      </w:pPr>
      <w:r>
        <w:rPr/>
        <w:t>Почтальон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360"/>
        <w:rPr/>
      </w:pPr>
      <w:r>
        <w:rPr/>
      </w:r>
    </w:p>
    <w:p>
      <w:pPr>
        <w:pStyle w:val="Heading5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0" w:right="0" w:hanging="0"/>
        <w:rPr>
          <w:b/>
          <w:b/>
          <w:sz w:val="24"/>
        </w:rPr>
      </w:pPr>
      <w:r>
        <w:rPr>
          <w:b/>
          <w:sz w:val="24"/>
        </w:rPr>
        <w:t>ДЕЙСТВИЕ 1</w:t>
      </w:r>
    </w:p>
    <w:p>
      <w:pPr>
        <w:pStyle w:val="Heading5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0" w:right="0" w:hanging="0"/>
        <w:rPr>
          <w:b/>
          <w:b/>
          <w:sz w:val="24"/>
        </w:rPr>
      </w:pPr>
      <w:r>
        <w:rPr>
          <w:b/>
          <w:sz w:val="24"/>
        </w:rPr>
        <w:t>Сцена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На авансцене стол и два кресла. На столе – доска,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вроде шахматной, с неоконченной партией. Фигуры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непривычные: жирафы, слоны, медведи и т.д. У   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каждого игрока только один представитель вида. У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второго – его пара другого цвета. Слева выходит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Плут. Он одет арлекином. Играет белыми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Никого? - Никого!.. Повезло – так повезло… </w:t>
      </w:r>
      <w:r>
        <w:rPr>
          <w:i/>
          <w:sz w:val="24"/>
        </w:rPr>
        <w:t>(Подходит к доске.)</w:t>
      </w:r>
      <w:r>
        <w:rPr>
          <w:sz w:val="24"/>
        </w:rPr>
        <w:t xml:space="preserve"> Что тут у нас? Это же беспредел! Черный конь просто наглеет! А мы его </w:t>
      </w:r>
      <w:r>
        <w:rPr>
          <w:i/>
          <w:sz w:val="24"/>
        </w:rPr>
        <w:t>(берет фигуру и сдвигает</w:t>
      </w:r>
      <w:r>
        <w:rPr>
          <w:sz w:val="24"/>
        </w:rPr>
        <w:t>) немножко отгоним…</w:t>
      </w:r>
    </w:p>
    <w:p>
      <w:pPr>
        <w:pStyle w:val="TextBodyIndent"/>
        <w:jc w:val="left"/>
        <w:rPr/>
      </w:pPr>
      <w:r>
        <w:rPr>
          <w:sz w:val="24"/>
        </w:rPr>
        <w:t xml:space="preserve">     </w:t>
      </w:r>
      <w:r>
        <w:rPr>
          <w:i/>
          <w:sz w:val="24"/>
        </w:rPr>
        <w:t>Слышится недовольное ржание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Тс-с! Тебе не все равно, где стоять? На тебе сахарку… </w:t>
      </w:r>
      <w:r>
        <w:rPr>
          <w:i/>
          <w:sz w:val="24"/>
        </w:rPr>
        <w:t xml:space="preserve">(сует коню рафинад) </w:t>
      </w:r>
      <w:r>
        <w:rPr>
          <w:sz w:val="24"/>
        </w:rPr>
        <w:t>Забыл, что на моей конюшне вырос?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Ржание сменяется хрустом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Вот и славно! Кось-кось-кось… Хе-хе-хе… Теперь можно и сыграть…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Справа выходит Простак. Он одет клоуном. Спешит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отскакивает от стола)</w:t>
      </w:r>
      <w:r>
        <w:rPr>
          <w:sz w:val="24"/>
        </w:rPr>
        <w:t xml:space="preserve"> Коллега! Вы опоздали! Это неуважение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Извините! Дела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лут</w:t>
      </w:r>
      <w:r>
        <w:rPr>
          <w:sz w:val="24"/>
        </w:rPr>
        <w:t>:  Между прочим, я тоже не дурака валяю, однако не позволяю себе опаздывать. Вы, кстати, не помните, опоздание внесено в список смертных грехов?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Нет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Жаль. Ему там самое место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Давайте лучше продолжим…</w:t>
      </w:r>
    </w:p>
    <w:p>
      <w:pPr>
        <w:pStyle w:val="TextBodyIndent"/>
        <w:jc w:val="left"/>
        <w:rPr/>
      </w:pPr>
      <w:r>
        <w:rPr>
          <w:sz w:val="24"/>
        </w:rPr>
        <w:t xml:space="preserve">     </w:t>
      </w:r>
      <w:r>
        <w:rPr>
          <w:i/>
          <w:sz w:val="24"/>
        </w:rPr>
        <w:t>Садятся друг против друга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Ваш ход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Да-да, я помню… Но …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Озадачен, достает блокнот, сверяет.</w:t>
      </w:r>
    </w:p>
    <w:p>
      <w:pPr>
        <w:pStyle w:val="TextBodyIndent"/>
        <w:jc w:val="left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Предлагаю: сдавайтесь сразу. Все равно вам не выиграть на этот раз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Я жалею, что вообще связался с Вами. Мне следовало сразу отказаться! Вы мошенник, коллега! Зачем Вы передвинули моего коня?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Я?! Как вы можете!!. Свидетели у Вас есть? – Нету! Сейчас вы еще заявите, что это я перевернул доску, хотя недавно сами согласились поменяться фигурами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Этого я не забыл… Но мой конь должен стоять тут! У меня все ходы записаны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Какое неуважение! Верите какой-то там бумажке, а не мне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Ой, только не надо… вот этого. Уж Вас я не первый год знаю…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А может, Вы только собирались пойти этим конём, но, как всегда, спешили – и не пошли?.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Может… Ну, если мой ход, то я коня сюда и поставлю!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Насмешливое ржание сопровождает ход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Э-э-э... Зачем же сюда? На этом поле и трава не растёт! Я великодушен сегодня – переходите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А пускай чуток попостится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Все эти ваши … посты… только вредят здоровью…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Ваш ход, коллега!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Пауза. Плут думает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А что Вы на это скажете, коллега? А? </w:t>
      </w:r>
      <w:r>
        <w:rPr>
          <w:i/>
          <w:sz w:val="24"/>
        </w:rPr>
        <w:t>(Делает ход.)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Теперь задумался Простак. Вдруг, будто услышав 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что-то, поднялся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Меня, кажется, зовут…Доиграем  позже…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Вышел, делая пометки в блокноте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Иди-иди! Без тебя лучше играется.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Опять сдвинул что-то на доске и вышел со сцены.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Сцена 2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Столик с фигурками отъезжает вглубь сцены и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вписывается в интерьер Елениной квартиры. Слева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коридор с входными дверями, сзади – дверь в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спальню. Кухня отгорожена ширмой.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Из спальни выходит Елена, очень домашняя.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Садится перед телевизором, вяжет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Голос из телевизора:</w:t>
      </w:r>
      <w:r>
        <w:rPr>
          <w:sz w:val="24"/>
        </w:rPr>
        <w:t xml:space="preserve"> … Такого наводнения страна никогда не видела. Настоящий потоп! Люди забрались на крыши домов и ждут помощи. А вода все прибывает! Власти не знают…</w:t>
      </w:r>
    </w:p>
    <w:p>
      <w:pPr>
        <w:pStyle w:val="TextBodyIndent"/>
        <w:jc w:val="left"/>
        <w:rPr/>
      </w:pPr>
      <w:r>
        <w:rPr>
          <w:sz w:val="24"/>
        </w:rPr>
        <w:t xml:space="preserve">     </w:t>
      </w:r>
      <w:r>
        <w:rPr>
          <w:i/>
          <w:sz w:val="24"/>
        </w:rPr>
        <w:t xml:space="preserve">Слышится звонок в двери. Елена выключает звук и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идет отворять. В комнату врывается Светлана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Ну, слава Богу, живая! А я второй день трезвоню. Ты где была?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Дома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И вчера, и сегодня?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Да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Что-то с телефоном? </w:t>
      </w:r>
      <w:r>
        <w:rPr>
          <w:i/>
          <w:sz w:val="24"/>
        </w:rPr>
        <w:t xml:space="preserve">(Сняла трубку.) </w:t>
      </w:r>
      <w:r>
        <w:rPr>
          <w:sz w:val="24"/>
        </w:rPr>
        <w:t>Ну вот, сломался! А я волнуюсь, как дура! Потом не выдержала: дай, думаю, заскочу. Ты мастера вызвала?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С телефоном все в порядке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Где же в порядке? – Он не гудит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я его отключила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На два дня?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Угу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Зачем?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ты попробуй – включи! 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И что будет?</w:t>
      </w:r>
      <w:r>
        <w:rPr>
          <w:i/>
          <w:sz w:val="24"/>
        </w:rPr>
        <w:t xml:space="preserve"> (берется за вилку.</w:t>
      </w:r>
      <w:r>
        <w:rPr>
          <w:sz w:val="24"/>
        </w:rPr>
        <w:t>) А он не взорвется?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е взорвется, давай!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Светлана ставит вилку на место, и сразу раздается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звонок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с усмешкой)</w:t>
      </w:r>
      <w:r>
        <w:rPr>
          <w:sz w:val="24"/>
        </w:rPr>
        <w:t xml:space="preserve"> Снимай, ну! Ты же хотела знать, что будет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в трубку)</w:t>
      </w:r>
      <w:r>
        <w:rPr>
          <w:sz w:val="24"/>
        </w:rPr>
        <w:t xml:space="preserve"> Алло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 xml:space="preserve">Мужской голос </w:t>
      </w:r>
      <w:r>
        <w:rPr>
          <w:b/>
          <w:sz w:val="24"/>
          <w:u w:val="single"/>
          <w:lang w:val="en-US"/>
        </w:rPr>
        <w:t>I</w:t>
      </w:r>
      <w:r>
        <w:rPr>
          <w:b/>
          <w:sz w:val="24"/>
        </w:rPr>
        <w:t>:</w:t>
      </w:r>
      <w:r>
        <w:rPr>
          <w:sz w:val="24"/>
        </w:rPr>
        <w:t xml:space="preserve"> </w:t>
      </w:r>
      <w:r>
        <w:rPr>
          <w:i/>
          <w:sz w:val="24"/>
        </w:rPr>
        <w:t>(с грузинским акцентом)</w:t>
      </w:r>
      <w:r>
        <w:rPr>
          <w:sz w:val="24"/>
        </w:rPr>
        <w:t xml:space="preserve"> Слушяй, дарагая, бландынка хачу. С длинный- длинный ноги…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Елене)</w:t>
      </w:r>
      <w:r>
        <w:rPr>
          <w:sz w:val="24"/>
        </w:rPr>
        <w:t xml:space="preserve"> Что это?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:</w:t>
      </w:r>
      <w:r>
        <w:rPr>
          <w:sz w:val="24"/>
        </w:rPr>
        <w:t xml:space="preserve">  Бестолочь! У тебя просят девочку на ночь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 xml:space="preserve">Мужской голос </w:t>
      </w:r>
      <w:r>
        <w:rPr>
          <w:b/>
          <w:sz w:val="24"/>
          <w:u w:val="single"/>
          <w:lang w:val="en-US"/>
        </w:rPr>
        <w:t>I</w:t>
      </w:r>
      <w:r>
        <w:rPr>
          <w:b/>
          <w:sz w:val="24"/>
        </w:rPr>
        <w:t>:</w:t>
      </w:r>
      <w:r>
        <w:rPr>
          <w:sz w:val="24"/>
        </w:rPr>
        <w:t xml:space="preserve"> Эй, алё! Слышишь меня?…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Да-да…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Мужской голос 1</w:t>
      </w:r>
      <w:r>
        <w:rPr>
          <w:b/>
          <w:sz w:val="24"/>
        </w:rPr>
        <w:t>:</w:t>
      </w:r>
      <w:r>
        <w:rPr>
          <w:sz w:val="24"/>
        </w:rPr>
        <w:t xml:space="preserve">  И чтоб у нее…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Светлана бросила трубку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Это что?!</w:t>
      </w:r>
    </w:p>
    <w:p>
      <w:pPr>
        <w:pStyle w:val="TextBodyIndent"/>
        <w:jc w:val="left"/>
        <w:rPr/>
      </w:pPr>
      <w:r>
        <w:rPr>
          <w:sz w:val="24"/>
        </w:rPr>
        <w:t xml:space="preserve">     </w:t>
      </w:r>
      <w:r>
        <w:rPr>
          <w:i/>
          <w:sz w:val="24"/>
        </w:rPr>
        <w:t>Сразу новый звонок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Алло!</w:t>
      </w:r>
    </w:p>
    <w:p>
      <w:pPr>
        <w:pStyle w:val="TextBodyIndent"/>
        <w:tabs>
          <w:tab w:val="clear" w:pos="708"/>
          <w:tab w:val="left" w:pos="1440" w:leader="none"/>
        </w:tabs>
        <w:jc w:val="left"/>
        <w:rPr/>
      </w:pPr>
      <w:r>
        <w:rPr>
          <w:b/>
          <w:sz w:val="24"/>
          <w:u w:val="single"/>
        </w:rPr>
        <w:t>Мужской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голос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  <w:lang w:val="en-US"/>
        </w:rPr>
        <w:t>II</w:t>
      </w:r>
      <w:r>
        <w:rPr>
          <w:sz w:val="24"/>
        </w:rPr>
        <w:t>: Короче, надо подогнать тёлку по адресу.</w:t>
      </w:r>
    </w:p>
    <w:p>
      <w:pPr>
        <w:pStyle w:val="TextBodyIndent"/>
        <w:jc w:val="left"/>
        <w:rPr/>
      </w:pPr>
      <w:r>
        <w:rPr>
          <w:sz w:val="24"/>
        </w:rPr>
        <w:t xml:space="preserve">     </w:t>
      </w:r>
      <w:r>
        <w:rPr>
          <w:i/>
          <w:sz w:val="24"/>
        </w:rPr>
        <w:t xml:space="preserve">Светлана бросает трубку. Опять звонок – она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выдёргивает вилку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Елене, с ужасом)</w:t>
      </w:r>
      <w:r>
        <w:rPr>
          <w:sz w:val="24"/>
        </w:rPr>
        <w:t xml:space="preserve"> Ты что же это… занялась проституцией?! Ну, Ленка! Я все понимаю… ты сидишь без работы…без денег… Но это же временно… С твоей-то головой…</w:t>
      </w:r>
    </w:p>
    <w:p>
      <w:pPr>
        <w:pStyle w:val="TextBodyIndent"/>
        <w:jc w:val="left"/>
        <w:rPr/>
      </w:pPr>
      <w:r>
        <w:rPr>
          <w:sz w:val="24"/>
        </w:rPr>
        <w:t xml:space="preserve">     </w:t>
      </w:r>
      <w:r>
        <w:rPr>
          <w:i/>
          <w:sz w:val="24"/>
        </w:rPr>
        <w:t>Елена взяла со столика газету и протянула Светлане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Что ты мне даёшь?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Там обведено…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прочла)</w:t>
      </w:r>
      <w:r>
        <w:rPr>
          <w:sz w:val="24"/>
        </w:rPr>
        <w:t xml:space="preserve"> Ты, наверное, сошла с ума!.. Где твоя женская гордость?!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где твои мозги?! Если бы это я дала объявление, разве отключала бы телефон?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</w:rPr>
        <w:t>: А кто дал?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е знаю! Одно из двух: или это чья-то неудачная шутка, или ошибка…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Ошибка?… И что, так весь день?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Два дня! А я без телефона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Знаешь, я думаю, это твой…как его… решил отомстить…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Сергей? ..Вряд ли… Он же порядочный человек… Разумный, в конце концов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Ой, разумный… Сколько лет тебя достает, а ты все его отшиваешь. Тут любой осатанеет! Они же, эти мужики, самцы! У них же все мозги в одном месте... Вот он и решил - клин клином, а?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у, не знаю… Вряд ли… Ой, хватит про это …Говори лучше, чего ты меня выискивала?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А! Волновалась, я ж говорю!.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 xml:space="preserve">Елена: </w:t>
      </w:r>
      <w:r>
        <w:rPr>
          <w:sz w:val="24"/>
        </w:rPr>
        <w:t>И?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И… Хотела на субботу твою блузку одолжить… Ту, сиреневую… дашь? 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Опять новый?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Ага… На выставке познакомились… Художник. Такой одухотворенный… Ой, боюсь, не смогу соответствовать!.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е бойся, сможешь! Ты же сама только что про их мозги высказывалась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Ну бывают же исключения… Надеюсь…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адейся-надейся… Я – пасс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Ну, так я возьму блузку? 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Бери уж!</w:t>
      </w:r>
    </w:p>
    <w:p>
      <w:pPr>
        <w:pStyle w:val="TextBodyIndent"/>
        <w:jc w:val="left"/>
        <w:rPr/>
      </w:pPr>
      <w:r>
        <w:rPr>
          <w:sz w:val="24"/>
        </w:rPr>
        <w:t xml:space="preserve">     </w:t>
      </w:r>
      <w:r>
        <w:rPr>
          <w:i/>
          <w:sz w:val="24"/>
        </w:rPr>
        <w:t xml:space="preserve">Светлана сама открыла шкаф, выхватила блузку и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забросила в пакет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Я в ней такая сексуальная… Правда</w:t>
      </w:r>
      <w:r>
        <w:rPr>
          <w:sz w:val="24"/>
          <w:lang w:val="en-US"/>
        </w:rPr>
        <w:t>?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Просто ужас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Слушай, а эти звонки…Ты не пробовала с ними говорить… вроде ты… ну…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Вот так номер! Сначала ратуешь за мою женскую гордость, а теперь сама же меня на панель толкаешь?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Да нет же! На какую панель? Просто так… Попридуриваться…Интересно же! </w:t>
      </w:r>
      <w:r>
        <w:rPr>
          <w:i/>
          <w:sz w:val="24"/>
        </w:rPr>
        <w:t>(меняет голос)</w:t>
      </w:r>
      <w:r>
        <w:rPr>
          <w:sz w:val="24"/>
        </w:rPr>
        <w:t xml:space="preserve"> Алло! Я слушаю… Да… Я то, что тебе нужно, мой мальчик. Вот сейчас я очень медленно расстегиваю платье… Стягиваю его с одного плеча… теперь с другого. А-а-а… </w:t>
      </w:r>
      <w:r>
        <w:rPr>
          <w:i/>
          <w:sz w:val="24"/>
        </w:rPr>
        <w:t>(имитирует стриптиз)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:</w:t>
      </w:r>
      <w:r>
        <w:rPr>
          <w:sz w:val="24"/>
        </w:rPr>
        <w:t xml:space="preserve">  Знаешь, а у тебя неплохо получается! Просто талант! </w:t>
      </w:r>
      <w:r>
        <w:rPr>
          <w:i/>
          <w:sz w:val="24"/>
        </w:rPr>
        <w:t>(подходит к телефону.)</w:t>
      </w:r>
      <w:r>
        <w:rPr>
          <w:sz w:val="24"/>
        </w:rPr>
        <w:t xml:space="preserve"> Давай включим?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Нет-нет-нет. Не нужно! Ты чего? Это же я так, шучу... Ты же меня знаешь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Потому и предлагаю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обиделась)</w:t>
      </w:r>
      <w:r>
        <w:rPr>
          <w:sz w:val="24"/>
        </w:rPr>
        <w:t xml:space="preserve"> Ну, знаешь!… Не ожидала от тебя! </w:t>
      </w:r>
      <w:r>
        <w:rPr>
          <w:i/>
          <w:sz w:val="24"/>
        </w:rPr>
        <w:t xml:space="preserve">(сквозь слезы) </w:t>
      </w:r>
      <w:r>
        <w:rPr>
          <w:sz w:val="24"/>
        </w:rPr>
        <w:t>Если хочешь знать, я всех своих мужчин действительно любила, самоотверженно и бескорыстно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Само собой… Как же еще?… Всю сотню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И не сто их было!... Просто мне не везет с мужчинами! </w:t>
      </w:r>
      <w:r>
        <w:rPr>
          <w:i/>
          <w:sz w:val="24"/>
        </w:rPr>
        <w:t>(Пауза)</w:t>
      </w:r>
      <w:r>
        <w:rPr>
          <w:sz w:val="24"/>
        </w:rPr>
        <w:t xml:space="preserve"> А ты злая…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у прости… И что это я, правда… (Обняла Светлану) Ты же знаешь, что я тебя люблю… Какая бы ты ни была..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заревела)</w:t>
      </w:r>
      <w:r>
        <w:rPr>
          <w:sz w:val="24"/>
        </w:rPr>
        <w:t xml:space="preserve"> И ни у одного из этих проходимцев ни копейки не взяла! А то бы давно и на Мерседесе ездила, и в золоте ходила! А не бегала бы к тебе блузку одалживать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(</w:t>
      </w:r>
      <w:r>
        <w:rPr>
          <w:i/>
          <w:sz w:val="24"/>
        </w:rPr>
        <w:t>покачивает ее, как ребенка)</w:t>
      </w:r>
      <w:r>
        <w:rPr>
          <w:sz w:val="24"/>
        </w:rPr>
        <w:t xml:space="preserve"> Ну, успокойся… всё будет хорошо. Встретишь ты ещё своего принца… и заберет он тебя в чудесный дворец… И будете вы жить долго и счастливо, и похоронят вас в один день…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смеется сквозь слезы)</w:t>
      </w:r>
      <w:r>
        <w:rPr>
          <w:sz w:val="24"/>
        </w:rPr>
        <w:t xml:space="preserve"> И в одной могилке… Разревелась я чего-то… </w:t>
      </w:r>
      <w:r>
        <w:rPr>
          <w:i/>
          <w:sz w:val="24"/>
        </w:rPr>
        <w:t>(смотрится в зеркальце)</w:t>
      </w:r>
      <w:r>
        <w:rPr>
          <w:sz w:val="24"/>
        </w:rPr>
        <w:t xml:space="preserve"> У-у, размазалась вся! Как же я такая на улицу пойду? Надо бежать! У меня свидание через два часа – а я такая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у, Светка! Ты бесподобное создание! Все по-новой?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А то как же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И не надоело тебе по одному и тому же кругу бегать? Прям как цирковой пони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Ну и что! Пони, между прочим, очень даже симпатичные. А у круга нету конца! Все, побежала! Спасибо за блузку!</w:t>
      </w:r>
    </w:p>
    <w:p>
      <w:pPr>
        <w:pStyle w:val="TextBodyIndent"/>
        <w:jc w:val="left"/>
        <w:rPr/>
      </w:pPr>
      <w:r>
        <w:rPr>
          <w:sz w:val="24"/>
        </w:rPr>
        <w:t xml:space="preserve">     </w:t>
      </w:r>
      <w:r>
        <w:rPr>
          <w:i/>
          <w:sz w:val="24"/>
        </w:rPr>
        <w:t>Чмокнула Елену в щёку и выбежала из квартиры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уже из-за двери)</w:t>
      </w:r>
      <w:r>
        <w:rPr>
          <w:sz w:val="24"/>
        </w:rPr>
        <w:t xml:space="preserve"> Позвоню! Пока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га! Звони-звони… Света-Света…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Сцена 3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left"/>
        <w:rPr/>
      </w:pPr>
      <w:r>
        <w:rPr>
          <w:sz w:val="24"/>
        </w:rPr>
        <w:t xml:space="preserve">     </w:t>
      </w:r>
      <w:r>
        <w:rPr>
          <w:i/>
          <w:sz w:val="24"/>
        </w:rPr>
        <w:t xml:space="preserve">Елена одна. Прошлась, поправляя всякие мелочи на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полках. Попробовала вязать – отложила. Смотрит на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телефон. Нерешительно берет вилку, вставляет.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Телефон молчит. Елена распускает волосы,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подходит к зеркалу, садится, принимается за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макияж. Звонок. Елена долго не подходит. После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вскакивает и снимает трубку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лло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Голос Антона:</w:t>
      </w:r>
      <w:r>
        <w:rPr>
          <w:sz w:val="24"/>
        </w:rPr>
        <w:t xml:space="preserve">  Добрый день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интимно)</w:t>
      </w:r>
      <w:r>
        <w:rPr>
          <w:sz w:val="24"/>
        </w:rPr>
        <w:t xml:space="preserve"> Я бы сказала больше: добрый вечер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Да-да. Уже вечер… Я бы хотел… </w:t>
      </w:r>
      <w:r>
        <w:rPr>
          <w:i/>
          <w:sz w:val="24"/>
        </w:rPr>
        <w:t>(Пауза)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Смелее… не стесняйтесь – я вас пойму правильно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Боюсь, что нет…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давайте мы попробуем – а там видно будет!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Короче, я хочу, чтобы ко мне приехала одна из ваших девушек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Чудесно… Может у вас есть пожелания? Какую вы хотите?.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Безразлично… Только … пусть она будет не очень страшная и не очень тупая…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У вас завышенные требования. Но мы попробуем что-нибудь подобрать для вас. Говорите адрес. </w:t>
      </w:r>
      <w:r>
        <w:rPr>
          <w:i/>
          <w:sz w:val="24"/>
        </w:rPr>
        <w:t>(Пишет.)</w:t>
      </w:r>
      <w:r>
        <w:rPr>
          <w:sz w:val="24"/>
        </w:rPr>
        <w:t xml:space="preserve"> Ждите в течение часа.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Бросила трубку, вытерла лоб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Так, я окончательно сошла с ума… Дурдом – привет! Я скоро буду! (Продолжает краситься) Ох, выйдет мне боком вся эта авантюра! </w:t>
      </w:r>
      <w:r>
        <w:rPr>
          <w:i/>
          <w:sz w:val="24"/>
        </w:rPr>
        <w:t>(Берет диктофон, перекручивает  пленку на начало)</w:t>
      </w:r>
      <w:r>
        <w:rPr>
          <w:sz w:val="24"/>
        </w:rPr>
        <w:t xml:space="preserve"> Но … мосты сожжены! Будь что будет!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Открывает шкаф, прикидывает, что надеть.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Сцена 4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Комната в частном домике, который вдруг стал  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«горожанином».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За окнами видны высотные дома. Обстановка </w:t>
      </w:r>
    </w:p>
    <w:p>
      <w:pPr>
        <w:pStyle w:val="TextBodyIndent"/>
        <w:ind w:left="108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простая: печка, диван, два стула и столик, сервированный на двоих.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Антон, стройный и красивый, протирает бокалы.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Звонок в дверь. Антон спешит открыть –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возвращается с Еленой. Она в короткой юбке, с </w:t>
      </w:r>
    </w:p>
    <w:p>
      <w:pPr>
        <w:pStyle w:val="TextBodyIndent"/>
        <w:jc w:val="left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распущенными волосами и в ярком макияже.</w:t>
      </w:r>
    </w:p>
    <w:p>
      <w:pPr>
        <w:pStyle w:val="TextBodyIndent"/>
        <w:jc w:val="left"/>
        <w:rPr/>
      </w:pP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повел рукой, как граблей)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Пожалуйста, проходите, садитес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</w:t>
      </w:r>
      <w:r>
        <w:rPr>
          <w:i/>
          <w:sz w:val="24"/>
        </w:rPr>
        <w:t xml:space="preserve">Елена вальяжно пошла к стул, села, закинув ногу на ногу. Сумочку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аккуратно поставила на стол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Благодарю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Антон сел напротив. Пауза. Обоим неловко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Для начала, давайте познакомимся. Антон.</w:t>
        <w:tab/>
        <w:tab/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 xml:space="preserve">          </w:t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Зовите меня «Киса»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поморщился)</w:t>
      </w:r>
      <w:r>
        <w:rPr>
          <w:sz w:val="24"/>
        </w:rPr>
        <w:t xml:space="preserve"> Если можно – настоящее имя. Не люблю эти ваши кликухи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Тогда Лена. Желание клиента – закон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Я не клиент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кто же вы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меняя тему, показывает на стол)</w:t>
      </w:r>
      <w:r>
        <w:rPr>
          <w:sz w:val="24"/>
        </w:rPr>
        <w:t xml:space="preserve"> Вас это не удивляет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Что  - эт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у, что я накрыл такой стол … для … для вас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почему же это должно меня удивлять? Мы к такому привычны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еужели? Ну вам, видимо, везло… Или вы недавно этим занимаетесь… Хотя странно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Что странн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Что вы так поздно начали…Угадал? Обычно в вашем возрасте уже завязывают… На жизнь не хватает, что ли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это не ваше дело! А в каком возрасте, интересно знать, начинают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Лет с пятнадцати и моложе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Я смотрю, вы знаток! Так что – не подхожу? На свеженинку потянуло? </w:t>
      </w:r>
      <w:r>
        <w:rPr>
          <w:i/>
          <w:sz w:val="24"/>
        </w:rPr>
        <w:t>(Вскочила)</w:t>
      </w:r>
      <w:r>
        <w:rPr>
          <w:sz w:val="24"/>
        </w:rPr>
        <w:t xml:space="preserve"> Ладно! Можете вызывать другую…</w:t>
      </w:r>
    </w:p>
    <w:p>
      <w:pPr>
        <w:pStyle w:val="TextBodyIndent"/>
        <w:ind w:left="1416" w:right="0" w:hanging="0"/>
        <w:jc w:val="left"/>
        <w:rPr>
          <w:i/>
          <w:i/>
          <w:sz w:val="24"/>
        </w:rPr>
      </w:pPr>
      <w:r>
        <w:rPr>
          <w:i/>
          <w:sz w:val="24"/>
        </w:rPr>
        <w:t>Решительно направилась к  дверям. Антон схватил ее за руку и бросил  назад, на диван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грубо)</w:t>
      </w:r>
      <w:r>
        <w:rPr>
          <w:sz w:val="24"/>
        </w:rPr>
        <w:t xml:space="preserve"> Сядь! Под гордячку работаешь? </w:t>
      </w:r>
      <w:r>
        <w:rPr>
          <w:i/>
          <w:sz w:val="24"/>
        </w:rPr>
        <w:t>(спохватившись, погасил злость)</w:t>
      </w:r>
      <w:r>
        <w:rPr>
          <w:sz w:val="24"/>
        </w:rPr>
        <w:t xml:space="preserve"> Простите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Сел на стул, спрятал лицо в ладони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ab/>
        <w:t xml:space="preserve">     Она сидит, боясь пошевелитьс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Пауза.  Антон открывает шампанско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Давайте выпьем. И поешьте. Я тут сам приготовил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е хочу, спасибо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Вы же целый день на водке и шоколаде. </w:t>
      </w:r>
      <w:r>
        <w:rPr>
          <w:i/>
          <w:sz w:val="24"/>
        </w:rPr>
        <w:t xml:space="preserve">(протягивает блюдо под нос, настойчиво) </w:t>
      </w:r>
      <w:r>
        <w:rPr>
          <w:sz w:val="24"/>
        </w:rPr>
        <w:t>Поешь-те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хватает куриную ногу)</w:t>
      </w:r>
      <w:r>
        <w:rPr>
          <w:sz w:val="24"/>
        </w:rPr>
        <w:t xml:space="preserve"> Хорошо-хорош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Вот и чудесно! И выпьем. Только не напиваться! </w:t>
      </w:r>
      <w:r>
        <w:rPr>
          <w:i/>
          <w:sz w:val="24"/>
        </w:rPr>
        <w:t>(Поднял бокал)</w:t>
      </w:r>
      <w:r>
        <w:rPr>
          <w:sz w:val="24"/>
        </w:rPr>
        <w:t xml:space="preserve"> За чт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е знаю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Давайте выпьем… за вас… За вашу жизнь…Не за нынешнюю, а за настоящую, которая впереди. Чистую и полную смысла. Неужели вы думаете, что ваша теперешняя жизнь – настоящая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Вы что, для того девушек приглашаете, чтобы рассуждать с ними о жизни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Представьте себе. Именно для этого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с издевкой)</w:t>
      </w:r>
      <w:r>
        <w:rPr>
          <w:sz w:val="24"/>
        </w:rPr>
        <w:t xml:space="preserve"> И всё? И больше вам от них ничего не нужн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Слушай, су…(</w:t>
      </w:r>
      <w:r>
        <w:rPr>
          <w:i/>
          <w:sz w:val="24"/>
        </w:rPr>
        <w:t>Берет себя в руки)</w:t>
      </w:r>
      <w:r>
        <w:rPr>
          <w:sz w:val="24"/>
        </w:rPr>
        <w:t xml:space="preserve"> Ну что за народ! А тебе не всё равно? Вот деньги </w:t>
      </w:r>
      <w:r>
        <w:rPr>
          <w:i/>
          <w:sz w:val="24"/>
        </w:rPr>
        <w:t>(бросает на стол)</w:t>
      </w:r>
      <w:r>
        <w:rPr>
          <w:sz w:val="24"/>
        </w:rPr>
        <w:t>, это за час! И ты их должна отработать, как я хочу. А хочу я всего лишь поговорить с тобой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сама себе)</w:t>
      </w:r>
      <w:r>
        <w:rPr>
          <w:sz w:val="24"/>
        </w:rPr>
        <w:t xml:space="preserve"> Типичная ситуация, ничего не скажешь! Что ж, это тоже может быть интересным!  </w:t>
      </w:r>
      <w:r>
        <w:rPr>
          <w:i/>
          <w:sz w:val="24"/>
        </w:rPr>
        <w:t>(Антону)</w:t>
      </w:r>
      <w:r>
        <w:rPr>
          <w:sz w:val="24"/>
        </w:rPr>
        <w:t xml:space="preserve"> Так о чем мы будем говорить, мой господин? О вашей первой неудачной любви? Или, может, о том, как подглядывали в женской бане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еле сдерживается)</w:t>
      </w:r>
      <w:r>
        <w:rPr>
          <w:sz w:val="24"/>
        </w:rPr>
        <w:t xml:space="preserve"> Я не извращенец, если ты на это намекаешь. И хочу я говорить о тебе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Уже не вы, а ты? Хорошо! Значит обо мне? Любишь, когда тебе рисуют  всякие похабные картинки? Это тебя заводит?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оплеухой останавливает ее.)</w:t>
      </w:r>
      <w:r>
        <w:rPr>
          <w:sz w:val="24"/>
        </w:rPr>
        <w:t xml:space="preserve"> Извини, ты сама виновата! Послушай</w:t>
      </w:r>
      <w:r>
        <w:rPr>
          <w:i/>
          <w:sz w:val="24"/>
        </w:rPr>
        <w:t>…(Заспешил, будто повторяя заученный текст)</w:t>
      </w:r>
      <w:r>
        <w:rPr>
          <w:sz w:val="24"/>
        </w:rPr>
        <w:t xml:space="preserve"> Неужели тебе не опротивели эти пьяные рожи и потные туши? Лапы, без стыда лезущие тебе под юбку…Тебе не мерзко смотреть на себя, дотрагиваться до своего тела? Ведь все вокруг становится грязным и отвратительным от одного твоего взгляда.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ab/>
        <w:t>А знаешь, почему вас бьют - а то и убивают! - ваши же клиенты? Я тебе отвечу: потому что вы не только тело, вы душу разрушаете. Вы – отрава, наркотик для тех, кто вас употребляет.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ab/>
        <w:t>Настоящая женщина – это красота, любовь, чистота и нежность. То, что каждый мужчина выносит из детства, помня свою мать А вы…одним своим существованием всё это зачёркиваете! И тот, кто вынужден идти к вам, ненавидит люто все ваше племя - и всех женщин за одно. Ну, хватит с тебя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Елена, с ужасом глядя на него, согласно закивала, привстал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А я еще только начал! </w:t>
      </w:r>
      <w:r>
        <w:rPr>
          <w:i/>
          <w:sz w:val="24"/>
        </w:rPr>
        <w:t>(сажает её)</w:t>
      </w:r>
      <w:r>
        <w:rPr>
          <w:sz w:val="24"/>
        </w:rPr>
        <w:t xml:space="preserve"> Самое страшное, что вы иногда рожаете детей. Вот где настоящая трагедия искалеченных душ! </w:t>
      </w:r>
      <w:r>
        <w:rPr>
          <w:i/>
          <w:sz w:val="24"/>
        </w:rPr>
        <w:t xml:space="preserve">(Взял вилку и машет) </w:t>
      </w:r>
      <w:r>
        <w:rPr>
          <w:sz w:val="24"/>
        </w:rPr>
        <w:t>Вот кто пополнит армию озлобленных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А родители, не вынесшие боли и стыда и ушедшие на тот свет раньше времени? Не много ли жертв? И все для чего? Ответ прост до банальности – деньги! Они манят - и можно начхать на всё и всех. </w:t>
      </w:r>
      <w:r>
        <w:rPr>
          <w:i/>
          <w:sz w:val="24"/>
        </w:rPr>
        <w:t>(Пауза)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Вы хотите меня убить? Но я не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удивленно)</w:t>
      </w:r>
      <w:r>
        <w:rPr>
          <w:sz w:val="24"/>
        </w:rPr>
        <w:t xml:space="preserve"> Убить?.. Я?.. </w:t>
      </w:r>
      <w:r>
        <w:rPr>
          <w:i/>
          <w:sz w:val="24"/>
        </w:rPr>
        <w:t xml:space="preserve">(Глянул на вилку, засмеялся, отложил) </w:t>
      </w:r>
      <w:r>
        <w:rPr>
          <w:sz w:val="24"/>
        </w:rPr>
        <w:t>Нет. Успокойся. Я просто хочу, чтобы ты иначе посмотрела на себя. Например, будто бы ты маленькая девочка – и вдруг увидела себя, вот такую... Тебе не страшно? Ты об этом мечтала? Интересно, кем ты хотела стать тогда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сдавленно)</w:t>
      </w:r>
      <w:r>
        <w:rPr>
          <w:sz w:val="24"/>
        </w:rPr>
        <w:t xml:space="preserve"> Журналисткой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Вот! И стала бы ею! Сообщать людям новости – это же так интересно! Зарабатывала бы небольшие, но честные деньги, вечерами вязала бы носки, читала, готовила. И самое главное – имела бы душевный покой. </w:t>
      </w:r>
      <w:r>
        <w:rPr>
          <w:i/>
          <w:sz w:val="24"/>
        </w:rPr>
        <w:t>(Он вдруг стал перед ней на колени)</w:t>
      </w:r>
      <w:r>
        <w:rPr>
          <w:sz w:val="24"/>
        </w:rPr>
        <w:t xml:space="preserve"> Заклинаю тебя всем святым -вернись к настоящей жизни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Пауза. Вдруг Елена спрятала лицо в ладони и ее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плечи стали  сотрясатьс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Поплачь, моя хорошая, очистис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Но она не плачет – смеётся. Теперь громко! Всё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сильней и истеричней. Наконец смех начал стихать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Антон растерян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Спасибо. Ха-ха. Я всё поняла. Ха-ха. Давно так не смеялась. Ха-ха. Всё! С сегодняшнего дня начинаю исправляться. Ха-ха-х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Сползла с кресла и направилась к дверям, все ещё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взрываясь смехом, смешанным со всхлипами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ab/>
        <w:t xml:space="preserve">     Ушла, забыв сумочку и не взглянув на Антона. Тот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постепенно выходит из оцепенени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Ты это видел? Почему не получилось? Может, я перегнул? Надо было мягче! Черт! </w:t>
      </w:r>
      <w:r>
        <w:rPr>
          <w:i/>
          <w:sz w:val="24"/>
        </w:rPr>
        <w:t>(заметил сумочку</w:t>
      </w:r>
      <w:r>
        <w:rPr>
          <w:sz w:val="24"/>
        </w:rPr>
        <w:t>) Сумку забыла. Эй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Кинулся вслед, но вскоре вернулся, положил сумку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на диван.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5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Та же комната. Слышен громкий стук, после треск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сломанных дверей. В комнату вваливаются четверо: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Босс и три охранника. Двое сразу кинулись на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Антона, выкрутили руки. Третий неотступно 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следует за Боссом. Босс прошёлся, осматриваяс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Босс</w:t>
      </w:r>
      <w:r>
        <w:rPr>
          <w:sz w:val="24"/>
          <w:u w:val="single"/>
        </w:rPr>
        <w:t>:</w:t>
      </w:r>
      <w:r>
        <w:rPr>
          <w:sz w:val="24"/>
        </w:rPr>
        <w:t xml:space="preserve">  Это что-то новенькое! Раньше ты любил всё изысканное, эксклюзивное. Это что, новомодный стиль? Ты всегда был большим модником. Дай-ка попробую отгадать…стиль а-ля «пастораль»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е твоего ума дел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За это получил по ше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Босс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с деланным сочувствием)</w:t>
      </w:r>
      <w:r>
        <w:rPr>
          <w:sz w:val="24"/>
        </w:rPr>
        <w:t xml:space="preserve"> Не нужно. Не обижайте его. Это же мой друг. Я хочу побеседовать с моим другом. А вы его бьете… Отпустит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Вы слышали, псы? Хозяин приказал вам…Руки! </w:t>
      </w:r>
      <w:r>
        <w:rPr>
          <w:i/>
          <w:sz w:val="24"/>
        </w:rPr>
        <w:t>(Вырвался)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Босс</w:t>
      </w:r>
      <w:r>
        <w:rPr>
          <w:sz w:val="24"/>
          <w:u w:val="single"/>
        </w:rPr>
        <w:t>:</w:t>
      </w:r>
      <w:r>
        <w:rPr>
          <w:sz w:val="24"/>
        </w:rPr>
        <w:t xml:space="preserve">  Привет, друг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Я же вам всем всё объяснил! Что ещё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Босс</w:t>
      </w:r>
      <w:r>
        <w:rPr>
          <w:sz w:val="24"/>
          <w:u w:val="single"/>
        </w:rPr>
        <w:t>:</w:t>
      </w:r>
      <w:r>
        <w:rPr>
          <w:sz w:val="24"/>
        </w:rPr>
        <w:t xml:space="preserve">  Ты имеешь ввиду ту бумажку, что оставил на стол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А! Я, кажется, понял! Вы мой почерк не разобрали! И вот пришли, чтобы я прочел. Что ж! Давайте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Босс</w:t>
      </w:r>
      <w:r>
        <w:rPr>
          <w:sz w:val="24"/>
          <w:u w:val="single"/>
        </w:rPr>
        <w:t>:</w:t>
      </w:r>
      <w:r>
        <w:rPr>
          <w:sz w:val="24"/>
        </w:rPr>
        <w:t xml:space="preserve">  Шутки шутишь? Комедию ломаешь? А комедия, между прочим, уже закончилась. Она даже может очень легко превратиться в трагедию – по моему желанию. Поэтому теперь ты должен быть послушным паяцем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>Мне, собственно, плевать, по какой такой веской причине ты решил бросить дело. Твои проблемы! Но!.. Ты что же вообразил: захотел, хлопнул дверью – и всё, свободен? Нет, так не пойдет, милок! Наш бизнес – не театральный зал: зашел – не понравилось – вышел. Какой наивный! Не театр, а волчья яма! Ну, а насчет «с волками жить…» и так далее, ты знаешь. Захотелось из ямы выбраться – задобри стаю, чтоб согласилась плечико тебе подставить…(</w:t>
      </w:r>
      <w:r>
        <w:rPr>
          <w:i/>
          <w:sz w:val="24"/>
        </w:rPr>
        <w:t>оскалился)</w:t>
      </w:r>
      <w:r>
        <w:rPr>
          <w:sz w:val="24"/>
        </w:rPr>
        <w:t xml:space="preserve"> Я потому, козёл, тебя сразу не шлепнул, что ты мне бабки должен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о я же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Босс</w:t>
      </w:r>
      <w:r>
        <w:rPr>
          <w:sz w:val="24"/>
          <w:u w:val="single"/>
        </w:rPr>
        <w:t>:</w:t>
      </w:r>
      <w:r>
        <w:rPr>
          <w:sz w:val="24"/>
        </w:rPr>
        <w:t xml:space="preserve">  Ты думал, всё расписал? А меня обидел – забыл. А я же был тебе надежной крышей и имел с тебя неплохой куш. И что теперь? Должен всего этого лишиться?  А я привык, понимаешь ли, регулярно деньги получать. У меня семья, дети, любовницы…Неужели же мы все останемся нищими из-за того, что на тебя напала блажь? Мне это не нравится…Понял? Короче, плати отступные! Иначе… </w:t>
      </w:r>
      <w:r>
        <w:rPr>
          <w:i/>
          <w:sz w:val="24"/>
        </w:rPr>
        <w:t>(картинно схватился за голову</w:t>
      </w:r>
      <w:r>
        <w:rPr>
          <w:sz w:val="24"/>
        </w:rPr>
        <w:t>) Не хочется даже думать об этом! Бр!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Скольк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Босс</w:t>
      </w:r>
      <w:r>
        <w:rPr>
          <w:sz w:val="24"/>
          <w:u w:val="single"/>
        </w:rPr>
        <w:t>:</w:t>
      </w:r>
      <w:r>
        <w:rPr>
          <w:sz w:val="24"/>
        </w:rPr>
        <w:t xml:space="preserve">  Это уже деловой разговор. Нужно всё подсчитать. Простой, поиски твоей замены; моральный ущерб, наконец!…Думаю, лимона за три я бы подставил тебе свое плечо, по старой дружб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о у меня нет таких денег! Я всё оставил, роздал… Ушел пустой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Босс</w:t>
      </w:r>
      <w:r>
        <w:rPr>
          <w:sz w:val="24"/>
          <w:u w:val="single"/>
        </w:rPr>
        <w:t>:</w:t>
      </w:r>
      <w:r>
        <w:rPr>
          <w:sz w:val="24"/>
        </w:rPr>
        <w:t xml:space="preserve">  Как трогательно! Благородно как! Но почему-то меня это совсем не трогает… ну, может, только чуть-чуть. Эх, доведет меня моя доброта до сумы! Ладно! Даю тебе … три дня! Какой-то я мягкий сегодня! Но если ты, сучонок, не принесешь мне в зубах эти деньги через три дня – не жить тебе. Ты меня  понял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Есть, правда, ещё вариант. Кончай выделываться, возвращайся – и скоро ты покроешь все убытки. А? Подумай. Есть ещё шанс. </w:t>
      </w:r>
      <w:r>
        <w:rPr>
          <w:i/>
          <w:sz w:val="24"/>
        </w:rPr>
        <w:t>(Показал на стол)</w:t>
      </w:r>
      <w:r>
        <w:rPr>
          <w:sz w:val="24"/>
        </w:rPr>
        <w:t xml:space="preserve"> У тебя были гости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Разглядывая бутылку, сел на диван, на Еленину 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 xml:space="preserve">сумочку. Раздался щелчок спрятанного в ней  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диктофона и звук отматывающейся пленки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 xml:space="preserve">Босс вскочил, раскрыл сумочку, достал диктофон –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послышалась запись его же голос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Босс</w:t>
      </w:r>
      <w:r>
        <w:rPr>
          <w:sz w:val="24"/>
          <w:u w:val="single"/>
        </w:rPr>
        <w:t>:</w:t>
      </w:r>
      <w:r>
        <w:rPr>
          <w:sz w:val="24"/>
        </w:rPr>
        <w:t xml:space="preserve">  Это ещё что? </w:t>
      </w:r>
      <w:r>
        <w:rPr>
          <w:i/>
          <w:sz w:val="24"/>
        </w:rPr>
        <w:t>(Антону)</w:t>
      </w:r>
      <w:r>
        <w:rPr>
          <w:b/>
          <w:sz w:val="24"/>
        </w:rPr>
        <w:t xml:space="preserve"> </w:t>
      </w:r>
      <w:r>
        <w:rPr>
          <w:sz w:val="24"/>
        </w:rPr>
        <w:t>Ах ты урод! Подставить меня хотел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i/>
          <w:sz w:val="24"/>
        </w:rPr>
        <w:t>(Вырвал плёнку из кассеты.)</w:t>
      </w:r>
      <w:r>
        <w:rPr>
          <w:sz w:val="24"/>
        </w:rPr>
        <w:t xml:space="preserve"> А ну – всыпьте ему как следует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Охранники с удовольствием кинулись выполнять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приказ. Били профессионально. Антон упал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Босс</w:t>
      </w:r>
      <w:r>
        <w:rPr>
          <w:sz w:val="24"/>
          <w:u w:val="single"/>
        </w:rPr>
        <w:t>:</w:t>
      </w:r>
      <w:r>
        <w:rPr>
          <w:sz w:val="24"/>
        </w:rPr>
        <w:t xml:space="preserve">  Не три дня, а завтра! Слышишь? Завтра принесешь деньги! И не вздумай прятаться, сука, – найду и на том свете! Ты меня знаешь </w:t>
      </w:r>
      <w:r>
        <w:rPr>
          <w:i/>
          <w:sz w:val="24"/>
        </w:rPr>
        <w:t>(охране)</w:t>
      </w:r>
      <w:r>
        <w:rPr>
          <w:sz w:val="24"/>
        </w:rPr>
        <w:t xml:space="preserve"> Всё, пошли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Втроём направились к дверям. Телохранитель Босса задержался</w:t>
      </w:r>
      <w:r>
        <w:rPr>
          <w:sz w:val="24"/>
        </w:rPr>
        <w:t xml:space="preserve">.            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3-тий охранник:</w:t>
      </w:r>
      <w:r>
        <w:rPr>
          <w:sz w:val="24"/>
        </w:rPr>
        <w:t xml:space="preserve">  Я догоню, шеф! </w:t>
      </w:r>
      <w:r>
        <w:rPr>
          <w:i/>
          <w:sz w:val="24"/>
        </w:rPr>
        <w:t>(Подошёл к Антону)</w:t>
      </w:r>
      <w:r>
        <w:rPr>
          <w:sz w:val="24"/>
        </w:rPr>
        <w:t xml:space="preserve"> Это за псов! </w:t>
      </w:r>
      <w:r>
        <w:rPr>
          <w:i/>
          <w:sz w:val="24"/>
        </w:rPr>
        <w:t>(Ударил в живот.)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>Антон потерял сознание. Охранник вышел вслед за остальными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 6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В дверях появилась Елен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Эй, вы где?  Я забыла сумочку… </w:t>
      </w:r>
      <w:r>
        <w:rPr>
          <w:i/>
          <w:sz w:val="24"/>
        </w:rPr>
        <w:t>(Увидела Антона.)</w:t>
      </w:r>
      <w:r>
        <w:rPr>
          <w:sz w:val="24"/>
        </w:rPr>
        <w:t xml:space="preserve"> Этого мне ещё не хватало!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Осмотрелась, увидела сумочку и развороченный диктофон.  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 xml:space="preserve">Крадучись, обошла Антона, схватила свои  вещи и направилась  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было к дверям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Затем остановилась, оглянулась на неподвижного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 xml:space="preserve">Антона, вернулась, послушала пульс. Взяла бокал с </w:t>
      </w:r>
    </w:p>
    <w:p>
      <w:pPr>
        <w:pStyle w:val="TextBodyIndent"/>
        <w:ind w:left="0" w:right="0" w:hanging="0"/>
        <w:jc w:val="left"/>
        <w:rPr/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недопитым шампанским и выплеснула ему  в лицо. Никакой  реакции. Взяла телефон, набрала  03</w:t>
      </w:r>
      <w:r>
        <w:rPr>
          <w:sz w:val="24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Скорая? Тут мужчина лежит, без сознания. Не знаю, что с ним . Я случайно зашла. Зовут? … Антон… Фамилия – не знаю… Слушайте, пока мы тут с вами будем препираться, он может и окочуриться! Не знаю я его год рождения! Приезжайте скорее!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>Повесила трубку и выбежала из комнаты. Свет меркнет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7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На авансцене появляется Плут. На этот раз он одет   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Мефистофелем. Столик с фигурками , из-за кулис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выезжает к нему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 xml:space="preserve">(невидному в темноте Антону) </w:t>
      </w:r>
      <w:r>
        <w:rPr>
          <w:sz w:val="24"/>
        </w:rPr>
        <w:t xml:space="preserve">Ага! Изменник! Получил? А ты как думал? Я буду стоять и спокойно смотреть, как ты вырождаешься? Э-эх! Ты же был моим любимчиком! Мало я тебе давал?! Всё, что пожелаешь! Деньги – сколько угодно! Женщины – с превеликим удовольствием! Власть – почти без границ. Ещё чуть-чуть – и ты бы достиг вершины! А ты?!.. Не ожидал… Ну чем он тебя завлёк? Что пообещал? Что он может дать? Одни только бесплатные идеи! Спасение?.. От чего? От кого? От себя не спасёшься… Я не узнаю тебя! Не могу поверить, что тебя так легко было переиначить! Ты без меня ничто! Слышишь? Ничто! </w:t>
      </w:r>
      <w:r>
        <w:rPr>
          <w:i/>
          <w:sz w:val="24"/>
        </w:rPr>
        <w:t>(Пауза).</w:t>
      </w:r>
      <w:r>
        <w:rPr>
          <w:sz w:val="24"/>
        </w:rPr>
        <w:t xml:space="preserve"> Но игра есть игра! Тут я немного уступил… Но за мной – следующий ход! И мы ещё поглядим – чей будет верх! </w:t>
      </w:r>
      <w:r>
        <w:rPr>
          <w:i/>
          <w:sz w:val="24"/>
        </w:rPr>
        <w:t>(Начинает тихо звучать музыка -  «тема алчности»)</w:t>
      </w:r>
      <w:r>
        <w:rPr>
          <w:sz w:val="24"/>
        </w:rPr>
        <w:t xml:space="preserve"> Деньги! Вот искушение, перед которым никто не устоит! Алчность никого не щадит! Вперёд лети, моя золотая конница! Ослепни , душа! Опустошись, сердце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Свет багровеет, музыка звучит сильнее. Плут, очень медленно,    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берет какую-то фигуру и переставляет ее. Музыка и свет все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«сгущаются», пока не наступает полная темнота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8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Светлана и Елена входят в квартиру Елены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Понимаешь, обидно: первое, что он попытался сделать, как только мы остались одни – расстегнуть блузку! Представляешь? А я-то надеялась, что его, такого утонченного, интересует мой внутренний мир 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его больше заинтересовало «внутренность» твоей, или вернее, моей блузки, одетой на тебя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Раздается звонок в двери. Елена идет открыват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Насмехаешься? А мне – одно расстройство!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Приходит почтальон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очтальон</w:t>
      </w:r>
      <w:r>
        <w:rPr>
          <w:sz w:val="24"/>
          <w:u w:val="single"/>
        </w:rPr>
        <w:t>:</w:t>
      </w:r>
      <w:r>
        <w:rPr>
          <w:sz w:val="24"/>
        </w:rPr>
        <w:t xml:space="preserve">  Доброе утро! Вам заказное письмо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Ого! 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очтальон</w:t>
      </w:r>
      <w:r>
        <w:rPr>
          <w:sz w:val="24"/>
          <w:u w:val="single"/>
        </w:rPr>
        <w:t>:</w:t>
      </w:r>
      <w:r>
        <w:rPr>
          <w:sz w:val="24"/>
        </w:rPr>
        <w:t xml:space="preserve">  Распишитесь, что получили, в целости и сохранности. Вот тут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</w:t>
      </w:r>
      <w:r>
        <w:rPr>
          <w:i/>
          <w:sz w:val="24"/>
        </w:rPr>
        <w:t>(расписывается)</w:t>
      </w:r>
      <w:r>
        <w:rPr>
          <w:sz w:val="24"/>
        </w:rPr>
        <w:t xml:space="preserve"> Спасиб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Почтальон уходит. Елена разглядывает необычный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конверт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(</w:t>
      </w:r>
      <w:r>
        <w:rPr>
          <w:i/>
          <w:sz w:val="24"/>
        </w:rPr>
        <w:t xml:space="preserve">без интереса, её сейчас гораздо больше волнуют собственные проблемы) </w:t>
      </w:r>
      <w:r>
        <w:rPr>
          <w:sz w:val="24"/>
        </w:rPr>
        <w:t>Ты получила письмо?.. Нет, Лен, ну ты скажи, что во мне не так? Ну почему мужики не хотят просто поговорить со мной?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Елена начала читать письмо – и уже не слушает подругу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Вот и вчера: юбку надела – во! – до пяток! Волосы на затылке в гульку, макияжа – еле-еле… Даже про Ренессанс, будь он неладен, начиталась, чтоб разговор поддержать... Нет! Опять - двадцать пять! В первый же вечер кинулся лапать! Что за проклятье! Ну, я ему , конечно, врезала по уху, обозвала нахалом – и выгнала…А потом…проревела весь вечер белугой… Всё как всегда… Лен, сил моих больше нет! А может – ну их всех! Дам обет безбрачия и заживу без проблем! Как думаешь?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Елена покачнулась и, как была, с письмом в руке, упала на пол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Лена! Леночка! Что с тобой?! Я же пошутила! Ты слышишь?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Схватила со стола распылитель воды и брызнула  Елене в лицо. 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сразу села)</w:t>
      </w:r>
      <w:r>
        <w:rPr>
          <w:sz w:val="24"/>
        </w:rPr>
        <w:t xml:space="preserve"> Где он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:</w:t>
      </w:r>
      <w:r>
        <w:rPr>
          <w:sz w:val="24"/>
        </w:rPr>
        <w:t xml:space="preserve">  Кто? Фу-у! Как ты меня напугала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Села рядом на пол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Я спрашиваю: где он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Ну кто ж его знает, где он теперь! Рисует, наверно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Что ты несёшь! Листок где?! Письмо? 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Какое письмо? Да вот же оно, в руке твоей! Так это ты из-за него рухнула?… А я подумала, что это мои ли злоключения тебя так разволновали… А ты из-за письма… А что в нём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Скажи мне честно: сегодня не первое апреля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Ты что, совсем уже? Осень на дворе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евероятно! Такого не бывает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Ну что там?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ты послушай… </w:t>
      </w:r>
      <w:r>
        <w:rPr>
          <w:b/>
          <w:sz w:val="24"/>
        </w:rPr>
        <w:t>(</w:t>
      </w:r>
      <w:r>
        <w:rPr>
          <w:i/>
          <w:sz w:val="24"/>
        </w:rPr>
        <w:t>Пробует читать, но голос не слушается)</w:t>
      </w:r>
      <w:r>
        <w:rPr>
          <w:sz w:val="24"/>
        </w:rPr>
        <w:t xml:space="preserve"> Нет, не могу, лучше ты… </w:t>
      </w:r>
      <w:r>
        <w:rPr>
          <w:i/>
          <w:sz w:val="24"/>
        </w:rPr>
        <w:t>(отдаёт письмо Светлане)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читает)</w:t>
      </w:r>
      <w:r>
        <w:rPr>
          <w:sz w:val="24"/>
        </w:rPr>
        <w:t xml:space="preserve"> «Уважаемая госпожа Елена Шидловская. Посольство Франции …»?!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Дальше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читает)</w:t>
      </w:r>
      <w:r>
        <w:rPr>
          <w:sz w:val="24"/>
        </w:rPr>
        <w:t xml:space="preserve"> «…посольство Франции со скорбью сообщает о смерти Вашего родственника Астапчика Жоржа…» Кто такой Астапчик Жорж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Мой дядя. Я его никогда не видела, только слышала от матери. Читай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«…Поскольку покойный не имеет других наследников…»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Тут помедленнее, пожалуйста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медленно)</w:t>
      </w:r>
      <w:r>
        <w:rPr>
          <w:sz w:val="24"/>
        </w:rPr>
        <w:t xml:space="preserve"> «…то всё наследство, всё движимое и недвижимое имущество…»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Елена теряет сознание – Светлана опять брызгает на неё из 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распылителя и дальше читает, держа его на изготовк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Лена, ты не дослушала, вставай! «…всё движимое и недвижимое имущество, а также деньги, он оставляет Вам…» Ничего себе! Это же просто чокнуться можн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Сама ложится на пол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Светка! А ты чег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Скольк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Что – скольк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Сколько он тебе оставил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Тут не написано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А что написан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читает)</w:t>
      </w:r>
      <w:r>
        <w:rPr>
          <w:sz w:val="24"/>
        </w:rPr>
        <w:t xml:space="preserve"> «…оставляет Вам. Но с условием: капитал не должен покидать пределы Франции…»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Это как же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вот так! Если гора не идет к Магомеду, то Магомед пойдет к горе! Я еду жить во Францию! В Париж! Представляешь? Я снимаю маленькую…Но почему же маленькую?.. Большую мансарду где-нибудь на Монмартре. Вокруг цветы, мужчины и Собор Парижской Богоматери! Работать буду…фиг я буду работать! Я теперь могу позволить себе всё! Буду жить, как бабочка-однодневка! (Танцует, напевая) О Пари-и, та-та-та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дочитывает письмо</w:t>
      </w:r>
      <w:r>
        <w:rPr>
          <w:sz w:val="24"/>
        </w:rPr>
        <w:t>) «…Для выяснения обстоятельств и оформления документов приглашаем Вас в ближайшее время посетить посольство Франции». Дата, подпись, печать… Выглядит, как настояще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вальсируя)</w:t>
      </w:r>
      <w:r>
        <w:rPr>
          <w:sz w:val="24"/>
        </w:rPr>
        <w:t xml:space="preserve"> Ха-ха! Это потому, что оно настоящее! </w:t>
      </w:r>
      <w:r>
        <w:rPr>
          <w:i/>
          <w:sz w:val="24"/>
        </w:rPr>
        <w:t>(останавливается)</w:t>
      </w:r>
      <w:r>
        <w:rPr>
          <w:sz w:val="24"/>
        </w:rPr>
        <w:t xml:space="preserve"> Или нет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Кто его знает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Ты просто завидуешь мне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Я?! </w:t>
      </w:r>
      <w:r>
        <w:rPr>
          <w:i/>
          <w:sz w:val="24"/>
        </w:rPr>
        <w:t xml:space="preserve">(подумав) </w:t>
      </w:r>
      <w:r>
        <w:rPr>
          <w:sz w:val="24"/>
        </w:rPr>
        <w:t>А ты бы не завидовала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е знаю… что и делать?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Как - что? Бежать скорее «выяснять обстоятельства и оформлять документы». Такой шанс дается раз в жизни! Ну и везучая ты, Ленка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хочешь, я возьму тебя с собой? Будешь моей переводчицей. Ты же в школе французский изучала? Ну вот! А я ни в зуб ногой! Пока приноровлюсь… К тому же и родная душа на чужбине… Хочешь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Спрашиваешь… Конечно, хочу! Еще как хочу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И кто знает, может именно там ты найдёшь, наконец, своего единственного, кого будет интересовать только твоя душа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Как это – только душа? На одной душе далеко не уедешь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кто говорил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Мало ли что я говорила!.. Одно другому – не замена! Должна быть гармония!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у, хорошо-хорошо! Найдешь свою гармонию и успокоишься, наконец. Я надеюсь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Твои слова – да Богу в ушки! Мечтать, Лен, можно сколько угодно, но как там будет на самом деле – неизвестн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о послушать же приятно? – И то хорош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Ну, так я побежала укладывать чемоданы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Давай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Между прочим…Ты же теперь будешь одеваться только у Кардена и Версачи – может, подаришь бедной содержанке с барского плеча свою сиреневую блузку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у, знаешь, это уже наглость! Эх! Что с тебя взять – бери! Тебе она больше идет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О, мерси, мадемуазель! А в посольство, мадмазель, когда собираешься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Завтра, наверно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Никаких «наверное» - завтра! Только от тебя зависит наше светлое будущее! </w:t>
      </w:r>
      <w:r>
        <w:rPr>
          <w:i/>
          <w:sz w:val="24"/>
        </w:rPr>
        <w:t xml:space="preserve">(одеваясь) </w:t>
      </w:r>
      <w:r>
        <w:rPr>
          <w:sz w:val="24"/>
        </w:rPr>
        <w:t>А хочешь, я с тобой пойду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Тебя туда не пустят, не надейс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А я у дверей подожду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Как знаешь… Ну всё, иди уже…Дай, наконец, миллионерше остаться одной. Приём окончен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Мон шер ами, меня уже нет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Бросает воздушный поцелуй и исчезает. Елена,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 xml:space="preserve">оставшись одна, перечитывает ещё раз письмо,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уходит в спальню. Темно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9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Утро. Елена, повязанная платочком поверх бигуди,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утюжит платье. Звонок в дверь. Бежит отворять. На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пороге Антон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Вы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Я. Вот зашел сказать спасибо, что не бросили меня умират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с чего вы взяли, что это я? Вы что, прикидывались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у вот, теперь я уже точно знаю, что это были вы. Вам же надо было вернуться за сумочкой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где вы взяли мой адрес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Зная телефон – это сейчас не проблема! Влез в больничный компьютер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Ясно… Так зачем же вы пришли? И что с вами случилось за те 10 минут, что меня не было?</w:t>
        <w:tab/>
      </w:r>
    </w:p>
    <w:p>
      <w:pPr>
        <w:pStyle w:val="TextBodyIndent"/>
        <w:ind w:left="708" w:right="0" w:hanging="0"/>
        <w:jc w:val="left"/>
        <w:rPr/>
      </w:pP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Я хотел бы поговорить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Опять? Нет уж, с меня хватит! У вас же мания! Это вы, между прочим, разломали мой диктофон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ет, не я. Я всё вам объясню, если разрешите. А, кстати, зачем вы записывали наш разговор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</w:t>
      </w:r>
      <w:r>
        <w:rPr>
          <w:i/>
          <w:sz w:val="24"/>
        </w:rPr>
        <w:t xml:space="preserve"> (растерялась)</w:t>
      </w:r>
      <w:r>
        <w:rPr>
          <w:sz w:val="24"/>
        </w:rPr>
        <w:t xml:space="preserve"> А-а-а…Потому что…Это не ваше дело! Может, у меня причуды такие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Выходит, из нас двоих – мания не у меня. Извините. Это я так, неудачно пошутил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Что вам от меня надо? Опять учить жизни будете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ет, не буду…Буду помощи просить… Разрешите войти</w:t>
      </w:r>
      <w:r>
        <w:rPr>
          <w:sz w:val="24"/>
          <w:lang w:val="en-US"/>
        </w:rPr>
        <w:t>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Да уж заходите! От вас, видно, не так просто отцепитьс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Проходят в комнату. Он сразу обращает внимание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на коллекцию фигурок на столике.</w:t>
        <w:tab/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Какая интересная коллекция… И что, всех зверей по двое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й! Когда-то начала – и бросила. Ноев ковчег! Всякой твари по паре. Глупости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у почему же глупости? Мне нравится. Только знаете… Кажется у вас нет самого главног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Чег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е «чего», а «кого»…Голубя мира, который принес оливковую ветвь на ковчег... Господь сжалился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Я же говорю: не окончила коллекцию…Так какой помощи вы от меня ждете? Я не психиатр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Можно мне сесть? Устал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Садитес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Сел. Пауза)</w:t>
      </w:r>
      <w:r>
        <w:rPr>
          <w:sz w:val="24"/>
        </w:rPr>
        <w:t xml:space="preserve"> С чего начать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е узнаю вас! Ну, начните сначал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Хорошо. Дело в том, Лена, что ещё совсем недавно я был очень богат. И добывал я это богатство самым мерзким способом: владел сетью публичных домов - запрещенных, разумеетс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Посмотрите на него! Я то, дура, думала, что святого встретила… А он – сутенёр! Обычный сводник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у, не обычный, положим… Но это уже в прошлом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с деланным сочувствием)</w:t>
      </w:r>
      <w:r>
        <w:rPr>
          <w:sz w:val="24"/>
        </w:rPr>
        <w:t xml:space="preserve"> И что же такое с нами случилось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Случилось…Мой «бизнес» процветал. У меня были деньги и всё, что можно пожелать. Дурак, я ещё считал себя счастливым! С презрением смотрел на всех, кто был беднее. Женщины! Моя собственность, мой скот… Боже, какой же скотиной, был я сам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в сторону)</w:t>
      </w:r>
      <w:r>
        <w:rPr>
          <w:sz w:val="24"/>
        </w:rPr>
        <w:t xml:space="preserve"> Зато теперь ты такой зануда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Чт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ет-нет. Я слушаю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у вот. Однажды мой, скажем так, агент по найму, привел девочку. «Она сирота, - говорит, - сбежала из детского дома и ей негде жить и нечего есть. Это просто находка! Она же будет работать на нас за одну кормежку!» Я порадовался вместе с ним и приказал привести. Господи! Она была совсем ещё маленькая – лет 12 – 13. И такая тоненькая… глаза большущие… В ней чувствовалась скрытая ещё красота – и вот как раз от этого мне стало так жутко, мурашки по спине побежали. И почему-то представилось, что она – моя доч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sz w:val="24"/>
          <w:u w:val="single"/>
        </w:rPr>
        <w:t>Елена:</w:t>
      </w:r>
      <w:r>
        <w:rPr>
          <w:sz w:val="24"/>
        </w:rPr>
        <w:t xml:space="preserve">  А у вас есть дочь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sz w:val="24"/>
          <w:u w:val="single"/>
        </w:rPr>
        <w:t>Антон:</w:t>
      </w:r>
      <w:r>
        <w:rPr>
          <w:sz w:val="24"/>
        </w:rPr>
        <w:t xml:space="preserve">  Да нет…Просто представил…по возрасту в дочки подходит…В ней были чистота и страх… Гляжу я на неё и прямо чувствую, как что-то разрывает моё сердце. И я понял: лучше умру, но не позволю, чтобы она стала чьей-то подстилкой. Выгнал агента и остался один на один с этой перепуганной пичугой. Спросил: «Ты знаешь, зачем ты здесь?» У неё слезы так и брызнули: «Знаю». – «И ты этого хочешь?» - «Нет». – «Тогда почему ты пришла?.. Вернись в детский дом». Она отрицательно помотала головой, не сдержалась и заплакала уже в голос: «Там меня все равно насиловали. Так пусть это будет хотя бы за деньги!» Я прижал ее к себе – и её боль переполнила меня: «Глупенькая, этого не будет…я не допущу…». И я заплакал, первый раз в своей взрослой жизни.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ab/>
        <w:t>Я отвез её в лучшую школу-интернат, оплатил учебу и пансион на несколько лет вперёд – и всё! Я больше не мог жить по-старому. Я всё бросил, свои деньги раздал по приютам – и исчез. Зашился на окраине города. Надо было учиться жить по-новому, а это было нелегко… Но что-то внутри меня требовало большего. Я думал-думал и, наконец, решил: хоть одну проститутку, но верну к праведному пути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Тогда мы с вами и встретились? Жребий пал на меня? Ха-ха! Смешно, ей Богу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Почему же смешн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Это я так, о своём…Не отвлекайтесь. Так в чём же проблема? По-моему, пока всё просто чудесн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Оказалось, что нет! Меня нашли. И теперь требуют три миллиона долларов отступных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Ог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А у меня ничего нет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о и у меня нет! Если вы на это рассчитываете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Боже упаси! Я не прошу у вас денег! Я прошу временного убежищ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Что?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Послушайте, пожалуйста! Мне дали всего день на сбор денег. А я его потратил на больницу. И сейчас меня ищут. Если бы я оттуда не сбежал – неизвестно, в какой канаве меня бы нашли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я тут при чём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и при чём…если не считать, что без вашего диктофона у меня было бы ещё два дн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Только не надо валить с больной головы на здоровую! Вы меня в ваши разборки не втягивайте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о мне некуда идти!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Так уж и некуда!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екуда. Все мои знакомства – в прошлом, а там каждый за себя. Про вас же никто там не знает. Признаюсь, я проверил: вы не связаны с системой. Поэтому волноваться нечего: девяносто девять из ста, что вас не найдут. И потом, это всего на день-два– и вы про меня больше не услышит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Ещё чего! Ни минуты не хочу жить с вами под одной крышей! Меня очень впечатлил ваш рассказ… Но теперь – всё! Прошу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у что ж… Я вас понимаю… Извините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Он встал, собрался идти, но вдруг покачнулся и упал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 xml:space="preserve">бы, если бы его не подхватила Елена. Усадила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назад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это что за новости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Сейчас пройдет…Я сейчас уйду, не волнуйтесь… Голова закружилас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Травма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Всё, мне лучше, ухожу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Куда ухожу?! Ложитесь, отдохните чуток. Мне подумать надо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е буду вас больше беспокоить</w:t>
      </w:r>
      <w:r>
        <w:rPr>
          <w:i/>
          <w:sz w:val="24"/>
        </w:rPr>
        <w:t>…(попытался встать)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Лежите, говорят вам! </w:t>
      </w:r>
      <w:r>
        <w:rPr>
          <w:i/>
          <w:sz w:val="24"/>
        </w:rPr>
        <w:t>(Ходит туда-сюда.)</w:t>
      </w:r>
      <w:r>
        <w:rPr>
          <w:sz w:val="24"/>
        </w:rPr>
        <w:t xml:space="preserve"> А мать, родственники есть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ету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у, я не знаю…женщина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Антон покачал головой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после паузы)</w:t>
      </w:r>
      <w:r>
        <w:rPr>
          <w:sz w:val="24"/>
        </w:rPr>
        <w:t xml:space="preserve"> Ладно! Оставайтесь! Только на пару дней! Не больше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Спасибо вам. Я обязательно что-нибудь придумаю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Эй! А вы меня случайно не разыграли? Ну ладно-ладно… Обещала уже! Только условие: ничего этакого… Вы мой квартирант – не более! Понятн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Понятно, хозяйка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Спать будете на этом диване – белье под ним. Еду найдёте в холодильнике. </w:t>
      </w:r>
      <w:r>
        <w:rPr>
          <w:i/>
          <w:sz w:val="24"/>
        </w:rPr>
        <w:t>(Глянула на часы.)</w:t>
      </w:r>
      <w:r>
        <w:rPr>
          <w:sz w:val="24"/>
        </w:rPr>
        <w:t xml:space="preserve"> Ой! Мне уже бежать надо, а я не одета – не умыта! </w:t>
      </w:r>
      <w:r>
        <w:rPr>
          <w:i/>
          <w:sz w:val="24"/>
        </w:rPr>
        <w:t>(Прячется в спальне)</w:t>
      </w:r>
      <w:r>
        <w:rPr>
          <w:sz w:val="24"/>
        </w:rPr>
        <w:t xml:space="preserve"> Словом, чувствуйте себя как дома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Спасибо, у вас золотое сердце!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Только вот этого не надо! Не люблю! Эй! И не вздумайте меня грабить! Сразу предупреждаю: кроме золотого сердца у меня нет ничего ценног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А мне больше ничего и не над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Пауза. Антон встал, разглядывает коллекцию.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Елена, сногсшибательная, вышла в комнату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Вот я и готов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Какая вы!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Какая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Красивая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Мы же договорились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А я ничего такого…Тогда, в прошлый раз, я был в таком запале, что даже не заметил, какая вы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Если не прекратите – передумаю! Выгоню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Молчу-молчу! Я рыба! Ну вот: без всякой задней мысли – и на тебе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Ой, смотрю я, с вами просто опасно оставаться наедине… Тогда я побежала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адолг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е знаю…Не от меня зависит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«догадался»)</w:t>
      </w:r>
      <w:r>
        <w:rPr>
          <w:sz w:val="24"/>
        </w:rPr>
        <w:t xml:space="preserve"> Ага…А может…вы не пойдете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С чего это? </w:t>
      </w:r>
      <w:r>
        <w:rPr>
          <w:i/>
          <w:sz w:val="24"/>
        </w:rPr>
        <w:t>(поняла, о чем он подумал)</w:t>
      </w:r>
      <w:r>
        <w:rPr>
          <w:sz w:val="24"/>
        </w:rPr>
        <w:t xml:space="preserve"> Ха-ха-ха! Пойду! Обязательно пойду! Я без этого уже не смогу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Со смехом вышла за двери. Антон остался один,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немного подумал, поставил чайник на плиту и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направился в ванную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Послышался плеск воды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10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Елена появляется на авансцене, достает мобильный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телефон, набирает номер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Привет, Сергей. Это я… Ничего не случилось…Решила вот позвонить – и всё…Между прочим, это не ты пошутил? С телефонным номером?…Я так и думала. Ты же у нас на такое не способен!…Да нет, ничего страшного… Все в порядке, говорю, успокойся!…Послушай лучше… Будь другом, узнай для меня: правда ли, что какой-то там подпольный воротила вдруг всё бросил и исчез?.. Ты же можешь: у твоего папы связи, как паутина…Вот и пошуруй, только тихонько, чтобы никто ни-ни… Пусть мой любопытный нос, Сережа, тебя не волнует!..  Вот и чудесно! А теперь самое важное: кто остался особенно недоволен этим исчезновением? Имя и как связаться?.. Нет, мой милый, я не сошла с ума… А в нашем  деле любая информация не повредит! И особенно такая!.. Это ты у нас дармовую кашу ешь, а мы, простые смертные, вынуждены добывать её в поте лица!.. Я не кричу!.. Вот и молчи сам!.. Ну что? Сделаешь?.. А я тебе за это скажу «большое спасибо»… Чем скорее, тем лучше… Всё, пок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Спрятав телефон, Елена исчезает за кулисами.</w:t>
      </w:r>
    </w:p>
    <w:p>
      <w:pPr>
        <w:pStyle w:val="TextBodyIndent"/>
        <w:ind w:left="0" w:righ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11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Галантно уступая дорогу Елене, выходит Плут, в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черном балахон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sz w:val="24"/>
          <w:u w:val="single"/>
        </w:rPr>
        <w:t>Плут:</w:t>
      </w:r>
      <w:r>
        <w:rPr>
          <w:sz w:val="24"/>
        </w:rPr>
        <w:t xml:space="preserve">  Как она его, а? «Молчи, - говорит. – Большим спасибом обойдешься!» Правильно, милочка, только так с ними и надо! Что ни говори, а моя школа – сила! И девочка способная! Я не я буду, если не приручу! Будет у меня с ладони есть и ещё просить! Эх, моя победа – нутром чую!.. Интересно, а что у Того на уме? Вот если бы хоть одним глазком!.. Ану, попробую – только тс-с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Закрывает глаза и делает пассы руками. Ничего не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получаетс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sz w:val="24"/>
          <w:u w:val="single"/>
        </w:rPr>
        <w:t>Плут:</w:t>
      </w:r>
      <w:r>
        <w:rPr>
          <w:sz w:val="24"/>
        </w:rPr>
        <w:t xml:space="preserve">  А чтоб его!.. Тфу! Мухи белые перед глазами – и больше ничего! Это я теряю квалификацию – или Он наловчился? А бывало: подсмотришь тихонечко – и всё! Выигрыш в кармане! </w:t>
      </w:r>
      <w:r>
        <w:rPr>
          <w:i/>
          <w:sz w:val="24"/>
        </w:rPr>
        <w:t>(Антону)</w:t>
      </w:r>
      <w:r>
        <w:rPr>
          <w:sz w:val="24"/>
        </w:rPr>
        <w:t xml:space="preserve"> Сколько можно мыться! Чистюля нашёлся! Всё не смоешь – хоть всю шкуру сотри! </w:t>
      </w:r>
      <w:r>
        <w:rPr>
          <w:i/>
          <w:sz w:val="24"/>
        </w:rPr>
        <w:t xml:space="preserve">(К левой кулисе) </w:t>
      </w:r>
      <w:r>
        <w:rPr>
          <w:sz w:val="24"/>
        </w:rPr>
        <w:t>А-а-а! Вот и гости! К тебе, между прочим! Наш кашеед не выдержал – примчался, как на пожар! Встречай! Хе-хе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Выходит за кулисы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12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Еленина квартира пуста. Раздается плеск воды.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ab/>
        <w:t xml:space="preserve">     Звонок в двери – Антон не слышит. Двери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ab/>
        <w:t xml:space="preserve">     открываются, заходит Сергей, весь серый и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респектабельный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Лена! Ты дома? Ага, в душе. А дверь не закрыта! Вдруг грабитель влезет? О чем ты думаешь?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 xml:space="preserve">Сергей закрыл двери на замок, сел в кресло, 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развернул газету. Вода утихла, вышел Антон.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Сергей начал было подниматься навстречу, но так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полусогнутый и застыл. Антон заскочил назад,  в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ванную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Сергей очень медленно, гордо, оскорбленно </w:t>
      </w:r>
    </w:p>
    <w:p>
      <w:pPr>
        <w:pStyle w:val="TextBodyIndent"/>
        <w:ind w:left="0" w:right="0" w:hanging="0"/>
        <w:jc w:val="left"/>
        <w:rPr/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разогнулся и направился к выходу. Тут Антон опять</w:t>
      </w:r>
      <w:r>
        <w:rPr>
          <w:sz w:val="24"/>
        </w:rPr>
        <w:t xml:space="preserve">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вышел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Подождите, вы всё не так поняли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А что и как я, по-вашему, понял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у, вы, наверное, к Лене – а тут я!.. В халате… Вы подумали, что я…это…тоже к ней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 xml:space="preserve">:  А вы не к ней? К кому же? 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Фу ты… К ней, конечно, но не в том смысле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А в каком, позвольте вас спросить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у…в смысле…родственника… Я Ленин родственник, двоюродный брат из … Могилёва. Вот приехал по делам в Минск и остановился у неё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 xml:space="preserve">:  </w:t>
      </w:r>
      <w:r>
        <w:rPr>
          <w:i/>
          <w:sz w:val="24"/>
        </w:rPr>
        <w:t>(с облегчением)</w:t>
      </w:r>
      <w:r>
        <w:rPr>
          <w:sz w:val="24"/>
        </w:rPr>
        <w:t xml:space="preserve"> Вот оно что …(</w:t>
      </w:r>
      <w:r>
        <w:rPr>
          <w:i/>
          <w:sz w:val="24"/>
        </w:rPr>
        <w:t>опять подозрительно</w:t>
      </w:r>
      <w:r>
        <w:rPr>
          <w:sz w:val="24"/>
        </w:rPr>
        <w:t>). А почему же вы тогда остановились не у своей тёти, Лениной мамы? А у Лены? Согласитесь, это было бы логичней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обороняясь нападением)</w:t>
      </w:r>
      <w:r>
        <w:rPr>
          <w:sz w:val="24"/>
        </w:rPr>
        <w:t xml:space="preserve"> Я не понимаю, что это за допрос?! Вы кто такой, собственн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Я… никто, друг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А я брат! И нечего тут из себя строить!.. Давайте лучше чай будем пить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И всё же, почему вы не остановились у Натальи Владимировны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У ког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У Лениной мамы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А, у тёти Наташи? Так у неё тоже как раз родственники гостят. Мне места не хватило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Ваши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Чт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Родственники тоже ваши, могилевские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е-ет. Это тёти Наташиного муж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Он же умер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А родня живая?! Или их всех должны были вместе с ним похоронить?! Мы же, слава Богу, не в Древнем Египте живём! Хватит вам уже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Ну, извините-извините…Я про Лену так мало знаю…она не хочет рассказывать о себе… несерьёзно ко мне относится… за информатора держит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За ког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Как что-то надо – появляется. А нет – то и я не нужен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Давайте чай пить… Как вас?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Сергей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А я – Антон. </w:t>
      </w:r>
      <w:r>
        <w:rPr>
          <w:i/>
          <w:sz w:val="24"/>
        </w:rPr>
        <w:t>(Разливает чай по чашкам)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А Лена где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е знаю…Думаю, будет поздно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Поздно?! Тут целое нашествие родни, а она где-то шляется. Нет, чтобы брату Минск показать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А мне не надо ничего показывать. Я город хорошо знаю – учился тут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Тоже на журфаке, как Лена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озадачен)</w:t>
      </w:r>
      <w:r>
        <w:rPr>
          <w:sz w:val="24"/>
        </w:rPr>
        <w:t xml:space="preserve"> На журфаке? Нет, я в …политехническом. А разве она… работает по специальности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(</w:t>
      </w:r>
      <w:r>
        <w:rPr>
          <w:i/>
          <w:sz w:val="24"/>
        </w:rPr>
        <w:t>опять заподозрил)</w:t>
      </w:r>
      <w:r>
        <w:rPr>
          <w:sz w:val="24"/>
        </w:rPr>
        <w:t xml:space="preserve"> А вы разве не знали, братец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Знал… но мне казалось, что она пошла… в каком-то другом направлении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В том-то всё и дело, что она не туда направляется… Всё ей хочется наперед батьки в пекло! Вот и «попросили» её по собственному желанию из газеты. А она же рождена журналисткой! У неё что ни строка – то песня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Ах, журналистка!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 xml:space="preserve">:  </w:t>
      </w:r>
      <w:r>
        <w:rPr>
          <w:i/>
          <w:sz w:val="24"/>
        </w:rPr>
        <w:t>(в запале)</w:t>
      </w:r>
      <w:r>
        <w:rPr>
          <w:sz w:val="24"/>
        </w:rPr>
        <w:t xml:space="preserve"> Чего только она не выделывала, чтобы найти интересный материал! Со скорой помощью по вызовам ездила! А однажды задумала написать статью о казино, ну как там крупье шустрят.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Редакция, конечно, денег не дала, так она все свои сбережения за вечер промотала, чтобы никто не заподозрил, что она там материал тихонько собирает. Мозгов совсем нет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у и как, получилась статья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 xml:space="preserve">:  Ого-го! Ещё какая! А толку – ноль! Заплатили – стыдно смотреть! А сколько она распустила! Тфу! 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Зато побывала в творческом полет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И что? От того полёта остался пролёт. Турнули гордячку! И правильно! Кто же это станет терпеть, если подчинённый под него копает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И что, глубоко копнула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А то! В самую середину! Какие-то махинации с финансами. Тоже мне, Америку открыла! Это же у нас, можно сказать, традиция, национальная черта! А ей нужно было влезть – правду поискать! Вот и нашла… Эх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у, Лена!.. Артистка!.. А я поверил!.. Журналистка!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Чему поверил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Да так, разыграла она меня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Она может, да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Вы её очень любите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 xml:space="preserve">:  </w:t>
      </w:r>
      <w:r>
        <w:rPr>
          <w:i/>
          <w:sz w:val="24"/>
        </w:rPr>
        <w:t>(после паузы)</w:t>
      </w:r>
      <w:r>
        <w:rPr>
          <w:sz w:val="24"/>
        </w:rPr>
        <w:t xml:space="preserve"> А она меня – нет… </w:t>
      </w:r>
      <w:r>
        <w:rPr>
          <w:i/>
          <w:sz w:val="24"/>
        </w:rPr>
        <w:t>(спохватившись)</w:t>
      </w:r>
      <w:r>
        <w:rPr>
          <w:sz w:val="24"/>
        </w:rPr>
        <w:t xml:space="preserve"> Засиделся я, однако. Пойду. Передайте Лене, пусть свяжется со мной… Она знает… И ещё насчёт работы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Хорошо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Уже одетый, в коридоре, Сергей пожал Антону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руку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И не говорите ей… как я себя вёл… извините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О чём говорить! Всё в норм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Спасибо. До свидани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Пок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Антон остается один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13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Стол с фигурками выезжает на авансцену. Антон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>начинает переодеваться в свою одежду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 xml:space="preserve">Появляется Простак, одетый в белые лохмотья.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>Антон его не видит и не слышит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Как же я горжусь тобой, мой мальчик. Ты и сам, наверное, удивляешься, почему вдруг так изменилась твоя жизнь? Почему то, что имело для тебя значение раньше, сделалось ненужным и отвратительным? А то, что ты презирал, стало просто необходимым? А я объясню. Это ожила и дала всходы твоя доброта. Ты считал, что у тебя нет её и в помине, что душа твоя холодная и жёсткая, как камень. Но там, глубоко в этом камне, в самой его серединке, гнездились зёрна доброты. Мне всего только и нужно было позвать их – и они откликнулись, зашевелились и расцвели. Наполнили тебя собою и раскололи очерствевшую оболочку!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ab/>
        <w:t>Как же тяжело тебе!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ab/>
        <w:t>Ну, ничего. Я помогу. Только верь мне и ничего не бойс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Антон тем временем уже собрался куда-то идти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Подожди! А предупредить Лену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Антон идет к столу, пишет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Вот так. Чтоб не волновалась. Теперь иди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Антон</w:t>
      </w:r>
      <w:r>
        <w:rPr>
          <w:sz w:val="24"/>
        </w:rPr>
        <w:t xml:space="preserve"> </w:t>
      </w:r>
      <w:r>
        <w:rPr>
          <w:i/>
          <w:sz w:val="24"/>
        </w:rPr>
        <w:t>выходит</w:t>
      </w:r>
      <w:r>
        <w:rPr>
          <w:sz w:val="24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Эх, люди-люди, всё время вам нужно подсказывать. Когда  вы станете взрослыми? Ну что же, мой следующий ход будет таким…  </w:t>
      </w:r>
      <w:r>
        <w:rPr>
          <w:i/>
          <w:sz w:val="24"/>
        </w:rPr>
        <w:t>(смотрит на доску с фигурками, переставляет фигурку)</w:t>
      </w:r>
      <w:r>
        <w:rPr>
          <w:sz w:val="24"/>
        </w:rPr>
        <w:t xml:space="preserve"> Вот так! </w:t>
      </w:r>
      <w:r>
        <w:rPr>
          <w:i/>
          <w:sz w:val="24"/>
        </w:rPr>
        <w:t>(записывает в блокнот.)</w:t>
      </w:r>
      <w:r>
        <w:rPr>
          <w:sz w:val="24"/>
        </w:rPr>
        <w:t xml:space="preserve"> Всё. Пошёл и 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Простак уходит. Из-за кулисы высовывается голова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Плута, хитровато оглянувшись. Никого нет. Плут дует в сторону 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стола. Подхваченный воздухом  листок летит со сцены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довольный)</w:t>
      </w:r>
      <w:r>
        <w:rPr>
          <w:sz w:val="24"/>
        </w:rPr>
        <w:t xml:space="preserve"> Вот так-то! А нечего!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Исчезает. Занавес закрывается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ДЕЙСТВИЕ 2</w:t>
      </w:r>
    </w:p>
    <w:p>
      <w:pPr>
        <w:pStyle w:val="TextBodyIndent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14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Лавочка в парке перед школой-интернатом, куда Антон отвез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Марину. Они вместе выходят и садятся на неё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Марина, а ты чуток поправилась – или мне кажется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Марина</w:t>
      </w:r>
      <w:r>
        <w:rPr>
          <w:sz w:val="24"/>
          <w:u w:val="single"/>
        </w:rPr>
        <w:t>:</w:t>
      </w:r>
      <w:r>
        <w:rPr>
          <w:sz w:val="24"/>
        </w:rPr>
        <w:t xml:space="preserve">  Что, очень толстая? Не удивительно! Кормят – на убой! Толстая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Да нет! Здоровая и веселая – и тольк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Марина</w:t>
      </w:r>
      <w:r>
        <w:rPr>
          <w:sz w:val="24"/>
          <w:u w:val="single"/>
        </w:rPr>
        <w:t>:</w:t>
      </w:r>
      <w:r>
        <w:rPr>
          <w:sz w:val="24"/>
        </w:rPr>
        <w:t xml:space="preserve">  Не хочу стать коровой! Но тут всё такое вкусненькое дают! Вот сегодня суп с грибами, рыбу с картошкой, сок и пирожное! Вкуснотища! Никогда так не наедалась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Здорово… А тебя тут не обижают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Марина</w:t>
      </w:r>
      <w:r>
        <w:rPr>
          <w:sz w:val="24"/>
          <w:u w:val="single"/>
        </w:rPr>
        <w:t>:</w:t>
      </w:r>
      <w:r>
        <w:rPr>
          <w:sz w:val="24"/>
        </w:rPr>
        <w:t xml:space="preserve">  Что вы! Мне тут так хорошо! И так весело! Мы ходим в школу, гуляем – и всё совсем не так, как в детском доме. Там я без конца плакала, а тут без конца смеюсь! У меня появилась подруга – ой, она такая смешная! Ужас просто! А учителя и воспитатели нас совсем не бьют! И не ругают сильно. Мне тут очень хорошо. Спасибо вам за всё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у что ты! Не за чт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Марина</w:t>
      </w:r>
      <w:r>
        <w:rPr>
          <w:sz w:val="24"/>
          <w:u w:val="single"/>
        </w:rPr>
        <w:t>:</w:t>
      </w:r>
      <w:r>
        <w:rPr>
          <w:sz w:val="24"/>
        </w:rPr>
        <w:t xml:space="preserve">  Нет! Спасибо-спасибо! Если бы не вы, не знаю, что бы со мною было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Марина, я хотел кое-что спросить у тебя.. Нет, если не захочешь – не отвечай! Марина… что случилось с твоими родителями? Почему ты осталась одна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Мари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после долгой паузы)</w:t>
      </w:r>
      <w:r>
        <w:rPr>
          <w:sz w:val="24"/>
        </w:rPr>
        <w:t xml:space="preserve"> Они погибли…в аварии… я была совсем маленькая… Потом и бабушка умерла… И вот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Извини… Ты помнишь их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Марина</w:t>
      </w:r>
      <w:r>
        <w:rPr>
          <w:sz w:val="24"/>
          <w:u w:val="single"/>
        </w:rPr>
        <w:t>:</w:t>
      </w:r>
      <w:r>
        <w:rPr>
          <w:sz w:val="24"/>
        </w:rPr>
        <w:t xml:space="preserve">  Еле-еле, как во сне… Лицо мамы: она всегда улыбалась. А папа подбрасывал меня высоко-высоко, под самый потолок… </w:t>
      </w:r>
      <w:r>
        <w:rPr>
          <w:i/>
          <w:sz w:val="24"/>
        </w:rPr>
        <w:t>(Заплакала)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Ты плачешь? Девочка моя… Прости… не нужно было мне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Марина</w:t>
      </w:r>
      <w:r>
        <w:rPr>
          <w:sz w:val="24"/>
          <w:u w:val="single"/>
        </w:rPr>
        <w:t>:</w:t>
      </w:r>
      <w:r>
        <w:rPr>
          <w:sz w:val="24"/>
        </w:rPr>
        <w:t xml:space="preserve">  Я бы всё отдала, только чтобы они жили! Мои мамочка и папочка!.. Никакое чудо не вернёт их мне! Лучше бы я погибла вместо них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е говори так! А как бы они жили без тебя? Они бы умерли с горя. Не нужно, малышка, не плачь. Слезами их тоже не вернуть… Я знаю. Что никто не сможет заменить их тебе. Но всё же… Если бы кто-то захотел стать тебе мамой… или папой… как бы ты к этому отнеслась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Мари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растерла слезы, очень внимательно посмотрела на Антона</w:t>
      </w:r>
      <w:r>
        <w:rPr>
          <w:sz w:val="24"/>
        </w:rPr>
        <w:t>) Вы хотите удочерить меня? Да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Да. Хочу. Но хочешь ли ты этог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Марина</w:t>
      </w:r>
      <w:r>
        <w:rPr>
          <w:sz w:val="24"/>
          <w:u w:val="single"/>
        </w:rPr>
        <w:t>:</w:t>
      </w:r>
      <w:r>
        <w:rPr>
          <w:sz w:val="24"/>
        </w:rPr>
        <w:t xml:space="preserve">  Не знаю… Я так сразу не могу… Вы только не обижайтесь, ладно?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Подумай, конечно… Я не обижаюс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Марина</w:t>
      </w:r>
      <w:r>
        <w:rPr>
          <w:sz w:val="24"/>
          <w:u w:val="single"/>
        </w:rPr>
        <w:t>:</w:t>
      </w:r>
      <w:r>
        <w:rPr>
          <w:sz w:val="24"/>
        </w:rPr>
        <w:t xml:space="preserve">  Другие дети, там, в детском доме, всё время мечтают, чтобы кто-то их забрал. Они часами могут говорить, как это было бы чудесно. А я никогда так не думала! Если бы я так думала, то изменила бы своим родителям! Однажды меня хотели взять какие-то дядька и тётка. Но я отказалас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Это значит, ты и мне откажешь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Марина</w:t>
      </w:r>
      <w:r>
        <w:rPr>
          <w:sz w:val="24"/>
          <w:u w:val="single"/>
        </w:rPr>
        <w:t>:</w:t>
      </w:r>
      <w:r>
        <w:rPr>
          <w:sz w:val="24"/>
        </w:rPr>
        <w:t xml:space="preserve">  Не знаю… Вы чем-то похожи на моего папу – вы мне очень нравитесь… Но… Не знаю… Извините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е надо извиняться! Я всё понимаю. Прошу только… подумай хорошенько. Твои родители сейчас глядят на тебя оттуда, с неба… Они очень переживают, что оставили тебя так рано… И, может, им станет радостней, если о тебе будет кому позаботиться, защитить, если кто-то полюбит тебя как дочь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Марина</w:t>
      </w:r>
      <w:r>
        <w:rPr>
          <w:sz w:val="24"/>
          <w:u w:val="single"/>
        </w:rPr>
        <w:t>:</w:t>
      </w:r>
      <w:r>
        <w:rPr>
          <w:sz w:val="24"/>
        </w:rPr>
        <w:t xml:space="preserve">  А вы будете меня любить? Даже если я буду непослушной? Вы же меня совсем не знаете! Я могу быть очень вредной и противной! Вы не будете меня бить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Обещаю, что никогда не обижу тебя. Ты же будешь моей дочкой… если согласишься… А если нет… что ж… только мне будет очень больно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Марина</w:t>
      </w:r>
      <w:r>
        <w:rPr>
          <w:sz w:val="24"/>
          <w:u w:val="single"/>
        </w:rPr>
        <w:t>:</w:t>
      </w:r>
      <w:r>
        <w:rPr>
          <w:sz w:val="24"/>
        </w:rPr>
        <w:t xml:space="preserve">  Правда?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Правд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Мари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после паузы)</w:t>
      </w:r>
      <w:r>
        <w:rPr>
          <w:sz w:val="24"/>
        </w:rPr>
        <w:t xml:space="preserve"> Вы придёте ко мне ещё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Как только разберусь с одной проблемой. Но что бы ни случилось, знай: я сказал тебе правду. Ты мне веришь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Марина</w:t>
      </w:r>
      <w:r>
        <w:rPr>
          <w:sz w:val="24"/>
          <w:u w:val="single"/>
        </w:rPr>
        <w:t>:</w:t>
      </w:r>
      <w:r>
        <w:rPr>
          <w:sz w:val="24"/>
        </w:rPr>
        <w:t xml:space="preserve">  Верю. А что может случиться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Даже если я не смогу прийти, ты не думай обо мне плохо. Ладно? Значит, обстоятельства не позволили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Марина</w:t>
      </w:r>
      <w:r>
        <w:rPr>
          <w:sz w:val="24"/>
          <w:u w:val="single"/>
        </w:rPr>
        <w:t>:</w:t>
      </w:r>
      <w:r>
        <w:rPr>
          <w:sz w:val="24"/>
        </w:rPr>
        <w:t xml:space="preserve">  Ладно… </w:t>
      </w:r>
      <w:r>
        <w:rPr>
          <w:i/>
          <w:sz w:val="24"/>
        </w:rPr>
        <w:t>(испуганно)</w:t>
      </w:r>
      <w:r>
        <w:rPr>
          <w:sz w:val="24"/>
        </w:rPr>
        <w:t xml:space="preserve"> Но вы же придёте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Постараюсь. Изо всех сил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Марина</w:t>
      </w:r>
      <w:r>
        <w:rPr>
          <w:sz w:val="24"/>
          <w:u w:val="single"/>
        </w:rPr>
        <w:t>:</w:t>
      </w:r>
      <w:r>
        <w:rPr>
          <w:sz w:val="24"/>
        </w:rPr>
        <w:t xml:space="preserve">  Я буду вас ждат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встаёт)</w:t>
      </w:r>
      <w:r>
        <w:rPr>
          <w:sz w:val="24"/>
        </w:rPr>
        <w:t xml:space="preserve"> Ну, а теперь давай я тебя до дверей провожу. Заодно и парк покажеш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Мари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вскочила)</w:t>
      </w:r>
      <w:r>
        <w:rPr>
          <w:sz w:val="24"/>
        </w:rPr>
        <w:t xml:space="preserve"> Давайте! Ой, мне тут одно деревцо так нравится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Болтают, выходя со сцены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15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Из-за опустевшей лавки появляется Плут. Одет он  чёрным котом</w:t>
      </w:r>
      <w:r>
        <w:rPr>
          <w:sz w:val="24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sz w:val="24"/>
          <w:u w:val="single"/>
        </w:rPr>
        <w:t>Плут:</w:t>
      </w:r>
      <w:r>
        <w:rPr>
          <w:sz w:val="24"/>
        </w:rPr>
        <w:t xml:space="preserve">  </w:t>
      </w:r>
      <w:r>
        <w:rPr>
          <w:i/>
          <w:sz w:val="24"/>
        </w:rPr>
        <w:t>(вслед)</w:t>
      </w:r>
      <w:r>
        <w:rPr>
          <w:sz w:val="24"/>
        </w:rPr>
        <w:t xml:space="preserve"> Иди-иди, любитель растительности! Эх! Показали ему захлюпанное детское личико – и скис Антон! Этот мой… коллега… знает, что делает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Щёлкает пальцами – «из-под земли» выскакивает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стол с партией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Я сам чуть не расплакался, когда увидел этого невинного ангелочка! Удачный ход – ничего не скажешь… </w:t>
      </w:r>
      <w:r>
        <w:rPr>
          <w:i/>
          <w:sz w:val="24"/>
        </w:rPr>
        <w:t>(склоняется над доской, разглядывая позицию)</w:t>
      </w:r>
      <w:r>
        <w:rPr>
          <w:sz w:val="24"/>
        </w:rPr>
        <w:t xml:space="preserve"> Но подожди же, я для тебя такой сюрприз подготовил! Закачаешься! </w:t>
      </w:r>
      <w:r>
        <w:rPr>
          <w:i/>
          <w:sz w:val="24"/>
        </w:rPr>
        <w:t xml:space="preserve">(Дотрагивается до чёрной фигуры – звенит сигнализация) </w:t>
      </w:r>
      <w:r>
        <w:rPr>
          <w:sz w:val="24"/>
        </w:rPr>
        <w:t>О-па! Это ещё что за новости! Хе-хе… Сигнализацию пристроил! Ха-ха. Не доверяет! Хе-хе. Боится!.. Хи-хи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Появляется Простак. Он – рыжий кот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глядя на его костюм)</w:t>
      </w:r>
      <w:r>
        <w:rPr>
          <w:sz w:val="24"/>
        </w:rPr>
        <w:t xml:space="preserve"> Оригинальн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</w:rPr>
        <w:t>:  Не доверяю – это правда! А бояться – нет. Не боюсь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Неужели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А чего Вас бояться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А для чего этот «дзынь-дзынь»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А-а… это вынужденная мера! Контроль… Чтобы Вы чего-нибудь не выкинули, как обычно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Значит, всё же боитесь?! Хе-хе. Это я люблю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Конечно, боюсь… </w:t>
      </w:r>
      <w:r>
        <w:rPr>
          <w:i/>
          <w:sz w:val="24"/>
        </w:rPr>
        <w:t>(Осёкся</w:t>
      </w:r>
      <w:r>
        <w:rPr>
          <w:sz w:val="24"/>
        </w:rPr>
        <w:t>) Тфу ты! Опять запутал! Да не Вас! Обмана Вашего я боюсь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А мне это всё равно… приятно… Ну-с , продолжим? Мой ход! Давайте, отключайте свой «контроль»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Простак щёлкает пальцами – сигнализация отключаетс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Вот так-то лучше! Теперь моя очередь показать, на что я способен. Надоели эти ваши нюни – с души воротит! </w:t>
      </w:r>
      <w:r>
        <w:rPr>
          <w:i/>
          <w:sz w:val="24"/>
        </w:rPr>
        <w:t>(Берет белую фигурку и с грохотом переставляет её  в тыл чёрных.)</w:t>
      </w:r>
      <w:r>
        <w:rPr>
          <w:sz w:val="24"/>
        </w:rPr>
        <w:t xml:space="preserve"> Вот так! А? Ничего себе? Хо-хо! Теперь будет где развернуться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Хм! Интересно…Что же из этого выйдет? Посмотрим-посмотрим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Лавка вместе с героями и столиком отъезжает за кулисы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16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Елена со Светланой вваливаются в двери Елениной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квартиры. Обе пьяны, еле на ногах держатся. Смеются. Кое- как 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сняв туфли и пальто, шатаясь прошли в гостиную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Ой, Ленка, не могу! … Ха-ха! Ну какая физиономия была у того мужика… Ха-ха! Когда ты прямо на улице… ха-ха! … стала снимать порванные чулки… ха-ха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 xml:space="preserve">(от смеха падает на диван.) </w:t>
      </w:r>
      <w:r>
        <w:rPr>
          <w:sz w:val="24"/>
        </w:rPr>
        <w:t>Он чуть не упал, когда я … ха-ха!</w:t>
        <w:tab/>
      </w:r>
    </w:p>
    <w:p>
      <w:pPr>
        <w:pStyle w:val="TextBodyIndent"/>
        <w:ind w:left="708" w:right="0" w:hanging="0"/>
        <w:jc w:val="left"/>
        <w:rPr/>
      </w:pP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Улёт! Босая и визжишь! Ха-ха-ха! Хорошо, что рядом милиции не оказалось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что мне милиция! Я, можно сказать, без пяти минут парижанка. Знала бы ты, Света, как мне все тут осточертело! Куда ни посмотрю – плюнуть хочется! На этих мужиков, водкой налитых! На этих баб с горой сумок и вечной заботой в глазах: как прокормить семью?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Вот тебе  на! А раньше ты их всех любила! С микрофончиком за ними бегала. А теперь чт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ничего! Теперь пусть они за мной побегают с микрофончиками! А я им интервью давать буду! С превеликим удовольствием! Втоптали меня в грязь, а я назло им из грязи – в князи! Это у меня гора франков, два дома в Париже, один – под Парижем, вилла на море, яхта и четыре машины, не считая всякой мелочи. А они все пусть так и тянут свои клунки по переполненным пригородным автобусам. На дачу! Ха! Отдыхать? Ха-ха! Чтобы поупиравшись неделю еще и выходные пропахать как кони. Годами! Без отпусков! </w:t>
      </w:r>
      <w:r>
        <w:rPr>
          <w:i/>
          <w:sz w:val="24"/>
        </w:rPr>
        <w:t xml:space="preserve">(Потихоньку успокаивается). </w:t>
      </w:r>
      <w:r>
        <w:rPr>
          <w:sz w:val="24"/>
        </w:rPr>
        <w:t>Кажется, я сегодня немножко перепил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Немножко! Это немножко сказано! Разошлась! Все тебе не так! Ишь ты! Ну и езжай отсюда в свою вонючую Францию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И поеду! И тебя заберу! Чтоб и ты «провоняла» изысканными духами, хорошим вином и соленым морским загаром. Эй, ты! Патриотка! Поедешь? Или, может, останешься тут, догнивать со своим народом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не сразу)</w:t>
      </w:r>
      <w:r>
        <w:rPr>
          <w:sz w:val="24"/>
        </w:rPr>
        <w:t xml:space="preserve"> Поеду. Но людей наших ты не трогай. Народ наш, хоть и темный, но отзывчивый и добрый!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Отзывчивый и добрый, говоришь? А ты вспомни, как тебе среди ночи на улице плохо стало!.. Помнишь?! Как отозвался тебе тот добренький дядечка? А? Он до тех пор не вёз тебя в больницу, пока не убедился, что всё до копейки из нас вытряс! Знал, сволочь «отзывчивая», что никуда нам не деться - даже серёжки из ушей вынуть заставил! Помнишь ты доброту его, а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Ну, это нам какой-то урод попался! Исключение! Но были же и другие случаи! Почему ты про них не вспоминаешь? Когда я потеряла все свои деньги и документы, женщина та, дай ей Бог здоровья, сама меня нашла и всё вернула, ни рублика не взяла! Даже когда я ей совала. Что ты на это скажешь, а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(</w:t>
      </w:r>
      <w:r>
        <w:rPr>
          <w:i/>
          <w:sz w:val="24"/>
        </w:rPr>
        <w:t>не сразу)</w:t>
      </w:r>
      <w:r>
        <w:rPr>
          <w:sz w:val="24"/>
        </w:rPr>
        <w:t xml:space="preserve"> Что ж! Дураку закон не писан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Лена!! Да что с тобой?! Ты же не такая! Неужели правда, что деньги портят людей?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Глупости! Просто у меня от близкой свободы открылось какое-то особое зрение: гляжу я на нас всех будто со стороны и всё вижу, всё замечаю, на что раньше внимания не обращала. А вижу я вот что: плохо мы живем, бездарно и туп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Вот что я тебе скажу, подруга! Ни от свободы это никакой, а от водки. А со зрением нелады – видимо, белая горячка. Вот проспимся и сразу заживем, хорошо, плодотворно и очень остро! На зависть всем! </w:t>
      </w:r>
      <w:r>
        <w:rPr>
          <w:i/>
          <w:sz w:val="24"/>
        </w:rPr>
        <w:t>(Тянет Елену с дивана)</w:t>
      </w:r>
      <w:r>
        <w:rPr>
          <w:sz w:val="24"/>
        </w:rPr>
        <w:t xml:space="preserve"> Всё, иди на свою кровать, а я тут прилягу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Э-нет! Я этот диван завещала одному молодому-симпатичному. А где это он, интересно? (Встаёт) Эй! Ты где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Обходит квартиру, заглядывает во все двери.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Светлана следом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Леночка… ты кого-то ищешь?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Я же сказала: мужика одног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Стоп. Приехали. Неужто и впрямь белая горячка?! </w:t>
      </w:r>
      <w:r>
        <w:rPr>
          <w:i/>
          <w:sz w:val="24"/>
        </w:rPr>
        <w:t>(Елене)</w:t>
      </w:r>
      <w:r>
        <w:rPr>
          <w:sz w:val="24"/>
        </w:rPr>
        <w:t xml:space="preserve"> Это хорошо, что только одного ищешь, Леночка… А каког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задумалась, сама себе)</w:t>
      </w:r>
      <w:r>
        <w:rPr>
          <w:sz w:val="24"/>
        </w:rPr>
        <w:t xml:space="preserve"> Ну, дура! Это же надо быть такой дурой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Кто дура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Да я, я! Не бойся! Пустила! Пожалела! </w:t>
      </w:r>
      <w:r>
        <w:rPr>
          <w:i/>
          <w:sz w:val="24"/>
        </w:rPr>
        <w:t>(Кинулась к шкатулке)</w:t>
      </w:r>
      <w:r>
        <w:rPr>
          <w:sz w:val="24"/>
        </w:rPr>
        <w:t xml:space="preserve"> Всё на месте! </w:t>
      </w:r>
      <w:r>
        <w:rPr>
          <w:i/>
          <w:sz w:val="24"/>
        </w:rPr>
        <w:t>(Стала щупать в шкафу между бельём)</w:t>
      </w:r>
      <w:r>
        <w:rPr>
          <w:sz w:val="24"/>
        </w:rPr>
        <w:t xml:space="preserve"> Фу-у! Не трогал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О ком ты?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Где же он ходит?! Ночь на улице! Небось, потянуло к бывшим подружкам?… А говорил – нету никог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Да кто?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Раздается звонок в двери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вот кт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Побежала открывать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17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Елена открыла двери. На пороге Сергей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разочарованно)</w:t>
      </w:r>
      <w:r>
        <w:rPr>
          <w:sz w:val="24"/>
        </w:rPr>
        <w:t xml:space="preserve"> Ты? Ну что, выяснил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Сердечный прием, ничего не скажешь! Добрый вечер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Узнал ты или нет, о чем я просила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Лена, ну зачем тебе связываться с этой мразью? У меня есть лучшее предложение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Всё. Пока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Закрывает у него перед носом дверь. Сергей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>просовывает в щель бумажку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Да вот! Вот твоя вожделенная информация! Люди для тебя – мусор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у не все! А только некоторые! (Хватает бумажку, читает) Как и обещала: большо-ое спасибо! </w:t>
      </w:r>
      <w:r>
        <w:rPr>
          <w:i/>
          <w:sz w:val="24"/>
        </w:rPr>
        <w:t>(Прячет в карман.)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И что, уже и не пустишь? Получила своё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ты ещё хочешь зайти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Хочу! Разве твой брат не передал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Елена открывает дверь, Сергей вваливается в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>прихожую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 xml:space="preserve">:  Так ты же пьяная совсем! 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мне запрещено? Так кто мне что передать должен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Твой брат, Антон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х, Антон?.. Мой брат?… Нет, он мне ничего не передавал. Его нет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Я просто уже заходил днем… Тебя не было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с издёвкой)</w:t>
      </w:r>
      <w:r>
        <w:rPr>
          <w:sz w:val="24"/>
        </w:rPr>
        <w:t xml:space="preserve"> Что-то тебе всё не везёт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В коридор выходит Светлана. 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кокетливо.)</w:t>
      </w:r>
      <w:r>
        <w:rPr>
          <w:sz w:val="24"/>
        </w:rPr>
        <w:t xml:space="preserve"> Добрый вечер, Серёжа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Светлана! Здравствуйте! И вы тут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Лен! Ты чего держишь Серёжу в коридоре?  Приглашай в комнату!  Нам так не хватает мужской компании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ачинается! Свет, ты как всегда, в своём репертуаре (</w:t>
      </w:r>
      <w:r>
        <w:rPr>
          <w:i/>
          <w:sz w:val="24"/>
        </w:rPr>
        <w:t>Сергею</w:t>
      </w:r>
      <w:r>
        <w:rPr>
          <w:sz w:val="24"/>
        </w:rPr>
        <w:t>.) Ладно, проходи, если дама так желает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А дама очень желает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Возвращаются в гостиную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Сергею.)</w:t>
      </w:r>
      <w:r>
        <w:rPr>
          <w:sz w:val="24"/>
        </w:rPr>
        <w:t xml:space="preserve"> Ну, что там у тебя за лучшее предложение? Говори скорей, а то мы уже спать собиралис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Да-да. Извините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Спать? Я спать ещё не собираюсь! </w:t>
      </w:r>
      <w:r>
        <w:rPr>
          <w:i/>
          <w:sz w:val="24"/>
        </w:rPr>
        <w:t>(Елене.)</w:t>
      </w:r>
      <w:r>
        <w:rPr>
          <w:sz w:val="24"/>
        </w:rPr>
        <w:t xml:space="preserve"> Ты, если хочешь, иди! А мы тут с Серёжей посидим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(</w:t>
      </w:r>
      <w:r>
        <w:rPr>
          <w:i/>
          <w:sz w:val="24"/>
        </w:rPr>
        <w:t>Елене</w:t>
      </w:r>
      <w:r>
        <w:rPr>
          <w:sz w:val="24"/>
        </w:rPr>
        <w:t>.) Лена, я нашёл тебе работу. Ну, может, не самый лучший вариант: обозреватель спортивных новостей в одной газете. Я знаю, что это не твой профиль, но для тебя же сейчас и это выход. А? К тому же, с твоим талантом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Света и Лена прячут улыбки. Сергей, заметив их,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>теряетс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Чт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ичего-ничего. Продолжай, Серёж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Тебе же деваться некуда – деньги нужны! У меня ты взять не хочешь. Не умирать же с голоду, честное слов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Елена не выдерживает – смеётся. Следом и Светлана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захохотала. Сергей растерянно смотрит то на одну,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то на другую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А что я смешного сказал? А ну вас!… Я же для неё стараюсь, а она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подскочила успокаивать)</w:t>
      </w:r>
      <w:r>
        <w:rPr>
          <w:sz w:val="24"/>
        </w:rPr>
        <w:t xml:space="preserve"> Нет-нет, Серёжа, не обижайтесь на Лену. И на меня… Просто ей деньги больше не нужны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Почему не нужны? Лена, ты что, сама работу нашла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Не совсем… Понимаете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(</w:t>
      </w:r>
      <w:r>
        <w:rPr>
          <w:i/>
          <w:sz w:val="24"/>
        </w:rPr>
        <w:t>перебивает</w:t>
      </w:r>
      <w:r>
        <w:rPr>
          <w:sz w:val="24"/>
        </w:rPr>
        <w:t>) Сезам, закройся! Сергей, спасибо за заботу. Но не нужно! Я не маленькая девочка и сама могу о себе подумат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 xml:space="preserve">:  </w:t>
      </w:r>
      <w:r>
        <w:rPr>
          <w:i/>
          <w:sz w:val="24"/>
        </w:rPr>
        <w:t>(не сразу)</w:t>
      </w:r>
      <w:r>
        <w:rPr>
          <w:sz w:val="24"/>
        </w:rPr>
        <w:t xml:space="preserve"> Ты опять не хочешь моей помощи… А выпить у вас есть?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О-о! Что это с тобой, наш праведный Серёжа! Ты же не куришь и не пьёшь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Никогда?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За пять лет, что я его знаю – ни разу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(</w:t>
      </w:r>
      <w:r>
        <w:rPr>
          <w:i/>
          <w:sz w:val="24"/>
        </w:rPr>
        <w:t>пристыженный</w:t>
      </w:r>
      <w:r>
        <w:rPr>
          <w:sz w:val="24"/>
        </w:rPr>
        <w:t>) Ну, иногда же можно себе позволить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Не только можно – но и нужно! Лен! Есть у тебя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В баре глянь, что-то оставалось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Светлана быстренько достала почти полную бутылку красного     вина и бокалы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Для начинающих – то что надо! Сейчас мы начнем лишать вас, Серёжа, невинности!.. Нет-нет… Только в смысле алкоголя! </w:t>
      </w:r>
      <w:r>
        <w:rPr>
          <w:i/>
          <w:sz w:val="24"/>
        </w:rPr>
        <w:t>(Наливает, раздает)</w:t>
      </w:r>
      <w:r>
        <w:rPr>
          <w:sz w:val="24"/>
        </w:rPr>
        <w:t xml:space="preserve"> Выпьем за то, чтобы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Её останавливает звонок в двери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О-о-о! А ночь обещает быть бурной! Кто на этот раз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Пошла открывать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18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(</w:t>
      </w:r>
      <w:r>
        <w:rPr>
          <w:i/>
          <w:sz w:val="24"/>
        </w:rPr>
        <w:t>Сергею</w:t>
      </w:r>
      <w:r>
        <w:rPr>
          <w:sz w:val="24"/>
        </w:rPr>
        <w:t>) Я не договорила тост. Выпьем за то, чтобы таких приятных мужчин было больш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Сергей, косясь на дверь, выпивает. Светлана тож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Елена открывает дверь. Стоит Антон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Извините, что поздно. Я уже собрался сидеть на лавке до утра, чтобы вас не будить. Потом смотрю – свет в окнах… Пустите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где вы шлялись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Пробовал уладить дел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у и как, нашли деньги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Антон помотал головой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(</w:t>
      </w:r>
      <w:r>
        <w:rPr>
          <w:i/>
          <w:sz w:val="24"/>
        </w:rPr>
        <w:t>Светлане</w:t>
      </w:r>
      <w:r>
        <w:rPr>
          <w:sz w:val="24"/>
        </w:rPr>
        <w:t>) Вы правда считаете меня приятным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Даже очень! Давайте выпьем еще, на брудершафт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Пьют, Светлана идет в атаку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(</w:t>
      </w:r>
      <w:r>
        <w:rPr>
          <w:i/>
          <w:sz w:val="24"/>
        </w:rPr>
        <w:t>Антону</w:t>
      </w:r>
      <w:r>
        <w:rPr>
          <w:sz w:val="24"/>
        </w:rPr>
        <w:t>) Лена, заходите уж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Проходят в гостиную, а там Светлана с Сергеем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>целуютс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Ого! Я смотрю, вы тут времени зря не теряете! Ха-ха! 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(</w:t>
      </w:r>
      <w:r>
        <w:rPr>
          <w:i/>
          <w:sz w:val="24"/>
        </w:rPr>
        <w:t>испуганно</w:t>
      </w:r>
      <w:r>
        <w:rPr>
          <w:sz w:val="24"/>
        </w:rPr>
        <w:t>) Это мы так за знакомство… на брудершафт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(</w:t>
      </w:r>
      <w:r>
        <w:rPr>
          <w:i/>
          <w:sz w:val="24"/>
        </w:rPr>
        <w:t>театрально</w:t>
      </w:r>
      <w:r>
        <w:rPr>
          <w:sz w:val="24"/>
        </w:rPr>
        <w:t>) Какая гнусная измена! Мой верный рыцарь и моя лучшая подруга!.. За моей спиной!.. (</w:t>
      </w:r>
      <w:r>
        <w:rPr>
          <w:i/>
          <w:sz w:val="24"/>
        </w:rPr>
        <w:t>Антону</w:t>
      </w:r>
      <w:r>
        <w:rPr>
          <w:sz w:val="24"/>
        </w:rPr>
        <w:t>) Ну просто  на минутку нельзя отвернуться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 xml:space="preserve">:  </w:t>
      </w:r>
      <w:r>
        <w:rPr>
          <w:i/>
          <w:sz w:val="24"/>
        </w:rPr>
        <w:t>(в отчаянии</w:t>
      </w:r>
      <w:r>
        <w:rPr>
          <w:sz w:val="24"/>
        </w:rPr>
        <w:t>) Это всего только за встречу!.. Правда!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уже «запала» на Антона)</w:t>
      </w:r>
      <w:r>
        <w:rPr>
          <w:sz w:val="24"/>
        </w:rPr>
        <w:t xml:space="preserve"> Тоже мне , преступление! Невинный поцелуй! Ты бы лучше нас с молодым человеком познакомила. </w:t>
      </w:r>
      <w:r>
        <w:rPr>
          <w:i/>
          <w:sz w:val="24"/>
        </w:rPr>
        <w:t xml:space="preserve">(Сама подошла.) </w:t>
      </w:r>
      <w:r>
        <w:rPr>
          <w:sz w:val="24"/>
        </w:rPr>
        <w:t xml:space="preserve">Меня зовут Светлана! </w:t>
      </w:r>
      <w:r>
        <w:rPr>
          <w:i/>
          <w:sz w:val="24"/>
        </w:rPr>
        <w:t>(протянула Антону руку)</w:t>
      </w:r>
      <w:r>
        <w:rPr>
          <w:sz w:val="24"/>
        </w:rPr>
        <w:t xml:space="preserve"> Для вас – Света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Антон. Очень приятно… </w:t>
      </w:r>
      <w:r>
        <w:rPr>
          <w:i/>
          <w:sz w:val="24"/>
        </w:rPr>
        <w:t>(целует руку)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передразнивает Светлану)</w:t>
      </w:r>
      <w:r>
        <w:rPr>
          <w:sz w:val="24"/>
        </w:rPr>
        <w:t xml:space="preserve"> Для вас – Антошка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 xml:space="preserve">:  </w:t>
      </w:r>
      <w:r>
        <w:rPr>
          <w:i/>
          <w:sz w:val="24"/>
        </w:rPr>
        <w:t>(Елене, виновато)</w:t>
      </w:r>
      <w:r>
        <w:rPr>
          <w:sz w:val="24"/>
        </w:rPr>
        <w:t xml:space="preserve"> Леночка, ты не подумай, это так, несерьезно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Чт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Ну, этот брудершафт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О Боже! Дался он тебе! Да целуйся ты с кем угодно на здоровье! Мне-то чт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 xml:space="preserve">:  Вот это и обидно… </w:t>
      </w:r>
      <w:r>
        <w:rPr>
          <w:i/>
          <w:sz w:val="24"/>
        </w:rPr>
        <w:t>(осушил полный бокал вина)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Антон? Почему я вас не знаю? Вы Лене кт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Это её двоюродный брат, из Могилёва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Елена чуть не давится вином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Брат? Ты мне не рассказывала. Что у тебя есть такой брат! 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И не один, Света, все как на подбор… Смотри не окосей выбираючи!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Сергей методически напиваетс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Что-то наша хозяюшка сегодня не в настроении! А как насчет перекусить? Я голодный, как волк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Тут вам…тебе не ресторан, братец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Пойдемте, Антон, в кухню, я вам помогу что-нибудь сообразить по-быстрому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у. Если Лена не против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(</w:t>
      </w:r>
      <w:r>
        <w:rPr>
          <w:i/>
          <w:sz w:val="24"/>
        </w:rPr>
        <w:t>кривляется</w:t>
      </w:r>
      <w:r>
        <w:rPr>
          <w:sz w:val="24"/>
        </w:rPr>
        <w:t>) А с чего это Лене быть против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Антон со Светланой идут в кухню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под нос)</w:t>
      </w:r>
      <w:r>
        <w:rPr>
          <w:sz w:val="24"/>
        </w:rPr>
        <w:t xml:space="preserve"> Ишь ты какая заботливая нашлась! Думаешь, не понятно, чего ты так засуетилась? </w:t>
      </w:r>
      <w:r>
        <w:rPr>
          <w:i/>
          <w:sz w:val="24"/>
        </w:rPr>
        <w:t>(передразнивает)</w:t>
      </w:r>
      <w:r>
        <w:rPr>
          <w:sz w:val="24"/>
        </w:rPr>
        <w:t xml:space="preserve"> «Зовите меня Света… пойдемте я вам помогу…» Как увидит портки – отлетают мозги! Ку-ку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Из кухни слышны разговор, смех, грохот посуды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 xml:space="preserve">Сергей, осушив почти всю бутылку, находится в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полувырубленном  состоянии. Елена пробует отнять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>у него остатки вина – он не даёт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 xml:space="preserve">:  Не отдам! Это всё, что мне осталось в жизни. Буду пить, пока не умру… </w:t>
      </w:r>
      <w:r>
        <w:rPr>
          <w:i/>
          <w:sz w:val="24"/>
        </w:rPr>
        <w:t>(Прикладывается к горлышку.)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е умрёшь. Это последняя бутылк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Жаль… Ик! Еще бы чуть-чуть – и всё! Красота! Ни одной мысли в голове! Жаль, что теперь придется протрезветь! Не хочу!! Ленок, радость моя, ну почему ты меня не любишь? А? Что у меня не так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Доносится кокетливый смех Светланы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(</w:t>
      </w:r>
      <w:r>
        <w:rPr>
          <w:i/>
          <w:sz w:val="24"/>
        </w:rPr>
        <w:t>звереет</w:t>
      </w:r>
      <w:r>
        <w:rPr>
          <w:sz w:val="24"/>
        </w:rPr>
        <w:t>) Ты хочешь знать, да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Аг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Всё! Всё у тебя не так: волосы, глаза, одежда, походка!.. Меня тошнит от тебя. А твоя вечная озабоченность, как бы не потерять кусок хлеба. Откуда она? Ты же никогда не голодал! Неужели твой папочка тебя не кормит?! Он же у тебя министр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Министр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Светлана всё смеетс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Я уверена, в детстве ты имел всё, что ни пожелаешь: и лошадку-качалку, и железную дорогу. Были? 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 xml:space="preserve">:  Ага… А у тебя разве не было? 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ет. У меня не было! И много чего еще не было. А теперь – будет! Обязательно! А покуда…Ты будешь моей игрушкой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 xml:space="preserve">:  Ты хочешь, чтобы я был твоим коником? И-го-го! </w:t>
      </w:r>
      <w:r>
        <w:rPr>
          <w:i/>
          <w:sz w:val="24"/>
        </w:rPr>
        <w:t>(Бьет «копытом»)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Елена вытягивает из одежды в прихожей пояса и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подходит к Сергею сзади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Сергею на ухо)</w:t>
      </w:r>
      <w:r>
        <w:rPr>
          <w:sz w:val="24"/>
        </w:rPr>
        <w:t xml:space="preserve"> Мальчик мой, дай мне назад ручки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 xml:space="preserve">:  Зачем? </w:t>
      </w:r>
      <w:r>
        <w:rPr>
          <w:i/>
          <w:sz w:val="24"/>
        </w:rPr>
        <w:t>(Выполняет просьбу.)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Тебе понравится. </w:t>
      </w:r>
      <w:r>
        <w:rPr>
          <w:i/>
          <w:sz w:val="24"/>
        </w:rPr>
        <w:t>(Затягивает узел)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Ленок, что ты делаешь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Тихо-тихо. Это игра такая. Очень эротическа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Эротическая? Ну нет! Я пьян! Ты меня не любишь, а без любви я не хочу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я передумала – и полюбила. Дай еще ножки. </w:t>
      </w:r>
      <w:r>
        <w:rPr>
          <w:i/>
          <w:sz w:val="24"/>
        </w:rPr>
        <w:t>(Связывает и ноги. Берет со стола яблоко.)</w:t>
      </w:r>
      <w:r>
        <w:rPr>
          <w:sz w:val="24"/>
        </w:rPr>
        <w:t xml:space="preserve"> А теперь открой ротик. Смотрел «9 с половиной недель»? Ну вот!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Сергей послушно открывает рот. Елена запихивает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ему яблоко так плотно, что ни откусить, ни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вытолкнут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Вот и всё! Эх ты, телок! </w:t>
      </w:r>
      <w:r>
        <w:rPr>
          <w:i/>
          <w:sz w:val="24"/>
        </w:rPr>
        <w:t>(В сторону кухни)</w:t>
      </w:r>
      <w:r>
        <w:rPr>
          <w:sz w:val="24"/>
        </w:rPr>
        <w:t xml:space="preserve"> Антон, идите-ка сюда!  </w:t>
      </w:r>
      <w:r>
        <w:rPr>
          <w:i/>
          <w:sz w:val="24"/>
        </w:rPr>
        <w:t xml:space="preserve">(Закрывает собой Сергея.) 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жуёт)</w:t>
      </w:r>
      <w:r>
        <w:rPr>
          <w:sz w:val="24"/>
        </w:rPr>
        <w:t xml:space="preserve"> Вы… Ты звала, Лена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Да, кажется, я нашла для тебя деньги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еужт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Отступает.)</w:t>
      </w:r>
      <w:r>
        <w:rPr>
          <w:sz w:val="24"/>
        </w:rPr>
        <w:t xml:space="preserve"> Вот! 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Антон видит связанного Сергея, который пробует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освободиться и отчаянно мычит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е понял… Что ты сделала с Сергеем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 xml:space="preserve">(со смехом) </w:t>
      </w:r>
      <w:r>
        <w:rPr>
          <w:sz w:val="24"/>
        </w:rPr>
        <w:t>Разве ты не видишь, брат? – связал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Зачем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затем, чтобы его богатенький папочка выложил нам за него деньги? Тебе же они ещё нужны? Или нет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Ты хочешь взять за него выкуп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Какой догадливый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Лена! Ты сошла с ума? 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Бросается к Сергею, чтобы освободить</w:t>
      </w:r>
      <w:r>
        <w:rPr>
          <w:sz w:val="24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не даёт)</w:t>
      </w:r>
      <w:r>
        <w:rPr>
          <w:sz w:val="24"/>
        </w:rPr>
        <w:t xml:space="preserve"> Стоять! А ты не лезь! Тебя, вообще, думаю, придётся того…чтобы не было лишних свидетелей. А, Антон? Не будем же мы с нею делиться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отступает)</w:t>
      </w:r>
      <w:r>
        <w:rPr>
          <w:sz w:val="24"/>
        </w:rPr>
        <w:t xml:space="preserve"> Ну, Лен…Шуточки у тебя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Какие шутки, Светик? Это ты где-то всё шутишь, а я – дама серьезная! Вот только не знаю, как лучше: придушить – или по голове? Антон, что посоветуешь? Ты же, наверное, специалист по таким делам? А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«со знанием дела».)</w:t>
      </w:r>
      <w:r>
        <w:rPr>
          <w:sz w:val="24"/>
        </w:rPr>
        <w:t xml:space="preserve"> Ну, если без крови обойтись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Да-да, лучше без крови! Убирай после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у, тогда, конечно, придушить надежнее. Верёвка есть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айдём, а чего ж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Ещё можно подушкой или обычным пакетом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ты хорошо разбираешься, я смотрю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А то! Сама же говорила: спец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Светлана начала тихонько отступать к двери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Светлане)</w:t>
      </w:r>
      <w:r>
        <w:rPr>
          <w:sz w:val="24"/>
        </w:rPr>
        <w:t xml:space="preserve"> Куда?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Леночка! Можно я домой пойду? Я никому не скажу! А? Честное слов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Елене</w:t>
      </w:r>
      <w:r>
        <w:rPr>
          <w:sz w:val="24"/>
        </w:rPr>
        <w:t>) Ну что, нести подушку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Пауза. Все смотрят на Елену. Вдруг она начала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смеяться. Чем дальше, тем истеричней. Антон начал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развязывать Сергея. Светлана взялась доставать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яблоко у него изо рта. Оно поддается с трудом.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Наконец с громким хрустом оно выскакивает.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Сергей падает на пол. Рот у него так и не закрывается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ab/>
        <w:t xml:space="preserve">     Елена, глядя на всё это, смеется все громче. Антон со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Светланой подняли Сергея и повели к выходу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 xml:space="preserve">(остановившись, Антону) </w:t>
      </w:r>
      <w:r>
        <w:rPr>
          <w:sz w:val="24"/>
        </w:rPr>
        <w:t>Подержите-ка его минутку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Подскочила к Елене и ударила по щеке. Смех в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момент стих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А я считала тебя своей лучшей подругой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Сергей тоже хотел сказать что-то гневное. Но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получилась каша. Махнул рукой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Антону</w:t>
      </w:r>
      <w:r>
        <w:rPr>
          <w:sz w:val="24"/>
        </w:rPr>
        <w:t>) Поедемте ко мне, Антон. Вы же видите, что с вашей сестрой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Паршивка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Антон, Сергей и Светлана выходят. Елена остаётся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одн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вслед)</w:t>
      </w:r>
      <w:r>
        <w:rPr>
          <w:sz w:val="24"/>
        </w:rPr>
        <w:t xml:space="preserve"> Никакой он мне не брат!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19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Елена подбежала к окну, выглянула. Из-за шкафа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появляется Плут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Ну, потаскушка дешевая! 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Из-за её спины на улицу выглядывает Плут. Елена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его не видит и не слышит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Давай, жги всех! Не стесняйся, дочурка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он…Покрутили перед ним кругленькой попкой – и всё, готов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Твоя правда! Гони ты его! Мы тебе лучше найдем, в Париж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Даже если вернётся – прогоню! </w:t>
      </w:r>
      <w:r>
        <w:rPr>
          <w:i/>
          <w:sz w:val="24"/>
        </w:rPr>
        <w:t>(Всматривается)</w:t>
      </w:r>
      <w:r>
        <w:rPr>
          <w:sz w:val="24"/>
        </w:rPr>
        <w:t xml:space="preserve"> Так, такси подъехало…Эх, темно… не видно… Садятся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Бросает горсть пыли на стекло)</w:t>
      </w:r>
      <w:r>
        <w:rPr>
          <w:sz w:val="24"/>
        </w:rPr>
        <w:t xml:space="preserve"> А я тебе помогу разглядеть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Кажется, и он садится. Садится!! Всё! Окрутила, вертихвостка!.. Змеюка!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Ай-яй-яй! Разве же можно кому-нибудь верить? А мы им отомстим! Ой, как мы им отомстим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Плут берёт телефон, разворачивает его диском к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Елене. Елена смотрит, потом достаёт из кармана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бумажку. Набирает номер. Ждёт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Передайте своему Боссу, что я знаю, где тот, кого он ищет. У вас на определителе мой номер – адрес не проблем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Бросила трубку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Умница! Видишь, это совсем нетяжел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Исчезает за шкафом. Елена, нервно берется за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уборку. Вдруг звучит звонок – она от испуга роняет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бокал, с ужасом смотрит на двери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20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Очень медленно Елена приближается к двери. В неё начинают  </w:t>
      </w:r>
    </w:p>
    <w:p>
      <w:pPr>
        <w:pStyle w:val="TextBodyIndent"/>
        <w:ind w:left="0" w:right="0" w:hanging="0"/>
        <w:jc w:val="left"/>
        <w:rPr/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стучать. Елена, окончательно перепуганная, ищет, где спрятаться</w:t>
      </w:r>
      <w:r>
        <w:rPr>
          <w:sz w:val="24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Голос Антона</w:t>
      </w:r>
      <w:r>
        <w:rPr>
          <w:b/>
          <w:sz w:val="24"/>
        </w:rPr>
        <w:t>:</w:t>
      </w:r>
      <w:r>
        <w:rPr>
          <w:sz w:val="24"/>
        </w:rPr>
        <w:t xml:space="preserve"> Лена, откройте! Вы меня слышите? Вам плох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Елена, с облегчением выдохнув, открывает двери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Вы?! А что это вы вернулись? Забыли что-нибудь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Вы же разрешили мне остаться на два дня. Или передумали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Я-то нет, а вы, мне показалось, хотели сменить квартиру. Почему вы не поехали со Светой? Она же вас приглашала!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у, не мог же я оставить «сестру» в таком состоянии! Не понимаю… Вы меня выгоняете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е говорите ерунды! Никуда я вас не выгоняю. Заходите, раз снова пришли.</w:t>
      </w:r>
    </w:p>
    <w:p>
      <w:pPr>
        <w:pStyle w:val="TextBodyIndent"/>
        <w:ind w:left="1416" w:right="0" w:hanging="0"/>
        <w:jc w:val="left"/>
        <w:rPr>
          <w:i/>
          <w:i/>
          <w:sz w:val="24"/>
        </w:rPr>
      </w:pPr>
      <w:r>
        <w:rPr>
          <w:i/>
          <w:sz w:val="24"/>
        </w:rPr>
        <w:t>Антон заходит. Одновременно на боковые балконы  выходят Плут в чёрном фраке и Простак – в белом.. Во время всей сцены Плут ведёт себя эмоционально, как тренер на игре; Простак – спокойно наблюдает за происходящим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А с вами не соскучишься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К чему и стремлюсь! И всё же, почему вы не пошли со Светой? Мне показалось, вам с нею тоже было нескучно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с ухмылкой)</w:t>
      </w:r>
      <w:r>
        <w:rPr>
          <w:sz w:val="24"/>
        </w:rPr>
        <w:t xml:space="preserve"> Вам показалос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о вы же так веселились там, в кухн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Лена, вы ревнуете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возмущенно</w:t>
      </w:r>
      <w:r>
        <w:rPr>
          <w:sz w:val="24"/>
        </w:rPr>
        <w:t>) Я?! Ревную? Вас? К Свете? Ха-ха! Просто… просто… я за Свету переживаю. Она такая легкомысленная, и ей … всегда не везет с мужчинами… А потом плачет, страдает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Окончательно смутилас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Вы примерная подруга, Лен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меняет тему)</w:t>
      </w:r>
      <w:r>
        <w:rPr>
          <w:sz w:val="24"/>
        </w:rPr>
        <w:t xml:space="preserve"> Расскажите лучше о ваших планах! Денег вы не нашли – так что будете делать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Вы не волнуйтесь, завтра, как и обещал, я съеду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я и не волнуюсь. Можете жить еще. А куда вы съедете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Куда-нибудь подальше от Минска. Найду тихий городок где-нибудь на краю Беларуси. Поселюсь там и начну новую жизн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оглядываясь на двери)</w:t>
      </w:r>
      <w:r>
        <w:rPr>
          <w:sz w:val="24"/>
        </w:rPr>
        <w:t xml:space="preserve"> И думаете, вас там не найдут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А у меня завтра будет новое имя – новый паспорт. И ту-ту! Больше вас не побеспокою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если всё же найдут? Ваш паспортист – ему можно доверять? </w:t>
      </w:r>
      <w:r>
        <w:rPr>
          <w:i/>
          <w:sz w:val="24"/>
        </w:rPr>
        <w:t>(глянула тайком на часы)</w:t>
      </w:r>
      <w:r>
        <w:rPr>
          <w:sz w:val="24"/>
        </w:rPr>
        <w:t xml:space="preserve"> Наедут на вас опять! Что тогда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у, что тогда?.. Ничего тогда уже не будет… (</w:t>
      </w:r>
      <w:r>
        <w:rPr>
          <w:i/>
          <w:sz w:val="24"/>
        </w:rPr>
        <w:t>меняет тему)</w:t>
      </w:r>
      <w:r>
        <w:rPr>
          <w:sz w:val="24"/>
        </w:rPr>
        <w:t xml:space="preserve"> Кстати, ловко вы меня разыграли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Когда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у тогда, в первый раз! А я, между прочим, поверил! У вас просто талант! Меня не так просто обманут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у, вы тоже огорошили меня: не самым типичным «клиентом» оказалис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А вам не было страшно? Мало ли что? А вдруг не я – а кто-нибудь … С приветом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я люблю риск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Вот как бывает. Кажется мне: всё это не просто так… Будто кто-то дёрнул за верёвочки – и поставил нас друг перед другом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Зачем, интересн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е знаю. Но зачем-то это нужно. Мы все пыжимся, что-то делаем, от чего-то отказываемся и считаем, что это мы, такие важные и непростые, принимаем решения, планируем свою жизнь. Ан-нет! За нас и для каждого из нас уже давно всё расписано и рассчитано. И остаётся одно: ступать по невидимым следам, шаг за шагом, стараясь не сойти с тропы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По-вашему, от самого человека ничего не зависит, что ли? Выбора нет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Выбор есть. Жизнь – лабиринт, но только один коридор ведёт к свету. И можно идти или не идти по нему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Глупость какая-т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еужели с вами такого не было: вдруг вспыхнет какое-то желание – и всё! Ты не можешь ни спать, ни есть, ни жить по-старому. Чей-то голос зовёт тебя, манит. И страшно, и сладко, и сердце трепещет от предчувствия: приближается нечто значительное! Но что из этого будет – неизвестно. Вот тут уже выбор за человеком: отозваться или сделать вид, что не слышишь; пойти или остаться. Если не пойдешь – никогда не узнаешь, что же ждало тебя впереди. И разговаривать с тобой больше не захотят. Зачем звать глухого?! Другого найдут! А ты будешь, как слепой котенок, всю оставшуюся жизнь тыкаться в стены своего тупичка, так и не выберешься из него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А вдруг этот ваш голос скажет: иди и убей кого-нибудь? Так что? Слушать ег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Может и такое быть. Но это не Он, это другой. За ним идти нельз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Как? Ещё один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Неужели вы думаете, что кто-то один управляет нашим миром? Тогда бы мы давно жили в раю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Как же тогда их отличать? Кого слушать, а кого – нет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Для этого нам даны де</w:t>
      </w:r>
      <w:r>
        <w:rPr>
          <w:sz w:val="24"/>
          <w:lang w:val="en-US"/>
        </w:rPr>
        <w:t>c</w:t>
      </w:r>
      <w:r>
        <w:rPr>
          <w:sz w:val="24"/>
        </w:rPr>
        <w:t>ять заповедей. Там всё сказано. Это тяжёлый путь, но он ведёт к гармонии. Второй – легче – но там хаос, разрушение и злоба.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ab/>
        <w:t>Первый говорит: зарабатывай хлеб в поте лица своего. Второй: отбери лучше у соседа, не отдаёт – убей. Конечно, легче отобрать, чем заработать. И многие не поддаются. Обидели тебя – и начинаешь представлять: ах, как же я ему отомщу! Я и так его, и этак – а он ничего не сможет мне сделать, будет стонать и плакать. А я на коне и флагом машу. Всё, тот второй уже прикоснулся к твоему сердцу! И нужно обладать невероятной силой, чтобы выгнать его оттуд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не сразу)</w:t>
      </w:r>
      <w:r>
        <w:rPr>
          <w:sz w:val="24"/>
        </w:rPr>
        <w:t xml:space="preserve"> Знаете, где я таких, как вы, видела? В психушке. Их там всё время кто-то куда-то зовёт. И куда же этот кто-то их привёл? За железные решётки, под опеку дюжих санитаров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Что ж, их путь такой. Никому не дано знать заранее, что с ним будет. Но в одном я твердо уверен: когда каждый человек наведёт порядок в собственной душе – гармония зазвучит повсюду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О! Тоже мне, новость! Все только говорят, а делать – ничего не делают! И вот что я вам скажу: меня такой расклад не устраивает! Очень не устраивает! Совсем не устраивает! По-вашему выходит, что я и чихнуть не могу без чьего-то там указания. И от меня ничего не зависит! Но я же хочу сама вершить свою судьбу! Не ждать команды! Хочу сама делать ошибки и сама же их исправлять! И пусть я вываляюсь в грязи, пусть – но это будет мой выбор! Зато успех и слава тоже будут моими! Только моими! А если я вдруг свихнусь и начну, как вы, слышать голоса, я сделаю всё им наперекор! Я не буду слушаться ни одного, ни другого! Сделаю всё по-своему. И пусть они там все полопаются от злости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спокойно, чуть насмешливо)</w:t>
      </w:r>
      <w:r>
        <w:rPr>
          <w:sz w:val="24"/>
        </w:rPr>
        <w:t xml:space="preserve"> Что ж , попробуйте! А вы не боитесь, что этот ваш «бунт» всего лишь ещё один шаг, пусть и с выбрыком, но шаг в заданном направлении?  И он уже давно учтён и рассчитан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Вы…вы…Глупости! Я вам не верю!! (</w:t>
      </w:r>
      <w:r>
        <w:rPr>
          <w:i/>
          <w:sz w:val="24"/>
        </w:rPr>
        <w:t>Чуть не плачет.)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Лена, что вы! Успокойтесь! Мы же просто разговаривали. Не нужно так волноваться! Не слушайте меня! (</w:t>
      </w:r>
      <w:r>
        <w:rPr>
          <w:i/>
          <w:sz w:val="24"/>
        </w:rPr>
        <w:t>Пауза</w:t>
      </w:r>
      <w:r>
        <w:rPr>
          <w:sz w:val="24"/>
        </w:rPr>
        <w:t xml:space="preserve">) Совсем забыл! У меня же подарок для вас! </w:t>
      </w:r>
      <w:r>
        <w:rPr>
          <w:i/>
          <w:sz w:val="24"/>
        </w:rPr>
        <w:t>(Пошёл искать в куртке.)</w:t>
      </w:r>
      <w:r>
        <w:rPr>
          <w:sz w:val="24"/>
        </w:rPr>
        <w:t xml:space="preserve"> Где он тут? Вот! Посмотрите. Голубь мира, как раз его не хватало в вашей коллекции. Ну,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мир? Не злитесь на мен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Да ну вас! 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Смотрите, какая тонкая работа. Такой маленький, а как настоящий. И оливковая веточка есть, вот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Где вы его нашли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Зашёл от нечего делать в антикварный магазинчик – а там он! Сразу о вас вспомнил. Ну и купил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Спасибо, но я не могу его взять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Почему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Потому что… </w:t>
      </w:r>
      <w:r>
        <w:rPr>
          <w:i/>
          <w:sz w:val="24"/>
        </w:rPr>
        <w:t>(срывается на крик)</w:t>
      </w:r>
      <w:r>
        <w:rPr>
          <w:sz w:val="24"/>
        </w:rPr>
        <w:t xml:space="preserve"> Вам нужно срочно, сию минуту бежать отсюда! Ну! Что вы стоите?! Уходите скорее!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Антон не успевает ничего спросить. Слышится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>грохот выломанных дверей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21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 В квартиру, высадив двери, врываются охранники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 </w:t>
      </w:r>
      <w:r>
        <w:rPr>
          <w:i/>
          <w:sz w:val="24"/>
        </w:rPr>
        <w:t xml:space="preserve">Босса. Берут Елену и Антона на мушку. За ними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 </w:t>
      </w:r>
      <w:r>
        <w:rPr>
          <w:i/>
          <w:sz w:val="24"/>
        </w:rPr>
        <w:t>появляется и сам Босс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Опять ты? Какой же ты навязчивый! И всё бы тебе двери ломать!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Босс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даёт знак охране опустить пистолеты</w:t>
      </w:r>
      <w:r>
        <w:rPr>
          <w:sz w:val="24"/>
        </w:rPr>
        <w:t>). А ты всё шутишь? Уважаю. Другой бы на твоём месте давно в штаны наложил. Думал, сбежишь от меня, щенок? Признаться, я и сам было начал волноваться: куда же ты делся? Но свет не без добрых людей. (</w:t>
      </w:r>
      <w:r>
        <w:rPr>
          <w:i/>
          <w:sz w:val="24"/>
        </w:rPr>
        <w:t>Елене)</w:t>
      </w:r>
      <w:r>
        <w:rPr>
          <w:sz w:val="24"/>
        </w:rPr>
        <w:t xml:space="preserve"> Как я понимаю, это были вы? Такая красавица… (</w:t>
      </w:r>
      <w:r>
        <w:rPr>
          <w:i/>
          <w:sz w:val="24"/>
        </w:rPr>
        <w:t xml:space="preserve">целует руку). </w:t>
      </w:r>
      <w:r>
        <w:rPr>
          <w:sz w:val="24"/>
        </w:rPr>
        <w:t>Благодарю… Может как-нибудь поужинаем? Кто вы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(</w:t>
      </w:r>
      <w:r>
        <w:rPr>
          <w:i/>
          <w:sz w:val="24"/>
        </w:rPr>
        <w:t>Антону</w:t>
      </w:r>
      <w:r>
        <w:rPr>
          <w:sz w:val="24"/>
        </w:rPr>
        <w:t>.) Прости меня… если можешь… Я не понимаю… Что я наделала!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Ты сделала всего лишь ещё один шаг!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Босс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раздражён, Елене)</w:t>
      </w:r>
      <w:r>
        <w:rPr>
          <w:sz w:val="24"/>
        </w:rPr>
        <w:t xml:space="preserve"> Не слышу ответа на вопрос! Ты кто? На кого работаешь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и на ког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Ты пришёл по мою душу? Так оставь её! Отпусти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Босс</w:t>
      </w:r>
      <w:r>
        <w:rPr>
          <w:sz w:val="24"/>
          <w:u w:val="single"/>
        </w:rPr>
        <w:t>:</w:t>
      </w:r>
      <w:r>
        <w:rPr>
          <w:sz w:val="24"/>
        </w:rPr>
        <w:t xml:space="preserve">  А ты чего лезешь, когда я с дамой беседую? Ишь, великодушный какой! Идиот! Это она тебя сдала. Видать, сильно ты её достал! (</w:t>
      </w:r>
      <w:r>
        <w:rPr>
          <w:i/>
          <w:sz w:val="24"/>
        </w:rPr>
        <w:t>Елене</w:t>
      </w:r>
      <w:r>
        <w:rPr>
          <w:sz w:val="24"/>
        </w:rPr>
        <w:t>) Обидел он тебя, красавица моя? Не тебя одну, поверь мне. А давай мы его накажем. За тебя и за всех. Сейчас же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Босс кивает одному из охранников, тот направляет  пистолет на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 xml:space="preserve">Антона. Елена бросается к Антону, закрывает собой.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Громила останавливаетс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ет! Не убивайте его! Его нельзя убивать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Антон пробует оттолкнуть её от себя, но она не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отпускает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Босс</w:t>
      </w:r>
      <w:r>
        <w:rPr>
          <w:sz w:val="24"/>
          <w:u w:val="single"/>
        </w:rPr>
        <w:t>:</w:t>
      </w:r>
      <w:r>
        <w:rPr>
          <w:sz w:val="24"/>
        </w:rPr>
        <w:t xml:space="preserve">  Это ещё почему? Ты что же думала, мы приедем и в лобик его поцелуем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Его нельзя убивать! Он один такой! Таких больше нет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Босс</w:t>
      </w:r>
      <w:r>
        <w:rPr>
          <w:sz w:val="24"/>
          <w:u w:val="single"/>
        </w:rPr>
        <w:t>:</w:t>
      </w:r>
      <w:r>
        <w:rPr>
          <w:sz w:val="24"/>
        </w:rPr>
        <w:t xml:space="preserve">  О-ёй! А тут без Шекспира не обошлось, как я посмотрю! Мадам, вы необъективно рассуждаете! Таких, как он – миллионы. Одним больше, одним меньше… Ну, если вы так не хотите с ним расставаться – воля ваша!</w:t>
        <w:tab/>
      </w:r>
    </w:p>
    <w:p>
      <w:pPr>
        <w:pStyle w:val="TextBodyIndent"/>
        <w:ind w:left="0" w:right="0" w:hanging="0"/>
        <w:jc w:val="left"/>
        <w:rPr/>
      </w:pPr>
      <w:r>
        <w:rPr>
          <w:i/>
          <w:sz w:val="24"/>
        </w:rPr>
        <w:tab/>
      </w:r>
      <w:r>
        <w:rPr>
          <w:sz w:val="24"/>
        </w:rPr>
        <w:t xml:space="preserve">     </w:t>
      </w:r>
      <w:r>
        <w:rPr>
          <w:i/>
          <w:sz w:val="24"/>
        </w:rPr>
        <w:t>Опять кивает громиле – тот целится уже в Елену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Стойте! Я заплачу! Сколько вам нужн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Босс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останавливает охранника)</w:t>
      </w:r>
      <w:r>
        <w:rPr>
          <w:sz w:val="24"/>
        </w:rPr>
        <w:t xml:space="preserve"> Это уже интересно! Ну-ка, ну-ка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Я получила наследство! Берите всё: Деньги, дома в Париже, машины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Босс</w:t>
      </w:r>
      <w:r>
        <w:rPr>
          <w:sz w:val="24"/>
          <w:u w:val="single"/>
        </w:rPr>
        <w:t>:</w:t>
      </w:r>
      <w:r>
        <w:rPr>
          <w:sz w:val="24"/>
        </w:rPr>
        <w:t xml:space="preserve">  Везёт же некоторым! Наследство им оставляют! А ты должен, чтоб по миру не пойти, заниматься всякими грязными делишками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Берите всё, только отпустите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Босс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ерничает, целует руку)</w:t>
      </w:r>
      <w:r>
        <w:rPr>
          <w:sz w:val="24"/>
        </w:rPr>
        <w:t xml:space="preserve"> Нет, мадам, я не могу принять ваш дар. Профессиональная честь превыше всего. Надеюсь, вы как интеллигентная женщина поймёте меня и простит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Кивает охраннику. Елена прижимается к Антону.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Тот пробует прикрыть её. Выстрел – Елена сползает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на пол. Опять выстрел – и Антон падает рядом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ab/>
        <w:t xml:space="preserve">     Вдруг раздаётся гонг,  свет на сцене делается синим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и все действующие лица замирают, будто кто-то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остановил киноплёнку.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 22</w:t>
      </w:r>
    </w:p>
    <w:p>
      <w:pPr>
        <w:pStyle w:val="TextBodyIndent"/>
        <w:ind w:left="0" w:right="0" w:hanging="0"/>
        <w:jc w:val="left"/>
        <w:rPr/>
      </w:pPr>
      <w:r>
        <w:rPr>
          <w:i/>
          <w:sz w:val="24"/>
        </w:rPr>
        <w:tab/>
      </w:r>
      <w:r>
        <w:rPr>
          <w:sz w:val="24"/>
        </w:rPr>
        <w:t xml:space="preserve">    </w:t>
      </w:r>
    </w:p>
    <w:p>
      <w:pPr>
        <w:pStyle w:val="TextBodyIndent"/>
        <w:ind w:left="708" w:right="0" w:hanging="0"/>
        <w:jc w:val="left"/>
        <w:rPr/>
      </w:pPr>
      <w:r>
        <w:rPr>
          <w:sz w:val="24"/>
        </w:rPr>
        <w:t xml:space="preserve"> </w:t>
      </w:r>
      <w:r>
        <w:rPr>
          <w:i/>
          <w:sz w:val="24"/>
        </w:rPr>
        <w:t>На сцену стремительно выходят Плут и Простак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Я не понимаю, почему Вы остановили действие? Какое Вы имеете прав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Нет. Это Вы какое имели право убивать их?! Жизнь их не должна была прерваться! Игра игрою, но законы перспективы нарушать нельзя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Я нарушил закон?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А то нет? Вы это знаете не хуже мен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Я забыл просмотреть карту их жизней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Враньё! Как Вам не стыдно! Мы же вместе её изучали, перед игрой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Забыл, видимо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Просто Вы увидели, что и на этот раз я выигрываю, и решили смухлевать. Чтоб я ещё когда-нибудь стал играть с Вами!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Вы всегда так говорите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Теперь – всё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А куда Вы денетесь…(</w:t>
      </w:r>
      <w:r>
        <w:rPr>
          <w:i/>
          <w:sz w:val="24"/>
        </w:rPr>
        <w:t>Показывает на сцену)</w:t>
      </w:r>
      <w:r>
        <w:rPr>
          <w:sz w:val="24"/>
        </w:rPr>
        <w:t xml:space="preserve"> А с ними что? Может, пусть так и останется всё? А карту подправим … тихонечко… А? Никто и не заметит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Это Вы мне?! Мне такое предлагаете?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(</w:t>
      </w:r>
      <w:r>
        <w:rPr>
          <w:i/>
          <w:sz w:val="24"/>
        </w:rPr>
        <w:t>разочарованно</w:t>
      </w:r>
      <w:r>
        <w:rPr>
          <w:sz w:val="24"/>
        </w:rPr>
        <w:t>) Знаю-знаю. Можете не трудиться… Как же с Вами скучно. Всегда одно и то же. Как какая заминка -–тут же достаёте свой главный козырь: любовь! Вот где она у меня сидит! У меня уже бельмо от неё! Куда ни плюнь – а там уже Вы со своей любовью! Здрасьте! Ну какая тут могла быть любовь? Откуда? Дурацкий ход! Бестолковый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Отчего же? Не такой уж и бестолковый, раз я выигрывал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Буду просить, чтобы перевели в другое место! Всё! Не могу больше терпеть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Да я просто мечтаю об этом! Если бы Вы знали, как мне мешаете! И почему нас назначили вместе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Вот пришлют вместо меня какого-нибудь буйнопомешанного – будете тогда обо мне с нежностью вспоминат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А вы, значит, не такой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Я? Да я просто агнец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Да уж!.. </w:t>
      </w:r>
      <w:r>
        <w:rPr>
          <w:i/>
          <w:sz w:val="24"/>
        </w:rPr>
        <w:t>(к сцене)</w:t>
      </w:r>
      <w:r>
        <w:rPr>
          <w:sz w:val="24"/>
        </w:rPr>
        <w:t xml:space="preserve"> Э-хе-хе.Что же с ними делать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Что хотите, то и делайте! Мне они все осточертели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Вот и чудесно. Сделаем тогда вот что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Простак хлопает в ладоши. Звучит гонг, синий свет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исчезает, фигуры оживают, но двигаются обратным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порядком и убыстренно, будто плёнка назад откручивается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Поднимается Антон, Елена; громила опускает  пистолет, Босс 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целует руку, беседует с Еленой и т.д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Что Вы намерены делать, коллега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Не мешайте! Ну вот! Проскочил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Действие хлопком Простака останавливается и двигается уже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вперёд, к моменту, когда Босс целует руку Елен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Стоп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Все замирают опят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Вот отсюда и начнём по новой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Ну-с, посмотрим, что Вы там напридумывали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Простак ударил в ладони.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23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Плут и Простак “затерялись” в сумраке, а герои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начали двигаться.</w:t>
      </w:r>
    </w:p>
    <w:p>
      <w:pPr>
        <w:pStyle w:val="TextBodyIndent"/>
        <w:ind w:left="0" w:right="0" w:hanging="0"/>
        <w:jc w:val="left"/>
        <w:rPr/>
      </w:pPr>
      <w:r>
        <w:rPr>
          <w:i/>
          <w:sz w:val="24"/>
        </w:rPr>
        <w:tab/>
      </w:r>
      <w:r>
        <w:rPr>
          <w:b/>
          <w:sz w:val="24"/>
          <w:u w:val="single"/>
        </w:rPr>
        <w:t>Елена:</w:t>
      </w:r>
      <w:r>
        <w:rPr>
          <w:sz w:val="24"/>
        </w:rPr>
        <w:t xml:space="preserve">  Берите всё, только отпустите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Босс</w:t>
      </w:r>
      <w:r>
        <w:rPr>
          <w:sz w:val="24"/>
          <w:u w:val="single"/>
        </w:rPr>
        <w:t>:</w:t>
      </w:r>
      <w:r>
        <w:rPr>
          <w:sz w:val="24"/>
        </w:rPr>
        <w:t xml:space="preserve">  </w:t>
      </w:r>
      <w:r>
        <w:rPr>
          <w:i/>
          <w:sz w:val="24"/>
        </w:rPr>
        <w:t>(ёрничает, целует руку</w:t>
      </w:r>
      <w:r>
        <w:rPr>
          <w:sz w:val="24"/>
        </w:rPr>
        <w:t>) Нет, мадам, я не могу принять ваш дар. Профессиональная честь превыше всего. Надеюсь, вы как интеллигентная женщина поймёте меня и простит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Кивает громиле. Но тут звучит сигнал мобильного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телефона. Босс останавливает охранник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Босс</w:t>
      </w:r>
      <w:r>
        <w:rPr>
          <w:sz w:val="24"/>
          <w:u w:val="single"/>
        </w:rPr>
        <w:t>:</w:t>
      </w:r>
      <w:r>
        <w:rPr>
          <w:sz w:val="24"/>
        </w:rPr>
        <w:t xml:space="preserve">  Слушаю! Повторите ещё раз! Когда? Только что?! Всех озолочу! Так и передайте! Сейчас же лечу</w:t>
      </w:r>
      <w:r>
        <w:rPr>
          <w:i/>
          <w:sz w:val="24"/>
        </w:rPr>
        <w:t>! (Прячет телефон. Елене с Антоном.</w:t>
      </w:r>
      <w:r>
        <w:rPr>
          <w:sz w:val="24"/>
        </w:rPr>
        <w:t xml:space="preserve">) У меня дочка родилась! Наконец-то! А я уже думал – никогда! А тут!.. Э-эх! У меня же пять жён было – и пять сыновей. А я всю жизнь мечтал о девочке! Такой маленькой, пухленькой красавице с розовенькими щёчками. У-у, моя сладенькая… Она будет самой красивой девочкой в мире! </w:t>
      </w:r>
      <w:r>
        <w:rPr>
          <w:i/>
          <w:sz w:val="24"/>
        </w:rPr>
        <w:t>(Охранникам.)</w:t>
      </w:r>
      <w:r>
        <w:rPr>
          <w:sz w:val="24"/>
        </w:rPr>
        <w:t xml:space="preserve"> Правда? </w:t>
      </w:r>
      <w:r>
        <w:rPr>
          <w:i/>
          <w:sz w:val="24"/>
        </w:rPr>
        <w:t>(Те согласно закивали.)</w:t>
      </w:r>
      <w:r>
        <w:rPr>
          <w:sz w:val="24"/>
        </w:rPr>
        <w:t xml:space="preserve"> Цветочек мой… кровиночка моя… Я самый счастливый отец!.. Всё! Сегодня такой день!.. Никакой работы! Всех отпускаю, всем всё прощаю! Слышите? </w:t>
      </w:r>
      <w:r>
        <w:rPr>
          <w:i/>
          <w:sz w:val="24"/>
        </w:rPr>
        <w:t xml:space="preserve">(Антону с Еленой) </w:t>
      </w:r>
      <w:r>
        <w:rPr>
          <w:sz w:val="24"/>
        </w:rPr>
        <w:t xml:space="preserve">Можете разлепиться! Я вас </w:t>
      </w:r>
      <w:r>
        <w:rPr>
          <w:i/>
          <w:sz w:val="24"/>
        </w:rPr>
        <w:t>отпускаю! Хотя – нет! Обнимайтесь на здоровье! Все обнимайтесь! (</w:t>
      </w:r>
      <w:r>
        <w:rPr>
          <w:sz w:val="24"/>
        </w:rPr>
        <w:t>Охране) Ну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Те начинают обниматься и хлопать друг друга по спинам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Босс</w:t>
      </w:r>
      <w:r>
        <w:rPr>
          <w:sz w:val="24"/>
          <w:u w:val="single"/>
        </w:rPr>
        <w:t>:</w:t>
      </w:r>
      <w:r>
        <w:rPr>
          <w:sz w:val="24"/>
        </w:rPr>
        <w:t xml:space="preserve">  Сегодня никто не должен грустить! Всё! Капелька моя,я лечу к тебе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Вся компания стремительно исчезает. Елена и Антон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долго смотрят друг на друга. Целуются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 xml:space="preserve">Из-за их спин вдруг взмывает птица – тот самый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 xml:space="preserve">голубь мира. Он кружит над ними, а они всё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целуются. Занавес падает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24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Простак и Плут на авансцене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Как это банально! Фи! Никакого вкуса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(</w:t>
      </w:r>
      <w:r>
        <w:rPr>
          <w:i/>
          <w:sz w:val="24"/>
        </w:rPr>
        <w:t>расчувствованно</w:t>
      </w:r>
      <w:r>
        <w:rPr>
          <w:sz w:val="24"/>
        </w:rPr>
        <w:t>) А мне понравилос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Кто бы сомневался! Вы всегда были падки на всякие там сюси-буси! Мерзость какая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А Вам только тыры-пыры подавай! Дай Вам волю, на этом свете давно никого бы не осталось! Поубивали бы друг друга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лут</w:t>
      </w:r>
      <w:r>
        <w:rPr>
          <w:sz w:val="24"/>
          <w:u w:val="single"/>
        </w:rPr>
        <w:t>:</w:t>
      </w:r>
      <w:r>
        <w:rPr>
          <w:sz w:val="24"/>
        </w:rPr>
        <w:t xml:space="preserve">  И ничего страшного: зато дышалось бы легче! Всё, прощайте! Мне больше нечего тут делать!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ab/>
        <w:t xml:space="preserve">     Стремительно выходит со сцены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стак</w:t>
      </w:r>
      <w:r>
        <w:rPr>
          <w:sz w:val="24"/>
          <w:u w:val="single"/>
        </w:rPr>
        <w:t>:</w:t>
      </w:r>
      <w:r>
        <w:rPr>
          <w:sz w:val="24"/>
        </w:rPr>
        <w:t xml:space="preserve">  (</w:t>
      </w:r>
      <w:r>
        <w:rPr>
          <w:i/>
          <w:sz w:val="24"/>
        </w:rPr>
        <w:t>вслед</w:t>
      </w:r>
      <w:r>
        <w:rPr>
          <w:sz w:val="24"/>
        </w:rPr>
        <w:t>) Ой-ёй-ёй! Ишь, какие мы гордые! (</w:t>
      </w:r>
      <w:r>
        <w:rPr>
          <w:i/>
          <w:sz w:val="24"/>
        </w:rPr>
        <w:t>Озадаченно</w:t>
      </w:r>
      <w:r>
        <w:rPr>
          <w:sz w:val="24"/>
        </w:rPr>
        <w:t>) Может и правда, я чуток перестарался?..</w:t>
      </w:r>
    </w:p>
    <w:p>
      <w:pPr>
        <w:pStyle w:val="TextBodyIndent"/>
        <w:ind w:left="0" w:right="0" w:hanging="0"/>
        <w:jc w:val="left"/>
        <w:rPr/>
      </w:pPr>
      <w:r>
        <w:rPr>
          <w:i/>
          <w:sz w:val="24"/>
        </w:rPr>
        <w:tab/>
      </w:r>
      <w:r>
        <w:rPr>
          <w:sz w:val="24"/>
        </w:rPr>
        <w:t xml:space="preserve">     Задумчиво покидает сцену.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25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Занавес поднимается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ab/>
        <w:t xml:space="preserve">     За праздничным столом сидит Сергей со Светланой </w:t>
      </w:r>
    </w:p>
    <w:p>
      <w:pPr>
        <w:pStyle w:val="TextBodyIndent"/>
        <w:ind w:left="0" w:right="0" w:hanging="0"/>
        <w:jc w:val="left"/>
        <w:rPr/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и Антон с Еленой. Светлана беременна. Всем  весело</w:t>
      </w:r>
      <w:r>
        <w:rPr>
          <w:sz w:val="24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Это яблоко так надёжно засело у него во рту –я еле вырвала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Не очень-то это было приятно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(</w:t>
      </w:r>
      <w:r>
        <w:rPr>
          <w:i/>
          <w:sz w:val="24"/>
        </w:rPr>
        <w:t>Сергею</w:t>
      </w:r>
      <w:r>
        <w:rPr>
          <w:sz w:val="24"/>
        </w:rPr>
        <w:t>) Извини, я была пьяна до чёртиков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А потом выяснилось, что я вывихнула ему челюсть. И он, бедолага, не мог даже сказать свой адрес. Пришлось отвезти его ко мне. И вот…он остался у меня… надеюсь, навсегда. Любимый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Порывисто обняла Сергея. Тому неловко</w:t>
      </w:r>
      <w:r>
        <w:rPr>
          <w:sz w:val="24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Свет, ну не надо… Неудобно же перед людьми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А что тут такого? Они же  нам не чужие. На их глазах, можно сказать, строилось наше счастье. Эх, Лен, я так тебе благодарна, что ты привязала его тогда к стулу. И за яблоко спасибо! Правда, теперь Сережа не может широко открыть рот – челюсть может соскочить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Светлана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Молчу-молчу… Уже и слова не скажи!.. У-у! Мой гейзер горячий! Хочешь пирожок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sz w:val="24"/>
          <w:u w:val="single"/>
        </w:rPr>
        <w:t>Сергей</w:t>
      </w:r>
      <w:r>
        <w:rPr>
          <w:sz w:val="24"/>
        </w:rPr>
        <w:t xml:space="preserve">:  </w:t>
      </w:r>
      <w:r>
        <w:rPr>
          <w:i/>
          <w:sz w:val="24"/>
        </w:rPr>
        <w:t>(отмахиваясь от Светланы, Елене)</w:t>
      </w:r>
      <w:r>
        <w:rPr>
          <w:sz w:val="24"/>
        </w:rPr>
        <w:t xml:space="preserve"> А что с твоим наследством? Света что-то невразумительное говорила – я ничего не понял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История просто фантастическая! Если бы кто-нибудь мне рассказал – я не поверил бы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Ну-ка, ну-ка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Лен, расскажи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Меня, правду сказать, все эти жизненные виражи слегка утомили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Ладно. Не тяни жилы! Ты же и мне толком ничего не рассказала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у что рассказывать? Просто выяснилось, что не я ближайшая родственница дяди Жоржа, а некий Жан-Пьер, его незаконнорожденный сын, из Леон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И он доказал своё родств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Ещё как! Несчастного дядю выкопали из могилы…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>:  Эксгумировали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Вот-вот. Провели экспертизу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Ну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Вот тебе и ну! Дядя, как оказалось, был далеко не ангел! Меня лишили всего наследства, кроме малюсенького домика под Парижем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Во гады! Ну хоть что-нибудь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Вот тут-то и начинается самое интересное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Как? Только начинается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Именно! Лен, можно я дальше сам? Так вот. Отправились мы с Леной осматривать, если можно так выразиться, владения. Домик старенький, труха сыплется. Стоим и прикидываем, что же с ним делать? Продать? – Деньги малые. Перестроить? – Деньги большие. Как ни крути – толку от него никакого. И тут я прислонился плечом к ближайшей стене – и чуть не оказался под завалом. Стена просто рухнула; хорошо, я успел отскочить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И что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Вы не поверите! Там шкатулка, набитая старинными монетами и украшениями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 xml:space="preserve">:  </w:t>
      </w:r>
      <w:r>
        <w:rPr>
          <w:i/>
          <w:sz w:val="24"/>
        </w:rPr>
        <w:t>(подтягивая к себе большой кусок пирога)</w:t>
      </w:r>
      <w:r>
        <w:rPr>
          <w:sz w:val="24"/>
        </w:rPr>
        <w:t xml:space="preserve"> Я когда нервничаю, всегда много ем. И что, признали этот клад вашим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у, мы сразу вызвали полицию, белорусского консула. Те – экспертов. А они единодушно признали, что клад был спрятан недавно. А значит, принадлежал самому дяде Жоржу. Вы бы видели, как злился Жан-Пьер, мой кузен. Он так хотел забрать шкатулку себе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Я боялся, что его разорвёт на Жана и Пьера, когда суд всё же признал шкатулку Лениной собственностью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ашей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Просто тысяча и одна ночь! Ну почему со мной никогда ничего такого не случается?.. А где вы будете теперь жить? В Париже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Да ну его, этот Париж. Нам и здесь неплохо, правда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Антон</w:t>
      </w:r>
      <w:r>
        <w:rPr>
          <w:sz w:val="24"/>
          <w:u w:val="single"/>
        </w:rPr>
        <w:t>:</w:t>
      </w:r>
      <w:r>
        <w:rPr>
          <w:sz w:val="24"/>
        </w:rPr>
        <w:t xml:space="preserve">  Правда. Где родился, там и сгодился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ергей</w:t>
      </w:r>
      <w:r>
        <w:rPr>
          <w:sz w:val="24"/>
        </w:rPr>
        <w:t xml:space="preserve">:  Это спорный вопрос. </w:t>
      </w:r>
      <w:r>
        <w:rPr>
          <w:i/>
          <w:sz w:val="24"/>
        </w:rPr>
        <w:t>(Подносит кусок пирога ко рту)</w:t>
      </w:r>
      <w:r>
        <w:rPr>
          <w:sz w:val="24"/>
        </w:rPr>
        <w:t xml:space="preserve"> А во сколько оценили этот клад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Сергей широко открыл рот, чтобы откусить, - и тут,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>глухо щёлкнув, челюсть соскочила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Елена</w:t>
      </w:r>
      <w:r>
        <w:rPr>
          <w:sz w:val="24"/>
          <w:u w:val="single"/>
        </w:rPr>
        <w:t>:</w:t>
      </w:r>
      <w:r>
        <w:rPr>
          <w:sz w:val="24"/>
        </w:rPr>
        <w:t xml:space="preserve">  Ну, где-то в … Сергей, что с тобой?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Тот, не в состоянии закрыть рот, мычит и вращает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>глазами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Светлана</w:t>
      </w:r>
      <w:r>
        <w:rPr>
          <w:sz w:val="24"/>
          <w:u w:val="single"/>
        </w:rPr>
        <w:t>:</w:t>
      </w:r>
      <w:r>
        <w:rPr>
          <w:sz w:val="24"/>
        </w:rPr>
        <w:t xml:space="preserve">  Господи! Опять? Как же это меня учили?.. </w:t>
      </w:r>
      <w:r>
        <w:rPr>
          <w:i/>
          <w:sz w:val="24"/>
        </w:rPr>
        <w:t xml:space="preserve">(Пробует поставить челюсть на место.) </w:t>
      </w:r>
      <w:r>
        <w:rPr>
          <w:sz w:val="24"/>
        </w:rPr>
        <w:t>Нет. Не получается! Надо бежать к врачу! Вставай! Пошли быстрее!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 xml:space="preserve">Они поднимаются. За ними идут Антон и Елена, </w:t>
      </w:r>
    </w:p>
    <w:p>
      <w:pPr>
        <w:pStyle w:val="TextBodyIndent"/>
        <w:ind w:left="0" w:right="0" w:hanging="0"/>
        <w:jc w:val="left"/>
        <w:rPr/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тайком давясь смехом. Светлана скачет, как наседка</w:t>
      </w:r>
      <w:r>
        <w:rPr>
          <w:sz w:val="24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sz w:val="24"/>
          <w:u w:val="single"/>
        </w:rPr>
        <w:t>Антон:</w:t>
      </w:r>
      <w:r>
        <w:rPr>
          <w:sz w:val="24"/>
        </w:rPr>
        <w:t xml:space="preserve">  Мы вас подвезём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sz w:val="24"/>
          <w:u w:val="single"/>
        </w:rPr>
        <w:t>Елена:</w:t>
      </w:r>
      <w:r>
        <w:rPr>
          <w:sz w:val="24"/>
        </w:rPr>
        <w:t xml:space="preserve">  Надо же… 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 xml:space="preserve">     Все уходят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Сцена 26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 </w:t>
      </w:r>
      <w:r>
        <w:rPr>
          <w:i/>
          <w:sz w:val="24"/>
        </w:rPr>
        <w:t>Сцена пуста. Появляется Марина с рюкзаком на  плече</w:t>
      </w:r>
      <w:r>
        <w:rPr>
          <w:sz w:val="24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  <w:u w:val="single"/>
        </w:rPr>
        <w:t>Марина</w:t>
      </w:r>
      <w:r>
        <w:rPr>
          <w:sz w:val="24"/>
          <w:u w:val="single"/>
        </w:rPr>
        <w:t>:</w:t>
      </w:r>
      <w:r>
        <w:rPr>
          <w:sz w:val="24"/>
        </w:rPr>
        <w:t xml:space="preserve">  Папа! Мама! Я вернулась! У нас не было последнего урока! А почему дверь не закрыта? Вы где? (</w:t>
      </w:r>
      <w:r>
        <w:rPr>
          <w:i/>
          <w:sz w:val="24"/>
        </w:rPr>
        <w:t>ищет</w:t>
      </w:r>
      <w:r>
        <w:rPr>
          <w:sz w:val="24"/>
        </w:rPr>
        <w:t>) Нету… Куда подевались?.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ab/>
        <w:t xml:space="preserve">    </w:t>
      </w:r>
      <w:r>
        <w:rPr>
          <w:i/>
          <w:sz w:val="24"/>
        </w:rPr>
        <w:t>Подходит к столу, пробует то-сё.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 xml:space="preserve">             </w:t>
      </w:r>
      <w:r>
        <w:rPr>
          <w:i/>
          <w:sz w:val="24"/>
        </w:rPr>
        <w:t xml:space="preserve">Нашла забытую пачку сигарет. Воровато оглядевшись, достала одну.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 xml:space="preserve">Поджечь нечем. Вышла на авансцену, изображая курящую роковую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>красавицу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ab/>
        <w:t xml:space="preserve">    Вдруг из-за кулисы появилась рука Плута, одетого Арлекином, с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 xml:space="preserve">зажигалкой. Марина прикурила, закашлялась, но, не переставая 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курить и кривляться, пошла вглубь сцены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Занавес опускается.</w:t>
      </w:r>
    </w:p>
    <w:p>
      <w:pPr>
        <w:pStyle w:val="TextBodyIndent"/>
        <w:ind w:left="0" w:righ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Конец.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3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0pt;mso-wrap-distance-top:0pt;mso-wrap-distance-bottom:0pt;margin-top:0.05pt;mso-position-vertical-relative:text;margin-left:445.2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0" w:right="0" w:firstLine="360"/>
      <w:jc w:val="center"/>
      <w:outlineLvl w:val="0"/>
    </w:pPr>
    <w:rPr>
      <w:b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left="0" w:right="0" w:firstLine="360"/>
      <w:jc w:val="center"/>
      <w:outlineLvl w:val="1"/>
    </w:pPr>
    <w:rPr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0" w:right="0" w:firstLine="36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0" w:right="0" w:firstLine="36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0" w:right="0" w:firstLine="360"/>
      <w:jc w:val="center"/>
      <w:outlineLvl w:val="4"/>
    </w:pPr>
    <w:rPr>
      <w:sz w:val="36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0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1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8:31:00Z</dcterms:created>
  <dc:creator>YRA</dc:creator>
  <dc:description/>
  <dc:language>en-US</dc:language>
  <cp:lastModifiedBy>user12</cp:lastModifiedBy>
  <dcterms:modified xsi:type="dcterms:W3CDTF">2005-05-31T20:12:00Z</dcterms:modified>
  <cp:revision>8</cp:revision>
  <dc:subject/>
  <dc:title>                                                               </dc:title>
</cp:coreProperties>
</file>