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0" w:right="0" w:hanging="0"/>
        <w:jc w:val="center"/>
        <w:rPr>
          <w:rFonts w:ascii="Verdana" w:hAnsi="Verdana" w:cs="Verdana"/>
          <w:b/>
          <w:b/>
          <w:i w:val="false"/>
          <w:i w:val="false"/>
          <w:sz w:val="22"/>
          <w:u w:val="none"/>
        </w:rPr>
      </w:pPr>
      <w:r>
        <w:rPr>
          <w:rFonts w:cs="Verdana" w:ascii="Verdana" w:hAnsi="Verdana"/>
          <w:b/>
          <w:i w:val="false"/>
          <w:sz w:val="22"/>
          <w:u w:val="none"/>
        </w:rPr>
        <w:t>Пьеса предоставлена Ольгой Амелиной</w:t>
      </w:r>
    </w:p>
    <w:p>
      <w:pPr>
        <w:pStyle w:val="Normal1"/>
        <w:ind w:left="0" w:right="0" w:hanging="0"/>
        <w:jc w:val="center"/>
        <w:rPr/>
      </w:pPr>
      <w:r>
        <w:rPr>
          <w:rFonts w:cs="Verdana" w:ascii="Verdana" w:hAnsi="Verdana"/>
          <w:b/>
          <w:i w:val="false"/>
          <w:sz w:val="22"/>
          <w:u w:val="none"/>
        </w:rPr>
        <w:t xml:space="preserve">(Библиотека драматургии - </w:t>
      </w:r>
      <w:hyperlink r:id="rId2">
        <w:r>
          <w:rPr>
            <w:rStyle w:val="InternetLink"/>
            <w:rFonts w:cs="Verdana" w:ascii="Verdana" w:hAnsi="Verdana"/>
            <w:b/>
            <w:i w:val="false"/>
            <w:sz w:val="22"/>
            <w:u w:val="none"/>
          </w:rPr>
          <w:t>http://lib-drama.narod.ru</w:t>
        </w:r>
      </w:hyperlink>
      <w:r>
        <w:rPr>
          <w:rFonts w:cs="Verdana" w:ascii="Verdana" w:hAnsi="Verdana"/>
          <w:b/>
          <w:i w:val="false"/>
          <w:sz w:val="22"/>
          <w:u w:val="none"/>
        </w:rPr>
        <w:t>)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b/>
          <w:b/>
          <w:i w:val="false"/>
          <w:i w:val="false"/>
          <w:color w:val="000000"/>
          <w:sz w:val="18"/>
          <w:u w:val="single"/>
        </w:rPr>
      </w:pPr>
      <w:r>
        <w:rPr>
          <w:rFonts w:cs="Verdana" w:ascii="Verdana" w:hAnsi="Verdana"/>
          <w:b/>
          <w:i w:val="false"/>
          <w:color w:val="000000"/>
          <w:sz w:val="18"/>
          <w:u w:val="single"/>
        </w:rPr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18"/>
          <w:u w:val="single"/>
        </w:rPr>
      </w:pPr>
      <w:r>
        <w:rPr>
          <w:rFonts w:cs="Verdana" w:ascii="Verdana" w:hAnsi="Verdana"/>
          <w:color w:val="000000"/>
          <w:sz w:val="18"/>
          <w:u w:val="single"/>
        </w:rPr>
        <w:t>Ф.Шиллер. Вильгельм Телль</w:t>
      </w:r>
    </w:p>
    <w:p>
      <w:pPr>
        <w:pStyle w:val="Normal"/>
        <w:ind w:left="0" w:right="-7" w:hanging="0"/>
        <w:jc w:val="both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Драма. Перевод Н. Славятинского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Москва, Синергия, 2000</w:t>
      </w:r>
    </w:p>
    <w:p>
      <w:pPr>
        <w:pStyle w:val="Normal"/>
        <w:ind w:left="0" w:right="-7" w:hanging="0"/>
        <w:jc w:val="both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OCR &amp; spellcheck: Ольга Амелина, февраль 2006</w:t>
      </w:r>
    </w:p>
    <w:p>
      <w:pPr>
        <w:pStyle w:val="Normal"/>
        <w:ind w:left="0" w:right="-7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ind w:left="0" w:right="-7" w:hanging="0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"/>
        <w:ind w:left="0" w:right="-7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ЕЙСТВУЮЩИЕ ЛИЦА</w:t>
      </w:r>
    </w:p>
    <w:p>
      <w:pPr>
        <w:pStyle w:val="Normal"/>
        <w:ind w:left="0" w:right="-7" w:hanging="0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"/>
        <w:ind w:left="0" w:right="-7" w:hanging="0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"/>
        <w:ind w:left="0" w:right="-7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Г е р м а н  Г е с л е р,  имперский наместник (ландфохт, фохт) в Швице и в Ури.</w:t>
      </w:r>
    </w:p>
    <w:p>
      <w:pPr>
        <w:pStyle w:val="Normal"/>
        <w:ind w:left="0" w:right="-7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 е р н е р  ф о н  А т т и н г а у з е н,  владетельный барон.</w:t>
      </w:r>
    </w:p>
    <w:p>
      <w:pPr>
        <w:pStyle w:val="Normal"/>
        <w:ind w:left="0" w:right="-7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У л ь р и х  ф о н  Р у д е н ц,  его племянник.</w:t>
      </w:r>
    </w:p>
    <w:p>
      <w:pPr>
        <w:pStyle w:val="Normal"/>
        <w:ind w:left="0" w:right="-7" w:hanging="0"/>
        <w:jc w:val="both"/>
        <w:rPr/>
      </w:pPr>
      <w:r>
        <w:rPr>
          <w:rFonts w:cs="Verdana" w:ascii="Verdana" w:hAnsi="Verdana"/>
          <w:color w:val="000000"/>
          <w:sz w:val="18"/>
        </w:rPr>
        <w:t xml:space="preserve">В е р н е р  Ш т а у ф ф а х е р  </w:t>
      </w:r>
      <w:r>
        <w:rPr>
          <w:rFonts w:cs="Verdana" w:ascii="Verdana" w:hAnsi="Verdana"/>
          <w:color w:val="000000"/>
          <w:sz w:val="10"/>
        </w:rPr>
        <w:t xml:space="preserve"> </w:t>
      </w:r>
      <w:r>
        <w:rPr>
          <w:rFonts w:cs="Verdana" w:ascii="Verdana" w:hAnsi="Verdana"/>
          <w:color w:val="000000"/>
          <w:sz w:val="18"/>
          <w:lang w:val="en-US"/>
        </w:rPr>
        <w:t>|</w:t>
      </w:r>
    </w:p>
    <w:p>
      <w:pPr>
        <w:pStyle w:val="Normal"/>
        <w:ind w:left="0" w:right="-7" w:hanging="0"/>
        <w:jc w:val="both"/>
        <w:rPr/>
      </w:pPr>
      <w:r>
        <w:rPr>
          <w:rFonts w:cs="Verdana" w:ascii="Verdana" w:hAnsi="Verdana"/>
          <w:color w:val="000000"/>
          <w:sz w:val="18"/>
        </w:rPr>
        <w:t>К о н р а д  Г у н н</w:t>
      </w:r>
      <w:r>
        <w:rPr>
          <w:rFonts w:cs="Verdana" w:ascii="Verdana" w:hAnsi="Verdana"/>
          <w:color w:val="000000"/>
          <w:sz w:val="18"/>
          <w:lang w:val="en-US"/>
        </w:rPr>
        <w:t xml:space="preserve">                     |</w:t>
      </w:r>
    </w:p>
    <w:p>
      <w:pPr>
        <w:pStyle w:val="Normal"/>
        <w:ind w:left="0" w:right="-7" w:hanging="0"/>
        <w:jc w:val="both"/>
        <w:rPr/>
      </w:pPr>
      <w:r>
        <w:rPr>
          <w:rFonts w:cs="Verdana" w:ascii="Verdana" w:hAnsi="Verdana"/>
          <w:color w:val="000000"/>
          <w:sz w:val="18"/>
        </w:rPr>
        <w:t>И т е л ь  Р е д и н г</w:t>
      </w:r>
      <w:r>
        <w:rPr>
          <w:rFonts w:cs="Verdana" w:ascii="Verdana" w:hAnsi="Verdana"/>
          <w:color w:val="000000"/>
          <w:sz w:val="18"/>
          <w:lang w:val="en-US"/>
        </w:rPr>
        <w:t xml:space="preserve">                   |</w:t>
      </w:r>
    </w:p>
    <w:p>
      <w:pPr>
        <w:pStyle w:val="Normal"/>
        <w:ind w:left="0" w:right="-7" w:hanging="0"/>
        <w:jc w:val="both"/>
        <w:rPr/>
      </w:pPr>
      <w:r>
        <w:rPr>
          <w:rFonts w:cs="Verdana" w:ascii="Verdana" w:hAnsi="Verdana"/>
          <w:color w:val="000000"/>
          <w:sz w:val="18"/>
        </w:rPr>
        <w:t>Г а н с  М а у е р</w:t>
      </w:r>
      <w:r>
        <w:rPr>
          <w:rFonts w:cs="Verdana" w:ascii="Verdana" w:hAnsi="Verdana"/>
          <w:color w:val="000000"/>
          <w:sz w:val="18"/>
          <w:lang w:val="en-US"/>
        </w:rPr>
        <w:t xml:space="preserve">                       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  <w:lang w:val="en-US"/>
        </w:rPr>
        <w:t xml:space="preserve">}    </w:t>
      </w:r>
      <w:r>
        <w:rPr>
          <w:rFonts w:cs="Verdana" w:ascii="Verdana" w:hAnsi="Verdana"/>
          <w:color w:val="000000"/>
          <w:sz w:val="18"/>
        </w:rPr>
        <w:t>поселяне из Швица.</w:t>
      </w:r>
    </w:p>
    <w:p>
      <w:pPr>
        <w:pStyle w:val="Normal"/>
        <w:ind w:left="0" w:right="-7" w:hanging="0"/>
        <w:jc w:val="both"/>
        <w:rPr/>
      </w:pPr>
      <w:r>
        <w:rPr>
          <w:rFonts w:cs="Verdana" w:ascii="Verdana" w:hAnsi="Verdana"/>
          <w:color w:val="000000"/>
          <w:sz w:val="18"/>
        </w:rPr>
        <w:t>И о р г  Г о ф</w:t>
      </w:r>
      <w:r>
        <w:rPr>
          <w:rFonts w:cs="Verdana" w:ascii="Verdana" w:hAnsi="Verdana"/>
          <w:color w:val="000000"/>
          <w:sz w:val="18"/>
          <w:lang w:val="en-US"/>
        </w:rPr>
        <w:t xml:space="preserve">                             |</w:t>
      </w:r>
    </w:p>
    <w:p>
      <w:pPr>
        <w:pStyle w:val="Normal"/>
        <w:ind w:left="0" w:right="-7" w:hanging="0"/>
        <w:jc w:val="both"/>
        <w:rPr/>
      </w:pPr>
      <w:r>
        <w:rPr>
          <w:rFonts w:cs="Verdana" w:ascii="Verdana" w:hAnsi="Verdana"/>
          <w:color w:val="000000"/>
          <w:sz w:val="18"/>
        </w:rPr>
        <w:t>У л ь р и х  Ш м и д</w:t>
      </w:r>
      <w:r>
        <w:rPr>
          <w:rFonts w:cs="Verdana" w:ascii="Verdana" w:hAnsi="Verdana"/>
          <w:color w:val="000000"/>
          <w:sz w:val="18"/>
          <w:lang w:val="en-US"/>
        </w:rPr>
        <w:t xml:space="preserve">                   </w:t>
      </w:r>
      <w:r>
        <w:rPr>
          <w:rFonts w:cs="Verdana" w:ascii="Verdana" w:hAnsi="Verdana"/>
          <w:color w:val="000000"/>
          <w:sz w:val="14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  <w:lang w:val="en-US"/>
        </w:rPr>
        <w:t>|</w:t>
      </w:r>
    </w:p>
    <w:p>
      <w:pPr>
        <w:pStyle w:val="Normal"/>
        <w:ind w:left="0" w:right="-7" w:hanging="0"/>
        <w:jc w:val="both"/>
        <w:rPr/>
      </w:pPr>
      <w:r>
        <w:rPr>
          <w:rFonts w:cs="Verdana" w:ascii="Verdana" w:hAnsi="Verdana"/>
          <w:color w:val="000000"/>
          <w:sz w:val="18"/>
        </w:rPr>
        <w:t>И о с т  В а й л е р</w:t>
      </w:r>
      <w:r>
        <w:rPr>
          <w:rFonts w:cs="Verdana" w:ascii="Verdana" w:hAnsi="Verdana"/>
          <w:color w:val="000000"/>
          <w:sz w:val="18"/>
          <w:lang w:val="en-US"/>
        </w:rPr>
        <w:t xml:space="preserve">                    </w:t>
      </w:r>
      <w:r>
        <w:rPr>
          <w:rFonts w:cs="Verdana" w:ascii="Verdana" w:hAnsi="Verdana"/>
          <w:color w:val="000000"/>
          <w:sz w:val="22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  <w:lang w:val="en-US"/>
        </w:rPr>
        <w:t>|</w:t>
      </w:r>
    </w:p>
    <w:p>
      <w:pPr>
        <w:pStyle w:val="Normal"/>
        <w:ind w:left="0" w:right="-7" w:hanging="0"/>
        <w:jc w:val="both"/>
        <w:rPr/>
      </w:pPr>
      <w:r>
        <w:rPr>
          <w:rFonts w:cs="Verdana" w:ascii="Verdana" w:hAnsi="Verdana"/>
          <w:color w:val="000000"/>
          <w:sz w:val="18"/>
        </w:rPr>
        <w:t xml:space="preserve">В а л ь т е р  Ф ю р с т                 </w:t>
      </w:r>
      <w:r>
        <w:rPr>
          <w:rFonts w:cs="Verdana" w:ascii="Verdana" w:hAnsi="Verdana"/>
          <w:color w:val="000000"/>
          <w:sz w:val="14"/>
        </w:rPr>
        <w:t xml:space="preserve"> </w:t>
      </w:r>
      <w:r>
        <w:rPr>
          <w:rFonts w:cs="Verdana" w:ascii="Verdana" w:hAnsi="Verdana"/>
          <w:color w:val="000000"/>
          <w:sz w:val="18"/>
          <w:lang w:val="en-US"/>
        </w:rPr>
        <w:t>|</w:t>
      </w:r>
    </w:p>
    <w:p>
      <w:pPr>
        <w:pStyle w:val="Normal"/>
        <w:ind w:left="0" w:right="-7" w:hanging="0"/>
        <w:jc w:val="both"/>
        <w:rPr/>
      </w:pPr>
      <w:r>
        <w:rPr>
          <w:rFonts w:cs="Verdana" w:ascii="Verdana" w:hAnsi="Verdana"/>
          <w:color w:val="000000"/>
          <w:sz w:val="18"/>
        </w:rPr>
        <w:t>В и л ь г е л ь м  Т е л л ь</w:t>
      </w:r>
      <w:r>
        <w:rPr>
          <w:rFonts w:cs="Verdana" w:ascii="Verdana" w:hAnsi="Verdana"/>
          <w:color w:val="000000"/>
          <w:sz w:val="18"/>
          <w:lang w:val="en-US"/>
        </w:rPr>
        <w:t xml:space="preserve">             |</w:t>
      </w:r>
    </w:p>
    <w:p>
      <w:pPr>
        <w:pStyle w:val="Normal"/>
        <w:ind w:left="0" w:right="-7" w:hanging="0"/>
        <w:jc w:val="both"/>
        <w:rPr/>
      </w:pPr>
      <w:r>
        <w:rPr>
          <w:rFonts w:cs="Verdana" w:ascii="Verdana" w:hAnsi="Verdana"/>
          <w:color w:val="000000"/>
          <w:sz w:val="18"/>
        </w:rPr>
        <w:t xml:space="preserve">Р ё с с е л ь м а н,  священник   </w:t>
      </w:r>
      <w:r>
        <w:rPr>
          <w:rFonts w:cs="Verdana" w:ascii="Verdana" w:hAnsi="Verdana"/>
          <w:color w:val="000000"/>
          <w:sz w:val="18"/>
          <w:lang w:val="en-US"/>
        </w:rPr>
        <w:t xml:space="preserve">  </w:t>
      </w:r>
      <w:r>
        <w:rPr>
          <w:rFonts w:cs="Verdana" w:ascii="Verdana" w:hAnsi="Verdana"/>
          <w:color w:val="000000"/>
          <w:sz w:val="14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  <w:lang w:val="en-US"/>
        </w:rPr>
        <w:t>|</w:t>
      </w:r>
    </w:p>
    <w:p>
      <w:pPr>
        <w:pStyle w:val="Normal"/>
        <w:ind w:left="0" w:right="-7" w:hanging="0"/>
        <w:jc w:val="both"/>
        <w:rPr/>
      </w:pPr>
      <w:r>
        <w:rPr>
          <w:rFonts w:cs="Verdana" w:ascii="Verdana" w:hAnsi="Verdana"/>
          <w:color w:val="000000"/>
          <w:sz w:val="18"/>
        </w:rPr>
        <w:t xml:space="preserve">П е т е р м а н,  псаломщик  </w:t>
      </w:r>
      <w:r>
        <w:rPr>
          <w:rFonts w:cs="Verdana" w:ascii="Verdana" w:hAnsi="Verdana"/>
          <w:color w:val="000000"/>
          <w:sz w:val="18"/>
          <w:lang w:val="en-US"/>
        </w:rPr>
        <w:t xml:space="preserve">        }     </w:t>
      </w:r>
      <w:r>
        <w:rPr>
          <w:rFonts w:cs="Verdana" w:ascii="Verdana" w:hAnsi="Verdana"/>
          <w:color w:val="000000"/>
          <w:sz w:val="18"/>
        </w:rPr>
        <w:t>поселяне из Ури.</w:t>
      </w:r>
    </w:p>
    <w:p>
      <w:pPr>
        <w:pStyle w:val="Normal"/>
        <w:ind w:left="0" w:right="-7" w:hanging="0"/>
        <w:jc w:val="both"/>
        <w:rPr/>
      </w:pPr>
      <w:r>
        <w:rPr>
          <w:rFonts w:cs="Verdana" w:ascii="Verdana" w:hAnsi="Verdana"/>
          <w:color w:val="000000"/>
          <w:sz w:val="18"/>
        </w:rPr>
        <w:t>К у о н и,  пастух</w:t>
      </w:r>
      <w:r>
        <w:rPr>
          <w:rFonts w:cs="Verdana" w:ascii="Verdana" w:hAnsi="Verdana"/>
          <w:color w:val="000000"/>
          <w:sz w:val="18"/>
          <w:lang w:val="en-US"/>
        </w:rPr>
        <w:t xml:space="preserve">                         |</w:t>
      </w:r>
    </w:p>
    <w:p>
      <w:pPr>
        <w:pStyle w:val="Normal"/>
        <w:ind w:left="0" w:right="-7" w:hanging="0"/>
        <w:jc w:val="both"/>
        <w:rPr/>
      </w:pPr>
      <w:r>
        <w:rPr>
          <w:rFonts w:cs="Verdana" w:ascii="Verdana" w:hAnsi="Verdana"/>
          <w:color w:val="000000"/>
          <w:sz w:val="18"/>
        </w:rPr>
        <w:t>В е р н и,  охотник</w:t>
      </w:r>
      <w:r>
        <w:rPr>
          <w:rFonts w:cs="Verdana" w:ascii="Verdana" w:hAnsi="Verdana"/>
          <w:color w:val="000000"/>
          <w:sz w:val="18"/>
          <w:lang w:val="en-US"/>
        </w:rPr>
        <w:t xml:space="preserve">                       |</w:t>
      </w:r>
    </w:p>
    <w:p>
      <w:pPr>
        <w:pStyle w:val="Normal"/>
        <w:ind w:left="0" w:right="-7" w:hanging="0"/>
        <w:jc w:val="both"/>
        <w:rPr/>
      </w:pPr>
      <w:r>
        <w:rPr>
          <w:rFonts w:cs="Verdana" w:ascii="Verdana" w:hAnsi="Verdana"/>
          <w:color w:val="000000"/>
          <w:sz w:val="18"/>
        </w:rPr>
        <w:t>Р у о д и,  рыбак</w:t>
      </w:r>
      <w:r>
        <w:rPr>
          <w:rFonts w:cs="Verdana" w:ascii="Verdana" w:hAnsi="Verdana"/>
          <w:color w:val="000000"/>
          <w:sz w:val="18"/>
          <w:lang w:val="en-US"/>
        </w:rPr>
        <w:t xml:space="preserve">                          |</w:t>
      </w:r>
    </w:p>
    <w:p>
      <w:pPr>
        <w:pStyle w:val="Normal"/>
        <w:ind w:left="0" w:right="-7" w:hanging="0"/>
        <w:jc w:val="both"/>
        <w:rPr/>
      </w:pPr>
      <w:r>
        <w:rPr>
          <w:rFonts w:cs="Verdana" w:ascii="Verdana" w:hAnsi="Verdana"/>
          <w:color w:val="000000"/>
          <w:sz w:val="18"/>
        </w:rPr>
        <w:t xml:space="preserve">А р н о л ь д  М е л ь х т а л ь    </w:t>
      </w:r>
      <w:r>
        <w:rPr>
          <w:rFonts w:cs="Verdana" w:ascii="Verdana" w:hAnsi="Verdana"/>
          <w:color w:val="000000"/>
          <w:sz w:val="18"/>
          <w:lang w:val="en-US"/>
        </w:rPr>
        <w:t>|</w:t>
      </w:r>
    </w:p>
    <w:p>
      <w:pPr>
        <w:pStyle w:val="Normal"/>
        <w:ind w:left="0" w:right="-7" w:hanging="0"/>
        <w:jc w:val="both"/>
        <w:rPr/>
      </w:pPr>
      <w:r>
        <w:rPr>
          <w:rFonts w:cs="Verdana" w:ascii="Verdana" w:hAnsi="Verdana"/>
          <w:color w:val="000000"/>
          <w:sz w:val="18"/>
        </w:rPr>
        <w:t>К о н р а д  Б а у м г а р т е н</w:t>
      </w:r>
      <w:r>
        <w:rPr>
          <w:rFonts w:cs="Verdana" w:ascii="Verdana" w:hAnsi="Verdana"/>
          <w:color w:val="000000"/>
          <w:sz w:val="18"/>
          <w:lang w:val="en-US"/>
        </w:rPr>
        <w:t xml:space="preserve">    |</w:t>
      </w:r>
    </w:p>
    <w:p>
      <w:pPr>
        <w:pStyle w:val="Normal"/>
        <w:ind w:left="0" w:right="-7" w:hanging="0"/>
        <w:jc w:val="both"/>
        <w:rPr/>
      </w:pPr>
      <w:r>
        <w:rPr>
          <w:rFonts w:cs="Verdana" w:ascii="Verdana" w:hAnsi="Verdana"/>
          <w:color w:val="000000"/>
          <w:sz w:val="18"/>
        </w:rPr>
        <w:t>М а й е р  С а р н е н</w:t>
      </w:r>
      <w:r>
        <w:rPr>
          <w:rFonts w:cs="Verdana" w:ascii="Verdana" w:hAnsi="Verdana"/>
          <w:color w:val="000000"/>
          <w:sz w:val="18"/>
          <w:lang w:val="en-US"/>
        </w:rPr>
        <w:t xml:space="preserve">                </w:t>
      </w:r>
      <w:r>
        <w:rPr>
          <w:rFonts w:cs="Verdana" w:ascii="Verdana" w:hAnsi="Verdana"/>
          <w:color w:val="000000"/>
          <w:sz w:val="14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  <w:lang w:val="en-US"/>
        </w:rPr>
        <w:t>|</w:t>
      </w:r>
    </w:p>
    <w:p>
      <w:pPr>
        <w:pStyle w:val="Normal"/>
        <w:ind w:left="0" w:right="-7" w:hanging="0"/>
        <w:jc w:val="both"/>
        <w:rPr/>
      </w:pPr>
      <w:r>
        <w:rPr>
          <w:rFonts w:cs="Verdana" w:ascii="Verdana" w:hAnsi="Verdana"/>
          <w:color w:val="000000"/>
          <w:sz w:val="18"/>
        </w:rPr>
        <w:t>С т р у т  В и н к е л ь р и д</w:t>
      </w:r>
      <w:r>
        <w:rPr>
          <w:rFonts w:cs="Verdana" w:ascii="Verdana" w:hAnsi="Verdana"/>
          <w:color w:val="000000"/>
          <w:sz w:val="18"/>
          <w:lang w:val="en-US"/>
        </w:rPr>
        <w:t xml:space="preserve">       }    поселяне из Унтервальдена.</w:t>
      </w:r>
    </w:p>
    <w:p>
      <w:pPr>
        <w:pStyle w:val="Normal"/>
        <w:ind w:left="0" w:right="-7" w:hanging="0"/>
        <w:jc w:val="both"/>
        <w:rPr/>
      </w:pPr>
      <w:r>
        <w:rPr>
          <w:rFonts w:cs="Verdana" w:ascii="Verdana" w:hAnsi="Verdana"/>
          <w:color w:val="000000"/>
          <w:sz w:val="18"/>
        </w:rPr>
        <w:t xml:space="preserve">К л а у с  Ф л ю е </w:t>
      </w:r>
      <w:r>
        <w:rPr>
          <w:rFonts w:cs="Verdana" w:ascii="Verdana" w:hAnsi="Verdana"/>
          <w:color w:val="000000"/>
          <w:sz w:val="18"/>
          <w:lang w:val="en-US"/>
        </w:rPr>
        <w:t xml:space="preserve">                     |</w:t>
      </w:r>
    </w:p>
    <w:p>
      <w:pPr>
        <w:pStyle w:val="Normal"/>
        <w:ind w:left="0" w:right="-7" w:hanging="0"/>
        <w:jc w:val="both"/>
        <w:rPr/>
      </w:pPr>
      <w:r>
        <w:rPr>
          <w:rFonts w:cs="Verdana" w:ascii="Verdana" w:hAnsi="Verdana"/>
          <w:color w:val="000000"/>
          <w:sz w:val="18"/>
        </w:rPr>
        <w:t>Б у р к г а р т  Б ю г е л ь</w:t>
      </w:r>
      <w:r>
        <w:rPr>
          <w:rFonts w:cs="Verdana" w:ascii="Verdana" w:hAnsi="Verdana"/>
          <w:color w:val="000000"/>
          <w:sz w:val="18"/>
          <w:lang w:val="en-US"/>
        </w:rPr>
        <w:t xml:space="preserve">         </w:t>
      </w:r>
      <w:r>
        <w:rPr>
          <w:rFonts w:cs="Verdana" w:ascii="Verdana" w:hAnsi="Verdana"/>
          <w:color w:val="000000"/>
          <w:sz w:val="14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  <w:lang w:val="en-US"/>
        </w:rPr>
        <w:t>|</w:t>
      </w:r>
    </w:p>
    <w:p>
      <w:pPr>
        <w:pStyle w:val="Normal"/>
        <w:ind w:left="0" w:right="-7" w:hanging="0"/>
        <w:jc w:val="both"/>
        <w:rPr/>
      </w:pPr>
      <w:r>
        <w:rPr>
          <w:rFonts w:cs="Verdana" w:ascii="Verdana" w:hAnsi="Verdana"/>
          <w:color w:val="000000"/>
          <w:sz w:val="18"/>
        </w:rPr>
        <w:t>А р н о л ь д  С е в а</w:t>
      </w:r>
      <w:r>
        <w:rPr>
          <w:rFonts w:cs="Verdana" w:ascii="Verdana" w:hAnsi="Verdana"/>
          <w:color w:val="000000"/>
          <w:sz w:val="18"/>
          <w:lang w:val="en-US"/>
        </w:rPr>
        <w:t xml:space="preserve">                 |</w:t>
      </w:r>
    </w:p>
    <w:p>
      <w:pPr>
        <w:pStyle w:val="Normal"/>
        <w:ind w:left="0" w:right="-7" w:hanging="0"/>
        <w:jc w:val="both"/>
        <w:rPr/>
      </w:pPr>
      <w:r>
        <w:rPr>
          <w:rFonts w:cs="Verdana" w:ascii="Verdana" w:hAnsi="Verdana"/>
          <w:color w:val="000000"/>
          <w:sz w:val="18"/>
        </w:rPr>
        <w:t xml:space="preserve">П </w:t>
      </w:r>
      <w:r>
        <w:rPr>
          <w:rFonts w:cs="Verdana" w:ascii="Verdana" w:hAnsi="Verdana"/>
          <w:color w:val="000000"/>
          <w:sz w:val="18"/>
          <w:lang w:val="en-US"/>
        </w:rPr>
        <w:t>ф а й ф е р  из Люцерна.</w:t>
      </w:r>
    </w:p>
    <w:p>
      <w:pPr>
        <w:pStyle w:val="Normal"/>
        <w:ind w:left="0" w:right="-7" w:hanging="0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К у н ц  из Герзау.</w:t>
      </w:r>
    </w:p>
    <w:p>
      <w:pPr>
        <w:pStyle w:val="Normal"/>
        <w:ind w:left="0" w:right="-7" w:hanging="0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Е н н и, мальчик-рыбак.</w:t>
      </w:r>
    </w:p>
    <w:p>
      <w:pPr>
        <w:pStyle w:val="Normal"/>
        <w:ind w:left="0" w:right="-7" w:hanging="0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З е п п и, подпасок.</w:t>
      </w:r>
    </w:p>
    <w:p>
      <w:pPr>
        <w:pStyle w:val="Normal"/>
        <w:ind w:left="0" w:right="-7" w:hanging="0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Г е р т р у д а, жена Штауффахера.</w:t>
      </w:r>
    </w:p>
    <w:p>
      <w:pPr>
        <w:pStyle w:val="Normal"/>
        <w:ind w:left="0" w:right="-7" w:hanging="0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Г е д в и г а, жена Телля, дочь Фюрста.</w:t>
      </w:r>
    </w:p>
    <w:p>
      <w:pPr>
        <w:pStyle w:val="Normal"/>
        <w:ind w:left="0" w:right="-7" w:hanging="0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Б е р т а  ф о н  Б р у н е к, богатая наследница.</w:t>
      </w:r>
    </w:p>
    <w:p>
      <w:pPr>
        <w:pStyle w:val="Normal"/>
        <w:ind w:left="0" w:right="-7" w:hanging="0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А р м г а р д а           |</w:t>
      </w:r>
    </w:p>
    <w:p>
      <w:pPr>
        <w:pStyle w:val="Normal"/>
        <w:ind w:left="0" w:right="-7" w:hanging="0"/>
        <w:jc w:val="both"/>
        <w:rPr/>
      </w:pPr>
      <w:r>
        <w:rPr>
          <w:rFonts w:cs="Verdana" w:ascii="Verdana" w:hAnsi="Verdana"/>
          <w:color w:val="000000"/>
          <w:sz w:val="18"/>
          <w:lang w:val="en-US"/>
        </w:rPr>
        <w:t xml:space="preserve">М е х т г и л ь д а     </w:t>
      </w:r>
      <w:r>
        <w:rPr>
          <w:rFonts w:cs="Verdana" w:ascii="Verdana" w:hAnsi="Verdana"/>
          <w:color w:val="000000"/>
          <w:sz w:val="10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  <w:lang w:val="en-US"/>
        </w:rPr>
        <w:t>|</w:t>
      </w:r>
    </w:p>
    <w:p>
      <w:pPr>
        <w:pStyle w:val="Normal"/>
        <w:ind w:left="0" w:right="-7" w:hanging="0"/>
        <w:jc w:val="both"/>
        <w:rPr/>
      </w:pPr>
      <w:r>
        <w:rPr>
          <w:rFonts w:cs="Verdana" w:ascii="Verdana" w:hAnsi="Verdana"/>
          <w:color w:val="000000"/>
          <w:sz w:val="18"/>
          <w:lang w:val="en-US"/>
        </w:rPr>
        <w:t xml:space="preserve">Э л ь с б е т а           </w:t>
      </w:r>
      <w:r>
        <w:rPr>
          <w:rFonts w:cs="Verdana" w:ascii="Verdana" w:hAnsi="Verdana"/>
          <w:color w:val="000000"/>
          <w:sz w:val="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  <w:lang w:val="en-US"/>
        </w:rPr>
        <w:t xml:space="preserve">}    </w:t>
      </w:r>
      <w:r>
        <w:rPr>
          <w:rFonts w:cs="Verdana" w:ascii="Verdana" w:hAnsi="Verdana"/>
          <w:color w:val="000000"/>
          <w:sz w:val="18"/>
        </w:rPr>
        <w:t>крестьянки.</w:t>
      </w:r>
    </w:p>
    <w:p>
      <w:pPr>
        <w:pStyle w:val="Normal"/>
        <w:ind w:left="0" w:right="-7" w:hanging="0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Г и л ь д е г а р д а   |</w:t>
      </w:r>
    </w:p>
    <w:p>
      <w:pPr>
        <w:pStyle w:val="Normal"/>
        <w:ind w:left="0" w:right="-7" w:hanging="0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В а л ь т е р           |</w:t>
      </w:r>
    </w:p>
    <w:p>
      <w:pPr>
        <w:pStyle w:val="Normal"/>
        <w:ind w:left="0" w:right="-7" w:hanging="0"/>
        <w:jc w:val="both"/>
        <w:rPr/>
      </w:pPr>
      <w:r>
        <w:rPr>
          <w:rFonts w:cs="Verdana" w:ascii="Verdana" w:hAnsi="Verdana"/>
          <w:color w:val="000000"/>
          <w:sz w:val="18"/>
          <w:lang w:val="en-US"/>
        </w:rPr>
        <w:t xml:space="preserve">В и л ь г е л ь м     </w:t>
      </w:r>
      <w:r>
        <w:rPr>
          <w:rFonts w:cs="Verdana" w:ascii="Verdana" w:hAnsi="Verdana"/>
          <w:color w:val="000000"/>
          <w:sz w:val="10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  <w:lang w:val="en-US"/>
        </w:rPr>
        <w:t xml:space="preserve">}   </w:t>
      </w:r>
      <w:r>
        <w:rPr>
          <w:rFonts w:cs="Verdana" w:ascii="Verdana" w:hAnsi="Verdana"/>
          <w:color w:val="000000"/>
          <w:sz w:val="18"/>
        </w:rPr>
        <w:t xml:space="preserve"> сыновья Телля.</w:t>
      </w:r>
    </w:p>
    <w:p>
      <w:pPr>
        <w:pStyle w:val="Normal"/>
        <w:ind w:left="0" w:right="-7" w:hanging="0"/>
        <w:jc w:val="both"/>
        <w:rPr/>
      </w:pPr>
      <w:r>
        <w:rPr>
          <w:rFonts w:cs="Verdana" w:ascii="Verdana" w:hAnsi="Verdana"/>
          <w:color w:val="000000"/>
          <w:sz w:val="18"/>
        </w:rPr>
        <w:t xml:space="preserve">Ф р и с г а р д      </w:t>
      </w:r>
      <w:r>
        <w:rPr>
          <w:rFonts w:cs="Verdana" w:ascii="Verdana" w:hAnsi="Verdana"/>
          <w:color w:val="000000"/>
          <w:sz w:val="18"/>
          <w:lang w:val="en-US"/>
        </w:rPr>
        <w:t>|</w:t>
      </w:r>
    </w:p>
    <w:p>
      <w:pPr>
        <w:pStyle w:val="Normal"/>
        <w:ind w:left="0" w:right="-7" w:hanging="0"/>
        <w:jc w:val="both"/>
        <w:rPr/>
      </w:pPr>
      <w:r>
        <w:rPr>
          <w:rFonts w:cs="Verdana" w:ascii="Verdana" w:hAnsi="Verdana"/>
          <w:color w:val="000000"/>
          <w:sz w:val="18"/>
        </w:rPr>
        <w:t>Л ё й т х о л ь д</w:t>
      </w:r>
      <w:r>
        <w:rPr>
          <w:rFonts w:cs="Verdana" w:ascii="Verdana" w:hAnsi="Verdana"/>
          <w:color w:val="000000"/>
          <w:sz w:val="18"/>
          <w:lang w:val="en-US"/>
        </w:rPr>
        <w:t xml:space="preserve">   </w:t>
      </w:r>
      <w:r>
        <w:rPr>
          <w:rFonts w:cs="Verdana" w:ascii="Verdana" w:hAnsi="Verdana"/>
          <w:color w:val="000000"/>
          <w:sz w:val="10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  <w:lang w:val="en-US"/>
        </w:rPr>
        <w:t xml:space="preserve">}    </w:t>
      </w:r>
      <w:r>
        <w:rPr>
          <w:rFonts w:cs="Verdana" w:ascii="Verdana" w:hAnsi="Verdana"/>
          <w:color w:val="000000"/>
          <w:sz w:val="18"/>
        </w:rPr>
        <w:t>наемные пехотинцы.</w:t>
      </w:r>
    </w:p>
    <w:p>
      <w:pPr>
        <w:pStyle w:val="Normal"/>
        <w:ind w:left="0" w:right="-7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Р у д о л ь ф  Г а р р а с, конюший Геслера.</w:t>
      </w:r>
    </w:p>
    <w:p>
      <w:pPr>
        <w:pStyle w:val="Normal"/>
        <w:ind w:left="0" w:right="-7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о г а н н  П а р р и ц и д а, герцог Швабский.</w:t>
      </w:r>
    </w:p>
    <w:p>
      <w:pPr>
        <w:pStyle w:val="Normal"/>
        <w:ind w:left="0" w:right="-7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Ш т ю с с и, полевой сторож.</w:t>
      </w:r>
    </w:p>
    <w:p>
      <w:pPr>
        <w:pStyle w:val="Normal"/>
        <w:ind w:left="0" w:right="-7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 р у б а ч  кантона Ури.</w:t>
      </w:r>
    </w:p>
    <w:p>
      <w:pPr>
        <w:pStyle w:val="Normal"/>
        <w:ind w:left="0" w:right="-7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м п е р с к и й  г о н е ц.</w:t>
      </w:r>
    </w:p>
    <w:p>
      <w:pPr>
        <w:pStyle w:val="Normal"/>
        <w:ind w:left="0" w:right="-7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 а д с м о т р щ и к.</w:t>
      </w:r>
    </w:p>
    <w:p>
      <w:pPr>
        <w:pStyle w:val="Normal"/>
        <w:ind w:left="0" w:right="-7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 а с т е р - к а м е н о т е с,  п о д м а с т е р ь я  и  ч е р н о р а б о ч и е.</w:t>
      </w:r>
    </w:p>
    <w:p>
      <w:pPr>
        <w:pStyle w:val="Normal"/>
        <w:ind w:left="0" w:right="-7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Г л а ш а т а й.</w:t>
      </w:r>
    </w:p>
    <w:p>
      <w:pPr>
        <w:pStyle w:val="Normal"/>
        <w:ind w:left="0" w:right="-7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Б р а т ь я  м и л о с е р д и я.</w:t>
      </w:r>
    </w:p>
    <w:p>
      <w:pPr>
        <w:pStyle w:val="Normal"/>
        <w:ind w:left="0" w:right="-7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Р е й т а р ы, конная стража ландфохтов Геслера и Ланденберга.</w:t>
      </w:r>
    </w:p>
    <w:p>
      <w:pPr>
        <w:pStyle w:val="Normal1"/>
        <w:spacing w:lineRule="auto" w:line="240"/>
        <w:ind w:left="0" w:right="-7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 о с е л я н е  и  п о с е л я н к и  из лесных кантонов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ДЕЙСТВИЕ ПЕРВОЕ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ЦЕНА ПЕРВАЯ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  <w:t>Высокий скалистый берег Озера Четырех Лесных Кантонов, напротив Швиц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  <w:t>Озеро образует бухту. Недалеко от берега стоит хижина. Мальчик-рыбак плывет в челноке. На другой стороне озера видны ярко освещенные солнцем лужайки, деревни и одинокие усадьбы Швица. Слева от зрителя вырисовываются сквозь облака острые зубцы Гакена; справа, в глубине сцены, виднеются снежные горы. Еще до поднятия занавеса слышны звуки швейцарской пастушеской песни  и  мелодичный  перезвон  колокольчиков,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  <w:t>который  продолжается  некоторое  время  и  после  поднятия занавес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  <w:lang w:val="en-US"/>
        </w:rPr>
        <w:t>Мальчик-рыбак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i/>
          <w:color w:val="000000"/>
          <w:sz w:val="18"/>
          <w:lang w:val="en-US"/>
        </w:rPr>
        <w:t>(поет в челноке; напев швейцарской пастушеской песни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  <w:lang w:val="en-US"/>
        </w:rPr>
      </w:pPr>
      <w:r>
        <w:rPr>
          <w:rFonts w:cs="Verdana" w:ascii="Verdana" w:hAnsi="Verdana"/>
          <w:i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На озеро манит купанья услада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Уснувшего отрока нежит прохлада.</w:t>
      </w:r>
    </w:p>
    <w:p>
      <w:pPr>
        <w:pStyle w:val="Normal1"/>
        <w:spacing w:lineRule="auto" w:line="240"/>
        <w:ind w:left="72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звуки свирели</w:t>
      </w:r>
    </w:p>
    <w:p>
      <w:pPr>
        <w:pStyle w:val="Normal1"/>
        <w:spacing w:lineRule="auto" w:line="240"/>
        <w:ind w:left="72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н слышит сквозь сон,</w:t>
      </w:r>
    </w:p>
    <w:p>
      <w:pPr>
        <w:pStyle w:val="Normal1"/>
        <w:spacing w:lineRule="auto" w:line="240"/>
        <w:ind w:left="72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н ангельски-нежною</w:t>
      </w:r>
    </w:p>
    <w:p>
      <w:pPr>
        <w:pStyle w:val="Normal1"/>
        <w:spacing w:lineRule="auto" w:line="240"/>
        <w:ind w:left="72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есней пленен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роснулся, блаженства, веселия полный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 возле играют и пенятся волны.</w:t>
      </w:r>
    </w:p>
    <w:p>
      <w:pPr>
        <w:pStyle w:val="Normal1"/>
        <w:spacing w:lineRule="auto" w:line="240"/>
        <w:ind w:left="72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вкрадчивый голос</w:t>
      </w:r>
    </w:p>
    <w:p>
      <w:pPr>
        <w:pStyle w:val="Normal1"/>
        <w:spacing w:lineRule="auto" w:line="240"/>
        <w:ind w:left="72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лечет за собой:</w:t>
      </w:r>
    </w:p>
    <w:p>
      <w:pPr>
        <w:pStyle w:val="Normal1"/>
        <w:spacing w:lineRule="auto" w:line="240"/>
        <w:ind w:left="72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«Бросайся в пучину,</w:t>
      </w:r>
    </w:p>
    <w:p>
      <w:pPr>
        <w:pStyle w:val="Normal1"/>
        <w:spacing w:lineRule="auto" w:line="240"/>
        <w:ind w:left="72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Будь вечно со мной»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Пастух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на горé; вариация того же напева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рощайте, луга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Багряные зори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Разлука нам — гор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х, лето прошло!</w:t>
      </w:r>
    </w:p>
    <w:p>
      <w:pPr>
        <w:pStyle w:val="Normal1"/>
        <w:spacing w:lineRule="auto" w:line="240"/>
        <w:ind w:left="72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ра нам в долины... Увидимся снова,</w:t>
      </w:r>
    </w:p>
    <w:p>
      <w:pPr>
        <w:pStyle w:val="Normal1"/>
        <w:spacing w:lineRule="auto" w:line="240"/>
        <w:ind w:left="72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огда все очнется от сна ледяного</w:t>
      </w:r>
    </w:p>
    <w:p>
      <w:pPr>
        <w:pStyle w:val="Normal1"/>
        <w:spacing w:lineRule="auto" w:line="240"/>
        <w:ind w:left="72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голос кукушки в лесу зазвучит,</w:t>
      </w:r>
    </w:p>
    <w:p>
      <w:pPr>
        <w:pStyle w:val="Normal1"/>
        <w:spacing w:lineRule="auto" w:line="240"/>
        <w:ind w:left="72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Цветы запестреют, родник зажурчи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рощайте, луга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Багряные зори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Разлука нам — гор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х, лето прошло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Альпийский охотник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оявляется на вершине противоположной скалы; вторая вариация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Гремит и грохочет лавина в горах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трелок не робеет на скользких тропах:</w:t>
      </w:r>
    </w:p>
    <w:p>
      <w:pPr>
        <w:pStyle w:val="Normal1"/>
        <w:spacing w:lineRule="auto" w:line="240"/>
        <w:ind w:left="72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н дерзко шагает</w:t>
      </w:r>
    </w:p>
    <w:p>
      <w:pPr>
        <w:pStyle w:val="Normal1"/>
        <w:spacing w:lineRule="auto" w:line="240"/>
        <w:ind w:left="72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редь снега, средь льдов,</w:t>
      </w:r>
    </w:p>
    <w:p>
      <w:pPr>
        <w:pStyle w:val="Normal1"/>
        <w:spacing w:lineRule="auto" w:line="240"/>
        <w:ind w:left="72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Где весен не знают,</w:t>
      </w:r>
    </w:p>
    <w:p>
      <w:pPr>
        <w:pStyle w:val="Normal1"/>
        <w:spacing w:lineRule="auto" w:line="240"/>
        <w:ind w:left="72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 знают цветов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низу разостлалась туманов гряда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гордые тонут под ней города.</w:t>
      </w:r>
    </w:p>
    <w:p>
      <w:pPr>
        <w:pStyle w:val="Normal1"/>
        <w:spacing w:lineRule="auto" w:line="240"/>
        <w:ind w:left="72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только в минутные</w:t>
      </w:r>
    </w:p>
    <w:p>
      <w:pPr>
        <w:pStyle w:val="Normal1"/>
        <w:spacing w:lineRule="auto" w:line="240"/>
        <w:ind w:left="72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учек разрывы</w:t>
      </w:r>
    </w:p>
    <w:p>
      <w:pPr>
        <w:pStyle w:val="Normal1"/>
        <w:spacing w:lineRule="auto" w:line="240"/>
        <w:ind w:left="72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елькают зеленые</w:t>
      </w:r>
    </w:p>
    <w:p>
      <w:pPr>
        <w:pStyle w:val="Normal1"/>
        <w:spacing w:lineRule="auto" w:line="240"/>
        <w:ind w:left="72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Рощи и нивы.</w:t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b w:val="false"/>
          <w:b w:val="false"/>
          <w:i w:val="false"/>
          <w:i w:val="false"/>
          <w:color w:val="000000"/>
          <w:sz w:val="18"/>
        </w:rPr>
      </w:pPr>
      <w:r>
        <w:rPr>
          <w:rFonts w:cs="Verdana" w:ascii="Verdana" w:hAnsi="Verdana"/>
          <w:b w:val="false"/>
          <w:i w:val="false"/>
          <w:color w:val="000000"/>
          <w:sz w:val="18"/>
        </w:rPr>
      </w:r>
    </w:p>
    <w:p>
      <w:pPr>
        <w:pStyle w:val="FR1"/>
        <w:spacing w:before="0" w:after="0"/>
        <w:ind w:left="0" w:right="0" w:hanging="0"/>
        <w:jc w:val="center"/>
        <w:rPr/>
      </w:pPr>
      <w:r>
        <w:rPr>
          <w:rFonts w:cs="Verdana" w:ascii="Verdana" w:hAnsi="Verdana"/>
          <w:b w:val="false"/>
          <w:i w:val="false"/>
          <w:color w:val="000000"/>
          <w:sz w:val="16"/>
        </w:rPr>
        <w:t>Местность принимает другой вид</w:t>
      </w:r>
      <w:r>
        <w:rPr>
          <w:rFonts w:cs="Verdana" w:ascii="Verdana" w:hAnsi="Verdana"/>
          <w:b w:val="false"/>
          <w:i w:val="false"/>
          <w:color w:val="000000"/>
          <w:sz w:val="16"/>
          <w:lang w:val="en-US"/>
        </w:rPr>
        <w:t xml:space="preserve">; </w:t>
      </w:r>
      <w:r>
        <w:rPr>
          <w:rFonts w:cs="Verdana" w:ascii="Verdana" w:hAnsi="Verdana"/>
          <w:b w:val="false"/>
          <w:i w:val="false"/>
          <w:color w:val="000000"/>
          <w:sz w:val="16"/>
        </w:rPr>
        <w:t>глухой грохот слышен в горах</w:t>
      </w:r>
      <w:r>
        <w:rPr>
          <w:rFonts w:cs="Verdana" w:ascii="Verdana" w:hAnsi="Verdana"/>
          <w:b w:val="false"/>
          <w:i w:val="false"/>
          <w:color w:val="000000"/>
          <w:sz w:val="16"/>
          <w:lang w:val="en-US"/>
        </w:rPr>
        <w:t>;</w:t>
      </w:r>
      <w:r>
        <w:rPr>
          <w:rFonts w:cs="Verdana" w:ascii="Verdana" w:hAnsi="Verdana"/>
          <w:b w:val="false"/>
          <w:i w:val="false"/>
          <w:color w:val="000000"/>
          <w:sz w:val="16"/>
        </w:rPr>
        <w:t xml:space="preserve"> тени облаков пробегают по земле.</w:t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b w:val="false"/>
          <w:b w:val="false"/>
          <w:i w:val="false"/>
          <w:i w:val="false"/>
          <w:color w:val="000000"/>
          <w:sz w:val="18"/>
        </w:rPr>
      </w:pPr>
      <w:r>
        <w:rPr>
          <w:rFonts w:cs="Verdana" w:ascii="Verdana" w:hAnsi="Verdana"/>
          <w:b w:val="false"/>
          <w:i w:val="false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Руоди, рыбак, выходит из хижины. Верни, охотник, спускается со скалы. Куони, пастух, идет с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подойником на плече; Сеппи, подпасок, следует за ним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уод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Живей, мой мальчик! Вытащи челнок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едой дух бурь идет. Гремит лавин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акрылся Митен шапкой облаков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холодом пахнуло из ущелий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Гроза вот-вот над нами разразитс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Куон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а, быть дождю, рыбак. Вон овцы жадно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Едят траву, и роет землю пес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Верн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 рыба так и плещет, и лысух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т-нет нырнет. О, это перед бурей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Куони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одпаску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мотри, чтоб скот не разбредался, Сепп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Сепп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бурой Лизель слышу колокольчик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Куон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у, значит, все. Она идет последней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уод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риятен звук бубенчиков у вас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Верн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скот хорош!.. А что, земляк, он ваш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Куон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от богача нашли!.. Хозяин стада —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ой господин барон фон Аттингаузен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уод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х, до чего корову лента красит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Куон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на горда, что стадо все веде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 ленту снять — она и есть не стане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уод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а это вздор! Бессмысленная тварь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Верн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у, как сказать! Есть у животных разум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о видим мы, за сернами охотясь: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езде, где им пастись ни доведется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дна всегда у них настороже;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уть подошел — уж подняла тревогу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Руоди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астуху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ак вы домой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Куон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а пастбищах нет корму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Верн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частливого пути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Куон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72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вам того ж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 гор вы не все приходите домой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уод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он человек бежит к нам что есть моч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Верн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з Альцельна он; это Баумгартен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Конрад Баумгартен вбегает, запыхавшис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Баумгартен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, ради Бога, перевозчик, лодку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уод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а что ж вы так торопитесь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Баумгартен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Беда! Мне смерть грозит! Скорей перевезите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Куон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 чем дело, друг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Верн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то гонится за вами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Баумгартен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рыбаку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корей, скорей, за мною скачут следом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Ландфохта люди мчатся по пятам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если схватят — гибель неизбежн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уод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его ж за вами мчатся верховые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Баумгартен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пасите! Я потом все расскажу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Верн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о вы в крови! Что за беда случилась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Баумгартен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коменданта крепости австрийской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Куон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ак Вольфеншиссен гонится за вами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Баумгартен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т, он безвреден, — я его убил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Все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отшатнувшись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Зачем вы это сделали? О Боже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Баумгартен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Затем, что я свободный человек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только право отстоял свое —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Жену и дом избавил от позор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Куон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ад честью вашей надругался он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Баумгартен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преступленью не дал совершиться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сам Господь направил мой топор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Верн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ы топором его по голове?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Куон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, расскажите нам, пока рыбак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т берега отвязывает лодку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Баумгартен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был в лесу, рубил дрова. Гляжу —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оя жена бежит в смертельном страх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 нам в дом явился этот Вольфеншиссен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н приказал ей баню затопить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стал ее любви он домогатьс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о, вырвавшись, она скорей ко мне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ут я бегом домой — и топором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 голове благословил злоде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Верн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ы правы. Вас никто не обвини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Куон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х, изверг! Поделом ему наград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За весь народ кантона Унтервальден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Баумгартен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аместник наш послал за мной погоню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не дорог миг... а мы все говорим!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Слышен гром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Куон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Живей, рыбак, его перевез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уод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т, поздно ехать. Началась гроз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ридется переждат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Баумгартен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72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еликий Боже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льзя мне ждать. Ведь промедленье — гибель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Куони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рыбаку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ладеет смелым Бог! Твой долг — помоч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трястись беда могла б такая с каждым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Бушуют волны. Гром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уод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днялся вихрь, вздымается прибой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 справиться мне с бурей и волнам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Баумгартен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обнимает его колени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Господь воздаст вам, сжальтесь надо мною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Верн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Будь милосерден. Жизнь ему спаси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Куон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емейство у него: жена и дети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Снова удары гром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уод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мне придется жизнь свою сгубить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у меня в дому жена и дети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Бушуют волны, яростен прибой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одоворот до дна взбурлил пучину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н честен, смел, я рад его спасти;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удите сами — это невозможно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Баумгартен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се еще на коленях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мне попасть во вражеские руки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огда так близок берег избавленья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ак на ладони он передо мною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ой голос долетает до него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от лодка, чтоб меня перевезти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о я молю напрасно о спасенье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Куон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мотрите, кто идет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Верн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72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а это Телль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Входит Телль с луком-самострелом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Тел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то он такой? О чем его он молит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Куон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з Альпельна он. Честь свою спасая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н в гневе Вольфешписсена убил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то возглавлял австрийский замок Росберг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За ним погоня мчится по пятам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н молит рыбака о переправе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о тот боится в эту бурю плыт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уод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ред вами Телль; веслом и он владее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елль подтвердит: бессмысленно дерзать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Тел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ерзай, когда опасность за плечами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Сильные удары грома; на озере волнени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уод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не ринуться туда, в кромешный ад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т, я еще рассудка не лишилс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Тел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Будь молодцом, не думай о себ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пасай его, перед тобой — гонимый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уод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ы мастера учить на берегу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он озеро, вон лодка — сам попробуй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Тел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корей пучина сжалится — не фох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Берись, гребец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Пастухи и охотник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72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паси! Спаси! Спаси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уод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Будь он мне брат, мое дитя родное —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не дерзну в день Симона-Иуды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едь озеро сегодня алчет жертв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Тел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устою речью делу не помоч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торопись, ждет помощи несчастный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то ж, лодочник, поедешь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уод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72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и за что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Тел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ак с нами Бог! Ты лодку мне довер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пробую, коль сил моих достане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Куон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у и храбрец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Верн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хотника видать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Баумгартен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т смерти вы меня спасете, Телль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Тел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Быть может, я спасу вас от ландфохт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боих нас другой спасет в грозе —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лучше вам отдаться воле Божьей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 не людской.</w:t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b w:val="false"/>
          <w:b w:val="false"/>
          <w:color w:val="000000"/>
          <w:sz w:val="18"/>
        </w:rPr>
      </w:pPr>
      <w:r>
        <w:rPr>
          <w:rFonts w:cs="Verdana" w:ascii="Verdana" w:hAnsi="Verdana"/>
          <w:b w:val="false"/>
          <w:color w:val="000000"/>
          <w:sz w:val="18"/>
        </w:rPr>
        <w:t>(Пастуху.)</w:t>
      </w:r>
    </w:p>
    <w:p>
      <w:pPr>
        <w:pStyle w:val="Normal1"/>
        <w:spacing w:lineRule="auto" w:line="240"/>
        <w:ind w:left="72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Земляк, утешь жену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огда меня удел земной постигне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делаю, что мне велит мой долг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(Прыгает в лодку.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Куони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рыбаку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ы рулевой на славу. Отчего же,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color w:val="000000"/>
          <w:sz w:val="18"/>
        </w:rPr>
        <w:t xml:space="preserve">Где Телль посмел, </w:t>
      </w:r>
      <w:r>
        <w:rPr>
          <w:rFonts w:cs="Verdana" w:ascii="Verdana" w:hAnsi="Verdana"/>
          <w:i/>
          <w:color w:val="000000"/>
          <w:sz w:val="18"/>
        </w:rPr>
        <w:t>вы</w:t>
      </w:r>
      <w:r>
        <w:rPr>
          <w:rFonts w:cs="Verdana" w:ascii="Verdana" w:hAnsi="Verdana"/>
          <w:color w:val="000000"/>
          <w:sz w:val="18"/>
        </w:rPr>
        <w:t xml:space="preserve"> не могли решиться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уод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лучше есть, и те бы отступил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У нас в горах другого Телля не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Верни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зобравшись на утес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тчалил он. Вперед, пловец отважный!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мотри, как лодка пляшет по волнам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Куони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на берегу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от за волной пропал из глаз... А вот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елькнул опять... О храбрый, как он мощно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 грозу, ведет весь в брызгах пены челн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Сепп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Глядите, скачут конники ландфохта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Куон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впрямь они! Ну, в пору Телль помог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Отряд конной стражи имперского наместника Ланденберг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Первый рейта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ы спрятали убийцу. Где он? Живо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Второй рейта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н где-то здесь. Не скроете его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Куони и Руод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ого вам, стражник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Первый рейтар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заметив челнок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ерт возьми, да вот он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Верни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верху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 тот ли в челноке, кого вам надо?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качите. Вы настигнете его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Второй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роклятие! Он ускользнул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Первый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астуху и рыбаку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144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о вы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то помогал, поплатитесь за это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Угнать их скот! Сжечь хижину дотла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Скачут проч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еппи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бросаясь за ними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ои ягнята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Куони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ледуя за ним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, мои стада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Верн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от изверги!</w:t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b w:val="false"/>
          <w:b w:val="false"/>
          <w:i w:val="false"/>
          <w:i w:val="false"/>
          <w:color w:val="000000"/>
          <w:sz w:val="18"/>
        </w:rPr>
      </w:pPr>
      <w:r>
        <w:rPr>
          <w:rFonts w:cs="Verdana" w:ascii="Verdana" w:hAnsi="Verdana"/>
          <w:b w:val="false"/>
          <w:i w:val="false"/>
          <w:color w:val="000000"/>
          <w:sz w:val="18"/>
        </w:rPr>
      </w:r>
    </w:p>
    <w:p>
      <w:pPr>
        <w:pStyle w:val="FR1"/>
        <w:spacing w:before="0" w:after="0"/>
        <w:ind w:left="0" w:right="0" w:hanging="0"/>
        <w:jc w:val="both"/>
        <w:rPr/>
      </w:pPr>
      <w:r>
        <w:rPr>
          <w:rFonts w:cs="Verdana" w:ascii="Verdana" w:hAnsi="Verdana"/>
          <w:i w:val="false"/>
          <w:color w:val="000000"/>
          <w:sz w:val="18"/>
        </w:rPr>
        <w:t>Руоди</w:t>
      </w:r>
      <w:r>
        <w:rPr>
          <w:rFonts w:cs="Verdana" w:ascii="Verdana" w:hAnsi="Verdana"/>
          <w:b w:val="false"/>
          <w:i w:val="false"/>
          <w:color w:val="000000"/>
          <w:sz w:val="18"/>
        </w:rPr>
        <w:t xml:space="preserve"> </w:t>
      </w:r>
      <w:r>
        <w:rPr>
          <w:rFonts w:cs="Verdana" w:ascii="Verdana" w:hAnsi="Verdana"/>
          <w:b w:val="false"/>
          <w:color w:val="000000"/>
          <w:sz w:val="18"/>
        </w:rPr>
        <w:t>(ломая руки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 w:val="false"/>
          <w:b w:val="false"/>
          <w:color w:val="000000"/>
          <w:sz w:val="18"/>
        </w:rPr>
      </w:pPr>
      <w:r>
        <w:rPr>
          <w:rFonts w:cs="Verdana" w:ascii="Verdana" w:hAnsi="Verdana"/>
          <w:b w:val="false"/>
          <w:color w:val="000000"/>
          <w:sz w:val="18"/>
        </w:rPr>
      </w:r>
    </w:p>
    <w:p>
      <w:pPr>
        <w:pStyle w:val="Normal1"/>
        <w:spacing w:lineRule="auto" w:line="240"/>
        <w:ind w:left="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 Боже правосудный!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оя отчизна, кто тебя спасет?</w:t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b w:val="false"/>
          <w:b w:val="false"/>
          <w:color w:val="000000"/>
          <w:sz w:val="18"/>
        </w:rPr>
      </w:pPr>
      <w:r>
        <w:rPr>
          <w:rFonts w:cs="Verdana" w:ascii="Verdana" w:hAnsi="Verdana"/>
          <w:b w:val="false"/>
          <w:color w:val="000000"/>
          <w:sz w:val="18"/>
        </w:rPr>
        <w:t>(Уходит за ними.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 w:val="false"/>
          <w:b w:val="false"/>
          <w:color w:val="000000"/>
          <w:sz w:val="18"/>
        </w:rPr>
      </w:pPr>
      <w:r>
        <w:rPr>
          <w:rFonts w:cs="Verdana" w:ascii="Verdana" w:hAnsi="Verdana"/>
          <w:b w:val="false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ЦЕНА ВТОРАЯ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В Штайнене. Кантон Швиц.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Липа перед домом Штауффахера у большой проезжей дороги, подле моста.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Вернер Штауффахер и Пфайфер из Люцерна входят, разгова</w:t>
        <w:softHyphen/>
        <w:t>рива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Пфайф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повторяю, Вернер Штауффахер: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 присягайте Австрии. Держитесь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вободного имперского союза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вольность Швица да хранит Господь!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(С чувством пожимает ему руку и хочет уйти.)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Штауффахер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станьтесь же. Вот-вот придет хозяйка..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ы гость мой в Швице, в Люцерне — я ваш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Пфайфер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пасибо, друг! Мне уходить пора..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о времени сносите ж терпеливо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адменность ваших фохтов, жадность их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Быть может, после Альбрехта другой —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 Габсбург! — избран будет император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 с Австрией — вы Габсбургов рабы!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(Уходит.)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Штауффахер в задумчивости садится на скамью под липой. В этом положении</w:t>
      </w:r>
    </w:p>
    <w:p>
      <w:pPr>
        <w:pStyle w:val="Normal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его  застает  жена  его Гертруда. Она останавливается перед ним и некоторое</w:t>
      </w:r>
    </w:p>
    <w:p>
      <w:pPr>
        <w:pStyle w:val="Normal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ремя молча на него смотрит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Гертруда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то мрачен, друг? Не узнаю тебя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день за днем, мой Вернер, наблюдаю,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ак бороздит твой лоб немая скорбь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гложет сердце тайная забота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ткройся мне. Как верная жена,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разделить твою печаль готова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Штауффахер молча пожимает ей руку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кажи мне, что на сердце у тебя?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Благословен твой труд, все процветает,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лны амбары, а рогатый скот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сильные, упитанные кони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риведены благополучно с гор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а долгое покойное зимовье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вой дом, смотри, — как замок, он богат;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н выстроен из мачтового леса,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расив и прочен, всем на загляденье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риветливо сверкают окна в нем;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н пестрыми гербами изукрашен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надписями мудрыми, — и все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ивятся им, читая мимоходом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Штауффахер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а, правда, выстроен на славу дом,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о знай... под ним непрочно основанье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Гертруда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кажи, мой Вернер, как тебя понять?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Штауффахер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д этой липой я сидел недавно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рук своих трудами любовался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от вижу, едет со своим отрядом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Ландфохт наш Геслер. Перед этим домом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становился в удивленье он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ак подобает, я тотчас покорно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австречу выступил тому, кто в крае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Блюдет верховный государев суд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«Чей это дом?» — спросил коварно он;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 сам отлично знал. Я это понял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отвечал: «Дом этот, ваша милость,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ринадлежит властителю страны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вам, а мне он в пользованье дан»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—</w:t>
      </w: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«Я императора наместник в крае, —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казал он, — и не потерплю, чтоб здесь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ома крестьянин строил самовольно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жил свободно, словно господин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Уж я сумею с вами совладать»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казал — и прочь уехал он надменно,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еня оставив, полного тревог,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бдумывать зловещие угрозы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Гертруда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ой милый муж и господин! Услышать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 хочешь ли жены прямое слово?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Горжусь я тем, что Иберг мой отец, —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н мудр был, многоопытен. Мы, сестры,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Бывало, ночь за прялкой коротали,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огда к отцу старейшины народа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ходились, чтобы грамоты читать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ластителей былых и поразмыслить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 благе родины в беседе мудрой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 вниманием прислушивалась я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 речам их умным, к добрым пожеланьям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, как завет, в душе все сберегл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ы терпеливо выслушай мен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авно я знаю, что тебя гнетет: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Ландфохт нам враг, он сжил бы нас со свету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ебя готов он обвинить, что Швиц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 хочет власти герцогов австрийских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о остается верен, как и встарь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еликому имперскому союзу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 так ли, Вернер? Я ведь не ошиблась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Штауффах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онечно, Геслер злобится за это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Гертруд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Ландфохт тебе завидует, что ты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вободен, счастлив на своем наследье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акого он лишен. Сам императо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государство дали в лен тебе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ом этот, им гордишься ты по праву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ак князь имперский землями своим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т над тобой властителя другого —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Лишь высший в целом христианском мир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 Геслер — самый младший сын в роду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лащ рыцаря — вот все, чем он владеет;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потому на честных поселян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осится он с язвительною злобой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ебя давно он погубить поклялся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ы невредим еще, — так неужел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ы должен ждать коварного удара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то мудр — умей предвидет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Штауффах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72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то ж мне делать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Гертруд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одходя ближе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от мой тебе совет! У нас, ты знаешь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авно в народе ропщут на насилье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Жестокого и жадного ландфохт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 сомневайся ж, Вернер, — у соседей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 кантонах Унтервальдене и в Ури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арод устал от тяжкого ярма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едь Ланденберг, как Геслер в нашем Швице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За озером бесчинствует свирепо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Любой рыбацкий челн с той стороны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риходит к нам с вестями о глумленьях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о злодействах фохтов-чужеземцев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полагаю, было б хорошо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овет держать вам всем, кто честно мыслят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ак сбросить этот небывалый гне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Убеждена, Господь вас не оставит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н в правом деле — щит вам и опло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кажи, нет в Ури друга у тебя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оторому открыть ты мог бы душу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Штауффах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рестьян достойных много там я знаю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видных, уважаемых дворян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руг другу мы взаимно доверяем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(Встает.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Жена, каких ужасных мыслей вихр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ы подняла в груди моей спокойной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айник души открыла свету дн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то, о чем и думать не дерзал я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Без колебанья высказала ты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о взвешен ли, как должно, твой совет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ы дикие раздоры, звон мечей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Зовешь на эти мирные долины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ак! Слабое пастушеское племя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ерзнет на бой с властителем вселенной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редлог им только благовидный нужен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тоб двинуть на злосчастную страну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аемников неистовые орды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Знай, правом победителя прикрывшись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ни, под видом справедливой кары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кончат с нашей вольностью старинной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Гертруд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вы — мужи! Так действуйте секирой, —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тважным помогает сам Господь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Штауффах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Жена! Неистов, грозен бич войны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н смерть сулит и пастуху и стаду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Гертруда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носить нам должно то, что Бог послал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 ком честь жива, не вынесет неправды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Штауффахер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аш новый дом так радует тебя..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ойна сожжет его до основанья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Гертруда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Есть блага выше дома и двора,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ради них я сжечь свой кров готова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Штауффахер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ы веришь в человечность. Но война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 пощадит младенца в колыбели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Гертруда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винности защита есть на небе!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мотри вперед, мой Вернер, не назад!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Штауффахер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ужи падут, за родину сражаясь,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о, жены, вас какая ждет судьба?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Гертруда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следний выбор каждому оставлен: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рыжок с моста меня освободит!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18"/>
        </w:rPr>
        <w:t>Штауффахер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бросаясь в ее объятия)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от, кто обнять такого друга может,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от радостно за свой очаг сразится,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Без страха пред войсками королей..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ду немедля в Ури, у меня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Есть верный друг там, старый Вальтер Фюрст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сегда мы сходных мыслей с ним держались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близи него живет фон Аттингаузен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н, правда, знатный рыцарь, но он верен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ароду и обычаям его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с ними посоветуюсь о том,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ак родины врага нам сокрушить..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рощай, жена! До моего прихода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ебе одной заботиться о доме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аломника к иконе чудотворной,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онаха, что на церковь собирает,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ы приюти и щедро им подай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аш дом — что чаша полная. Открыто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Здесь, у большой дороги, он стоит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каждого радушно принимает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еж тем как они удаляются в глубину сцены, входят Вильгельм Телль и Баумгартен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елль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Баумгартену)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еперь я вам не нужен, Баумгартен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он дом стоит. Войдите, там живет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тец всем угнетенным — Штауффахер..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а вот и сам он!.. Подойдем к нему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Идут к нему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ЦЕНА ТРЕТЬЯ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Открытое место возле Альторфа. В глубине сцены, на возвышенности, достраивается крепость. Задняя часть ее окончена,  переднюю  строят.  Высокие леса; по ним вверх и вниз ходят мастеровые. На самом верху, на крыше,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16"/>
        </w:rPr>
        <w:t>сидит кровельщик. Всё в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>движении, все заняты работой.</w:t>
      </w:r>
    </w:p>
    <w:p>
      <w:pPr>
        <w:pStyle w:val="Normal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адсмотрщик, мастер-каменотес, подмастерья и подручные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18"/>
        </w:rPr>
        <w:t>Надсмотрщик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алкой понукает рабочих)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Бездельники, живее! Где известка?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Эй, шевелись! Сюда раствор и камень!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 приходу фохта пусть кипит работа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у, что вы так ползете? Эх, улитки!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(Двум чернорабочим с кладью.)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это ноша? Вдвое надо класть!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вижу, плуты вы и лежебоки!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Первый подмастерье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Глумление над нами — заставлять нас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воей рукой себе темницу строить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Надсмотрщик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ак вы ворчать? Бессовестный народ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оров доить вам только да лениво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сю жизнь таскаться по своим горам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Старик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адясь отдохнуть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х, не могу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Надсмотрщик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трясет его за плечи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у, ну, старик, живее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Первый подмастерье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уши в вас нет! Он чуть таскает ног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Зачем его на подневольный труд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ы гоните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Мастер-каменотес и подмастерье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т, это нестерпимо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Надсмотрщик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 ваше дело! Служба так вели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Второй подмастерье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 как, смотритель, крепость назовут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оторую мы строим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Надсмотрщик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144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го Ур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адежно вас согнут таким ярмом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Подмастерья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b w:val="false"/>
          <w:b w:val="false"/>
          <w:i w:val="false"/>
          <w:i w:val="false"/>
          <w:color w:val="000000"/>
          <w:sz w:val="18"/>
        </w:rPr>
      </w:pPr>
      <w:r>
        <w:rPr>
          <w:rFonts w:cs="Verdana" w:ascii="Verdana" w:hAnsi="Verdana"/>
          <w:b w:val="false"/>
          <w:i w:val="false"/>
          <w:color w:val="000000"/>
          <w:sz w:val="18"/>
        </w:rPr>
        <w:t>Так, Иго Ури!</w:t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b w:val="false"/>
          <w:b w:val="false"/>
          <w:i w:val="false"/>
          <w:i w:val="false"/>
          <w:color w:val="000000"/>
          <w:sz w:val="18"/>
        </w:rPr>
      </w:pPr>
      <w:r>
        <w:rPr>
          <w:rFonts w:cs="Verdana" w:ascii="Verdana" w:hAnsi="Verdana"/>
          <w:b w:val="false"/>
          <w:i w:val="false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Надсмотрщик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72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то же тут смешного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Второй подмастерье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омишком этим нас хотят смирить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Первый подмастерье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аких кротовых куч насыпать много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дну поверх другой придется вам —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то у нас гора любая выше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Надсмотрщик уходит в глубину сцены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Мастер-каменотес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 глубь озера я молоток закину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оторый мне служил в проклятом здань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Входит Телль и Штауффахер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Штауффах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от дожил я, глаза бы не видали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Тел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а, тяжело. Пойдемте дальше, Вернер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Штауффах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это — Ури! Это — край свободы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Мастер-каменотес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, если бы вам показать подвалы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д башнями! Кого туда посадят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от не услышит крика петух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Штауффах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 Боже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Каменотес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 своды в этом замке, а подпоры —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х строили, как видно, на века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Телль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озданье рук всегда разрушат руки.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(Указывая на горы.)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вердыни гор — вот вольности оплот!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лышен барабан. Входят люди со шляпой на шесте; за ними следует глашатай.</w:t>
      </w:r>
    </w:p>
    <w:p>
      <w:pPr>
        <w:pStyle w:val="Normal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Женщины и дети толпой вливаются на сцену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Первый подмастерье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Бьет барабан! Прислушайтесь!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Мастер-каменотес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ind w:left="1440" w:right="0" w:firstLine="72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теха!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ак в карнавал!.. А шляпа-то зачем?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Глашатай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о имя императора!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Подмастерье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ind w:left="720" w:right="0" w:firstLine="72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Эй!.. Тише!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Глашатай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арод кантона Ури! Эту шляпу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а шест высокий в Альторфе наденут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выставят на видном месте там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вот ландфохта Геслера приказ: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усть шляпе та же воздается почесть,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то и ему. Пусть каждый перед нею,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мирясь, без шапки станет на колени,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тоб император знал ему покорных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Лишится тот именья и свободы,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то вздумает приказом пренебречь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арод громко смеется. Бьют в барабан, и толпа расходится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Первый подмастерье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Еще одна ландфохтова затея!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Фохт поклоняться шляпе нам велит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а было ль что подобное на свете?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Мастер-каменотес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ак нам велят колени гнуть пред шляпой?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то за игра с почтенными людьми?!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Первый подмастерье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уда ни шло — имперская корона!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 то ведь шляпа герцогов австрийских, —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 палате ленной видел я ее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Мастер-каменотес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встрийская она! Глядите в оба!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Ловушка тут, чтоб Австрии предать нас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Подмастерья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 ком честь жива, не стерпит поруганья!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Мастер-каменотес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йдем, с другими надо столковаться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Уходят в глубину сцены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елль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Штауффахеру)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думаю, довольно с вас. Прощайте!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Штауффахер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уда вы, Телль? Зачем вы так спешите?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Телль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рощайте! Мне давно пора домой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Штауффахер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говорим. На сердце тяжело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Телль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а что слова! От них не станет легче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Штауффахер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о к подвигам пускай ведут слова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Телль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ерпеть, молчать — весь подвиг ныне в этом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Штауффахер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о должно ль то сносить, что нестерпимо?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Телль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рутой правитель властвует недолго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огда внезапно забушует вихрь,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о гасятся огни, а корабли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Бегут укрыться в гавань, и стихия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роносится бесследно, без вреда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усть каждый дома, в тишине живет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то любит мир, того оставят в мире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Штауффахер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ы думаете?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Телль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ind w:left="72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а, змеи не троньте —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не ужалит. Утомятся сами,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Увидя наших стран невозмутимость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Штауффахер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ы многого добьемся сообща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Телль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 крушенье легче выплыть одному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Штауффахер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ам дела нет до общей всем беды?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Телль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Лишь на себя могу я положиться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Штауффахер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плотившись, даже слабые могучи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Телль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от, кто силен, всего сильней один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Штауффахер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то ж, родине на вас надежды нет,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огда придет нужда в самозащите?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елль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одает ему руку)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елль выручит из пропасти ягненка, —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ак разве он друзей в беде покинет?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о вы не ждите от меня совета: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не умею помогать словами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 делом захотите вы ответа,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Зовите Телля — он пойдет за вами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Расходятся в разные стороны. Внезапно к лесам сбегается народ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астер-каменотес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бегает)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Эй, что там?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18"/>
        </w:rPr>
        <w:t>Первый подмастерье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бегает с криком)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аш кровельщик сейчас свалился с крыши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Берта со свитой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18"/>
        </w:rPr>
        <w:t>Берт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бросается к месту происшествия)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Разбился он? Бежать, спасти, помочь —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от золото, спасите, если можно...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(Бросает народу свои драгоценности.)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Мастер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рочь золото, — еще не все продажно!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тняв отца у кучи ребятишек,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авек жену и мужа разлучив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ль на народ обрушивши беду,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се думаете золотом поправить?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тупайте прочь! Без вас мы знали радость,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 с вами до отчаянья дошли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18"/>
        </w:rPr>
        <w:t>Берт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одошедшему к ней смотрителю)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н жив?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мотритель знаками показывает, что нет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Злосчастный замок, ты построен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 проклятьями, и ты навеки проклят!</w:t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b w:val="false"/>
          <w:b w:val="false"/>
          <w:color w:val="000000"/>
          <w:sz w:val="18"/>
        </w:rPr>
      </w:pPr>
      <w:r>
        <w:rPr>
          <w:rFonts w:cs="Verdana" w:ascii="Verdana" w:hAnsi="Verdana"/>
          <w:b w:val="false"/>
          <w:color w:val="000000"/>
          <w:sz w:val="18"/>
        </w:rPr>
        <w:t>(Уходит.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 w:val="false"/>
          <w:b w:val="false"/>
          <w:color w:val="000000"/>
          <w:sz w:val="18"/>
        </w:rPr>
      </w:pPr>
      <w:r>
        <w:rPr>
          <w:rFonts w:cs="Verdana" w:ascii="Verdana" w:hAnsi="Verdana"/>
          <w:b w:val="false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ЦЕНА ЧЕТВЕРТАЯ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Дом Вальтера Фюрста.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Вальтер Фюрст и Арнольд Мельхталь одновременно входят с разных сторон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Мельхта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, Вальтер Фюрст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Вальтер Фюрст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ас тут застигнуть могу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и шагу дальше! Тут кругом шпионы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Мельхта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се нет из Унтервальдена вестей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то мой отец? Не в силах дольше я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Здесь вынужденной праздностью томитьс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ем провинился я, скажите, Фюрст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то, как убийце, надо мне скрываться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негодяю палец перебил: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едь по приказу фохта Ланденберг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н на моих глазах хотел угнат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У нас волов отличнейшую пару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Вальтер Фюрст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ы горячи. Простой слуга ландфохта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н от него был послан с порученьем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ы провинились, и вам надо было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Хоть кара и тяжка, ее стерпет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Мельхта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наглецу простить его глумленье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едь он сказал: «И без волов крестьянин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Запрягшись в плуг, сумеет хлеб добыть!»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т, сердце из груди моей рвалось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огда волов прекрасных выпряг он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ыча, они рогами упирались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ак будто чувствуя весь этот стыд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я, охвачен справедливым гневом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тоб неповадно было, — проучил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Вальтер Фюрст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ы, старики, едва смиряем сердце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Где ж юношам обуздывать себя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Мельхта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Лишь об отце тревожусь я... Опор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Ему нужна, а сын его далеко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Фохт ненавидит старика: отец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тоит горой за право и свободу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еперь они начнут его теснить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некому за старика вступиться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т, будь что будет, я пойду к нему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Вальтер Фюрст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а потерпите, Мельхталь! Подождат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естей из Унтервальдена вам надо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икак стучат?.. Не посланный ли это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т нашего наместника? Легко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ас Ланденберг и здесь настигнуть может: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дин тиран другому помогае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Мельхта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ни пример народу подаю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Вальтер Фюрст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тупайте! Я вас после позову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Мельхталь уходи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Бедняга! Я открыть ему не смею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оих предчувствий смутных... Кто стучится?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уть скрипнет дверь, уже я жду несчасть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редательство, коварство притаилис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 всем углам. Подручные ландфохтов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рываются в дома. Придется нам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Засовы и замки к дверям приделат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(Отворяет дверь и в изумленье отступает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увидя входящего Штауффахера.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ого я вижу? Вернер Штауффахер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Гость дорогой!.. Под кровлею моей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чтенней вас я никого не помню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ой друг, добро пожаловать ко мне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Зачем вы к нам? Что ищете здесь, в Ури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Штауффахер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одает ему руку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Былое время, родину былую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Вальтер Фюрст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ы их с собой приносите... Как только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Увижу вас — на сердце легче стане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адитесь, Вернер. Как здоровье вашей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упруги, рассудительной Гертруды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полне достойной мудрого отца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аломники, что из земли немецкой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 Италию бредут дорогой горной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Гостеприимный дом ваш очень хвалят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кажите, в нашем крае ничего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собенного вы не замечали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ред тем как мой порог переступить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Штауффахер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адится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а, здание тут странное возводят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вид его не радует мен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Вальтер Фюрст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уть бросишь взгляд — все сразу ясно станет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Штауффах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добных зданий в Ури не бывало —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емниц у вас не знали никогд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огила лишь была для всех темницей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Вальтер Фюрст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эта крепость — вольности могила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Штауффах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а, Вальтер Фюрст, скажу вам без утайки: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к вам пришел не с праздным любопытством;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еня гнетут заботы... Я оставил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Гнет позади — и гнет я вижу здес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траданья наши стали нестерпимы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о притесненьям не видать конц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здревле был свободен наш народ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 насилием он свыкнуться не може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аких порядков край наш не знавал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 тех пор, как в нем пастух пасет стад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Вальтер Фюрст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а, беспримерно их самоуправство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даже родовитый Аттингаузен, —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н помнит стародавние года, —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ам говорит, что бремя нестерпимо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Штауффах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 в Унтервальдене тяжелый гнет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ровавого дождался воздаянья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ам Вольфеншиссен, в Росберге сидел он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Хотел вкусить запретного плода: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н дерзко Баумгартена жену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Задумал обесчестить, но хозяин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Хватил его что силы топором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Вальтер Фюрст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ак, Божий суд был справедлив над ним!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сегда был сдержан Конрад Баумгартен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кажите, удалось ему спастись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Штауффах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аш зять его от стражи фохта спас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 спрятался он под моею кровлей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н рассказал еще ужасней случай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то в Сарнене произошел недавно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х, ваше сердце кровью обольется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Вальтер Фюрст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насторожась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то ж там случилось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Штауффах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FR1"/>
        <w:spacing w:before="0" w:after="0"/>
        <w:ind w:left="0" w:right="0" w:firstLine="720"/>
        <w:jc w:val="both"/>
        <w:rPr>
          <w:rFonts w:ascii="Verdana" w:hAnsi="Verdana" w:cs="Verdana"/>
          <w:b w:val="false"/>
          <w:b w:val="false"/>
          <w:i w:val="false"/>
          <w:i w:val="false"/>
          <w:color w:val="000000"/>
          <w:sz w:val="18"/>
        </w:rPr>
      </w:pPr>
      <w:r>
        <w:rPr>
          <w:rFonts w:cs="Verdana" w:ascii="Verdana" w:hAnsi="Verdana"/>
          <w:b w:val="false"/>
          <w:i w:val="false"/>
          <w:color w:val="000000"/>
          <w:sz w:val="18"/>
        </w:rPr>
        <w:t>Там, в селенье Мельхтоль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подалеку от деревни Керне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Живет правдивый старец Генрих Гальден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Его советом дорожит округ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Вальтер Фюрст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н всем знаком. Ну, что с ним? Говорит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Штауффах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ак за проступок сына маловажный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Фохт Ланденбергер выпрячь приказал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У них волов прекраснейшую пару;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 юноша, слугу ударив, скрылс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Вальтер Фюрст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 величайшим нетерпением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о что ж старик?.. Скажите, что с ним стало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Штауффах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н Ланденбергом вызван был, и фохт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елел ему тотчас же выдать сын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тарик поклялся, не кривя душой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то ничего о беглеце не знае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 тот послал тогда за палачами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Вальтер Фюрст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скакивает и хочет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увести его в другую сторону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и слова, тише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Штауффахер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 возрастающей силой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72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«Сын твой ускользнул,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color w:val="000000"/>
          <w:sz w:val="18"/>
        </w:rPr>
        <w:t xml:space="preserve">Так я ж </w:t>
      </w:r>
      <w:r>
        <w:rPr>
          <w:rFonts w:cs="Verdana" w:ascii="Verdana" w:hAnsi="Verdana"/>
          <w:i/>
          <w:color w:val="000000"/>
          <w:sz w:val="18"/>
        </w:rPr>
        <w:t>тебя!» —</w:t>
      </w:r>
      <w:r>
        <w:rPr>
          <w:rFonts w:cs="Verdana" w:ascii="Verdana" w:hAnsi="Verdana"/>
          <w:color w:val="000000"/>
          <w:sz w:val="18"/>
        </w:rPr>
        <w:t xml:space="preserve"> И кликнул палачей;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старику они глаза пронзили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Вальтер Фюрст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 Боже милосердный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Мельхталь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бегая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72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ак — глаза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Штауффахер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 удивлением, Вальтеру Фюрсту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то это, кто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Мельхталь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удорожно хватая его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Глаза? Да отвечайте ж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Вальтер Фюрст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счастный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Штауффах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а, но кто же он такой?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Вальтер Фюрст делает ему знак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ак это сын? О праведное небо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Мельхта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 я был далеко!.. Так оба глаза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Вальтер Фюрст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репитесь же! Беду, как муж, снесите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Мельхта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color w:val="000000"/>
          <w:sz w:val="18"/>
        </w:rPr>
        <w:t>И за мою вину! За</w:t>
      </w:r>
      <w:r>
        <w:rPr>
          <w:rFonts w:cs="Verdana" w:ascii="Verdana" w:hAnsi="Verdana"/>
          <w:color w:val="000000"/>
          <w:sz w:val="18"/>
          <w:lang w:val="de-DE"/>
        </w:rPr>
        <w:t xml:space="preserve"> </w:t>
      </w:r>
      <w:r>
        <w:rPr>
          <w:rFonts w:cs="Verdana" w:ascii="Verdana" w:hAnsi="Verdana"/>
          <w:color w:val="000000"/>
          <w:sz w:val="18"/>
        </w:rPr>
        <w:t>мой проступок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лепой? Он вправду слеп? Впрямь ослеплен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Штауффах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все сказал. Иссяк источник зренья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н солнца не увидит никогд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Вальтер Фюрст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Щадите скорбь его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Мельхта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72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ак... Никогда!</w:t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b w:val="false"/>
          <w:b w:val="false"/>
          <w:color w:val="000000"/>
          <w:sz w:val="18"/>
        </w:rPr>
      </w:pPr>
      <w:r>
        <w:rPr>
          <w:rFonts w:cs="Verdana" w:ascii="Verdana" w:hAnsi="Verdana"/>
          <w:b w:val="false"/>
          <w:color w:val="000000"/>
          <w:sz w:val="18"/>
        </w:rPr>
        <w:t>(Закрывает лицо руками и некоторое</w:t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b w:val="false"/>
          <w:b w:val="false"/>
          <w:color w:val="000000"/>
          <w:sz w:val="18"/>
        </w:rPr>
      </w:pPr>
      <w:r>
        <w:rPr>
          <w:rFonts w:cs="Verdana" w:ascii="Verdana" w:hAnsi="Verdana"/>
          <w:b w:val="false"/>
          <w:color w:val="000000"/>
          <w:sz w:val="18"/>
        </w:rPr>
        <w:t>время молчит; затем, обращаясь то</w:t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b w:val="false"/>
          <w:b w:val="false"/>
          <w:color w:val="000000"/>
          <w:sz w:val="18"/>
        </w:rPr>
      </w:pPr>
      <w:r>
        <w:rPr>
          <w:rFonts w:cs="Verdana" w:ascii="Verdana" w:hAnsi="Verdana"/>
          <w:b w:val="false"/>
          <w:color w:val="000000"/>
          <w:sz w:val="18"/>
        </w:rPr>
        <w:t>к одному, то к другому, говорит</w:t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b w:val="false"/>
          <w:b w:val="false"/>
          <w:color w:val="000000"/>
          <w:sz w:val="18"/>
        </w:rPr>
      </w:pPr>
      <w:r>
        <w:rPr>
          <w:rFonts w:cs="Verdana" w:ascii="Verdana" w:hAnsi="Verdana"/>
          <w:b w:val="false"/>
          <w:color w:val="000000"/>
          <w:sz w:val="18"/>
        </w:rPr>
        <w:t>прерывающимся от слез голосом.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 свет очей, бесценный дар небес!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обою все создания живут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каждое счастливое творенье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Былинка даже, тянется за светом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 он сидит, все чувствуя, в ночи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н вечной тьме отныне обречен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Его не усладит ни зелень луга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и пламя зорь вверху, на ледниках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мерть не страшна... но жить, не видя солнца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от где беда... Зачем вы на меня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ак смотрите? Ах, у меня два глаза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о и один я дать отцу бессилен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ль даже слабый луч от моря света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то мне в глаза, слепя, сверкая, льетс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Штауффах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 исцелить — умножить ваше горе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ридется мне... Нужда его безмерна: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Жестокий фохт все отнял у него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дин лишь посох он ему оставил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тоб наг и слеп под окнами скиталс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Мельхта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лепому старику один лишь посох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се отнято, и даже солнца луч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Хоть солнце светит бедным и богатым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икто теперь меня здесь не удержит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резренный трус — тогда я только думал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Лишь о себе, а про тебя, отец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позабыл. Ах, голову родную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ставил я у изверга в залог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рочь, осторожность робкая... Отныне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 мщении кровавом буду думат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йду... Никто меня здесь не удержит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усть мне ландфохт вернет глаза отца!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отыщу его средь грозной стражи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не жизнь не в жизнь, пока я не смогу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удовищное, жгучее страданье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 крови злодея остудить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(Порывается уйти.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Вальтер Фюрст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144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стойте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у чем же вы ему опасны, Мельхталь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н в замке Сарнен, средь отвесных скал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Лишь поглумится над бессильным гневом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Мельхта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Живи он в ледяном дворце Шрекгорн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ль выше, там, где Юнгфрау сидит —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д снежною фатою дева гор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проложил бы путь к нему. Лишь двадцат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аких, как я, и мы разрушим крепост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о если я останусь одинок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ы ж, за стада, за хижины страшась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д игом лютым склонитесь покорно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огда в горах я кликну пастухов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под лазурным вольным небосводом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Где чисты сердцем, мужественны духом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расскажу о мерзком злодеянь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Штауффахер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альтеру Фюрсту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от до чего дошло! Так ожидать ли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ка до крайности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Мельхта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144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акой еще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Бояться крайности, когда самой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Зенице ока гибель угрожает?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ы — беззащитны? Для чего ж тогд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ас тетиву натягивать учил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тяжкою секирою владеть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ро час беды орудие защиты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озданьям всем дано. Олень на травле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Грозит собакам мощными рогами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хотника свергает в бездну серна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даже вол, работник безответный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оторый силу страшную свою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корно под ярмом смиряет тяжким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Рассвирепев, могучий точит рог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недруга под облака кидае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Вальтер Фюрст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Будь три страны, — как мы втроем, — в согласье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ы многое свершили бы тогд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Штауффах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усть Ури кликнет клич — ему на помощ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Швиц и Унтервальден поспеша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Мельхта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мало в Унтервальдене родных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Есть у меня, любой из них пойдет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огда в другом почувствует опору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 мудрые старейшины народа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ы видите, я — юноша меж вами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ужами многоопытными. Скромно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а сходках общины пока молчу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усть молод я и мало испытал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овета моего не презирайте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 жажда крови говорит во мне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о сила горя лютого — такая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то у скалы она исторгнет слезы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вы, отцы, и вы, главы семейств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остойного себе хотите сына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оторый бы седины ваши чтил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вас берег бы как зеницу ок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, если целы дом ваш и добро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вас не изувечили — глаз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Еще бодры, и ясны, и подвижны, —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о все же наших не чуждайтесь бед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едь и над вами меч повис тирана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вы — враги австрийского господства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ругой вины старик отец не знал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ак ждите же за соучастье кары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Штауффахер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альтеру Фюрсту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Решайтесь! Я последую за вам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Вальтер Фюрст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слушаем, что скажут нам дворяне —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Бароны Силенен и Аттингаузен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х имена к нам привлекут друзей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Мельхта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ьи ж имена у вас в горах почтенней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ем ваше, Фюрст, и ваше, Штауффахер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 такие имена народ наш верит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доброй славой он венчает их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ы доблестей, завещанных от предков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Умножили богатое наследь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то нам дворяне? Справимся без них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Будь мы одни в стране, давно б сумел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без дворян найти себе защиту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Штауффах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ворянам наши беды незнакомы: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ток, теперь бушующий внизу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здуваясь будет подниматься выш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нам они, я думаю, помогут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огда за меч возьмется вся стран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Вальтер Фюрст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, если б между Австрией и нам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средник сильный, справедливый был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о нас гнетет и судит император —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аследственный австрийский государ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Бог да поможет нам в самозащите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ербуйте в Швице, я вербую в Ур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о вот кого б отправить в Унтервальден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Мельхта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еня... мне это дело ближе всех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Вальтер Фюрст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не согласен. Вас я не пущу: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За безопасность гостя я в ответе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Мельхта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се тайные тропинки, все дорог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 горах я знаю... А мои друзья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приютят и от врага укрою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Штауффах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усть с Богом он идет в свой Унтервальден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редать его там некому... Тираны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слушных слуг себе там не находя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Баумгартен следом пусть идет, —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двоем они весь этот край подниму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Мельхта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о как затем подать друг другу весть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то бдительность усыплена тиранов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Штауффах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обраться можно в Бруннене иль в Трейбе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Где пристают с товарами суд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Вальтер Фюрст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т, так открыто действовать нельзя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слушайте: от озера налево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ак ехать в Бруннен, против Митенштейна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Есть в чаще леса светлая поляна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то издавна в горах зовется Рютл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ам некогда был выкорчеван лес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а этом месте сходятся границы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(Мельхталю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оей и вашей стран. Недолог пут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(Штауффахеру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уда из Швица в легком челнок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очной порой пустынными тропам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ойдемся мы туда на наш сове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пусть по десяти мужей надежных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Единодушных каждый приведе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ам наши беды вместе мы обсудим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то делать, с Божьей помощью решим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Штауффах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а будет так, друзья. Теперь подайте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не ваши руки честные. Как мы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ри мужа, тут сплотились непритворно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ак да сплотятся крепко воедино —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для отпора и для обороны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а жизнь и смерть!— и наши три страны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Вальтер Фюрст и Мельхта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а жизнь и смерть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Все трое, подав друг другу руки, некоторое время молча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Мельхта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72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лепой старик отец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ы не увидишь дня освобожденья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о ты его услышишь! Выси го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игнальными огнями запылают;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адут тиранов дерзкие твердыни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к хижине твоей, страны святыне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з городов придут и деревень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в тьме очей займется яркий ден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Расходятс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ДЕЙСТВИЕ ВТОРОЕ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ЦЕНА ПЕРВАЯ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Замок барона Аттингаузен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Готический зал, украшенный гербовыми щитами и шлемами. Барон, старик восьмидесяти пяти лет, высокого роста  и  благородной   осан</w:t>
        <w:softHyphen/>
        <w:t>ки,  одетый  в  меховой  камзол,  стоит,  опираясь  на  посох  с  рогом  серны  вместо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набалдашника. Куони и шесть работников, с граблями и косами, окружили его.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Ульрих фон Руденц входит в рыцарской одежд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уденц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ы звали, дядя... Что же вам угодно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Аттингаузен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 древнему обычаю, сперв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 работниками чашу разопьем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(Пьет из кубка и передает его вкруговую.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Бывало, с ними я в лесу и в поле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взглядом их усердье поощрял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ль в битву вел под стягом боевым;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 нынче я в дворецкие лишь годен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если солнце в замок не заглянет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о мне за ним невмочь подняться в горы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все тесней, теснее жизни круг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се ближе самый тесный круг, последний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Где жизнь замрет навек... Сейчас я — тень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долго ждать — останется лишь им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Куони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ередавая Руденцу кубок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Желаю здравствовать!</w:t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b w:val="false"/>
          <w:b w:val="false"/>
          <w:color w:val="000000"/>
          <w:sz w:val="18"/>
        </w:rPr>
      </w:pPr>
      <w:r>
        <w:rPr>
          <w:rFonts w:cs="Verdana" w:ascii="Verdana" w:hAnsi="Verdana"/>
          <w:b w:val="false"/>
          <w:color w:val="000000"/>
          <w:sz w:val="18"/>
        </w:rPr>
        <w:t>(Видя, что Руденц колеблется,</w:t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b w:val="false"/>
          <w:b w:val="false"/>
          <w:color w:val="000000"/>
          <w:sz w:val="18"/>
        </w:rPr>
      </w:pPr>
      <w:r>
        <w:rPr>
          <w:rFonts w:cs="Verdana" w:ascii="Verdana" w:hAnsi="Verdana"/>
          <w:b w:val="false"/>
          <w:color w:val="000000"/>
          <w:sz w:val="18"/>
        </w:rPr>
        <w:t>брать ему кубок или нет, продолжает.)</w:t>
      </w:r>
    </w:p>
    <w:p>
      <w:pPr>
        <w:pStyle w:val="Normal1"/>
        <w:spacing w:lineRule="auto" w:line="240"/>
        <w:ind w:left="144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пусть у нас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дно вино — одно и сердце буде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Аттингаузен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тупайте, дети... На заре вечерней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ела родного края мы обсудим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Работники уходя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Аттингаузен и Руденц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Аттингаузен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вижу, ты в дорогу снарядилс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ы в замок Альторф снова едешь, Руденц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уденц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дольше медлить, право, не могу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Аттингаузен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адясь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о так ли это к спеху? Неужел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ак скупо юности отмерен срок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то не найдешь для старика минуты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уденц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 чему? Я вам давно не нужен, дяд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в этом доме как чужой живу.</w:t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b w:val="false"/>
          <w:b w:val="false"/>
          <w:i w:val="false"/>
          <w:i w:val="false"/>
          <w:color w:val="000000"/>
          <w:sz w:val="18"/>
        </w:rPr>
      </w:pPr>
      <w:r>
        <w:rPr>
          <w:rFonts w:cs="Verdana" w:ascii="Verdana" w:hAnsi="Verdana"/>
          <w:b w:val="false"/>
          <w:i w:val="false"/>
          <w:color w:val="000000"/>
          <w:sz w:val="18"/>
        </w:rPr>
      </w:r>
    </w:p>
    <w:p>
      <w:pPr>
        <w:pStyle w:val="FR1"/>
        <w:spacing w:before="0" w:after="0"/>
        <w:ind w:left="0" w:right="0" w:hanging="0"/>
        <w:jc w:val="both"/>
        <w:rPr/>
      </w:pPr>
      <w:r>
        <w:rPr>
          <w:rFonts w:cs="Verdana" w:ascii="Verdana" w:hAnsi="Verdana"/>
          <w:i w:val="false"/>
          <w:color w:val="000000"/>
          <w:sz w:val="18"/>
        </w:rPr>
        <w:t>Аттингаузен</w:t>
      </w:r>
      <w:r>
        <w:rPr>
          <w:rFonts w:cs="Verdana" w:ascii="Verdana" w:hAnsi="Verdana"/>
          <w:b w:val="false"/>
          <w:i w:val="false"/>
          <w:color w:val="000000"/>
          <w:sz w:val="18"/>
        </w:rPr>
        <w:t xml:space="preserve"> </w:t>
      </w:r>
      <w:r>
        <w:rPr>
          <w:rFonts w:cs="Verdana" w:ascii="Verdana" w:hAnsi="Verdana"/>
          <w:b w:val="false"/>
          <w:color w:val="000000"/>
          <w:sz w:val="18"/>
        </w:rPr>
        <w:t>(пристально смотрит на него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 w:val="false"/>
          <w:b w:val="false"/>
          <w:color w:val="000000"/>
          <w:sz w:val="18"/>
        </w:rPr>
      </w:pPr>
      <w:r>
        <w:rPr>
          <w:rFonts w:cs="Verdana" w:ascii="Verdana" w:hAnsi="Verdana"/>
          <w:b w:val="false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жаль, что это правда. К сожаленью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ужбиной стала родина тебе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, я тебя не узнаю, мой Ульрих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 шелку блистаешь, горд пером павлиньим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встрийский плащ пурпурный на плече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смотришь на крестьянина с презреньем —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 мил тебе его привет радушный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уденц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чет ему охотно воздаю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о прав своих ему не уступаю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Аттингаузен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У Габсбурга в опале вся страна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ердца всех честных граждан скорби полны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т тирании... Одного тебя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 трогает всеобщая печаль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тступником тебя считают, ты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а сторону врага страны предался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Глумишься над народною бедой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За легкими утехами в погоне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Благоволенья Габсбургов ты ищешь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 лютый бич отечество терзае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уденц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трана угнетена... Но почему же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то вверг ее в подобную беду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едь только слово стоит произнесть —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гнета тяжкого как не бывало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милостив к нам снова император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, горе тем, кто ослепил народ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тоб он не видел истинного блага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а, все они из выгоды своей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ротивятся, чтоб три лесных кантона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ак прочие, австрийцам присягнул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едь им приятно на скамьях господских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 дворянами сидеть. А императо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ак призрачная власть желанен им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Аттингаузен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это, Ульрих, от тебя я слышу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уденц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ы бросили мне вызов — дайте кончить!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акую вы себе избрали роль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ужто гордости хватает только —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тарейшиной, владетельным бароном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Здесь править с пастухами наравне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а разве дворянину не почетней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а верность Габсбургам присягу дат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в лагерь их блестящий перейти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у что за честь быть со слугою равным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с селянином заседать в суде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Аттингаузен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х, Ульрих! Голос узнаю соблазн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вой жадный слух легко он обольстил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сердце напоил отравой сладкой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уденц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не скрываю — глубоко в душе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тозвались насмешки чужеземцев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ужицкой знатью обозвавших нас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не тяжело, что сверстники мо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Уже на поле брани отличились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збрав знамена Габсбургов, а я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 досуге или в низменных заботах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Лишь по-пустому время убиваю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ам подвиги свершаются, туд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еня зовет блистательный мир славы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 здесь — мои проржавели доспех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и звук задорный боевой трубы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и зов герольда на турнир блестящий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 долины эти к нам не проникаю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слышу здесь одни пастушьи песн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а колокольчиков унылый звон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Аттингаузен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ак ослепил тебя мишурный блеск!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то ж, презирай отчизну! И стыдис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бычаев ее, священных, древних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вой час придет, и ты к родным горам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тремиться будешь с горькими слезам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 тот простой пастушеский напев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оторым ты пренебрегаешь гордо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Заставит сердце изойти тоской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огда его в чужой земле услышиш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, как могуча к родине любовь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 для тебя тот мир, чужой и лживый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ри гордом императорском дворе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Жить нелегко с душой прямой, открытой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ам доблести нужны совсем другие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 те, что ты здесь приобрел в горах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тупай же и продай свою свободу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Лен получи, стань герцогским рабом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огда себе сам господин и княз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ы на земле наследственной, свободной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о нет, останься, Ули, со своими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 езди в Альторф... О, не покидай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вятого дела родины своей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ы знаешь, я в моем роду последний, —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ое угаснет имя, и в могилу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ложите вы мне мой щит и шлем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ак неужели при последнем вздохе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думать должен, что, закрыв глаза мне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ы к чужеземцам явишься и там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вободные, дарованные Богом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ладения как лен австрийский примешь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уденц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ы Габсбургу противимся напрасно: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Ему весь мир подвластен. Неужел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дни, с упорством нашим закоснелым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ы цепь земель сумеем разорвать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оторой он, могучий, окружил нас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Его здесь рынки и суды, его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орговые пути, — с коня под вьюком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то на Сен-Готарде платят сбор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ладеньями его мы, будто сетью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кружены, опутаны повсюду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Защита ли империя для нас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ы думаете, Австрия слабей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Бог — наш оплот, не император. Верит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озможно ль императору, когда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 деньгах нуждаясь, чтоб вести войну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н города стал отдавать в залог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то добровольно стали под защиту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мперского орла?.. Нет, мудрость нам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елит во времена тяжелых смут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айти себе могучего владыку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мперская корона переходит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 выборам, и памяти у ней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 службе верной нет. Зато услуг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аследственному дому — сев надежный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Аттингаузен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ак, значит, ты куда умней отцов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вободы самоцвет неоценимый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обывших кровью, доблестью геройской?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ы в Люцерн съезди, там спроси народ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ак этот край австрийцы угнетают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то ж, и у нас они овец, коров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ересчитают, пастбища обмерят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 лесах свободных запретят охоту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а зверя красного и на пернатых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Заставами нам преградят мосты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ас разорив, поместий нахватают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нашей кровью будут побеждать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т, если кровь свою придется лить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о лучше за себя: свобода нам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уда дешевле рабства обойдетс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уденц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ощь Альбрехта не сломят пастухи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Аттингаузен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перва узнай, какие пастухи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знаю их, я вел их на враг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вместе с ними дрался под Фаэнцой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усть нам посмеют иго навязать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огда его нести мы не хотим!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Будь горд сознаньем, чей ты соплеменник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 променяй на жалкий блеск пустой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ы неподдельный жемчуг высшей чести —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тать во главе свободного народа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н за тобой, как твой соратник верный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 час испытаний в смертный бой пойдет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color w:val="000000"/>
          <w:sz w:val="18"/>
        </w:rPr>
        <w:t xml:space="preserve">Вот чем гордись, знай: в </w:t>
      </w:r>
      <w:r>
        <w:rPr>
          <w:rFonts w:cs="Verdana" w:ascii="Verdana" w:hAnsi="Verdana"/>
          <w:i/>
          <w:color w:val="000000"/>
          <w:sz w:val="18"/>
        </w:rPr>
        <w:t>этом</w:t>
      </w:r>
      <w:r>
        <w:rPr>
          <w:rFonts w:cs="Verdana" w:ascii="Verdana" w:hAnsi="Verdana"/>
          <w:color w:val="000000"/>
          <w:sz w:val="18"/>
        </w:rPr>
        <w:t xml:space="preserve"> благородство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крепляй природой созданные узы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сем сердцем к родине своей прильни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 любви к ней будь и тверд и постоянен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Здесь мощный корень сил твоих таится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 на чужбине будешь одинок —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ухой тростник, что свежий ветер сломи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авно тебя мы дома не видали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дин лишь день ты с нами проведи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егодня лишь не езди в Альторф, Ул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егодня, слышишь? Этот день — для близких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(Хватает его руку.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уденц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слово дал... Я связан... Не могу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Аттингаузен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оставляя его руку, строго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ы связан... Да, злосчастный, это верно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ы связан, но не словом и не клятвой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 узами любви... Мне все известно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Руденц отворачиваетс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вижу, ты смущен, ты отвернулс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ы Бертою фон Брунек увлечен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на тебя к австрийской службе мани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весту хочешь ты добыть ценой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змены родине... Не прогадай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ни тебя невестой приманили;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 будь так прост, она не для теб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уденц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рощайте! Хватит этих наставлений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(Уходит.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Аттингаузен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а погоди, безумец!.. Нет, ушел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я не в силах удержать, спасти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ак Вольфеншиссен некогда отпал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т родины... Так отпадут други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анят за наши горы молодеж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ужой страны могучие соблазны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 злополучный час, когда чужое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роникло в безмятежные долины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тоб нравы тут невинные растлить!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 нам новое врывается насильно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 старое, достойное, уходи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времена и люди уж не те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Зачем я здесь? Давно погребены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се, с кем я вместе действовал и жил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ой век ушел в могилу. Счастлив тот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то жить не будет с новым поколеньем!</w:t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b w:val="false"/>
          <w:b w:val="false"/>
          <w:color w:val="000000"/>
          <w:sz w:val="18"/>
        </w:rPr>
      </w:pPr>
      <w:r>
        <w:rPr>
          <w:rFonts w:cs="Verdana" w:ascii="Verdana" w:hAnsi="Verdana"/>
          <w:b w:val="false"/>
          <w:color w:val="000000"/>
          <w:sz w:val="18"/>
        </w:rPr>
        <w:t>(Уходит.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 w:val="false"/>
          <w:b w:val="false"/>
          <w:color w:val="000000"/>
          <w:sz w:val="18"/>
          <w:lang w:val="en-US"/>
        </w:rPr>
      </w:pPr>
      <w:r>
        <w:rPr>
          <w:rFonts w:cs="Verdana" w:ascii="Verdana" w:hAnsi="Verdana"/>
          <w:b w:val="false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СЦЕНА ВТОРАЯ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  <w:t>Луг, окруженный высокими скалами и лесом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  <w:t>Со скал ведут тропинки с высеченными в них ступенями и с перилами. Немного спустя по этим тропинкам начнут сходить вниз поселяне. В глубине сцены озеро, над ним некоторое время видна лунная радуга. Вдали — высокие горы,  из-за  которых  поднимаются еще более высокие снежные вершины. Глубокая ночь. Только озеро и белые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  <w:t>ледники блестят, освещенные луной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  <w:t>Мельхталь, Баумгартен, Винкельрид, Майер Сарнен, Буркгарт Бюгель, Арнольд Сева,  Клаус Флюе и еще четверо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  <w:t>поселян. Все вооружены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  <w:lang w:val="en-US"/>
        </w:rPr>
        <w:t>Мельхталь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i/>
          <w:color w:val="000000"/>
          <w:sz w:val="18"/>
          <w:lang w:val="en-US"/>
        </w:rPr>
        <w:t>(еще за сценой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  <w:lang w:val="en-US"/>
        </w:rPr>
      </w:pPr>
      <w:r>
        <w:rPr>
          <w:rFonts w:cs="Verdana" w:ascii="Verdana" w:hAnsi="Verdana"/>
          <w:i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Вот горная тропа. Вперед, за мной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А вон скала с распятьем на вершин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У цели мы. Поляна эта — Рютл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  <w:t>Входят с факелам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Винкельрид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Прислушайтесь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Сев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firstLine="72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Все пусто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Май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720" w:right="0" w:firstLine="72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Ни души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Наш Унтервальден всех опередил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Мельхта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Который час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Баумгартен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720" w:right="0" w:firstLine="72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Поблизости, в деревне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Дал сторож криком знать, что два час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  <w:t>Издалека доносится звон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Май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Вы слышите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Бюге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firstLine="72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В лесной часовне в Швице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К молитве ранней колокол зове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Флюе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Да, воздух чист, и звон далеко слышен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Мельхта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Пусть кто-нибудь скорей зажжет костер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Чтоб он пылал, когда друзья сойдутс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  <w:t>Двое крестьян уходя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Сев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Как хороша ночь лунная! Сегодня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Гладь озера, как зеркало, спокойн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Бюге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Им плыть нетрудно буде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  <w:lang w:val="en-US"/>
        </w:rPr>
        <w:t>Винкельрид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i/>
          <w:color w:val="000000"/>
          <w:sz w:val="18"/>
          <w:lang w:val="en-US"/>
        </w:rPr>
        <w:t>(протянув руку в сторону озера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  <w:lang w:val="en-US"/>
        </w:rPr>
      </w:pPr>
      <w:r>
        <w:rPr>
          <w:rFonts w:cs="Verdana" w:ascii="Verdana" w:hAnsi="Verdana"/>
          <w:i/>
          <w:color w:val="000000"/>
          <w:sz w:val="18"/>
          <w:lang w:val="en-US"/>
        </w:rPr>
      </w:r>
    </w:p>
    <w:p>
      <w:pPr>
        <w:pStyle w:val="Normal1"/>
        <w:spacing w:lineRule="auto" w:line="240"/>
        <w:ind w:left="720" w:right="0" w:firstLine="72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Посмотрите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Не видите? Вон там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Май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720" w:right="0" w:firstLine="72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Да что ж такое?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Ах, вижу, вижу! Радуга средь ночи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Мельхта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Она луной, должно быть, рожден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Флюе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Вот редкое и чудное явление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Не всякому дано его увидет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Сев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Над ней другая, только побледне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Баумгартен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Вон лодка показалась вдалек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Мельхта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Плывет в ней Штауффахер с землякам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Швиц долго ждать себя не заставляе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  <w:lang w:val="en-US"/>
        </w:rPr>
      </w:pPr>
      <w:r>
        <w:rPr>
          <w:rFonts w:cs="Verdana" w:ascii="Verdana" w:hAnsi="Verdana"/>
          <w:i/>
          <w:color w:val="000000"/>
          <w:sz w:val="18"/>
          <w:lang w:val="en-US"/>
        </w:rPr>
        <w:t>(Идет с Баумгартеном к берегу.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  <w:lang w:val="en-US"/>
        </w:rPr>
      </w:pPr>
      <w:r>
        <w:rPr>
          <w:rFonts w:cs="Verdana" w:ascii="Verdana" w:hAnsi="Verdana"/>
          <w:i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Май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Да вот из Ури никого не видно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Бюге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Им обходить далеко через горы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Чтобы посты ландфохта обманут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  <w:t>Тем временем двое крестьян развели посреди поляны огон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  <w:lang w:val="en-US"/>
        </w:rPr>
        <w:t>Мельхталь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i/>
          <w:color w:val="000000"/>
          <w:sz w:val="18"/>
          <w:lang w:val="en-US"/>
        </w:rPr>
        <w:t>(с берега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  <w:lang w:val="en-US"/>
        </w:rPr>
      </w:pPr>
      <w:r>
        <w:rPr>
          <w:rFonts w:cs="Verdana" w:ascii="Verdana" w:hAnsi="Verdana"/>
          <w:i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Эй, кто там? Отвечай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  <w:lang w:val="en-US"/>
        </w:rPr>
        <w:t>Штауффахер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i/>
          <w:color w:val="000000"/>
          <w:sz w:val="18"/>
          <w:lang w:val="en-US"/>
        </w:rPr>
        <w:t>(снизу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  <w:lang w:val="en-US"/>
        </w:rPr>
      </w:pPr>
      <w:r>
        <w:rPr>
          <w:rFonts w:cs="Verdana" w:ascii="Verdana" w:hAnsi="Verdana"/>
          <w:i/>
          <w:color w:val="000000"/>
          <w:sz w:val="18"/>
          <w:lang w:val="en-US"/>
        </w:rPr>
      </w:r>
    </w:p>
    <w:p>
      <w:pPr>
        <w:pStyle w:val="Normal1"/>
        <w:spacing w:lineRule="auto" w:line="240"/>
        <w:ind w:left="720" w:right="0" w:firstLine="72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Друзья страны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  <w:t>Все идут в глубину сцены навстречу прибывшим. Из лодки выходят Штауффахер, Итель Рединг, Ганс Мауер, Иорг Гоф, Конрад Гунн, Ульрих Шмид, Иост Вайлер и еще трое крестьян. Все вооружены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  <w:lang w:val="en-US"/>
        </w:rPr>
        <w:t>Все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i/>
          <w:color w:val="000000"/>
          <w:sz w:val="18"/>
          <w:lang w:val="en-US"/>
        </w:rPr>
        <w:t>(громко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  <w:lang w:val="en-US"/>
        </w:rPr>
      </w:pPr>
      <w:r>
        <w:rPr>
          <w:rFonts w:cs="Verdana" w:ascii="Verdana" w:hAnsi="Verdana"/>
          <w:i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Привет! Привет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  <w:t>В то время как все остаются в глубине сцены, приветствуя друг друга, Мельхталь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  <w:t>и Штауффахер выходят вперед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Мельхта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720" w:right="0" w:firstLine="72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Я видел, Штауффахер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Того, кто уж не смог меня увидеть;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Его глазниц коснулся я рукой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И чувство жгучей мести почерпнул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В потухших солнцах старческого взгляд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Штауффах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Ни слова мне о мести! Мы не мстить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Но злу должны достойный дать отпор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Вы были в Унтервальдене. Что там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Предпринято для общего нам дела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Какие мысли у крестьян? Легко ль вам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Сетей измены удалось избегнуть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Мельхта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Через вершины грозные Суренна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По ледяным полям, бескрайным, голым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Где раздается хриплый крик орла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Я к пастбищу альпийскому спустился, —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Там пастухи из двух соседних общин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Пасут свои стада, перекликаяс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Я жажду утолял тем молоком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Что, пенясь, льется из-под ледников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Я в хижинах пастушеских пустых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Был сам себе хозяином и гостем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Пока людских селений не достиг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В долинах всем уже известно стало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О новом небывалом злодеянье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И стоило мне только постучаться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Меня с почетом всюду принимал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Возмущены простые люди эт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Все новыми бесчинствами ландфохтов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Как на лугах альпийских год за годом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Растут все те же травы, как поток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По старым руслам движутся в том крае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Как в небе облака и даже ветры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Извечным следуют путям, так точно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Обычаи старинные от дед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Без измененья к внуку переходят, —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Там пастухи враждебны новизне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Грозящей их привычной, ровной жизни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Они мне руку крепко пожимали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Со стен срывали ржавые мечи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И в их глазах сверкал огонь отваги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Когда я Штауффахера и Фюрст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Назвал всем дорогие имена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Они клялись быть с вами заодно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На смерть они клялись пойти за вами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Так я, храним священным правом гостя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Спешил от одного двора к другому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И, наконец, родимый край увидел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Где у меня немало есть своих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Нашел слепого старика отц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Он на чужой соломе спал, а жил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Тем, что дадут из милости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Штауффах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1440" w:right="0" w:firstLine="72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О Боже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Мельхта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Но я не плакал, нет! В слезах бессильных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Скорбь жгучую не стал я изливат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Я заключил ее, как драгоценность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В своей душе и думал лишь о дел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Я побывал во всех ущельях гор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Я обошел укромные долины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И даже у подошвы ледников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Я хижины жилые находил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И всюду, где пришлось мне побывать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Везде встречал я ненависть к тиранам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Ведь даже там, у крайнего предел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Живой природы, где уже земля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Перестает родить, ландфохты грабят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Я возбудил сердца всех честных граждан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Горячей речью, жалом слов моих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И наш теперь народ душой и телом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Штауффах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В короткий срок вы многого добилис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Мельхта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Я сделал больше. Наших поселян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Страшат два замка: Росбергский и Сарнен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За их стенами каменными враг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Скрывается, вредя стране оттуд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Мне вздумалось разведку предпринять, —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И в Сарнен я проник и видел замок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Штауффах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Дерзнули вы войти в пещеру тигра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Мельхта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В одежде пилигрима я прошел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И видел Ланденберга за пирушкой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Судите же, как я собой владею: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Я увидал врага — и не убил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Штауффах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Отважны вы, да вам и повезло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  <w:t>Тем временем остальные крестьяне выходят вперед, приближаясь к обоим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Теперь скажите мне, кто те друзья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Которые явились вместе с вами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Вы познакомьте нас, и мы откроем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Доверчиво свои сердца друг другу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Май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В любой из трех земель кто вас не знает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Я — Майер, житель Сарнена. Вот этот —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Племянник мой из Винкельрида, Стру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Штауффах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Всё имена известные в горах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Один из Винкельридов победил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Дракона в Вайлерском болоте; сам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В той схватке пал он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Винкельрид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720" w:right="0" w:firstLine="72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То был предок мой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  <w:lang w:val="en-US"/>
        </w:rPr>
        <w:t>Мельхталь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i/>
          <w:color w:val="000000"/>
          <w:sz w:val="18"/>
          <w:lang w:val="en-US"/>
        </w:rPr>
        <w:t>(указывая на двух крестьян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  <w:lang w:val="en-US"/>
        </w:rPr>
      </w:pPr>
      <w:r>
        <w:rPr>
          <w:rFonts w:cs="Verdana" w:ascii="Verdana" w:hAnsi="Verdana"/>
          <w:i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Те двое — монастырские крестьян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Я знаю, вы от них не отвернетесь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Хоть это крепостные, не как мы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Свободные на собственном наследь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Народ хороший, преданный отчизн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  <w:lang w:val="en-US"/>
        </w:rPr>
        <w:t>Штауффахер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i/>
          <w:color w:val="000000"/>
          <w:sz w:val="18"/>
          <w:lang w:val="en-US"/>
        </w:rPr>
        <w:t>(обоим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  <w:lang w:val="en-US"/>
        </w:rPr>
      </w:pPr>
      <w:r>
        <w:rPr>
          <w:rFonts w:cs="Verdana" w:ascii="Verdana" w:hAnsi="Verdana"/>
          <w:i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Подайте ваши руки. Счастлив тот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Кто никому у нас не подневолен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Но честность красит звание любо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Конрад Гунн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Вот это Рединг, бывший старшин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Май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Я с ним знаком. Да, это недруг мой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По старой тяжбе об одном участк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Мы с Редингом враги перед судом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Но здесь друзь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  <w:lang w:val="en-US"/>
        </w:rPr>
      </w:pPr>
      <w:r>
        <w:rPr>
          <w:rFonts w:cs="Verdana" w:ascii="Verdana" w:hAnsi="Verdana"/>
          <w:i/>
          <w:color w:val="000000"/>
          <w:sz w:val="18"/>
          <w:lang w:val="en-US"/>
        </w:rPr>
        <w:t>(Жмет ему руку.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  <w:lang w:val="en-US"/>
        </w:rPr>
      </w:pPr>
      <w:r>
        <w:rPr>
          <w:rFonts w:cs="Verdana" w:ascii="Verdana" w:hAnsi="Verdana"/>
          <w:i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Штауффах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720" w:right="0" w:firstLine="72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Вот сказано умно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Винкельрид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Идут, идут! Вы слышите рог Ури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  <w:t>Справа и слева появляются на скалах вооруженные люди с факелами и спускаются вниз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Мау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Смотрите!.. Как! Служитель алтаря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Священник с ними вместе? Невзирая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На тяготы пути и мрак ночной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Он, верный пастырь, их сопровождает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Баумгартен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С ним Вальтер Фюрст и клирик Петерман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Но что-то я средь них не вижу Телл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  <w:t>Вальтер Фюрст, священник Рёссельман, псаломщик Петерман, пастух Куони, охотник Верни, рыбак Руоди и еще пятеро других поселян. Все собравшиеся, числом тридцать три, выходят вперед и становятся вокруг костр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Вальтер Фюрст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Итак, должны мы на земле отцов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Наследии законном нашем, тайно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Сходиться здесь, как будто для убийств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И в ночь, которая покров свой темный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Дает лишь преступленьям и делам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Что солнечного света избегают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Мы право добываем, хоть оно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И чисто и светло, как день лазурный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Мельхта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Да будет так! Что мрак ночной прядет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То радостно на солнце зацвете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Рёссельман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Союзники, мне вот что Бог внушает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Здесь вместо общины мы собралис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И весь народ по праву представляем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Приступим к совещанью по старинным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Обычаям страны, как в мирный год;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Что незаконного в собранье нашем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Оправдывает время. Бог везде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Где право защищают от насиль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И под его мы небом тут стоим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Штауффах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Добро! Держать совет, как в старину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Хоть ночь теперь — сияет наше право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Мельхта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Пусть нас числом немного — сердце здес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Всего народа, лучшие тут в сбор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Конрад Гунн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Хоть древних книг у нас нет под рукой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Но их слова начертаны в сердцах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Рёссельман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Составим круг и посреди него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Как власти знак, мечи мы водрузим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Мау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Пусть старшина перед мечами встанет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А по бокам — помощники его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Петерман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Здесь три народа. И кому из них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Главой совета подобает быть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Май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Об этом Ури пусть со Швицем споря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Охотно им уступит Унтервальден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Мельхта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Мы уступаем. Мы пришли молит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Своих друзей могучих о поддержк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Штауффах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Пусть Ури меч возьмет. В походах славных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Всегда стяг Ури впереди других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Вальтер Фюрст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Нет, предоставим Швицу эту чест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Мы все горды, что род ведем оттуд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Рёссельман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Улажу я ваш благородный спор: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В совете — Швиц, в войне пусть правит Ур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  <w:lang w:val="en-US"/>
        </w:rPr>
        <w:t>Вальтер Фюрст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i/>
          <w:color w:val="000000"/>
          <w:sz w:val="18"/>
          <w:lang w:val="en-US"/>
        </w:rPr>
        <w:t>(подает Штауффахеру мечи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  <w:lang w:val="en-US"/>
        </w:rPr>
      </w:pPr>
      <w:r>
        <w:rPr>
          <w:rFonts w:cs="Verdana" w:ascii="Verdana" w:hAnsi="Verdana"/>
          <w:i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Возьмите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Штауффах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firstLine="72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Нет, вы старшему отдайт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Иорг Гоф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Здесь Ульрих Шмид старейший между всем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Мау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Он человек достойный. Но судьею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Как крепостной, он в Швице быть не може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Штауффах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Вот Итель Рединг, бывший старшин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Найдем ли мы достойнее главу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Вальтер Фюрст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Да будет старшиной, главой совета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Тот, кто согласен, руку подыми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  <w:t>Каждый поднимает правую руку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  <w:lang w:val="en-US"/>
        </w:rPr>
        <w:t>Рединг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i/>
          <w:color w:val="000000"/>
          <w:sz w:val="18"/>
          <w:lang w:val="en-US"/>
        </w:rPr>
        <w:t>(выходит на середину круга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  <w:lang w:val="en-US"/>
        </w:rPr>
      </w:pPr>
      <w:r>
        <w:rPr>
          <w:rFonts w:cs="Verdana" w:ascii="Verdana" w:hAnsi="Verdana"/>
          <w:i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Священных книг для клятвы с нами не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Но звездами предвечными клянусь: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От истины вовек не уклонюс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  <w:t>Перед ним вонзают два меча. Все становятся в круг. Швиц занимает середину, правее располагается Ури,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  <w:t>левее — Унтервальден. Рединг стоит, опершись на свой меч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Что привело три горные народ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Сюда, на берег озера угрюмый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В глухой полночный час? Скажите мне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Какая цель у нового союза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Что мы под звездным небом заключаем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  <w:lang w:val="en-US"/>
        </w:rPr>
        <w:t>Штауффахер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i/>
          <w:color w:val="000000"/>
          <w:sz w:val="18"/>
          <w:lang w:val="en-US"/>
        </w:rPr>
        <w:t>(выходит на середину круга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  <w:lang w:val="en-US"/>
        </w:rPr>
      </w:pPr>
      <w:r>
        <w:rPr>
          <w:rFonts w:cs="Verdana" w:ascii="Verdana" w:hAnsi="Verdana"/>
          <w:i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Мы тут не новый заключим союз, —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Возобновляем мы союз старинный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Он предками основан был. О братья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Нас разделяют озеро и горы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Раздельное у нас в лесах правленье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Но одного мы корня, кровь одна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И мы пришельцы из одной отчизны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Винкельрид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Так наши песни память сохранили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Что мы сюда издалека пришли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Вы древнюю нам расскажите быль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И мы скрепим союз наш давней связью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Штауффах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Средь старых пастухов живет преданье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Когда-то жил на севере далеком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Большой народ. Голодный год настал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И община в такой беде решила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Чтобы из них, по жребию, десятый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Покинул отчий край... И стало так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И шли они с унынием, в слезах —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Мужчины, женщины — все дальше к югу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ечом чрез земли немцев пробиваясь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о дикого лесистого нагорь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о, устали и тут не зная, дальше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плоть до долины дикой, шли они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Где Муота змеится средь лугов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Людских следов здесь не было заметно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Лишь хижина на берегу виднелас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а лодочник у переправы ждал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о озеро ужасно бушевало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задержаться им пришлось. Глядят —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видят, что пустынный край обилен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тличным лесом, ключевой водою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м чудилось, они попали вдруг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 отчизну милую... И тут осел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выросло средь гор селенье Швиц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Здесь тягот много вынесть им пришлос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а раскорчевке леса под хлеба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том, когда земли хватать не стало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о часть народа двинулась на юг —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о Черных гор и дальше, до Вайсланда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ам, за громадой вечных льдов укрыт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Живет другой народ, с чужою речью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еленье Станц построили в Кернвальде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еленье Альторф — у долины Ройс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о общность родовую не забыл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реди чужих племен, что с той поры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 долинах здешних мирно водворились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ы без труда друг друга отличаем: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 нас кровь и сердце знать себя дают.</w:t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b w:val="false"/>
          <w:b w:val="false"/>
          <w:color w:val="000000"/>
          <w:sz w:val="18"/>
        </w:rPr>
      </w:pPr>
      <w:r>
        <w:rPr>
          <w:rFonts w:cs="Verdana" w:ascii="Verdana" w:hAnsi="Verdana"/>
          <w:b w:val="false"/>
          <w:color w:val="000000"/>
          <w:sz w:val="18"/>
        </w:rPr>
        <w:t>(Пожимает всем руки.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 w:val="false"/>
          <w:b w:val="false"/>
          <w:color w:val="000000"/>
          <w:sz w:val="18"/>
        </w:rPr>
      </w:pPr>
      <w:r>
        <w:rPr>
          <w:rFonts w:cs="Verdana" w:ascii="Verdana" w:hAnsi="Verdana"/>
          <w:b w:val="false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Мау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а, сердце в нас одно и кровь одна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Все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одавая друг другу руки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дин народ, и воля в нас един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Штауффах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мало есть народов подъяремных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ни пред победителем смирились;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едь даже в нашей стороне и то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редь поселенцев много подневольных: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ни — рабы, и дети их — рабы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о мы, потомки истинные Швица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вою свободу сберегли. Князьям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овек не подчинялись. Добровольно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мперию заступницей избрал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ёссельман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вободно встали под ее защиту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 том грамоту сам император дал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Штауффах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ласть признает и тот, кто всех свободней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Глава быть должен, наш судья верховный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ля разрешенья всяких тяжб и споров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наши предки сами, добровольно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Землей, отторгнутой у дикой чащи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чтили императора, главу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сех итальянских и германских стран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свято обещали, как другие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вободные империи народы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ддержку в войнах. Долг свободных граждан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ержаву, свой оплот, оборонят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Мельхта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то сверх того, то верный признак рабств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Штауффах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огда нас император призывал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ы под его знаменами сражались;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 Италию за государем шли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тоб римскою венчать его короной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о дома правил только сам народ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 собственным законам и преданьям;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 император ведал смертной карой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для суда он графа назначал, —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о тот жил вне страны, и призывал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Его лишь в редких случаях убийств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под открытым небом просто, ясно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Граф изрекал свой беспристрастный суд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Где в этом всем хотя б намек на рабство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то думает иначе — говори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Гоф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т, все так шло, как рассказали вы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оныне мы насилия не знал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Штауффах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ы раз не подчинились государю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огда он принял сторону попов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едь монастырь Айнзидельн захотел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тнять у нас урочище, где мы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т дедовских времен пасли стад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ббат представил грамоту — по ней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Земля к монастырю переходила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ак будто нас там вовсе не бывало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о мы сказали твердо: «Императо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арить не вправе земли поселян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 коль в правах империя откажет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без нее мы проживем в горах...»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от предков был язык! Неужто нам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зором ига тяжкого покрыться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от слуги чужого то сносить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 чему не мог принудить император?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ы эту землю заново создал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рудами наших рук и лес дремучий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луживший диким логовом медведям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 жилище человека превратил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ы извели раздувшихся от яд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раконов злых, исчадия болот;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ы вечную тумана пелену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ад этой дикой глушью разорвали;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 пути убрали скалы и отважно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ад бездной перекинули мосты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аш этот край, мы им века владел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чтоб чужой слуга явился к нам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цепи нам осмелился ковать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нас позорил на родной земле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а разве нет защиты против гнета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Сильное волнение среди крестьян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т, есть предел насилию тиранов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огда жестоко попраны прав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бремя нестерпимо, к небесам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Бестрепетно взывает угнетенный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ам подтвержденье прав находит он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то, неотъемлемы и нерушимы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ак звезды, человечеству сияю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ернется вновь та давняя пора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огда повсюду равенство царило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о если все испробованы средства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огда разящий остается меч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ы блага высшие имеем право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боронять. За родину стоим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тоим за наших жен и за детей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Все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звенят мечами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тоим за наших жен и за детей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Рёссельман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ыходит на середину круга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о прежде чем хвататься за мечи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думайте, нельзя ль договориться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дно лишь ваше слово — и тираны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 притеснять, потворствовать вам буду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 империей, как вам велят, порвите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ласть Австрии признайте над собой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Мау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то он сказал? Австрийцам присягнуть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Бюге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 слушайте его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Винкельрид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72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редатель он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тчизне нашей враг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единг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72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рузья, спокойно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Сев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акой позор — австрийцам присягнуть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Флюе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зволить силой взять, чего добром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тдать им не хотели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Май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720" w:right="0" w:firstLine="72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О, тогд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Рабы мы все — и рабство заслужили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Мау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Пусть будет прав швейцарца тот лишен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Кто Австрии поддаться нам предложит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Я твердо, старшина, стою на том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Чтоб это первым стало здесь законом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Мельхта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Да, кто предаться Австрии предложит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Пускай лишится почестей и прав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И пусть никто не даст ему приют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  <w:lang w:val="en-US"/>
        </w:rPr>
        <w:t>Все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i/>
          <w:color w:val="000000"/>
          <w:sz w:val="18"/>
          <w:lang w:val="en-US"/>
        </w:rPr>
        <w:t>(поднимая правую руку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  <w:lang w:val="en-US"/>
        </w:rPr>
      </w:pPr>
      <w:r>
        <w:rPr>
          <w:rFonts w:cs="Verdana" w:ascii="Verdana" w:hAnsi="Verdana"/>
          <w:i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Принять такой закон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  <w:lang w:val="en-US"/>
        </w:rPr>
        <w:t>Рединг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i/>
          <w:color w:val="000000"/>
          <w:sz w:val="18"/>
          <w:lang w:val="en-US"/>
        </w:rPr>
        <w:t>(помолчав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  <w:lang w:val="en-US"/>
        </w:rPr>
      </w:pPr>
      <w:r>
        <w:rPr>
          <w:rFonts w:cs="Verdana" w:ascii="Verdana" w:hAnsi="Verdana"/>
          <w:i/>
          <w:color w:val="000000"/>
          <w:sz w:val="18"/>
          <w:lang w:val="en-US"/>
        </w:rPr>
      </w:r>
    </w:p>
    <w:p>
      <w:pPr>
        <w:pStyle w:val="Normal1"/>
        <w:spacing w:lineRule="auto" w:line="240"/>
        <w:ind w:left="720" w:right="0" w:firstLine="72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Да будет так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Рёссельман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Свободны вы, приняв такой закон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И Австрия насильем не добьется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Того, что мы добром ей не отдали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Иост Вайл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Приступим к делу, далее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Рединг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1440" w:right="0" w:firstLine="72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Друзья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А до конца ль изведан мирный путь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Быть может, Альбрехт Габсбург и не знает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Что здесь его наместники творят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Испробуем последнее: к монарху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Мы с жалобой еще раз обратимс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Когда ж откажет — взяться за меч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Страшит насилье даже в правом дел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Поможет Бог, где люди не помогу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  <w:lang w:val="en-US"/>
        </w:rPr>
        <w:t>Штауффахер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i/>
          <w:color w:val="000000"/>
          <w:sz w:val="18"/>
          <w:lang w:val="en-US"/>
        </w:rPr>
        <w:t>(Конраду Гунну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  <w:lang w:val="en-US"/>
        </w:rPr>
      </w:pPr>
      <w:r>
        <w:rPr>
          <w:rFonts w:cs="Verdana" w:ascii="Verdana" w:hAnsi="Verdana"/>
          <w:i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Теперь пора и вам заговорит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Конрад Гунн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Я в Райнфельд ездил, к Альбрехта двору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На тяжкий гнет пожаловаться фохтов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И вольностей старинных подтвержденье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От государя нового принят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Послы от многих городов там были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Из Швабии да из земель прирейнских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И все они уже достали льготы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И возвращались весело домой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Но ваш посол к советникам был вызван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И те ему сказали в утешенье: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«Вы поезжайте, император занят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В другое время вспомнит он о вас»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Я проходил в унынии по залам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Вдруг вижу — герцог Иоганн в сторонке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Стоит и слезы льет, а рядом с ним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Два рыцаря: фон Тегерфельд и Вар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И, подозвав меня, они сказали: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«Надейтесь только на себя! А правды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От Альбрехта вам нечего и ждат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Не он ли у племянника родного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Наследье материнское похитил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Наш герцог совершеннолетен, может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И сам своей страною управлят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Но не венец — венок ему дал Альбрехт: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«Пусть это будет юности убором...»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Мау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Слыхали? Справедливости не ждите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От Габсбурга! Надейтесь на себя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Рединг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Нет выбора другого. Как же нам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Разумно цели радостной достигнуть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  <w:lang w:val="en-US"/>
        </w:rPr>
        <w:t>Вальтер Фюрст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i/>
          <w:color w:val="000000"/>
          <w:sz w:val="18"/>
          <w:lang w:val="en-US"/>
        </w:rPr>
        <w:t>(выходит на середину круга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  <w:lang w:val="en-US"/>
        </w:rPr>
      </w:pPr>
      <w:r>
        <w:rPr>
          <w:rFonts w:cs="Verdana" w:ascii="Verdana" w:hAnsi="Verdana"/>
          <w:i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Цель наша — свергнуть ненавистный гнет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отстоять старинные права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Завещанные предками. Но мы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 гонимся разнузданно за новым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ы кесарево кесарю отдайте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пусть вассал несет свой долг, как прежд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Май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т Австрии свой лен я получил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единг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продолжайте долг блюсти пред нею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Иост Вайл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Рапперсвейлям подати плачу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Вальтер Фюрст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латите им, как вы всегда платил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ёссельман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цюрихской обители дал клятву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Вальтер Фюрст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Церковное вы церкви отдавайт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Штауффах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мперия дала мне в лен мой двор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Вальтер Фюрст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то быть должно, да будет, но не свыше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ы фохтов из страны должны прогнат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 их слугами и крепости разрушить, —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Без крови, если можно. Императо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усть видит: нас заставила нужд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арушить нами данную присягу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если мы в узде себя удержим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н гнев смирит, как мудрый государ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арод себя заставит уважать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оль, взявши меч, умеренность прояви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единг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о как, ответьте, к делу приступить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едь у врага оружие в руках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он, конечно, не уйдет без бо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Штауффах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Уйдет, когда внезапно пред собой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Увидит он народ вооруженный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Май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казать легко, да сделать мудрено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ва крепких замка высятся в стране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ак вражеский оплот, — он станет грозен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огда войска австрийцев подойду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ак Росберг взять и Сарнен мы должны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о той поры, как весь народ восстане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Штауффах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 медлите, чтоб враг не принял мер, —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Участников немало в нашей тайн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Май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редателей в народе нашем не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ёссельман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лучается, благое рвенье губи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Вальтер Фюрст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тсрочка тем нехороша, что фохт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Успеет крепость в Альторфе построит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Май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ы о себе лишь помнит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Петерман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144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правд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Май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правдою нас Ури попрекает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единг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о имя клятвы, тише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Май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1440" w:right="0" w:firstLine="72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Замолчат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Придется нам, коль Швиц — горой за Ур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Рединг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Я осудить пред общиной вас должен —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Горячностью вы вносите разлад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Не за одно ли дело мы стоим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Винкельрид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Нам отложить до Рождества бы надо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Когда велит обычай поселянам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Подарки фохту в замок приносит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Туда могло бы человек двенадцат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Проникнуть, не внушая подозрений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Отточенные взяв с собой клинки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Их надо тайно в посохи заделать —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С оружием не пропускают в крепост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Вблизи, под лесом, спрячется отряд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И только поселяне завладеют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Воротами — рог затрубит призывный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И вся засада бросится на помощ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И после легкой схватки — замок наш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Мельхта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А в крепость Росберг я готов проникнут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Я там одной служанке приглянулся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И без труда ее уговорю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Чтоб лестницу она в окно спустил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А как взберусь — за мной друзья ворвутся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Рединг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Так все за то, что надо отложить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  <w:t>Большинство поднимает рук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  <w:lang w:val="en-US"/>
        </w:rPr>
        <w:t>Штауффахер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i/>
          <w:color w:val="000000"/>
          <w:sz w:val="18"/>
          <w:lang w:val="en-US"/>
        </w:rPr>
        <w:t>(сосчитав голоса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  <w:lang w:val="en-US"/>
        </w:rPr>
      </w:pPr>
      <w:r>
        <w:rPr>
          <w:rFonts w:cs="Verdana" w:ascii="Verdana" w:hAnsi="Verdana"/>
          <w:i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Двенадцать против, двадцать за отсрочку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Вальтер Фюрст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Так если в день условленный падут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Два замка, то сигнальные огн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Зажгутся на вершинах гор. Тогд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Народное сзывайте ополчень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И фохты, увидав, что не шутя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Швейцарцы за оружие взялись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Страну покинут без кровопролить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Мы им дадим надежную охрану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Штауффах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Но с Геслером нам справиться трудне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Всегда он сильной стражей окружен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И без кровопролитья не отступи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В изгнанье даже страшен он стран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Щадить его, я думаю, опасно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Баумгартен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Где гибель ждет, туда меня пошлит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Я жизнь свою, спасенную мне Теллем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За край родной бестрепетно отдам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Честь защитив, я сердце успокоил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Рединг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Нас время умудрит. Терпите, ждите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Всего сейчас предусмотреть нельз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Меж тем как мы ночной совет держали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Вот утро на вершинах гор зажгло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Багряные сигнальные огни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Расстанемся до наступленья дн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Вальтер Фюрст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Забрезжит день внизу еще не скоро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  <w:t>Все невольно снимают шляпы и благоговейно смотрят на зарю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Рёссельман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При свете, что привет нам раньше шлет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Чем племенам, которые под нам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Живут в чаду и шуме городов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Скрепим мы клятвой новый наш союз: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«Да будем мы народом граждан-братьев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В грозе, в беде единым, нераздельным»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  <w:t>Все повторяют, поднимая правую руку с тремя поднятыми вверх пальцам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«Да будем мы свободными, как предки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смерть пусть каждый рабству предпочтет»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Все повторяют с тем же самым жестом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«На Бога да возложим упованье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Без страха пред могуществом людей»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Так же, как выше. Все обнимают друг друг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Штауффах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у, а теперь ступай без шуму каждый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воей дорогой к близким и родным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астух, смотри за стадом на зимовке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сотоварищей вербуй в союз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о срока всё сносите терпеливо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ускай тиранов множится вина: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астанет день, и с ними мы сведем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личные и общий счет — народный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Законный гнев свой каждый обуздай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береги для всенародной мести;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на — наш долг, его не умаляй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еяньями в защиту личной чест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Когда все в полной тишине расходятся в разные стороны, звуки оркестра врываются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со  все  возрастающей  силой.  Над  опустевшей сценой занавес опускается не сразу.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Солнце всходит над ледяными вершинами гор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ДЕЙСТВИЕ ТРЕТЬЕ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ЦЕНА ПЕРВАЯ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Двор при доме Телля.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Телль плотничает. Гедвига занята домашней работой. Вальтер и Вильгельм в глубине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сцены играют маленьким самострелом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Вальтер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оет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етки горца стрелы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ерен лук тугой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от идет он смело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 тропе крутой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 синие просторы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ерзко он пришел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Где орлы да горы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Где он сам — орел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ролетит ли птица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Зверь ли пробежит —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миг стрела помчится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олнией срази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(Подбегает к отцу.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правь, отец! Порвалась тетив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Тел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у нет, стрелок поправить должен сам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Мальчики уходя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Гедвиг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ак рано дети учатся стрелят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Тел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то сызмала начнет, тот мастер буде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Гедвиг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ай Бог не знать такого мастерства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Тел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се надо знать им. Тот, кто хочет в жизн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робиться, должен быть вооружен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для защиты и для нападень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Гедвиг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рощай, семья, покой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Тел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72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кой мне чужд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не рожден быть пастухом. Я должен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За целью ускользающею гнаться;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лишь тогда мне наслажденье жизнь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огда в борьбе проходит каждый ден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Гедвиг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 я одна, с детьми оставшись дома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ебя в тоскливом страхе поджидаю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с ужасом я слушаю рассказы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 ваших дерзких подвигах в горах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 при разлуке замирает сердце —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Боюсь, что я тебя уж не увижу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не чудится, меж диких вечных льдов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ы, оступившись, падаешь с утес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ль вижу я, ты серну сшиб — и в пропаст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на тебя с собою увлекае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ль вдруг тебя засыпало лавиной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друг под тобой коварный треснул лед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ты летишь в ужасную могилу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тоб заживо быть в ней похороненным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х, сотни раз меняя облик свой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мерть мчится за охотником в горах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акой злосчастный промысел — он вас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а край бездонной пропасти приводит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Тел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то ловок, осмотрителен, силен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а Бога уповает, тот легко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Беду любую побороть сумее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риродным горцам горы не страшны.</w:t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b w:val="false"/>
          <w:b w:val="false"/>
          <w:color w:val="000000"/>
          <w:sz w:val="18"/>
        </w:rPr>
      </w:pPr>
      <w:r>
        <w:rPr>
          <w:rFonts w:cs="Verdana" w:ascii="Verdana" w:hAnsi="Verdana"/>
          <w:b w:val="false"/>
          <w:color w:val="000000"/>
          <w:sz w:val="18"/>
        </w:rPr>
        <w:t>(Окончив работу, убирает инструмент.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у, я на годы починил ворот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оль есть топор, мне плотник ни к чему.</w:t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b w:val="false"/>
          <w:b w:val="false"/>
          <w:color w:val="000000"/>
          <w:sz w:val="18"/>
        </w:rPr>
      </w:pPr>
      <w:r>
        <w:rPr>
          <w:rFonts w:cs="Verdana" w:ascii="Verdana" w:hAnsi="Verdana"/>
          <w:b w:val="false"/>
          <w:color w:val="000000"/>
          <w:sz w:val="18"/>
        </w:rPr>
        <w:t>(Берет шляпу.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 w:val="false"/>
          <w:b w:val="false"/>
          <w:color w:val="000000"/>
          <w:sz w:val="18"/>
        </w:rPr>
      </w:pPr>
      <w:r>
        <w:rPr>
          <w:rFonts w:cs="Verdana" w:ascii="Verdana" w:hAnsi="Verdana"/>
          <w:b w:val="false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Гедвиг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уда опять собрался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Тел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 Альторф, к тестю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Гедвиг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о что-нибудь опасное ввязаться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Тел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 чего взяла ты это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Гедвиг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72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вердо знаю: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Есть заговор какой-то против фохтов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а Рютли был совет. Ты заодно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Тел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не был там... Но если кликнет клич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оя страна, я ей не изменю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Гедвиг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ебе укажут место поопасней, —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то потрудней, достанется теб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Тел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 силам долг на каждого возложа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Гедвиг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давно Баумгартена в грозу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ы от погони спас... Вы уцелели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олжно быть, чудом... Как ты не подумал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 детях и жене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Тел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72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 вас я думал —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от почему я детям спас отца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Гедвиг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 разъяренным волнам плыть! Ты Бог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аким поступком дерзким искушал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Тел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Раздумывая, много не свершиш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Гедвиг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ы выручить всегда готов другого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 попадешь в беду, так не помогу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Тел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Бог даст, и сами справимся с бедой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(Берет свой самострел и две стрелы.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  <w:lang w:val="en-US"/>
        </w:rPr>
      </w:pPr>
      <w:r>
        <w:rPr>
          <w:rFonts w:cs="Verdana" w:ascii="Verdana" w:hAnsi="Verdana"/>
          <w:i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Гедвиг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Зачем ты лук берешь с собой? Оставь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Тел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Я как без рук, когда он не при мн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  <w:t>Мальчики возвращаютс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Вальт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Отец, куда ты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Тел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firstLine="72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К дедушке, сынок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Ты не пойдешь со мной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Вальт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72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Пойду, конечно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Гедвиг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Сейчас там Геслер. В Альторф не ходи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Тел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Он к вечеру отправитс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Гедвиг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720" w:right="0" w:firstLine="72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Так выжди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Он зол на нас. С ним лучше не встречатьс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Тел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Мне мало дела, зол он или не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Живу я честно, — что мне до врагов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Гедвиг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Сильней всего он честных ненавиди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Тел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Не потому ль, что к ним нельзя придраться?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Но, думаю, меня не тронет он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Гедвиг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Ты почему так думаешь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Тел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1440" w:right="0" w:firstLine="72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Недавно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Охотился я в Шехенском ущелье;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Там редко след увидишь человек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Я шел пустынной горною тропой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Где встречным трудно разминуться. Прямо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Над головой моей скала нависла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А подо мной ревел сердито Шехен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  <w:t>Мальчики прильнули к нему справа и слева и смотрят на него с напряженным любопытством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Вдруг мне навстречу Геслер. Он один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Без провожатых был, и я один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Лицом к лицу стоим, а рядом — пропаст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Заметив, он тотчас меня узнал;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Ведь незадолго перед тем сурово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За сущий вздор он наказал мен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И видит он, я перед ним стою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С отличным самострелом. Он смутился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И побледнел, колени задрожали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Один бы миг — и сорвался б с утеса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Так жалок он мне стал, что подошел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Почтительно к нему я со словами: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«Ведь это Телль... Телль, господин ландфохт»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Он ничего на это, лишь рукой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Мне подал знак идти своей дорогой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Уйдя, я свиту вслед за ним послал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Гедвиг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Он задрожал перед тобой... Смотри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Позора он вовек не позабуде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Тел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Я встречи не ищу. И он не ище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Гедвиг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Останься. Иль ступай уж на охоту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Тел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Да что с тобой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Гедвиг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firstLine="72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Не по себе мне что-то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Тел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Зачем себя ты мучишь без причины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Гедвиг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Пусть без причины... Но останься, Телл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Тел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Я, дорогая, слово дал прийт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Гедвиг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Ты должен — что ж, иди... Оставь мне сына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Вальт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Нет, мама, я хочу пойти с отцом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Гедвиг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Ты хочешь мать свою покинуть, Вельти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Вальт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color w:val="000000"/>
          <w:sz w:val="18"/>
          <w:lang w:val="en-US"/>
        </w:rPr>
        <w:t xml:space="preserve">Подарок я от деда принесу. </w:t>
      </w:r>
      <w:r>
        <w:rPr>
          <w:rFonts w:cs="Verdana" w:ascii="Verdana" w:hAnsi="Verdana"/>
          <w:i/>
          <w:color w:val="000000"/>
          <w:sz w:val="18"/>
          <w:lang w:val="en-US"/>
        </w:rPr>
        <w:t>(Уходит с отцом.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  <w:lang w:val="en-US"/>
        </w:rPr>
      </w:pPr>
      <w:r>
        <w:rPr>
          <w:rFonts w:cs="Verdana" w:ascii="Verdana" w:hAnsi="Verdana"/>
          <w:i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Вильгельм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Но я с тобою, мама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  <w:lang w:val="en-US"/>
        </w:rPr>
        <w:t>Гедвига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i/>
          <w:color w:val="000000"/>
          <w:sz w:val="18"/>
          <w:lang w:val="en-US"/>
        </w:rPr>
        <w:t>(обнимая его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  <w:lang w:val="en-US"/>
        </w:rPr>
      </w:pPr>
      <w:r>
        <w:rPr>
          <w:rFonts w:cs="Verdana" w:ascii="Verdana" w:hAnsi="Verdana"/>
          <w:i/>
          <w:color w:val="000000"/>
          <w:sz w:val="18"/>
          <w:lang w:val="en-US"/>
        </w:rPr>
      </w:r>
    </w:p>
    <w:p>
      <w:pPr>
        <w:pStyle w:val="Normal1"/>
        <w:spacing w:lineRule="auto" w:line="240"/>
        <w:ind w:left="720" w:right="0" w:firstLine="72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Милый мой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Хоть ты еще остался у меня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  <w:lang w:val="en-US"/>
        </w:rPr>
      </w:pPr>
      <w:r>
        <w:rPr>
          <w:rFonts w:cs="Verdana" w:ascii="Verdana" w:hAnsi="Verdana"/>
          <w:i/>
          <w:color w:val="000000"/>
          <w:sz w:val="18"/>
          <w:lang w:val="en-US"/>
        </w:rPr>
        <w:t>(Идет к воротам и долгим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  <w:lang w:val="en-US"/>
        </w:rPr>
      </w:pPr>
      <w:r>
        <w:rPr>
          <w:rFonts w:cs="Verdana" w:ascii="Verdana" w:hAnsi="Verdana"/>
          <w:i/>
          <w:color w:val="000000"/>
          <w:sz w:val="18"/>
          <w:lang w:val="en-US"/>
        </w:rPr>
        <w:t>взглядом провожает уходящих.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  <w:lang w:val="en-US"/>
        </w:rPr>
      </w:pPr>
      <w:r>
        <w:rPr>
          <w:rFonts w:cs="Verdana" w:ascii="Verdana" w:hAnsi="Verdana"/>
          <w:i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СЦЕНА ВТОРАЯ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  <w:t>Дикое, уединенное место в лесу.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  <w:t>С утесов низвергаются ручьи, над которыми радугой переливается на уступах водяная пыль.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  <w:t>Берта в охотничьем костюме. Вслед за нею Руденц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Берт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Идем сюда. Мы сможем объяснитьс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  <w:lang w:val="en-US"/>
        </w:rPr>
        <w:t>Руденц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i/>
          <w:color w:val="000000"/>
          <w:sz w:val="18"/>
          <w:lang w:val="en-US"/>
        </w:rPr>
        <w:t>(быстро входит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  <w:lang w:val="en-US"/>
        </w:rPr>
      </w:pPr>
      <w:r>
        <w:rPr>
          <w:rFonts w:cs="Verdana" w:ascii="Verdana" w:hAnsi="Verdana"/>
          <w:i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Ах, наконец-то мы наедине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Свой приговор произнесите мн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Мы без свидетелей, в лесной глуши, —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Я сердце облегчу в ее тиш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Берт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Но далеко ль охотники отсюда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Руденц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Там, далеко... Теперь иль никогда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Я дорогой воспользуюсь минутой —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Судьба моя должна решиться тут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Хотя бы я навеки вас лишилс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Но почему обычно кроткий взгляд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Так строго на меня вы устремили?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Кто я такой, чтоб смел о вас мечтать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Меня еще не увенчала слава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Мне далеко до рыцарей, что вас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Овеянные славой, окружаю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Любовь и верность — все, чем я богат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  <w:lang w:val="en-US"/>
        </w:rPr>
        <w:t>Берта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i/>
          <w:color w:val="000000"/>
          <w:sz w:val="18"/>
          <w:lang w:val="en-US"/>
        </w:rPr>
        <w:t>(со строгой важностью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  <w:lang w:val="en-US"/>
        </w:rPr>
      </w:pPr>
      <w:r>
        <w:rPr>
          <w:rFonts w:cs="Verdana" w:ascii="Verdana" w:hAnsi="Verdana"/>
          <w:i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Вы о любви и верности твердите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Готовясь изменить святому долгу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  <w:t>Руденц отступае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Раб Австрии, продавшийся врагам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И палачам отчизны угнетенной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Руденц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Но от кого такой упрек я слышу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Кого ж я, кроме вас, у них искал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Берт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Так вы среди изменников меня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Надеялись найти? Скорей бы руку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Я Геслеру-тирану отдала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Чем отщепенцу родины своей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Орудию слепому чужеземцев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уденц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, что я слышу? Боже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Берт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144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Разве ест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илей отчизны что-нибудь на свете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Есть разве долг прекрасней, благородней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ем быть щитом безвинного народ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угнетенных защищать права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уша моя скорбит за ваш народ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с ним страдаю заодно; ведь я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Люблю его — он кроток, хоть могуч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сем сердцем я привязана к нему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с каждым днем все больше уважаю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 вы, кого ваш прирожденный долг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 защитники предназначал народу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ы бросили его, врагам предалис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с ними цепи родине куете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не больно, я от ненависти к вам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 трудом свое удерживаю сердц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уденц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 я народу блага не хочу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Ему под мощным скипетром австрийским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ир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Берт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Рабство вы готовите ему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аш край — последний на земле оплот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вободы, вы изгнать ее хотите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Где счастье для народа, лучше видит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н сам, его спасает здравый смысл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 вы в тенета с головой попал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уденц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ак я презренья, ненависти стою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Берт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, если б так! Но видеть вас достойным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резренья, видеть, как вас презирают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огда б любить вас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уденц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72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Берта! Берта! Вы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о радостью поманите небесной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о сбросите вдруг с высоты чудесной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Берт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т, нет, в вас благородство не угасло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но лишь дремлет — я его бужу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апрасно вы хотели заглушит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 себе к добру врожденное стремленье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а благо вам, оно сильней, чем вы, —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аперекор себе вы благородны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уденц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ы верите еще в меня! О Берта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 любовью вашей стать могу я всем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Берт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рироде вашей верность сохранит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Займите вам назначенное место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За свой народ, за родину вступитесь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разитесь за святые их права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уденц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 горе! Разве вас я не лишусь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огда я против Австрии восстану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едь вы в руках своих родных — он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асильно замуж выдать вас хотя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Берт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 лесных кантонах все мои владенья, —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Швейцарца вольность станет и моей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уденц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х, до чего все ясно мне теперь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Берт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оей руки добиться не надейтес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 милости австрийцев. Нет, немало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хотников там до моих поместий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ни и вашей родине грозят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Захватчики без совести и чести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 друг, я жертвой быть обречен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тоб мною фаворита наградить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редь лжи двора меня заставят жит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ечальная мне доля суждена: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Брак ненавистный мне скует оковы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пасайте же, любя, — для жизни новой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уденц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ак вы решились бы остаться здесь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оей женою быть в моей отчизне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 Берта, целью всех моих стремлений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оих надежд ведь были только вы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ради вас спешил на поле славы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з-за любви о почестях мечтал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о если здесь, в долине безмятежной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Решитесь поселиться вы со мной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Блестящий свет покинув, я — у цел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пусть тогда в гранитные твердын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ужая жизнь бьет яростной волной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еня желанье прежде искушало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Уйти в тот мир, в обманчивую дал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еперь пускай вокруг сомкнутся скалы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Глухой стеной — мне ничего не жал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ас ждет в долине этой сокровенной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ткрытой небу, счастье всей вселенной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Берт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аким тебя я видела в мечтах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верила в тебя — и не ошиблась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уденц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еперь конец коварным обольщеньям —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а родине я счастье обрету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Здесь мальчиком я расцветал беспечно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Здесь радости пленяют нас былые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ут шум ручьев и сосны вековые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 моей отчизне станешь ты моей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, я всегда любил свой край! А радост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а родине любая нам милей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Берт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Где ж, как не здесь, тот остров благодатный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винности давно желанный край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Где древней верности заветы живы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Где лицемерье не свило гнезда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Тут зависть наше счастье не отравит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И безмятежные нас ждут год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И вижу я тебя в расцвете сил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И первый ты средь равных и свободных;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Любовь народную ты заслужил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Величием деяний благородных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Руденц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И вижу я тебя, всех жен венец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Заботливой и нежною подругой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Блаженством упоен былой слепец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Мне жизнь — весна, с тобой, моей супругой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Ты всюду прелесть вносишь, милый друг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И все живишь и радуешь вокруг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Берт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Мой милый, горько было убеждаться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Что это счастье высшее ты губишь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Не тяжело ль мне было бы, увы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Последовать за рыцарем надменным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Губителем страны, в угрюмый замок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Тут замков нет. Не отделяют стены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Нас от народа. И ему отныне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Мы оба служим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Руденц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firstLine="72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Как же сбросить петлю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Ах, сам ее надел я на себя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Берт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Ты мужественно разорви е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Что б ни было... с народом оставайся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Ты к этому рожденьем предназначен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  <w:t>Издали доносится звук охотничьих рогов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Трубят... Прощай... Так помни, что, сразяс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За родину, ты за любовь сразишьс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У нас и у отчизны — враг один;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Ее свобода — каждого свобод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  <w:t>Уходя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СЦЕНА ТРЕТЬЯ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  <w:t>Луг возле Альторфа.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  <w:t>На переднем плане деревья. В глубине на шесте висит шляпа. Перспектива замыкается покрытой заповедным лесом горой, над которой высится цепь снежных вершин. Фрисгард и Лёйтхольд стоят на страж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Фрисгард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Мы караулим зря. Никто сюд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Отдать почтенье шляпе не заходи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Бывало, как на ярмарке, народ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Толпился здесь. Но стал пустыней луг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Когда на жерди чучело повисло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Лёйтхольд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К досаде нашей, только сброд один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В дырявых шапках мимо нас проходи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А кто почтенней, те скорее крюку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Изрядного дадут, чтоб мимо шляпы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Не проходить и спин пред ней не гнут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Фрисгард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А все ж по этой площади сегодня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Из ратуши пришлось идти народу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Ну, думаю, улов богатый будет, —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Ведь никому до шляпы дела не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Но Рёссельман, их поп, увидев это, —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Как раз он шел с причастьем от больного, —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У нашей шляпы вдруг остановился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Псаломщик в колокольчик зазвонил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И на колени стали все, я тоже —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Перед причастьем, но не перед шляпой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Лёйтхольд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Позорный столб для нас самих, приятель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Вот этот шест с напяленною шляпой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Ведь это срам для доброго вояки —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Быть на посту перед пустою шляпой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За это все нас вправе презират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Отвешивать поклоны перед шляпой —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Поверь! — дурацкий это, брат, приказ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Фрисгард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Подумаешь, перед пустою шляпой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Ты ж кланяешься голове пустой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  <w:t>Гильдегарда, Мехтгильда и Эльсбета входят с детьми и становятся вокруг шест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Лёйтхольд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Эх, вижу я, ты подслужиться хочеш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И добрый люд ты рад вовлечь в беду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По мне, иди кто хочет мимо шляпы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А я на все смотреть сквозь пальцы буду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Мехтгильд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Вон фохт висит! Почтенья больше, дети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Эльсбет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Убраться бы ему, оставив шляпу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Поверь, не хуже было бы стране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  <w:lang w:val="en-US"/>
        </w:rPr>
        <w:t>Фрисгард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i/>
          <w:color w:val="000000"/>
          <w:sz w:val="18"/>
          <w:lang w:val="en-US"/>
        </w:rPr>
        <w:t>(прогоняя их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  <w:lang w:val="en-US"/>
        </w:rPr>
      </w:pPr>
      <w:r>
        <w:rPr>
          <w:rFonts w:cs="Verdana" w:ascii="Verdana" w:hAnsi="Verdana"/>
          <w:i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Вы здесь зачем? Проваливайте! Живо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Кто звал вас? Вы мужей сюда пришлите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Их подстрекнув не выполнять приказ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  <w:t>Женщины уходят.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  <w:t>Входит Телль с самострелом, ведя сына за руку.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  <w:t>Они идут на авансцену, не обращая внимания на шляпу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  <w:lang w:val="en-US"/>
        </w:rPr>
        <w:t>Вальтер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i/>
          <w:color w:val="000000"/>
          <w:sz w:val="18"/>
          <w:lang w:val="en-US"/>
        </w:rPr>
        <w:t>(показывает на гору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  <w:lang w:val="en-US"/>
        </w:rPr>
      </w:pPr>
      <w:r>
        <w:rPr>
          <w:rFonts w:cs="Verdana" w:ascii="Verdana" w:hAnsi="Verdana"/>
          <w:i/>
          <w:color w:val="000000"/>
          <w:sz w:val="18"/>
          <w:lang w:val="en-US"/>
        </w:rPr>
        <w:t>покрытую заповедным лесом.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  <w:lang w:val="en-US"/>
        </w:rPr>
      </w:pPr>
      <w:r>
        <w:rPr>
          <w:rFonts w:cs="Verdana" w:ascii="Verdana" w:hAnsi="Verdana"/>
          <w:i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Не правда ли, отец, там, на горе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Как топором по дереву ударишь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Из раны брызнет кровь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Тел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720" w:right="0" w:firstLine="72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А кто сказал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Вальт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Пастух... Там заколдованы деревь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И говорят, у тех, кто им вредил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Одна рука из гроба прорастал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Тел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Неправда, это заповедный лес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Вон видишь там вершины снеговые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Те, что уходят ввысь, за облака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Вальт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То ледники. Они гремят ночам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На нас оттуда катятся лавины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Тел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Так вот, давно б тяжелые лавины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Засыпали селенье наше Альторф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Но будто всенародным ополченьем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Встречает их наш заповедный лес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  <w:lang w:val="en-US"/>
        </w:rPr>
        <w:t>Вальтер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i/>
          <w:color w:val="000000"/>
          <w:sz w:val="18"/>
          <w:lang w:val="en-US"/>
        </w:rPr>
        <w:t>(немного подумав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  <w:lang w:val="en-US"/>
        </w:rPr>
      </w:pPr>
      <w:r>
        <w:rPr>
          <w:rFonts w:cs="Verdana" w:ascii="Verdana" w:hAnsi="Verdana"/>
          <w:i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А есть края, где нет ни скал, ни гор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Тел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Спускаясь с наших гор все ниже, ниже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Теченью следуя потоков бурных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Доходишь до равнины необъятной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Где, пенясь, не шумят лесные воды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Но реки тихо, безмятежно льются;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Там ширь спокойная иной природы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Куда хватает глаз — повсюду нивы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И вся страна как сад большой, красивый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Вальт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Так почему, отец, мы не сойдем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Скорее вниз, в ту чудную страну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Чем жить в напрасных муках и тревоге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Тел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Прекрасен тот благословенный край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Но те, кто там возделывает землю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Не пользуются жатвой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Вальт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1440" w:right="0" w:firstLine="72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Не живут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Свободно на своей земле, как ты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Тел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Там вся земля — у короля и церкв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Вальт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Но ведь в лесах охотятся свободно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Тел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Пернатые и зверь — добро господ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Вальт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Но в реках-то свободно ловят рыбу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Тел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Река и море, соль — все корол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Вальт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Кто ж этот страшный каждому король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Тел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Он подданных защитник и кормилец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Вальт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Что ж, сами защитить себя не могут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Тел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Сосед соседу там не доверяе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Вальт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В стране широкой тесно будет мн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Уж лучше пусть над головой лавины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Тел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Да, это правда. Лучше за спиной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Пусть будут ледники, чем злые люд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  <w:t>Хотят пройти мимо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Вальт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Отец, гляди-ка, шляпа на шесте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Тел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Что нам до шляпы? Поспешим, сынок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  <w:lang w:val="en-US"/>
        </w:rPr>
      </w:pPr>
      <w:r>
        <w:rPr>
          <w:rFonts w:cs="Verdana" w:ascii="Verdana" w:hAnsi="Verdana"/>
          <w:i/>
          <w:color w:val="000000"/>
          <w:sz w:val="18"/>
          <w:lang w:val="en-US"/>
        </w:rPr>
        <w:t>(Хочет идти.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  <w:lang w:val="en-US"/>
        </w:rPr>
      </w:pPr>
      <w:r>
        <w:rPr>
          <w:rFonts w:cs="Verdana" w:ascii="Verdana" w:hAnsi="Verdana"/>
          <w:i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  <w:t>Фрисгард преграждает ему копьем дорогу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Фрисгард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Во имя императора! Ни с места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  <w:lang w:val="en-US"/>
        </w:rPr>
        <w:t>Телль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i/>
          <w:color w:val="000000"/>
          <w:sz w:val="18"/>
          <w:lang w:val="en-US"/>
        </w:rPr>
        <w:t>(хватаясь за копье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  <w:lang w:val="en-US"/>
        </w:rPr>
      </w:pPr>
      <w:r>
        <w:rPr>
          <w:rFonts w:cs="Verdana" w:ascii="Verdana" w:hAnsi="Verdana"/>
          <w:i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Да что вам нужно? Что все это значит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Фрисгард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Приказ нарушен. Следуйте за нам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Лёйтхольд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Почтения не отдали вы шляп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Тел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Пусти, приятель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Фрисгард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firstLine="72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Нет, в тюрьму! В тюрьму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Вальт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Отца в тюрьму? На помощь! Помогите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  <w:lang w:val="en-US"/>
        </w:rPr>
      </w:pPr>
      <w:r>
        <w:rPr>
          <w:rFonts w:cs="Verdana" w:ascii="Verdana" w:hAnsi="Verdana"/>
          <w:i/>
          <w:color w:val="000000"/>
          <w:sz w:val="18"/>
          <w:lang w:val="en-US"/>
        </w:rPr>
        <w:t>(Кричит за сцену.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Скорее, люди добрые, сюда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Насилие! Отца в тюрьму уводят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  <w:t>Священник Рёссельман и псаломщик Петерман появляются с тремя поселянам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Петерман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Что тут у вас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Рёссельман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firstLine="72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Зачем его ты держишь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Фрисгард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зменник он и государю враг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Телль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хватает его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зменник? Я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ёссельман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а ты вглядись, приятель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едь это Телль — достойный гражданин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Вальтер</w:t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b w:val="false"/>
          <w:b w:val="false"/>
          <w:color w:val="000000"/>
          <w:sz w:val="18"/>
        </w:rPr>
      </w:pPr>
      <w:r>
        <w:rPr>
          <w:rFonts w:cs="Verdana" w:ascii="Verdana" w:hAnsi="Verdana"/>
          <w:b w:val="false"/>
          <w:color w:val="000000"/>
          <w:sz w:val="18"/>
        </w:rPr>
        <w:t>(замечает Вальтера Фюрста и</w:t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b w:val="false"/>
          <w:b w:val="false"/>
          <w:color w:val="000000"/>
          <w:sz w:val="18"/>
        </w:rPr>
      </w:pPr>
      <w:r>
        <w:rPr>
          <w:rFonts w:cs="Verdana" w:ascii="Verdana" w:hAnsi="Verdana"/>
          <w:b w:val="false"/>
          <w:color w:val="000000"/>
          <w:sz w:val="18"/>
        </w:rPr>
        <w:t>устремляется к нему навстречу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 w:val="false"/>
          <w:b w:val="false"/>
          <w:color w:val="000000"/>
          <w:sz w:val="18"/>
        </w:rPr>
      </w:pPr>
      <w:r>
        <w:rPr>
          <w:rFonts w:cs="Verdana" w:ascii="Verdana" w:hAnsi="Verdana"/>
          <w:b w:val="false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тца схватили! Дедушка, на помощь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Фрисгард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 тюрьму его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Вальтер Фюрст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одбегает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за него ручаюсь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то тут случилось? Ради Бога, Телль!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Входят Мельхталь и Штауффахер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Фрисгард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н власть ландфохта признавать не хоче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слушник этот ею пренебрег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Штауффах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ак в этом провинился Телль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Мельхта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72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ы лжешь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Лёйтхольд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чтенья шляпе он не оказал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Вальтер Фюрст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ак вот за что его в тюрьму? Приятель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за него ручаюсь, отпусти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Фрисгард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ы за свою, старик, ручайся шкуру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ы делаем, что служба нам велит.</w:t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b w:val="false"/>
          <w:b w:val="false"/>
          <w:i w:val="false"/>
          <w:i w:val="false"/>
          <w:color w:val="000000"/>
          <w:sz w:val="18"/>
        </w:rPr>
      </w:pPr>
      <w:r>
        <w:rPr>
          <w:rFonts w:cs="Verdana" w:ascii="Verdana" w:hAnsi="Verdana"/>
          <w:b w:val="false"/>
          <w:i w:val="false"/>
          <w:color w:val="000000"/>
          <w:sz w:val="18"/>
        </w:rPr>
      </w:r>
    </w:p>
    <w:p>
      <w:pPr>
        <w:pStyle w:val="FR1"/>
        <w:spacing w:before="0" w:after="0"/>
        <w:ind w:left="0" w:right="0" w:hanging="0"/>
        <w:jc w:val="both"/>
        <w:rPr/>
      </w:pPr>
      <w:r>
        <w:rPr>
          <w:rFonts w:cs="Verdana" w:ascii="Verdana" w:hAnsi="Verdana"/>
          <w:i w:val="false"/>
          <w:color w:val="000000"/>
          <w:sz w:val="18"/>
        </w:rPr>
        <w:t>Мельхталь</w:t>
      </w:r>
      <w:r>
        <w:rPr>
          <w:rFonts w:cs="Verdana" w:ascii="Verdana" w:hAnsi="Verdana"/>
          <w:b w:val="false"/>
          <w:i w:val="false"/>
          <w:color w:val="000000"/>
          <w:sz w:val="18"/>
        </w:rPr>
        <w:t xml:space="preserve"> </w:t>
      </w:r>
      <w:r>
        <w:rPr>
          <w:rFonts w:cs="Verdana" w:ascii="Verdana" w:hAnsi="Verdana"/>
          <w:b w:val="false"/>
          <w:color w:val="000000"/>
          <w:sz w:val="18"/>
        </w:rPr>
        <w:t>(поселянам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 w:val="false"/>
          <w:b w:val="false"/>
          <w:color w:val="000000"/>
          <w:sz w:val="18"/>
        </w:rPr>
      </w:pPr>
      <w:r>
        <w:rPr>
          <w:rFonts w:cs="Verdana" w:ascii="Verdana" w:hAnsi="Verdana"/>
          <w:b w:val="false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а это вопиющее насилье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ужто нагло уведут его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Петерман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т, мы сильней! Друзья, не выдавать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дин за всех — и все за одного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Фрисгард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ак вы приказу фохта непослушны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Трое поселян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бегая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ы на подмогу! Что тут? Измолотим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Гильдегарда, Мехтгильда и Эльсбета возвращаютс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Тел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справлюсь, люди добрые. Ступайте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огда я к силе захочу прибегнуть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ы думаете, копий устрашусь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Мельхталь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Фрисгарду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смей-ка увести его от нас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Вальтер Фюрст и Штауффах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ставьте! Тише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  <w:lang w:val="en-US"/>
        </w:rPr>
        <w:t>Фрисгард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i/>
          <w:color w:val="000000"/>
          <w:sz w:val="18"/>
          <w:lang w:val="en-US"/>
        </w:rPr>
        <w:t>(кричит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  <w:lang w:val="en-US"/>
        </w:rPr>
      </w:pPr>
      <w:r>
        <w:rPr>
          <w:rFonts w:cs="Verdana" w:ascii="Verdana" w:hAnsi="Verdana"/>
          <w:i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firstLine="72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Бунт! Мятеж, мятеж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  <w:t>Слышны охотничьи рог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Женщины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Наместник Геслер едет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  <w:lang w:val="en-US"/>
        </w:rPr>
        <w:t>Фрисгард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i/>
          <w:color w:val="000000"/>
          <w:sz w:val="18"/>
          <w:lang w:val="en-US"/>
        </w:rPr>
        <w:t>(еще громче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  <w:lang w:val="en-US"/>
        </w:rPr>
      </w:pPr>
      <w:r>
        <w:rPr>
          <w:rFonts w:cs="Verdana" w:ascii="Verdana" w:hAnsi="Verdana"/>
          <w:i/>
          <w:color w:val="000000"/>
          <w:sz w:val="18"/>
          <w:lang w:val="en-US"/>
        </w:rPr>
      </w:r>
    </w:p>
    <w:p>
      <w:pPr>
        <w:pStyle w:val="Normal1"/>
        <w:spacing w:lineRule="auto" w:line="240"/>
        <w:ind w:left="720" w:right="0" w:firstLine="72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Бунт! Мятеж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Штауффах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Кричи, пока не лопнешь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Рёссельман и Мельхта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720" w:right="0" w:firstLine="72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Замолчишь ты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  <w:lang w:val="en-US"/>
        </w:rPr>
        <w:t>Фрисгард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i/>
          <w:color w:val="000000"/>
          <w:sz w:val="18"/>
          <w:lang w:val="en-US"/>
        </w:rPr>
        <w:t>(во все горло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  <w:lang w:val="en-US"/>
        </w:rPr>
      </w:pPr>
      <w:r>
        <w:rPr>
          <w:rFonts w:cs="Verdana" w:ascii="Verdana" w:hAnsi="Verdana"/>
          <w:i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Сюда, слуге закона помогите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Вальтер Фюрст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Вот сам наместник. Что-то с нами будет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  <w:t>Геслер верхом, с соколом на руке. Рудольф Гаррас, Берта, Руденц и вооруженная охрана из наемников.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  <w:t>На сцене образуется круг из копий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Рудольф Гаррас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Дорогу фохту дайте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Гесл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720" w:right="0" w:firstLine="72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Разогнать их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Что за толпа? Кто призывал на помощь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  <w:t>Все молча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Ну, кто же? Отвечайте мне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  <w:lang w:val="en-US"/>
        </w:rPr>
      </w:pPr>
      <w:r>
        <w:rPr>
          <w:rFonts w:cs="Verdana" w:ascii="Verdana" w:hAnsi="Verdana"/>
          <w:i/>
          <w:color w:val="000000"/>
          <w:sz w:val="18"/>
          <w:lang w:val="en-US"/>
        </w:rPr>
        <w:t>(Фрисгарду.)</w:t>
      </w:r>
    </w:p>
    <w:p>
      <w:pPr>
        <w:pStyle w:val="Normal1"/>
        <w:spacing w:lineRule="auto" w:line="240"/>
        <w:ind w:left="1440" w:right="0" w:firstLine="72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Вперед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Кто ты такой? А он в чем провинился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  <w:lang w:val="en-US"/>
        </w:rPr>
      </w:pPr>
      <w:r>
        <w:rPr>
          <w:rFonts w:cs="Verdana" w:ascii="Verdana" w:hAnsi="Verdana"/>
          <w:i/>
          <w:color w:val="000000"/>
          <w:sz w:val="18"/>
          <w:lang w:val="en-US"/>
        </w:rPr>
        <w:t>(Передает сокола слуге.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  <w:lang w:val="en-US"/>
        </w:rPr>
      </w:pPr>
      <w:r>
        <w:rPr>
          <w:rFonts w:cs="Verdana" w:ascii="Verdana" w:hAnsi="Verdana"/>
          <w:i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Фрисгард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О господин, я верный воин твой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И часовым поставлен здесь, у шляпы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А этот мной сейчас изобличен: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Он отказался шляпе поклониться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И, по приказу, мною был задержан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Но чернь его отбить хотела силой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  <w:lang w:val="en-US"/>
        </w:rPr>
        <w:t>Геслер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i/>
          <w:color w:val="000000"/>
          <w:sz w:val="18"/>
          <w:lang w:val="en-US"/>
        </w:rPr>
        <w:t>(помолчав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  <w:lang w:val="en-US"/>
        </w:rPr>
      </w:pPr>
      <w:r>
        <w:rPr>
          <w:rFonts w:cs="Verdana" w:ascii="Verdana" w:hAnsi="Verdana"/>
          <w:i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Неужто императором и мной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Ландфохтом, Телль, ты так пренебрегаешь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Что шляпу ты не захотел почтить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Которой я испытываю вас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Злой умысел ты этим только выдал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Тел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Простите, сударь! Я не из презренья —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По безрассудству ваш приказ нарушил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Будь я другой, меня б не звали Телл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Помилуйте, я впредь не провинюс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  <w:lang w:val="en-US"/>
        </w:rPr>
        <w:t>Геслер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i/>
          <w:color w:val="000000"/>
          <w:sz w:val="18"/>
          <w:lang w:val="en-US"/>
        </w:rPr>
        <w:t>(помолчав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  <w:lang w:val="en-US"/>
        </w:rPr>
      </w:pPr>
      <w:r>
        <w:rPr>
          <w:rFonts w:cs="Verdana" w:ascii="Verdana" w:hAnsi="Verdana"/>
          <w:i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Ты мастерски, стрелок, владеешь луком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И в меткости едва ль кому уступишь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Вальт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Да, это правда. С яблони собьет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Мне яблоко отец хоть в ста шагах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Гесл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Что, это сын твой, Телль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Тел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720" w:right="0" w:firstLine="72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Да, мой сынок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Гесл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b w:val="false"/>
          <w:b w:val="false"/>
          <w:i w:val="false"/>
          <w:i w:val="false"/>
          <w:color w:val="000000"/>
          <w:sz w:val="18"/>
        </w:rPr>
      </w:pPr>
      <w:r>
        <w:rPr>
          <w:rFonts w:cs="Verdana" w:ascii="Verdana" w:hAnsi="Verdana"/>
          <w:b w:val="false"/>
          <w:i w:val="false"/>
          <w:color w:val="000000"/>
          <w:sz w:val="18"/>
        </w:rPr>
        <w:t>А есть еще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 w:val="false"/>
          <w:b w:val="false"/>
          <w:i w:val="false"/>
          <w:i w:val="false"/>
          <w:color w:val="000000"/>
          <w:sz w:val="18"/>
        </w:rPr>
      </w:pPr>
      <w:r>
        <w:rPr>
          <w:rFonts w:cs="Verdana" w:ascii="Verdana" w:hAnsi="Verdana"/>
          <w:b w:val="false"/>
          <w:i w:val="false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Тел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х двое у мен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Гесл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оторого ты сына больше любишь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Тел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ни мне оба дороги равно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Гесл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у, если с яблони ты в ста шагах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биваешь яблоко, то покажи мне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вое искусство, Телль... Возьми свой лук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а при тебе он, впрочем... С головы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шиби у сына яблоко стрелой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о только ты получше целься, Телль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первой же стрелою попади;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 промахнулся — с жизнью распростишьс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Все поражены ужасом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Тел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удовищный вы отдали приказ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ужто вправду?.. С головы сыновней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т, сударь, нет, вам это не могло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рийти на ум... Нет, Боже упас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акой приказ всерьез отдать отцу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Гесл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ы яблоко у сына с головы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обьешь сейчас, как я того хочу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Тел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тоб в голову родного сына метил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Родной отец?.. О нет, уж лучше смерть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Гесл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треляй, не то погибнешь ты и сын твой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Тел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не быть убийцей своего ребенка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ак видно, нет у вас детей... Понят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ам не дано родительское сердц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Гесл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Э, Телль, как ты вдруг стал благоразумен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 говорят, что ты большой мечтатель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Живешь не так, как все другие люд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то почудней ты любишь... оттого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по тебе такой и подвиг выбрал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ам, где другой задумался б, ты смело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Закрыв глаза, решаешься на вс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Берт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, не шутите так с народом, сударь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ни бледны, дрожат... Им непривычно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Затейливые шутки ваши слушат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Гесл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 кто сказал вам, будто я шучу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(Срывает яблоко с висящей над ним ветки.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от яблоко... Живей! Посторонитесь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Шаги отмерить!.. Восемьдесят хватит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и больше и ни меньше... Он хвалился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то в ста шагах сразит любую цель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у, так стреляй, — смотри ж, не промахнись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удольф Гаррас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 Боже!.. Это уж не шутка... Мальчик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ы на коленях вымоли пощаду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Вальтер Фюрст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(тихо Мельхталю, который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с трудом сдерживается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держитесь, Мельхталь, я вас умоляю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Берт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ландфохту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овольно, сударь! О, бесчеловечно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тцовским сердцем так играть. Уж есл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Бедняга за проступок свой ничтожный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должен быть казнен, то он, о Боже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есятикратно муки смерти вынес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усть невредим он в хижину свою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ернется. Вас он знает! Этот час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Телль и внуки Телля не забуду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Гесл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Эй, расступитесь!.. Что же ты так медлишь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ы виноват, тебя казнить я вправе;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о милостиво, Телль, твою судьбу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скусству рук твоих же я вверяю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льзя роптать на приговор суровый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ому, кто сам своей судьбы хозяин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ы метким глазом похвалялся. Ладно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ак покажи, стрелок, свое искусство;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остойна цель, награда велика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пасть стрелою в черный круг мишен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умеет и другой, но мастер тот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ого не подведет его искусство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ей верен глаз и чья рука не дрогне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Вальтер Фюрст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бросаяс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перед Геслером на колени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 господин наместник, мы вас чтим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о пощадите! Я вам половину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тдам добра, возьмите даже все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о вы отца от страшных мук избавьте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Вальтер Тел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х, дедушка, ты перед ним не падай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н злой. Ну, где мне стать? Я не робею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едь мой отец бьет птицу на лету, —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н сердце не пронзит родного сын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Штауффах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вас не тронет детская невинность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ёссельман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Есть Бог на небесах, и перед ним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 своих делах дадите вы отчет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Геслер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указывая на мальчика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Его вон к той привязывайте лип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Вальтер Тел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ривязывать? Меня? Я не хочу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, как ягненок, тихо, чуть дыша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тоять там буду. Если же меня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ривяжете, я стану отбиватьс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удольф Гаррас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ай, мальчик, завязать себе глаза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Вальтер Тел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Глаза? Ну нет! Неужто испугаюс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трелы отца, что полетит в меня?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буду ждать и глазом не моргну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Узнает он, какой стрелок отец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 верит изверг, погубить нас хочет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азло ему стреляй и попади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(Идет к липе.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Ему на голову кладут яблоко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Мельхталь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оселянам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ак! На глазах пред нами совершится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Злодейство это? Где же наша клятва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Штауффах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апрасно всё! Ведь все мы безоружны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ы лесом копий тут окружены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Мельхта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Зачем мы сразу не взялись за дело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рости, Господь, отсрочку предложившим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Геслер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Теллю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корей же! Зря оружие не нося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пасно с ним ходить везде и всюду, —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трела, отпрянув, поразит стрелк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акая дерзость поселян — обид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ерховному властителю страны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Лишь господа ходить с оружьем вправ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ы лук и стрелы любите носить —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усть так, но вот тебе для них мишен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Тел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(натягивает лук и закладывает стрелу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сторонитесь, люди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Штауффах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72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то вы, Телль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Хотите... Ни за что!.. Возбуждены вы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олени гнутся, и рука дрожит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Телль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опуская лук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 глазах мутится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Женщины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илостивый Боже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Телль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ландфохту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 буду я стрелять — вот грудь моя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(Обнажает грудь.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ронзить ее велите вашей страже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Гесл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 жизнь твоя, но выстрел твой мне нужен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ы духом тверд. На все готов дерзать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тлично ты владеешь самострелом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За руль берешься, не страшась грозы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пасай теперь себя... спаситель всех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Телль стоит, и по всему видно, что он испытывает страшную внутреннюю борьбу. Руки его дрожат,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блуждающий  взор  то  обращен на ландфохта, то устремлен к небу. Вдруг он хватает свой колчан,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выдергивает оттуда еще одну стрелу и прячет ее за пазуху.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Геслер следит за всеми его движениям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Вальтер Телль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од липой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треляй, отец! Я не боюсь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Тел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72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то ж, надо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(Овладевает собой и начинает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целиться.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уденц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(все время стоявший в напряженном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ожидании и с трудом сдерживавший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себя, выступает вперед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овольно, фохт! Прошу вас, прекратите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се это было только испытаньем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ы своего добились... Но суровост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злишняя вредит разумной цели: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атянутый сверх меры — треснет лук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Гесл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рошу молчать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уденц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72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т! Буду говорить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есть Габсбургов священна для мен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о ненависть легко снискать насильем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 этого не хочет император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Жестокости такой не заслужил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арод мой, нет у вас на это прав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Гесл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ак смеете вы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уденц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72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олго я молчал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Бесчинства над народом наблюдая;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закрывал на все свои глаз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заглушал в своей груди страданья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корбь гневом переполненного сердц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о долее молчать изменой было б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Габсбургам и родине моей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Берт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(бросаясь между ландфохтом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eastAsia="Verdana" w:cs="Verdana" w:ascii="Verdana" w:hAnsi="Verdana"/>
          <w:i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и Руденцом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н только злее разъярится, Руденц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уденц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свой народ покинул, от родных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трекся. И естественные узы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разорвал, чтоб только к вам примкнуть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думал благу общему помочь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онарха власть в моей стране усилив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еперь повязка с глаз моих упала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в ужасе над бездной я стою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верил вам — и был обманут вам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ы сердце честное опутали... И я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 благою целью мой народ губил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Гесл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ты дерзишь так нагло господину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уденц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ой господин не вы, а император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вободен я, и рыцарская доблест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оя нисколько вашей не уступи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о имя императора вы здесь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хоть позорите вы это имя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чту его, иначе бы перчатку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бросил вам, потребовав к ответу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то ж, дайте знак своей охране... я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 безоружен, как они...</w:t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b w:val="false"/>
          <w:b w:val="false"/>
          <w:color w:val="000000"/>
          <w:sz w:val="18"/>
        </w:rPr>
      </w:pPr>
      <w:r>
        <w:rPr>
          <w:rFonts w:cs="Verdana" w:ascii="Verdana" w:hAnsi="Verdana"/>
          <w:b w:val="false"/>
          <w:color w:val="000000"/>
          <w:sz w:val="18"/>
        </w:rPr>
        <w:t>(Указывая на народ.)</w:t>
      </w:r>
    </w:p>
    <w:p>
      <w:pPr>
        <w:pStyle w:val="Normal1"/>
        <w:spacing w:lineRule="auto" w:line="240"/>
        <w:ind w:left="144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о мной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ой добрый меч, пусть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Штауффахер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кричит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72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блоко упало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Пока всеобщее внимание было привлечено к ландфохту и Руденцу, между которыми стояла Берта,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Телль пустил стрелу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ёссельман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 мальчик жив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Голос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елль в яблоко попал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Вальтер Фюрст, слабея, готов упасть, но Берта его поддерживае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Геслер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ораженный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ак, он стрелял? Неужто? Вот безумец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Берт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Ребенок жив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(Вальтеру Фюрсту.)</w:t>
      </w:r>
    </w:p>
    <w:p>
      <w:pPr>
        <w:pStyle w:val="Normal1"/>
        <w:spacing w:lineRule="auto" w:line="240"/>
        <w:ind w:left="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помнитесь, отец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Вальтер Телль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одбегая с яблоком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от яблоко, отец... Ведь я сказал: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ы сына своего не можешь ранить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Телль стоит, подавшись вперед, как бы устремившись за полетом стре</w:t>
        <w:softHyphen/>
        <w:t>лы.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Самострел выпадает у него из рук.  Увидя подбегающего к нему сына, он бросается к нему с распростертыми объятиями и с жаром прижима</w:t>
        <w:softHyphen/>
        <w:t>ет его к сердцу; ноги его подкашиваются, и он падает без сил. Все рас</w:t>
        <w:softHyphen/>
        <w:t>троганы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Берт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Благое небо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Вальтер Фюрст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зятю и внуку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ети мои, дети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Штауффах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Хвала тебе, Господь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Лёйтхольд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72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от это выстрел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 нем вовек преданья не умолкну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Рудольф Гаррас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Рассказывать про выстрел Телля будут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Пока стоят твердыни этих гор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  <w:lang w:val="en-US"/>
        </w:rPr>
      </w:pPr>
      <w:r>
        <w:rPr>
          <w:rFonts w:cs="Verdana" w:ascii="Verdana" w:hAnsi="Verdana"/>
          <w:i/>
          <w:color w:val="000000"/>
          <w:sz w:val="18"/>
          <w:lang w:val="en-US"/>
        </w:rPr>
        <w:t>(Подает ландфохту яблоко.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  <w:lang w:val="en-US"/>
        </w:rPr>
      </w:pPr>
      <w:r>
        <w:rPr>
          <w:rFonts w:cs="Verdana" w:ascii="Verdana" w:hAnsi="Verdana"/>
          <w:i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Гесл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Он в сердцевину яблока попал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Да, выстрел меткий, надобно признатьс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Рёссельман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Хорош был выстрел. Но беда тому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Кто милость Бога дерзко искушает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Штауффах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Опомнитесь и встаньте, Телль. Свободу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Вы мужеством добыли. Дома ждут вас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Рёссельман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Вы к матери скорей ведите сына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  <w:t>Хотят увести его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Гесл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Стой, Телль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  <w:lang w:val="en-US"/>
        </w:rPr>
        <w:t>Телль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i/>
          <w:color w:val="000000"/>
          <w:sz w:val="18"/>
          <w:lang w:val="en-US"/>
        </w:rPr>
        <w:t>(возвращаясь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  <w:lang w:val="en-US"/>
        </w:rPr>
      </w:pPr>
      <w:r>
        <w:rPr>
          <w:rFonts w:cs="Verdana" w:ascii="Verdana" w:hAnsi="Verdana"/>
          <w:i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firstLine="72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Что вам угодно приказать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Гесл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Ты из колчана вынул две стрелы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Я видел сам... Зачем ты это сделал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  <w:lang w:val="en-US"/>
        </w:rPr>
        <w:t>Телль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i/>
          <w:color w:val="000000"/>
          <w:sz w:val="18"/>
          <w:lang w:val="en-US"/>
        </w:rPr>
        <w:t>(в замешательстве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  <w:lang w:val="en-US"/>
        </w:rPr>
      </w:pPr>
      <w:r>
        <w:rPr>
          <w:rFonts w:cs="Verdana" w:ascii="Verdana" w:hAnsi="Verdana"/>
          <w:i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Так исстари ведется у стрелков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Гесл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Нет, я не верю твоему ответу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Здесь умысел, как видно, был другой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Ты мне признайся, Телль, чистосердечно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Что б ни было, я не казню теб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Скажи, зачем стрелу другую спрятал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Тел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Что ж, если вы мне жизнь дарите, сударь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Я вам скажу всю правду, без утайк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  <w:lang w:val="en-US"/>
        </w:rPr>
      </w:pPr>
      <w:r>
        <w:rPr>
          <w:rFonts w:cs="Verdana" w:ascii="Verdana" w:hAnsi="Verdana"/>
          <w:i/>
          <w:color w:val="000000"/>
          <w:sz w:val="18"/>
          <w:lang w:val="en-US"/>
        </w:rPr>
        <w:t>(Достает стрелу и устремляет н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  <w:lang w:val="en-US"/>
        </w:rPr>
      </w:pPr>
      <w:r>
        <w:rPr>
          <w:rFonts w:cs="Verdana" w:ascii="Verdana" w:hAnsi="Verdana"/>
          <w:i/>
          <w:color w:val="000000"/>
          <w:sz w:val="18"/>
          <w:lang w:val="en-US"/>
        </w:rPr>
        <w:t>ландфохта страшный взгляд.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Стрелою этой я пронзил бы... вас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Когда б попал нечаянно в ребенка, —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И тут уж я бы промаха не дал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Гесл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Ну, ладно, Телль! Я жизнь тебе дарю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Я рыцарского слова не нарушу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Но злобные намеренья ты выдал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И я велю тебя туда упрятать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Где ты с луной и солнцем распростишьс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Я только так от стрел твоих спасус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Схватить его! Связать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  <w:t>Телля связываю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Штауффах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720" w:right="0" w:firstLine="72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Как, господин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Вы человека бросите в темницу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Когда его спасла рука Творца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Гесл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Посмотрим, как она спасет вторично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Эй, отвести его ко мне на судно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Я сам хочу доставить Телля в Кюснах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Рёссельман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Что! Свой кантон насильно Телль покинет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Поселяне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На это есть запрет. Сам императо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Не вправе против грамот поступать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Гесл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 он их подтвердил? Такую милост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виновеньем надо заслужит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Бунтовщики вы против государя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Лелеете надежду на мятеж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знаю вас... я вижу вас насквозь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выхватил его из всей толпы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о помню — все к его вине причастны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от, кто умен, покорствуй и молч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Геслер удаляется, за ним следуют Берта, Руденц, Гаррас и слуги.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Фрисгард и Лёйтхольд остаютс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before="0" w:after="0"/>
        <w:ind w:left="0" w:right="0" w:hanging="0"/>
        <w:jc w:val="both"/>
        <w:rPr/>
      </w:pPr>
      <w:r>
        <w:rPr>
          <w:rFonts w:cs="Verdana" w:ascii="Verdana" w:hAnsi="Verdana"/>
          <w:i w:val="false"/>
          <w:color w:val="000000"/>
          <w:sz w:val="18"/>
        </w:rPr>
        <w:t>Вальтер Фюрст</w:t>
      </w:r>
      <w:r>
        <w:rPr>
          <w:rFonts w:cs="Verdana" w:ascii="Verdana" w:hAnsi="Verdana"/>
          <w:b w:val="false"/>
          <w:i w:val="false"/>
          <w:color w:val="000000"/>
          <w:sz w:val="18"/>
        </w:rPr>
        <w:t xml:space="preserve"> </w:t>
      </w:r>
      <w:r>
        <w:rPr>
          <w:rFonts w:cs="Verdana" w:ascii="Verdana" w:hAnsi="Verdana"/>
          <w:b w:val="false"/>
          <w:color w:val="000000"/>
          <w:sz w:val="18"/>
        </w:rPr>
        <w:t>(с мучительной болью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 w:val="false"/>
          <w:b w:val="false"/>
          <w:color w:val="000000"/>
          <w:sz w:val="18"/>
        </w:rPr>
      </w:pPr>
      <w:r>
        <w:rPr>
          <w:rFonts w:cs="Verdana" w:ascii="Verdana" w:hAnsi="Verdana"/>
          <w:b w:val="false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гибло все! Фохт погубить решил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еня со всей семьею заодно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Штауффахер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Теллю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надо ж было изверга дразнить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Тел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то сдержится, мои изведав муки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Штауффах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еперь конец всему, конец! Мы все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ас потеряв, окованы цепями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Крестьяне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окружив Телля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еперь конец надежде нашей, Телль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Лёйтхольд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одойдя к Теллю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елль, мне вас жаль. Но долг мой — послушанье.</w:t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b w:val="false"/>
          <w:b w:val="false"/>
          <w:i w:val="false"/>
          <w:i w:val="false"/>
          <w:color w:val="000000"/>
          <w:sz w:val="18"/>
        </w:rPr>
      </w:pPr>
      <w:r>
        <w:rPr>
          <w:rFonts w:cs="Verdana" w:ascii="Verdana" w:hAnsi="Verdana"/>
          <w:b w:val="false"/>
          <w:i w:val="false"/>
          <w:color w:val="000000"/>
          <w:sz w:val="18"/>
        </w:rPr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  <w:t>Телль</w:t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b w:val="false"/>
          <w:b w:val="false"/>
          <w:i w:val="false"/>
          <w:i w:val="false"/>
          <w:color w:val="000000"/>
          <w:sz w:val="18"/>
        </w:rPr>
      </w:pPr>
      <w:r>
        <w:rPr>
          <w:rFonts w:cs="Verdana" w:ascii="Verdana" w:hAnsi="Verdana"/>
          <w:b w:val="false"/>
          <w:i w:val="false"/>
          <w:color w:val="000000"/>
          <w:sz w:val="18"/>
        </w:rPr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b w:val="false"/>
          <w:b w:val="false"/>
          <w:i w:val="false"/>
          <w:i w:val="false"/>
          <w:color w:val="000000"/>
          <w:sz w:val="18"/>
        </w:rPr>
      </w:pPr>
      <w:r>
        <w:rPr>
          <w:rFonts w:cs="Verdana" w:ascii="Verdana" w:hAnsi="Verdana"/>
          <w:b w:val="false"/>
          <w:i w:val="false"/>
          <w:color w:val="000000"/>
          <w:sz w:val="18"/>
        </w:rPr>
        <w:t>Прощайте!</w:t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b w:val="false"/>
          <w:b w:val="false"/>
          <w:i w:val="false"/>
          <w:i w:val="false"/>
          <w:color w:val="000000"/>
          <w:sz w:val="18"/>
        </w:rPr>
      </w:pPr>
      <w:r>
        <w:rPr>
          <w:rFonts w:cs="Verdana" w:ascii="Verdana" w:hAnsi="Verdana"/>
          <w:b w:val="false"/>
          <w:i w:val="false"/>
          <w:color w:val="000000"/>
          <w:sz w:val="18"/>
        </w:rPr>
      </w:r>
    </w:p>
    <w:p>
      <w:pPr>
        <w:pStyle w:val="FR1"/>
        <w:spacing w:before="0" w:after="0"/>
        <w:ind w:left="0" w:right="0" w:hanging="0"/>
        <w:jc w:val="both"/>
        <w:rPr/>
      </w:pPr>
      <w:r>
        <w:rPr>
          <w:rFonts w:cs="Verdana" w:ascii="Verdana" w:hAnsi="Verdana"/>
          <w:i w:val="false"/>
          <w:color w:val="000000"/>
          <w:sz w:val="18"/>
        </w:rPr>
        <w:t>Вальтер Телль</w:t>
      </w:r>
      <w:r>
        <w:rPr>
          <w:rFonts w:cs="Verdana" w:ascii="Verdana" w:hAnsi="Verdana"/>
          <w:b w:val="false"/>
          <w:i w:val="false"/>
          <w:color w:val="000000"/>
          <w:sz w:val="18"/>
        </w:rPr>
        <w:t xml:space="preserve"> </w:t>
      </w:r>
      <w:r>
        <w:rPr>
          <w:rFonts w:cs="Verdana" w:ascii="Verdana" w:hAnsi="Verdana"/>
          <w:b w:val="false"/>
          <w:color w:val="000000"/>
          <w:sz w:val="18"/>
        </w:rPr>
        <w:t>(в сильном</w:t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b w:val="false"/>
          <w:b w:val="false"/>
          <w:color w:val="000000"/>
          <w:sz w:val="18"/>
        </w:rPr>
      </w:pPr>
      <w:r>
        <w:rPr>
          <w:rFonts w:cs="Verdana" w:ascii="Verdana" w:hAnsi="Verdana"/>
          <w:b w:val="false"/>
          <w:color w:val="000000"/>
          <w:sz w:val="18"/>
        </w:rPr>
        <w:t>горе прижимаясь к отцу)</w:t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b w:val="false"/>
          <w:b w:val="false"/>
          <w:i w:val="false"/>
          <w:i w:val="false"/>
          <w:color w:val="000000"/>
          <w:sz w:val="18"/>
        </w:rPr>
      </w:pPr>
      <w:r>
        <w:rPr>
          <w:rFonts w:cs="Verdana" w:ascii="Verdana" w:hAnsi="Verdana"/>
          <w:b w:val="false"/>
          <w:i w:val="false"/>
          <w:color w:val="000000"/>
          <w:sz w:val="18"/>
        </w:rPr>
      </w:r>
    </w:p>
    <w:p>
      <w:pPr>
        <w:pStyle w:val="FR1"/>
        <w:spacing w:before="0" w:after="0"/>
        <w:ind w:left="0" w:right="0" w:firstLine="720"/>
        <w:jc w:val="both"/>
        <w:rPr>
          <w:rFonts w:ascii="Verdana" w:hAnsi="Verdana" w:cs="Verdana"/>
          <w:b w:val="false"/>
          <w:b w:val="false"/>
          <w:i w:val="false"/>
          <w:i w:val="false"/>
          <w:color w:val="000000"/>
          <w:sz w:val="18"/>
        </w:rPr>
      </w:pPr>
      <w:r>
        <w:rPr>
          <w:rFonts w:cs="Verdana" w:ascii="Verdana" w:hAnsi="Verdana"/>
          <w:b w:val="false"/>
          <w:i w:val="false"/>
          <w:color w:val="000000"/>
          <w:sz w:val="18"/>
        </w:rPr>
        <w:t>Мой отец! Отец! Отец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 w:val="false"/>
          <w:b w:val="false"/>
          <w:i w:val="false"/>
          <w:i w:val="false"/>
          <w:color w:val="000000"/>
          <w:sz w:val="18"/>
        </w:rPr>
      </w:pPr>
      <w:r>
        <w:rPr>
          <w:rFonts w:cs="Verdana" w:ascii="Verdana" w:hAnsi="Verdana"/>
          <w:b w:val="false"/>
          <w:i w:val="false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Телль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ознеся руки к небу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ам твой отец! Ему молись, дитя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Штауффах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то вы жене хотите передать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Телль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 горячей нежностью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прижимая сына к груди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ын невредим. А мне Господь поможе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(Покидает их и уходит под стражей.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ДЕЙСТВИЕ ЧЕТВЕРТОЕ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ЦЕНА ПЕРВАЯ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Восточный берег Озера Четырех Кантонов.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Причудливые крутые скалы на западе, в глубине сцены. На озере волне</w:t>
        <w:softHyphen/>
        <w:t>ние. Слышен рев бушующих волн.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По временам сверкает молния и гремит гром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Кунц из Герзау. Рыбак и его сын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Кунц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верите ль, я сам все это видел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вам всю правду рассказал, рыбак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ыбак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 оковах Телль и в Кюснахт отвезен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 доблестям — он первый в нашем крае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вольности оплотом был бы здес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Кунц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ам Геслер с ним отправился в дорогу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з Флюельна они уже отплыт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Готовились, как я отчалил. Буря —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на, глядите, вон как разыгралась —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Заставила меня сюда пристат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, видимо, их тоже задержал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ыбак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д стражею, у фохта в лапах Телль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, тот его упрячет так глубоко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то света солнца не видать ему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Фохт побоится справедливой мести, —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едь мужа он свободного разгневал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Кунц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ак слышно, благородный Аттингаузен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аш старшина почтенный, умирае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ыбак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адежды нашей сломан верный якорь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едь только старый рыцарь без боязн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ступался за народные права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Кунц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Гроза сильнее буйствует. Прощайте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 деревне я переночую нынч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 об отъезде нечего и думат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(Уходит.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ыбак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 оковах Телль, и при смерти барон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аглейте же, надменные тираны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тбросьте стыд! Язык у правды нем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 зоркие глаза ослеплены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руки, что спасти должны, — в оковах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Мальчик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Град сыплется, да крупный! Поскорей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авай в шалаш укроемся, отец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ыбак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Бушуйте, ветры! Молнии, сверкайте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Гремите, тучи! Затопляйте землю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бесные потоки. Да исчезнет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 лица земли преступный род людской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усть тут царят огонь, вода и ветер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едведь и волк матерый, возвращайтес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юда, в пустыню, — ваша вновь страна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 захотят здесь люди жить рабами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Мальчик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се злей пучина, а водоворот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стонет и ревет, как никогда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ыбак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тобы стрелу пустить в дитя родное —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т, к этому отцов не принуждали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у, как природе тут не разъяриться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не восстать?.. О, я не удивлюсь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огда сорвутся в озеро утесы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 те зубцы и башни ледяные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 таявшие с первых дней творенья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Растопятся и ринутся в долины;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горы рухнут с грохотом, а воды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дземные вторым потопом хлынут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всякая земная тварь погибнет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Слышен колокольный звон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Мальчик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рислушайся, на той горе звоня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олжно быть, лодку тонущую видят —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вот зовут молиться о несчастных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(Взбирается на утес.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ыбак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Беда теперь суденышку, что там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ачается, в ужасной колыбели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Беспомощны и руль и рулевой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Гроза всесильна, ветер и волн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Его как мяч кидают... и вблиз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 отыскать укромного приюта: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всюду лишь обрывистые скалы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доль берегов, угрюмые, крутые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огучей грудью каменной грозя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  <w:lang w:val="en-US"/>
        </w:rPr>
        <w:t>Мальчик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i/>
          <w:color w:val="000000"/>
          <w:sz w:val="18"/>
          <w:lang w:val="en-US"/>
        </w:rPr>
        <w:t>(указывая влево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  <w:lang w:val="en-US"/>
        </w:rPr>
      </w:pPr>
      <w:r>
        <w:rPr>
          <w:rFonts w:cs="Verdana" w:ascii="Verdana" w:hAnsi="Verdana"/>
          <w:i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Из Флюельна идет большая лодк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Рыбак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Помилуй Бог несчастных! Если буря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Сюда, в залив скалистый, залетает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То, как в железной клетке хищный зверь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Она бушует здесь и с диким воем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Напрасно ищет выхода отсюд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Кругом стоят суровые утесы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Ей, разъяренной, преграждая пут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  <w:lang w:val="en-US"/>
        </w:rPr>
      </w:pPr>
      <w:r>
        <w:rPr>
          <w:rFonts w:cs="Verdana" w:ascii="Verdana" w:hAnsi="Verdana"/>
          <w:i/>
          <w:color w:val="000000"/>
          <w:sz w:val="18"/>
          <w:lang w:val="en-US"/>
        </w:rPr>
        <w:t>(Поднимается на утес.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  <w:lang w:val="en-US"/>
        </w:rPr>
      </w:pPr>
      <w:r>
        <w:rPr>
          <w:rFonts w:cs="Verdana" w:ascii="Verdana" w:hAnsi="Verdana"/>
          <w:i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Мальчик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Отец, да это Геслерово судно —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По флагу и по красному навесу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Рыбак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О Боже правый! Сын, ты не ошибс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Да, это фохта судно. В нем плывет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Он сам с невинной жертвою своей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И скоро же настиг небесный мстите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Наместника — есть и над ним судья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Веленьям фохта волны не внимаю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Пред шляпою его не склонят глав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Гранитные утесы... Не молись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Пускай над ним свершится Божий суд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Мальчик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Не за ландфохта я молюсь — за Телл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Телль вместе с ним плывет на этом судн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Рыбак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Слепая, неразумная стихия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Чтоб одного злодея покарать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Ты весь корабль и рулевого губишь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Мальчик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Смотри, они вблизи Скалистых Реб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Прошли счастливо... Но могучий вихр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От Чертова Собора вновь погнал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Суденышко к Большой Топор-горе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И вот исчезли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Рыбак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72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Там скала Резак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И если обойти ее не смогут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То разобьются об утес отвесный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Что в страшную уходит глубину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Но с ними в лодке рулевой отличный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В такой беде их спас бы только Телль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Но по рукам и по ногам он связан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  <w:t>Входит Вильгельм Телль с самострелом. Он идет быстрыми шагами и с удивлением озирается вокруг; видно, что он очень взволнован. Дойдя до середины сцены, Телль бросается на землю и сначала протягивает руки  вперед, а затем поднимает их к небу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  <w:lang w:val="en-US"/>
        </w:rPr>
        <w:t>Мальчик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i/>
          <w:color w:val="000000"/>
          <w:sz w:val="18"/>
          <w:lang w:val="en-US"/>
        </w:rPr>
        <w:t>(замечает его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  <w:lang w:val="en-US"/>
        </w:rPr>
      </w:pPr>
      <w:r>
        <w:rPr>
          <w:rFonts w:cs="Verdana" w:ascii="Verdana" w:hAnsi="Verdana"/>
          <w:i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Отец, взгляни-ка, кто там на коленях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Рыбак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Смотри, он землю трогает рукам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Он очень странен... Будто вне себ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  <w:lang w:val="en-US"/>
        </w:rPr>
        <w:t>Мальчик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i/>
          <w:color w:val="000000"/>
          <w:sz w:val="18"/>
          <w:lang w:val="en-US"/>
        </w:rPr>
        <w:t>(подходит ближе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  <w:lang w:val="en-US"/>
        </w:rPr>
      </w:pPr>
      <w:r>
        <w:rPr>
          <w:rFonts w:cs="Verdana" w:ascii="Verdana" w:hAnsi="Verdana"/>
          <w:i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Да это, знаешь... Ты вглядись, отец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  <w:lang w:val="en-US"/>
        </w:rPr>
        <w:t>Рыбак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i/>
          <w:color w:val="000000"/>
          <w:sz w:val="18"/>
          <w:lang w:val="en-US"/>
        </w:rPr>
        <w:t>(приближаясь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  <w:lang w:val="en-US"/>
        </w:rPr>
      </w:pPr>
      <w:r>
        <w:rPr>
          <w:rFonts w:cs="Verdana" w:ascii="Verdana" w:hAnsi="Verdana"/>
          <w:i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Кто это?.. Боже! Неужели Телль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Да как вы очутились тут, скажите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Мальчик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Вы в лодке крепко связанный лежали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  <w:t>Рыбак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  <w:t>И в Кюснахт вас везли, ведь это правда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Телль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стает)</w:t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b w:val="false"/>
          <w:b w:val="false"/>
          <w:i w:val="false"/>
          <w:i w:val="false"/>
          <w:color w:val="000000"/>
          <w:sz w:val="18"/>
        </w:rPr>
      </w:pPr>
      <w:r>
        <w:rPr>
          <w:rFonts w:cs="Verdana" w:ascii="Verdana" w:hAnsi="Verdana"/>
          <w:b w:val="false"/>
          <w:i w:val="false"/>
          <w:color w:val="000000"/>
          <w:sz w:val="18"/>
        </w:rPr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b w:val="false"/>
          <w:b w:val="false"/>
          <w:i w:val="false"/>
          <w:i w:val="false"/>
          <w:color w:val="000000"/>
          <w:sz w:val="18"/>
        </w:rPr>
      </w:pPr>
      <w:r>
        <w:rPr>
          <w:rFonts w:cs="Verdana" w:ascii="Verdana" w:hAnsi="Verdana"/>
          <w:b w:val="false"/>
          <w:i w:val="false"/>
          <w:color w:val="000000"/>
          <w:sz w:val="18"/>
        </w:rPr>
        <w:t>Свободен 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 w:val="false"/>
          <w:b w:val="false"/>
          <w:i w:val="false"/>
          <w:i w:val="false"/>
          <w:color w:val="000000"/>
          <w:sz w:val="18"/>
        </w:rPr>
      </w:pPr>
      <w:r>
        <w:rPr>
          <w:rFonts w:cs="Verdana" w:ascii="Verdana" w:hAnsi="Verdana"/>
          <w:b w:val="false"/>
          <w:i w:val="false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ыбак и его сын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вободен! Вот так чудо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Мальчик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ткуда вы сейчас?</w:t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b w:val="false"/>
          <w:b w:val="false"/>
          <w:i w:val="false"/>
          <w:i w:val="false"/>
          <w:color w:val="000000"/>
          <w:sz w:val="18"/>
        </w:rPr>
      </w:pPr>
      <w:r>
        <w:rPr>
          <w:rFonts w:cs="Verdana" w:ascii="Verdana" w:hAnsi="Verdana"/>
          <w:b w:val="false"/>
          <w:i w:val="false"/>
          <w:color w:val="000000"/>
          <w:sz w:val="18"/>
        </w:rPr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  <w:t>Телль</w:t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b w:val="false"/>
          <w:b w:val="false"/>
          <w:i w:val="false"/>
          <w:i w:val="false"/>
          <w:color w:val="000000"/>
          <w:sz w:val="18"/>
        </w:rPr>
      </w:pPr>
      <w:r>
        <w:rPr>
          <w:rFonts w:cs="Verdana" w:ascii="Verdana" w:hAnsi="Verdana"/>
          <w:b w:val="false"/>
          <w:i w:val="false"/>
          <w:color w:val="000000"/>
          <w:sz w:val="18"/>
        </w:rPr>
      </w:r>
    </w:p>
    <w:p>
      <w:pPr>
        <w:pStyle w:val="Normal1"/>
        <w:spacing w:lineRule="auto" w:line="240"/>
        <w:ind w:left="72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з лодк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ыбак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FR1"/>
        <w:spacing w:before="0" w:after="0"/>
        <w:ind w:left="720" w:right="0" w:firstLine="720"/>
        <w:jc w:val="both"/>
        <w:rPr>
          <w:rFonts w:ascii="Verdana" w:hAnsi="Verdana" w:cs="Verdana"/>
          <w:b w:val="false"/>
          <w:b w:val="false"/>
          <w:i w:val="false"/>
          <w:i w:val="false"/>
          <w:color w:val="000000"/>
          <w:sz w:val="18"/>
        </w:rPr>
      </w:pPr>
      <w:r>
        <w:rPr>
          <w:rFonts w:cs="Verdana" w:ascii="Verdana" w:hAnsi="Verdana"/>
          <w:b w:val="false"/>
          <w:i w:val="false"/>
          <w:color w:val="000000"/>
          <w:sz w:val="18"/>
        </w:rPr>
        <w:t>Что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 w:val="false"/>
          <w:b w:val="false"/>
          <w:i w:val="false"/>
          <w:i w:val="false"/>
          <w:color w:val="000000"/>
          <w:sz w:val="18"/>
        </w:rPr>
      </w:pPr>
      <w:r>
        <w:rPr>
          <w:rFonts w:cs="Verdana" w:ascii="Verdana" w:hAnsi="Verdana"/>
          <w:b w:val="false"/>
          <w:i w:val="false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Мальчик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одновременно с отцом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 фохт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Тел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 фохта носит по волнам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ыбак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о как вы, Телль... к нам нá берег попали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ак вы спаслись от бури и от уз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Тел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Господь помог мне!.. Вот как это было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ыбак и его сын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корей, скорей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Тел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звестно ль вам, рыбак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то в Альторфе произошло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ыбак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144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звестно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Тел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ак фохт велел меня связать и сам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тправиться решил со мною в Кюснах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ыбак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о Флюельне он с вами в лодку сел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ы знаем всё. Но как же вы спаслись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Тел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в лодке крепко связанный лежал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Беспомощный, покинутый... И в мыслях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навсегда прощался с белым светом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 женою и детьми. Я безнадежно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мотрел вокруг на водную пустыню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ыбак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Бедняга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Тел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 путь мы тронулись — ландфохт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Его конюший Гаррас и гребцы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 мой колчан и верный самострел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Лежали на корме у рулевого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вот, едва мы только поравнялис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 Меньшой Топор-горою, как внезапно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акой жестокий, смертоносный вихр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римчался из ущелий Сен-Готарда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то у гребцов дух занялся от страха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всем казалось — гибель неизбежн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о, слышу я, один из слуг ландфохт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ак говорит ему: «Ах, ваша милость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пали мы в жестокую беду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смерть уже в глаза нам заглянула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 смятении гребцы и рулевой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 знают, что им делать, растерялись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, видно, мало им знаком наш путь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о с нами Телль, силач и добрый кормчий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ак не прибегнуть ли к нему в беде?»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огда сказал мне фохт: «Когда от бур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Берешься, Телль, спасти нас, я велю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ебя от уз освободить». На это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отвечал: «Да, сударь, я берус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мочь в беде, была бы Божья воля»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вот меня от пут освободили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встал за руль и смело начал править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о все ж на лук поглядывал украдкой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пристально высматривал местечко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а берегу, куда б я прыгнуть мог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только я завидел плоский камень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то в озеро далеко выдается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ыбак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знаю, близ Большой Топор-горы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о только невозможно — так он крут —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а этот камень выпрыгнуть из лодки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  <w:t>Телль</w:t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b w:val="false"/>
          <w:b w:val="false"/>
          <w:i w:val="false"/>
          <w:i w:val="false"/>
          <w:color w:val="000000"/>
          <w:sz w:val="18"/>
        </w:rPr>
      </w:pPr>
      <w:r>
        <w:rPr>
          <w:rFonts w:cs="Verdana" w:ascii="Verdana" w:hAnsi="Verdana"/>
          <w:b w:val="false"/>
          <w:i w:val="false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крикнул, чтоб сильнее налегл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Гребцы на весла, что за тем утесом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т злейшей мы избавимся беды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огда же лодку мы к нему домчали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ризвал я Бога в помощь и плотней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то было сил, корму прижал к скал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тут, схватив колчан и самострел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дним прыжком я выбросился вон —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а голую скалистую площадку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ри этом от себя толчком могучим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уденышко в пучину отшвырнув, —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усть носится средь волн по воле Божьей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от как спастись мне удалось от бур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от насилья злобного людей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ыбак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у, Телль, над вами видимое чудо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вил Господь! Я все еще не верю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воим глазам... Скажите же, однако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Где скрыться вы надеетесь? Беда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оль фохт живым уйдет от этой бур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Тел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н говорил, когда еще я связан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Лежал на дне, что в Бруннене пристанет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через Швиц, в свой замок поведе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ыбак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н двинется туда по сухопутью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Тел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а, так он думал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ыбак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72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кройтесь же скорей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ам от ландфохта дважды не спастис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Тел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ак через Арт пройти мне ближе в Кюснахт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ыбак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Большой дорогой только через Штайнен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о этот мальчик — сын мой — вас проводит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color w:val="000000"/>
          <w:sz w:val="18"/>
        </w:rPr>
        <w:t>И ближе и надежней</w:t>
      </w:r>
      <w:r>
        <w:rPr>
          <w:rFonts w:cs="Verdana" w:ascii="Verdana" w:hAnsi="Verdana"/>
          <w:color w:val="000000"/>
          <w:sz w:val="18"/>
          <w:lang w:val="en-US"/>
        </w:rPr>
        <w:t>:</w:t>
      </w:r>
      <w:r>
        <w:rPr>
          <w:rFonts w:cs="Verdana" w:ascii="Verdana" w:hAnsi="Verdana"/>
          <w:color w:val="000000"/>
          <w:sz w:val="18"/>
        </w:rPr>
        <w:t xml:space="preserve"> через Ловерц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Телль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ожимая ему руку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Господь вознаградит вас. Ну, прощайте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(Уходит, но сейчас же возвращается.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Рыбак, а вы на Рютли присягали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дается, кто-то мне вас называл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ыбак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а, я там был и присягал союзу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Тел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огда, мой друг, скорей ступайте в Бюрглен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Жена моя в отчаянье. Скажите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то я спасен, опасность миновал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ыбак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о как сказать мне ей, куда вы скрылись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Тел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ы Фюрста и других найдете там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то поклялись, тиранам всем на гóре..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усть будут мужественны и бодры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вободен Телль, сильна его рука,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обо мне они услышат вскоре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ыбак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о цель у вас какая впереди?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Телль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то вам слова — услышите о деле.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(Уходит.)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18"/>
          <w:lang w:val="en-US"/>
        </w:rPr>
      </w:pPr>
      <w:r>
        <w:rPr>
          <w:rFonts w:cs="Verdana" w:ascii="Verdana" w:hAnsi="Verdana"/>
          <w:i/>
          <w:color w:val="000000"/>
          <w:sz w:val="18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ыбак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у, с Богом, в путь!.. Ты, Енни, проводи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тоб ни было, но Телль достигнет цели.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(Уходит.)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18"/>
          <w:lang w:val="en-US"/>
        </w:rPr>
      </w:pPr>
      <w:r>
        <w:rPr>
          <w:rFonts w:cs="Verdana" w:ascii="Verdana" w:hAnsi="Verdana"/>
          <w:i/>
          <w:color w:val="000000"/>
          <w:sz w:val="18"/>
          <w:lang w:val="en-US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ЦЕНА ВТОРАЯ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Замок Аттингаузена.</w:t>
      </w:r>
    </w:p>
    <w:p>
      <w:pPr>
        <w:pStyle w:val="Normal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Барон, умирающий, в кресле. Вальтер Фюрст, Штауффахер, Мельхталь и Баумгартен хлопочут около него. Вальтер Телль стоит на коленях перед умирающим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Вальтер Фюрст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се кончено. Он в вечность отошел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Штауффахер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н не похож на мертвого... Смотрите,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У губ его чуть зыблется перо!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н тихо спит с приветливой улыбкой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Баумгартен идет к дверям и с кем-то говорит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18"/>
        </w:rPr>
        <w:t>Вальтер Фюрст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Баумгартену)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18"/>
          <w:lang w:val="en-US"/>
        </w:rPr>
      </w:pPr>
      <w:r>
        <w:rPr>
          <w:rFonts w:cs="Verdana" w:ascii="Verdana" w:hAnsi="Verdana"/>
          <w:i/>
          <w:color w:val="000000"/>
          <w:sz w:val="18"/>
          <w:lang w:val="en-US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то там пришел?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18"/>
        </w:rPr>
        <w:t>Баумгартен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озвращаясь)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18"/>
          <w:lang w:val="en-US"/>
        </w:rPr>
      </w:pPr>
      <w:r>
        <w:rPr>
          <w:rFonts w:cs="Verdana" w:ascii="Verdana" w:hAnsi="Verdana"/>
          <w:i/>
          <w:color w:val="000000"/>
          <w:sz w:val="18"/>
          <w:lang w:val="en-US"/>
        </w:rPr>
      </w:r>
    </w:p>
    <w:p>
      <w:pPr>
        <w:pStyle w:val="Normal"/>
        <w:ind w:left="0" w:right="0" w:firstLine="72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ам Гедвига, мать Вельти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на и вас и сына хочет видеть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альтер Телль поднимается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Вальтер Фюрст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огу ль я дочь утешить... безутешный?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х, сколько бед на голову мою!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едвиг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рываясь)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18"/>
          <w:lang w:val="en-US"/>
        </w:rPr>
      </w:pPr>
      <w:r>
        <w:rPr>
          <w:rFonts w:cs="Verdana" w:ascii="Verdana" w:hAnsi="Verdana"/>
          <w:i/>
          <w:color w:val="000000"/>
          <w:sz w:val="18"/>
          <w:lang w:val="en-US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Где сын мой? Ну, пустите же к нему!.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Штауффахер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держите свой порыв... в жилище смерти..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едвиг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бросается к мальчику)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18"/>
          <w:lang w:val="en-US"/>
        </w:rPr>
      </w:pPr>
      <w:r>
        <w:rPr>
          <w:rFonts w:cs="Verdana" w:ascii="Verdana" w:hAnsi="Verdana"/>
          <w:i/>
          <w:color w:val="000000"/>
          <w:sz w:val="18"/>
          <w:lang w:val="en-US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ой Вельти! Жив!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18"/>
        </w:rPr>
        <w:t>Вальтер Телль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обнимая ее)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18"/>
          <w:lang w:val="en-US"/>
        </w:rPr>
      </w:pPr>
      <w:r>
        <w:rPr>
          <w:rFonts w:cs="Verdana" w:ascii="Verdana" w:hAnsi="Verdana"/>
          <w:i/>
          <w:color w:val="000000"/>
          <w:sz w:val="18"/>
          <w:lang w:val="en-US"/>
        </w:rPr>
      </w:r>
    </w:p>
    <w:p>
      <w:pPr>
        <w:pStyle w:val="Normal"/>
        <w:ind w:left="720" w:right="0" w:firstLine="72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х, бедная моя!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Гедвига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ы вправду цел? Ты, Вальтер, невредим?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(Осматривает его с беспокойством.)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озможно ли? Он целился в тебя?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ак только мог он? У него нет сердца..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Родному сыну в голову стрелять!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Вальтер Фюрст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ак он страдал — в нем сердце разрывалось!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Его принудил фохт под страхом смерти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Гедвига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, если б он был любящим отцом,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то раз бы умер, но стрелять не стал бы!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Штауффахер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Благодарить за все вам надо Бога,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н сына спас вам..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Гедвиг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72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а, но как забыть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ем кончиться могло б все это?.. Боже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Живи я долгий век — все буду видеть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ак целится отец в родного сына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все стрела лететь мне в сердце будет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Мельхта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о как ландфохт над Теллем измывался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Гедвиг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 черствые сердца! Когда в вас гордост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Задета, все вам нипочем. Тогд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ужчина в ярости слепой играет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сердцем матери и жизнью сына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Баумгартен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Легка ли участь вашего супруга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то вы его поносите так тяжко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 страданьям Телля равнодушны вы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Гедвига</w:t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b w:val="false"/>
          <w:b w:val="false"/>
          <w:color w:val="000000"/>
          <w:sz w:val="18"/>
        </w:rPr>
      </w:pPr>
      <w:r>
        <w:rPr>
          <w:rFonts w:cs="Verdana" w:ascii="Verdana" w:hAnsi="Verdana"/>
          <w:b w:val="false"/>
          <w:color w:val="000000"/>
          <w:sz w:val="18"/>
        </w:rPr>
        <w:t>(поворачивается к Баумгартену</w:t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b w:val="false"/>
          <w:b w:val="false"/>
          <w:color w:val="000000"/>
          <w:sz w:val="18"/>
        </w:rPr>
      </w:pPr>
      <w:r>
        <w:rPr>
          <w:rFonts w:cs="Verdana" w:ascii="Verdana" w:hAnsi="Verdana"/>
          <w:b w:val="false"/>
          <w:color w:val="000000"/>
          <w:sz w:val="18"/>
        </w:rPr>
        <w:t>и окидывает его суровым взглядом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 w:val="false"/>
          <w:b w:val="false"/>
          <w:color w:val="000000"/>
          <w:sz w:val="18"/>
          <w:lang w:val="en-US"/>
        </w:rPr>
      </w:pPr>
      <w:r>
        <w:rPr>
          <w:rFonts w:cs="Verdana" w:ascii="Verdana" w:hAnsi="Verdana"/>
          <w:b w:val="false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, друга ты слезою выручаешь?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Где были вы, когда отважный Тел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Был взят? Ну, чем ему вы помогли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мотрели — и злодейство совершилось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выхватили Телля из толпы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 так ли с вами поступал он? Разве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тоял он, выражая сожаленье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огда ландфохта стража за тобой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Гналась, а впереди тебя бурлил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учина разъяренная? На слезы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н времени не тратил зря, он в лодку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скочил, забыв жену, детей, и — спас!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Вальтер Фюрст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а можно ль было выручить его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ам, безоружной горсточке крестьян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Гедвиг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бросается в его объятия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  <w:lang w:val="en-US"/>
        </w:rPr>
      </w:pPr>
      <w:r>
        <w:rPr>
          <w:rFonts w:cs="Verdana" w:ascii="Verdana" w:hAnsi="Verdana"/>
          <w:i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тец, отец! И ты его лишился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трана и весь народ его лишились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ы для него погибли, он — для нас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 нему, в его подземную темницу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 проникает дружеское слово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друг заболеет он! В гнилой тюрьме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н может заболеть... Как роза Альп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 болотных испареньях блекнет, вянет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ак для него без солнца жизни нет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Без воздуха целительного гор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 оковах! Телль! Ведь он дышал свободой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гибнет он, вдыхая тлен могильный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Штауффах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Уймите скорбь! Наступит час борьбы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Телля тут же мы освободим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Гедвиг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уда вы все годитесь без него?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елль на свободе был — была надежда;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винный в Телле друга обретал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Заступника надежного — гонимый;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н каждого спасал... а вы, все вместе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Его оков не можете расторгнуть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Барон просыпаетс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Баумгартен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н шевельнулся, тише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Аттингаузен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риподнимаясь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  <w:lang w:val="en-US"/>
        </w:rPr>
      </w:pPr>
      <w:r>
        <w:rPr>
          <w:rFonts w:cs="Verdana" w:ascii="Verdana" w:hAnsi="Verdana"/>
          <w:i/>
          <w:color w:val="000000"/>
          <w:sz w:val="18"/>
          <w:lang w:val="en-US"/>
        </w:rPr>
      </w:r>
    </w:p>
    <w:p>
      <w:pPr>
        <w:pStyle w:val="Normal1"/>
        <w:spacing w:lineRule="auto" w:line="240"/>
        <w:ind w:left="72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Где он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Штауффах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144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то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Аттингаузен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то ж он ушел перед моей кончиной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Штауффах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н о племяннике... За ним послали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Вальтер Фюрст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слали... Так утешьтесь, старшина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н наш теперь, всем сердцем, всей душою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Аттингаузен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ступился он за родину свою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Штауффах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о смелостью геро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Аттингаузен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72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тчего ж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 примет он мое благословенье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омненья нет, подходит мой конец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Штауффах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 нет, короткий сон вас подкрепил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Бодрее вы, и ясен стал ваш взор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Аттингаузен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траданье — это жизнь; оно утихло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онец мученьям — и конец надежд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(Заметив Вальтера Телля.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то этот мальчик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Вальтер Фюрст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720" w:right="0" w:firstLine="720"/>
        <w:rPr/>
      </w:pPr>
      <w:r>
        <w:rPr>
          <w:rFonts w:cs="Verdana" w:ascii="Verdana" w:hAnsi="Verdana"/>
          <w:color w:val="000000"/>
          <w:sz w:val="18"/>
        </w:rPr>
        <w:t>Внук мой,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сирот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вас прошу благословить его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Гедвига с сыном опускаются перед умирающим на колен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Аттингаузен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всех вас тут сиротами оставлю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, горе мне, что в свой последний час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Закат моей отчизны я увидел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дожил до таких преклонных лет —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все надежды унесу в могилу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Штауффахер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альтеру Фюрсту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  <w:lang w:val="en-US"/>
        </w:rPr>
      </w:pPr>
      <w:r>
        <w:rPr>
          <w:rFonts w:cs="Verdana" w:ascii="Verdana" w:hAnsi="Verdana"/>
          <w:i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он умрет с такой печалью в сердце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 озарить ли нам последний час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Лучом надежды?.. Благородный рыцарь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оспряньте духом! Не совсем еще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гибли мы, не вовсе беззащитны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Аттингаузен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о кто ж спасти вас должен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Вальтер Фюрст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144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ы же сам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от выслушайте! Дали три страны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руг другу слово выгнать всех тиранов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оюз на Рютли заключен, и клятвой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се связаны. Мы перед новым годом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ачнем борьбу. Ваш благородный прах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 земле свободной мирно опочие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Аттингаузен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, повторите! Заключен союз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Мельхта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 один и тот же день должны подняться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се три лесных кантона. Все готово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бережно хранится тайна всеми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Хоть тысячам доверена он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Уже стоят над пропастью тираны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дни их своеволья сочтены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скоро без следа они исчезну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Аттингаузен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 как же замки с крепкими стенами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Мельхта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 одну и ту же ночь они паду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Аттингаузен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 рыцари к союзу не примкнули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Штауффах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ы ждем от них поддержки, но союзу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ка одни крестьяне дали клятву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FR1"/>
        <w:spacing w:before="0" w:after="0"/>
        <w:ind w:left="0" w:right="0" w:hanging="0"/>
        <w:jc w:val="both"/>
        <w:rPr/>
      </w:pPr>
      <w:r>
        <w:rPr>
          <w:rFonts w:cs="Verdana" w:ascii="Verdana" w:hAnsi="Verdana"/>
          <w:i w:val="false"/>
          <w:color w:val="000000"/>
          <w:sz w:val="18"/>
        </w:rPr>
        <w:t>Аттингаузен</w:t>
      </w:r>
      <w:r>
        <w:rPr>
          <w:rFonts w:cs="Verdana" w:ascii="Verdana" w:hAnsi="Verdana"/>
          <w:b w:val="false"/>
          <w:i w:val="false"/>
          <w:color w:val="000000"/>
          <w:sz w:val="18"/>
        </w:rPr>
        <w:t xml:space="preserve"> </w:t>
      </w:r>
      <w:r>
        <w:rPr>
          <w:rFonts w:cs="Verdana" w:ascii="Verdana" w:hAnsi="Verdana"/>
          <w:b w:val="false"/>
          <w:color w:val="000000"/>
          <w:sz w:val="18"/>
        </w:rPr>
        <w:t>(медленно</w:t>
      </w:r>
      <w:r>
        <w:rPr>
          <w:rFonts w:cs="Verdana" w:ascii="Verdana" w:hAnsi="Verdana"/>
          <w:b w:val="false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b w:val="false"/>
          <w:color w:val="000000"/>
          <w:sz w:val="18"/>
        </w:rPr>
        <w:t>привстает</w:t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b w:val="false"/>
          <w:b w:val="false"/>
          <w:color w:val="000000"/>
          <w:sz w:val="18"/>
        </w:rPr>
      </w:pPr>
      <w:r>
        <w:rPr>
          <w:rFonts w:cs="Verdana" w:ascii="Verdana" w:hAnsi="Verdana"/>
          <w:b w:val="false"/>
          <w:color w:val="000000"/>
          <w:sz w:val="18"/>
        </w:rPr>
        <w:t>в величайшем удивлении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 w:val="false"/>
          <w:b w:val="false"/>
          <w:color w:val="000000"/>
          <w:sz w:val="18"/>
          <w:lang w:val="en-US"/>
        </w:rPr>
      </w:pPr>
      <w:r>
        <w:rPr>
          <w:rFonts w:cs="Verdana" w:ascii="Verdana" w:hAnsi="Verdana"/>
          <w:b w:val="false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ак, без поддержки рыцарства крестьянин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ерзнул подобный подвиг предпринять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, если он в свои так верит силы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огда ему мы больше не нужны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 могилу можем мы сойти спокойно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Бессмертна жизнь... иные силы впред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 величию народы поведут.</w:t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b w:val="false"/>
          <w:b w:val="false"/>
          <w:color w:val="000000"/>
          <w:sz w:val="18"/>
        </w:rPr>
      </w:pPr>
      <w:r>
        <w:rPr>
          <w:rFonts w:cs="Verdana" w:ascii="Verdana" w:hAnsi="Verdana"/>
          <w:b w:val="false"/>
          <w:color w:val="000000"/>
          <w:sz w:val="18"/>
        </w:rPr>
        <w:t>(Кладет руки на голову стоящего</w:t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b w:val="false"/>
          <w:b w:val="false"/>
          <w:color w:val="000000"/>
          <w:sz w:val="18"/>
        </w:rPr>
      </w:pPr>
      <w:r>
        <w:rPr>
          <w:rFonts w:cs="Verdana" w:ascii="Verdana" w:hAnsi="Verdana"/>
          <w:b w:val="false"/>
          <w:color w:val="000000"/>
          <w:sz w:val="18"/>
        </w:rPr>
        <w:t>перед ним на коленях маль</w:t>
        <w:softHyphen/>
        <w:t>чика.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т головы, где яблоко лежало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ля вас свобода лучшая взойде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Уходит старое — не то уж время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реди развалин снова жизнь цвете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Штауффахер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альтеру Фюрсту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  <w:lang w:val="en-US"/>
        </w:rPr>
      </w:pPr>
      <w:r>
        <w:rPr>
          <w:rFonts w:cs="Verdana" w:ascii="Verdana" w:hAnsi="Verdana"/>
          <w:i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аким огнем зажглись его глаза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 жизни гаснущей последний проблеск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о жизни новой это первый луч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Аттингаузен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от едут рыцари из старых замков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рисягу дать на верность городам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в Юхтланде и в Тургау — повсюду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дъемлет Берн державную главу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Фрейбург создает оплот свободы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рилежный Цюрих граждан снаряжает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 кровавый бой... И силы королей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 вековые стены разобьются...</w:t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b w:val="false"/>
          <w:b w:val="false"/>
          <w:color w:val="000000"/>
          <w:sz w:val="18"/>
        </w:rPr>
      </w:pPr>
      <w:r>
        <w:rPr>
          <w:rFonts w:cs="Verdana" w:ascii="Verdana" w:hAnsi="Verdana"/>
          <w:b w:val="false"/>
          <w:color w:val="000000"/>
          <w:sz w:val="18"/>
        </w:rPr>
        <w:t>(Продолжает, как ясновидящий,</w:t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b w:val="false"/>
          <w:b w:val="false"/>
          <w:color w:val="000000"/>
          <w:sz w:val="18"/>
        </w:rPr>
      </w:pPr>
      <w:r>
        <w:rPr>
          <w:rFonts w:cs="Verdana" w:ascii="Verdana" w:hAnsi="Verdana"/>
          <w:b w:val="false"/>
          <w:color w:val="000000"/>
          <w:sz w:val="18"/>
        </w:rPr>
        <w:t>все более и более вдохновля</w:t>
        <w:softHyphen/>
        <w:t>ясь.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нязей и рыцарей вдали я вижу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ни идут, сверкая сталью лат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ломить отважных сыновей свободы —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color w:val="000000"/>
          <w:sz w:val="18"/>
        </w:rPr>
        <w:t>Борьба на жизнь и смерть!</w:t>
      </w:r>
      <w:r>
        <w:rPr>
          <w:rFonts w:cs="Verdana" w:ascii="Verdana" w:hAnsi="Verdana"/>
          <w:color w:val="000000"/>
          <w:sz w:val="18"/>
          <w:lang w:val="en-US"/>
        </w:rPr>
        <w:t xml:space="preserve"> К</w:t>
      </w:r>
      <w:r>
        <w:rPr>
          <w:rFonts w:cs="Verdana" w:ascii="Verdana" w:hAnsi="Verdana"/>
          <w:color w:val="000000"/>
          <w:sz w:val="18"/>
        </w:rPr>
        <w:t>ровавой сечей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Здесь не одно прославится ущель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от, не щадя себя, с открытой грудью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рестьянин бросился на копий лес —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брешь пробил — погиб дворянства цвет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стяг победы подняла свобод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(Взяв за руки Фюрста и Штауффахера.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ержитесь вместе... вечно, нерушимо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вобода одного — свобода всех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озоры на вершинах гор поставьте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руг другу помогайте. И да будет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оюз ваш век... един... един... един...</w:t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b w:val="false"/>
          <w:b w:val="false"/>
          <w:color w:val="000000"/>
          <w:sz w:val="18"/>
        </w:rPr>
      </w:pPr>
      <w:r>
        <w:rPr>
          <w:rFonts w:cs="Verdana" w:ascii="Verdana" w:hAnsi="Verdana"/>
          <w:b w:val="false"/>
          <w:color w:val="000000"/>
          <w:sz w:val="18"/>
        </w:rPr>
        <w:t>(Откидывается на подушки; но,</w:t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b w:val="false"/>
          <w:b w:val="false"/>
          <w:color w:val="000000"/>
          <w:sz w:val="18"/>
        </w:rPr>
      </w:pPr>
      <w:r>
        <w:rPr>
          <w:rFonts w:cs="Verdana" w:ascii="Verdana" w:hAnsi="Verdana"/>
          <w:b w:val="false"/>
          <w:color w:val="000000"/>
          <w:sz w:val="18"/>
        </w:rPr>
        <w:t>бездыханный, он еще держит их руки.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 w:val="false"/>
          <w:b w:val="false"/>
          <w:color w:val="000000"/>
          <w:sz w:val="18"/>
        </w:rPr>
      </w:pPr>
      <w:r>
        <w:rPr>
          <w:rFonts w:cs="Verdana" w:ascii="Verdana" w:hAnsi="Verdana"/>
          <w:b w:val="false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Фюрст и Штауффахер некоторое время молча на него смотрят, затем скорбно отходят в сторону.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Тем временем тихо собираются слуги. Они подходят, безмолвно выражая, кто сдержаннее, а кто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сильнее, свое горе; некоторые становятся возле умершего на колени и плачут, склонившись над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его рукой. В продолжение этой немой сцены звонит колокол замк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Руденц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бегая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н жив? Скажите, он меня услышит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before="0" w:after="0"/>
        <w:ind w:left="0" w:right="0" w:hanging="0"/>
        <w:jc w:val="both"/>
        <w:rPr/>
      </w:pPr>
      <w:r>
        <w:rPr>
          <w:rFonts w:cs="Verdana" w:ascii="Verdana" w:hAnsi="Verdana"/>
          <w:i w:val="false"/>
          <w:color w:val="000000"/>
          <w:sz w:val="18"/>
        </w:rPr>
        <w:t>Вальтер Фюрст</w:t>
      </w:r>
      <w:r>
        <w:rPr>
          <w:rFonts w:cs="Verdana" w:ascii="Verdana" w:hAnsi="Verdana"/>
          <w:b w:val="false"/>
          <w:i w:val="false"/>
          <w:color w:val="000000"/>
          <w:sz w:val="18"/>
        </w:rPr>
        <w:t xml:space="preserve"> </w:t>
      </w:r>
      <w:r>
        <w:rPr>
          <w:rFonts w:cs="Verdana" w:ascii="Verdana" w:hAnsi="Verdana"/>
          <w:b w:val="false"/>
          <w:color w:val="000000"/>
          <w:sz w:val="18"/>
        </w:rPr>
        <w:t>(отвернувшись,</w:t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b w:val="false"/>
          <w:b w:val="false"/>
          <w:color w:val="000000"/>
          <w:sz w:val="18"/>
        </w:rPr>
      </w:pPr>
      <w:r>
        <w:rPr>
          <w:rFonts w:cs="Verdana" w:ascii="Verdana" w:hAnsi="Verdana"/>
          <w:b w:val="false"/>
          <w:color w:val="000000"/>
          <w:sz w:val="18"/>
        </w:rPr>
        <w:t>указывает на умершего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 w:val="false"/>
          <w:b w:val="false"/>
          <w:color w:val="000000"/>
          <w:sz w:val="18"/>
        </w:rPr>
      </w:pPr>
      <w:r>
        <w:rPr>
          <w:rFonts w:cs="Verdana" w:ascii="Verdana" w:hAnsi="Verdana"/>
          <w:b w:val="false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тныне вы — глава наш и защитник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ругое имя носит этот замок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before="0" w:after="0"/>
        <w:ind w:left="0" w:right="0" w:hanging="0"/>
        <w:jc w:val="both"/>
        <w:rPr/>
      </w:pPr>
      <w:r>
        <w:rPr>
          <w:rFonts w:cs="Verdana" w:ascii="Verdana" w:hAnsi="Verdana"/>
          <w:i w:val="false"/>
          <w:color w:val="000000"/>
          <w:sz w:val="18"/>
        </w:rPr>
        <w:t>Руденц</w:t>
      </w:r>
      <w:r>
        <w:rPr>
          <w:rFonts w:cs="Verdana" w:ascii="Verdana" w:hAnsi="Verdana"/>
          <w:b w:val="false"/>
          <w:i w:val="false"/>
          <w:color w:val="000000"/>
          <w:sz w:val="18"/>
        </w:rPr>
        <w:t xml:space="preserve"> </w:t>
      </w:r>
      <w:r>
        <w:rPr>
          <w:rFonts w:cs="Verdana" w:ascii="Verdana" w:hAnsi="Verdana"/>
          <w:b w:val="false"/>
          <w:color w:val="000000"/>
          <w:sz w:val="18"/>
        </w:rPr>
        <w:t>(увидев покойника,</w:t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b w:val="false"/>
          <w:b w:val="false"/>
          <w:color w:val="000000"/>
          <w:sz w:val="18"/>
        </w:rPr>
      </w:pPr>
      <w:r>
        <w:rPr>
          <w:rFonts w:cs="Verdana" w:ascii="Verdana" w:hAnsi="Verdana"/>
          <w:b w:val="false"/>
          <w:color w:val="000000"/>
          <w:sz w:val="18"/>
        </w:rPr>
        <w:t>останавливается в глубоком горе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 w:val="false"/>
          <w:b w:val="false"/>
          <w:color w:val="000000"/>
          <w:sz w:val="18"/>
        </w:rPr>
      </w:pPr>
      <w:r>
        <w:rPr>
          <w:rFonts w:cs="Verdana" w:ascii="Verdana" w:hAnsi="Verdana"/>
          <w:b w:val="false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 Боже!.. Так раскаянье мое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а несколько мгновений запоздало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радостью не будет для него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пренебрег его благим советом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огда он жил... И вот его уж не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Ушел навек, на совести моей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ставив неоплатный долг!.. Скажите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ой дядя умер в гневе на меня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Штауффах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т, перед смертью он о вас услышал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твагу вашу он благословил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Руденц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тановится на колени возле покойника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 доблестного рыцаря останки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вященный прах! Даю тебе обет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Здесь, над твоей остывшею рукою: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Расторгнуты навек с врагами связ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к моему народу возвратился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навсегда — швейцарец всей душой!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(Встает.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плакивайте в нем отца и друг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о все ж, друзья мои, не унывайте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н не одни владенья мне оставил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т, Руденц дух наследует его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юность бодрая исполнит долг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то хилой старости был не под силу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тец почтенный, дайте вашу руку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вы свою! Вы, Мельхталь, дайте вашу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омненья прочь! Не отводите глаз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римите клятву и мои обеты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Вальтер Фюрст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адим барону руку. Сердцем он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ернулся к нам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Мельхта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рестьян вы презирал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его ж теперь от вас мы вправе ждать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уденц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, заблужденья юноши забудьте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Штауффахер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Мелъхталю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Единство — был умершего завет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 забывайте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Мельхта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72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от моя рука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рестьянское рукопожатье стоит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 меньше слова рыцаря. Притом —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то вы без нас? И мы — древней дворян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уденц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чту крестьян. Мой меч — защита им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Мельхта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е руки, что природу покорил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горы хлеб заставили родить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Грудь защитить наверное сумею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уденц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color w:val="000000"/>
          <w:sz w:val="18"/>
        </w:rPr>
        <w:t xml:space="preserve">Вы будьте </w:t>
      </w:r>
      <w:r>
        <w:rPr>
          <w:rFonts w:cs="Verdana" w:ascii="Verdana" w:hAnsi="Verdana"/>
          <w:i/>
          <w:color w:val="000000"/>
          <w:sz w:val="18"/>
        </w:rPr>
        <w:t>мне</w:t>
      </w:r>
      <w:r>
        <w:rPr>
          <w:rFonts w:cs="Verdana" w:ascii="Verdana" w:hAnsi="Verdana"/>
          <w:color w:val="000000"/>
          <w:sz w:val="18"/>
        </w:rPr>
        <w:t xml:space="preserve">, я буду </w:t>
      </w:r>
      <w:r>
        <w:rPr>
          <w:rFonts w:cs="Verdana" w:ascii="Verdana" w:hAnsi="Verdana"/>
          <w:i/>
          <w:color w:val="000000"/>
          <w:sz w:val="18"/>
        </w:rPr>
        <w:t>вам</w:t>
      </w:r>
      <w:r>
        <w:rPr>
          <w:rFonts w:cs="Verdana" w:ascii="Verdana" w:hAnsi="Verdana"/>
          <w:color w:val="000000"/>
          <w:sz w:val="18"/>
        </w:rPr>
        <w:t xml:space="preserve"> оплотом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оюзом нашим будем мы сильны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о прочь слова, когда страна родная —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обыча чужеземной тирании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перва страну очистим от врага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 после на досуге разберемся.</w:t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b w:val="false"/>
          <w:b w:val="false"/>
          <w:color w:val="000000"/>
          <w:sz w:val="18"/>
        </w:rPr>
      </w:pPr>
      <w:r>
        <w:rPr>
          <w:rFonts w:cs="Verdana" w:ascii="Verdana" w:hAnsi="Verdana"/>
          <w:b w:val="false"/>
          <w:color w:val="000000"/>
          <w:sz w:val="18"/>
        </w:rPr>
        <w:t>(Помолчав.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ам нечего ответить мне? Молчите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оверья я еще не заслужил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рузья, тогда я против вашей вол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роникну в тайну вашего союз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а Рютли были вы... и присягнули, —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звестно мне, что там произошло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эту тайну, как залог священный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Хранил, хоть мне ее не доверял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т, не был я врагом моей стране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и разу я еще вам не вредил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о все ж, друзья, не надо мешкать вам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Быстрей ударьте — гибельна отсрочка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елль первой жертвой промедленья стал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Штауффах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ы дали клятву ждать до Рождеств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уденц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не был там и клятвы не давал 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 вы, так я начну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Мельхталь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ind w:left="720" w:right="0" w:firstLine="72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ак? Неужели..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уденц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 старшинам вашим я теперь причислен,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первый долг мой быть защитой вам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Вальтер Фюрст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редать земле останки дорогие —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аш первый и священный долг пред всеми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уденц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свободив страну, мы принесем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енок победы на его могилу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рузья мои! Я не за вас одних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 тираном лютым насмерть буду биться —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за себя!.. Узнайте же! Исчезла,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хищена моя невеста Берта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Еще одно совершено злодейство!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Штауффахер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иран дерзнул на произвол такой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рыцарскую дочь посмел похитить?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уденц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обещал вам помогать, друзья,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о сам сперва о помощи молю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х, у меня любимую отняли!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то знает, где она заточена?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Злодей любой ценой ее заставит,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Увы, с ним в ненавистный брак вступить!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, помогите мне ее спасти!.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едь за любовь к стране она достойна,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тоб на ее защиту встали все..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Вальтер Фюрст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то ж вы предпримете?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уденц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ind w:left="720" w:right="0" w:firstLine="72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х, я не знаю!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квозь этот мрак, который окружает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Ее судьбу, и сквозь сомненья, страхи,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огда не знаешь, что же предпринять,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дна лишь ясно проступает мысль: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з-под обломков тирании лютой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а Божий свет мы Берту извлечем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оль крепости врага разрушим мы,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ойдем, быть может, до ее тюрьмы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Мельхталь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едите нас! Мы все пойдем за вами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Уже сегодня нам борьба по силам!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елль на свободе был, когда клялись мы,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Еще не совершилось злодеянье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ное время — и закон иной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от низкий трус, кто медлить будет доле!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18"/>
        </w:rPr>
        <w:t>Руденц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Штауффахеру и Вальтеру Фюрсту)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ак за мечи, за копья, дело близко!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гни уж скоро вспыхнут по горам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тремительнее вестового судна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беды нашей весть примчится к вам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гней сигнальных будет цепь ярка!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ы молнией на недруга ударьте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сбросьте гнет тиранов — на века!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Уходят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ЦЕНА ТРЕТЬЯ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Ущелье неподалеку от Кюснахта.</w:t>
      </w:r>
    </w:p>
    <w:p>
      <w:pPr>
        <w:pStyle w:val="Normal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юда  спускаются  по  тропинке между скал,  и каждого путника, прежде нежели он появится на</w:t>
      </w:r>
    </w:p>
    <w:p>
      <w:pPr>
        <w:pStyle w:val="Normal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авансцене, видно наверху. Скалы вокруг; одна из них, поросшая кустарником, выдается вперед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елль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ходит с самострелом)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 этому ущелью он поедет;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ругого в Кюснахт нет пути... И здесь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все свершу... благоприятен случай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уст бузины меня надежно скроет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ттуда я стрелой тебя достану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 для погони тесен этот пут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ончай скорей расчеты с небом, фохт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вой час настал. Ты должен умереть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прежде жил спокойно и беззлобно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дних зверей стрелою поражал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был далек от мыслей об убийстве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еперь ты мир моей души смутил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в яд змеиный превратил во мне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ы молоко благочестивых мыслей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ы сам вложил мне в руки этот лук: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то в голову родного сына целил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умеет в сердце поразить врага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етей невинных, верную жену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защищать от ярости твоей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бязан, фохт!.. Когда рукой дрожащей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Упорный лук натягивал я свой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огда меня ты с дьявольским злорадством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трелять в родного сына принуждал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тщетно умолял я о пощаде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огда в душе я страшную дал клятву —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Ее лишь Бог слыхал, — что первой целью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За этим выстрелом в дитя послужит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не грудь твоя... И тот обет священный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оторый лютой порожден был мукой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сполню я... Мой лук тому порукой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ы господин мой, ты имперский фохт;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о разве мог себе сам императо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зволить столько?.. Он тебя послал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тоб суд творить — пусть строгий, он разгневан, —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о не над всеми злобно потешаться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наносить преступные удары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Есть Бог вверху для мщенья и для кары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Лети же, смертоносная стрела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Бесценное сокровище мое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от цель тебе, что к просьбам и моленьям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Была всегда глуха и недоступна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о пред тобой она не устоит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ы ж, крепкая, тугая тетива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ак часто мне служившая на играх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 выдавай меня и в грозный час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ой верный друг, покорна будь усилью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ы часто окрыляла мне стрелу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Без промаха единственной стрелой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разим врага — в колчане нет другой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Путники проходят через сцену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рисяду здесь, на каменной скал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ут путников короткий отдых ждет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х родина далёко... Все спешат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руг другу чуждые, никто не спросит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акое горе у тебя на сердце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роходит озабоченный купец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с легкою котомкой богомолец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набожный монах, а там еще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Разбойник мрачный иль дударь веселый;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дет погонщик за своим конем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авьюченным дарами стран далеких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х всех сюда влекут свои дела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еня же мысль о крови привела!</w:t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b w:val="false"/>
          <w:b w:val="false"/>
          <w:color w:val="000000"/>
          <w:sz w:val="18"/>
        </w:rPr>
      </w:pPr>
      <w:r>
        <w:rPr>
          <w:rFonts w:cs="Verdana" w:ascii="Verdana" w:hAnsi="Verdana"/>
          <w:b w:val="false"/>
          <w:color w:val="000000"/>
          <w:sz w:val="18"/>
        </w:rPr>
        <w:t>(Садится.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Бывало, как с охоты приходил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тец ваш, дети, то-то был вам праздник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н каждый раз вам приносил домой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иковинную птицу, иль цветок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 альпийских пастбищ, или самоцвет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акой в горах, случается, находят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а промысел другой теперь он вышел: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Задумал он убийство на дороге —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вот врага подстерегает здес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о и теперь о вас тревога, дети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винных, вас он хочет защитить: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тоб вы спаслись от мщения злодея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 него стрелу он пустит, не жалея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(Встает.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крупного подстерегаю зверя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 унывая, день-деньской охотник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китается в горах в мороз трескучий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прыгает с утеса на утес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лезет вверх по страшной крутизне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 истерзанными до крови руками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 все, чтоб серну жалкую добыт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еня награда ждет куда ценней —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Здесь поражу смертельного враг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Издали, все приближаясь, доносятся звуки веселой музык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никогда не расставался с луком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сю жизнь в стрельбе искусной упражнялс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Без промаха в мишень я попадал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не один прекрасный дар за это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получал на наших состязаньях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о этот выстрел будет мастерской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лучшую в горах возьму награду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ЦЕНА ЧЕТВЕРТАЯ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Через сцену вверх по дороге движется свадебная процессия. Телль смотрит на нее, опираясь на свой лук. Полевой сторож Штюсси подходит к нему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Штюсс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от женится смотритель монастырских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местий; сам богатый человек —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а, у него с десяток стад в горах!.. —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 взял невесту он из Имензе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ир в Кюснахте сегодня до утр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йдем туда. Там рады всем гостям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Тел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т, хмурый гость на свадьбе не у мест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Штюсс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Любую скорбь — скорей из сердца вон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ам знаешь, нынче времена лихи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Лови, стрелок, веселье на лету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Здесь — свадьба; там, быть может, — погребень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Тел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 иногда — то и другое рядом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Штюсс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а, всякое случается на свет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овольно бед кругом... Скала в Гларисе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брушилась, и оползень засыпал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малое пространство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Телль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ind w:left="1440" w:right="0" w:firstLine="72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Значит, горы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те не вечны? Все непрочно в мире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Штюсси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 вот еще какой чудесный случай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давно мне рассказывал проезжий: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ехал знатный рыцарь к королю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вот дорогой целый рой шершней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апал на лошадь. Так ее заели,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то наземь рухнула и околела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 рыцарь к королю пешком прибрел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Телль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слабому дала природа жало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Армгарда появляется с несколькими детьми и становится на дороге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Штюсси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се это, брат, беду сулит стране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лютые, безумные злодейства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Телль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Ужасные злодейства что ни день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Без знамений особых происходят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Штюсси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а, счастлив тот, кто мирно землю пашет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безмятежно средь своих живет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Телль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смирному спокойно не прожить,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оль он соседу злому неугоден.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(С беспокойным ожиданьем то и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дело поглядывает вверх на дорогу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во время всего разговора.)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Штюсси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рощай, брат... Вижу, ты кого-то ждешь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Телль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а, жду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Штюсси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ind w:left="0" w:right="0" w:firstLine="72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у, так счастливо возвратиться!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ы, кажется, из Ури? Наш ландфохт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рибыть сегодня должен был оттуда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18"/>
        </w:rPr>
        <w:t>Путник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мимоходом)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 ждите нынче фохта. Реки вышли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т сильного дождя из берегов,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все мосты снесло потоком бурным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Телль встает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рмгард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одойдя ближе)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Фохт не проедет мимо!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Штюсси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ind w:left="720" w:right="0" w:firstLine="72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ы к нему?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Армгарда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 да, к нему!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Штюсси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ind w:left="0" w:right="0" w:firstLine="72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о отчего, скажи-ка,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ы стала поперек его пути?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Армгарда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тоб выслушал — тут некуда податься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18"/>
        </w:rPr>
        <w:t>Фрисгард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быстро спускаясь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по дороге, кричит)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 дороги прочь! Мой господин ландфохт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За мною следом едет. Расступитесь!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Телль уходит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Армгард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зволнованно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Ландфохт к нам едет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(Становится с детьми на авансцене.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Геслер и Рудольф Гаррас, оба верхом, появляются вдали на взгорь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Штюсс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72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ак вы добрались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едь, говорят, мосты снесло водой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Фрисгард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а озере мы с бурею схватилис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токи с гор теперь нам не страшны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Штюсс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ы были в лодке в этакую бурю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Фрисгард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а, были. Век я это буду помнит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Штюсс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х, расскажи нам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Фрисгард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72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т, мне надо в замок —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редупредить, что скоро будет фох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Штюсс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Будь в лодке люди честные — конечно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шли б ко дну. Ну, а такой народ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 воде не тонет, не горит в огн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(Оглядывается.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икак стрелка уже и след простыл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(Уходит.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Геслер и Рудольф Гаррас, верхом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Гесл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императору слуга, поймите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угождать ему во всем обязан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еня послал он не за тем, чтоб гладит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арод по шерстке... Нет, повиновенья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н ждет. Борьба идет за то, кто здес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Хозяин: император иль крестьянин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Армгард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еперь пора! Я с ним заговорю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(Робко приближается к ним.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Гесл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 шутки ради я повесил шляпу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 для того, поверьте, чтобы этим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спытывать народ, — его я знаю;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о лишь затем, чтоб научить крестьян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клонять свои упрямые затылк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репятствие на их пути обычном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ставил я, чтоб, о него споткнувшись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рипомнили они, кто господин их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 то уж стали забывать его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удольф Гаррас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о у народа есть свои права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Гесл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а время ль нам теперь их разбирать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еликие свершаются деянь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ом Габсбургов все крепнет. Сын закончит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то славно было начато отцом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ародец этот нам преградой стал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о мы его заставим покоритьс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Хотят ехать дальше. Армгарда бросается перед Геслером на колен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Армгард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 сжальтесь! Сжальтесь! Будьте милосердны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Гесл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у, не стоять тут поперек пути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рочь от меня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Армгард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ой муж сидит в темнице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Голодные сироты плачут... Сжальтес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ад тяжкою нуждою, господин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удольф Гаррас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то вы? Откуда? Кто ваш муж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Армгард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144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Бедняк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н косит сено на отвесных склонах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ад грозною подчас повиснув бездной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арабкаясь по скалам, где не может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астись привычный к горным кручам скот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Рудольф Гаррас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ландфохту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, как жалка жизнь этих горемык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ерните ей хозяина и мужа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ак ни была б тяжка его вина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н ремеслом своим уже наказан.</w:t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b w:val="false"/>
          <w:b w:val="false"/>
          <w:color w:val="000000"/>
          <w:sz w:val="18"/>
        </w:rPr>
      </w:pPr>
      <w:r>
        <w:rPr>
          <w:rFonts w:cs="Verdana" w:ascii="Verdana" w:hAnsi="Verdana"/>
          <w:b w:val="false"/>
          <w:color w:val="000000"/>
          <w:sz w:val="18"/>
        </w:rPr>
        <w:t>(Женщине.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аместник все рассудит по закону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ридите с просьбой в замок... Здесь не место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Армгард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т, шагу я не сделаю отсюда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ка мне мужа фохт не возврати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лгода скоро он сидит в тюрьме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приговора тщетно ожидае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Гесл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ы заставлять меня? Посторонись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Армгард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Будь справедлив! Ведь ты судить обязан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о имя императора и Бог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сполни долг! Коль милости ты ждеш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т Господа, то милость нам яви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Гесл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рочь, дерзкая! Убрать ее с дороги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Армгард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хватаясь за поводья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 отступлю! Мне нечего терять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становись! Ни шагу дальше, фох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перва ты мне окажешь правосудье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ыкатывай на лоб свои глаза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счастьям нашим меры нет, и нас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вой лютый гнев, ландфохт, не испугает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Гесл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усти иль затопчу тебя конем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Армгард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опчи! Вот, на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(Хватает детей и бросается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с ними на землю.)</w:t>
      </w:r>
    </w:p>
    <w:p>
      <w:pPr>
        <w:pStyle w:val="Normal1"/>
        <w:spacing w:lineRule="auto" w:line="240"/>
        <w:ind w:left="72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ави меня с детьми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усть кованым копытом их тел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вой конь растопчет, не щади сирот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уда страшней ты совершал злодейства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удольф Гаррас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Безумная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Армгард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не себя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72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едь ты уже давно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трану, народ ногами попираешь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, если б я была мужчиной, фохт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что-нибудь придумала б другое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ем здесь лежать во прахе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Издали снова доносится свадебная музыка, но глуш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Гесл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144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Где же люди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Гоните прочь ее, или, забывшись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что-нибудь ужасное свершу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удольф Гаррас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ройти сюда отряду невозможно —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Ему дорогу свадьба преградил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Гесл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, право, слишком мягкий властелин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ля этого народа... Язык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ерзки у этих горцев непокорных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лянусь, что все пойдет теперь иначе: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, я сломлю их дерзкое упорство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подавлю кичливый дух свободы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новый возвещу закон стране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прикажу...</w:t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b w:val="false"/>
          <w:b w:val="false"/>
          <w:color w:val="000000"/>
          <w:sz w:val="18"/>
        </w:rPr>
      </w:pPr>
      <w:r>
        <w:rPr>
          <w:rFonts w:cs="Verdana" w:ascii="Verdana" w:hAnsi="Verdana"/>
          <w:b w:val="false"/>
          <w:color w:val="000000"/>
          <w:sz w:val="18"/>
        </w:rPr>
        <w:t>(Стрела пронзает его, он хватается</w:t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b w:val="false"/>
          <w:b w:val="false"/>
          <w:color w:val="000000"/>
          <w:sz w:val="18"/>
        </w:rPr>
      </w:pPr>
      <w:r>
        <w:rPr>
          <w:rFonts w:cs="Verdana" w:ascii="Verdana" w:hAnsi="Verdana"/>
          <w:b w:val="false"/>
          <w:color w:val="000000"/>
          <w:sz w:val="18"/>
        </w:rPr>
        <w:t>рукой за сердце и, качаясь в седле,</w:t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b w:val="false"/>
          <w:b w:val="false"/>
          <w:color w:val="000000"/>
          <w:sz w:val="18"/>
        </w:rPr>
      </w:pPr>
      <w:r>
        <w:rPr>
          <w:rFonts w:cs="Verdana" w:ascii="Verdana" w:hAnsi="Verdana"/>
          <w:b w:val="false"/>
          <w:color w:val="000000"/>
          <w:sz w:val="18"/>
        </w:rPr>
        <w:t>произносит слабым голосом.)</w:t>
      </w:r>
    </w:p>
    <w:p>
      <w:pPr>
        <w:pStyle w:val="Normal1"/>
        <w:spacing w:lineRule="auto" w:line="240"/>
        <w:ind w:left="72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Умилосердись, Боже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удольф Гаррас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то за напасть... Откуда? Что такое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Армгард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скакивая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н падает! Убит! Сражен стрелой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на ландфохту в сердце угодила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Рудольф Гаррас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оскакивает с лошади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 ужас!.. Боже!.. Господин ландфохт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зовите к милосердию небес!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ы при смерти!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  <w:t>Гесл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Normal1"/>
        <w:spacing w:lineRule="auto" w:line="240"/>
        <w:ind w:left="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, это выстрел Телля...</w:t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b w:val="false"/>
          <w:b w:val="false"/>
          <w:color w:val="000000"/>
          <w:sz w:val="18"/>
        </w:rPr>
      </w:pPr>
      <w:r>
        <w:rPr>
          <w:rFonts w:cs="Verdana" w:ascii="Verdana" w:hAnsi="Verdana"/>
          <w:b w:val="false"/>
          <w:color w:val="000000"/>
          <w:sz w:val="18"/>
        </w:rPr>
        <w:t>(Соскальзывает с лошади на руки</w:t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b w:val="false"/>
          <w:b w:val="false"/>
          <w:color w:val="000000"/>
          <w:sz w:val="18"/>
        </w:rPr>
      </w:pPr>
      <w:r>
        <w:rPr>
          <w:rFonts w:cs="Verdana" w:ascii="Verdana" w:hAnsi="Verdana"/>
          <w:b w:val="false"/>
          <w:color w:val="000000"/>
          <w:sz w:val="18"/>
        </w:rPr>
        <w:t>Рудольфу Гаррасу, который кладет</w:t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b w:val="false"/>
          <w:b w:val="false"/>
          <w:color w:val="000000"/>
          <w:sz w:val="18"/>
        </w:rPr>
      </w:pPr>
      <w:r>
        <w:rPr>
          <w:rFonts w:cs="Verdana" w:ascii="Verdana" w:hAnsi="Verdana"/>
          <w:b w:val="false"/>
          <w:color w:val="000000"/>
          <w:sz w:val="18"/>
        </w:rPr>
        <w:t>его на скамью.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 w:val="false"/>
          <w:b w:val="false"/>
          <w:color w:val="000000"/>
          <w:sz w:val="18"/>
        </w:rPr>
      </w:pPr>
      <w:r>
        <w:rPr>
          <w:rFonts w:cs="Verdana" w:ascii="Verdana" w:hAnsi="Verdana"/>
          <w:b w:val="false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Тел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(появляясь вверху, на вершине скалы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Узнал стрелка — другого не ищи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вобода — хижинам и мир — невинным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оей отчизне ты теперь не страшен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(Исчезает за скалой.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На сцену врывается народ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Штюсси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переди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то здесь такое? Что произошло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Армгард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Ландфохт убит стрелой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Народ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бегаясь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то, кто убит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Меж тем как передние из свадебного поезда выходят на сцену,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задние находятся еще на взгорье, и музыка продолжаетс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удольф Гаррас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н кровью изойдет! Сюда, на помощь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реследуйте убийцу, да скорей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счастный, ты дождался, вот конец твой;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 слушался ты моего совета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Штюсс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 Боже! Как он бледен, неподвижен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Голос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ьей он казнен рукой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удольф Гаррас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72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Эй, там, уймитесь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Убийство здесь, а музыка ликует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Музыка внезапно прекращается. Народ все прибывае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Ландфохт, ответьте мне, когда вы в силах: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ам нечего доверить мне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Геслер делает знак рукой и с досадой повторяет его, видя, что жест остался непонятым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216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уда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то, в Кюснахт?.. Я не понял вас... Ландфохт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 будьте так нетерпеливы... Надо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Забыв земное, с небом примириться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Весь свадебный поезд в ужасе окружает умирающего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Штюсс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н все бледней... Смерть... к сердцу подступила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 вот уже он и глаза закрыл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Армгард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однимая ребенка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мотри, дитя, как умирает изверг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удольф Гаррас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 женщины безумные! Неужто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 вас сердца нет, что зрелище такое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ля вас потеха? И никто не хочет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а помогите ж выдернуть стрелу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Женщины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отступая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пасать того, кого Господь сразил?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удольф Гаррас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ак будьте же вы прокляты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(Хватается за меч.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Штюсси</w:t>
      </w:r>
      <w:r>
        <w:rPr>
          <w:rFonts w:cs="Verdana" w:ascii="Verdana" w:hAnsi="Verdana"/>
          <w:i/>
          <w:color w:val="000000"/>
          <w:sz w:val="18"/>
        </w:rPr>
        <w:t xml:space="preserve"> (удерживает его руку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144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 смейте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Господству вашему конец. Убит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иран страны. Мы больше не потерпим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асилья над собой. Свободны мы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Все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шумно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трана свободна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удольф Гаррас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72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от вы как! Уже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ак скоро всякий страх у вас пропал?</w:t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b w:val="false"/>
          <w:b w:val="false"/>
          <w:color w:val="000000"/>
          <w:sz w:val="18"/>
        </w:rPr>
      </w:pPr>
      <w:r>
        <w:rPr>
          <w:rFonts w:cs="Verdana" w:ascii="Verdana" w:hAnsi="Verdana"/>
          <w:b w:val="false"/>
          <w:color w:val="000000"/>
          <w:sz w:val="18"/>
        </w:rPr>
        <w:t>(Подошедшим оруженосцам.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ы видите, тут страшное убийство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овершено... И тщетна наша помощь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реследовать убийцу бесполезно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ругие впереди у нас заботы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корее в Кюснахт! Замок этот крепкий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пасти для императора нам надо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Распались узы долга и порядка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никому довериться нельз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(Удаляется с оруженосцами.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Входят шесть монахов — братьев милосерди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Армгард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от братья милосердия идут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Штюсс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Была бы жертва — ворон тут как ту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Братья милосердия</w:t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b w:val="false"/>
          <w:b w:val="false"/>
          <w:color w:val="000000"/>
          <w:sz w:val="18"/>
        </w:rPr>
      </w:pPr>
      <w:r>
        <w:rPr>
          <w:rFonts w:cs="Verdana" w:ascii="Verdana" w:hAnsi="Verdana"/>
          <w:b w:val="false"/>
          <w:color w:val="000000"/>
          <w:sz w:val="18"/>
        </w:rPr>
        <w:t>(становятся полукругом возле</w:t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b w:val="false"/>
          <w:b w:val="false"/>
          <w:color w:val="000000"/>
          <w:sz w:val="18"/>
        </w:rPr>
      </w:pPr>
      <w:r>
        <w:rPr>
          <w:rFonts w:cs="Verdana" w:ascii="Verdana" w:hAnsi="Verdana"/>
          <w:b w:val="false"/>
          <w:color w:val="000000"/>
          <w:sz w:val="18"/>
        </w:rPr>
        <w:t>покойника и поют глухими голосами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 w:val="false"/>
          <w:b w:val="false"/>
          <w:color w:val="000000"/>
          <w:sz w:val="18"/>
        </w:rPr>
      </w:pPr>
      <w:r>
        <w:rPr>
          <w:rFonts w:cs="Verdana" w:ascii="Verdana" w:hAnsi="Verdana"/>
          <w:b w:val="false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незапно может смерть прийти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Ей не указан день и час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на сразит на полпути: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ы в цвете сил — и вот угас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Готов ты умереть иль нет —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ай высшему судье ответ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При повторении последних стихов занавес падае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ДЕЙСТВИЕ ПЯТОЕ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ЦЕНА ПЕРВАЯ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Площадь в Альторфе.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В глубине, направо, стоит крепость «Иго Ури» с еще не убранными ле</w:t>
        <w:softHyphen/>
        <w:t>сами, как в третьей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сцене первого действия.  Налево  тянется  цепь гор, на которых пылают сигнальные огни.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Рассвет. Издалека с разных сторон доносится звон колоколов.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Руоди, Куони, Верни, мастер-каменотес и множество дру</w:t>
        <w:softHyphen/>
        <w:t>гих поселян, женщины и дет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уод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ы видите — костры зажглись в горах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Каменотес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 слышите — набат гудит за лесом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уод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раг побежден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Каменотес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пали замки фохтов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уод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Ужели здесь, средь гор лесистых Ури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терпим мы насилия оплот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ам позже всех провозгласить свободу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Каменотес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зволить Игу здесь стоять угрозой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Ломай, круши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Все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руши! Ломай! Круши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уод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Где наш трубач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Трубач Ур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здесь. Зачем я нужен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уод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а башню подымись да затруб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 свой звонкий рог, чтоб далеко в горах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тдался звук тысячеустым эхом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чтоб скорее на призыв могучий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арод из Ури шел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Трубач Ури уходит. Появляется Вальтер Фюрс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Вальтер Фюрст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72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рузья! Постойте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естей из Унтервальдена и Швиц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се нет как нет. Сперва гонцов оттуд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ам надо подождат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уод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72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ак подождать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иран убит, забрезжил день свободы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Каменотес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Гонцов? А вы не видите? Кругом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 горах костры сигнальные пылают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уод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юда, сюда! За дело всем народом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олой леса! Обрушим своды, стены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ы камня тут на камне не оставим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Каменотес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Эй, подмастерья! Замок мы воздвигли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умеем и разрушит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Все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72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Бей, круши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(Бросаются со всех сторон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на недостроенную крепость.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Вальтер Фюрст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шло! Теперь ничем их не удержиш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Входят Мельхталь и Баумгартен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Мельхта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ак, замок цел? Когда уже весь Сарнен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спепелен и крепкий Росберг пал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Вальтер Фюрст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Мельхталю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ы с чем пришли?.. Свобода или рабство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то, от врага очищена страна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Мельхталь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обнимая его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чищена. Порадуйтесь, отец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вободны мы. Теперь уже нигде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 Швейцарии тиранов не осталос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Вальтер Фюрст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ак удалось вам замки захватить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Мельхта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 отчаянной отвагой Ульрих Руденц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зял замок Сарнен приступом внезапным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 ночь перед этим в Росберг я проник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о слушайте, друзья! Когда мы замок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чистив от врага, зажгли и пламя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реща, взвилось столбом под небеса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бежал Дитгельм, паж Геслера, и крикнул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то Берта Брунек заживо сгори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Вальтер Фюрст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 Боже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Слышно, как рухнули леса постройк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Мельхта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айным повеленьем фохт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на была заточена в темницу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 взвидя света, Руденц тут вскочил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Уже трещали балки и стропила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к нам из клубов дыма долетал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счастной жертвы вопл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Вальтер Фюрст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FR1"/>
        <w:spacing w:before="0" w:after="0"/>
        <w:ind w:left="720" w:right="0" w:firstLine="720"/>
        <w:jc w:val="both"/>
        <w:rPr>
          <w:rFonts w:ascii="Verdana" w:hAnsi="Verdana" w:cs="Verdana"/>
          <w:b w:val="false"/>
          <w:b w:val="false"/>
          <w:i w:val="false"/>
          <w:i w:val="false"/>
          <w:color w:val="000000"/>
          <w:sz w:val="18"/>
        </w:rPr>
      </w:pPr>
      <w:r>
        <w:rPr>
          <w:rFonts w:cs="Verdana" w:ascii="Verdana" w:hAnsi="Verdana"/>
          <w:b w:val="false"/>
          <w:i w:val="false"/>
          <w:color w:val="000000"/>
          <w:sz w:val="18"/>
        </w:rPr>
        <w:t>Ее спасли?</w:t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b w:val="false"/>
          <w:b w:val="false"/>
          <w:i w:val="false"/>
          <w:i w:val="false"/>
          <w:color w:val="000000"/>
          <w:sz w:val="18"/>
        </w:rPr>
      </w:pPr>
      <w:r>
        <w:rPr>
          <w:rFonts w:cs="Verdana" w:ascii="Verdana" w:hAnsi="Verdana"/>
          <w:b w:val="false"/>
          <w:i w:val="false"/>
          <w:color w:val="000000"/>
          <w:sz w:val="18"/>
        </w:rPr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  <w:t>Мельхта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пасти могли решимость, быстрота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будь он только нашим дворянином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жалуй, мы б задумались. Но Руденц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оюзник наш, а Берта чтит народ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потому мы жизнью вновь рискнул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кинулись в огонь ее спасат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Вальтер Фюрст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что ж, спасли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Мельхта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72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пасли. Ее мы об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тремительно сквозь пламя пронесли, —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За нами тут же рухнули стропил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о вот, когда она, придя в себя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вои глаза сиянью дня открыла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Барон меня в объятьях сжал. Так был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Безмолвной клятвой закреплен союз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он, в огне пожара закаленный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Любой удар судьбы перенесет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Вальтер Фюрст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Где ж Ланденбергер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Мельхта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144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н за рубежом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 я виной, что тот свет солнца видит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ем мой отец был зверски ослеплен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вслед за ним погнался — и настиг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 ногам отца я в прах поверг злодея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острый меч над ним уже занес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о милосердию слепого старц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бязан он, что вымолил пощаду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н дал зарок сюда не возвращаться —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не нарушит клятву. На себе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Узнал он силу наших рук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Вальтер Фюрст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144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Хвала вам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то вы победу кровью не пятнали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Дети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(пробегая по сцене с обломками лесов)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вобода!.. Воля!.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Раздаются могучие звуки рога Ури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Вальтер Фюрст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ind w:left="0" w:right="0" w:firstLine="72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раздник-то какой!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 нем вовек и дети не забудут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Девушки несут шляпу на шесте. Вся сцена заполняется народом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уоди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от шляпа — чтить ее нас принуждали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Баумгартен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Решайте, как нам с нею поступить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Вальтер Фюрст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х, Господи! Под ней стоял мой внук!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Несколько голосов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опчите, рвите памятник насилья!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 огонь ее!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Вальтер Фюрст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ind w:left="0" w:right="0" w:firstLine="72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т, лучше сохраним!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на была орудьем тирании,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еперь она — свободы нашей знак!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оселяне, поселянки и дети, кто сидя, а кто стоя на обломках рухнувших лесов,</w:t>
      </w:r>
    </w:p>
    <w:p>
      <w:pPr>
        <w:pStyle w:val="Normal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образуют большой живописный полукруг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Мельхталь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оюзники! Как радостно стоять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Здесь, на обломках павшей тирании!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се свершено, в чем мы клялись на Рютли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Вальтер Фюрст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ачало это, но не завершенье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, нам нужны отвага и сплоченность!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верьте, император не замедлит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ачать войну, чтоб отомстить за фохта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силой к нам всех изгнанных вернуть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Мельхталь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у что ж, пусть он ведет свои войска!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нутри страны врага мы победили —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внешнего сумеем отразить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уоди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 много к нам ведет проходов горных,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х защищать мы будем нашей грудью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Баумгартен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оюз наш вечен, непоколебим,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ас полчища врага не устрашат!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ходят Рёссельман и Штауффахер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18"/>
        </w:rPr>
        <w:t>Рёссельман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ходя)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 грозный суд разгневанных небес!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Поселяне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то, что такое?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ёссельман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ind w:left="0" w:right="0" w:firstLine="72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ожили, вот время!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Вальтер Фюрст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о что случилось?.. Вернер, что такое?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Поселяне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то за напасть?.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ёссельман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ind w:left="0" w:right="0" w:firstLine="72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 Боже, что творится!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Штауффахер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збавлены мы от большой угрозы..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ёссельман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Убит наш император!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Вальтер Фюрст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ind w:left="720" w:right="0" w:firstLine="72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Боже правый!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оселяне вскакивают со своих мест и окружают Штауффахера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Все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Убит! Что?.. Император!.. Император!.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Мельхталь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а как же так? Откуда эти вести?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Штауффахер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омнений нет. Под Бруком Альбрехт пал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т рук убийц... Нам эту весть принес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равдолюбивый Иоганнес Мюллер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Вальтер Фюрст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о кто виновник страшного злодейства?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Штауффахер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но еще ужасней оттого,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то совершил его родной племянник,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ын брата, швабский герцог Иоганн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Мельхталь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 что его толкнуло на злодейство,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тцеубийству равное?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Штауффахер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ind w:left="1440" w:right="0" w:firstLine="72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аследства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лемяннику не отдал император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будто бы хотел совсем отнять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Его владенья, дав ему взамен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Епископство. Но юный герцог внял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оварищей своих совету злому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вместе с Вартом, Пальмом, Эшенбахом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Тегерфельдом порешил на том,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то раз ему отказано в правах,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о собственной рукой он отомстит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Вальтер Фюрст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о как свершилось это злодеянье?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Штауффахер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 свою столицу ехал император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з Бадена со свитою блестящей,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 которой сын его был Леопольд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герцог Иоганн. Когда ж до Ройса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оехали, то сразу к переправе,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сех оттеснив, убийцы поскакали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вместе с императором поплыли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том верхом поехал государь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 полю, где огромный древний город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Был, говорят, в языческое время..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на виду у Габсбургского замка —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встрийский дом свой род ведет оттуда —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ам герцог Иоганн ему нанес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Удар кинжалом в горло, а фон Пальм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Его пронзил копьем на всем скаку,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 череп Эшенбах рассек мечом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рухнул Альбрехт, весь в крови, сраженный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воими на земле своих отцов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 свита, отделенная рекою,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Беспомощно глядела на расправу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только воздух воплем оглашала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на руках у нищенки бездомной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есь кровью император изошел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Мельхталь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от как пришлось владыке умереть,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то жадно всем стремился завладеть!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Штауффахер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Безмерный ужас охватил страну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езде в горах завалены проходы,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близи границ все насторожены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затворил ворота древний Цюрих,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Хоть тридцать лет он их не затворял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Убийц боятся, мстителей — подавно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Уже идет с войсками королев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енгерская — суровая Агнес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сегда ей кротость женская чужд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на проклятья шлет и отомстит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За царственную кровь отца клянется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реступникам, их роду, детям, внукам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слугам их, и даже камням замков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на грозит, что целые семейств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 отцовскую могилу сбросит, кровью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моется, как майскою росой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Мельхта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звестно ль вам, куда убийцы скрылись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Штауффах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се пятеро сообщников бежали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вершив убийство, в пять концов различных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тоб никогда не встретиться... Как слышно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 горах у нас блуждает Иоганн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Вальтер Фюрст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ак не дало им проку злодеянье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Бесплодна месть — она убийства жаждет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Убийством насладится, а затем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 отчаянье бездонном захлебнетс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Штауффах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Убийцам пользы нет от преступлень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о мы рукою чистой соберем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ровавого злодейства плод благой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ы от большой избавлены угрозы: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вободы самый грозный враг — в могил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будто бы другому дому скипетр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 Габсбургам, достанется. Желает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мперия свободно избират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Вальтер Фюрст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то ж вы слыхали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Штауффах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Большинством намечен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ак говорят, граф Генрих Люксембург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Вальтер Фюрст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 империей не порывали мы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благо нам — теперь добьемся правды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Штауффах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 друзьях нуждаясь, новый императо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Защитой против Австрии нам буде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Все бросаются в объятия друг другу. Входит Петерман с импер</w:t>
        <w:softHyphen/>
        <w:t>ским гонцом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Петерман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от старшины почтенны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Рёссельман и другие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етерману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72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ы с чем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Петерман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Гонец имперский с грамотою прибыл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Все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альтеру Фюрсту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итайте вы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before="0" w:after="0"/>
        <w:ind w:left="0" w:right="0" w:hanging="0"/>
        <w:jc w:val="both"/>
        <w:rPr/>
      </w:pPr>
      <w:r>
        <w:rPr>
          <w:rFonts w:cs="Verdana" w:ascii="Verdana" w:hAnsi="Verdana"/>
          <w:i w:val="false"/>
          <w:color w:val="000000"/>
          <w:sz w:val="18"/>
        </w:rPr>
        <w:t>Вальтер Фюрст</w:t>
      </w:r>
      <w:r>
        <w:rPr>
          <w:rFonts w:cs="Verdana" w:ascii="Verdana" w:hAnsi="Verdana"/>
          <w:b w:val="false"/>
          <w:i w:val="false"/>
          <w:color w:val="000000"/>
          <w:sz w:val="18"/>
        </w:rPr>
        <w:t xml:space="preserve"> </w:t>
      </w:r>
      <w:r>
        <w:rPr>
          <w:rFonts w:cs="Verdana" w:ascii="Verdana" w:hAnsi="Verdana"/>
          <w:b w:val="false"/>
          <w:color w:val="000000"/>
          <w:sz w:val="18"/>
        </w:rPr>
        <w:t>(читает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 w:val="false"/>
          <w:b w:val="false"/>
          <w:color w:val="000000"/>
          <w:sz w:val="18"/>
        </w:rPr>
      </w:pPr>
      <w:r>
        <w:rPr>
          <w:rFonts w:cs="Verdana" w:ascii="Verdana" w:hAnsi="Verdana"/>
          <w:b w:val="false"/>
          <w:color w:val="000000"/>
          <w:sz w:val="18"/>
        </w:rPr>
      </w:r>
    </w:p>
    <w:p>
      <w:pPr>
        <w:pStyle w:val="Normal1"/>
        <w:spacing w:lineRule="auto" w:line="240"/>
        <w:ind w:left="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«Всем гражданам любезным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рех стран лесных дарует королев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Елизавета милости и блага»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Несколько голосов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то нужно ей? Здесь нет ее владений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Вальтер Фюрст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читает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«В великой скорби и печали вдовьей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 которую повергнута он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ровавою кончиною супруга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Любовь и верность помнит королева»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Мельхта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 счастлива была — не вспоминал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ёссельман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ослушаем! Потише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Вальтер Фюрст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читает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«И думает, что преданный народ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о справедливым омерзеньем встретит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Злодеев окаянных. Посему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Ждет королева, что в лесных кантонах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м, извергам, никто не даст приюта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 что усердно будут помогат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х изловить и выдать для отмщенья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Любовь и милость памятуя, ко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Здесь Рудольфа державный дом явил»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de-DE"/>
        </w:rPr>
      </w:pPr>
      <w:r>
        <w:rPr>
          <w:rFonts w:cs="Verdana" w:ascii="Verdana" w:hAnsi="Verdana"/>
          <w:color w:val="000000"/>
          <w:sz w:val="18"/>
          <w:lang w:val="de-DE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Знаки недовольства среди поселян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de-DE"/>
        </w:rPr>
      </w:pPr>
      <w:r>
        <w:rPr>
          <w:rFonts w:cs="Verdana" w:ascii="Verdana" w:hAnsi="Verdana"/>
          <w:color w:val="000000"/>
          <w:sz w:val="18"/>
          <w:lang w:val="de-DE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Многие голос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de-DE"/>
        </w:rPr>
      </w:pPr>
      <w:r>
        <w:rPr>
          <w:rFonts w:cs="Verdana" w:ascii="Verdana" w:hAnsi="Verdana"/>
          <w:b/>
          <w:color w:val="000000"/>
          <w:sz w:val="18"/>
          <w:lang w:val="de-DE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Любовь и милость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de-DE"/>
        </w:rPr>
      </w:pPr>
      <w:r>
        <w:rPr>
          <w:rFonts w:cs="Verdana" w:ascii="Verdana" w:hAnsi="Verdana"/>
          <w:color w:val="000000"/>
          <w:sz w:val="18"/>
          <w:lang w:val="de-DE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Штауффах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de-DE"/>
        </w:rPr>
      </w:pPr>
      <w:r>
        <w:rPr>
          <w:rFonts w:cs="Verdana" w:ascii="Verdana" w:hAnsi="Verdana"/>
          <w:b/>
          <w:color w:val="000000"/>
          <w:sz w:val="18"/>
          <w:lang w:val="de-DE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ам милости оказывал отец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о можно ли сыновними хвалиться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н разве наши льготы подтвердил,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color w:val="000000"/>
          <w:sz w:val="18"/>
        </w:rPr>
        <w:t>Как всякий император до него</w:t>
      </w:r>
      <w:r>
        <w:rPr>
          <w:rFonts w:cs="Verdana" w:ascii="Verdana" w:hAnsi="Verdana"/>
          <w:color w:val="000000"/>
          <w:sz w:val="18"/>
          <w:lang w:val="en-US"/>
        </w:rPr>
        <w:t>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ворил ли он над нами правый суд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авал ли невиновному защиту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принял ли послов от наших стран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огда мы их в тревоге снарядили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т, Альбрехт ничего для нас не сделал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если б мы могучею рукою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 защитили наших прав, его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 тронули б вовек несчастья наши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За что ж благодарить? Он не посеял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ут благодарности, хоть мог бы стат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тцом любимым всех своих народов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Лишь о своих он проявлял заботы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ни пусть плачут, — нет у нас охоты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Вальтер Фюрст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ы радоваться гибели его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лихом ныне поминать не будем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збави Бог от этого! Но мстит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За смерть того, кто нам добра не делал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тем вредить, кто зла не причинил нам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 подобает нам и не пристало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 нет, любить нельзя по принужденью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мерть этот долг насильственный сняла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ы с Альбрехтом покончили дел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Мельхта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усть во дворце вдова его рыдает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горькие стенанья к небу шле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ы видите — народ без страха дыши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Хвала Творцу, что миновали грозы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сей любовь — пожнешь участья слезы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Имперский гонец уходи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Штауффахер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народу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  <w:lang w:val="en-US"/>
        </w:rPr>
      </w:pPr>
      <w:r>
        <w:rPr>
          <w:rFonts w:cs="Verdana" w:ascii="Verdana" w:hAnsi="Verdana"/>
          <w:i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о где же Телль? Как, все еще не видно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вободы нашей смелого творца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н больше всех свершил и настрадалс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йдем с приветом от всего народ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 тому, с кем завоевана свобода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Все уходя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ЦЕНА ВТОРАЯ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jc w:val="center"/>
        <w:rPr/>
      </w:pPr>
      <w:r>
        <w:rPr>
          <w:rFonts w:cs="Verdana" w:ascii="Verdana" w:hAnsi="Verdana"/>
          <w:color w:val="000000"/>
          <w:sz w:val="22"/>
        </w:rPr>
        <w:t>Сени в доме Телля.</w:t>
      </w:r>
      <w:r>
        <w:rPr>
          <w:rFonts w:cs="Verdana" w:ascii="Verdana" w:hAnsi="Verdana"/>
          <w:color w:val="000000"/>
          <w:sz w:val="22"/>
          <w:lang w:val="en-US"/>
        </w:rPr>
        <w:t xml:space="preserve"> </w:t>
      </w:r>
      <w:r>
        <w:rPr>
          <w:rFonts w:cs="Verdana" w:ascii="Verdana" w:hAnsi="Verdana"/>
          <w:color w:val="000000"/>
          <w:sz w:val="22"/>
        </w:rPr>
        <w:t>В очаге горит огонь. В распахнутые двери видны окрестности.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Гедвига, Вальтер и Вильгельм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Гедвиг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тец домой придет сегодня, дети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н жив! Свободен! Все кругом свободны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тец ваш, знайте, родины спасител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Вальт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я при этом был не из последних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 забывай, отцовская стрел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Грозила смертью мне, но я не дрогнул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Гедвиг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обнимая его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а, да, ты небом снова мне дарован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ебя я в муках дважды породила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ы мною дважды выстрадан, мой сын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о все прошло... Мои вы оба, оба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егодня возвращается отец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На пороге появляется монах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Вильгельм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ать, погляди: вот набожный монах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ейчас начнет молить о подаянь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Гедвиг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еди его с дороги подкрепитьс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усть чувствует, что в нашем доме радост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(Уходит и вскоре возвращается с кубком.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Вильгельм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монаху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ойдите. Мать зовет вас отдохнут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Вальт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, подкрепясь, пойдете снова дальше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Монах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(робко озираясь, с расстроенным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выражением лица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Где я? В какой, скажите мне, стране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Вальтер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 знаете? Вы, видно, заблудилис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ы в Вюрглене, в лесном кантоне Ури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Рукой подать до Шехенской долины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онах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озвращающейся Гедвиге)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дна ли вы? Иль ваш хозяин дома?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Гедвига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жду его как раз... Что это с вами?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доброе задумали вы что-то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о все равно, берите, вы в нужде.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(Подает ему кубок.)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Монах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ак сердце истомленное ни жаждет,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не притронусь, обещайте мне..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Гедвига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вас прошу ко мне не прикасаться,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 подходить, а то не буду слушать!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Монах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лянусь гостеприимным очагом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вашими детьми, которых я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ак рад обнять...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(Хватает мальчиков.)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Гедвига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ind w:left="720" w:right="0" w:firstLine="72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а это что же? Прочь,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рочь от моих детей!.. Вы не монах!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ир должен жить в монашеской одежде,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о мира нет у вас в чертах лица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Монах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человек несчастнейший на свете!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Гедвига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счастья голос тотчас внятен сердцу,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о молкнет все в душе под вашим взглядом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18"/>
        </w:rPr>
        <w:t>Вальтер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одпрыгивая)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х, наш отец!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(Убегает.)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Гедвига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"/>
        <w:ind w:left="72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 Боже мой!</w:t>
      </w:r>
    </w:p>
    <w:p>
      <w:pPr>
        <w:pStyle w:val="Normal"/>
        <w:jc w:val="both"/>
        <w:rPr/>
      </w:pPr>
      <w:r>
        <w:rPr>
          <w:rFonts w:cs="Verdana" w:ascii="Verdana" w:hAnsi="Verdana"/>
          <w:i/>
          <w:color w:val="000000"/>
          <w:sz w:val="18"/>
        </w:rPr>
        <w:t>(Хочет идти,</w:t>
      </w:r>
      <w:r>
        <w:rPr>
          <w:rFonts w:cs="Verdana" w:ascii="Verdana" w:hAnsi="Verdana"/>
          <w:i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но</w:t>
      </w:r>
      <w:r>
        <w:rPr>
          <w:rFonts w:cs="Verdana" w:ascii="Verdana" w:hAnsi="Verdana"/>
          <w:i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начинает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дрожать и останавливается.)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18"/>
          <w:lang w:val="en-US"/>
        </w:rPr>
      </w:pPr>
      <w:r>
        <w:rPr>
          <w:rFonts w:cs="Verdana" w:ascii="Verdana" w:hAnsi="Verdana"/>
          <w:i/>
          <w:color w:val="000000"/>
          <w:sz w:val="18"/>
          <w:lang w:val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18"/>
        </w:rPr>
        <w:t>Вильгельм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бежит следом)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"/>
        <w:ind w:left="1440" w:right="0" w:firstLine="72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тец!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18"/>
        </w:rPr>
        <w:t>Вальтер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за сценой)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ы снова дома!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Вильгельм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ind w:left="0" w:right="0" w:firstLine="72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х, отец наш милый!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18"/>
        </w:rPr>
        <w:t>Телль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за сценой)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а, вот и я... Но, дети, где же мать?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(Входит.)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Вальтер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он у дверей. Сойти не может с места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вся дрожит от радости и страха!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Телль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 Гедвига! О мать моих детей!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Бог нам помог — тиран нас не разлучит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едвиг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обнимая его)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ой Телль! Как я страдала за тебя!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нах прислушивается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Телль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Ликуй, жена, забудь свои страданья!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ы вместе вновь! Вот хижина моя!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на своей земле стою я твердо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Вильгельм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уда же ты, отец, девал свой лук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Его не вижу 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Тел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72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не увидиш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вешен он в обители святой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на охоте больше не послужи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Гедвиг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ой Телль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(Отступает, вырывая свою руку.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Тел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его ты, радость, испугалась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Гедвиг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ы кто... ты кто теперь? Твоей рук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огу ль коснуться?.. Той руки... О Боже!</w:t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b w:val="false"/>
          <w:b w:val="false"/>
          <w:i w:val="false"/>
          <w:i w:val="false"/>
          <w:color w:val="000000"/>
          <w:sz w:val="18"/>
        </w:rPr>
      </w:pPr>
      <w:r>
        <w:rPr>
          <w:rFonts w:cs="Verdana" w:ascii="Verdana" w:hAnsi="Verdana"/>
          <w:b w:val="false"/>
          <w:i w:val="false"/>
          <w:color w:val="000000"/>
          <w:sz w:val="18"/>
        </w:rPr>
      </w:r>
    </w:p>
    <w:p>
      <w:pPr>
        <w:pStyle w:val="FR1"/>
        <w:spacing w:before="0" w:after="0"/>
        <w:ind w:left="0" w:right="0" w:hanging="0"/>
        <w:jc w:val="both"/>
        <w:rPr/>
      </w:pPr>
      <w:r>
        <w:rPr>
          <w:rFonts w:cs="Verdana" w:ascii="Verdana" w:hAnsi="Verdana"/>
          <w:i w:val="false"/>
          <w:color w:val="000000"/>
          <w:sz w:val="18"/>
        </w:rPr>
        <w:t>Телль</w:t>
      </w:r>
      <w:r>
        <w:rPr>
          <w:rFonts w:cs="Verdana" w:ascii="Verdana" w:hAnsi="Verdana"/>
          <w:b w:val="false"/>
          <w:i w:val="false"/>
          <w:color w:val="000000"/>
          <w:sz w:val="18"/>
        </w:rPr>
        <w:t xml:space="preserve"> </w:t>
      </w:r>
      <w:r>
        <w:rPr>
          <w:rFonts w:cs="Verdana" w:ascii="Verdana" w:hAnsi="Verdana"/>
          <w:b w:val="false"/>
          <w:color w:val="000000"/>
          <w:sz w:val="18"/>
        </w:rPr>
        <w:t>(от всего сердца, мужественно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 w:val="false"/>
          <w:b w:val="false"/>
          <w:color w:val="000000"/>
          <w:sz w:val="18"/>
        </w:rPr>
      </w:pPr>
      <w:r>
        <w:rPr>
          <w:rFonts w:cs="Verdana" w:ascii="Verdana" w:hAnsi="Verdana"/>
          <w:b w:val="false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на стране и вам была защитой;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к небу смело подыму е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Монах делает резкое движение. Телль замечает монах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то этот брат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Гедвиг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72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а, я о нем забыла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не жутко с ним, ты расспроси его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Монах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одходит ближе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так, вы — Телль, наместника сразивший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Тел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а, не таясь ни перед кем, — он самый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Монах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елль предо мной! Всевышнего рукою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д вашу крышу я был приведен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Телль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окидывая его взглядом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ы не монах! Но кто же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Монах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72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ы сразил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Ландфохта, причинившего вам зло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я врага убил, — он на мо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рава смел посягнуть... Он общий враг наш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от него ваш край освободил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Телль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отпрянув назад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ак вы... о ужас! Дети, уходите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тупай, жена! Иди, иди!.. Несчастный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ы тот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Гедвиг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 Боже, кто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Тел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144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олчи, жена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рочь, прочь с детьми! Пускай они не слыша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тупайте же отсюда... Вам нельзя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д крышею одной с ним находитьс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Гедвиг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Беда какая! Что ж, пойдем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(Уходит с детьми.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Телль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монаху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216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ы герцог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встрийский... Да, не отпирайтесь! Вам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Был государь, ваш дядя, умерщвлен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Иоганн Паррицид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оих земель грабител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Тел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144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н ваш дядя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аш император был! И как вас терпит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Земля! И солнце как еще вам светит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Паррицид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елль, выслушайте прежде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Тел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72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ы посмел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тцеубийца и цареубийца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Запятнан кровью, в честный дом явиться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ойти с лицом открытым к добрым людям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здесь на право гостя притязать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Паррицид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думал милосердье тут найти: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рагу и вы отмстил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Тел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72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 несчастный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ак ты посмел корыстное убийство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Равнять с самозащитою отца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ы разве сына голову спасал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ы встал за святость очага? И близких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ы оградил от страшного конца?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чистые подъемлю к небу руки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ебя, твое злодейство проклиная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за святую отомстил природу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 ты попрал ее... тут связи нет: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Злодейство и — святейших прав защита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Паррицид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ы гоните без слова утешенья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Тел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в ужасе, что говорю с тобой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тупай своею страшною дорогой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 оскверняй обители невинных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Паррицид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направляясь к выходу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не могу, так я не в силах жить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Тел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все ж тебя мне жаль... О Боже правый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ак молод, отпрыск царственного рода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нук Рудольфа, и вдруг — убийца беглый! —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тчаявшись, ты молишь о спасенье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У моего убогого порога!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(Закрывает лицо.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Паррицид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, если вы способны плакать, тронет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ас жребий мой злосчастный... Да, я герцог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был им... Как я счастлив мог бы быть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мирив нетерпеливые желанья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о зависть ум мутила... Мой ровесник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воюродный брат Леопольд, увенчан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Был почестями, управлял страной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 в это время мной так помыкали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ак будто я подростком был незрелым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  <w:t>Тел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а, знал тебя твой дядя, император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огда страною не дал управлять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ы изуверским, страшным преступленьем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ам подтвердил, как прав он был тогда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 где теперь сообщники злодейства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Паррицид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Бежали, мщенья духами гонимы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о дня того я не видал их бол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Тел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ы вне закона, знаешь? Друг не вправе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ебе помочь, а враг — все вправе сделат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Паррицид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потому дорог я избегаю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в хижину не смею постучаться —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дикими, пустынными местам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Бегу вслепую через эти горы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содрогаюсь сам перед собой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 ручье поймав свой злополучный облик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, сжальтесь, Телль! О, будьте человечны!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(Падает перед ним на колени.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Телль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отворачиваясь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станьте! Встаньте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Паррицид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т, прежде руку помощи подайт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Тел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ак вам помочь? Что вам людская помощь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о встаньте... Пусть ужасно преступленье —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ы человек... Я тоже человек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елль безутешного не оттолкне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то в силах сделать — сделает он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Паррицид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(подбежав, хватает Телля за руку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216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елль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ы душу от отчаянья спасет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  <w:t>Тел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а отпустите руку!.. Вам пор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ут скрыться невозможно, вас настигну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адеяться нельзя вам на защиту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Где вы приют найдете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Паррицид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72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х, не знаю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Тел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Господь внушил мне вот какую мысль: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 Италию спешите, к папе, в Рим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там, у ног святейшего отца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омящуюся душу успокойт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Паррицид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 если он предаст меня врагу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Тел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то сделает — примите, как от Бога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Паррицид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о как пройти мне в незнакомый край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ороги я не знаю, и нельзя мне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опутчиком к паломникам пристат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Тел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расскажу вам путь, запоминайт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дите вверх и вверх навстречу Ройсу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то мчится с гор потоком разъяренным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Паррицид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 испугом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Увидеть Ройс! Как в тот злосчастный день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Тел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ад пропастью тропа идет, крестам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значенная в память о погибших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то заживо тут погребен лавиной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Паррицид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не ужасы природы не страшны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огда я муки сердца обуздаю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Тел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ы у подножья каждого крест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олитесь со слезами покаянь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, счастливо пройдя дорогой грозной, —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оль в пропасть лютый вихрь вас не сорвет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е похоронит снежная лавина, —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Увидите весь в брызгах пены мос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если он под бременем вины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тяготившей вас, не рухнет в бездну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о мрачные скалистые ворот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ам попадутся на пути. А дальше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ткроется веселая долин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о поскорее проходите мимо, —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Где мир царит, нельзя вам долго быт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Паррицид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 Рудольф! Рудольф! Царственный мой предок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ак бродит внук твой по твоей земле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Тел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дя все вверх, придете к Сен-Готарду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ам вечные на высях есть озера;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ни струями чистыми с небес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ак чаши, наполняются. Прощайтес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 землею нашей тут. А вниз другой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 Италию, вас выведет поток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Слышатся звуки швейцарской пастушеской песни, исполняемой множе</w:t>
        <w:softHyphen/>
        <w:t>ством альпийских рожков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у! Голоса слышны. Прочь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Гедвиг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бегая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144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Где ты, Телль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тец идет, а с ним толпа народ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з Ури, Унтервальдена и Швиц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Паррицид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закрывает лицо руками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реди счастливых — лишний я один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before="0" w:after="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  <w:t>Тел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Жена моя, ступай и подкрепиться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ай страннику и щедро надели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арами в путь далекий и пустынный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пеши! Иду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Гедвиг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о кто он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Телл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1440" w:right="0" w:firstLine="7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се равно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 выйдет из дому, ты отвернись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тобы глаза про путь его не знали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Паррицида стремительно подходит к Теллю, но тот останавливает его движением руки и уходит.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После того как они разошлись в разные сто</w:t>
        <w:softHyphen/>
        <w:t>роны, сцена меняетс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ЦЕНА ПОСЛЕДНЯЯ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В  долине  перед  домом  Телля и на возвышенностях,  которые замыкают ее, стоят живописными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группами поселяне. Другие еще подходят по высокой тропе вдоль берега Шехена. Вальтер Фюрст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с обоими мальчиками,  Мельхталь  и  Штауффахер  идут впереди, дру</w:t>
        <w:softHyphen/>
        <w:t>гие теснятся за ними. Когда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выходит Телль, все встречают его радост</w:t>
        <w:softHyphen/>
        <w:t>ными кликам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Все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а здравствует наш Телль, наш избавитель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Пока передние толпятся вокруг Телля и обнимают его, появляются Руденц и Берта.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Руденц  обнимает  поселян,  Берта — Гедвигу.  Во вре</w:t>
        <w:softHyphen/>
        <w:t>мя этой немой сцены на горе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играет музыка. Когда она умолкает, Берта выходит на середину круг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Берт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рузья мои! Сограждане! Примите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еня в свой круг. Я первая защиту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ашла в стране свободы — и я вам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вои права вверяю. Защищать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ы будете меня, свою гражданку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Поселяне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ы кровью защитим тебя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Берт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144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пасибо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еперь я руку отдаю ему,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вободному — свободная швейцарка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Руденц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вободу я даю всем крепостным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Все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кричат; музыка возобновляется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вобода! Свобода! Свобода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Под звуки музыки занавес падае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sectPr>
      <w:footerReference w:type="default" r:id="rId3"/>
      <w:type w:val="nextPage"/>
      <w:pgSz w:w="11906" w:h="16820"/>
      <w:pgMar w:left="1134" w:right="1134" w:gutter="0" w:header="0" w:top="680" w:footer="680" w:bottom="1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Verdana">
    <w:charset w:val="00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22"/>
      </w:rPr>
    </w:pPr>
    <w:r>
      <w:rPr>
        <w:rFonts w:cs="Verdana" w:ascii="Verdana" w:hAnsi="Verdana"/>
        <w:sz w:val="22"/>
      </w:rPr>
      <w:fldChar w:fldCharType="begin"/>
    </w:r>
    <w:r>
      <w:rPr>
        <w:sz w:val="22"/>
        <w:rFonts w:cs="Verdana" w:ascii="Verdana" w:hAnsi="Verdana"/>
      </w:rPr>
      <w:instrText xml:space="preserve"> PAGE </w:instrText>
    </w:r>
    <w:r>
      <w:rPr>
        <w:sz w:val="22"/>
        <w:rFonts w:cs="Verdana" w:ascii="Verdana" w:hAnsi="Verdana"/>
      </w:rPr>
      <w:fldChar w:fldCharType="separate"/>
    </w:r>
    <w:r>
      <w:rPr>
        <w:sz w:val="22"/>
        <w:rFonts w:cs="Verdana" w:ascii="Verdana" w:hAnsi="Verdana"/>
      </w:rPr>
      <w:t>120</w:t>
    </w:r>
    <w:r>
      <w:rPr>
        <w:sz w:val="22"/>
        <w:rFonts w:cs="Verdana" w:ascii="Verdana" w:hAnsi="Verdan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WW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00"/>
      <w:ind w:left="0" w:right="0" w:firstLine="284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FR1">
    <w:name w:val="FR1"/>
    <w:qFormat/>
    <w:pPr>
      <w:widowControl w:val="false"/>
      <w:suppressAutoHyphens w:val="true"/>
      <w:bidi w:val="0"/>
      <w:spacing w:before="140" w:after="0"/>
      <w:ind w:left="1320" w:right="0" w:firstLine="1"/>
    </w:pPr>
    <w:rPr>
      <w:rFonts w:ascii="Arial" w:hAnsi="Arial" w:eastAsia="Times New Roman" w:cs="Arial"/>
      <w:b/>
      <w:i/>
      <w:color w:val="auto"/>
      <w:sz w:val="12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6" w:leader="none"/>
        <w:tab w:val="right" w:pos="963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-drama.narod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7:17:00Z</dcterms:created>
  <dc:creator>helga</dc:creator>
  <dc:description/>
  <dc:language>en-US</dc:language>
  <cp:lastModifiedBy>helga</cp:lastModifiedBy>
  <dcterms:modified xsi:type="dcterms:W3CDTF">2006-03-03T10:16:00Z</dcterms:modified>
  <cp:revision>569</cp:revision>
  <dc:subject/>
  <dc:title/>
</cp:coreProperties>
</file>