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0"/>
        </w:rPr>
      </w:pPr>
      <w:r>
        <w:rPr>
          <w:sz w:val="20"/>
        </w:rPr>
        <w:t xml:space="preserve">                                                </w:t>
      </w:r>
    </w:p>
    <w:p>
      <w:pPr>
        <w:pStyle w:val="Normal"/>
        <w:autoSpaceDE w:val="false"/>
        <w:jc w:val="both"/>
        <w:rPr>
          <w:sz w:val="20"/>
        </w:rPr>
      </w:pPr>
      <w:r>
        <w:rPr>
          <w:sz w:val="20"/>
        </w:rPr>
        <w:t xml:space="preserve">                                            </w:t>
      </w:r>
      <w:r>
        <w:rPr>
          <w:sz w:val="20"/>
        </w:rPr>
        <w:t>Катя.</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Драма в двух действиях.</w:t>
      </w:r>
    </w:p>
    <w:p>
      <w:pPr>
        <w:pStyle w:val="Normal"/>
        <w:autoSpaceDE w:val="false"/>
        <w:jc w:val="both"/>
        <w:rPr>
          <w:sz w:val="20"/>
        </w:rPr>
      </w:pPr>
      <w:r>
        <w:rPr>
          <w:sz w:val="20"/>
        </w:rPr>
        <w:t xml:space="preserve">                    </w:t>
      </w:r>
    </w:p>
    <w:p>
      <w:pPr>
        <w:pStyle w:val="Normal"/>
        <w:autoSpaceDE w:val="false"/>
        <w:jc w:val="both"/>
        <w:rPr>
          <w:sz w:val="20"/>
        </w:rPr>
      </w:pPr>
      <w:r>
        <w:rPr>
          <w:sz w:val="20"/>
        </w:rPr>
        <w:t xml:space="preserve">                        </w:t>
      </w:r>
      <w:r>
        <w:rPr>
          <w:sz w:val="20"/>
        </w:rPr>
        <w:t>Памяти моего брата Алдара Дугарова посвящаю+</w:t>
      </w:r>
    </w:p>
    <w:p>
      <w:pPr>
        <w:pStyle w:val="Normal"/>
        <w:autoSpaceDE w:val="false"/>
        <w:jc w:val="both"/>
        <w:rPr>
          <w:sz w:val="20"/>
        </w:rPr>
      </w:pPr>
      <w:r>
        <w:rPr>
          <w:sz w:val="20"/>
        </w:rPr>
      </w:r>
    </w:p>
    <w:p>
      <w:pPr>
        <w:pStyle w:val="Normal"/>
        <w:autoSpaceDE w:val="false"/>
        <w:jc w:val="both"/>
        <w:rPr>
          <w:sz w:val="20"/>
        </w:rPr>
      </w:pPr>
      <w:r>
        <w:rPr>
          <w:sz w:val="20"/>
        </w:rPr>
        <w:t>Действующие лица:</w:t>
      </w:r>
    </w:p>
    <w:p>
      <w:pPr>
        <w:pStyle w:val="Normal"/>
        <w:autoSpaceDE w:val="false"/>
        <w:jc w:val="both"/>
        <w:rPr>
          <w:sz w:val="20"/>
        </w:rPr>
      </w:pPr>
      <w:r>
        <w:rPr>
          <w:sz w:val="20"/>
        </w:rPr>
        <w:t xml:space="preserve"> </w:t>
      </w:r>
    </w:p>
    <w:p>
      <w:pPr>
        <w:pStyle w:val="Normal"/>
        <w:autoSpaceDE w:val="false"/>
        <w:jc w:val="both"/>
        <w:rPr>
          <w:sz w:val="20"/>
        </w:rPr>
      </w:pPr>
      <w:r>
        <w:rPr>
          <w:sz w:val="20"/>
        </w:rPr>
        <w:t>Борис - 23 года, студент.</w:t>
      </w:r>
    </w:p>
    <w:p>
      <w:pPr>
        <w:pStyle w:val="Normal"/>
        <w:autoSpaceDE w:val="false"/>
        <w:jc w:val="both"/>
        <w:rPr>
          <w:sz w:val="20"/>
        </w:rPr>
      </w:pPr>
      <w:r>
        <w:rPr>
          <w:sz w:val="20"/>
        </w:rPr>
        <w:t>Нелли - 35 лет, преподаватель английского языка.</w:t>
      </w:r>
    </w:p>
    <w:p>
      <w:pPr>
        <w:pStyle w:val="Normal"/>
        <w:autoSpaceDE w:val="false"/>
        <w:jc w:val="both"/>
        <w:rPr>
          <w:sz w:val="20"/>
        </w:rPr>
      </w:pPr>
      <w:r>
        <w:rPr>
          <w:sz w:val="20"/>
        </w:rPr>
        <w:t>Таня - 23 года, жена Бориса.</w:t>
      </w:r>
    </w:p>
    <w:p>
      <w:pPr>
        <w:pStyle w:val="Normal"/>
        <w:autoSpaceDE w:val="false"/>
        <w:jc w:val="both"/>
        <w:rPr>
          <w:sz w:val="20"/>
        </w:rPr>
      </w:pPr>
      <w:r>
        <w:rPr>
          <w:sz w:val="20"/>
        </w:rPr>
        <w:t>Завар - 25 лет, сослуживец Бориса.</w:t>
      </w:r>
    </w:p>
    <w:p>
      <w:pPr>
        <w:pStyle w:val="Normal"/>
        <w:autoSpaceDE w:val="false"/>
        <w:jc w:val="both"/>
        <w:rPr>
          <w:sz w:val="20"/>
        </w:rPr>
      </w:pPr>
      <w:r>
        <w:rPr>
          <w:sz w:val="20"/>
        </w:rPr>
        <w:t>Паша - сосед Бориса.</w:t>
      </w:r>
    </w:p>
    <w:p>
      <w:pPr>
        <w:pStyle w:val="Normal"/>
        <w:autoSpaceDE w:val="false"/>
        <w:jc w:val="both"/>
        <w:rPr>
          <w:sz w:val="20"/>
        </w:rPr>
      </w:pPr>
      <w:r>
        <w:rPr>
          <w:sz w:val="20"/>
        </w:rPr>
        <w:t>Михаил Анатольевич - декан факультета.</w:t>
      </w:r>
    </w:p>
    <w:p>
      <w:pPr>
        <w:pStyle w:val="Normal"/>
        <w:autoSpaceDE w:val="false"/>
        <w:jc w:val="both"/>
        <w:rPr>
          <w:sz w:val="20"/>
        </w:rPr>
      </w:pPr>
      <w:r>
        <w:rPr>
          <w:sz w:val="20"/>
        </w:rPr>
        <w:t>Николай Борисович - доцент кафедры иностранного языка.</w:t>
      </w:r>
    </w:p>
    <w:p>
      <w:pPr>
        <w:pStyle w:val="Normal"/>
        <w:autoSpaceDE w:val="false"/>
        <w:jc w:val="both"/>
        <w:rPr>
          <w:sz w:val="20"/>
        </w:rPr>
      </w:pPr>
      <w:r>
        <w:rPr>
          <w:sz w:val="20"/>
        </w:rPr>
        <w:t>Мама Бориса, его родственники.</w:t>
      </w:r>
    </w:p>
    <w:p>
      <w:pPr>
        <w:pStyle w:val="Normal"/>
        <w:autoSpaceDE w:val="false"/>
        <w:jc w:val="both"/>
        <w:rPr>
          <w:sz w:val="20"/>
        </w:rPr>
      </w:pPr>
      <w:r>
        <w:rPr>
          <w:sz w:val="20"/>
        </w:rPr>
        <w:t>Катя.</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Действие первое. </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Пролог. </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Гул БМП и БТРов. Где - то вдали, раздаются автоматные очереди. За сценой голос радиста: Сосна, я тополь, к "трешке" нужна помощь, как слышите, прием+ </w:t>
      </w:r>
    </w:p>
    <w:p>
      <w:pPr>
        <w:pStyle w:val="Normal"/>
        <w:autoSpaceDE w:val="false"/>
        <w:jc w:val="both"/>
        <w:rPr>
          <w:sz w:val="20"/>
        </w:rPr>
      </w:pPr>
      <w:r>
        <w:rPr>
          <w:sz w:val="20"/>
        </w:rPr>
        <w:t xml:space="preserve">В центре шеренга солдат. Все экипированы по полной боевой форме.  Молодой офицер хрипло командует: Взвод, налеее-ву, по машинам+Солдаты бросаются к машинам. </w:t>
      </w:r>
    </w:p>
    <w:p>
      <w:pPr>
        <w:pStyle w:val="Normal"/>
        <w:autoSpaceDE w:val="false"/>
        <w:jc w:val="both"/>
        <w:rPr>
          <w:sz w:val="20"/>
        </w:rPr>
      </w:pPr>
      <w:r>
        <w:rPr>
          <w:sz w:val="20"/>
        </w:rPr>
        <w:t xml:space="preserve">Появляется женщина в старом сером пальто и в черном платке. Она смотрит в след уходящей колонне, крестит воздух и без конца повторяет: Храни вас Бог, Храни вас Бог, Храни вас Бог+ Падает на колени, бессильно опустив руки. Дым от уходящих машин застилает сцену. </w:t>
      </w:r>
    </w:p>
    <w:p>
      <w:pPr>
        <w:pStyle w:val="Normal"/>
        <w:autoSpaceDE w:val="false"/>
        <w:jc w:val="both"/>
        <w:rPr>
          <w:sz w:val="20"/>
        </w:rPr>
      </w:pPr>
      <w:r>
        <w:rPr>
          <w:sz w:val="20"/>
        </w:rPr>
        <w:t>Ответ по рации: Сосна, я тополь, плохо вас слышно, прием, повторите запрос, вас плохо слышно+</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Картина первая. </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Маленькая комната барака. В углу дряхлый, массивный комод со старым цветным телевизором, и грязная печка. В центре стол с горой не мытой посуды. Вокруг нее роятся мухи, и их жужжание раздается по всей комнате. Стены увешаны потертыми бурыми коврами. У комода, в кресле сидит старуха, перебирает четки с огромным медным крестом. Рядом с нею диван, на котором кто - то спит, завернувшись  с головой в одеяло.   </w:t>
      </w:r>
    </w:p>
    <w:p>
      <w:pPr>
        <w:pStyle w:val="Normal"/>
        <w:autoSpaceDE w:val="false"/>
        <w:jc w:val="both"/>
        <w:rPr>
          <w:sz w:val="20"/>
        </w:rPr>
      </w:pPr>
      <w:r>
        <w:rPr>
          <w:sz w:val="20"/>
        </w:rPr>
        <w:t>Из глубины комнаты появляется неряшливая женщина лет сорока. Подходит к печке, закуривает. Садится на корточки, громко смеется, наблюдая за колечками дыма. Заходит Борис, в камуфлированной форме, с большой черной сумкой. В комнате ни чего не меняется. Борис устало оглядывается, снимает бушлат, кладет его в угол. Женщина продолжает курить и нудно смеяться. Борис - Маам+садится на диван, расталкивает спящую на диване мать. Она тяжело отрывает голову от подушки, испуганно смотрит на сына.</w:t>
      </w:r>
    </w:p>
    <w:p>
      <w:pPr>
        <w:pStyle w:val="Normal"/>
        <w:autoSpaceDE w:val="false"/>
        <w:jc w:val="both"/>
        <w:rPr>
          <w:sz w:val="20"/>
        </w:rPr>
      </w:pPr>
      <w:r>
        <w:rPr>
          <w:sz w:val="20"/>
        </w:rPr>
        <w:t>Мать - Боря?! Вернулся уже?! Радость - то, какая+пауза -   Там, в кастрюле суп остался, хочешь есть?</w:t>
      </w:r>
    </w:p>
    <w:p>
      <w:pPr>
        <w:pStyle w:val="Normal"/>
        <w:autoSpaceDE w:val="false"/>
        <w:jc w:val="both"/>
        <w:rPr>
          <w:sz w:val="20"/>
        </w:rPr>
      </w:pPr>
      <w:r>
        <w:rPr>
          <w:sz w:val="20"/>
        </w:rPr>
        <w:t xml:space="preserve">Борис отрицательно мотает головой, достает пачку "Мальборо", тоскливо озирая комнату. Женщина у печки перестает смеяться, тянется к Борису, показывая пальцем на сигареты. Борис отдает ей всю пачку. Она снова закуривает, разглядывая изображения на картоне, и смеется еще громче.  </w:t>
      </w:r>
    </w:p>
    <w:p>
      <w:pPr>
        <w:pStyle w:val="Normal"/>
        <w:autoSpaceDE w:val="false"/>
        <w:jc w:val="both"/>
        <w:rPr>
          <w:sz w:val="20"/>
        </w:rPr>
      </w:pPr>
      <w:r>
        <w:rPr>
          <w:sz w:val="20"/>
        </w:rPr>
        <w:t xml:space="preserve">Мать - Щас встану. Голова болит, мочи нет, покормить то тебя нечем. Предупредил бы хоть, что едешь - то? Мы бы пирог постряпали, пельмени. Выпить даже нечего в доме.  </w:t>
      </w:r>
    </w:p>
    <w:p>
      <w:pPr>
        <w:pStyle w:val="Normal"/>
        <w:autoSpaceDE w:val="false"/>
        <w:jc w:val="both"/>
        <w:rPr>
          <w:sz w:val="20"/>
        </w:rPr>
      </w:pPr>
      <w:r>
        <w:rPr>
          <w:sz w:val="20"/>
        </w:rPr>
        <w:t>Борис достает из сумки бутылку водки, ставит ее на стол.</w:t>
      </w:r>
    </w:p>
    <w:p>
      <w:pPr>
        <w:pStyle w:val="Normal"/>
        <w:autoSpaceDE w:val="false"/>
        <w:jc w:val="both"/>
        <w:rPr>
          <w:sz w:val="20"/>
        </w:rPr>
      </w:pPr>
      <w:r>
        <w:rPr>
          <w:sz w:val="20"/>
        </w:rPr>
        <w:t>Борис - Славка давно повесился?</w:t>
      </w:r>
    </w:p>
    <w:p>
      <w:pPr>
        <w:pStyle w:val="Normal"/>
        <w:autoSpaceDE w:val="false"/>
        <w:jc w:val="both"/>
        <w:rPr>
          <w:sz w:val="20"/>
        </w:rPr>
      </w:pPr>
      <w:r>
        <w:rPr>
          <w:sz w:val="20"/>
        </w:rPr>
        <w:t xml:space="preserve">Мать - (виновато) Летом! С дискотеки пришел и повесился! Без тебя то он как - то совсем от рук отбился. Школу бросил. </w:t>
      </w:r>
    </w:p>
    <w:p>
      <w:pPr>
        <w:pStyle w:val="Normal"/>
        <w:autoSpaceDE w:val="false"/>
        <w:jc w:val="both"/>
        <w:rPr>
          <w:sz w:val="20"/>
        </w:rPr>
      </w:pPr>
      <w:r>
        <w:rPr>
          <w:sz w:val="20"/>
        </w:rPr>
        <w:t xml:space="preserve">От резкого хохота она вздрагивает: Дашка, еп твою мать+ Еще раз захохочешь, в сарай спать пойдешь+ Бабка в углу все громче скрипит креслом, перебирая стертые с годами четки. </w:t>
      </w:r>
    </w:p>
    <w:p>
      <w:pPr>
        <w:pStyle w:val="Normal"/>
        <w:autoSpaceDE w:val="false"/>
        <w:jc w:val="both"/>
        <w:rPr>
          <w:sz w:val="20"/>
        </w:rPr>
      </w:pPr>
      <w:r>
        <w:rPr>
          <w:sz w:val="20"/>
        </w:rPr>
        <w:t xml:space="preserve">Мать встает, сопит, перебирает на столе посуду. </w:t>
      </w:r>
    </w:p>
    <w:p>
      <w:pPr>
        <w:pStyle w:val="Normal"/>
        <w:autoSpaceDE w:val="false"/>
        <w:jc w:val="both"/>
        <w:rPr>
          <w:sz w:val="20"/>
        </w:rPr>
      </w:pPr>
      <w:r>
        <w:rPr>
          <w:sz w:val="20"/>
        </w:rPr>
        <w:t xml:space="preserve">Мать - Ты, Боря, не пил бы что ли, сильно то? Мать пожалей! На войне ведь был, побьешь еще!  Пашка то Осколков, как вернулся, так и пил. Молодежь погонять хотел, а они его сами отпинали, что в больницу попал. Ноги говорят, отморозил, пока на снегу лежал, теперь резать будут. Больная тетка продолжает хохотать. Борис, тяжело вздохнув, встает с дивана  и прохаживается по комнате, глядя то на потолок, то на стены. </w:t>
      </w:r>
    </w:p>
    <w:p>
      <w:pPr>
        <w:pStyle w:val="Normal"/>
        <w:autoSpaceDE w:val="false"/>
        <w:jc w:val="both"/>
        <w:rPr>
          <w:sz w:val="20"/>
        </w:rPr>
      </w:pPr>
      <w:r>
        <w:rPr>
          <w:sz w:val="20"/>
        </w:rPr>
        <w:t xml:space="preserve">Мать (опасливо озираясь на сына) - А Славка то, как тебя забрали, скучал сильно! Бить его начали, тебя то не было, вот и перестали бояться+- садится на табуретку, молча открывает бутылку водки, наливает полный стакан и залпом выпивает, давится, громко кашляет. Мать - А ты не держи обиды на меня Боря! Я тебе говорила, плохая я мать, не ходи ты в эту армию. И Славка был бы жив. Он ведь скучал по тебе сильно, ты ведь как папка ему был+ От резкого грохота все вздрагивают. </w:t>
      </w:r>
    </w:p>
    <w:p>
      <w:pPr>
        <w:pStyle w:val="Normal"/>
        <w:autoSpaceDE w:val="false"/>
        <w:jc w:val="both"/>
        <w:rPr>
          <w:sz w:val="20"/>
        </w:rPr>
      </w:pPr>
      <w:r>
        <w:rPr>
          <w:sz w:val="20"/>
        </w:rPr>
        <w:t xml:space="preserve">Борис - Маам, не надо, а? Всю жизнь мозги мне поласкаешь, мало да? Из побелевшего кулака Бориса сочится кровь. На полу лежит разбитый телевизор. </w:t>
      </w:r>
    </w:p>
    <w:p>
      <w:pPr>
        <w:pStyle w:val="Normal"/>
        <w:autoSpaceDE w:val="false"/>
        <w:jc w:val="both"/>
        <w:rPr>
          <w:sz w:val="20"/>
        </w:rPr>
      </w:pPr>
      <w:r>
        <w:rPr>
          <w:sz w:val="20"/>
        </w:rPr>
        <w:t>Борис  - Я уеду завтра, а пока не колупай, тошно мне+</w:t>
      </w:r>
    </w:p>
    <w:p>
      <w:pPr>
        <w:pStyle w:val="Normal"/>
        <w:autoSpaceDE w:val="false"/>
        <w:jc w:val="both"/>
        <w:rPr>
          <w:sz w:val="20"/>
        </w:rPr>
      </w:pPr>
      <w:r>
        <w:rPr>
          <w:sz w:val="20"/>
        </w:rPr>
        <w:t xml:space="preserve">Тетка, успокоившись, снова хохочет. </w:t>
      </w:r>
    </w:p>
    <w:p>
      <w:pPr>
        <w:pStyle w:val="Normal"/>
        <w:autoSpaceDE w:val="false"/>
        <w:jc w:val="both"/>
        <w:rPr>
          <w:sz w:val="20"/>
        </w:rPr>
      </w:pPr>
      <w:r>
        <w:rPr>
          <w:sz w:val="20"/>
        </w:rPr>
        <w:t xml:space="preserve">Мать - Да не колупаю я тебя, че ты прицепился? ( Наливает второй стакан, выпивает) Че ты вообще раскомандовался? Я тебе говорила, плохая я мать, хочешь что бы сдохла? Сдохну, подожди, немножечко осталось! Если вам была не нужна, так кому я вообще нужна то? Вот и сдохну! Борис - Не сдохнешь, меня еще переживешь+ Мать - (Не ожиданно мягко) - Не ругайся на меня. Я бы заплакала, а не могу уже, по Славке все выплакала. Не чекнулась хоть! Вон Дашка, муж бросил, детей в детдом, и хохочет. Я вот тебя дождалась+ (Выливает остатки водки, залпом выпивает) Че вот это было, а? Вы ведь как ангелочки беленькие на фотографиях?! Ну все ведь хорошо было? Славка маленький- то, всюду лазил, пакостил. А как отшлепать надо, улыбнется, а зубки как у зайчонка, махонькие.  На руки возьмешь, и сердцу тепло так+ Ну что случилось то? Что за блядь все перевернула? (Бьет по столу) Не могу я Боренька, уезжай, пожалуйста, ты взрослый уже, на войне был! Найдешь себя один то+А Славки нет больше, так тебя че держит то? Да ничего! Беги от меня, ведьмы поганой! Я тебе жизнь сломала, пусть меня Бог и накажет! Сойдем тут все с ума, тут и помрем!  А ты живи сыночка, пожалуйста, только меня не трогай! Я уже ни чего не могу исправить, старая я, алкоголичка, умереть осталось! Прости меня Боренька+ </w:t>
      </w:r>
    </w:p>
    <w:p>
      <w:pPr>
        <w:pStyle w:val="Normal"/>
        <w:autoSpaceDE w:val="false"/>
        <w:jc w:val="both"/>
        <w:rPr>
          <w:sz w:val="20"/>
        </w:rPr>
      </w:pPr>
      <w:r>
        <w:rPr>
          <w:sz w:val="20"/>
        </w:rPr>
        <w:t xml:space="preserve">Ее истерика переходит в рыдания. Борис молча подходит к матери, пытается обнять за плечи.  Мать жадно хватает сына, с силой прижимает к себе, гладит по волосам. </w:t>
      </w:r>
    </w:p>
    <w:p>
      <w:pPr>
        <w:pStyle w:val="Normal"/>
        <w:autoSpaceDE w:val="false"/>
        <w:jc w:val="both"/>
        <w:rPr>
          <w:sz w:val="20"/>
        </w:rPr>
      </w:pPr>
      <w:r>
        <w:rPr>
          <w:sz w:val="20"/>
        </w:rPr>
        <w:t xml:space="preserve">Больная тетка дико хохочет, закуривая очередную сигарету. Бабка в слух шамкает молитву, по-прежнему раскачиваясь в кресле. </w:t>
      </w:r>
    </w:p>
    <w:p>
      <w:pPr>
        <w:pStyle w:val="Normal"/>
        <w:autoSpaceDE w:val="false"/>
        <w:jc w:val="both"/>
        <w:rPr>
          <w:sz w:val="20"/>
        </w:rPr>
      </w:pPr>
      <w:r>
        <w:rPr>
          <w:sz w:val="20"/>
        </w:rPr>
        <w:t>Борис - Мам, не пей больше!</w:t>
      </w:r>
    </w:p>
    <w:p>
      <w:pPr>
        <w:pStyle w:val="Normal"/>
        <w:autoSpaceDE w:val="false"/>
        <w:jc w:val="both"/>
        <w:rPr>
          <w:sz w:val="20"/>
        </w:rPr>
      </w:pPr>
      <w:r>
        <w:rPr>
          <w:sz w:val="20"/>
        </w:rPr>
        <w:t>Мать - Не буду сыночка, не буду+</w:t>
      </w:r>
    </w:p>
    <w:p>
      <w:pPr>
        <w:pStyle w:val="Normal"/>
        <w:autoSpaceDE w:val="false"/>
        <w:jc w:val="both"/>
        <w:rPr>
          <w:sz w:val="20"/>
        </w:rPr>
      </w:pPr>
      <w:r>
        <w:rPr>
          <w:sz w:val="20"/>
        </w:rPr>
        <w:t xml:space="preserve">Борис  - Я уеду, сегодня - же! У меня деньги есть, боевые получил хорошие, половину вам оставлю. Мать - Не надо нам денег. Я на рынке торгую, на мать и Дашку пенсию получаю, проживем. Поезжай, сыночка, сейчас и поезжай! Куда глаза глядят! О нас не думай, нам, что с тобой, что без тебя, не долго жить осталось! Вот схоронить и приедешь! Все, иди, благославляю! И не оглядывайся, когда уходить будешь, примета плохая! - Резкий смех больной тетки.  </w:t>
      </w:r>
    </w:p>
    <w:p>
      <w:pPr>
        <w:pStyle w:val="Normal"/>
        <w:autoSpaceDE w:val="false"/>
        <w:jc w:val="both"/>
        <w:rPr>
          <w:sz w:val="20"/>
        </w:rPr>
      </w:pPr>
      <w:r>
        <w:rPr>
          <w:sz w:val="20"/>
        </w:rPr>
        <w:t xml:space="preserve">                                              </w:t>
      </w:r>
      <w:r>
        <w:rPr>
          <w:sz w:val="20"/>
        </w:rPr>
        <w:t xml:space="preserve">Затемнение. </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Уютная комната городской квартиры. В углу широкая двуспальная кровать. Постель смята и не убрана. Стены обклеены дорогими обоями,  увешаны картинами и портретами. На одном из них пожилой военный в кителе полковника с молодой девушкой.  Рядом с кроватью косметический столик с огромным зеркалом, разбросанной в беспорядке косметикой, и стеклянная тумба. На ней дорогой музыкальный центр.  Из душевой раздаются звуки падающей воды. </w:t>
      </w:r>
    </w:p>
    <w:p>
      <w:pPr>
        <w:pStyle w:val="Normal"/>
        <w:autoSpaceDE w:val="false"/>
        <w:jc w:val="both"/>
        <w:rPr>
          <w:sz w:val="20"/>
        </w:rPr>
      </w:pPr>
      <w:r>
        <w:rPr>
          <w:sz w:val="20"/>
        </w:rPr>
        <w:t xml:space="preserve">Появляется пожилая женщина, молча расставляет косметику, убирает постель, достает из под подушки цветной журнал, что - то, бормоча, уходит.  </w:t>
      </w:r>
    </w:p>
    <w:p>
      <w:pPr>
        <w:pStyle w:val="Normal"/>
        <w:autoSpaceDE w:val="false"/>
        <w:jc w:val="both"/>
        <w:rPr>
          <w:sz w:val="20"/>
        </w:rPr>
      </w:pPr>
      <w:r>
        <w:rPr>
          <w:sz w:val="20"/>
        </w:rPr>
        <w:t xml:space="preserve">Заходит Нелли, в махровом халате, мокрые волосы завернуты в полотенце. </w:t>
      </w:r>
    </w:p>
    <w:p>
      <w:pPr>
        <w:pStyle w:val="Normal"/>
        <w:autoSpaceDE w:val="false"/>
        <w:jc w:val="both"/>
        <w:rPr>
          <w:sz w:val="20"/>
        </w:rPr>
      </w:pPr>
      <w:r>
        <w:rPr>
          <w:sz w:val="20"/>
        </w:rPr>
        <w:t xml:space="preserve">Нелли (раздраженно оглянувшись) - Мама, ты помнишь о моей просьбе? Мать (из кухни) - Я тебя просила не читать на ночь эротические журналы. </w:t>
      </w:r>
    </w:p>
    <w:p>
      <w:pPr>
        <w:pStyle w:val="Normal"/>
        <w:autoSpaceDE w:val="false"/>
        <w:jc w:val="both"/>
        <w:rPr>
          <w:sz w:val="20"/>
        </w:rPr>
      </w:pPr>
      <w:r>
        <w:rPr>
          <w:sz w:val="20"/>
        </w:rPr>
        <w:t>Нелли  - Мама+</w:t>
      </w:r>
    </w:p>
    <w:p>
      <w:pPr>
        <w:pStyle w:val="Normal"/>
        <w:autoSpaceDE w:val="false"/>
        <w:jc w:val="both"/>
        <w:rPr>
          <w:sz w:val="20"/>
        </w:rPr>
      </w:pPr>
      <w:r>
        <w:rPr>
          <w:sz w:val="20"/>
        </w:rPr>
        <w:t xml:space="preserve">Мать (появляется из кухни) - Не нервируй меня! Тебе уже тридцать пять лет, а ведешь себя как школьница! Нелли (с криком) Заткнись! </w:t>
      </w:r>
    </w:p>
    <w:p>
      <w:pPr>
        <w:pStyle w:val="Normal"/>
        <w:autoSpaceDE w:val="false"/>
        <w:jc w:val="both"/>
        <w:rPr>
          <w:sz w:val="20"/>
        </w:rPr>
      </w:pPr>
      <w:r>
        <w:rPr>
          <w:sz w:val="20"/>
        </w:rPr>
        <w:t xml:space="preserve">Мать - Не кричи на меня! Умылась? Твой кофе на столе! ( Уходит) Нелли падает на кровать. Раскинутые полы халата обнажают красивые, стройные ноги. Она берет подушку, и кладет ее на лицо. Выгибается дугой, слышится слабый стон. Неожиданно она резко вскакивает, достает из столика дамские сигареты и маленькую пепельницу. Озираясь на кухню, закуривает! Смотрит в зеркало, пуская колечки дыма. Тряхнув длинными, крашеными волосами она встает, и, глядя на свое отражение, развязывает пояс. Халат сползает, обнажая красивые, уже полнеющие плечи+ Мать - Нелли?! Вздрогнув, Нелли запахивает халат, и медленно поворачивается к матери. Нелли  - Ну что еще? Мать - Твой кофе на столе! Сколько можно тебя ждать? (Последнюю фразу говорит по английски) Нелли  - (умоляюще) Выйди из моей комнаты! Мать (сухо, и по английски) - Не заставляй себя ждать! Нелли устало садится на кровать, и с грустной улыбкой добавляет: мне папа сегодня снился, как будто он приехал из командировки, и привез мне маленькую коляску, почему - то синюю, а в коляске кто - то шевелится. Я хочу подойти, и боюсь+ Мать (по - прежнему сухо) - Ты опаздываешь на работу! Нелли - Спасибо мама, ты умеешь слушать! Мать - Ты сама говорила, что не любишь детей! Нелли  - Опять ты за свое! Я взрослая женщина, ты ведь хотела этого, я повзрослела!  Я кандидат филологических наук, - ты и этого от меня добилась! Я доцент вашей дурацкой кафедры, что еще? Я просто от тебя устала! Ты мне надоела! Мать - Я твоя мама, и не смей так разговаривать со мной! Ты постоянно опаздываешь на работу! Николай Борисович каждый вечер звонит мне, и жалуется на твое поведение. Ты педагог Нелли, и не имеешь права позволять себе такие вольности, не имеешь права! </w:t>
      </w:r>
    </w:p>
    <w:p>
      <w:pPr>
        <w:pStyle w:val="Normal"/>
        <w:autoSpaceDE w:val="false"/>
        <w:jc w:val="both"/>
        <w:rPr>
          <w:sz w:val="20"/>
        </w:rPr>
      </w:pPr>
      <w:r>
        <w:rPr>
          <w:sz w:val="20"/>
        </w:rPr>
        <w:t xml:space="preserve">Нелли - Мама, я на что нибудь имею это право? </w:t>
      </w:r>
    </w:p>
    <w:p>
      <w:pPr>
        <w:pStyle w:val="Normal"/>
        <w:autoSpaceDE w:val="false"/>
        <w:jc w:val="both"/>
        <w:rPr>
          <w:sz w:val="20"/>
        </w:rPr>
      </w:pPr>
      <w:r>
        <w:rPr>
          <w:sz w:val="20"/>
        </w:rPr>
        <w:t xml:space="preserve">Мать - Не паясничай! Ты уже опоздала на работу! </w:t>
      </w:r>
    </w:p>
    <w:p>
      <w:pPr>
        <w:pStyle w:val="Normal"/>
        <w:autoSpaceDE w:val="false"/>
        <w:jc w:val="both"/>
        <w:rPr>
          <w:sz w:val="20"/>
        </w:rPr>
      </w:pPr>
      <w:r>
        <w:rPr>
          <w:sz w:val="20"/>
        </w:rPr>
        <w:t xml:space="preserve">Нелли - Я не хочу на эту нудную, поганую работу! Мне надоела эта нудная, мерзкая работа! Я их всех ненавижу! Твоего Колю, твоих милых акселератов, умных мальчиков+ Мать - Ты ни когда не выйдешь замуж, понимаешь, ни когда, если не изменишь свое отношение к ним+ Нелли - К кому, к твоему Коле? Мать - Николай Борисович, вообще - то, единственный в городе специалист по наречиям Англии. Его студенты свободно общаются с ирландцами, шотландцами+ Нелли  - От твоего Николая Борисовича пахнет женскими духами и потом. У меня все чешется, когда я вижу, как он потеет от малейшего напряжения. Он достал всех своей Тантрой, йогой, макробиотикой. Меня трясет от его нелепых теософских высказываний. Он пустой, понимаешь, в нем нет ни чего настоящего! Мать - Тебе уже тридцать пять лет! (молча уходит) </w:t>
      </w:r>
    </w:p>
    <w:p>
      <w:pPr>
        <w:pStyle w:val="Normal"/>
        <w:autoSpaceDE w:val="false"/>
        <w:jc w:val="both"/>
        <w:rPr>
          <w:sz w:val="20"/>
        </w:rPr>
      </w:pPr>
      <w:r>
        <w:rPr>
          <w:sz w:val="20"/>
        </w:rPr>
        <w:t xml:space="preserve">Нелли - Я помню! ( закрывает лицо ладонями) Я покончу с собой, честное слово, я не могу так больше+ Голос мамы из кухни: Твой кофе остыл, ты опоздала на работу!  </w:t>
      </w:r>
    </w:p>
    <w:p>
      <w:pPr>
        <w:pStyle w:val="Normal"/>
        <w:autoSpaceDE w:val="false"/>
        <w:jc w:val="both"/>
        <w:rPr>
          <w:sz w:val="20"/>
        </w:rPr>
      </w:pPr>
      <w:r>
        <w:rPr>
          <w:sz w:val="20"/>
        </w:rPr>
        <w:t xml:space="preserve">Нелли - Я ненавижу кофе, (тихо) старая кукла+ ( по английски) Спасибо мама, сейчас уже иду! Встает с кровати, скидывает халат, надевает широкий уродливый лифчик, кальсоны и строгие штаны. Достает из тумбы просторный серый свитер. </w:t>
      </w:r>
    </w:p>
    <w:p>
      <w:pPr>
        <w:pStyle w:val="Normal"/>
        <w:autoSpaceDE w:val="false"/>
        <w:jc w:val="both"/>
        <w:rPr>
          <w:sz w:val="20"/>
        </w:rPr>
      </w:pPr>
      <w:r>
        <w:rPr>
          <w:sz w:val="20"/>
        </w:rPr>
        <w:t>Голос мамы - Прибери все за собой, я устала от твоего бардака! Нелли (по английски) - Как скажете, мама!</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Занавес.</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Картина вторая.</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Кабинет декана.  Идет педсовет. За длинным столом сидят педагоги, Николай Борисович, Эмилия Сергеевна, несколько аспирантов и совместителей.  Коренастый, среднего роста седой профессор перебирает списки студентов и заявления: Так, прошу принять меры+(удивленно поднимает очки)  Николай Борисович, снова   Клинков вам не угодил?  Так резко - исключить+</w:t>
      </w:r>
    </w:p>
    <w:p>
      <w:pPr>
        <w:pStyle w:val="Normal"/>
        <w:autoSpaceDE w:val="false"/>
        <w:jc w:val="both"/>
        <w:rPr>
          <w:sz w:val="20"/>
        </w:rPr>
      </w:pPr>
      <w:r>
        <w:rPr>
          <w:sz w:val="20"/>
        </w:rPr>
        <w:t xml:space="preserve">Николай Борисович (поправляя сорочку) - Михаил Анатольевич, представьте себе ситуацию, студент учит педагога на его же лекции, абсурд? Михаил Анатольевич - Это, смотря, чему он вас учит+ Николай Борисович - Мне помнится, вы сами, Михаил Анатольевич, еще недавно признавали, что я специалист своего дела, напомню, кандидат филологических наук и доцент кафедры! Хотя, дело даже и не в этом. Если я читаю лекцию трем группам студентов, для которых я еще и авторитетная личность, и меня не только перебивают, но и откровенно мне хамят, это еще, мягко говоря, (вытирает платком пот со лба и шеи), причем при всех, значит, или я плохой специалист, или этот студент просто не хочет учиться. Судить вам! Михаил Анатольевич -  А мне нравится Клинков! Да и поводов конкретных я пока не вижу! Да, Клинков очень сложный человек, но он настолько же и прост, если не относиться к нему предвзято! </w:t>
      </w:r>
    </w:p>
    <w:p>
      <w:pPr>
        <w:pStyle w:val="Normal"/>
        <w:autoSpaceDE w:val="false"/>
        <w:jc w:val="both"/>
        <w:rPr>
          <w:sz w:val="20"/>
        </w:rPr>
      </w:pPr>
      <w:r>
        <w:rPr>
          <w:sz w:val="20"/>
        </w:rPr>
        <w:t xml:space="preserve">Николай Борисович - Михаил Анатольевич, я догадываюсь, о чем вы, "солдатчина" мне не интересна+ Михаил Анатольевич - И я понимаю, что вас раздражают военные и тельняшка Клинкова. Мне вот что любопытно.  Почему именно у вас, как мы уже говорили, у специалиста, этот парень самый хвостатый? Николай Борисович - Михаил Анатольевич, прошу заметить, в заявлении написано: исключить, или перевести на коммерческое отделение! Михаил Анатольевич  - Замечательно! На следующий - же день Клинков заберет документы, и в лучшем случае, отправится снова воевать! В худшем+ Эмилия Сергеевна - Михаил Анатольевич, прошу прощения, но это уже лирика! Вы  действительно, покрываете Клинкова. Это не педагогично. Согласна, такие как он нуждаются в помощи, поэтому ни кто из нас не стал возражать, когда вы сделали ему скидку при поступлении. А остальное, вопрос личности. Зачем потакать студенту, который не хочет учиться? Тем более он заочник. Я тоже заметила, что он принципиально игнорирует Николая Борисовича, пропускает его лекции. И потом, что это за условие, заниматься у другого педагога? И почему тогда именно Клинков? Давайте будем потакать всем студентам! Вы уж простите меня Михаил Анатольевич, но я согласна с Николаем Борисовичем, все это абсурд! </w:t>
      </w:r>
    </w:p>
    <w:p>
      <w:pPr>
        <w:pStyle w:val="Normal"/>
        <w:autoSpaceDE w:val="false"/>
        <w:jc w:val="both"/>
        <w:rPr>
          <w:sz w:val="20"/>
        </w:rPr>
      </w:pPr>
      <w:r>
        <w:rPr>
          <w:sz w:val="20"/>
        </w:rPr>
        <w:t xml:space="preserve">Михаил Анатольевич - Вы все сказали, Эмилия Сергеевна? Спасибо! Так вот! Причем тут симпатии? Я задавал конкретный вопрос, почему у специалиста такого уровня Клинков самый не успевающий? Николай Борисович - Такое ощущение, что вы не слышите меня, Михаил Анатольевич! Михаил Анатольевич - Вы ответьте все-таки на вопрос? Или давайте, в конце концов, пригласим самого Клинкова+ Николай Борисович  - Да, и устроим очную ставку! Михаил Анатольевич  - Господа коллеги, я, наверное, банален, но лично я рад, что этот парень проходил собеседование именно у меня. Эмилия Сергеевна, я вам уже рассказывал, что меня потрясла всего одна его фраза: я хочу снова начать жить! Николай Борисович,  я понимаю, что вас больше устраивают те, кто только вчера окончил элитную гимназию. Не спорю, с ними тоже нелегко работать, но почему я свободно общаюсь с Клинковым, и его образ мышления меня устраивает больше, чем у акселерата, из какой нибудь экспериментальной площадки? Вы говорите, он замкнут. Я вам отвечаю, он самый открытый слушатель заочного отделения! Другое дело, что он ветеран, и такой студент вам не понятен!  Да, и еще, Эмилия Сергеевна, вопрос к вам, скажите, сколько лекций прогулял Клинков по другим предметам? Ни одной! Так вы ответьте мне на вопрос, многоуважаемый Николай Борисович, почему именно у вас  этот парень злостный прогульщик и хвостоплет? </w:t>
      </w:r>
    </w:p>
    <w:p>
      <w:pPr>
        <w:pStyle w:val="Normal"/>
        <w:autoSpaceDE w:val="false"/>
        <w:jc w:val="both"/>
        <w:rPr>
          <w:sz w:val="20"/>
        </w:rPr>
      </w:pPr>
      <w:r>
        <w:rPr>
          <w:sz w:val="20"/>
        </w:rPr>
        <w:t>Николай Борисович  - Я все написал в заявлении!</w:t>
      </w:r>
    </w:p>
    <w:p>
      <w:pPr>
        <w:pStyle w:val="Normal"/>
        <w:autoSpaceDE w:val="false"/>
        <w:jc w:val="both"/>
        <w:rPr/>
      </w:pPr>
      <w:r>
        <w:rPr>
          <w:sz w:val="20"/>
        </w:rPr>
        <w:t xml:space="preserve">Михаил Анатольевич  - Так я вам снова повторяю, ваши доводы не убедительны, и я заявление не принимаю! (Рвет заявление) Николай Борисович  - (вытирая пот со лба и шеи) Похоже, этот вопрос мне придется поднимать самостоятельно, уже в ректорате?! </w:t>
      </w:r>
    </w:p>
    <w:p>
      <w:pPr>
        <w:pStyle w:val="Normal"/>
        <w:autoSpaceDE w:val="false"/>
        <w:jc w:val="both"/>
        <w:rPr>
          <w:sz w:val="20"/>
        </w:rPr>
      </w:pPr>
      <w:r>
        <w:rPr>
          <w:sz w:val="20"/>
        </w:rPr>
        <w:t xml:space="preserve">Михаил Анатольевич  - Да хоть в Мин - образования, это ваше право. У кого - то есть еще вопросы ко мне? Замечательно! У меня тоже все. Стук в дверь. В кабинет робко заходит Нелли. Побледневшая Эмилия Сергеевна  нервно смотрит на дочь. </w:t>
      </w:r>
    </w:p>
    <w:p>
      <w:pPr>
        <w:pStyle w:val="Normal"/>
        <w:autoSpaceDE w:val="false"/>
        <w:jc w:val="both"/>
        <w:rPr>
          <w:sz w:val="20"/>
        </w:rPr>
      </w:pPr>
      <w:r>
        <w:rPr>
          <w:sz w:val="20"/>
        </w:rPr>
        <w:t xml:space="preserve">Михаил Анатольевич  -О, Нелли, вас то мы и ждали! </w:t>
      </w:r>
    </w:p>
    <w:p>
      <w:pPr>
        <w:pStyle w:val="Normal"/>
        <w:autoSpaceDE w:val="false"/>
        <w:jc w:val="both"/>
        <w:rPr>
          <w:sz w:val="20"/>
        </w:rPr>
      </w:pPr>
      <w:r>
        <w:rPr>
          <w:sz w:val="20"/>
        </w:rPr>
        <w:t>Нелли - Михаил Анатольевич, я прошу прощения+</w:t>
      </w:r>
    </w:p>
    <w:p>
      <w:pPr>
        <w:pStyle w:val="Normal"/>
        <w:autoSpaceDE w:val="false"/>
        <w:jc w:val="both"/>
        <w:rPr>
          <w:sz w:val="20"/>
        </w:rPr>
      </w:pPr>
      <w:r>
        <w:rPr>
          <w:sz w:val="20"/>
        </w:rPr>
        <w:t xml:space="preserve">Михаил Анатольевич - Это потом! Уважаемые коллеги, предлагаю разойтись всем по домам?!- Все встают, начинают собираться. Михаил Анатольевич (отводя в сторону Нелли) - Неля, тут у меня хлопец один есть славный, но неуспевающий! Надо бы подтянуть, возьмешься? </w:t>
      </w:r>
    </w:p>
    <w:p>
      <w:pPr>
        <w:pStyle w:val="Normal"/>
        <w:autoSpaceDE w:val="false"/>
        <w:jc w:val="both"/>
        <w:rPr>
          <w:sz w:val="20"/>
        </w:rPr>
      </w:pPr>
      <w:r>
        <w:rPr>
          <w:sz w:val="20"/>
        </w:rPr>
        <w:t xml:space="preserve">Нелли - Михаил Анатольевич, я еще на неделю отпроситься хотела, не могу, честное слово, все из рук валится! Михаил Анатольевич  - Да  хоть на две недели! Все что нужно от тебя, это два часа твоего профессионализма в неделю, осилишь?  (Пауза) Нелли  - Если только с трудом+ Михаил Анатольевич - А как же еще? Хлопец замечательный, ты только не дергай его попусту, да ты знаешь  о ком я, Клинков с заочного отделения+ Нелли -  Это тот самый головорез что ли? </w:t>
      </w:r>
    </w:p>
    <w:p>
      <w:pPr>
        <w:pStyle w:val="Normal"/>
        <w:autoSpaceDE w:val="false"/>
        <w:jc w:val="both"/>
        <w:rPr>
          <w:sz w:val="20"/>
        </w:rPr>
      </w:pPr>
      <w:r>
        <w:rPr>
          <w:sz w:val="20"/>
        </w:rPr>
        <w:t xml:space="preserve">Михаил Анатольевич  - Для кого - то головорез, а для тебя возможность помочь человеку. Во всяком случае, эти часы я тебе закрою!  </w:t>
      </w:r>
    </w:p>
    <w:p>
      <w:pPr>
        <w:pStyle w:val="Normal"/>
        <w:autoSpaceDE w:val="false"/>
        <w:jc w:val="both"/>
        <w:rPr>
          <w:sz w:val="20"/>
        </w:rPr>
      </w:pPr>
      <w:r>
        <w:rPr>
          <w:sz w:val="20"/>
        </w:rPr>
        <w:t>Нелли - Если только ради вас+</w:t>
      </w:r>
    </w:p>
    <w:p>
      <w:pPr>
        <w:pStyle w:val="Normal"/>
        <w:autoSpaceDE w:val="false"/>
        <w:jc w:val="both"/>
        <w:rPr>
          <w:sz w:val="20"/>
        </w:rPr>
      </w:pPr>
      <w:r>
        <w:rPr>
          <w:sz w:val="20"/>
        </w:rPr>
        <w:t>Николай Борисович - Господин профессор, извините, что подслушиваю, но эти два часа могут перевернуть всю жизнь, особенно у такой полярной женщины как Нелли Викторовна, а вы их у нее отнимаете! Нелли - Вы как всегда остроумны, Николай Борисович, на все 180 градусов. Михаил Анатольевич, я согласна!</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Затемнение.</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Просторная, почти пустая комната семейного общежития. По углам стоят стол, кресло - диван и детская кроватка. Тускло светит пластиковая китайская люстра. Из старого сипящего магнитофона раздаются заунывные мотивы индийской музыки. В центре, на полу, в позе лотоса сидит Борис. Медитирует. Сидит секунд пятнадцать, то почесываясь, то озираясь на дверь. Кассету заедает, звуки становятся все глуше и протяжнее+ В ярости Борис  вскакивает, швыряет магнитофон об стену. Борис  - Лажа какая - то! Проще водки выпить! </w:t>
      </w:r>
    </w:p>
    <w:p>
      <w:pPr>
        <w:pStyle w:val="Normal"/>
        <w:autoSpaceDE w:val="false"/>
        <w:jc w:val="both"/>
        <w:rPr>
          <w:sz w:val="20"/>
        </w:rPr>
      </w:pPr>
      <w:r>
        <w:rPr>
          <w:sz w:val="20"/>
        </w:rPr>
        <w:t xml:space="preserve">Поднимается с пола, подходит к столу, нервно пьет из горлышка чайника. </w:t>
      </w:r>
    </w:p>
    <w:p>
      <w:pPr>
        <w:pStyle w:val="Normal"/>
        <w:autoSpaceDE w:val="false"/>
        <w:jc w:val="both"/>
        <w:rPr>
          <w:sz w:val="20"/>
        </w:rPr>
      </w:pPr>
      <w:r>
        <w:rPr>
          <w:sz w:val="20"/>
        </w:rPr>
        <w:t xml:space="preserve">Входит Татьяна со спящим ребенком на руках. Раздевает сына, кладет его в кроватку. Борис садится на прежнее место, закуривает. </w:t>
      </w:r>
    </w:p>
    <w:p>
      <w:pPr>
        <w:pStyle w:val="Normal"/>
        <w:autoSpaceDE w:val="false"/>
        <w:jc w:val="both"/>
        <w:rPr>
          <w:sz w:val="20"/>
        </w:rPr>
      </w:pPr>
      <w:r>
        <w:rPr>
          <w:sz w:val="20"/>
        </w:rPr>
        <w:t>Татьяна  - Уже пятый магнитофон. (пауза) Не помогает?</w:t>
      </w:r>
    </w:p>
    <w:p>
      <w:pPr>
        <w:pStyle w:val="Normal"/>
        <w:autoSpaceDE w:val="false"/>
        <w:jc w:val="both"/>
        <w:rPr>
          <w:sz w:val="20"/>
        </w:rPr>
      </w:pPr>
      <w:r>
        <w:rPr>
          <w:sz w:val="20"/>
        </w:rPr>
        <w:t xml:space="preserve">Борис - Какая, в задницу манипура и анахата, придумали хрень, за бабки мозги пудрят. Лажа все это, поняла, лажа! Не ходи больше к этим придуркам! Татьяна - Ты же сам говорил, что психологи тебя не понимают+ Борис - Да, сами себе нравятся, и чушь какую то несут, про курочек ряб и петушков, только они врут мне, а эти твои+ врут сами себе, а это поверь мне, в сто раз хуже! Таня - Ну я не знаю тогда, что еще можно сделать! На работе ты дерешься, на меня орешь, все у тебя плохие+ (пауза) У нас десять рублей всего осталось Боря, фруктов для Славки надо взять, молоко кончается+ Борис нервно курит. </w:t>
      </w:r>
    </w:p>
    <w:p>
      <w:pPr>
        <w:pStyle w:val="Normal"/>
        <w:autoSpaceDE w:val="false"/>
        <w:jc w:val="both"/>
        <w:rPr>
          <w:sz w:val="20"/>
        </w:rPr>
      </w:pPr>
      <w:r>
        <w:rPr>
          <w:sz w:val="20"/>
        </w:rPr>
        <w:t>Татьяна  - За комнату уже три месяца не плачено+</w:t>
      </w:r>
    </w:p>
    <w:p>
      <w:pPr>
        <w:pStyle w:val="Normal"/>
        <w:autoSpaceDE w:val="false"/>
        <w:jc w:val="both"/>
        <w:rPr>
          <w:sz w:val="20"/>
        </w:rPr>
      </w:pPr>
      <w:r>
        <w:rPr>
          <w:sz w:val="20"/>
        </w:rPr>
        <w:t xml:space="preserve">Борис - Я сегодня в конторе одной был, охранником обещали взять, анкету заполнил. (пауза) Денег у Завара сегодня займу! Таня - Ему долг сначала отдать надо! </w:t>
      </w:r>
    </w:p>
    <w:p>
      <w:pPr>
        <w:pStyle w:val="Normal"/>
        <w:autoSpaceDE w:val="false"/>
        <w:jc w:val="both"/>
        <w:rPr>
          <w:sz w:val="20"/>
        </w:rPr>
      </w:pPr>
      <w:r>
        <w:rPr>
          <w:sz w:val="20"/>
        </w:rPr>
        <w:t>Борис - Подождет! (пауза)</w:t>
      </w:r>
    </w:p>
    <w:p>
      <w:pPr>
        <w:pStyle w:val="Normal"/>
        <w:autoSpaceDE w:val="false"/>
        <w:jc w:val="both"/>
        <w:rPr>
          <w:sz w:val="20"/>
        </w:rPr>
      </w:pPr>
      <w:r>
        <w:rPr>
          <w:sz w:val="20"/>
        </w:rPr>
        <w:t xml:space="preserve">Таня - Боря, мы со Славкой завтра к маме уедем, ты не против? Борис  - Езжайте! Таня  - Пить ведь начнешь? Борис - Тебе ли не все равно? </w:t>
      </w:r>
    </w:p>
    <w:p>
      <w:pPr>
        <w:pStyle w:val="Normal"/>
        <w:autoSpaceDE w:val="false"/>
        <w:jc w:val="both"/>
        <w:rPr>
          <w:sz w:val="20"/>
        </w:rPr>
      </w:pPr>
      <w:r>
        <w:rPr>
          <w:sz w:val="20"/>
        </w:rPr>
        <w:t xml:space="preserve">Таня - Нет, не все+ - Подходит сзади к Борису! - Опять бурю одному пережидать придется?! Славка то не - причем тут, правда? Борис  - Вот только не оправдывайся, ладно? Да, плохой я муж+ Таня - Ты сам не оправдывайся! Мы на месяц буквально, ну на два, у Славки дисбактериоз, козьим молоком попоить надо. Я все равно в декрете.  Кредитка если что на полке. (пауза) Борис - Тань, может, нам развестись, пока не поздно, а? Глядишь, проще будет. Неудачник я по жизни, проклятый какой - то+ Таня - Хвосты лучше подтяни, институт бросишь, и вправду поверю, что ни - кчемный! - Устало улыбается, садится сзади мужа, обнимает! Таня - Не кричи только сегодня, давай спокойно ночь проведем, а утром мы уедем! Одному тебе проще будет! Борис - В институте был сегодня.  </w:t>
      </w:r>
    </w:p>
    <w:p>
      <w:pPr>
        <w:pStyle w:val="Normal"/>
        <w:autoSpaceDE w:val="false"/>
        <w:jc w:val="both"/>
        <w:rPr>
          <w:sz w:val="20"/>
        </w:rPr>
      </w:pPr>
      <w:r>
        <w:rPr>
          <w:sz w:val="20"/>
        </w:rPr>
        <w:t xml:space="preserve">Таня - И что? </w:t>
      </w:r>
    </w:p>
    <w:p>
      <w:pPr>
        <w:pStyle w:val="Normal"/>
        <w:autoSpaceDE w:val="false"/>
        <w:jc w:val="both"/>
        <w:rPr>
          <w:sz w:val="20"/>
        </w:rPr>
      </w:pPr>
      <w:r>
        <w:rPr>
          <w:sz w:val="20"/>
        </w:rPr>
        <w:t xml:space="preserve">Борис - Золотой мужик, Михал Толич! Не поверишь, репетитора подогнал, почти бесплатно! Таня - По английскому? Борис - Ну да! Таня - И что за репетитор? </w:t>
      </w:r>
    </w:p>
    <w:p>
      <w:pPr>
        <w:pStyle w:val="Normal"/>
        <w:autoSpaceDE w:val="false"/>
        <w:jc w:val="both"/>
        <w:rPr>
          <w:sz w:val="20"/>
        </w:rPr>
      </w:pPr>
      <w:r>
        <w:rPr>
          <w:sz w:val="20"/>
        </w:rPr>
        <w:t>Борис  - Да тетка, какая то!</w:t>
      </w:r>
    </w:p>
    <w:p>
      <w:pPr>
        <w:pStyle w:val="Normal"/>
        <w:autoSpaceDE w:val="false"/>
        <w:jc w:val="both"/>
        <w:rPr>
          <w:sz w:val="20"/>
        </w:rPr>
      </w:pPr>
      <w:r>
        <w:rPr>
          <w:sz w:val="20"/>
        </w:rPr>
        <w:t>Таня - Тетка?</w:t>
      </w:r>
    </w:p>
    <w:p>
      <w:pPr>
        <w:pStyle w:val="Normal"/>
        <w:autoSpaceDE w:val="false"/>
        <w:jc w:val="both"/>
        <w:rPr>
          <w:sz w:val="20"/>
        </w:rPr>
      </w:pPr>
      <w:r>
        <w:rPr>
          <w:sz w:val="20"/>
        </w:rPr>
        <w:t>Борис - Да тетка!</w:t>
      </w:r>
    </w:p>
    <w:p>
      <w:pPr>
        <w:pStyle w:val="Normal"/>
        <w:autoSpaceDE w:val="false"/>
        <w:jc w:val="both"/>
        <w:rPr>
          <w:sz w:val="20"/>
        </w:rPr>
      </w:pPr>
      <w:r>
        <w:rPr>
          <w:sz w:val="20"/>
        </w:rPr>
        <w:t>Таня - Молодая?</w:t>
      </w:r>
    </w:p>
    <w:p>
      <w:pPr>
        <w:pStyle w:val="Normal"/>
        <w:autoSpaceDE w:val="false"/>
        <w:jc w:val="both"/>
        <w:rPr>
          <w:sz w:val="20"/>
        </w:rPr>
      </w:pPr>
      <w:r>
        <w:rPr>
          <w:sz w:val="20"/>
        </w:rPr>
        <w:t>Борис - Да нет, похоже!</w:t>
      </w:r>
    </w:p>
    <w:p>
      <w:pPr>
        <w:pStyle w:val="Normal"/>
        <w:autoSpaceDE w:val="false"/>
        <w:jc w:val="both"/>
        <w:rPr>
          <w:sz w:val="20"/>
        </w:rPr>
      </w:pPr>
      <w:r>
        <w:rPr>
          <w:sz w:val="20"/>
        </w:rPr>
        <w:t>Таня - Второй год учишься и не знаешь, кто тебя учит?</w:t>
      </w:r>
    </w:p>
    <w:p>
      <w:pPr>
        <w:pStyle w:val="Normal"/>
        <w:autoSpaceDE w:val="false"/>
        <w:jc w:val="both"/>
        <w:rPr>
          <w:sz w:val="20"/>
        </w:rPr>
      </w:pPr>
      <w:r>
        <w:rPr>
          <w:sz w:val="20"/>
        </w:rPr>
        <w:t xml:space="preserve">Борис  - Эту не знаю! Видел пару раз, у нее мать  заведующей  чего - то там была! Вредная бабка, говорят, и эта не далеко ушла! (пауза) Да плевать какая, главное не "Фантомас". Достал уже тварина! Я ему вместо контрольной "фак" написал, так он меня уже с потрохами ест! Завару что ли его заказать? Таня - Чего не поделили - то?  </w:t>
      </w:r>
    </w:p>
    <w:p>
      <w:pPr>
        <w:pStyle w:val="Normal"/>
        <w:autoSpaceDE w:val="false"/>
        <w:jc w:val="both"/>
        <w:rPr>
          <w:sz w:val="20"/>
        </w:rPr>
      </w:pPr>
      <w:r>
        <w:rPr>
          <w:sz w:val="20"/>
        </w:rPr>
        <w:t xml:space="preserve">Борис  - Да язвить начал, типа, поступил на халяву, рассказывал ведь уже?! Видимо, своего пропихнуть хотел, а Толич меня выбрал. Ходит теперь как индюк потный, а в ответ скажешь что нибудь, из - за спины все тюкает, собака! </w:t>
      </w:r>
    </w:p>
    <w:p>
      <w:pPr>
        <w:pStyle w:val="Normal"/>
        <w:autoSpaceDE w:val="false"/>
        <w:jc w:val="both"/>
        <w:rPr>
          <w:sz w:val="20"/>
        </w:rPr>
      </w:pPr>
      <w:r>
        <w:rPr>
          <w:sz w:val="20"/>
        </w:rPr>
        <w:t>Таня - Ты только с ним драться не лезь, ладно?</w:t>
      </w:r>
    </w:p>
    <w:p>
      <w:pPr>
        <w:pStyle w:val="Normal"/>
        <w:autoSpaceDE w:val="false"/>
        <w:jc w:val="both"/>
        <w:rPr>
          <w:sz w:val="20"/>
        </w:rPr>
      </w:pPr>
      <w:r>
        <w:rPr>
          <w:sz w:val="20"/>
        </w:rPr>
        <w:t xml:space="preserve">Борис - Я еще не совсем контуженный вообще - то! Ты бы рожу его видела, когда мне медаль в институте вручали, так получилось, что на его лекции. Он тварь все выгнать их пытался, мол, работать мешаете! Таня - Да Бог с ним, с этим "Фантомасом", ты не пей главное, пока нас нет! Из института выгонят, что я маме скажу? Борис - А ты не говори ей ни чего! Таня - Ну как не говорить? Она тоже беспокоится! Борис - За меня что ли? Таня - За нас! Борис - Вот давай и не будем о ней! И не привози ее, пожалуйста, мне прошлого раза вот так хватило+- проводит ладонью по горлу. Таня - Полгода на ее деньги жили+ В кроватке заплакал Славка.  (Пауза) Таня  - Может, подойдешь, успокоишь напоследок? </w:t>
      </w:r>
    </w:p>
    <w:p>
      <w:pPr>
        <w:pStyle w:val="Normal"/>
        <w:autoSpaceDE w:val="false"/>
        <w:jc w:val="both"/>
        <w:rPr>
          <w:sz w:val="20"/>
        </w:rPr>
      </w:pPr>
      <w:r>
        <w:rPr>
          <w:sz w:val="20"/>
        </w:rPr>
        <w:t>Борис - Сама знаешь, не успокоиться.  (Пауза) Возьми его на руки. Таня - Твой сын, рано или поздно все равно придется+ Борис (криком) - Возьми, говорю на руки, знаешь ведь, терпеть не могу гундеж + Тяжело вздохнув, Таня подходит к ребенку. Дрожащими руками Борис закуривает очередную сигарету.</w:t>
      </w:r>
    </w:p>
    <w:p>
      <w:pPr>
        <w:pStyle w:val="Normal"/>
        <w:autoSpaceDE w:val="false"/>
        <w:jc w:val="both"/>
        <w:rPr>
          <w:sz w:val="20"/>
        </w:rPr>
      </w:pPr>
      <w:r>
        <w:rPr>
          <w:sz w:val="20"/>
        </w:rPr>
        <w:t xml:space="preserve"> </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Занавес.  </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Картина третья.</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Аллея зимнего сада.  Взад и вперед снуют прохожие, завернутые в дорогие шубы и дубленки.  Все они удивленно озираются на ларек "Сигареты", стоящий у входа в парк. За ларьком телефонная будка. Борис, спиной к залу, упрямо стоит у маленького окошка, спорит с продавщицей. </w:t>
      </w:r>
    </w:p>
    <w:p>
      <w:pPr>
        <w:pStyle w:val="Normal"/>
        <w:autoSpaceDE w:val="false"/>
        <w:jc w:val="both"/>
        <w:rPr>
          <w:sz w:val="20"/>
        </w:rPr>
      </w:pPr>
      <w:r>
        <w:rPr>
          <w:sz w:val="20"/>
        </w:rPr>
        <w:t>Борис  - Деньги верни+</w:t>
      </w:r>
    </w:p>
    <w:p>
      <w:pPr>
        <w:pStyle w:val="Normal"/>
        <w:autoSpaceDE w:val="false"/>
        <w:jc w:val="both"/>
        <w:rPr>
          <w:sz w:val="20"/>
        </w:rPr>
      </w:pPr>
      <w:r>
        <w:rPr>
          <w:sz w:val="20"/>
        </w:rPr>
        <w:t>Голос из ларька - Я вам все отсчитала!</w:t>
      </w:r>
    </w:p>
    <w:p>
      <w:pPr>
        <w:pStyle w:val="Normal"/>
        <w:autoSpaceDE w:val="false"/>
        <w:jc w:val="both"/>
        <w:rPr>
          <w:sz w:val="20"/>
        </w:rPr>
      </w:pPr>
      <w:r>
        <w:rPr>
          <w:sz w:val="20"/>
        </w:rPr>
        <w:t xml:space="preserve">Борис - "Прима" два рубля стоит, я тебе пять рублей дал! </w:t>
      </w:r>
    </w:p>
    <w:p>
      <w:pPr>
        <w:pStyle w:val="Normal"/>
        <w:autoSpaceDE w:val="false"/>
        <w:jc w:val="both"/>
        <w:rPr>
          <w:sz w:val="20"/>
        </w:rPr>
      </w:pPr>
      <w:r>
        <w:rPr>
          <w:sz w:val="20"/>
        </w:rPr>
        <w:t xml:space="preserve">Голос (раздраженно) - Слушай парень, иди, попрошайничай в другом месте, лохов полные улицы бродят, к ним и приставай! Борис - Ну давай по хорошему, мне позвонить еще надо, дай жетон тогда, как раз рубль останется, себе оставишь. </w:t>
      </w:r>
    </w:p>
    <w:p>
      <w:pPr>
        <w:pStyle w:val="Normal"/>
        <w:autoSpaceDE w:val="false"/>
        <w:jc w:val="both"/>
        <w:rPr>
          <w:sz w:val="20"/>
        </w:rPr>
      </w:pPr>
      <w:r>
        <w:rPr>
          <w:sz w:val="20"/>
        </w:rPr>
        <w:t xml:space="preserve">Голос - Ты охренел что ли? Вали отсюда бичуган драный, щас охрану вызову, наплодили уродов - жить страшно+ Постепенно скапливается очередь.  Борис упорно не отходит от окошка, сжав зубы, смотрит на продавщицу. Голос - Ты очередь задерживаешь, парень, вали отсюда, вызовите  кто нибудь милицию.  Люди добрые, смотрите, отморозок какой а, у же в открытую деньги вымогает+ Кто - то из очереди - Слушай, ты че уперся то? Ну, давай я тебе червонец дам, отойди только, люди на работу опаздывают. Борис  - Я уйду, деньги верни! Голос (истерично)  - Да забери ты свою вонючую "Приму"+-  (швыряет в лицо пачку, и следом  жетон) - доволен? Люди, грохните его там кто нибудь а, есть среди вас мужчины или нет? Вот падла.  Сотовый забыла, охрану вызвать не могу, убили бы! Борис - Сука+-  молча подбирает с земли пачку и жетон, под смешки стоящих в очереди, не оглядываясь, идет к телефонной будке.  Вставляет жетон в автомат, ждет. </w:t>
      </w:r>
    </w:p>
    <w:p>
      <w:pPr>
        <w:pStyle w:val="Normal"/>
        <w:autoSpaceDE w:val="false"/>
        <w:jc w:val="both"/>
        <w:rPr>
          <w:sz w:val="20"/>
        </w:rPr>
      </w:pPr>
      <w:r>
        <w:rPr>
          <w:sz w:val="20"/>
        </w:rPr>
        <w:t>Борис - Ало, Нелли Викторовна, здравствуйте, это Клинков снова вас беспокоит. Да Борис! Завтра не могу! Так времени не много остается.  К вам? Ну+ладно! А где вы живете? Хорошо, примерно через полчаса буду! Ага. Спасибо, еду+</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Затемнение.</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Комната Нелли. Она в строгих штанах и в просторной футболке, суетливо раскладывает на столе учебники. Звонок. Уходит открывать дверь. </w:t>
      </w:r>
    </w:p>
    <w:p>
      <w:pPr>
        <w:pStyle w:val="Normal"/>
        <w:autoSpaceDE w:val="false"/>
        <w:jc w:val="both"/>
        <w:rPr>
          <w:sz w:val="20"/>
        </w:rPr>
      </w:pPr>
      <w:r>
        <w:rPr>
          <w:sz w:val="20"/>
        </w:rPr>
        <w:t xml:space="preserve">Голос Бориса за сценой - Здравствуйте еще раз, я и есть Клинков. Нелли - Я вас помню, проходите в комнату. Появляется Борис, спустя пять секунд следом заходит Нелли уже в сером свитере. </w:t>
      </w:r>
    </w:p>
    <w:p>
      <w:pPr>
        <w:pStyle w:val="Normal"/>
        <w:autoSpaceDE w:val="false"/>
        <w:jc w:val="both"/>
        <w:rPr>
          <w:sz w:val="20"/>
        </w:rPr>
      </w:pPr>
      <w:r>
        <w:rPr>
          <w:sz w:val="20"/>
        </w:rPr>
        <w:t xml:space="preserve">Нелли  - Присаживайтесь Борис, не стесняйтесь, какие крепкие сигареты вы курите. Борис  - Приму!  ( Пауза) Нелли (садится напротив) - Я вкратце знаю о ваших проблемах, поэтому, думаю,  проще все заново повторить, для того чтобы вы представляли себе целостную картину. Что такое союзы и артикль помните? Борис  - Нет! (пауза) </w:t>
      </w:r>
    </w:p>
    <w:p>
      <w:pPr>
        <w:pStyle w:val="Normal"/>
        <w:autoSpaceDE w:val="false"/>
        <w:jc w:val="both"/>
        <w:rPr>
          <w:sz w:val="20"/>
        </w:rPr>
      </w:pPr>
      <w:r>
        <w:rPr>
          <w:sz w:val="20"/>
        </w:rPr>
        <w:t>Нелли  - Шутите?</w:t>
      </w:r>
    </w:p>
    <w:p>
      <w:pPr>
        <w:pStyle w:val="Normal"/>
        <w:autoSpaceDE w:val="false"/>
        <w:jc w:val="both"/>
        <w:rPr>
          <w:sz w:val="20"/>
        </w:rPr>
      </w:pPr>
      <w:r>
        <w:rPr>
          <w:sz w:val="20"/>
        </w:rPr>
        <w:t>Борис - Нет! (пауза)</w:t>
      </w:r>
    </w:p>
    <w:p>
      <w:pPr>
        <w:pStyle w:val="Normal"/>
        <w:autoSpaceDE w:val="false"/>
        <w:jc w:val="both"/>
        <w:rPr>
          <w:sz w:val="20"/>
        </w:rPr>
      </w:pPr>
      <w:r>
        <w:rPr>
          <w:sz w:val="20"/>
        </w:rPr>
        <w:t>Нели  - А как вас перевели на второй курс?</w:t>
      </w:r>
    </w:p>
    <w:p>
      <w:pPr>
        <w:pStyle w:val="Normal"/>
        <w:autoSpaceDE w:val="false"/>
        <w:jc w:val="both"/>
        <w:rPr>
          <w:sz w:val="20"/>
        </w:rPr>
      </w:pPr>
      <w:r>
        <w:rPr>
          <w:sz w:val="20"/>
        </w:rPr>
        <w:t xml:space="preserve">Борис  - Взяли да перевели! Нелли Викторовна, раз я попал к вам, то давайте на чистоту. Я попытался  уже поговорить так с Николаем Борисовичем, но он меня не понял. Так вот, честно говоря, у меня нет даже неполного среднего образования. (Пауза) </w:t>
      </w:r>
    </w:p>
    <w:p>
      <w:pPr>
        <w:pStyle w:val="Normal"/>
        <w:autoSpaceDE w:val="false"/>
        <w:jc w:val="both"/>
        <w:rPr>
          <w:sz w:val="20"/>
        </w:rPr>
      </w:pPr>
      <w:r>
        <w:rPr>
          <w:sz w:val="20"/>
        </w:rPr>
        <w:t>Нелли - Но вы же поступили как - то в институт+</w:t>
      </w:r>
    </w:p>
    <w:p>
      <w:pPr>
        <w:pStyle w:val="Normal"/>
        <w:autoSpaceDE w:val="false"/>
        <w:jc w:val="both"/>
        <w:rPr>
          <w:sz w:val="20"/>
        </w:rPr>
      </w:pPr>
      <w:r>
        <w:rPr>
          <w:sz w:val="20"/>
        </w:rPr>
        <w:t xml:space="preserve">Борис - Да, а перед этим купил аттестат, пока деньги были+ Нелли  - Теперь понятно! </w:t>
      </w:r>
    </w:p>
    <w:p>
      <w:pPr>
        <w:pStyle w:val="Normal"/>
        <w:autoSpaceDE w:val="false"/>
        <w:jc w:val="both"/>
        <w:rPr>
          <w:sz w:val="20"/>
        </w:rPr>
      </w:pPr>
      <w:r>
        <w:rPr>
          <w:sz w:val="20"/>
        </w:rPr>
        <w:t xml:space="preserve">Борис - Что понятно? </w:t>
      </w:r>
    </w:p>
    <w:p>
      <w:pPr>
        <w:pStyle w:val="Normal"/>
        <w:autoSpaceDE w:val="false"/>
        <w:jc w:val="both"/>
        <w:rPr>
          <w:sz w:val="20"/>
        </w:rPr>
      </w:pPr>
      <w:r>
        <w:rPr>
          <w:sz w:val="20"/>
        </w:rPr>
        <w:t xml:space="preserve">Нелли - Почему на вас так взъелись мои коллеги. Открытая вы душа! Борис  - Это вы про "Фантомаса" что ли?+ (Смех Нелли вгоняет Бориса в краску) -простите, пожалуйста, я забыл совсем+ Нелли - Что "Фантомас" был моим гражданским мужем? Так я и с Михаилом Анатольевичем  вашим встречалась, и что теперь, не умирать - же! (смеется еще громче, резко успокаивается) Ладно, это все мои "тараканы", так что вы тоже меня простите!  (Пауза) Борис  - Нелли Викторовна, я, честно говоря, не смогу сегодня заниматься, можно перенести на следующий раз? </w:t>
      </w:r>
    </w:p>
    <w:p>
      <w:pPr>
        <w:pStyle w:val="Normal"/>
        <w:autoSpaceDE w:val="false"/>
        <w:jc w:val="both"/>
        <w:rPr>
          <w:sz w:val="20"/>
        </w:rPr>
      </w:pPr>
      <w:r>
        <w:rPr>
          <w:sz w:val="20"/>
        </w:rPr>
        <w:t xml:space="preserve">Нелли  - Чего это вы так испугались? Сами же настояли, теперь сидите! Давайте хотя бы определимся, как мне с вами работать! Значит, ни чего не помните?  Борис  - Ни чего+- (громко урчит живот). </w:t>
      </w:r>
    </w:p>
    <w:p>
      <w:pPr>
        <w:pStyle w:val="Normal"/>
        <w:autoSpaceDE w:val="false"/>
        <w:jc w:val="both"/>
        <w:rPr>
          <w:sz w:val="20"/>
        </w:rPr>
      </w:pPr>
      <w:r>
        <w:rPr>
          <w:sz w:val="20"/>
        </w:rPr>
        <w:t xml:space="preserve">Новая вспышка хохота Нелли; так же резко успокаивается:  У нас кот так урчал, когда ему мяса давали+ Борис  - Вот дура!  (встает) </w:t>
      </w:r>
    </w:p>
    <w:p>
      <w:pPr>
        <w:pStyle w:val="Normal"/>
        <w:autoSpaceDE w:val="false"/>
        <w:jc w:val="both"/>
        <w:rPr>
          <w:sz w:val="20"/>
        </w:rPr>
      </w:pPr>
      <w:r>
        <w:rPr>
          <w:sz w:val="20"/>
        </w:rPr>
        <w:t xml:space="preserve">Нелли хохочет еще громче и жестом просит сесть Бориса на место. </w:t>
      </w:r>
    </w:p>
    <w:p>
      <w:pPr>
        <w:pStyle w:val="Normal"/>
        <w:autoSpaceDE w:val="false"/>
        <w:jc w:val="both"/>
        <w:rPr>
          <w:sz w:val="20"/>
        </w:rPr>
      </w:pPr>
      <w:r>
        <w:rPr>
          <w:sz w:val="20"/>
        </w:rPr>
        <w:t xml:space="preserve">Нелли (сквозь смех) - Хоть один человек, наконец - то понял, что я дура! Вы знаете,  в этом даже кайф какой - то есть+   </w:t>
      </w:r>
    </w:p>
    <w:p>
      <w:pPr>
        <w:pStyle w:val="Normal"/>
        <w:autoSpaceDE w:val="false"/>
        <w:jc w:val="both"/>
        <w:rPr>
          <w:sz w:val="20"/>
        </w:rPr>
      </w:pPr>
      <w:r>
        <w:rPr>
          <w:sz w:val="20"/>
        </w:rPr>
        <w:t>Борис - Вы со всеми так занимаетесь?</w:t>
      </w:r>
    </w:p>
    <w:p>
      <w:pPr>
        <w:pStyle w:val="Normal"/>
        <w:autoSpaceDE w:val="false"/>
        <w:jc w:val="both"/>
        <w:rPr>
          <w:sz w:val="20"/>
        </w:rPr>
      </w:pPr>
      <w:r>
        <w:rPr>
          <w:sz w:val="20"/>
        </w:rPr>
        <w:t xml:space="preserve">Нелли (успокаиваясь) - Нет! Сама себя не узнаю, и почему-то все равно, что думают обо мне окружающие. Борис  - Вы ненормальная+- встает и направляется к выходу. Нелли (бросается следом)  - Постойте, Борис, ну секунду, пожалуйста, присядьте, это нервы, честное слово, обещаю, это больше не повторится.  Вы только Михаилу Анатольевичу не рассказывайте, пожалуйста! Стыдно+ Меня случай выбил из себя в трамвае. Может быть, вам это не интересно, но меня стали  называть  женщиной, представляете, всегда была девушкой, а тут, женщиной! Я старею, понимаете+ Борис  - Да вы же пьяная?! Нелли  - Да, пьяная! Но если вы уйдете, и оставите меня именно в таком состоянии, стыда за свою неосторожность, я напьюсь еще больше, а утром не смогу себе этого простить и выброшусь с балкона, клянусь, не вру! Борис  - И что я должен сделать? Нелли  - Ни чего пошлого, просто подождите, пока я успокоюсь, это не долго, честное слово, а потом я вас отпущу, или назначу другое время. Если вы еще не передумали. </w:t>
      </w:r>
    </w:p>
    <w:p>
      <w:pPr>
        <w:pStyle w:val="Normal"/>
        <w:autoSpaceDE w:val="false"/>
        <w:jc w:val="both"/>
        <w:rPr>
          <w:sz w:val="20"/>
        </w:rPr>
      </w:pPr>
      <w:r>
        <w:rPr>
          <w:sz w:val="20"/>
        </w:rPr>
        <w:t xml:space="preserve">Борис  - Если вы смеяться не будете, то, пожалуйста, я же безработный, торопиться мне  некуда! - (снова урчит живот) Нелли  - Тему хотя бы помните последнюю? Борис  - Нет! Нелли - Да, похоже и вправду дело не только в ваших подвыподвертах+ Борис - Подвыр+ чего? - снова урчит живот. Нелли  - Может вам чаю налить? Борис - Не откажусь! Нелли  - А вина хотите, настоящего, армянского? Борис  - Странная вы женщина, предлагаете выпить не знакомому мужчине, неужто головореза не боитесь? Нелли  - Боялась бы, не приглашала к себе домой, так что не паясничайте, пока не передумала. А Михаилу Анатольевичу своему привет передавайте+ -  уходит на кухню.  Борис оглядывается на журнальный столик с центром. Берет коробку от диска. Борис  - Нелли Викторовна, вы тоже любите ДДТ? Нелли (из кухни) - Слушаю иногда! - появляется с неполным графином и тарелкой бутербродов. Достает из карманов две рюмки, разливает вино. </w:t>
      </w:r>
    </w:p>
    <w:p>
      <w:pPr>
        <w:pStyle w:val="Normal"/>
        <w:autoSpaceDE w:val="false"/>
        <w:jc w:val="both"/>
        <w:rPr>
          <w:sz w:val="20"/>
        </w:rPr>
      </w:pPr>
      <w:r>
        <w:rPr>
          <w:sz w:val="20"/>
        </w:rPr>
        <w:t xml:space="preserve">Нелли  - Абсурдно немножко, но ничего, главное, не переживайте Борис. Надо разрешать ситуации так, что - бы утром не было стыдно за свои поступки! - </w:t>
      </w:r>
    </w:p>
    <w:p>
      <w:pPr>
        <w:pStyle w:val="Normal"/>
        <w:autoSpaceDE w:val="false"/>
        <w:jc w:val="both"/>
        <w:rPr>
          <w:sz w:val="20"/>
        </w:rPr>
      </w:pPr>
      <w:r>
        <w:rPr>
          <w:sz w:val="20"/>
        </w:rPr>
        <w:t xml:space="preserve">Борис резко опрокидывает рюмку, давится, выпучивает глаза, хрипит: коньяк что ли? Нелли (растеряно) - Подружка с Армении привезла, сказала самый лучший?! Борис - А вы сколько выпили его перед моим приходом? Нелли  - Две рюмки+ Борис - Да, и закусили "Холсом", нормально! Такой постепенно торкает, не сразу, это вам не моча старого индейца, типа "Каберне"+- закусывает бутербродом. Нелли выпивает следом. </w:t>
      </w:r>
    </w:p>
    <w:p>
      <w:pPr>
        <w:pStyle w:val="Normal"/>
        <w:autoSpaceDE w:val="false"/>
        <w:jc w:val="both"/>
        <w:rPr/>
      </w:pPr>
      <w:r>
        <w:rPr>
          <w:sz w:val="20"/>
        </w:rPr>
        <w:t xml:space="preserve">Борис  - А можно я ДДТ включу, мне песня у Шевчука нравится, "Белая ночь", можно? - Не дожидаясь ответа, встает и включает центр. Наливает вторую рюмку, залпом выпивает! </w:t>
      </w:r>
    </w:p>
    <w:p>
      <w:pPr>
        <w:pStyle w:val="Normal"/>
        <w:autoSpaceDE w:val="false"/>
        <w:jc w:val="both"/>
        <w:rPr>
          <w:sz w:val="20"/>
        </w:rPr>
      </w:pPr>
      <w:r>
        <w:rPr>
          <w:sz w:val="20"/>
        </w:rPr>
        <w:t>Нелли (заметно хмелея) - Борис, а вы женаты?</w:t>
      </w:r>
    </w:p>
    <w:p>
      <w:pPr>
        <w:pStyle w:val="Normal"/>
        <w:autoSpaceDE w:val="false"/>
        <w:jc w:val="both"/>
        <w:rPr>
          <w:sz w:val="20"/>
        </w:rPr>
      </w:pPr>
      <w:r>
        <w:rPr>
          <w:sz w:val="20"/>
        </w:rPr>
        <w:t xml:space="preserve">Борис  - Как в кино! (Подходит к Нелли, садится напротив) Нелли Викторовна, нельзя быть такой доступной+ (пауза) Шучу! Теперь мне точно пора+ Нелли  - Ситуации  разные бывают, иногда просто возникает дикая потребность подчиниться, кому нибудь+ Борис - Не продолжайте! Я понял, о каком состоянии вы только что говорили. Нелли  - Значит вы не бесчувственный человек! - вздыхает,- налейте мне еще вина.  Если день абсурдный, значит так надо! Какой пустяк, накраситься ярче, чем обычно, только потому, что тебя назвали женщиной! А в трамвае ко мне пристал алкоголик, и ни кто за меня не заступился. Мерзко, он изливается тупыми комплиментами и дышит на меня "Троей", и считает, что достоин моей персоны, а людям в лучшем случае смешно, и дурой, в этой ситуации выгляжу только я, потому что не могу заставить его думать иначе+ Так вы женаты? Борис - Сын растет! Нелли  - И жену свою вы естественно не любите? Только честно? Борис  - Сложно сказать, когда ее нет рядом, тоска давит, как появляется, устаю за несколько часов.  Это не привычка, я знаю, просто дело, похоже, во мне. Наверное, тут мы чем -  то похожи с вами. Я одиночка, мне так проще! </w:t>
      </w:r>
    </w:p>
    <w:p>
      <w:pPr>
        <w:pStyle w:val="Normal"/>
        <w:autoSpaceDE w:val="false"/>
        <w:jc w:val="both"/>
        <w:rPr>
          <w:sz w:val="20"/>
        </w:rPr>
      </w:pPr>
      <w:r>
        <w:rPr>
          <w:sz w:val="20"/>
        </w:rPr>
        <w:t xml:space="preserve">Нелли - Мерзкая ситуация! Я не контролирую ее, представляете, и чувствую себя полной дурой. Идите Борис домой, пока мы не дошли до кондиции.  Пусть мне будет плохо завтра утром, переживу. Борис - А вы не закапывайтесь! Сами вытащили меня из себя, и тут же убегаете! </w:t>
      </w:r>
    </w:p>
    <w:p>
      <w:pPr>
        <w:pStyle w:val="Normal"/>
        <w:autoSpaceDE w:val="false"/>
        <w:jc w:val="both"/>
        <w:rPr>
          <w:sz w:val="20"/>
        </w:rPr>
      </w:pPr>
      <w:r>
        <w:rPr>
          <w:sz w:val="20"/>
        </w:rPr>
        <w:t xml:space="preserve">Мне психолог битые два часа объяснял, что чеченский синдром не может появиться на пустом месте, умно сказал, а меня почему то бесит такая умность! Роет, роет, всю грудину мне перерыл, без наркоза, а только хуже стало!  Теперь хожу, и боюсь кого нибудь грохнуть, ненароком! Как будто бес сидит какой - то внутри, и рулит всем. А вот вас он почему - то даже боится.  Знали бы вы, что я сейчас испытываю? </w:t>
      </w:r>
    </w:p>
    <w:p>
      <w:pPr>
        <w:pStyle w:val="Normal"/>
        <w:autoSpaceDE w:val="false"/>
        <w:jc w:val="both"/>
        <w:rPr>
          <w:sz w:val="20"/>
        </w:rPr>
      </w:pPr>
      <w:r>
        <w:rPr>
          <w:sz w:val="20"/>
        </w:rPr>
        <w:t>Нелли  - Отвращение! (смеется)</w:t>
      </w:r>
    </w:p>
    <w:p>
      <w:pPr>
        <w:pStyle w:val="Normal"/>
        <w:autoSpaceDE w:val="false"/>
        <w:jc w:val="both"/>
        <w:rPr>
          <w:sz w:val="20"/>
        </w:rPr>
      </w:pPr>
      <w:r>
        <w:rPr>
          <w:sz w:val="20"/>
        </w:rPr>
        <w:t>Борис - Вы здорово выглядите, честное слово!</w:t>
      </w:r>
    </w:p>
    <w:p>
      <w:pPr>
        <w:pStyle w:val="Normal"/>
        <w:autoSpaceDE w:val="false"/>
        <w:jc w:val="both"/>
        <w:rPr>
          <w:sz w:val="20"/>
        </w:rPr>
      </w:pPr>
      <w:r>
        <w:rPr>
          <w:sz w:val="20"/>
        </w:rPr>
        <w:t xml:space="preserve">Нелли - А еще вот так: вы чертовски хороши сейчас, в этом состоянии, когда вы напуганы, и в вас дерутся шлюха и педагог. Вы прячете себя, но вами очень легко овладеть, и вас это всегда пугает. Это ваш бес, только бабский. Вы настолько боитесь себя, что довели свою суть до крайности, до безобразия.  Вы постепенно стареете, а бес пьет вашу красоту. Наши бесы тянутся друг к другу, а мы испытываем только отвращение+- Уже дико хохочет, закрывает лицо ладонями, - дура, что ты городишь? </w:t>
      </w:r>
    </w:p>
    <w:p>
      <w:pPr>
        <w:pStyle w:val="Normal"/>
        <w:autoSpaceDE w:val="false"/>
        <w:jc w:val="both"/>
        <w:rPr>
          <w:sz w:val="20"/>
        </w:rPr>
      </w:pPr>
      <w:r>
        <w:rPr>
          <w:sz w:val="20"/>
        </w:rPr>
        <w:t xml:space="preserve">Борис - Это вы сказали! Но мне понравилось! -  Дотрагивается до ладони Нелли. Нелли  - Не трогайте меня! Любой, кто прикасается ко мне, начинает мучиться, я не знаю почему.  Потом начинает издеваться надо мной, ревновать к фонарным столбам, и, в конце концов, начинает меня бить. Я ухожу, а остается только пустота! Сухая,  нудная пустота, и нечем ее наполнить. Вам это знакомо, правда? Борис - Не то слово! У меня все потрескалось внутри оттого, что ты говоришь. Сына ждал как Иисуса, не помог. Только с женой еще больше ссориться начали+ </w:t>
      </w:r>
    </w:p>
    <w:p>
      <w:pPr>
        <w:pStyle w:val="Normal"/>
        <w:autoSpaceDE w:val="false"/>
        <w:jc w:val="both"/>
        <w:rPr>
          <w:sz w:val="20"/>
        </w:rPr>
      </w:pPr>
      <w:r>
        <w:rPr>
          <w:sz w:val="20"/>
        </w:rPr>
        <w:t xml:space="preserve">Нелли -  Вот мы и дошли до кондиции! Вы еще хотите уйти? </w:t>
      </w:r>
    </w:p>
    <w:p>
      <w:pPr>
        <w:pStyle w:val="Normal"/>
        <w:autoSpaceDE w:val="false"/>
        <w:jc w:val="both"/>
        <w:rPr>
          <w:sz w:val="20"/>
        </w:rPr>
      </w:pPr>
      <w:r>
        <w:rPr>
          <w:sz w:val="20"/>
        </w:rPr>
        <w:t>Борис - Нет!</w:t>
      </w:r>
    </w:p>
    <w:p>
      <w:pPr>
        <w:pStyle w:val="Normal"/>
        <w:autoSpaceDE w:val="false"/>
        <w:jc w:val="both"/>
        <w:rPr>
          <w:sz w:val="20"/>
        </w:rPr>
      </w:pPr>
      <w:r>
        <w:rPr>
          <w:sz w:val="20"/>
        </w:rPr>
        <w:t xml:space="preserve">Нелли - Тогда оставайтесь, и пусть наши бесы загрызут друг друга+ - Снова смеется, макает палец в коньяк, проводит им по губам Бориса+                             </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Занавес.  </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Картина четвертая. </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Темнота. Слышится тиканье будильника и нудное мяуканье кошки. Словно где- то вдали, раздаются взрывы и  выстрелы, идет перестрелка. Легкое шарканье чьих то ног, дрожащий, расплывающийся детский голос: батик, мне страшно, я с тобой хочу спать+ </w:t>
      </w:r>
    </w:p>
    <w:p>
      <w:pPr>
        <w:pStyle w:val="Normal"/>
        <w:autoSpaceDE w:val="false"/>
        <w:jc w:val="both"/>
        <w:rPr>
          <w:sz w:val="20"/>
        </w:rPr>
      </w:pPr>
      <w:r>
        <w:rPr>
          <w:sz w:val="20"/>
        </w:rPr>
        <w:t>Голос невидимого юноши: ложись к стенке+</w:t>
      </w:r>
    </w:p>
    <w:p>
      <w:pPr>
        <w:pStyle w:val="Normal"/>
        <w:autoSpaceDE w:val="false"/>
        <w:jc w:val="both"/>
        <w:rPr>
          <w:sz w:val="20"/>
        </w:rPr>
      </w:pPr>
      <w:r>
        <w:rPr>
          <w:sz w:val="20"/>
        </w:rPr>
        <w:t>Ребенок (шепотом)  - А кто это орет на улице?</w:t>
      </w:r>
    </w:p>
    <w:p>
      <w:pPr>
        <w:pStyle w:val="Normal"/>
        <w:autoSpaceDE w:val="false"/>
        <w:jc w:val="both"/>
        <w:rPr>
          <w:sz w:val="20"/>
        </w:rPr>
      </w:pPr>
      <w:r>
        <w:rPr>
          <w:sz w:val="20"/>
        </w:rPr>
        <w:t>Юноша - Васька нагадил, я его на улицу выкинул+</w:t>
      </w:r>
    </w:p>
    <w:p>
      <w:pPr>
        <w:pStyle w:val="Normal"/>
        <w:autoSpaceDE w:val="false"/>
        <w:jc w:val="both"/>
        <w:rPr>
          <w:sz w:val="20"/>
        </w:rPr>
      </w:pPr>
      <w:r>
        <w:rPr>
          <w:sz w:val="20"/>
        </w:rPr>
        <w:t xml:space="preserve">Ребенок - А мама скоро приедет? </w:t>
      </w:r>
    </w:p>
    <w:p>
      <w:pPr>
        <w:pStyle w:val="Normal"/>
        <w:autoSpaceDE w:val="false"/>
        <w:jc w:val="both"/>
        <w:rPr>
          <w:sz w:val="20"/>
        </w:rPr>
      </w:pPr>
      <w:r>
        <w:rPr>
          <w:sz w:val="20"/>
        </w:rPr>
        <w:t>Юноша - Завтра+</w:t>
      </w:r>
    </w:p>
    <w:p>
      <w:pPr>
        <w:pStyle w:val="Normal"/>
        <w:autoSpaceDE w:val="false"/>
        <w:jc w:val="both"/>
        <w:rPr>
          <w:sz w:val="20"/>
        </w:rPr>
      </w:pPr>
      <w:r>
        <w:rPr>
          <w:sz w:val="20"/>
        </w:rPr>
        <w:t>Ребенок - Ты вчера говорил, завтра+</w:t>
      </w:r>
    </w:p>
    <w:p>
      <w:pPr>
        <w:pStyle w:val="Normal"/>
        <w:autoSpaceDE w:val="false"/>
        <w:jc w:val="both"/>
        <w:rPr>
          <w:sz w:val="20"/>
        </w:rPr>
      </w:pPr>
      <w:r>
        <w:rPr>
          <w:sz w:val="20"/>
        </w:rPr>
        <w:t>Юноша  - Спи+</w:t>
      </w:r>
    </w:p>
    <w:p>
      <w:pPr>
        <w:pStyle w:val="Normal"/>
        <w:autoSpaceDE w:val="false"/>
        <w:jc w:val="both"/>
        <w:rPr>
          <w:sz w:val="20"/>
        </w:rPr>
      </w:pPr>
      <w:r>
        <w:rPr>
          <w:sz w:val="20"/>
        </w:rPr>
        <w:t xml:space="preserve">Гул боя становится все ближе. Васька на улице орет все громче. Ребенок  - Батик, а давай я тебе сказку расскажу?! Ты, которую, рассказывал? Юноша  - Спи+ Ребенок - Ну давай, а тебе не страшно будет?!  Ты же не боишься, правда? </w:t>
      </w:r>
    </w:p>
    <w:p>
      <w:pPr>
        <w:pStyle w:val="Normal"/>
        <w:autoSpaceDE w:val="false"/>
        <w:jc w:val="both"/>
        <w:rPr>
          <w:sz w:val="20"/>
        </w:rPr>
      </w:pPr>
      <w:r>
        <w:rPr>
          <w:sz w:val="20"/>
        </w:rPr>
        <w:t xml:space="preserve">Детский голос растворяется, словно вливается в другой, уже женский. Мягким нежным голосом сказку рассказывает Нелли.  Рядом раздаются крики солдат команды офицеров: Клинков блядский род, "бронник" ему отдай? </w:t>
      </w:r>
    </w:p>
    <w:p>
      <w:pPr>
        <w:pStyle w:val="Normal"/>
        <w:autoSpaceDE w:val="false"/>
        <w:jc w:val="both"/>
        <w:rPr>
          <w:sz w:val="20"/>
        </w:rPr>
      </w:pPr>
      <w:r>
        <w:rPr>
          <w:sz w:val="20"/>
        </w:rPr>
        <w:t xml:space="preserve">Голос Бориса - Каску надо? </w:t>
      </w:r>
    </w:p>
    <w:p>
      <w:pPr>
        <w:pStyle w:val="Normal"/>
        <w:autoSpaceDE w:val="false"/>
        <w:jc w:val="both"/>
        <w:rPr>
          <w:sz w:val="20"/>
        </w:rPr>
      </w:pPr>
      <w:r>
        <w:rPr>
          <w:sz w:val="20"/>
        </w:rPr>
        <w:t>В ответ - Курево есть? - Голос Нелли рассказывает сказку про курочку рябу, и в то же время: Сережа+ - Мама? МАМА+СЕРЕЖА+МАМА+ При этом голос Нелли становится все тише, и все громче раздается протяжный хриплый стон, и на последнем крике неожиданно зажигается свет+ Комната Бориса. У кресла кровати горит светильник. Тяжело дыша,  Борис встает с постели, подходит к столу, пьет воду из чайника. Берет сигареты, закуривает, садится на кровать. Бросает недокуренную сигарету, снова ложится. Его знобит, и ему  кажется, что трясется вся комната. Трясется в такт дробному шагу. По комнате маршем проходит взвод солдат. Их шаг утихает. Слышится смех больной тетки Дарьи и плач ребенка. Все громче и громче+громче и громче+ Борис (умоляюще)  - Не надо+(всхлипывает) Не надо+- Резко взрывается: НЕ НАДО! - Взмахивает кулаком, бьет по люстре! Свет гаснет! Из темноты: Боря+-  Борис постепенно приходит в себя. Вспыхивает лампа. Рядом с ним сидит Нелли, гладит по волосам, трогает холодный лоб: Живой? Борис - Сколько времени? Нелли - Вечер уже! Борис - Что со мной? Башка раскалывается+ Нелли  - Я тоже хотела бы понять, что тут было без меня! Похоже, ты три дня без сознания пролежал, только почему, не знаю. Я  порядок навела, пока ты спал, все так и осталось, даже посуда на столе+ Борис  - У меня бывают припадки,  будто свет гаснет на секунду, а потом долго голова болит. На секунду+ Нелли  - Лечиться тебе надо, извел себя. Ты плачешь ночью постоянно, это нервы! Борис  - Я ведь поверю тогда, что псих, и все, каюк! А так хоть как - то живу. А дверь как открыла? Нелли  - Так ее ни кто и не закрывал, ладно брать почти нечего. Борис  - Дурдом! Только "шизы" мне не хватало, для полного счастья. Нель, ты не бросай меня сегодня, пожалуйста, болит что - то внутри, апатия достала, устал я, запурхолся. Я не хочу в психушку, Неля, просто побудь со мной! Нелли - Я только в магазин схожу, надо курицы купить для бульона, у тебя даже хлеба нет. Не засыпай только, вдруг не проснешься. Я скоро+</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Затемнение.</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Аудитория института. За преподавательским столом сидит Михаил Анатольевич, больше ни кого нет. Шаркающей походкой заходит Нелли. </w:t>
      </w:r>
    </w:p>
    <w:p>
      <w:pPr>
        <w:pStyle w:val="Normal"/>
        <w:autoSpaceDE w:val="false"/>
        <w:jc w:val="both"/>
        <w:rPr>
          <w:sz w:val="20"/>
        </w:rPr>
      </w:pPr>
      <w:r>
        <w:rPr>
          <w:sz w:val="20"/>
        </w:rPr>
        <w:t>Нелли - Привет.</w:t>
      </w:r>
    </w:p>
    <w:p>
      <w:pPr>
        <w:pStyle w:val="Normal"/>
        <w:autoSpaceDE w:val="false"/>
        <w:jc w:val="both"/>
        <w:rPr>
          <w:sz w:val="20"/>
        </w:rPr>
      </w:pPr>
      <w:r>
        <w:rPr>
          <w:sz w:val="20"/>
        </w:rPr>
        <w:t xml:space="preserve">Михаил Анатольевич - О, Нелли, как ты себя чувствуешь, не заболела? Что - то выглядишь не важно? Нелли  - Похоже на то.  Миша, у меня к тебе просьба+ Михаил Анатольевич - Стоп. Сейчас пройдем на кафедру, заварим кофейку, и все расскажешь, о-кей? Нелли  - Ты же знаешь, я не люблю кофе! Михаил Анатольевич  - Ах да, прости, тогда чайку+ Нелли  - Миша, я заявление принесла, об уходе!  (пауза) Михаил Анатольевич - Вот еще, не буду подписывать! Отпуск нужен, сделаем, отдохни, съезди, в Армению, к Галке. Или как там ее... Я помню, она тебя звала. </w:t>
      </w:r>
    </w:p>
    <w:p>
      <w:pPr>
        <w:pStyle w:val="Normal"/>
        <w:autoSpaceDE w:val="false"/>
        <w:jc w:val="both"/>
        <w:rPr>
          <w:sz w:val="20"/>
        </w:rPr>
      </w:pPr>
      <w:r>
        <w:rPr>
          <w:sz w:val="20"/>
        </w:rPr>
        <w:t>Нелли  - Миша, мне не до шуток. Я ухожу из института.</w:t>
      </w:r>
    </w:p>
    <w:p>
      <w:pPr>
        <w:pStyle w:val="Normal"/>
        <w:autoSpaceDE w:val="false"/>
        <w:jc w:val="both"/>
        <w:rPr>
          <w:sz w:val="20"/>
        </w:rPr>
      </w:pPr>
      <w:r>
        <w:rPr>
          <w:sz w:val="20"/>
        </w:rPr>
        <w:t xml:space="preserve">Михаил Анатольевич - И куда пойдешь? Ты ведь не можешь без аудитории? </w:t>
      </w:r>
    </w:p>
    <w:p>
      <w:pPr>
        <w:pStyle w:val="Normal"/>
        <w:autoSpaceDE w:val="false"/>
        <w:jc w:val="both"/>
        <w:rPr>
          <w:sz w:val="20"/>
        </w:rPr>
      </w:pPr>
      <w:r>
        <w:rPr>
          <w:sz w:val="20"/>
        </w:rPr>
        <w:t xml:space="preserve">Нелли  - Не знаю куда, может,  уеду куда - нибудь, только навсегда. (пауза) Михаил Анатольевич  - Вот этого я и  боялся! Понадеялся на твой характер, что не позволишь себе+ </w:t>
      </w:r>
    </w:p>
    <w:p>
      <w:pPr>
        <w:pStyle w:val="Normal"/>
        <w:autoSpaceDE w:val="false"/>
        <w:jc w:val="both"/>
        <w:rPr>
          <w:sz w:val="20"/>
        </w:rPr>
      </w:pPr>
      <w:r>
        <w:rPr>
          <w:sz w:val="20"/>
        </w:rPr>
        <w:t>Нелли - Вот видишь, все понял+</w:t>
      </w:r>
    </w:p>
    <w:p>
      <w:pPr>
        <w:pStyle w:val="Normal"/>
        <w:autoSpaceDE w:val="false"/>
        <w:jc w:val="both"/>
        <w:rPr>
          <w:sz w:val="20"/>
        </w:rPr>
      </w:pPr>
      <w:r>
        <w:rPr>
          <w:sz w:val="20"/>
        </w:rPr>
        <w:t xml:space="preserve">Михаил Анатольевич - А предупредить тогда язык не повернулся! Ты ведь свободная девушка, независимая?! Нелли  - Женщина, Миша, женщина! </w:t>
      </w:r>
    </w:p>
    <w:p>
      <w:pPr>
        <w:pStyle w:val="Normal"/>
        <w:autoSpaceDE w:val="false"/>
        <w:jc w:val="both"/>
        <w:rPr>
          <w:sz w:val="20"/>
        </w:rPr>
      </w:pPr>
      <w:r>
        <w:rPr>
          <w:sz w:val="20"/>
        </w:rPr>
        <w:t>Михаил Анатольевич  -  Я тебя совсем не узнаю, Неля!</w:t>
      </w:r>
    </w:p>
    <w:p>
      <w:pPr>
        <w:pStyle w:val="Normal"/>
        <w:autoSpaceDE w:val="false"/>
        <w:jc w:val="both"/>
        <w:rPr>
          <w:sz w:val="20"/>
        </w:rPr>
      </w:pPr>
      <w:r>
        <w:rPr>
          <w:sz w:val="20"/>
        </w:rPr>
        <w:t xml:space="preserve">Нелли - Просто я уже не британская мисс, как ты меня называл.  Всегда ненавидела эту роль, и всю жизнь ее играла, вот это ты можешь понять? (Садится напротив за парту) Миша, я прожила какой - то сумасшедший месяц. Все перевернулось! Ни чего не буду тебе рассказывать, подпиши заявление, и я уйду. </w:t>
      </w:r>
    </w:p>
    <w:p>
      <w:pPr>
        <w:pStyle w:val="Normal"/>
        <w:autoSpaceDE w:val="false"/>
        <w:jc w:val="both"/>
        <w:rPr>
          <w:sz w:val="20"/>
        </w:rPr>
      </w:pPr>
      <w:r>
        <w:rPr>
          <w:sz w:val="20"/>
        </w:rPr>
        <w:t xml:space="preserve">Михаил Анатольевич - Я всегда считал Бориса наивным, он ведь и есть такой! У тебя нет с ним будущего, Неля, так зачем ломать привычное, не пойму, если ничего нового уже заведомо не будет?! Нелли  - Я так хочу, Миша! Могу я хоть раз поступить так, как мне хочется? Я снова делаю глупости, но сейчас я вижу впереди что-то яркое, пусть и грустное, щемящее. Как будто это аллея, очень светлая аллея. Я хочу уйти по ней, и больше ни когда не возвращаться. Ты понимаешь меня Миша? </w:t>
      </w:r>
    </w:p>
    <w:p>
      <w:pPr>
        <w:pStyle w:val="Normal"/>
        <w:autoSpaceDE w:val="false"/>
        <w:jc w:val="both"/>
        <w:rPr>
          <w:sz w:val="20"/>
        </w:rPr>
      </w:pPr>
      <w:r>
        <w:rPr>
          <w:sz w:val="20"/>
        </w:rPr>
        <w:t xml:space="preserve">Михаил Анатольевич  - Хотел бы да не могу! Маски приросли, - (пауза) - давай заявление. </w:t>
      </w:r>
    </w:p>
    <w:p>
      <w:pPr>
        <w:pStyle w:val="Normal"/>
        <w:autoSpaceDE w:val="false"/>
        <w:jc w:val="both"/>
        <w:rPr>
          <w:sz w:val="20"/>
        </w:rPr>
      </w:pPr>
      <w:r>
        <w:rPr>
          <w:sz w:val="20"/>
        </w:rPr>
      </w:r>
    </w:p>
    <w:p>
      <w:pPr>
        <w:pStyle w:val="Normal"/>
        <w:autoSpaceDE w:val="false"/>
        <w:jc w:val="both"/>
        <w:rPr>
          <w:sz w:val="20"/>
        </w:rPr>
      </w:pPr>
      <w:r>
        <w:rPr>
          <w:sz w:val="20"/>
        </w:rPr>
        <w:tab/>
        <w:t xml:space="preserve">                                       Занавес.</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Картина пятая.</w:t>
      </w:r>
    </w:p>
    <w:p>
      <w:pPr>
        <w:pStyle w:val="Normal"/>
        <w:autoSpaceDE w:val="false"/>
        <w:jc w:val="both"/>
        <w:rPr>
          <w:sz w:val="20"/>
        </w:rPr>
      </w:pPr>
      <w:r>
        <w:rPr>
          <w:sz w:val="20"/>
        </w:rPr>
        <w:t xml:space="preserve">   </w:t>
      </w:r>
    </w:p>
    <w:p>
      <w:pPr>
        <w:pStyle w:val="Normal"/>
        <w:autoSpaceDE w:val="false"/>
        <w:jc w:val="both"/>
        <w:rPr>
          <w:sz w:val="20"/>
        </w:rPr>
      </w:pPr>
      <w:r>
        <w:rPr>
          <w:sz w:val="20"/>
        </w:rPr>
        <w:t xml:space="preserve">     </w:t>
      </w:r>
      <w:r>
        <w:rPr>
          <w:sz w:val="20"/>
        </w:rPr>
        <w:t>Подъезд семейного общежития. У дверей лавка и толпа народа. Все внимательно наблюдают за окном второго этажа. Слышатся крики, шум борьбы и приближающийся вой сирены. Из подъезда выныривает проворная бабка в оранжевом жилете: Все, скрутили, в дурдом, говорят, повезут!</w:t>
      </w:r>
    </w:p>
    <w:p>
      <w:pPr>
        <w:pStyle w:val="Normal"/>
        <w:autoSpaceDE w:val="false"/>
        <w:jc w:val="both"/>
        <w:rPr>
          <w:sz w:val="20"/>
        </w:rPr>
      </w:pPr>
      <w:r>
        <w:rPr>
          <w:sz w:val="20"/>
        </w:rPr>
        <w:t xml:space="preserve">Кто-то из толпы - Напился что ли?   </w:t>
      </w:r>
    </w:p>
    <w:p>
      <w:pPr>
        <w:pStyle w:val="Normal"/>
        <w:autoSpaceDE w:val="false"/>
        <w:jc w:val="both"/>
        <w:rPr>
          <w:sz w:val="20"/>
        </w:rPr>
      </w:pPr>
      <w:r>
        <w:rPr>
          <w:sz w:val="20"/>
        </w:rPr>
        <w:t xml:space="preserve">Бабка  - Ага, нажрался до белой горячки, орет, бутылками кидается, щас ему, в дурке башку то вправят!   </w:t>
      </w:r>
    </w:p>
    <w:p>
      <w:pPr>
        <w:pStyle w:val="Normal"/>
        <w:autoSpaceDE w:val="false"/>
        <w:jc w:val="both"/>
        <w:rPr>
          <w:sz w:val="20"/>
        </w:rPr>
      </w:pPr>
      <w:r>
        <w:rPr>
          <w:sz w:val="20"/>
        </w:rPr>
        <w:t xml:space="preserve">Вой сирены все ближе. Подъезжает скорая. Бригада спешно исчезает в подъезде.   </w:t>
      </w:r>
    </w:p>
    <w:p>
      <w:pPr>
        <w:pStyle w:val="Normal"/>
        <w:autoSpaceDE w:val="false"/>
        <w:jc w:val="both"/>
        <w:rPr>
          <w:sz w:val="20"/>
        </w:rPr>
      </w:pPr>
      <w:r>
        <w:rPr>
          <w:sz w:val="20"/>
        </w:rPr>
        <w:t xml:space="preserve">Подходит Нелли. </w:t>
      </w:r>
    </w:p>
    <w:p>
      <w:pPr>
        <w:pStyle w:val="Normal"/>
        <w:autoSpaceDE w:val="false"/>
        <w:jc w:val="both"/>
        <w:rPr>
          <w:sz w:val="20"/>
        </w:rPr>
      </w:pPr>
      <w:r>
        <w:rPr>
          <w:sz w:val="20"/>
        </w:rPr>
        <w:t>Нелли  - А что случилось?</w:t>
      </w:r>
    </w:p>
    <w:p>
      <w:pPr>
        <w:pStyle w:val="Normal"/>
        <w:autoSpaceDE w:val="false"/>
        <w:jc w:val="both"/>
        <w:rPr>
          <w:sz w:val="20"/>
        </w:rPr>
      </w:pPr>
      <w:r>
        <w:rPr>
          <w:sz w:val="20"/>
        </w:rPr>
        <w:t xml:space="preserve">Бабка  - Парень там один напился, с чертями воюет! Еле скрутили. </w:t>
      </w:r>
    </w:p>
    <w:p>
      <w:pPr>
        <w:pStyle w:val="Normal"/>
        <w:autoSpaceDE w:val="false"/>
        <w:jc w:val="both"/>
        <w:rPr>
          <w:sz w:val="20"/>
        </w:rPr>
      </w:pPr>
      <w:r>
        <w:rPr>
          <w:sz w:val="20"/>
        </w:rPr>
        <w:t xml:space="preserve">Нелли  бросается к входу. </w:t>
      </w:r>
    </w:p>
    <w:p>
      <w:pPr>
        <w:pStyle w:val="Normal"/>
        <w:autoSpaceDE w:val="false"/>
        <w:jc w:val="both"/>
        <w:rPr>
          <w:sz w:val="20"/>
        </w:rPr>
      </w:pPr>
      <w:r>
        <w:rPr>
          <w:sz w:val="20"/>
        </w:rPr>
        <w:t xml:space="preserve">Комната Бориса. Он лежит на койке. Врач собирает саквояж. Медбрат и участковый развязывают руки и ноги Бориса. </w:t>
      </w:r>
    </w:p>
    <w:p>
      <w:pPr>
        <w:pStyle w:val="Normal"/>
        <w:autoSpaceDE w:val="false"/>
        <w:jc w:val="both"/>
        <w:rPr>
          <w:sz w:val="20"/>
        </w:rPr>
      </w:pPr>
      <w:r>
        <w:rPr>
          <w:sz w:val="20"/>
        </w:rPr>
        <w:t>Нелли  - Что с ним?</w:t>
      </w:r>
    </w:p>
    <w:p>
      <w:pPr>
        <w:pStyle w:val="Normal"/>
        <w:autoSpaceDE w:val="false"/>
        <w:jc w:val="both"/>
        <w:rPr>
          <w:sz w:val="20"/>
        </w:rPr>
      </w:pPr>
      <w:r>
        <w:rPr>
          <w:sz w:val="20"/>
        </w:rPr>
        <w:t>Врач  - Нервный срыв! Вы родственница?</w:t>
      </w:r>
    </w:p>
    <w:p>
      <w:pPr>
        <w:pStyle w:val="Normal"/>
        <w:autoSpaceDE w:val="false"/>
        <w:jc w:val="both"/>
        <w:rPr>
          <w:sz w:val="20"/>
        </w:rPr>
      </w:pPr>
      <w:r>
        <w:rPr>
          <w:sz w:val="20"/>
        </w:rPr>
        <w:t xml:space="preserve">Нелли  - Я его педагог! </w:t>
      </w:r>
    </w:p>
    <w:p>
      <w:pPr>
        <w:pStyle w:val="Normal"/>
        <w:autoSpaceDE w:val="false"/>
        <w:jc w:val="both"/>
        <w:rPr>
          <w:sz w:val="20"/>
        </w:rPr>
      </w:pPr>
      <w:r>
        <w:rPr>
          <w:sz w:val="20"/>
        </w:rPr>
        <w:t xml:space="preserve">Врач  - Очень приятно. Клиники я у него не обнаружил, но аминазин поставить пришлось! Ему покой сейчас нужен. Пусть проспится. </w:t>
      </w:r>
    </w:p>
    <w:p>
      <w:pPr>
        <w:pStyle w:val="Normal"/>
        <w:autoSpaceDE w:val="false"/>
        <w:jc w:val="both"/>
        <w:rPr>
          <w:sz w:val="20"/>
        </w:rPr>
      </w:pPr>
      <w:r>
        <w:rPr>
          <w:sz w:val="20"/>
        </w:rPr>
        <w:t>Нелли  - Он без сознания три дня пролежал+</w:t>
      </w:r>
    </w:p>
    <w:p>
      <w:pPr>
        <w:pStyle w:val="Normal"/>
        <w:autoSpaceDE w:val="false"/>
        <w:jc w:val="both"/>
        <w:rPr>
          <w:sz w:val="20"/>
        </w:rPr>
      </w:pPr>
      <w:r>
        <w:rPr>
          <w:sz w:val="20"/>
        </w:rPr>
        <w:t xml:space="preserve">Врач  - Это неврология, похоже, а у них своя служба. Я думаю, пока не стоит их вызывать. Сердце в порядке, давление тоже в норме. </w:t>
      </w:r>
    </w:p>
    <w:p>
      <w:pPr>
        <w:pStyle w:val="Normal"/>
        <w:autoSpaceDE w:val="false"/>
        <w:jc w:val="both"/>
        <w:rPr>
          <w:sz w:val="20"/>
        </w:rPr>
      </w:pPr>
      <w:r>
        <w:rPr>
          <w:sz w:val="20"/>
        </w:rPr>
        <w:t>Нелли  - Ну что - то же с ним случилось, доктор?</w:t>
      </w:r>
    </w:p>
    <w:p>
      <w:pPr>
        <w:pStyle w:val="Normal"/>
        <w:autoSpaceDE w:val="false"/>
        <w:jc w:val="both"/>
        <w:rPr>
          <w:sz w:val="20"/>
        </w:rPr>
      </w:pPr>
      <w:r>
        <w:rPr>
          <w:sz w:val="20"/>
        </w:rPr>
        <w:t xml:space="preserve">Врач  - Вот тогда и вызывать надо было! Сейчас столько новых симптомов нервной системы, докторскую сразу писать можно! Вы останетесь здесь, или нам сообщить куда следует? Нелли  - Если все в порядке, пусть спит. Я посижу, спасибо вам доктор. </w:t>
      </w:r>
    </w:p>
    <w:p>
      <w:pPr>
        <w:pStyle w:val="Normal"/>
        <w:autoSpaceDE w:val="false"/>
        <w:jc w:val="both"/>
        <w:rPr>
          <w:sz w:val="20"/>
        </w:rPr>
      </w:pPr>
      <w:r>
        <w:rPr>
          <w:sz w:val="20"/>
        </w:rPr>
        <w:t xml:space="preserve">Врач молча уходит. Следом удаляются участковый и медбрат. Нелли прибирает раскиданную одежду, достает из пакета курицу, и что- то еще, завернутое в газету. Стук в дверь. Голос за дверью: Нелли, откройте+ </w:t>
      </w:r>
    </w:p>
    <w:p>
      <w:pPr>
        <w:pStyle w:val="Normal"/>
        <w:autoSpaceDE w:val="false"/>
        <w:jc w:val="both"/>
        <w:rPr>
          <w:sz w:val="20"/>
        </w:rPr>
      </w:pPr>
      <w:r>
        <w:rPr>
          <w:sz w:val="20"/>
        </w:rPr>
        <w:t xml:space="preserve">Нелли  - Заходите, открыто! </w:t>
      </w:r>
    </w:p>
    <w:p>
      <w:pPr>
        <w:pStyle w:val="Normal"/>
        <w:autoSpaceDE w:val="false"/>
        <w:jc w:val="both"/>
        <w:rPr>
          <w:sz w:val="20"/>
        </w:rPr>
      </w:pPr>
      <w:r>
        <w:rPr>
          <w:sz w:val="20"/>
        </w:rPr>
        <w:t>Появляется не высокий, худощавый парень в дорогой кожаной куртке. Левое ухо гостя украшает большая серебряная серьга, на ломаном носу очки, напоминающие пенсне.  Окинув Нелли спокойным, цепким взглядом,  незнакомец кошачьей походкой направляется к Борису, дотрагивается  до его плеча.</w:t>
      </w:r>
    </w:p>
    <w:p>
      <w:pPr>
        <w:pStyle w:val="Normal"/>
        <w:autoSpaceDE w:val="false"/>
        <w:jc w:val="both"/>
        <w:rPr>
          <w:sz w:val="20"/>
        </w:rPr>
      </w:pPr>
      <w:r>
        <w:rPr>
          <w:sz w:val="20"/>
        </w:rPr>
        <w:t>Незнакомец- Аут?</w:t>
      </w:r>
    </w:p>
    <w:p>
      <w:pPr>
        <w:pStyle w:val="Normal"/>
        <w:autoSpaceDE w:val="false"/>
        <w:jc w:val="both"/>
        <w:rPr>
          <w:sz w:val="20"/>
        </w:rPr>
      </w:pPr>
      <w:r>
        <w:rPr>
          <w:sz w:val="20"/>
        </w:rPr>
        <w:t>Нелли  - Спит!</w:t>
      </w:r>
    </w:p>
    <w:p>
      <w:pPr>
        <w:pStyle w:val="Normal"/>
        <w:autoSpaceDE w:val="false"/>
        <w:jc w:val="both"/>
        <w:rPr>
          <w:sz w:val="20"/>
        </w:rPr>
      </w:pPr>
      <w:r>
        <w:rPr>
          <w:sz w:val="20"/>
        </w:rPr>
        <w:t xml:space="preserve">Незнакомец  - Я сослуживец его! - Кивает в сторону Бориса. </w:t>
      </w:r>
    </w:p>
    <w:p>
      <w:pPr>
        <w:pStyle w:val="Normal"/>
        <w:autoSpaceDE w:val="false"/>
        <w:jc w:val="both"/>
        <w:rPr>
          <w:sz w:val="20"/>
        </w:rPr>
      </w:pPr>
      <w:r>
        <w:rPr>
          <w:sz w:val="20"/>
        </w:rPr>
        <w:t>Нелли  - Догадываюсь, Завар?</w:t>
      </w:r>
    </w:p>
    <w:p>
      <w:pPr>
        <w:pStyle w:val="Normal"/>
        <w:autoSpaceDE w:val="false"/>
        <w:jc w:val="both"/>
        <w:rPr>
          <w:sz w:val="20"/>
        </w:rPr>
      </w:pPr>
      <w:r>
        <w:rPr>
          <w:sz w:val="20"/>
        </w:rPr>
        <w:t xml:space="preserve">Завар - Так точно! Он звонил мне час назад, просил приехать. Не сильно вас напугал? - Снова кивает в сторону Бориса. Нелли - Успела привыкнуть! Как вы узнали, что я здесь? Завар - Видел, как вы подошли! Я во дворе на лавке сидел, пока все не утряслось.  Он говорил мне о вас+ Нелли  - Что спит со своим педагогом? Завар - Это я и сам понял!  Хотите пива? Он надолго, похоже, вырубился. Придется у него ночевать! </w:t>
      </w:r>
    </w:p>
    <w:p>
      <w:pPr>
        <w:pStyle w:val="Normal"/>
        <w:autoSpaceDE w:val="false"/>
        <w:jc w:val="both"/>
        <w:rPr>
          <w:sz w:val="20"/>
        </w:rPr>
      </w:pPr>
      <w:r>
        <w:rPr>
          <w:sz w:val="20"/>
        </w:rPr>
        <w:t xml:space="preserve">Нелли  - Не беспокойтесь, раз вы все знаете, и душой кривить ни к чему. Я посижу с ним, идите Завар! Завар  - Да я с вами поболтать хочу, если не возражаете? Нелли  - Присаживайтесь! Завар садится за стол, достает из-за пазухи полутора литровую бутылку пива. Впивается взглядом в Нелли. Завар  - Нелли Викторовна, вы не помните меня? Нелли  - Знакомое лицо+ Завар  - Я в академии медицинской учился шесть лет назад+ Нелли - Нет, не помню. Ну и как, доучились? </w:t>
      </w:r>
    </w:p>
    <w:p>
      <w:pPr>
        <w:pStyle w:val="Normal"/>
        <w:autoSpaceDE w:val="false"/>
        <w:jc w:val="both"/>
        <w:rPr>
          <w:sz w:val="20"/>
        </w:rPr>
      </w:pPr>
      <w:r>
        <w:rPr>
          <w:sz w:val="20"/>
        </w:rPr>
        <w:t xml:space="preserve">Завар - Ушел с четвертого курса, только не спрашивайте почему, ненавижу этот вопрос. Кстати, вы ни сколько не изменились. Я имею в виду внешне. </w:t>
      </w:r>
    </w:p>
    <w:p>
      <w:pPr>
        <w:pStyle w:val="Normal"/>
        <w:autoSpaceDE w:val="false"/>
        <w:jc w:val="both"/>
        <w:rPr>
          <w:sz w:val="20"/>
        </w:rPr>
      </w:pPr>
      <w:r>
        <w:rPr>
          <w:sz w:val="20"/>
        </w:rPr>
        <w:t>Нелли - Спасибо! Зато вас почти не узнать!</w:t>
      </w:r>
    </w:p>
    <w:p>
      <w:pPr>
        <w:pStyle w:val="Normal"/>
        <w:autoSpaceDE w:val="false"/>
        <w:jc w:val="both"/>
        <w:rPr>
          <w:sz w:val="20"/>
        </w:rPr>
      </w:pPr>
      <w:r>
        <w:rPr>
          <w:sz w:val="20"/>
        </w:rPr>
        <w:t xml:space="preserve">Завар - Ага, все - таки помните? </w:t>
      </w:r>
    </w:p>
    <w:p>
      <w:pPr>
        <w:pStyle w:val="Normal"/>
        <w:autoSpaceDE w:val="false"/>
        <w:jc w:val="both"/>
        <w:rPr>
          <w:sz w:val="20"/>
        </w:rPr>
      </w:pPr>
      <w:r>
        <w:rPr>
          <w:sz w:val="20"/>
        </w:rPr>
        <w:t xml:space="preserve">Нелли  - Я даже знаю, за что вас потом исключили! Девочка одна из вашей группы рассказала. Завар - Глупая история! Когда тот петух с интернатуры притащил это прямо с операционной, у девчонок истерика началась. Представляете,  человеческий плод, месяцев пять, он даже глазами хлопал в своем пузыре.  А этот черт улыбался, еще и лекцию пытался читать, и тыкает в него, тыкает+ В общем, нос я ему там же сломал. А он в суд на меня подал, в армию идти пришлось! Если бы не девчонки, я бы убил его, честное слово. </w:t>
      </w:r>
    </w:p>
    <w:p>
      <w:pPr>
        <w:pStyle w:val="Normal"/>
        <w:autoSpaceDE w:val="false"/>
        <w:jc w:val="both"/>
        <w:rPr>
          <w:sz w:val="20"/>
        </w:rPr>
      </w:pPr>
      <w:r>
        <w:rPr>
          <w:sz w:val="20"/>
        </w:rPr>
        <w:t>Нелли -  Все равно убивать пришлось!</w:t>
      </w:r>
    </w:p>
    <w:p>
      <w:pPr>
        <w:pStyle w:val="Normal"/>
        <w:autoSpaceDE w:val="false"/>
        <w:jc w:val="both"/>
        <w:rPr>
          <w:sz w:val="20"/>
        </w:rPr>
      </w:pPr>
      <w:r>
        <w:rPr>
          <w:sz w:val="20"/>
        </w:rPr>
        <w:t>Завар  - Он, что ли наболтал? ( Кивает в сторону Бориса)</w:t>
      </w:r>
    </w:p>
    <w:p>
      <w:pPr>
        <w:pStyle w:val="Normal"/>
        <w:autoSpaceDE w:val="false"/>
        <w:jc w:val="both"/>
        <w:rPr>
          <w:sz w:val="20"/>
        </w:rPr>
      </w:pPr>
      <w:r>
        <w:rPr>
          <w:sz w:val="20"/>
        </w:rPr>
        <w:t xml:space="preserve">Нелли  - Догадываюсь, на войне ведь были?! </w:t>
      </w:r>
    </w:p>
    <w:p>
      <w:pPr>
        <w:pStyle w:val="Normal"/>
        <w:autoSpaceDE w:val="false"/>
        <w:jc w:val="both"/>
        <w:rPr>
          <w:sz w:val="20"/>
        </w:rPr>
      </w:pPr>
      <w:r>
        <w:rPr>
          <w:sz w:val="20"/>
        </w:rPr>
        <w:t xml:space="preserve">Завар - Честно говоря, терпеть не могу весь этот пафос. Ветераны, ни кому - то мы не нужны?! Это мне ни кто не нужен, и ему тоже! Живем себе и живем! Кому сейчас легко, правда? - Разливает пиво, быстрыми глотками выпивает. Достает пачку "Парламент", закуривает. Нелли  - Вам виднее! </w:t>
      </w:r>
    </w:p>
    <w:p>
      <w:pPr>
        <w:pStyle w:val="Normal"/>
        <w:autoSpaceDE w:val="false"/>
        <w:jc w:val="both"/>
        <w:rPr>
          <w:sz w:val="20"/>
        </w:rPr>
      </w:pPr>
      <w:r>
        <w:rPr>
          <w:sz w:val="20"/>
        </w:rPr>
        <w:t xml:space="preserve">Завар - Нелли, у вас есть еще силы уйти отсюда, как будто ни чего не было? (пауза) Нелли  - Не поняла? </w:t>
      </w:r>
    </w:p>
    <w:p>
      <w:pPr>
        <w:pStyle w:val="Normal"/>
        <w:autoSpaceDE w:val="false"/>
        <w:jc w:val="both"/>
        <w:rPr>
          <w:sz w:val="20"/>
        </w:rPr>
      </w:pPr>
      <w:r>
        <w:rPr>
          <w:sz w:val="20"/>
        </w:rPr>
        <w:t xml:space="preserve">Завар  - А что тут понимать? Вы погибнете! Сердце разве не подсказывает? Нелли - А вы берете на себя роль провидца? Завар - В вашей истории я голос за кадром Нелли Викторовна! Это я заварил всю эту кашу, это моя драма, и все шло правильно, пока не появились вы! Не понимаете? Поясняю снова! Люди разные, а все - таки делятся на две категории, пробитые и не пробиваемые! Вы знаете, почему я поступил в медицинский?  Я мечтал стать психиатром! Странно да? Еще в детстве я почувствовал, что не такой как все! Пай- мальчик, "ботан"! Не скрою, били! Надоело, пошел в бокс, через пять лет меня боялись даже "блатные" с нашей улицы!  Знаете почему? У меня железное терпение,  я умел ждать и прятать свой страх! Я научился подчиняться самому себе, а потом и подчинять себе других, не заметно, что бы ни чего не поняли! Это особый кайф! Тогда и подумал, да я талантлив, а значит нужен людям,  поступил в мед академию.  Классика! В Армии вся эта шелуха слезла, а вот страх остался! Что делать? Взял автомат, залез на БТР, приставил ствол к подбородку, а палец, на курок нажать НЕ БОИТСЯ, представляете? </w:t>
      </w:r>
    </w:p>
    <w:p>
      <w:pPr>
        <w:pStyle w:val="Normal"/>
        <w:autoSpaceDE w:val="false"/>
        <w:jc w:val="both"/>
        <w:rPr>
          <w:sz w:val="20"/>
        </w:rPr>
      </w:pPr>
      <w:r>
        <w:rPr>
          <w:sz w:val="20"/>
        </w:rPr>
        <w:t xml:space="preserve">Вот тогда меня и пробило!  Я взлетел над собой, на все по иному взглянул, другими глазами.  А мир то серый?!  Думал, вернусь домой, все будет иначе, а нет?! Все тоже -самое! Серые дома, серые улицы, серые лица+  Во время дождя они свежеют, становятся естественными, я отдыхаю! Дождь проходит, поднимается солнце,  мир желтеет, сохнет. У меня начинаются головные боли, но не это главное.  Все вокруг превращается в сон, очень нудный такой, представляете? Люди становятся жутко предсказуемыми, одинаковыми+ Нелли  - Знакомая картина, не поняла только, чем же я вам помешала? </w:t>
      </w:r>
    </w:p>
    <w:p>
      <w:pPr>
        <w:pStyle w:val="Normal"/>
        <w:autoSpaceDE w:val="false"/>
        <w:jc w:val="both"/>
        <w:rPr>
          <w:sz w:val="20"/>
        </w:rPr>
      </w:pPr>
      <w:r>
        <w:rPr>
          <w:sz w:val="20"/>
        </w:rPr>
        <w:t xml:space="preserve">Завар - Тем, что появились не вовремя! Я для себя открытие одно сделал после Армии. Я и он (кивает на Бориса), особенное поколение, потерянное! Нас "колбасит" судьба еще с перестройки, и ни как не "расколбасит"!  Скажете, со всеми так было? Нет!!!  Кто в Чечне полег, кого в тюрягу посадили, помните моду? Все грезили этим "уркаганством"! Кто - то замешкался, не определился и мается теперь, ходит, плодит неудачников! А кто- то  прорвется, если вперед смотрит! И вот тут надо, что бы пробило, понимаете? Взгляд другой нужен на жизнь, и в книжках об этом не прочитаешь, у Канта с Гегелем не научишься!  Это сатори, катарсис, просветление, поток такой, падает как кувалда на голову, и с начала даже понять не можешь, где ты+ </w:t>
      </w:r>
    </w:p>
    <w:p>
      <w:pPr>
        <w:pStyle w:val="Normal"/>
        <w:autoSpaceDE w:val="false"/>
        <w:jc w:val="both"/>
        <w:rPr>
          <w:sz w:val="20"/>
        </w:rPr>
      </w:pPr>
      <w:r>
        <w:rPr>
          <w:sz w:val="20"/>
        </w:rPr>
        <w:t xml:space="preserve">Нелли  - Как все сложно! А насчет книжек, вы просто мало читаете! Теперь я вас вспомнила, окончательно! У вас фамилия, если не ошибаюсь, польская? </w:t>
      </w:r>
    </w:p>
    <w:p>
      <w:pPr>
        <w:pStyle w:val="Normal"/>
        <w:autoSpaceDE w:val="false"/>
        <w:jc w:val="both"/>
        <w:rPr>
          <w:sz w:val="20"/>
        </w:rPr>
      </w:pPr>
      <w:r>
        <w:rPr>
          <w:sz w:val="20"/>
        </w:rPr>
        <w:t xml:space="preserve">Завар - Еврейская, Рубан!  </w:t>
      </w:r>
    </w:p>
    <w:p>
      <w:pPr>
        <w:pStyle w:val="Normal"/>
        <w:autoSpaceDE w:val="false"/>
        <w:jc w:val="both"/>
        <w:rPr>
          <w:sz w:val="20"/>
        </w:rPr>
      </w:pPr>
      <w:r>
        <w:rPr>
          <w:sz w:val="20"/>
        </w:rPr>
        <w:t xml:space="preserve">Нелли  -А Завар, это настоящее ваше имя? </w:t>
      </w:r>
    </w:p>
    <w:p>
      <w:pPr>
        <w:pStyle w:val="Normal"/>
        <w:autoSpaceDE w:val="false"/>
        <w:jc w:val="both"/>
        <w:rPr>
          <w:sz w:val="20"/>
        </w:rPr>
      </w:pPr>
      <w:r>
        <w:rPr>
          <w:sz w:val="20"/>
        </w:rPr>
        <w:t xml:space="preserve">Завар - Нет! В Армии прицепилось, мне нравится! Вы считаете, что я глупостей наговорил? </w:t>
      </w:r>
    </w:p>
    <w:p>
      <w:pPr>
        <w:pStyle w:val="Normal"/>
        <w:autoSpaceDE w:val="false"/>
        <w:jc w:val="both"/>
        <w:rPr>
          <w:sz w:val="20"/>
        </w:rPr>
      </w:pPr>
      <w:r>
        <w:rPr>
          <w:sz w:val="20"/>
        </w:rPr>
        <w:t xml:space="preserve">Нелли  - Много эмоций! Энергетика у вас почему - то холодная! Не приятно сидеть рядом с вами, ни чего, что я так прямо? Боря, ваша полная противоположность! Я догадываюсь, к чему вы клоните, но это лишнее! Я не думаю о будущем, и не стесняюсь того, что любовница своего студента. Разве это страшно? У вас что-то одинаковое с ним в глазах, словно насквозь видите, но у Бори взгляд уставший, человечный, вы же постоянно целитесь+ </w:t>
      </w:r>
    </w:p>
    <w:p>
      <w:pPr>
        <w:pStyle w:val="Normal"/>
        <w:autoSpaceDE w:val="false"/>
        <w:jc w:val="both"/>
        <w:rPr>
          <w:sz w:val="20"/>
        </w:rPr>
      </w:pPr>
      <w:r>
        <w:rPr>
          <w:sz w:val="20"/>
        </w:rPr>
        <w:t xml:space="preserve">Завар  - А с вами очень уютно+(Пауза)  Может, потанцуем? </w:t>
      </w:r>
    </w:p>
    <w:p>
      <w:pPr>
        <w:pStyle w:val="Normal"/>
        <w:autoSpaceDE w:val="false"/>
        <w:jc w:val="both"/>
        <w:rPr>
          <w:sz w:val="20"/>
        </w:rPr>
      </w:pPr>
      <w:r>
        <w:rPr>
          <w:sz w:val="20"/>
        </w:rPr>
        <w:t xml:space="preserve">Нелли  - Не надо! </w:t>
      </w:r>
    </w:p>
    <w:p>
      <w:pPr>
        <w:pStyle w:val="Normal"/>
        <w:autoSpaceDE w:val="false"/>
        <w:jc w:val="both"/>
        <w:rPr>
          <w:sz w:val="20"/>
        </w:rPr>
      </w:pPr>
      <w:r>
        <w:rPr>
          <w:sz w:val="20"/>
        </w:rPr>
        <w:t xml:space="preserve">Завар  - Боитесь? </w:t>
      </w:r>
    </w:p>
    <w:p>
      <w:pPr>
        <w:pStyle w:val="Normal"/>
        <w:autoSpaceDE w:val="false"/>
        <w:jc w:val="both"/>
        <w:rPr>
          <w:sz w:val="20"/>
        </w:rPr>
      </w:pPr>
      <w:r>
        <w:rPr>
          <w:sz w:val="20"/>
        </w:rPr>
        <w:t xml:space="preserve">Завар встает и подходит к Нелли, дотрагивается до ладони. Она молча убирает руку. Неожиданно он подхватывает ее, и встает на месте, обхватив ее, словно ребенка. </w:t>
      </w:r>
    </w:p>
    <w:p>
      <w:pPr>
        <w:pStyle w:val="Normal"/>
        <w:autoSpaceDE w:val="false"/>
        <w:jc w:val="both"/>
        <w:rPr>
          <w:sz w:val="20"/>
        </w:rPr>
      </w:pPr>
      <w:r>
        <w:rPr>
          <w:sz w:val="20"/>
        </w:rPr>
        <w:t>Нелли  - У вас очень холодные ладони, отпустите!</w:t>
      </w:r>
    </w:p>
    <w:p>
      <w:pPr>
        <w:pStyle w:val="Normal"/>
        <w:autoSpaceDE w:val="false"/>
        <w:jc w:val="both"/>
        <w:rPr>
          <w:sz w:val="20"/>
        </w:rPr>
      </w:pPr>
      <w:r>
        <w:rPr>
          <w:sz w:val="20"/>
        </w:rPr>
        <w:t xml:space="preserve">Завар (шепотом)  - Не могу! </w:t>
      </w:r>
    </w:p>
    <w:p>
      <w:pPr>
        <w:pStyle w:val="Normal"/>
        <w:autoSpaceDE w:val="false"/>
        <w:jc w:val="both"/>
        <w:rPr>
          <w:sz w:val="20"/>
        </w:rPr>
      </w:pPr>
      <w:r>
        <w:rPr>
          <w:sz w:val="20"/>
        </w:rPr>
        <w:t xml:space="preserve">Нелли (очень мягко) - Отпустите, вам не идет такое поведение! Завар молча отпускает Нелли, залпом допивает остатки пива из бутылки. Завар - Я мысль не закончил, так вот. Когда меня пробило, я вдруг понял, что могу управлять людьми! А тут и Клин нарисовался, ходит, страдает и сам себе не нравится! Это я его с Татьяной познакомил, мы с ней вместе в институте учились, он парняга-то видный, если не пьет.  Я его убедил поступать в институт, а потом через Таньку подкидывал ему практики всякие.  И ни чего его не берет, толстокожий оказался! Не выходит из себя, захлопнулся как ракушка.  И человеком хочет стать, а этого мало!  В армии, я ему про города рассказывал, где был, так он как сказку все это слушал, доверчивый как ребенок. И вот вижу, раскрывается, достали его проблемы, видимо, выдохся.  Катарсис уже близко, наедине с собой надо побыть, дозреть. Я Татьяну с трудом убедил, что бы она уехала к матери в поселок, месяца на два три. Они через меня созваниваются обычно, я ей говорю, что у него все в порядке. Ему тоже! Он тоскует, доходит до крайности, она возвращается с сыном, и щелк+ но появляется Нелли Викторо  вна, и все ломается за один месяц! Я потерял этот спектакль, вы все испортили! Сейчас уже и не исправить ни чего, Борька другим стал. (Пауза) Говорю все это, думаю, слышит, нет? Встал бы, дал по роже, было бы легче! Дрыхнет, как младенец! Нелли - Вам отдохнуть надо, полечиться! </w:t>
      </w:r>
    </w:p>
    <w:p>
      <w:pPr>
        <w:pStyle w:val="Normal"/>
        <w:autoSpaceDE w:val="false"/>
        <w:jc w:val="both"/>
        <w:rPr>
          <w:sz w:val="20"/>
        </w:rPr>
      </w:pPr>
      <w:r>
        <w:rPr>
          <w:sz w:val="20"/>
        </w:rPr>
        <w:t>Завар  - Поздно уже! Мне домой пора!</w:t>
      </w:r>
    </w:p>
    <w:p>
      <w:pPr>
        <w:pStyle w:val="Normal"/>
        <w:autoSpaceDE w:val="false"/>
        <w:jc w:val="both"/>
        <w:rPr>
          <w:sz w:val="20"/>
        </w:rPr>
      </w:pPr>
      <w:r>
        <w:rPr>
          <w:sz w:val="20"/>
        </w:rPr>
        <w:t xml:space="preserve">Нелли  - Все так быстро случилось, сама не успела ни чего понять! Наверное, я тоже пробитая, как вы говорите, или близка к тому. Случайностей  ведь не бывает? Завар  - Может быть!  В этой пьесе одно "но" есть, Нелли Викторовна! Два пробитых не живут долго вместе, им надо вовремя разбежаться, и держать друг друга на расстоянии. Иначе будет плохо! Два потока, уже перенапряжение!  </w:t>
      </w:r>
    </w:p>
    <w:p>
      <w:pPr>
        <w:pStyle w:val="Normal"/>
        <w:autoSpaceDE w:val="false"/>
        <w:jc w:val="both"/>
        <w:rPr>
          <w:sz w:val="20"/>
        </w:rPr>
      </w:pPr>
      <w:r>
        <w:rPr>
          <w:sz w:val="20"/>
        </w:rPr>
        <w:t>Нелли - Я поняла, идите, Завар!</w:t>
      </w:r>
    </w:p>
    <w:p>
      <w:pPr>
        <w:pStyle w:val="Normal"/>
        <w:autoSpaceDE w:val="false"/>
        <w:jc w:val="both"/>
        <w:rPr>
          <w:sz w:val="20"/>
        </w:rPr>
      </w:pPr>
      <w:r>
        <w:rPr>
          <w:sz w:val="20"/>
        </w:rPr>
        <w:t xml:space="preserve"> </w:t>
      </w:r>
    </w:p>
    <w:p>
      <w:pPr>
        <w:pStyle w:val="Normal"/>
        <w:autoSpaceDE w:val="false"/>
        <w:jc w:val="both"/>
        <w:rPr>
          <w:sz w:val="20"/>
        </w:rPr>
      </w:pPr>
      <w:r>
        <w:rPr>
          <w:sz w:val="20"/>
        </w:rPr>
        <w:t xml:space="preserve">                                                </w:t>
      </w:r>
      <w:r>
        <w:rPr>
          <w:sz w:val="20"/>
        </w:rPr>
        <w:t>Затемнение.</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Ночь. Пустая аллея, освещенная фонарями! Нелли и Борис сидят на лавке у ночного ларька. Он молча курит, пьет пиво из пластикового стакана. Она, тихо дремлет на его плече. </w:t>
      </w:r>
    </w:p>
    <w:p>
      <w:pPr>
        <w:pStyle w:val="Normal"/>
        <w:autoSpaceDE w:val="false"/>
        <w:jc w:val="both"/>
        <w:rPr>
          <w:sz w:val="20"/>
        </w:rPr>
      </w:pPr>
      <w:r>
        <w:rPr>
          <w:sz w:val="20"/>
        </w:rPr>
        <w:t>Борис  - Тебе домой пора, давай такси вызовем?!</w:t>
      </w:r>
    </w:p>
    <w:p>
      <w:pPr>
        <w:pStyle w:val="Normal"/>
        <w:autoSpaceDE w:val="false"/>
        <w:jc w:val="both"/>
        <w:rPr>
          <w:sz w:val="20"/>
        </w:rPr>
      </w:pPr>
      <w:r>
        <w:rPr>
          <w:sz w:val="20"/>
        </w:rPr>
        <w:t>Нелли - Маму в больницу положили, я одна дома, можем ко мне поехать! Борис  - Лучше не стоит! (Пауза)  Завар долго был?</w:t>
      </w:r>
    </w:p>
    <w:p>
      <w:pPr>
        <w:pStyle w:val="Normal"/>
        <w:autoSpaceDE w:val="false"/>
        <w:jc w:val="both"/>
        <w:rPr>
          <w:sz w:val="20"/>
        </w:rPr>
      </w:pPr>
      <w:r>
        <w:rPr>
          <w:sz w:val="20"/>
        </w:rPr>
        <w:t xml:space="preserve">Нелли - Полчаса, может час, не помню. Странный мальчик, глаза как буравчики, седой на половину, а сознание детское.   </w:t>
      </w:r>
    </w:p>
    <w:p>
      <w:pPr>
        <w:pStyle w:val="Normal"/>
        <w:autoSpaceDE w:val="false"/>
        <w:jc w:val="both"/>
        <w:rPr>
          <w:sz w:val="20"/>
        </w:rPr>
      </w:pPr>
      <w:r>
        <w:rPr>
          <w:sz w:val="20"/>
        </w:rPr>
        <w:t xml:space="preserve">Борис - Чушь нес, наверное, всякую? </w:t>
      </w:r>
    </w:p>
    <w:p>
      <w:pPr>
        <w:pStyle w:val="Normal"/>
        <w:autoSpaceDE w:val="false"/>
        <w:jc w:val="both"/>
        <w:rPr>
          <w:sz w:val="20"/>
        </w:rPr>
      </w:pPr>
      <w:r>
        <w:rPr>
          <w:sz w:val="20"/>
        </w:rPr>
        <w:t>Нелли  - Нес!</w:t>
      </w:r>
    </w:p>
    <w:p>
      <w:pPr>
        <w:pStyle w:val="Normal"/>
        <w:autoSpaceDE w:val="false"/>
        <w:jc w:val="both"/>
        <w:rPr>
          <w:sz w:val="20"/>
        </w:rPr>
      </w:pPr>
      <w:r>
        <w:rPr>
          <w:sz w:val="20"/>
        </w:rPr>
        <w:t xml:space="preserve">Борис  - Пусть несет! Он думает, я не вижу ни чего, смешно даже! Толкиена с Кастанедой начитался, и шаманит+  Мне кажется, он еще до армии с ума сошел. Чеченов орками называл.  Игры всем какие-то навязывал. </w:t>
      </w:r>
    </w:p>
    <w:p>
      <w:pPr>
        <w:pStyle w:val="Normal"/>
        <w:autoSpaceDE w:val="false"/>
        <w:jc w:val="both"/>
        <w:rPr>
          <w:sz w:val="20"/>
        </w:rPr>
      </w:pPr>
      <w:r>
        <w:rPr>
          <w:sz w:val="20"/>
        </w:rPr>
        <w:t>Нелли - Он сам как орк!</w:t>
      </w:r>
    </w:p>
    <w:p>
      <w:pPr>
        <w:pStyle w:val="Normal"/>
        <w:autoSpaceDE w:val="false"/>
        <w:jc w:val="both"/>
        <w:rPr>
          <w:sz w:val="20"/>
        </w:rPr>
      </w:pPr>
      <w:r>
        <w:rPr>
          <w:sz w:val="20"/>
        </w:rPr>
        <w:t xml:space="preserve">Борис - Ну да! Он с "хачами" сейчас что-то мутит, на компьютере им что-то выводит!  Тоже припадочный.  Мечтает в Египет съездить, а потом опять в Чечню рвануть! Нелли - А я жила в детстве в Грозном! Папа там служил! Что-то снится он мне часто в последнее время+ Борис - Кто, Грозный? Нелли  - Папа! Подарки мне приносит, как маленькой, и жалеет в каждом сне! </w:t>
      </w:r>
    </w:p>
    <w:p>
      <w:pPr>
        <w:pStyle w:val="Normal"/>
        <w:autoSpaceDE w:val="false"/>
        <w:jc w:val="both"/>
        <w:rPr>
          <w:sz w:val="20"/>
        </w:rPr>
      </w:pPr>
      <w:r>
        <w:rPr>
          <w:sz w:val="20"/>
        </w:rPr>
        <w:t xml:space="preserve">Борис - Мой пропал куда-то, когда с мамкой развелись! Говорят, появлялся на похоронах у Славки, и опять исчез! </w:t>
      </w:r>
    </w:p>
    <w:p>
      <w:pPr>
        <w:pStyle w:val="Normal"/>
        <w:autoSpaceDE w:val="false"/>
        <w:jc w:val="both"/>
        <w:rPr>
          <w:sz w:val="20"/>
        </w:rPr>
      </w:pPr>
      <w:r>
        <w:rPr>
          <w:sz w:val="20"/>
        </w:rPr>
        <w:t xml:space="preserve">Нелли - Не складно как - то у нас с тобой все! Город спит, кому-то спокойно сейчас, а мы как изгои, гуляем по подворотням, и куда идти, не знаем! </w:t>
      </w:r>
    </w:p>
    <w:p>
      <w:pPr>
        <w:pStyle w:val="Normal"/>
        <w:autoSpaceDE w:val="false"/>
        <w:jc w:val="both"/>
        <w:rPr>
          <w:sz w:val="20"/>
        </w:rPr>
      </w:pPr>
      <w:r>
        <w:rPr>
          <w:sz w:val="20"/>
        </w:rPr>
        <w:t xml:space="preserve">Борис - Я то понятно, контуженный, а вот тебе исчезнуть надо, Нель. Ты говорила, другим не везет с тобой, а со мной сама замучилась! Два месяца прошло, а по сыну даже не соскучился?! Не правильно это все, точку пора ставить, Неля, я ведь Завару подыгрывал, разобраться хотел в себе. Он прав, ты действительно все испортила! Нелли  - Я исчезну, Татьяна твоя приедет, и исчезну! Страшно мне тебя бросать. Одному тебе уже не справиться! А Завар твой, похоже, сумасшедший+ </w:t>
      </w:r>
    </w:p>
    <w:p>
      <w:pPr>
        <w:pStyle w:val="Normal"/>
        <w:autoSpaceDE w:val="false"/>
        <w:jc w:val="both"/>
        <w:rPr>
          <w:sz w:val="20"/>
        </w:rPr>
      </w:pPr>
      <w:r>
        <w:rPr>
          <w:sz w:val="20"/>
        </w:rPr>
        <w:t xml:space="preserve">Борис - У Завара одна проблема, он самым умным себя считает! Хоть бы раз признался себе что идиот, я - идиот! Контуженный! Глядишь, пришел бы к своей гармонии! (Пауза) Его в блиндаже контузило, с РГД-шкой играл обкуренный, и чеку нечаянно выдернул! Выбежать то все успели, а "сотрясы" заработали. Ну, их всех в санчасть, нам как раз месяц до дембеля оставался. Черпаков на смену пригнали+ </w:t>
      </w:r>
    </w:p>
    <w:p>
      <w:pPr>
        <w:pStyle w:val="Normal"/>
        <w:autoSpaceDE w:val="false"/>
        <w:jc w:val="both"/>
        <w:rPr>
          <w:sz w:val="20"/>
        </w:rPr>
      </w:pPr>
      <w:r>
        <w:rPr>
          <w:sz w:val="20"/>
        </w:rPr>
        <w:t>Нелли  - Не надо, не рассказывай, мне не интересно+</w:t>
      </w:r>
    </w:p>
    <w:p>
      <w:pPr>
        <w:pStyle w:val="Normal"/>
        <w:autoSpaceDE w:val="false"/>
        <w:jc w:val="both"/>
        <w:rPr>
          <w:sz w:val="20"/>
        </w:rPr>
      </w:pPr>
      <w:r>
        <w:rPr>
          <w:sz w:val="20"/>
        </w:rPr>
        <w:t xml:space="preserve">Борис  - Я хочу, что бы ты знала! Я струсил тогда, потому что они все "уматали", а я остался. Тогда Шаманов приехал в нашу группировку, учебный лагерь чеченский бомбить. "Ментов" пригнали на подмогу,  в общем, назревала заваруха, а мне месяц до дембеля.  Черпаков то еще не трогали. Этот лагерь у нас под носом почти стоял, и видимо кто- то донес, они к ущелью подтягиваться начали, это к нам. Приказали заслон поставить, разведку и взвод из артиллерии, тех, кто за машинами не закреплен. Никто не разбирался тогда, сколько я отслужил, вперед и все! Короче, я отмазался, а вместо меня парняга один рванул, из Питера.  Это нормально, там каждый сам о себе думал. Но ты не поверишь, готовятся к броску, и вдруг мама его вылетает, откуда взялась, не понятно! Бежит, кричит, плачет.  Шапка упала, волосы развеваются, сзади "комендачи" ее догоняют. Он не понял сначала, не поверил, а потом тоже как рванул ей на встречу... Там все кто рядом стоял, онемели! </w:t>
      </w:r>
    </w:p>
    <w:p>
      <w:pPr>
        <w:pStyle w:val="Normal"/>
        <w:autoSpaceDE w:val="false"/>
        <w:jc w:val="both"/>
        <w:rPr>
          <w:sz w:val="20"/>
        </w:rPr>
      </w:pPr>
      <w:r>
        <w:rPr>
          <w:sz w:val="20"/>
        </w:rPr>
        <w:t xml:space="preserve">У нас были такие случаи, если мать приезжает за сыном, его отпускали. А он сам дибил не поехал.  Заменить то не кем было, а я сразу и не сообразил. Подменить надо было! В общем, он поехал, а мать его отпустила! Бежала за колонной долго+ Она печенюшки ему привезла, все остальное солдатам раздала по дороге. Пацаны рассказывали потом, он сидит на броне, жует эти печенюшки, пока ехали, и слезы трет украдкой+- От громкого скрипа зубов Нелли вздрогнула, - Я напросился сам, когда основной полк подошел на БМПухах.  Ждали их два часа, замешкали. Мы постоянно, почему-то мешкали! Представляешь, две роты против батальона "орков"?! Там все, и пакистанцы, и хохлы, и китайцы, всякий сброд. Покрошили они наших, а тут мы, в жопу им, "Шилками"+ Два часа рубки, а потом опять - замешкали! Ушли, в общем!  Там их еще "Менты" чуть-чуть подрезали, Шаманов с четырех сторон весь район запер! И все на этом+ Я нашел питерца, за камнем лежал, кишки наружу, а сам улыбается и "фак" в ущелье показывает+ Несу его, а он "фак" им!  Говорить не может, только улыбается+ В госпитале в Ханкале умер, мать его в цинке и забрала. Пусто внутри, ни чего не чувствую.  Хотел героем стать, и намудрил опять! </w:t>
      </w:r>
    </w:p>
    <w:p>
      <w:pPr>
        <w:pStyle w:val="Normal"/>
        <w:autoSpaceDE w:val="false"/>
        <w:jc w:val="both"/>
        <w:rPr>
          <w:sz w:val="20"/>
        </w:rPr>
      </w:pPr>
      <w:r>
        <w:rPr>
          <w:sz w:val="20"/>
        </w:rPr>
        <w:t xml:space="preserve">Нелли - Он же маму свою защищал? </w:t>
      </w:r>
    </w:p>
    <w:p>
      <w:pPr>
        <w:pStyle w:val="Normal"/>
        <w:autoSpaceDE w:val="false"/>
        <w:jc w:val="both"/>
        <w:rPr>
          <w:sz w:val="20"/>
        </w:rPr>
      </w:pPr>
      <w:r>
        <w:rPr>
          <w:sz w:val="20"/>
        </w:rPr>
        <w:t xml:space="preserve">Борис - Он домой мог уехать! Героизм, блин - сырой+ </w:t>
      </w:r>
    </w:p>
    <w:p>
      <w:pPr>
        <w:pStyle w:val="Normal"/>
        <w:autoSpaceDE w:val="false"/>
        <w:jc w:val="both"/>
        <w:rPr>
          <w:sz w:val="20"/>
        </w:rPr>
      </w:pPr>
      <w:r>
        <w:rPr>
          <w:sz w:val="20"/>
        </w:rPr>
        <w:t xml:space="preserve">У ларька шум.  Трое кавказцев громко обсуждают, что купить. </w:t>
      </w:r>
    </w:p>
    <w:p>
      <w:pPr>
        <w:pStyle w:val="Normal"/>
        <w:autoSpaceDE w:val="false"/>
        <w:jc w:val="both"/>
        <w:rPr>
          <w:sz w:val="20"/>
        </w:rPr>
      </w:pPr>
      <w:r>
        <w:rPr>
          <w:sz w:val="20"/>
        </w:rPr>
        <w:t>Борис (громко) - Аа, бандерлоги?</w:t>
      </w:r>
    </w:p>
    <w:p>
      <w:pPr>
        <w:pStyle w:val="Normal"/>
        <w:autoSpaceDE w:val="false"/>
        <w:jc w:val="both"/>
        <w:rPr>
          <w:sz w:val="20"/>
        </w:rPr>
      </w:pPr>
      <w:r>
        <w:rPr>
          <w:sz w:val="20"/>
        </w:rPr>
        <w:t>Один из кавказцев оглянулся.</w:t>
      </w:r>
    </w:p>
    <w:p>
      <w:pPr>
        <w:pStyle w:val="Normal"/>
        <w:autoSpaceDE w:val="false"/>
        <w:jc w:val="both"/>
        <w:rPr>
          <w:sz w:val="20"/>
        </w:rPr>
      </w:pPr>
      <w:r>
        <w:rPr>
          <w:sz w:val="20"/>
        </w:rPr>
        <w:t>Борис - Че глядим? Брата увидел, морда?!</w:t>
      </w:r>
    </w:p>
    <w:p>
      <w:pPr>
        <w:pStyle w:val="Normal"/>
        <w:autoSpaceDE w:val="false"/>
        <w:jc w:val="both"/>
        <w:rPr>
          <w:sz w:val="20"/>
        </w:rPr>
      </w:pPr>
      <w:r>
        <w:rPr>
          <w:sz w:val="20"/>
        </w:rPr>
        <w:t>Нелли  - Это армяне, что ты к ним пристал?</w:t>
      </w:r>
    </w:p>
    <w:p>
      <w:pPr>
        <w:pStyle w:val="Normal"/>
        <w:autoSpaceDE w:val="false"/>
        <w:jc w:val="both"/>
        <w:rPr>
          <w:sz w:val="20"/>
        </w:rPr>
      </w:pPr>
      <w:r>
        <w:rPr>
          <w:sz w:val="20"/>
        </w:rPr>
        <w:t>Борис - Да хоть никарагуанцы! Че, придурок?!</w:t>
      </w:r>
    </w:p>
    <w:p>
      <w:pPr>
        <w:pStyle w:val="Normal"/>
        <w:autoSpaceDE w:val="false"/>
        <w:jc w:val="both"/>
        <w:rPr>
          <w:sz w:val="20"/>
        </w:rPr>
      </w:pPr>
      <w:r>
        <w:rPr>
          <w:sz w:val="20"/>
        </w:rPr>
        <w:t xml:space="preserve">Кавказец молча сморит на Бориса, земляки одергивают его, пытаются увести+ Борис - Так, ты, похоже, не понял? - резко встает, выхватывает пластиковую бутылку из мусорной урны, швыряет в кавказца.  Все трое тут - же окружают Бориса.  Нелли вскакивает, но, схватившись за живот, снова садится на лавку, стонет: Не надо! Не надо! Боря, беги+ Борис - Ага, щас! Цыц, арангутаны+ </w:t>
      </w:r>
    </w:p>
    <w:p>
      <w:pPr>
        <w:pStyle w:val="Normal"/>
        <w:autoSpaceDE w:val="false"/>
        <w:jc w:val="both"/>
        <w:rPr>
          <w:sz w:val="20"/>
        </w:rPr>
      </w:pPr>
      <w:r>
        <w:rPr>
          <w:sz w:val="20"/>
        </w:rPr>
        <w:t xml:space="preserve">Из той же урны Борис выхватывает две стеклянные бутылки, разбивает, выставляет  розочки, восторженно хохоча и  подпрыгивая на месте, то назад, то вперед. </w:t>
      </w:r>
    </w:p>
    <w:p>
      <w:pPr>
        <w:pStyle w:val="Normal"/>
        <w:autoSpaceDE w:val="false"/>
        <w:jc w:val="both"/>
        <w:rPr>
          <w:sz w:val="20"/>
        </w:rPr>
      </w:pPr>
      <w:r>
        <w:rPr>
          <w:sz w:val="20"/>
        </w:rPr>
        <w:t>Нелли (на армянском) - Не трогайте его, прошу вас, он болен! Кавказцы удивленно оглядываются на нее, и в это время Борис рыча, бросается на одного из них. Развернувшись, армянин наотмашь бьет Бориса бутылкой коньяка.  Взявшись за голову, тот медленно оседает. Нелли (схватившись за живот) - Поднимите его, прошу вас+ Один из кавказцев - Что с тобой? Чего?  Таксыкоз?! - Что - то громко обсуждают на своем языке! Кавказец - Такая жэнщина, а связалась с дураком+ - помогает ей встать: Норик, вези ее в больницу+ Нелли  - Пожалуйста, поднимите его, земля холодная+ Кавказец - Да сам встанет, проспится, и опохмеляться пойдет, поехали+</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Конец действия.</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Действие втрое.</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Картина первая.</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Маленькая комната брака. Все аккуратно прибрано, на старом массивном комоде стоит большой серый японский телевизор. Диван завален тюками. У печки сидит тетка Дарья в спортивном китайском костюме, курит, тихо хихикает.  На печке, в кастрюле кипит вода.  Мать Бориса замешивает тесто, ворчит на Дарью: Дров занеси, оглоедка, ржешь, сидишь+ Дарья, что-то бормоча под нос, накидывает телогрейку, выходит на улицу, тут же возвращается обратно, испуганно пятится спиной. Глядя на нее, заходит Борис, в черной кожаной куртке, белой спортивной шапке, с большой черной сумкой. </w:t>
      </w:r>
    </w:p>
    <w:p>
      <w:pPr>
        <w:pStyle w:val="Normal"/>
        <w:autoSpaceDE w:val="false"/>
        <w:jc w:val="both"/>
        <w:rPr>
          <w:sz w:val="20"/>
        </w:rPr>
      </w:pPr>
      <w:r>
        <w:rPr>
          <w:sz w:val="20"/>
        </w:rPr>
        <w:t>Борис - Не узнаешь, теть Даш?</w:t>
      </w:r>
    </w:p>
    <w:p>
      <w:pPr>
        <w:pStyle w:val="Normal"/>
        <w:autoSpaceDE w:val="false"/>
        <w:jc w:val="both"/>
        <w:rPr>
          <w:sz w:val="20"/>
        </w:rPr>
      </w:pPr>
      <w:r>
        <w:rPr>
          <w:sz w:val="20"/>
        </w:rPr>
        <w:t xml:space="preserve">Мать (с криком) - Боря+ - бросается на шею сыну, лихорадочно целует, прижимает к себе, - вернулся, вернулся+ Борис (растеряно)  - Мам, дышать нечем, мам+- прижимает к себе мать! Дарья, испуганно косясь на них, выбегает на улицу. (Пауза) Мать (отпуская сына) - Сны поганые вижу! А  искать где не знаю? </w:t>
      </w:r>
    </w:p>
    <w:p>
      <w:pPr>
        <w:pStyle w:val="Normal"/>
        <w:autoSpaceDE w:val="false"/>
        <w:jc w:val="both"/>
        <w:rPr>
          <w:sz w:val="20"/>
        </w:rPr>
      </w:pPr>
      <w:r>
        <w:rPr>
          <w:sz w:val="20"/>
        </w:rPr>
        <w:t xml:space="preserve">Борис (берет мать за руку) - Это что? - Вся рука в рваных шрамах. </w:t>
      </w:r>
    </w:p>
    <w:p>
      <w:pPr>
        <w:pStyle w:val="Normal"/>
        <w:autoSpaceDE w:val="false"/>
        <w:jc w:val="both"/>
        <w:rPr>
          <w:sz w:val="20"/>
        </w:rPr>
      </w:pPr>
      <w:r>
        <w:rPr>
          <w:sz w:val="20"/>
        </w:rPr>
        <w:t xml:space="preserve">Мать - Так, ни чего, раздевайся, кормить тебя буду, да не смотри ты так+ - убирает руку, помогает снять куртку, бросает ее на диван.  </w:t>
      </w:r>
    </w:p>
    <w:p>
      <w:pPr>
        <w:pStyle w:val="Normal"/>
        <w:autoSpaceDE w:val="false"/>
        <w:jc w:val="both"/>
        <w:rPr>
          <w:sz w:val="20"/>
        </w:rPr>
      </w:pPr>
      <w:r>
        <w:rPr>
          <w:sz w:val="20"/>
        </w:rPr>
        <w:t>Борис - Мам+</w:t>
      </w:r>
    </w:p>
    <w:p>
      <w:pPr>
        <w:pStyle w:val="Normal"/>
        <w:autoSpaceDE w:val="false"/>
        <w:jc w:val="both"/>
        <w:rPr>
          <w:sz w:val="20"/>
        </w:rPr>
      </w:pPr>
      <w:r>
        <w:rPr>
          <w:sz w:val="20"/>
        </w:rPr>
        <w:t xml:space="preserve">Мать - Щас пельмешки постряпаем! Мяса взяла на базаре, как знала, что приедешь! </w:t>
      </w:r>
    </w:p>
    <w:p>
      <w:pPr>
        <w:pStyle w:val="Normal"/>
        <w:autoSpaceDE w:val="false"/>
        <w:jc w:val="both"/>
        <w:rPr>
          <w:sz w:val="20"/>
        </w:rPr>
      </w:pPr>
      <w:r>
        <w:rPr>
          <w:sz w:val="20"/>
        </w:rPr>
        <w:t xml:space="preserve">Маму же схоронили. Вот вдвоем теперь с Дашкой, ни че, живем, я на рынке торгую, Дашка пенсию получает+ Да не стой ты, садись. Сноху то мою как зовут? </w:t>
      </w:r>
    </w:p>
    <w:p>
      <w:pPr>
        <w:pStyle w:val="Normal"/>
        <w:autoSpaceDE w:val="false"/>
        <w:jc w:val="both"/>
        <w:rPr>
          <w:sz w:val="20"/>
        </w:rPr>
      </w:pPr>
      <w:r>
        <w:rPr>
          <w:sz w:val="20"/>
        </w:rPr>
        <w:t>Борис - Да уж внуку год!</w:t>
      </w:r>
    </w:p>
    <w:p>
      <w:pPr>
        <w:pStyle w:val="Normal"/>
        <w:autoSpaceDE w:val="false"/>
        <w:jc w:val="both"/>
        <w:rPr>
          <w:sz w:val="20"/>
        </w:rPr>
      </w:pPr>
      <w:r>
        <w:rPr>
          <w:sz w:val="20"/>
        </w:rPr>
        <w:t xml:space="preserve">Мать - Знаю, все знаю! Сослуживец твой этот, как его, фамилия мудреная, переговоры заказал, рассказал все.  Сноху как зовут,  не сказал только! Вместе то че не приехали? Борис  - Таней ее зовут! </w:t>
      </w:r>
    </w:p>
    <w:p>
      <w:pPr>
        <w:pStyle w:val="Normal"/>
        <w:autoSpaceDE w:val="false"/>
        <w:jc w:val="both"/>
        <w:rPr>
          <w:sz w:val="20"/>
        </w:rPr>
      </w:pPr>
      <w:r>
        <w:rPr>
          <w:sz w:val="20"/>
        </w:rPr>
        <w:t>Мать -  Грамотная,  девка то? Откуда хоть?</w:t>
      </w:r>
    </w:p>
    <w:p>
      <w:pPr>
        <w:pStyle w:val="Normal"/>
        <w:autoSpaceDE w:val="false"/>
        <w:jc w:val="both"/>
        <w:rPr>
          <w:sz w:val="20"/>
        </w:rPr>
      </w:pPr>
      <w:r>
        <w:rPr>
          <w:sz w:val="20"/>
        </w:rPr>
        <w:t>Борис  - Она врач детский, Камышловская+</w:t>
      </w:r>
    </w:p>
    <w:p>
      <w:pPr>
        <w:pStyle w:val="Normal"/>
        <w:autoSpaceDE w:val="false"/>
        <w:jc w:val="both"/>
        <w:rPr>
          <w:sz w:val="20"/>
        </w:rPr>
      </w:pPr>
      <w:r>
        <w:rPr>
          <w:sz w:val="20"/>
        </w:rPr>
        <w:t xml:space="preserve">Мать - Это где такое? </w:t>
      </w:r>
    </w:p>
    <w:p>
      <w:pPr>
        <w:pStyle w:val="Normal"/>
        <w:autoSpaceDE w:val="false"/>
        <w:jc w:val="both"/>
        <w:rPr>
          <w:sz w:val="20"/>
        </w:rPr>
      </w:pPr>
      <w:r>
        <w:rPr>
          <w:sz w:val="20"/>
        </w:rPr>
        <w:t>Борис  - Под Свердловском!</w:t>
      </w:r>
    </w:p>
    <w:p>
      <w:pPr>
        <w:pStyle w:val="Normal"/>
        <w:autoSpaceDE w:val="false"/>
        <w:jc w:val="both"/>
        <w:rPr>
          <w:sz w:val="20"/>
        </w:rPr>
      </w:pPr>
      <w:r>
        <w:rPr>
          <w:sz w:val="20"/>
        </w:rPr>
        <w:t>Мать - Красивая, поди?</w:t>
      </w:r>
    </w:p>
    <w:p>
      <w:pPr>
        <w:pStyle w:val="Normal"/>
        <w:autoSpaceDE w:val="false"/>
        <w:jc w:val="both"/>
        <w:rPr>
          <w:sz w:val="20"/>
        </w:rPr>
      </w:pPr>
      <w:r>
        <w:rPr>
          <w:sz w:val="20"/>
        </w:rPr>
        <w:t xml:space="preserve">Борис  - Сама посмотри! - Достает из сумки пакет с фотографиями. Мать вытирает руки о передник, садится на диван, листает фотографии. Заходит Дарья с охапкой дров, кладет у печки, пристраивается рядом с сестрой. </w:t>
      </w:r>
    </w:p>
    <w:p>
      <w:pPr>
        <w:pStyle w:val="Normal"/>
        <w:autoSpaceDE w:val="false"/>
        <w:jc w:val="both"/>
        <w:rPr>
          <w:sz w:val="20"/>
        </w:rPr>
      </w:pPr>
      <w:r>
        <w:rPr>
          <w:sz w:val="20"/>
        </w:rPr>
        <w:t xml:space="preserve">Мать - Видная деваха, плаксивая только, сразу видно! А веснушки то, мухи постарались?! Свадьбу не делали? </w:t>
      </w:r>
    </w:p>
    <w:p>
      <w:pPr>
        <w:pStyle w:val="Normal"/>
        <w:autoSpaceDE w:val="false"/>
        <w:jc w:val="both"/>
        <w:rPr>
          <w:sz w:val="20"/>
        </w:rPr>
      </w:pPr>
      <w:r>
        <w:rPr>
          <w:sz w:val="20"/>
        </w:rPr>
        <w:t>Борис - Да нет пока! Не до этого все было! Я сына на себя оформил, а так в гражданском браке живем, деньги будут, распишемся!</w:t>
      </w:r>
    </w:p>
    <w:p>
      <w:pPr>
        <w:pStyle w:val="Normal"/>
        <w:autoSpaceDE w:val="false"/>
        <w:jc w:val="both"/>
        <w:rPr>
          <w:sz w:val="20"/>
        </w:rPr>
      </w:pPr>
      <w:r>
        <w:rPr>
          <w:sz w:val="20"/>
        </w:rPr>
        <w:t xml:space="preserve">Мать - Не дело без свадьбы! Давай-ка, летом и сыграем, не надо девку такую обижать! Че мы, не люди что ли? Сын то в мамку весь, мордаха круглая!!! - Целует фотографию!   </w:t>
      </w:r>
    </w:p>
    <w:p>
      <w:pPr>
        <w:pStyle w:val="Normal"/>
        <w:autoSpaceDE w:val="false"/>
        <w:jc w:val="both"/>
        <w:rPr>
          <w:sz w:val="20"/>
        </w:rPr>
      </w:pPr>
      <w:r>
        <w:rPr>
          <w:sz w:val="20"/>
        </w:rPr>
        <w:t>Борис  - Мам, что случилось то, расскажи?</w:t>
      </w:r>
    </w:p>
    <w:p>
      <w:pPr>
        <w:pStyle w:val="Normal"/>
        <w:autoSpaceDE w:val="false"/>
        <w:jc w:val="both"/>
        <w:rPr>
          <w:sz w:val="20"/>
        </w:rPr>
      </w:pPr>
      <w:r>
        <w:rPr>
          <w:sz w:val="20"/>
        </w:rPr>
        <w:t xml:space="preserve">Мать - Да ничего, - откладывает фотографии, подходит к столу. Берется за стряпню, - Осколковы баньку топят, так что сходи к ним, попаришься с дороги, пельмешки как раз поспеют. Шагай+ Борис  - Обижаешься, что не писал долго? Мать - Долго? Два года где-то шастал, не сном ни духом, чего тут не быть то всему? Нормально все, видишь, тюки таскаю какие, зато денег тебе накопила, поедешь назад, заберешь! </w:t>
      </w:r>
    </w:p>
    <w:p>
      <w:pPr>
        <w:pStyle w:val="Normal"/>
        <w:autoSpaceDE w:val="false"/>
        <w:jc w:val="both"/>
        <w:rPr>
          <w:sz w:val="20"/>
        </w:rPr>
      </w:pPr>
      <w:r>
        <w:rPr>
          <w:sz w:val="20"/>
        </w:rPr>
        <w:t xml:space="preserve">Дарья, тихо хихикая, перебирает фотографии. </w:t>
      </w:r>
    </w:p>
    <w:p>
      <w:pPr>
        <w:pStyle w:val="Normal"/>
        <w:autoSpaceDE w:val="false"/>
        <w:jc w:val="both"/>
        <w:rPr>
          <w:sz w:val="20"/>
        </w:rPr>
      </w:pPr>
      <w:r>
        <w:rPr>
          <w:sz w:val="20"/>
        </w:rPr>
        <w:t>Борис  - Курить нету в доме?</w:t>
      </w:r>
    </w:p>
    <w:p>
      <w:pPr>
        <w:pStyle w:val="Normal"/>
        <w:autoSpaceDE w:val="false"/>
        <w:jc w:val="both"/>
        <w:rPr>
          <w:sz w:val="20"/>
        </w:rPr>
      </w:pPr>
      <w:r>
        <w:rPr>
          <w:sz w:val="20"/>
        </w:rPr>
        <w:t>Мать - Вон в тюке левом возьми, сколько надо.</w:t>
      </w:r>
    </w:p>
    <w:p>
      <w:pPr>
        <w:pStyle w:val="Normal"/>
        <w:autoSpaceDE w:val="false"/>
        <w:jc w:val="both"/>
        <w:rPr>
          <w:sz w:val="20"/>
        </w:rPr>
      </w:pPr>
      <w:r>
        <w:rPr>
          <w:sz w:val="20"/>
        </w:rPr>
        <w:t xml:space="preserve">Борис открывает замотанный скотчем тюк, достает блок "Мальборо". Открывает пачку, закуривает! Берет тюк за ручки, пробует на вес. </w:t>
      </w:r>
    </w:p>
    <w:p>
      <w:pPr>
        <w:pStyle w:val="Normal"/>
        <w:autoSpaceDE w:val="false"/>
        <w:jc w:val="both"/>
        <w:rPr>
          <w:sz w:val="20"/>
        </w:rPr>
      </w:pPr>
      <w:r>
        <w:rPr>
          <w:sz w:val="20"/>
        </w:rPr>
        <w:t>Борис  - Откуда добра столько?</w:t>
      </w:r>
    </w:p>
    <w:p>
      <w:pPr>
        <w:pStyle w:val="Normal"/>
        <w:autoSpaceDE w:val="false"/>
        <w:jc w:val="both"/>
        <w:rPr>
          <w:sz w:val="20"/>
        </w:rPr>
      </w:pPr>
      <w:r>
        <w:rPr>
          <w:sz w:val="20"/>
        </w:rPr>
        <w:t xml:space="preserve">Мать - Это бартер! На север вожу, в Якутию, там станция такая есть "Юктали". Меняю на камусы и песца. Ни че, люди заказывают, видишь, сколько всего надавали+ Борис - Ты для кого-то, что ли возишь? </w:t>
      </w:r>
    </w:p>
    <w:p>
      <w:pPr>
        <w:pStyle w:val="Normal"/>
        <w:autoSpaceDE w:val="false"/>
        <w:jc w:val="both"/>
        <w:rPr>
          <w:sz w:val="20"/>
        </w:rPr>
      </w:pPr>
      <w:r>
        <w:rPr>
          <w:sz w:val="20"/>
        </w:rPr>
        <w:t xml:space="preserve">Мать - А как ты думал? Где я столько добра сама возьму? Вожу, и мне что-то перепадает! </w:t>
      </w:r>
    </w:p>
    <w:p>
      <w:pPr>
        <w:pStyle w:val="Normal"/>
        <w:autoSpaceDE w:val="false"/>
        <w:jc w:val="both"/>
        <w:rPr>
          <w:sz w:val="20"/>
        </w:rPr>
      </w:pPr>
      <w:r>
        <w:rPr>
          <w:sz w:val="20"/>
        </w:rPr>
        <w:t>Борис  - Мам, сдурела что ли? Как возишь-то все это?</w:t>
      </w:r>
    </w:p>
    <w:p>
      <w:pPr>
        <w:pStyle w:val="Normal"/>
        <w:autoSpaceDE w:val="false"/>
        <w:jc w:val="both"/>
        <w:rPr>
          <w:sz w:val="20"/>
        </w:rPr>
      </w:pPr>
      <w:r>
        <w:rPr>
          <w:sz w:val="20"/>
        </w:rPr>
        <w:t xml:space="preserve">Мать - А так и вожу, вот Дашка теперь помогает! У нее после первой поездки геморрой вылез. Обленилась то как совсем. Сейчас ни че, бегает, вишь, свежая какая стала, как кровь дурная разбежалась?! С эвенками там шур - мур крутит, дура дурой, а соображает!  (Пауза) Ты не куксись, Боря, мне че, рожать что ли? Вот сделай так, что бы Танька твоя не таскала такие. А нам, че, клячам+ Заживем,  сыночек, дай я тебя еще потискаю, наглядеться не могу.  Глазами смотришь на сквозь, взрослый совсем стал. - Садится рядом с Борисом, крепко прижимает к себе. - Пила я сильно, сам ведь догадываешься! Дашка на рынке ходила, побиралась. Ты только не дергайся, набралась как-то, и вижу, Славка висит, а как живой+ Я в дурдоме и очнулась! Пока лечилась, Дашка мамку замордовала, и голодом заморила. Соседка то Осколкова не сразу поняла, у нее Пашка фертеля выдавал! А как зашла как-то, дома духотища, Дашка у печки дрыхнет, как собачка, а мать пухнуть начала. Месяц в доме трупом воняло! Схоронили, а я по  том капсулу себе зашила, самую ядовитую попросила. Что бы сдохнуть сразу, если выпью. А тут тебя видела во сне, маленького. Сидишь у полотна, ручонки тянешь, и волосики на головке седые!  Я то к тебе, а ноги не слушаются! Я во сне Богу взмолилась, и проснулась! К участковому побежала, найди говорю, сына! Искал паразит, да не нашел, деньги видно надо было! Не спрашивай больше, а то пить начну! Борис  - Не буду! </w:t>
      </w:r>
    </w:p>
    <w:p>
      <w:pPr>
        <w:pStyle w:val="Normal"/>
        <w:autoSpaceDE w:val="false"/>
        <w:jc w:val="both"/>
        <w:rPr>
          <w:sz w:val="20"/>
        </w:rPr>
      </w:pPr>
      <w:r>
        <w:rPr>
          <w:sz w:val="20"/>
        </w:rPr>
        <w:t xml:space="preserve">Мать - Судьба сильного любит! Нельзя нам ломаться! Иди к Осколковым, с Пашкой поздоровайся, спрашивает постоянно!       </w:t>
      </w:r>
    </w:p>
    <w:p>
      <w:pPr>
        <w:pStyle w:val="Normal"/>
        <w:autoSpaceDE w:val="false"/>
        <w:jc w:val="both"/>
        <w:rPr>
          <w:sz w:val="20"/>
        </w:rPr>
      </w:pPr>
      <w:r>
        <w:rPr>
          <w:sz w:val="20"/>
        </w:rPr>
        <w:t xml:space="preserve">Стук в дверь! Мать встает, идет к выходу. За порог переступает не высокий, коренастый парень с костылем и тростью. </w:t>
      </w:r>
    </w:p>
    <w:p>
      <w:pPr>
        <w:pStyle w:val="Normal"/>
        <w:autoSpaceDE w:val="false"/>
        <w:jc w:val="both"/>
        <w:rPr>
          <w:sz w:val="20"/>
        </w:rPr>
      </w:pPr>
      <w:r>
        <w:rPr>
          <w:sz w:val="20"/>
        </w:rPr>
        <w:t>Мать - Заходи, Пашка, только тебя вспоминали+</w:t>
      </w:r>
    </w:p>
    <w:p>
      <w:pPr>
        <w:pStyle w:val="Normal"/>
        <w:autoSpaceDE w:val="false"/>
        <w:jc w:val="both"/>
        <w:rPr>
          <w:sz w:val="20"/>
        </w:rPr>
      </w:pPr>
      <w:r>
        <w:rPr>
          <w:sz w:val="20"/>
        </w:rPr>
        <w:t xml:space="preserve">Паша - Теть Свет, дай сигарет хороших, с пенсии верну, точно говорю+ Борис вскакивает - Пашка+ Паша - Ээ, Клин бляха-муха, ну и репа у тебя наетая?! </w:t>
      </w:r>
    </w:p>
    <w:p>
      <w:pPr>
        <w:pStyle w:val="Normal"/>
        <w:autoSpaceDE w:val="false"/>
        <w:jc w:val="both"/>
        <w:rPr>
          <w:sz w:val="20"/>
        </w:rPr>
      </w:pPr>
      <w:r>
        <w:rPr>
          <w:sz w:val="20"/>
        </w:rPr>
        <w:t xml:space="preserve">Крепко обнимаются! </w:t>
      </w:r>
    </w:p>
    <w:p>
      <w:pPr>
        <w:pStyle w:val="Normal"/>
        <w:autoSpaceDE w:val="false"/>
        <w:jc w:val="both"/>
        <w:rPr>
          <w:sz w:val="20"/>
        </w:rPr>
      </w:pPr>
      <w:r>
        <w:rPr>
          <w:sz w:val="20"/>
        </w:rPr>
        <w:t xml:space="preserve">Паша - Приехал, сученыш, ща костылем по башке, отпусти, дай двинуть то? Борис  - Двину сейчас! Рожа пропитая+ Мать - Ну все, слюни разводить тут будете! Валите в баню+ Пашка - А я вишь че, салаги как отмудохали, ковыляю теперь! </w:t>
      </w:r>
    </w:p>
    <w:p>
      <w:pPr>
        <w:pStyle w:val="Normal"/>
        <w:autoSpaceDE w:val="false"/>
        <w:jc w:val="both"/>
        <w:rPr>
          <w:sz w:val="20"/>
        </w:rPr>
      </w:pPr>
      <w:r>
        <w:rPr>
          <w:sz w:val="20"/>
        </w:rPr>
        <w:t>Борис  - Кто?</w:t>
      </w:r>
    </w:p>
    <w:p>
      <w:pPr>
        <w:pStyle w:val="Normal"/>
        <w:autoSpaceDE w:val="false"/>
        <w:jc w:val="both"/>
        <w:rPr>
          <w:sz w:val="20"/>
        </w:rPr>
      </w:pPr>
      <w:r>
        <w:rPr>
          <w:sz w:val="20"/>
        </w:rPr>
        <w:t xml:space="preserve">Мать - Боря окстись! </w:t>
      </w:r>
    </w:p>
    <w:p>
      <w:pPr>
        <w:pStyle w:val="Normal"/>
        <w:autoSpaceDE w:val="false"/>
        <w:jc w:val="both"/>
        <w:rPr>
          <w:sz w:val="20"/>
        </w:rPr>
      </w:pPr>
      <w:r>
        <w:rPr>
          <w:sz w:val="20"/>
        </w:rPr>
        <w:t xml:space="preserve">Борис  - Я за Славку еще не поквитался! Всех закопаю, уродов! </w:t>
      </w:r>
    </w:p>
    <w:p>
      <w:pPr>
        <w:pStyle w:val="Normal"/>
        <w:autoSpaceDE w:val="false"/>
        <w:jc w:val="both"/>
        <w:rPr>
          <w:sz w:val="20"/>
        </w:rPr>
      </w:pPr>
      <w:r>
        <w:rPr>
          <w:sz w:val="20"/>
        </w:rPr>
        <w:t xml:space="preserve">Пашка - Не закопаешь! Они менты теперь все! Себе дороже, забудь! Слыхал про тебя, спиногрыз растет? Борис - У меня много чего нового! Заходи! </w:t>
      </w:r>
    </w:p>
    <w:p>
      <w:pPr>
        <w:pStyle w:val="Normal"/>
        <w:autoSpaceDE w:val="false"/>
        <w:jc w:val="both"/>
        <w:rPr>
          <w:sz w:val="20"/>
        </w:rPr>
      </w:pPr>
      <w:r>
        <w:rPr>
          <w:sz w:val="20"/>
        </w:rPr>
        <w:t xml:space="preserve">Пашка - Пельмешки стряпаете? Теть Свет, можно я с вами полеплю, обожаю это дело?! </w:t>
      </w:r>
    </w:p>
    <w:p>
      <w:pPr>
        <w:pStyle w:val="Normal"/>
        <w:autoSpaceDE w:val="false"/>
        <w:jc w:val="both"/>
        <w:rPr>
          <w:sz w:val="20"/>
        </w:rPr>
      </w:pPr>
      <w:r>
        <w:rPr>
          <w:sz w:val="20"/>
        </w:rPr>
        <w:t>Мать - Да проходи ты, мнешься как девка!</w:t>
      </w:r>
    </w:p>
    <w:p>
      <w:pPr>
        <w:pStyle w:val="Normal"/>
        <w:autoSpaceDE w:val="false"/>
        <w:jc w:val="both"/>
        <w:rPr>
          <w:sz w:val="20"/>
        </w:rPr>
      </w:pPr>
      <w:r>
        <w:rPr>
          <w:sz w:val="20"/>
        </w:rPr>
        <w:t>Все садятся за стол, молча лепят пельмени+</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Затемнение. </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Баня. Борис, щурясь от удовольствия, лежит на верхней полке. На нижней Паша, по пояс голый, в белых штанах и кирзовых сапогах. Хлещет себя веником. </w:t>
      </w:r>
    </w:p>
    <w:p>
      <w:pPr>
        <w:pStyle w:val="Normal"/>
        <w:autoSpaceDE w:val="false"/>
        <w:jc w:val="both"/>
        <w:rPr>
          <w:sz w:val="20"/>
        </w:rPr>
      </w:pPr>
      <w:r>
        <w:rPr>
          <w:sz w:val="20"/>
        </w:rPr>
        <w:t xml:space="preserve">Борис - Я как в "армейку" умотал, так и не парился ни разу по настоящему! Пашка - У нас на учебке вообще бани не было, вернее, была, да все на ремонте! И горячей воды в казарме тоже не было! Так это, вши то жрут! Утюги один за другим летели, че там, дерьмо китайское. Ротный на наши бабки их покупал, по дешевле. Короче, сушить то негде!  Так я песочку свою постираю, и на себя...  А потом под одеяло, и бушлат с верху! Утром встаешь, все сухо! Борис - Не, у нас такого не было! Нас на присягу супом недоваренным накормили! Весь гарнизон "обдристался", так прикинь, очки поносом позабивало! Дневальные вешались ночью! А еще дежурный срать запретил после часу, считай на кафель валить начали, так утром дышать нечем было! А че, заходишь в "толчок", тебя сразу "к бою". Отжимаешься, а живот гляди стрельнет! Я лег на койку, да под себя+  Думал, утром зачморят. Оказалось, вся рота обделалась, прикинь?  Ржач стоял, не могу+ - Оба громко хохочут! Пашка - Хотел же в Армии остаться после командировки?! </w:t>
      </w:r>
    </w:p>
    <w:p>
      <w:pPr>
        <w:pStyle w:val="Normal"/>
        <w:autoSpaceDE w:val="false"/>
        <w:jc w:val="both"/>
        <w:rPr>
          <w:sz w:val="20"/>
        </w:rPr>
      </w:pPr>
      <w:r>
        <w:rPr>
          <w:sz w:val="20"/>
        </w:rPr>
        <w:t>Борис - Что помешало?</w:t>
      </w:r>
    </w:p>
    <w:p>
      <w:pPr>
        <w:pStyle w:val="Normal"/>
        <w:autoSpaceDE w:val="false"/>
        <w:jc w:val="both"/>
        <w:rPr>
          <w:sz w:val="20"/>
        </w:rPr>
      </w:pPr>
      <w:r>
        <w:rPr>
          <w:sz w:val="20"/>
        </w:rPr>
        <w:t xml:space="preserve">Паша - Дагов много было в части! Я после Чечни смотреть на них не мог, а они весь полк подмяли под себя, "шакалов" посылали прямо на плацу! Их же не отправляют в командировки, боятся! </w:t>
      </w:r>
    </w:p>
    <w:p>
      <w:pPr>
        <w:pStyle w:val="Normal"/>
        <w:autoSpaceDE w:val="false"/>
        <w:jc w:val="both"/>
        <w:rPr>
          <w:sz w:val="20"/>
        </w:rPr>
      </w:pPr>
      <w:r>
        <w:rPr>
          <w:sz w:val="20"/>
        </w:rPr>
        <w:t xml:space="preserve">Борис - ВВ-шников - то отправляют? </w:t>
      </w:r>
    </w:p>
    <w:p>
      <w:pPr>
        <w:pStyle w:val="Normal"/>
        <w:autoSpaceDE w:val="false"/>
        <w:jc w:val="both"/>
        <w:rPr>
          <w:sz w:val="20"/>
        </w:rPr>
      </w:pPr>
      <w:r>
        <w:rPr>
          <w:sz w:val="20"/>
        </w:rPr>
        <w:t xml:space="preserve">Паша - Так они в Дагестане в основном стоят! Понятно, к себе то не пропустят! А так, помню, тувинцев пригнали, рыл двадцать, на слаживание. Ну и ночью даги на них наехали, типа бабки давайте! А те прикинь, с ножами все, тоже горцы, только Алтайские! Ну и пошла резня! Вся "взлетка" кровью залита была.  Короче, тувинцев разогнали по батальонам, а даги остались. Я так подумал, и уволился! </w:t>
      </w:r>
    </w:p>
    <w:p>
      <w:pPr>
        <w:pStyle w:val="Normal"/>
        <w:autoSpaceDE w:val="false"/>
        <w:jc w:val="both"/>
        <w:rPr>
          <w:sz w:val="20"/>
        </w:rPr>
      </w:pPr>
      <w:r>
        <w:rPr>
          <w:sz w:val="20"/>
        </w:rPr>
        <w:t xml:space="preserve">Борис - У нас в Чечне тувинец был, снайпер, маленький, винтовка выше его! А мочил один в один!  Все с наемницей, какой нибудь повоевать хотел, потягаться! Ночью поссать из палатки вышел, и хрен его знает, где она сидела? Короче в пах ему+ </w:t>
      </w:r>
    </w:p>
    <w:p>
      <w:pPr>
        <w:pStyle w:val="Normal"/>
        <w:autoSpaceDE w:val="false"/>
        <w:jc w:val="both"/>
        <w:rPr>
          <w:sz w:val="20"/>
        </w:rPr>
      </w:pPr>
      <w:r>
        <w:rPr>
          <w:sz w:val="20"/>
        </w:rPr>
        <w:t xml:space="preserve">Паша - И че? </w:t>
      </w:r>
    </w:p>
    <w:p>
      <w:pPr>
        <w:pStyle w:val="Normal"/>
        <w:autoSpaceDE w:val="false"/>
        <w:jc w:val="both"/>
        <w:rPr>
          <w:sz w:val="20"/>
        </w:rPr>
      </w:pPr>
      <w:r>
        <w:rPr>
          <w:sz w:val="20"/>
        </w:rPr>
        <w:t xml:space="preserve">Борис - Да ни че! Живой, говорят, остался! </w:t>
      </w:r>
    </w:p>
    <w:p>
      <w:pPr>
        <w:pStyle w:val="Normal"/>
        <w:autoSpaceDE w:val="false"/>
        <w:jc w:val="both"/>
        <w:rPr>
          <w:sz w:val="20"/>
        </w:rPr>
      </w:pPr>
      <w:r>
        <w:rPr>
          <w:sz w:val="20"/>
        </w:rPr>
        <w:t>Паша  - Манал я так жить!</w:t>
      </w:r>
    </w:p>
    <w:p>
      <w:pPr>
        <w:pStyle w:val="Normal"/>
        <w:autoSpaceDE w:val="false"/>
        <w:jc w:val="both"/>
        <w:rPr>
          <w:sz w:val="20"/>
        </w:rPr>
      </w:pPr>
      <w:r>
        <w:rPr>
          <w:sz w:val="20"/>
        </w:rPr>
        <w:t>Борис  - А куда денешься? (Пауза)</w:t>
      </w:r>
    </w:p>
    <w:p>
      <w:pPr>
        <w:pStyle w:val="Normal"/>
        <w:autoSpaceDE w:val="false"/>
        <w:jc w:val="both"/>
        <w:rPr>
          <w:sz w:val="20"/>
        </w:rPr>
      </w:pPr>
      <w:r>
        <w:rPr>
          <w:sz w:val="20"/>
        </w:rPr>
        <w:t xml:space="preserve">Паша - Слушай, Клин, ты у себя там ни где насчет работы не сможешь пробить? Борис  - Не знаю, Завара спросить надо! Тебе боевые не доплачивали? </w:t>
      </w:r>
    </w:p>
    <w:p>
      <w:pPr>
        <w:pStyle w:val="Normal"/>
        <w:autoSpaceDE w:val="false"/>
        <w:jc w:val="both"/>
        <w:rPr>
          <w:sz w:val="20"/>
        </w:rPr>
      </w:pPr>
      <w:r>
        <w:rPr>
          <w:sz w:val="20"/>
        </w:rPr>
        <w:t>Паша - Доплачивали, мамке все отдал, чтобы не пропить!</w:t>
      </w:r>
    </w:p>
    <w:p>
      <w:pPr>
        <w:pStyle w:val="Normal"/>
        <w:autoSpaceDE w:val="false"/>
        <w:jc w:val="both"/>
        <w:rPr>
          <w:sz w:val="20"/>
        </w:rPr>
      </w:pPr>
      <w:r>
        <w:rPr>
          <w:sz w:val="20"/>
        </w:rPr>
        <w:t xml:space="preserve">Борис - Я лицензию себе купил охранную, на перевозки сразу устроился, ссуду обещали дать на хату! Паша - Я то куда? Отбегал свое+ Борис - Комп бы взял, я купил! Танька светится вся теперь! Паша - В нашем болоте это не прокатит! Да и какой с меня компьютерщик? Я ж минером был! Так думаю иногда, заминировать администрацию за все их закидоны, и бабок потребовать на отдельную хату? </w:t>
      </w:r>
    </w:p>
    <w:p>
      <w:pPr>
        <w:pStyle w:val="Normal"/>
        <w:autoSpaceDE w:val="false"/>
        <w:jc w:val="both"/>
        <w:rPr>
          <w:sz w:val="20"/>
        </w:rPr>
      </w:pPr>
      <w:r>
        <w:rPr>
          <w:sz w:val="20"/>
        </w:rPr>
        <w:t>Борис - Посодють?!</w:t>
      </w:r>
    </w:p>
    <w:p>
      <w:pPr>
        <w:pStyle w:val="Normal"/>
        <w:autoSpaceDE w:val="false"/>
        <w:jc w:val="both"/>
        <w:rPr>
          <w:sz w:val="20"/>
        </w:rPr>
      </w:pPr>
      <w:r>
        <w:rPr>
          <w:sz w:val="20"/>
        </w:rPr>
        <w:t xml:space="preserve">Паша - А не жалко! Я и тут как в тюряге! </w:t>
      </w:r>
    </w:p>
    <w:p>
      <w:pPr>
        <w:pStyle w:val="Normal"/>
        <w:autoSpaceDE w:val="false"/>
        <w:jc w:val="both"/>
        <w:rPr>
          <w:sz w:val="20"/>
        </w:rPr>
      </w:pPr>
      <w:r>
        <w:rPr>
          <w:sz w:val="20"/>
        </w:rPr>
        <w:t xml:space="preserve">Борис - Не знаю Пашка! Сам еле нашелся, два года почти дерьмо жевал! Танька у меня постарела лет на пять! Ладно, не ушла, выдержала! (Пауза) Слушай, так ты в институт поступи, образование получишь, ты же ветеран?! Награды есть? Паша - "За Отвагу"! Борис - Мне "Суворова" присвоили! У нас же льгота есть, если ВУЗ государственный? На рабфак бесплатно, а там пролезешь, сами проведут? Паша - О, заговорил то как? Ученый! В башке ни хрена не осталось. Я в школу прапорщиков хотел, по специальности своей! А эти мудаки на дискотеке докопались, типа, ходи проще, дембелек! Я одного успел огреть, а потом они меня за клуб затащили, и штакетинами, толпой, бляха-муха+ Вырубиться хочу, а не могу, понял?! Час пролежал, как обкуренный, черепушка то крепкая!  Мать в суд на них подала, оправдали! Там сынок был один, начальника РОВД, вот и отмазали! В школе милиции сейчас учится! Прихвостни его следом за ним поступили!  Короче, не знаю я, что мне делать, пенсия полтары штуки. Хрен проживешь!  </w:t>
      </w:r>
    </w:p>
    <w:p>
      <w:pPr>
        <w:pStyle w:val="Normal"/>
        <w:autoSpaceDE w:val="false"/>
        <w:jc w:val="both"/>
        <w:rPr>
          <w:sz w:val="20"/>
        </w:rPr>
      </w:pPr>
      <w:r>
        <w:rPr>
          <w:sz w:val="20"/>
        </w:rPr>
        <w:t xml:space="preserve">Борис - Не могу ни чего обещать, Пашка! Мамка мне сегодня сказала, мол, Судьба сильных любит! Бодайся! Там пиво-то остыло уже, нет? Пашка - Остыло! - Достает из кадки с холодной водой две бутылки, открывает зубами, протягивает одну Борису. - Крышу у меня рвет, Клин, бабы то на меня все вдовы западают, а молодухи боятся даже! Жениться хочу, спиногрызов наклепать, а кормить нечем будет! - </w:t>
      </w:r>
    </w:p>
    <w:p>
      <w:pPr>
        <w:pStyle w:val="Normal"/>
        <w:autoSpaceDE w:val="false"/>
        <w:jc w:val="both"/>
        <w:rPr>
          <w:sz w:val="20"/>
        </w:rPr>
      </w:pPr>
      <w:r>
        <w:rPr>
          <w:sz w:val="20"/>
        </w:rPr>
        <w:t xml:space="preserve">Борис - Ты мне вот что скажи! Славку они тоже били, пока я в армейке был? Паша - Мстить приехал?  </w:t>
      </w:r>
    </w:p>
    <w:p>
      <w:pPr>
        <w:pStyle w:val="Normal"/>
        <w:autoSpaceDE w:val="false"/>
        <w:jc w:val="both"/>
        <w:rPr>
          <w:sz w:val="20"/>
        </w:rPr>
      </w:pPr>
      <w:r>
        <w:rPr>
          <w:sz w:val="20"/>
        </w:rPr>
        <w:t xml:space="preserve">Борис - Есть такое! Все нормально, а вот с этим ужиться не могу! Себе простить не могу, Пашка! С одной стороны не мог я тогда остаться, сдох бы я здесь, от тоски! </w:t>
      </w:r>
    </w:p>
    <w:p>
      <w:pPr>
        <w:pStyle w:val="Normal"/>
        <w:autoSpaceDE w:val="false"/>
        <w:jc w:val="both"/>
        <w:rPr>
          <w:sz w:val="20"/>
        </w:rPr>
      </w:pPr>
      <w:r>
        <w:rPr>
          <w:sz w:val="20"/>
        </w:rPr>
        <w:t xml:space="preserve">А с другой,  и Славку забрать с собой тоже не мог! Что вот было делать? Будь, говорю мужиком, дождись, а потом вместе рванем, куда нибудь+  Мамку ненавижу за это, еле простил! Не уберегла ведь, квасила тут ходила+ Паша - Мать моя говорит, они на одну пенсию бабкину жили, а та всю дорогу ее ныкала куда нибудь. И так скупая была, а с маразмом и вовсе шары сдвинулись! Дарья то ваша в дурдоме лежала.  А с работой сам понимаешь как! Это сейчас теть Света "кемелом" заделалась, а тогда+  Мои помогали, чем могли, так че это, ерунда. (Пауза)  Да и кому ты мстить то собрался? Пол поселка отморозков! Всех не перебьешь! Дожил, вечером выйти боюсь, гляди - грохнут, от нечего делать! Молча пьют пиво. </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Затемнение.</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Картина вторая. </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Просторный зал однокомнатной квартиры, обставленный скромно, но со вкусом! </w:t>
      </w:r>
    </w:p>
    <w:p>
      <w:pPr>
        <w:pStyle w:val="Normal"/>
        <w:autoSpaceDE w:val="false"/>
        <w:jc w:val="both"/>
        <w:rPr>
          <w:sz w:val="20"/>
        </w:rPr>
      </w:pPr>
      <w:r>
        <w:rPr>
          <w:sz w:val="20"/>
        </w:rPr>
        <w:t xml:space="preserve">На полу старый ковер, громоздкий советский пылесос, в углу просторный диван, напротив него шкаф с одиноко сверкающим сервизом. Появляется Татьяна! Мокрой тряпкой протирает пыль. Напевает песню: Всю жизнь глядятся в ночь, усталые глаза, в пути шофер дальнобойщик+ Звонок в дверь. Татьяна уходит, слышится восторженный визг. Заходит в комнату Борис, с двумя огромными сумками, на плечах висит Татьяна! </w:t>
      </w:r>
    </w:p>
    <w:p>
      <w:pPr>
        <w:pStyle w:val="Normal"/>
        <w:autoSpaceDE w:val="false"/>
        <w:jc w:val="both"/>
        <w:rPr>
          <w:sz w:val="20"/>
        </w:rPr>
      </w:pPr>
      <w:r>
        <w:rPr>
          <w:sz w:val="20"/>
        </w:rPr>
        <w:t>Борис - Да отпусти ты+</w:t>
      </w:r>
    </w:p>
    <w:p>
      <w:pPr>
        <w:pStyle w:val="Normal"/>
        <w:autoSpaceDE w:val="false"/>
        <w:jc w:val="both"/>
        <w:rPr>
          <w:sz w:val="20"/>
        </w:rPr>
      </w:pPr>
      <w:r>
        <w:rPr>
          <w:sz w:val="20"/>
        </w:rPr>
        <w:t>Татьяна  - Не отпущу!</w:t>
      </w:r>
    </w:p>
    <w:p>
      <w:pPr>
        <w:pStyle w:val="Normal"/>
        <w:autoSpaceDE w:val="false"/>
        <w:jc w:val="both"/>
        <w:rPr>
          <w:sz w:val="20"/>
        </w:rPr>
      </w:pPr>
      <w:r>
        <w:rPr>
          <w:sz w:val="20"/>
        </w:rPr>
        <w:t>Борис - Сынка где, гостинцев бабка ему отправила+</w:t>
      </w:r>
    </w:p>
    <w:p>
      <w:pPr>
        <w:pStyle w:val="Normal"/>
        <w:autoSpaceDE w:val="false"/>
        <w:jc w:val="both"/>
        <w:rPr>
          <w:sz w:val="20"/>
        </w:rPr>
      </w:pPr>
      <w:r>
        <w:rPr>
          <w:sz w:val="20"/>
        </w:rPr>
        <w:t xml:space="preserve">Татьяна (отпускает Бориса) - Я же в садик его пристроила, заведующая помогла, три дня уже ходим! Борис - Круто! </w:t>
      </w:r>
    </w:p>
    <w:p>
      <w:pPr>
        <w:pStyle w:val="Normal"/>
        <w:autoSpaceDE w:val="false"/>
        <w:jc w:val="both"/>
        <w:rPr>
          <w:sz w:val="20"/>
        </w:rPr>
      </w:pPr>
      <w:r>
        <w:rPr>
          <w:sz w:val="20"/>
        </w:rPr>
        <w:t xml:space="preserve">Татьяна - А я вот только маму домой проводила, сервиз нам подарила, видишь в шкафу?!  Квартира ей понравилась, спрашивает, когда купите такую же+ Борис -  Ей все сразу подавай! - раздевается, отдает куртку Татьяне, садится на диван, тяжело вздыхает, ставит перед собой сумку, достает сигареты. Таня - Курить теперь только на балконе! Голодный,  поди? Борис - Перекусил бы... - разгребает сумки, - это тебе! Мать постаралась! Татьяна раскрывает пакет, достает атласное вечернее платье, взвизгивает от восторга, примеряет. </w:t>
      </w:r>
    </w:p>
    <w:p>
      <w:pPr>
        <w:pStyle w:val="Normal"/>
        <w:autoSpaceDE w:val="false"/>
        <w:jc w:val="both"/>
        <w:rPr>
          <w:sz w:val="20"/>
        </w:rPr>
      </w:pPr>
      <w:r>
        <w:rPr>
          <w:sz w:val="20"/>
        </w:rPr>
        <w:t>Таня - Узковатое+</w:t>
      </w:r>
    </w:p>
    <w:p>
      <w:pPr>
        <w:pStyle w:val="Normal"/>
        <w:autoSpaceDE w:val="false"/>
        <w:jc w:val="both"/>
        <w:rPr>
          <w:sz w:val="20"/>
        </w:rPr>
      </w:pPr>
      <w:r>
        <w:rPr>
          <w:sz w:val="20"/>
        </w:rPr>
        <w:t xml:space="preserve">Борис  - В обтяжку носить будешь, модно ведь?! - достает маленькую шубку. Таня - А это для кого? На Славку точно не налезет! Борис  - Да мать всунула, говорит, второго быстрее родите! Для Славки брала еще в прошлом году, а куда отправить не знала! </w:t>
      </w:r>
    </w:p>
    <w:p>
      <w:pPr>
        <w:pStyle w:val="Normal"/>
        <w:autoSpaceDE w:val="false"/>
        <w:jc w:val="both"/>
        <w:rPr>
          <w:sz w:val="20"/>
        </w:rPr>
      </w:pPr>
      <w:r>
        <w:rPr>
          <w:sz w:val="20"/>
        </w:rPr>
        <w:t xml:space="preserve">Татьяна - Это лет через десять! Не меньше, если не разведемся+ - садится рядом, -  значит, помирился с мамой? </w:t>
      </w:r>
    </w:p>
    <w:p>
      <w:pPr>
        <w:pStyle w:val="Normal"/>
        <w:autoSpaceDE w:val="false"/>
        <w:jc w:val="both"/>
        <w:rPr>
          <w:sz w:val="20"/>
        </w:rPr>
      </w:pPr>
      <w:r>
        <w:rPr>
          <w:sz w:val="20"/>
        </w:rPr>
        <w:t xml:space="preserve">Борис - Бешеная поездка, прощались тяжело! Сует все что-то, пакует, на вокзал впервые проводила! Денег дала на мебель+  Свадьбу хочет нам сделать, кстати, подумать бы надо об этом! Татьяна - Давно пора! (Пауза) Рубан заходил, просил позвонить, как приедешь! Маме не понравился очень. У него глаза не живые, говорит! - Встает, уходит на кухню. Борис - А в институт не звонила? Таня (из кухни) - Звонила! Грымза какая-то наорала на меня+ Борис - Че говорит? Таня - Да ни чего, трубку сразу бросила+ Борис  - Понятно! Тань я потом поем, ладно? С Заваром поговорить надо, срочно+ Таня (из кухни) - Да делай ты что хочешь, хоть жить к нему переезжай+ Борис - Начинается+ - встает, надевает куртку. Таня - У меня такое ощущение, что ты через - чур успокоился со всеми его экспериментами.  </w:t>
      </w:r>
    </w:p>
    <w:p>
      <w:pPr>
        <w:pStyle w:val="Normal"/>
        <w:autoSpaceDE w:val="false"/>
        <w:jc w:val="both"/>
        <w:rPr>
          <w:sz w:val="20"/>
        </w:rPr>
      </w:pPr>
      <w:r>
        <w:rPr>
          <w:sz w:val="20"/>
        </w:rPr>
        <w:t xml:space="preserve">Борис - Забываешь дорогая, я в них не участвовал! </w:t>
      </w:r>
    </w:p>
    <w:p>
      <w:pPr>
        <w:pStyle w:val="Normal"/>
        <w:autoSpaceDE w:val="false"/>
        <w:jc w:val="both"/>
        <w:rPr>
          <w:sz w:val="20"/>
        </w:rPr>
      </w:pPr>
      <w:r>
        <w:rPr>
          <w:sz w:val="20"/>
        </w:rPr>
        <w:t xml:space="preserve">Таня (приходит из кухни) - Тебя самого твой Завар не бесит? Живет сам по себе и пусть живет, Боря, только приехал, и сразу к нему...  Я боюсь его в последнее время, не добрый он.  В институте учились, совсем другой был! Сейчас же, зверюга такая, смотрит, как вампир. Давай выкинем его из нашей жизни, ну зачем он тебе? </w:t>
      </w:r>
    </w:p>
    <w:p>
      <w:pPr>
        <w:pStyle w:val="Normal"/>
        <w:autoSpaceDE w:val="false"/>
        <w:jc w:val="both"/>
        <w:rPr>
          <w:sz w:val="20"/>
        </w:rPr>
      </w:pPr>
      <w:r>
        <w:rPr>
          <w:sz w:val="20"/>
        </w:rPr>
        <w:t xml:space="preserve">Борис - Куда его выкинешь? Он козел конечно, но и обязаны мы ему тоже многим! Я не надолго, Тань, решить кое-что надо, давно разговор назревает! Не обижаешься? </w:t>
      </w:r>
    </w:p>
    <w:p>
      <w:pPr>
        <w:pStyle w:val="Normal"/>
        <w:autoSpaceDE w:val="false"/>
        <w:jc w:val="both"/>
        <w:rPr>
          <w:sz w:val="20"/>
        </w:rPr>
      </w:pPr>
      <w:r>
        <w:rPr>
          <w:sz w:val="20"/>
        </w:rPr>
        <w:t>Целует жену, уходит. Татьяна садится на диван, закрывает лицо ладонями, плачет!</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Затемнение.</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Бар. Играет медленная музыка. У стойки сидит Завар. Он уже пьян. Пьет пиво из большого бокала, курит. Рядом танцуют девушки. Завар подзывает одну из них пальцем, что-то шепчет на ухо! Тряхнув длинными пышными волосами, девушка резко отворачивается и уходит. </w:t>
      </w:r>
    </w:p>
    <w:p>
      <w:pPr>
        <w:pStyle w:val="Normal"/>
        <w:autoSpaceDE w:val="false"/>
        <w:jc w:val="both"/>
        <w:rPr>
          <w:sz w:val="20"/>
        </w:rPr>
      </w:pPr>
      <w:r>
        <w:rPr>
          <w:sz w:val="20"/>
        </w:rPr>
        <w:t>Завар - Дура! (Пауза)</w:t>
      </w:r>
    </w:p>
    <w:p>
      <w:pPr>
        <w:pStyle w:val="Normal"/>
        <w:autoSpaceDE w:val="false"/>
        <w:jc w:val="both"/>
        <w:rPr>
          <w:sz w:val="20"/>
        </w:rPr>
      </w:pPr>
      <w:r>
        <w:rPr>
          <w:sz w:val="20"/>
        </w:rPr>
        <w:t>Подходит Борис, садится на соседний табурет: Здравствуй+</w:t>
      </w:r>
    </w:p>
    <w:p>
      <w:pPr>
        <w:pStyle w:val="Normal"/>
        <w:autoSpaceDE w:val="false"/>
        <w:jc w:val="both"/>
        <w:rPr>
          <w:sz w:val="20"/>
        </w:rPr>
      </w:pPr>
      <w:r>
        <w:rPr>
          <w:sz w:val="20"/>
        </w:rPr>
        <w:t xml:space="preserve">Завар - Привет, давно приехал? </w:t>
      </w:r>
    </w:p>
    <w:p>
      <w:pPr>
        <w:pStyle w:val="Normal"/>
        <w:autoSpaceDE w:val="false"/>
        <w:jc w:val="both"/>
        <w:rPr>
          <w:sz w:val="20"/>
        </w:rPr>
      </w:pPr>
      <w:r>
        <w:rPr>
          <w:sz w:val="20"/>
        </w:rPr>
        <w:t>Борис - Только что! Че звал?</w:t>
      </w:r>
    </w:p>
    <w:p>
      <w:pPr>
        <w:pStyle w:val="Normal"/>
        <w:autoSpaceDE w:val="false"/>
        <w:jc w:val="both"/>
        <w:rPr>
          <w:sz w:val="20"/>
        </w:rPr>
      </w:pPr>
      <w:r>
        <w:rPr>
          <w:sz w:val="20"/>
        </w:rPr>
        <w:t xml:space="preserve">Завар - Не рад видеть - уматывай, не держу! (Пауза) Официант - пива давай!  Хорошему другу ни чего не жалко! (Приносят пиво)  Че уставился? Пей давай, залей свои честные зенки+ Борис - Спасибо+ - отпивает из бокала, - официант, у вас из ДДТ что нибудь есть? Нет? Тогда вот это поставьте пожалуйста, - достает из внутреннего кармана диск, - "Белую ночь", будь добр+ Официант включает песню. В зале не довольно ворчат: А по веселее ни чего нет? Завар (обернувшись) - Ты чем-то не доволен? А может быть ты? - показывает пальцем на коренастого бритоголового парня в пиджаке, улыбается одними губами. Парень - Я тебе слово сказал, Завар? Завар - А ты попробуй!  (Парень молчит) Уроды! - Поворачивается к стойке. </w:t>
      </w:r>
    </w:p>
    <w:p>
      <w:pPr>
        <w:pStyle w:val="Normal"/>
        <w:autoSpaceDE w:val="false"/>
        <w:jc w:val="both"/>
        <w:rPr>
          <w:sz w:val="20"/>
        </w:rPr>
      </w:pPr>
      <w:r>
        <w:rPr>
          <w:sz w:val="20"/>
        </w:rPr>
        <w:t xml:space="preserve">Борис - Маманя тебе спасибо большое передает! Гостинец выслала, потом отдам!  (Пауза)  </w:t>
      </w:r>
    </w:p>
    <w:p>
      <w:pPr>
        <w:pStyle w:val="Normal"/>
        <w:autoSpaceDE w:val="false"/>
        <w:jc w:val="both"/>
        <w:rPr>
          <w:sz w:val="20"/>
        </w:rPr>
      </w:pPr>
      <w:r>
        <w:rPr>
          <w:sz w:val="20"/>
        </w:rPr>
        <w:t>Завар - Как она у тебя там?</w:t>
      </w:r>
    </w:p>
    <w:p>
      <w:pPr>
        <w:pStyle w:val="Normal"/>
        <w:autoSpaceDE w:val="false"/>
        <w:jc w:val="both"/>
        <w:rPr>
          <w:sz w:val="20"/>
        </w:rPr>
      </w:pPr>
      <w:r>
        <w:rPr>
          <w:sz w:val="20"/>
        </w:rPr>
        <w:t xml:space="preserve">Борис - Ни чего, "кэмэлит" потихоньку! </w:t>
      </w:r>
    </w:p>
    <w:p>
      <w:pPr>
        <w:pStyle w:val="Normal"/>
        <w:autoSpaceDE w:val="false"/>
        <w:jc w:val="both"/>
        <w:rPr>
          <w:sz w:val="20"/>
        </w:rPr>
      </w:pPr>
      <w:r>
        <w:rPr>
          <w:sz w:val="20"/>
        </w:rPr>
        <w:t xml:space="preserve">Завар - Чего? </w:t>
      </w:r>
    </w:p>
    <w:p>
      <w:pPr>
        <w:pStyle w:val="Normal"/>
        <w:autoSpaceDE w:val="false"/>
        <w:jc w:val="both"/>
        <w:rPr>
          <w:sz w:val="20"/>
        </w:rPr>
      </w:pPr>
      <w:r>
        <w:rPr>
          <w:sz w:val="20"/>
        </w:rPr>
        <w:t xml:space="preserve">Борис - "Кэмэлит" говорю! Бизнес такой есть у нас в Сибири, "кэмэл" называется! Это на "пропускном" на китайской границе, подряжаешься к "барыгам", и тюки за них носишь. Там не больше двух баулов из Китая разрешается вывозить, вот и нанимают "кэмэлов".  </w:t>
      </w:r>
    </w:p>
    <w:p>
      <w:pPr>
        <w:pStyle w:val="Normal"/>
        <w:autoSpaceDE w:val="false"/>
        <w:jc w:val="both"/>
        <w:rPr>
          <w:sz w:val="20"/>
        </w:rPr>
      </w:pPr>
      <w:r>
        <w:rPr>
          <w:sz w:val="20"/>
        </w:rPr>
        <w:t xml:space="preserve">Завар - Уж лучше "быковать"! Я кстати, слышал еще до "армейки", по "телеку" передавали, что на границе творилось! </w:t>
      </w:r>
    </w:p>
    <w:p>
      <w:pPr>
        <w:pStyle w:val="Normal"/>
        <w:autoSpaceDE w:val="false"/>
        <w:jc w:val="both"/>
        <w:rPr>
          <w:sz w:val="20"/>
        </w:rPr>
      </w:pPr>
      <w:r>
        <w:rPr>
          <w:sz w:val="20"/>
        </w:rPr>
        <w:t xml:space="preserve">Борис - Сам мотался по "саланке"! Славка на "шухере" стоял, а я с толпой на вагоны. ОМОНовцы зверели там, по черному, на поражение стреляли, прикинь? А все равно народ пёр, как на амбразуры! Рыл тридцать перемочили, наверное, за тот год! Трупы в сарае каком-то лежали за вокзалом. Опознавали - увозили! Мы оделись со Славкой как павлины, а через три месяца вся одежда в лохмотья! </w:t>
      </w:r>
    </w:p>
    <w:p>
      <w:pPr>
        <w:pStyle w:val="Normal"/>
        <w:autoSpaceDE w:val="false"/>
        <w:jc w:val="both"/>
        <w:rPr>
          <w:sz w:val="20"/>
        </w:rPr>
      </w:pPr>
      <w:r>
        <w:rPr>
          <w:sz w:val="20"/>
        </w:rPr>
        <w:t>Завар - Не везучий ты, Клин+</w:t>
      </w:r>
    </w:p>
    <w:p>
      <w:pPr>
        <w:pStyle w:val="Normal"/>
        <w:autoSpaceDE w:val="false"/>
        <w:jc w:val="both"/>
        <w:rPr>
          <w:sz w:val="20"/>
        </w:rPr>
      </w:pPr>
      <w:r>
        <w:rPr>
          <w:sz w:val="20"/>
        </w:rPr>
        <w:t>Борис - Опять язвишь?</w:t>
      </w:r>
    </w:p>
    <w:p>
      <w:pPr>
        <w:pStyle w:val="Normal"/>
        <w:autoSpaceDE w:val="false"/>
        <w:jc w:val="both"/>
        <w:rPr>
          <w:sz w:val="20"/>
        </w:rPr>
      </w:pPr>
      <w:r>
        <w:rPr>
          <w:sz w:val="20"/>
        </w:rPr>
        <w:t xml:space="preserve">Завар - Знаешь, чем ты меня достал за эти два года? Своим подтекстом! Ты надоел мне, Клин! Я виноват перед тобой? Борис - Давай, я не буду ни чего отвечать?! Завар - Снова бодаешься? Что ж ты как бык то не благодарный? Борис - Спасибо тебе за все, я пошел! - Пытается уйти, но Завар резко хватает его за рукав и садит на место! </w:t>
      </w:r>
    </w:p>
    <w:p>
      <w:pPr>
        <w:pStyle w:val="Normal"/>
        <w:autoSpaceDE w:val="false"/>
        <w:jc w:val="both"/>
        <w:rPr>
          <w:sz w:val="20"/>
        </w:rPr>
      </w:pPr>
      <w:r>
        <w:rPr>
          <w:sz w:val="20"/>
        </w:rPr>
        <w:t xml:space="preserve">Завар - А теперь скажи, ну скажи, я давно уже жду, давай! </w:t>
      </w:r>
    </w:p>
    <w:p>
      <w:pPr>
        <w:pStyle w:val="Normal"/>
        <w:autoSpaceDE w:val="false"/>
        <w:jc w:val="both"/>
        <w:rPr>
          <w:sz w:val="20"/>
        </w:rPr>
      </w:pPr>
      <w:r>
        <w:rPr>
          <w:sz w:val="20"/>
        </w:rPr>
        <w:t xml:space="preserve">Борис - Убьешь ведь? </w:t>
      </w:r>
    </w:p>
    <w:p>
      <w:pPr>
        <w:pStyle w:val="Normal"/>
        <w:autoSpaceDE w:val="false"/>
        <w:jc w:val="both"/>
        <w:rPr>
          <w:sz w:val="20"/>
        </w:rPr>
      </w:pPr>
      <w:r>
        <w:rPr>
          <w:sz w:val="20"/>
        </w:rPr>
        <w:t>Завар - Покалечу, заживет, скажи сука!</w:t>
      </w:r>
    </w:p>
    <w:p>
      <w:pPr>
        <w:pStyle w:val="Normal"/>
        <w:autoSpaceDE w:val="false"/>
        <w:jc w:val="both"/>
        <w:rPr>
          <w:sz w:val="20"/>
        </w:rPr>
      </w:pPr>
      <w:r>
        <w:rPr>
          <w:sz w:val="20"/>
        </w:rPr>
        <w:t>Борис - В зеркало смотрись по чаще!  (Пауза)</w:t>
      </w:r>
    </w:p>
    <w:p>
      <w:pPr>
        <w:pStyle w:val="Normal"/>
        <w:autoSpaceDE w:val="false"/>
        <w:jc w:val="both"/>
        <w:rPr>
          <w:sz w:val="20"/>
        </w:rPr>
      </w:pPr>
      <w:r>
        <w:rPr>
          <w:sz w:val="20"/>
        </w:rPr>
        <w:t>Завара трясет. Оба пристально смотрят друг другу в глаза.</w:t>
      </w:r>
    </w:p>
    <w:p>
      <w:pPr>
        <w:pStyle w:val="Normal"/>
        <w:autoSpaceDE w:val="false"/>
        <w:jc w:val="both"/>
        <w:rPr>
          <w:sz w:val="20"/>
        </w:rPr>
      </w:pPr>
      <w:r>
        <w:rPr>
          <w:sz w:val="20"/>
        </w:rPr>
        <w:t>Завар - Скажи, как друга тебя прошу!</w:t>
      </w:r>
    </w:p>
    <w:p>
      <w:pPr>
        <w:pStyle w:val="Normal"/>
        <w:autoSpaceDE w:val="false"/>
        <w:jc w:val="both"/>
        <w:rPr>
          <w:sz w:val="20"/>
        </w:rPr>
      </w:pPr>
      <w:r>
        <w:rPr>
          <w:sz w:val="20"/>
        </w:rPr>
        <w:t xml:space="preserve">Борис - Это ведь ты мне тогда пурген в спиртягу подложил, ты? Завар (улыбаясь) - Я! </w:t>
      </w:r>
    </w:p>
    <w:p>
      <w:pPr>
        <w:pStyle w:val="Normal"/>
        <w:autoSpaceDE w:val="false"/>
        <w:jc w:val="both"/>
        <w:rPr>
          <w:sz w:val="20"/>
        </w:rPr>
      </w:pPr>
      <w:r>
        <w:rPr>
          <w:sz w:val="20"/>
        </w:rPr>
        <w:t xml:space="preserve">Борис - Зачем? Скажешь, спасти хотел, рожу располосую! - Достает из кармана завернутую бритву "Нева". Завар - А ты зачем меня с БТРа стащил? Ссыкнул, да?  </w:t>
      </w:r>
    </w:p>
    <w:p>
      <w:pPr>
        <w:pStyle w:val="Normal"/>
        <w:autoSpaceDE w:val="false"/>
        <w:jc w:val="both"/>
        <w:rPr>
          <w:sz w:val="20"/>
        </w:rPr>
      </w:pPr>
      <w:r>
        <w:rPr>
          <w:sz w:val="20"/>
        </w:rPr>
        <w:t xml:space="preserve">Борис - Чушь это все! Ни кто бы мне ни поверил? </w:t>
      </w:r>
    </w:p>
    <w:p>
      <w:pPr>
        <w:pStyle w:val="Normal"/>
        <w:autoSpaceDE w:val="false"/>
        <w:jc w:val="both"/>
        <w:rPr>
          <w:sz w:val="20"/>
        </w:rPr>
      </w:pPr>
      <w:r>
        <w:rPr>
          <w:sz w:val="20"/>
        </w:rPr>
        <w:t xml:space="preserve">Завар - Ссыкнул все-таки? - неожиданно, коротко бьет Бориса в челюсть. Тот падает, не встает! </w:t>
      </w:r>
    </w:p>
    <w:p>
      <w:pPr>
        <w:pStyle w:val="Normal"/>
        <w:autoSpaceDE w:val="false"/>
        <w:jc w:val="both"/>
        <w:rPr>
          <w:sz w:val="20"/>
        </w:rPr>
      </w:pPr>
      <w:r>
        <w:rPr>
          <w:sz w:val="20"/>
        </w:rPr>
        <w:t>Завар - Вставай!</w:t>
      </w:r>
    </w:p>
    <w:p>
      <w:pPr>
        <w:pStyle w:val="Normal"/>
        <w:autoSpaceDE w:val="false"/>
        <w:jc w:val="both"/>
        <w:rPr>
          <w:sz w:val="20"/>
        </w:rPr>
      </w:pPr>
      <w:r>
        <w:rPr>
          <w:sz w:val="20"/>
        </w:rPr>
        <w:t xml:space="preserve">Борис медленно поднимается, его шатает из стороны в сторону. Завар помогает ему встать, и едва заметным ударом бьет в печень. Тот снова падает, заходится кашлем! Завар снова помогает ему подняться. </w:t>
      </w:r>
    </w:p>
    <w:p>
      <w:pPr>
        <w:pStyle w:val="Normal"/>
        <w:autoSpaceDE w:val="false"/>
        <w:jc w:val="both"/>
        <w:rPr>
          <w:sz w:val="20"/>
        </w:rPr>
      </w:pPr>
      <w:r>
        <w:rPr>
          <w:sz w:val="20"/>
        </w:rPr>
        <w:t xml:space="preserve">Завар - Теперь ты! - Борис с силой выкидывает руку, но кулак пролетает над головой Завара. </w:t>
      </w:r>
    </w:p>
    <w:p>
      <w:pPr>
        <w:pStyle w:val="Normal"/>
        <w:autoSpaceDE w:val="false"/>
        <w:jc w:val="both"/>
        <w:rPr>
          <w:sz w:val="20"/>
        </w:rPr>
      </w:pPr>
      <w:r>
        <w:rPr>
          <w:sz w:val="20"/>
        </w:rPr>
        <w:t xml:space="preserve">Завар - Извини, привычка, бей, не сачкуй, бей говорю! </w:t>
      </w:r>
    </w:p>
    <w:p>
      <w:pPr>
        <w:pStyle w:val="Normal"/>
        <w:autoSpaceDE w:val="false"/>
        <w:jc w:val="both"/>
        <w:rPr>
          <w:sz w:val="20"/>
        </w:rPr>
      </w:pPr>
      <w:r>
        <w:rPr>
          <w:sz w:val="20"/>
        </w:rPr>
        <w:t xml:space="preserve">Очнувшийся Борис всем телом вкладывается в подбородок Завара, но тот не пошатнулся! Завар - Еще сильнее! Борис - Не могу, хватит! - Садится за стойку. Тяжело дышит. Завар - Когда ты шум поднял, все подумали, что я  трус! Прости меня братан, хочешь, я перед тобой на колени встану? Борис - Пива возьми, а лучше водяры+ Завар (громко) - Пива нам! И коньяка, Гога, давай, шевели яйцами+ Борис - Ты и в правду порешить себя хотел? Завар (хищно улыбаясь) - Честно? Нет! Борис - Сука+ - бьет правой, но Завар ловит руку. Завар - Сам говорил, хватит+ Борис - Ты придурок, тебе лечиться надо, дурак+ Завар - Поздно уже! Вот тебе кресту, теперь понятно, что значило, из моего образа жизни попасть на эту войну? Да, рвало башню, да, с ума сходил! Решил "прикольнуться" над тобой, проверить тебя, правда, ты такой смелый, или нет? Меня ведь как 7б отправить хотели, еле уболтал, что бы в санчасти оставили! Смешно было, когда ты в "толчок" бегал с виноватой мордой, а потом, когда эта мамаша появилась,  сам спиртяги нахлестался! Все думали, что я трус, и ты тоже! Все по справедливости, Клин, забыли? - Протягивает Борису руку. </w:t>
      </w:r>
    </w:p>
    <w:p>
      <w:pPr>
        <w:pStyle w:val="Normal"/>
        <w:autoSpaceDE w:val="false"/>
        <w:jc w:val="both"/>
        <w:rPr>
          <w:sz w:val="20"/>
        </w:rPr>
      </w:pPr>
      <w:r>
        <w:rPr>
          <w:sz w:val="20"/>
        </w:rPr>
        <w:t xml:space="preserve">Борис - Лады! Я тогда подумал, что это все равно не геройская смерть. Мне ни кто не поверил бы! Помнишь Тунгуса мочканули куда? В член! А ты к подбородку приставил? А ведь еще автомат отмыть надо успеть, в оружейку поставить?! Вот я и труханул! </w:t>
      </w:r>
    </w:p>
    <w:p>
      <w:pPr>
        <w:pStyle w:val="Normal"/>
        <w:autoSpaceDE w:val="false"/>
        <w:jc w:val="both"/>
        <w:rPr>
          <w:sz w:val="20"/>
        </w:rPr>
      </w:pPr>
      <w:r>
        <w:rPr>
          <w:sz w:val="20"/>
        </w:rPr>
        <w:t xml:space="preserve">Завар - Давай налакаемся до поросячего визга, питерца этого помянем, жить как-то надо дальше, Клин! Во что все это вылилось, писец? Ну и бучу я заварил, книгу писать можно. </w:t>
      </w:r>
    </w:p>
    <w:p>
      <w:pPr>
        <w:pStyle w:val="Normal"/>
        <w:autoSpaceDE w:val="false"/>
        <w:jc w:val="both"/>
        <w:rPr>
          <w:sz w:val="20"/>
        </w:rPr>
      </w:pPr>
      <w:r>
        <w:rPr>
          <w:sz w:val="20"/>
        </w:rPr>
        <w:t xml:space="preserve">Борис - Ты Нелли не видел? </w:t>
      </w:r>
    </w:p>
    <w:p>
      <w:pPr>
        <w:pStyle w:val="Normal"/>
        <w:autoSpaceDE w:val="false"/>
        <w:jc w:val="both"/>
        <w:rPr>
          <w:sz w:val="20"/>
        </w:rPr>
      </w:pPr>
      <w:r>
        <w:rPr>
          <w:sz w:val="20"/>
        </w:rPr>
        <w:t xml:space="preserve">Завар - А что-то я забыл про нее совсем! </w:t>
      </w:r>
    </w:p>
    <w:p>
      <w:pPr>
        <w:pStyle w:val="Normal"/>
        <w:autoSpaceDE w:val="false"/>
        <w:jc w:val="both"/>
        <w:rPr>
          <w:sz w:val="20"/>
        </w:rPr>
      </w:pPr>
      <w:r>
        <w:rPr>
          <w:sz w:val="20"/>
        </w:rPr>
        <w:t xml:space="preserve">Борис - Оправиться до сих пор не могу! Думаю о ней, сердце ноет! И не любил вроде, а вот не мог без нее, на час уйдет, и трясет всего, вдруг не придет? Я плакал по ней первое время, не поверишь! </w:t>
      </w:r>
    </w:p>
    <w:p>
      <w:pPr>
        <w:pStyle w:val="Normal"/>
        <w:autoSpaceDE w:val="false"/>
        <w:jc w:val="both"/>
        <w:rPr>
          <w:sz w:val="20"/>
        </w:rPr>
      </w:pPr>
      <w:r>
        <w:rPr>
          <w:sz w:val="20"/>
        </w:rPr>
        <w:t xml:space="preserve">Завар - Верю! </w:t>
      </w:r>
    </w:p>
    <w:p>
      <w:pPr>
        <w:pStyle w:val="Normal"/>
        <w:autoSpaceDE w:val="false"/>
        <w:jc w:val="both"/>
        <w:rPr>
          <w:sz w:val="20"/>
        </w:rPr>
      </w:pPr>
      <w:r>
        <w:rPr>
          <w:sz w:val="20"/>
        </w:rPr>
        <w:t xml:space="preserve">Борис - А потом расстались, легче стало! Забрала что-то с собой, что ли? Боль исчезла!  Просветлел вроде бы как? Танька бы чего не узнала+ Завар - Не узнает! Ты позвони+ - достает сотовый телефон! </w:t>
      </w:r>
    </w:p>
    <w:p>
      <w:pPr>
        <w:pStyle w:val="Normal"/>
        <w:autoSpaceDE w:val="false"/>
        <w:jc w:val="both"/>
        <w:rPr>
          <w:sz w:val="20"/>
        </w:rPr>
      </w:pPr>
      <w:r>
        <w:rPr>
          <w:sz w:val="20"/>
        </w:rPr>
        <w:t xml:space="preserve">Борис - Не стоит!  Хотя давай.  Все равно сама отбреет, вел то себя по свински! Набирает номер, ждет: Ало, здравствуйте, Нелли Викторовну будьте добры? Это Клинков, с заочного отделения, помните меня?  (Пауза) Чего? (Пауза) Старая калоша, и ты все время ковыряла ее? (Громко) Где она лежит? Где? (В трубке слышны истерические вопли матери Нелли ) Скажите, прошу вас, пожалуйста+ </w:t>
      </w:r>
    </w:p>
    <w:p>
      <w:pPr>
        <w:pStyle w:val="Normal"/>
        <w:autoSpaceDE w:val="false"/>
        <w:jc w:val="both"/>
        <w:rPr>
          <w:sz w:val="20"/>
        </w:rPr>
      </w:pPr>
      <w:r>
        <w:rPr>
          <w:sz w:val="20"/>
        </w:rPr>
        <w:t>Извините, я не хотел+- выключает телефон, - Еп твою мать+</w:t>
      </w:r>
    </w:p>
    <w:p>
      <w:pPr>
        <w:pStyle w:val="Normal"/>
        <w:autoSpaceDE w:val="false"/>
        <w:jc w:val="both"/>
        <w:rPr>
          <w:sz w:val="20"/>
        </w:rPr>
      </w:pPr>
      <w:r>
        <w:rPr>
          <w:sz w:val="20"/>
        </w:rPr>
        <w:t>Завар - Умерла что ли?</w:t>
      </w:r>
    </w:p>
    <w:p>
      <w:pPr>
        <w:pStyle w:val="Normal"/>
        <w:autoSpaceDE w:val="false"/>
        <w:jc w:val="both"/>
        <w:rPr>
          <w:sz w:val="20"/>
        </w:rPr>
      </w:pPr>
      <w:r>
        <w:rPr>
          <w:sz w:val="20"/>
        </w:rPr>
        <w:t>Борис - Ее надо найти, Завар, надо найти+</w:t>
      </w:r>
    </w:p>
    <w:p>
      <w:pPr>
        <w:pStyle w:val="Normal"/>
        <w:autoSpaceDE w:val="false"/>
        <w:jc w:val="both"/>
        <w:rPr>
          <w:sz w:val="20"/>
        </w:rPr>
      </w:pPr>
      <w:r>
        <w:rPr>
          <w:sz w:val="20"/>
        </w:rPr>
        <w:t xml:space="preserve">Завар - Кого? </w:t>
      </w:r>
    </w:p>
    <w:p>
      <w:pPr>
        <w:pStyle w:val="Normal"/>
        <w:autoSpaceDE w:val="false"/>
        <w:jc w:val="both"/>
        <w:rPr>
          <w:sz w:val="20"/>
        </w:rPr>
      </w:pPr>
      <w:r>
        <w:rPr>
          <w:sz w:val="20"/>
        </w:rPr>
        <w:t>Борис - Нелли, идиот, она в роддоме каком-то, эта кляча не говорит ни хрена.   Найди, Завар, срочно надо!</w:t>
      </w:r>
    </w:p>
    <w:p>
      <w:pPr>
        <w:pStyle w:val="Normal"/>
        <w:autoSpaceDE w:val="false"/>
        <w:jc w:val="both"/>
        <w:rPr>
          <w:sz w:val="20"/>
        </w:rPr>
      </w:pPr>
      <w:r>
        <w:rPr>
          <w:sz w:val="20"/>
        </w:rPr>
        <w:t xml:space="preserve">Завар - Да сейчас, не "кипишись" ты, сядь! - Набирает номер - Ало, Вахтанг, здравствуй дорогой, помнишь, ты мне помочь обещал? Бабу в роддоме найти надо, срочно, чего? Нет не моя+  Фамилия как? </w:t>
      </w:r>
    </w:p>
    <w:p>
      <w:pPr>
        <w:pStyle w:val="Normal"/>
        <w:autoSpaceDE w:val="false"/>
        <w:jc w:val="both"/>
        <w:rPr>
          <w:sz w:val="20"/>
        </w:rPr>
      </w:pPr>
      <w:r>
        <w:rPr>
          <w:sz w:val="20"/>
        </w:rPr>
        <w:t xml:space="preserve">Борис (опешив) - Не помню+ </w:t>
      </w:r>
    </w:p>
    <w:p>
      <w:pPr>
        <w:pStyle w:val="Normal"/>
        <w:autoSpaceDE w:val="false"/>
        <w:jc w:val="both"/>
        <w:rPr>
          <w:sz w:val="20"/>
        </w:rPr>
      </w:pPr>
      <w:r>
        <w:rPr>
          <w:sz w:val="20"/>
        </w:rPr>
        <w:t>Завар - Казанова, мать твою, на какой улице она живет? Ладно, Ало, Вахтанг, дай тачку на часок, сегодня же верну, чего? Я в "Пиросмани", сюда и подгоняй, жду, спасибо тебе дорогой, отработаю!  (Тяжело вздыхает)  Ждем!</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Затемнение.  </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Картина третья.  </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Комната роддома. На койке лежит Нелли, больше ни кого. Рядом монитор, показывает работу сердца. Заходит Борис, в маске, белом халате, чепчике и бахилах. Следом за ним входит врач. Врач - Напоминаю, если не проснется, не будить! Сидите хоть до утра, но только не беспокойте! Все понятно? Борис - Вы мне так и не ответили, она будет жить? Врач -  Врожденный порог сердца, усиленный миокардитом! Все что могли, мы сделали!  Будем надеяться+ - Уходит! Борис тихо садится рядом! Нелли (не открывая глаз) - Пришел? - Борис вздрагивает, садится рядом на колени. Борис - Тихо, тебе нельзя разговаривать! Молчи+- дотрагивается до ее ладони: холодная?! Нелли - Теперь ты понял, почему я так и не вышла замуж? Не справедливо, правда? Борис - Тихо, спи, я рядом если что! Жива ведь? </w:t>
      </w:r>
    </w:p>
    <w:p>
      <w:pPr>
        <w:pStyle w:val="Normal"/>
        <w:autoSpaceDE w:val="false"/>
        <w:jc w:val="both"/>
        <w:rPr>
          <w:sz w:val="20"/>
        </w:rPr>
      </w:pPr>
      <w:r>
        <w:rPr>
          <w:sz w:val="20"/>
        </w:rPr>
        <w:t xml:space="preserve">Нелли - Все скрывали это от меня, а я знала, уже в четырнадцать лет. Это страшно, быть не такой как все! Все мои подруги уже с колясками гуляли, а я диссертацию писала, и плакала+ Борис - Тише, пожалуйста, все нормально, я тебя не брошу, клянусь! </w:t>
      </w:r>
    </w:p>
    <w:p>
      <w:pPr>
        <w:pStyle w:val="Normal"/>
        <w:autoSpaceDE w:val="false"/>
        <w:jc w:val="both"/>
        <w:rPr>
          <w:sz w:val="20"/>
        </w:rPr>
      </w:pPr>
      <w:r>
        <w:rPr>
          <w:sz w:val="20"/>
        </w:rPr>
        <w:t xml:space="preserve">Нелли - Дочка, Боря, ей родители нужны.  Ее не отдадут маме, а родственников у нас нет! Не бросай ее, это твой ребенок! Ее приносили ко мне. Глаза твои+ Борис -  Будут у нее родители, будут, к тебе уйду, обещаю, ты спи, не говори ни чего! Нелли - Сплю+ (Пауза) Борис дрожащими руками поправляет одеяло, гладит Нелли по голове. </w:t>
      </w:r>
    </w:p>
    <w:p>
      <w:pPr>
        <w:pStyle w:val="Normal"/>
        <w:autoSpaceDE w:val="false"/>
        <w:jc w:val="both"/>
        <w:rPr>
          <w:sz w:val="20"/>
        </w:rPr>
      </w:pPr>
      <w:r>
        <w:rPr>
          <w:sz w:val="20"/>
        </w:rPr>
        <w:t xml:space="preserve">Появляется медсестра: Молодой человек, еще одна помеха, и мы вас попросим уйти, учтите, пожалуйста! Молчание. </w:t>
      </w:r>
    </w:p>
    <w:p>
      <w:pPr>
        <w:pStyle w:val="Normal"/>
        <w:autoSpaceDE w:val="false"/>
        <w:jc w:val="both"/>
        <w:rPr>
          <w:sz w:val="20"/>
        </w:rPr>
      </w:pPr>
      <w:r>
        <w:rPr>
          <w:sz w:val="20"/>
        </w:rPr>
        <w:t>Нелли - Ты почему "академ" взял?</w:t>
      </w:r>
    </w:p>
    <w:p>
      <w:pPr>
        <w:pStyle w:val="Normal"/>
        <w:autoSpaceDE w:val="false"/>
        <w:jc w:val="both"/>
        <w:rPr>
          <w:sz w:val="20"/>
        </w:rPr>
      </w:pPr>
      <w:r>
        <w:rPr>
          <w:sz w:val="20"/>
        </w:rPr>
        <w:t xml:space="preserve">Борис - Сил не было учиться дальше! Сейчас все хорошо уже, восстанавливаться буду! </w:t>
      </w:r>
    </w:p>
    <w:p>
      <w:pPr>
        <w:pStyle w:val="Normal"/>
        <w:autoSpaceDE w:val="false"/>
        <w:jc w:val="both"/>
        <w:rPr>
          <w:sz w:val="20"/>
        </w:rPr>
      </w:pPr>
      <w:r>
        <w:rPr>
          <w:sz w:val="20"/>
        </w:rPr>
        <w:t xml:space="preserve">Нелли - Я хотела тебя найти. (Пауза) Сердце болело! Пришла в общежитие, думала педагогом представлюсь, а ты там уже не живешь. На лавочке нашей все сидела, мысленно с тобой разговаривала, надеялась все на что-то... </w:t>
      </w:r>
    </w:p>
    <w:p>
      <w:pPr>
        <w:pStyle w:val="Normal"/>
        <w:autoSpaceDE w:val="false"/>
        <w:jc w:val="both"/>
        <w:rPr>
          <w:sz w:val="20"/>
        </w:rPr>
      </w:pPr>
      <w:r>
        <w:rPr>
          <w:sz w:val="20"/>
        </w:rPr>
        <w:t xml:space="preserve">Борис - Я видел тебя из дали как-то раз, а подойти побоялся. Не знал, что так будет+ (Пауза) </w:t>
      </w:r>
    </w:p>
    <w:p>
      <w:pPr>
        <w:pStyle w:val="Normal"/>
        <w:autoSpaceDE w:val="false"/>
        <w:jc w:val="both"/>
        <w:rPr>
          <w:sz w:val="20"/>
        </w:rPr>
      </w:pPr>
      <w:r>
        <w:rPr>
          <w:sz w:val="20"/>
        </w:rPr>
        <w:t>Нелли -  Как Завар поживает?</w:t>
      </w:r>
    </w:p>
    <w:p>
      <w:pPr>
        <w:pStyle w:val="Normal"/>
        <w:autoSpaceDE w:val="false"/>
        <w:jc w:val="both"/>
        <w:rPr>
          <w:sz w:val="20"/>
        </w:rPr>
      </w:pPr>
      <w:r>
        <w:rPr>
          <w:sz w:val="20"/>
        </w:rPr>
        <w:t xml:space="preserve">Борис - Домой ко мне поехал+ Я позвонил тебе, а дома твоя мама, да не одна похоже. Нелли - У нее срыв был. Плачет постоянно, не пускают, поэтому ко мне, а про тебя я врачу говорила. Сказала, прийти должен, сегодня. Видишь, пришел, значит так надо! Я все хочу про тебя знать, Боря! Расскажи, про Славку+ Борис - Не надо, Нелли, потом расскажу.  Поспи лучше+ Нелли - Расскажи.  Прошу тебя+ Борис - Не могу+ - голос его срывается, - У нас родители разводились, забыли про нас совсем, такое бывает, часто бывает! А тут еще голод в провинциях пошел.  Хлеб по талонам, пайка на одного двести грамм, из продуктов одни макароны, и детские смеси+ - Слезы душат Бориса, и он, скрипя зубами, сжимает волосы, - Нас бабке оставили со Славкой, ему шесть лет было, мы, бабка и тетка Дарья сумасшедшая. Они продукты твари прятали, хлеб наш, а Славка жрать хочет. Одеть нечего... В деревне мы новые, с БАМа приехали. Я в школе бьюсь каждый день как новичок, прихожу, а жрать нечего, Славка тоскует, предков месяц нет, два+ </w:t>
      </w:r>
    </w:p>
    <w:p>
      <w:pPr>
        <w:pStyle w:val="Normal"/>
        <w:autoSpaceDE w:val="false"/>
        <w:jc w:val="both"/>
        <w:rPr>
          <w:sz w:val="20"/>
        </w:rPr>
      </w:pPr>
      <w:r>
        <w:rPr>
          <w:sz w:val="20"/>
        </w:rPr>
        <w:t xml:space="preserve">Я сказки ему рассказывал, нянчил как мог, а что я еще сделаю, мне самому четырнадцать, пацан еще+  Я в школу, а Славка по улицам слоняется, как оборванец! Приду, жмется как к мамке+ Я и вздумал воспитывать, скрепя сердцем, думаю, мужик будет! Гундит как-то, а мне самому тошно, чего тебе говорю от меня надо, ну чего?  Голову опустил, и плачет.  (Пауза) Не хотел я его бить, а ударил, сильно ударил, по лицу+ (Пауза) Он испугался, понимаешь, сильно испугался, и в дом+  А там бабка на него криком, и тетка Дарья хохочет+ Страшно тогда мне стало, Нель, сам себя возненавидел. А поздно уже! Догнать надо было, успокоить, не смог! Озверел я тогда! (Скрипит зубами) И ножом меня потом резали, и забивали до полусмерти, а нет покоя на Душе.  В Армию сам пошел.  Мог и не идти как кормилец. Войны хотел, думал, может, там успокоюсь+ (Пауза) Я ведь любил его, еще с младенчества. Нас тогда уже мамка, с отцом разлаются, бросит, и по гостям на пол дня. Я ему и кашу варил, и пеленки сам менял. Плач  ет, а на руки возьму, и песни пою ему разные, просто мелодии. А он слушает, представляешь, успокаивается.  На сердце самому тепло становилось! По телевизору показывают, как дибил какой-то детей в ледяную воду окунает, а я его убить готов был, спать потом не мог, все к Славке ходил.  Теперь нет  всего этого! Сын родился, а пусто внутри. И детский плач ненавижу+  Не могу больше Неля, не могу!  Все вокруг меня рушится, гибнут все, хоть ты меня прости, пожалуйста, не умирай+ - давится слезами. Ладонь Нелли ложится на мокрую щеку Бориса: Маленький ты мой, устал... - Рука падает. Вздрогнув последний раз, полоса на мониторе становится ровной.  Не веря глазам, Борис хватает Нелли за плечи: Ты чего, Нель, не надо+ - Лихорадочно  целует бледные щеки и губы, прижимает к себе. Дикий рев будит уснувшую медсестру и весь роддом. Вбегают медсестры, пытаются оторвать Бориса от Нелли. Борис уже не рычит, только плачет, зарываясь лицом в густые волосы Нелли. Вокруг детский плач. </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Затемнение.</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 xml:space="preserve">Парадный вход в роддом. На стене надпись: У меня родился сын, спасибо, родная+ Где-то там, внутри плачут дети.  У входа, на скамье сидит Завар, нервно курит. Лицо его расцарапано, под глазом синяк.  Выходит Борис. Шатаясь, подходит к скамье. Садится рядом! </w:t>
      </w:r>
    </w:p>
    <w:p>
      <w:pPr>
        <w:pStyle w:val="Normal"/>
        <w:autoSpaceDE w:val="false"/>
        <w:jc w:val="both"/>
        <w:rPr>
          <w:sz w:val="20"/>
        </w:rPr>
      </w:pPr>
      <w:r>
        <w:rPr>
          <w:sz w:val="20"/>
        </w:rPr>
        <w:t xml:space="preserve">Борис (глядя на Завара) - Хорош! - Неожиданно дико хохочет. Берется за голову, опускается на колени, рыдает. </w:t>
      </w:r>
    </w:p>
    <w:p>
      <w:pPr>
        <w:pStyle w:val="Normal"/>
        <w:autoSpaceDE w:val="false"/>
        <w:jc w:val="both"/>
        <w:rPr>
          <w:sz w:val="20"/>
        </w:rPr>
      </w:pPr>
      <w:r>
        <w:rPr>
          <w:sz w:val="20"/>
        </w:rPr>
        <w:t>Завар - Встань, Клин+</w:t>
      </w:r>
    </w:p>
    <w:p>
      <w:pPr>
        <w:pStyle w:val="Normal"/>
        <w:autoSpaceDE w:val="false"/>
        <w:jc w:val="both"/>
        <w:rPr>
          <w:sz w:val="20"/>
        </w:rPr>
      </w:pPr>
      <w:r>
        <w:rPr>
          <w:sz w:val="20"/>
        </w:rPr>
        <w:t xml:space="preserve">Борис - Да пошел ты к черту+ - вскакивает, резко толкает Завара, - ну вставай, давай, кто кого, закончим наш разговор, давай+ Завар встает со скамьи, падает на колени: Бей, Клин, знаю, что заслужил! Борис - Вставай, собака дикая, мужик ты или нет? Бейся, ну, нападай! - </w:t>
      </w:r>
    </w:p>
    <w:p>
      <w:pPr>
        <w:pStyle w:val="Normal"/>
        <w:autoSpaceDE w:val="false"/>
        <w:jc w:val="both"/>
        <w:rPr>
          <w:sz w:val="20"/>
        </w:rPr>
      </w:pPr>
      <w:r>
        <w:rPr>
          <w:sz w:val="20"/>
        </w:rPr>
        <w:t xml:space="preserve">Завар достает из-за пазухи четырехствольный пистолет, протягивает Борису: пули резиновые, в висок сразу лучше+- Борис выхватывает оружие и швыряет его в сторону. Борис - Все, отвоевались! - Садится рядом на землю! </w:t>
      </w:r>
    </w:p>
    <w:p>
      <w:pPr>
        <w:pStyle w:val="Normal"/>
        <w:autoSpaceDE w:val="false"/>
        <w:jc w:val="both"/>
        <w:rPr>
          <w:sz w:val="20"/>
        </w:rPr>
      </w:pPr>
      <w:r>
        <w:rPr>
          <w:sz w:val="20"/>
        </w:rPr>
        <w:t xml:space="preserve">Завар - Это ты отвоевался! Я в Египет еду послезавтра, а потом в Чечню, пусть меня замочат, устал я от однообразия! Клин, наврал я тебе сегодня, хотел я себя застрелить тогда, духу не хватило!  </w:t>
      </w:r>
    </w:p>
    <w:p>
      <w:pPr>
        <w:pStyle w:val="Normal"/>
        <w:autoSpaceDE w:val="false"/>
        <w:jc w:val="both"/>
        <w:rPr>
          <w:sz w:val="20"/>
        </w:rPr>
      </w:pPr>
      <w:r>
        <w:rPr>
          <w:sz w:val="20"/>
        </w:rPr>
        <w:t xml:space="preserve">Борис - Ну и дурак! </w:t>
      </w:r>
    </w:p>
    <w:p>
      <w:pPr>
        <w:pStyle w:val="Normal"/>
        <w:autoSpaceDE w:val="false"/>
        <w:jc w:val="both"/>
        <w:rPr>
          <w:sz w:val="20"/>
        </w:rPr>
      </w:pPr>
      <w:r>
        <w:rPr>
          <w:sz w:val="20"/>
        </w:rPr>
        <w:t xml:space="preserve">Выходит врач. Молча подходит к сидящим на земле парням, протягивает Борису бирку: у вас три дня на оформление документов, а потом передаем вашего ребенка в дом малютки. Поторопитесь! - разворачивается, уходит! Борис (читает) - Катя Клинкова+- прижимает ко лбу бирку, - Мама родная, ну почему так? Неля+ Не сказал, что люблю, не решился, язык не повернулся, ждала ведь?! Завар - Завидую я тебе, Клин, человеком становишься! Поговорил я с Танюхой твоей, поняла она тебя, так что шагай домой. </w:t>
      </w:r>
    </w:p>
    <w:p>
      <w:pPr>
        <w:pStyle w:val="Normal"/>
        <w:autoSpaceDE w:val="false"/>
        <w:jc w:val="both"/>
        <w:rPr>
          <w:sz w:val="20"/>
        </w:rPr>
      </w:pPr>
      <w:r>
        <w:rPr>
          <w:sz w:val="20"/>
        </w:rPr>
        <w:t xml:space="preserve">Борис - По роже видно, что поняла! </w:t>
      </w:r>
    </w:p>
    <w:p>
      <w:pPr>
        <w:pStyle w:val="Normal"/>
        <w:autoSpaceDE w:val="false"/>
        <w:jc w:val="both"/>
        <w:rPr>
          <w:sz w:val="20"/>
        </w:rPr>
      </w:pPr>
      <w:r>
        <w:rPr>
          <w:sz w:val="20"/>
        </w:rPr>
        <w:t xml:space="preserve">Завар - Ревет, поди, до сих пор! Тебе уже ни чего не скажет! Вот увидишь! </w:t>
      </w:r>
    </w:p>
    <w:p>
      <w:pPr>
        <w:pStyle w:val="Normal"/>
        <w:autoSpaceDE w:val="false"/>
        <w:jc w:val="both"/>
        <w:rPr>
          <w:sz w:val="20"/>
        </w:rPr>
      </w:pPr>
      <w:r>
        <w:rPr>
          <w:sz w:val="20"/>
        </w:rPr>
        <w:t xml:space="preserve">Борис  - Странную ты кашу заварил, впервые сам из нее тоже хлебаешь+ Завар - Не до любленные мы с тобой, Борька, вот и попадаем! Знаешь, что самое страшное в этой канители? Завтра я проснусь прежним, и опять впутаюсь в какую нибудь историю, а может так и надо, а, Клин? Ведь в чем-то я был прав? </w:t>
      </w:r>
    </w:p>
    <w:p>
      <w:pPr>
        <w:pStyle w:val="Normal"/>
        <w:autoSpaceDE w:val="false"/>
        <w:jc w:val="both"/>
        <w:rPr>
          <w:sz w:val="20"/>
        </w:rPr>
      </w:pPr>
      <w:r>
        <w:rPr>
          <w:sz w:val="20"/>
        </w:rPr>
        <w:t xml:space="preserve">Борис - Был! Странно на душе! И горе и радость! Неле хорошо сейчас! Я только рад за нее, почему? Это шиза! </w:t>
      </w:r>
    </w:p>
    <w:p>
      <w:pPr>
        <w:pStyle w:val="Normal"/>
        <w:autoSpaceDE w:val="false"/>
        <w:jc w:val="both"/>
        <w:rPr>
          <w:sz w:val="20"/>
        </w:rPr>
      </w:pPr>
      <w:r>
        <w:rPr>
          <w:sz w:val="20"/>
        </w:rPr>
        <w:t xml:space="preserve">Завар - Пробило+ </w:t>
      </w:r>
    </w:p>
    <w:p>
      <w:pPr>
        <w:pStyle w:val="Normal"/>
        <w:autoSpaceDE w:val="false"/>
        <w:jc w:val="both"/>
        <w:rPr>
          <w:sz w:val="20"/>
        </w:rPr>
      </w:pPr>
      <w:r>
        <w:rPr>
          <w:sz w:val="20"/>
        </w:rPr>
        <w:t xml:space="preserve">Борис - По городу пройтись хочу, и ни кого не бояться. Представляешь, огни светят, уже ни кого на улице, снежок падает. (Пауза) Я попрощаюсь с Нелей, и пойду в одну сторону, домой, к людям. А она в другую, как мечтала+ Представь себе Завар, она уходит, видишь силуэт? Растворяется+  И нам пора! - Оглядывается на окна роддома!  Дети успокоились, и только один ребенок продолжает плакать. </w:t>
      </w:r>
    </w:p>
    <w:p>
      <w:pPr>
        <w:pStyle w:val="Normal"/>
        <w:autoSpaceDE w:val="false"/>
        <w:jc w:val="both"/>
        <w:rPr>
          <w:sz w:val="20"/>
        </w:rPr>
      </w:pPr>
      <w:r>
        <w:rPr>
          <w:sz w:val="20"/>
        </w:rPr>
        <w:t xml:space="preserve">Борис - Не плачь, дочка, я завтра за тобой приду! Спокойной ночи, Неля+ - Уходит! </w:t>
      </w:r>
    </w:p>
    <w:p>
      <w:pPr>
        <w:pStyle w:val="Normal"/>
        <w:autoSpaceDE w:val="false"/>
        <w:jc w:val="both"/>
        <w:rPr>
          <w:sz w:val="20"/>
        </w:rPr>
      </w:pPr>
      <w:r>
        <w:rPr>
          <w:sz w:val="20"/>
        </w:rPr>
        <w:t xml:space="preserve">Завар молча смотрит ему в след! Встает с колен, садится на скамью, достает сигареты, закуривает! </w:t>
      </w:r>
    </w:p>
    <w:p>
      <w:pPr>
        <w:pStyle w:val="Normal"/>
        <w:autoSpaceDE w:val="false"/>
        <w:jc w:val="both"/>
        <w:rPr>
          <w:sz w:val="20"/>
        </w:rPr>
      </w:pPr>
      <w:r>
        <w:rPr>
          <w:sz w:val="20"/>
        </w:rPr>
        <w:t>Ежится от холода, улыбается падающим снежинкам. Плач ребенка становится все тише, тише, тише+</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Занавес.</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Конец.</w:t>
      </w:r>
    </w:p>
    <w:p>
      <w:pPr>
        <w:pStyle w:val="Normal"/>
        <w:autoSpaceDE w:val="false"/>
        <w:jc w:val="both"/>
        <w:rPr>
          <w:sz w:val="20"/>
        </w:rPr>
      </w:pPr>
      <w:r>
        <w:rPr>
          <w:sz w:val="20"/>
        </w:rPr>
      </w:r>
    </w:p>
    <w:p>
      <w:pPr>
        <w:pStyle w:val="Normal"/>
        <w:autoSpaceDE w:val="false"/>
        <w:jc w:val="both"/>
        <w:rPr>
          <w:sz w:val="20"/>
        </w:rPr>
      </w:pPr>
      <w:r>
        <w:rPr>
          <w:sz w:val="20"/>
        </w:rPr>
        <w:t>-2005г. Миасс.</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 xml:space="preserve">- </w:t>
      </w:r>
    </w:p>
    <w:p>
      <w:pPr>
        <w:pStyle w:val="Normal"/>
        <w:autoSpaceDE w:val="false"/>
        <w:jc w:val="both"/>
        <w:rPr>
          <w:sz w:val="20"/>
        </w:rPr>
      </w:pPr>
      <w:r>
        <w:rPr>
          <w:sz w:val="20"/>
        </w:rPr>
        <w:t xml:space="preserve">                                         </w:t>
      </w:r>
      <w:r>
        <w:rPr>
          <w:sz w:val="20"/>
        </w:rPr>
        <w:t>Старик и Елка.</w:t>
      </w:r>
    </w:p>
    <w:p>
      <w:pPr>
        <w:pStyle w:val="Normal"/>
        <w:autoSpaceDE w:val="false"/>
        <w:jc w:val="both"/>
        <w:rPr>
          <w:sz w:val="20"/>
        </w:rPr>
      </w:pPr>
      <w:r>
        <w:rPr>
          <w:sz w:val="20"/>
        </w:rPr>
        <w:t xml:space="preserve">                                        </w:t>
      </w:r>
      <w:r>
        <w:rPr>
          <w:sz w:val="20"/>
        </w:rPr>
        <w:t>Новогодняя сказка.</w:t>
      </w:r>
    </w:p>
    <w:p>
      <w:pPr>
        <w:pStyle w:val="Normal"/>
        <w:autoSpaceDE w:val="false"/>
        <w:jc w:val="both"/>
        <w:rPr>
          <w:sz w:val="20"/>
        </w:rPr>
      </w:pPr>
      <w:r>
        <w:rPr>
          <w:sz w:val="20"/>
        </w:rPr>
        <w:t xml:space="preserve">                                     </w:t>
      </w:r>
      <w:r>
        <w:rPr>
          <w:sz w:val="20"/>
        </w:rPr>
        <w:t>Памяти Соломона Эпштейна.</w:t>
      </w:r>
    </w:p>
    <w:p>
      <w:pPr>
        <w:pStyle w:val="Normal"/>
        <w:autoSpaceDE w:val="false"/>
        <w:jc w:val="both"/>
        <w:rPr>
          <w:sz w:val="20"/>
        </w:rPr>
      </w:pPr>
      <w:r>
        <w:rPr>
          <w:sz w:val="20"/>
        </w:rPr>
        <w:t xml:space="preserve">     </w:t>
      </w:r>
      <w:r>
        <w:rPr>
          <w:sz w:val="20"/>
        </w:rPr>
        <w:t xml:space="preserve">Будильник прозвенел как всегда, ровно в семь. Старик не встал с постели, не взял очки с томика Андерсена на табурете и не прошел шаркающей походкой на кухню, чтобы  открыть новый календарь. Огромные часы из мореного дуба на стене остановились на стрелке двенадцать+ </w:t>
      </w:r>
    </w:p>
    <w:p>
      <w:pPr>
        <w:pStyle w:val="Normal"/>
        <w:autoSpaceDE w:val="false"/>
        <w:jc w:val="both"/>
        <w:rPr>
          <w:sz w:val="20"/>
        </w:rPr>
      </w:pPr>
      <w:r>
        <w:rPr>
          <w:sz w:val="20"/>
        </w:rPr>
        <w:t xml:space="preserve">И только фикус в углу видел усталую улыбку на губах старика. Казалось, он просто лежал с закрытыми глазами, а в соседнем бараке, кутаясь от сквозящего окна в старое одеяло, спала Елка.  Ей снился седой волшебник в строгих роговых очках. Он зовет ее за собой, и они идут по безлюдной улице, освещенной только новогодними фонарями. Где - то впереди, за озябшими домами стоит огромная ель, а на ее ветках маленький домик из сказки, с крошечными живыми человечками+ В прихожей недовольно забубнила полупьяная, едва проснувшаяся мать. Чей - то голос настойчиво просился пройти в комнату Елки. Она не услышала легких шагов, и не проснулась от вспыхнувшего мягкого света игрушечной елки, зажженной у ее кровати незнакомым дядей, а только улыбнулась. За елкой, в картонной коробке, обвязанной яркими лентами, стоял дом, и в его окнах тоже горел свет. Там кто-то начинал жить! </w:t>
      </w:r>
    </w:p>
    <w:p>
      <w:pPr>
        <w:pStyle w:val="Normal"/>
        <w:autoSpaceDE w:val="false"/>
        <w:jc w:val="both"/>
        <w:rPr/>
      </w:pPr>
      <w:r>
        <w:rPr>
          <w:sz w:val="20"/>
        </w:rPr>
        <w:t xml:space="preserve">                                  </w:t>
      </w:r>
      <w:r>
        <w:rPr>
          <w:sz w:val="20"/>
        </w:rPr>
        <w:t>***                        ***                          ***</w:t>
      </w:r>
    </w:p>
    <w:p>
      <w:pPr>
        <w:pStyle w:val="Normal"/>
        <w:autoSpaceDE w:val="false"/>
        <w:jc w:val="both"/>
        <w:rPr>
          <w:sz w:val="20"/>
        </w:rPr>
      </w:pPr>
      <w:r>
        <w:rPr>
          <w:sz w:val="20"/>
        </w:rPr>
        <w:t xml:space="preserve">    </w:t>
      </w:r>
      <w:r>
        <w:rPr>
          <w:sz w:val="20"/>
        </w:rPr>
        <w:t xml:space="preserve">Будильник прозвенел ровно в семь, но Старик уже был на кухне. Сорвав  листок календаря, он не взглянул на ярко красную цифру 31, достал из буфета бутылку кефира и открыл вчерашний номер городской газеты. Бойкие строки молодого журналиста вещали о том, что стоит, и чего не стоит делать в год Петуха! Скупо улыбнувшись, он перелистал страницы, и, отложив в сторону номер, взял в руки томик Андерсена. Он снова и снова перечитывал старую сказку о маленькой девочке со спичками, и в это утро открыл именно ее. Грустная история, казавшаяся простой еще лет десять назад, теперь каждое утро будила в душе что - то новое, после чего обязательно тянуло на улицу, к снующему потоку людей, среди которых исчезала уже приросшая к сердцу тревога, и путь до молочного магазина тоже казался целой историей из мелькающих мимо страниц. </w:t>
      </w:r>
    </w:p>
    <w:p>
      <w:pPr>
        <w:pStyle w:val="Normal"/>
        <w:autoSpaceDE w:val="false"/>
        <w:jc w:val="both"/>
        <w:rPr>
          <w:sz w:val="20"/>
        </w:rPr>
      </w:pPr>
      <w:r>
        <w:rPr>
          <w:sz w:val="20"/>
        </w:rPr>
        <w:t xml:space="preserve">Запахнувшись в старое драповое пальто, он достал из полки прихожей ручку из  пера индейки, и, сунув ее во внутренний карман, не спеша, вышел на лестничную площадку. </w:t>
      </w:r>
    </w:p>
    <w:p>
      <w:pPr>
        <w:pStyle w:val="Normal"/>
        <w:autoSpaceDE w:val="false"/>
        <w:jc w:val="both"/>
        <w:rPr>
          <w:sz w:val="20"/>
        </w:rPr>
      </w:pPr>
      <w:r>
        <w:rPr>
          <w:sz w:val="20"/>
        </w:rPr>
        <w:t xml:space="preserve">У магазина, полная продавщица семечек, как всегда громко, кричала на голубей, и еще на кого - то+ Напротив, с пакетом семян сидела девочка лет десяти. Кутаясь в поношенный китайский пуховик, она не слушала ворчливую соседку, и, приплясывая на месте, едва слышно пела. </w:t>
      </w:r>
    </w:p>
    <w:p>
      <w:pPr>
        <w:pStyle w:val="Normal"/>
        <w:autoSpaceDE w:val="false"/>
        <w:jc w:val="both"/>
        <w:rPr>
          <w:sz w:val="20"/>
        </w:rPr>
      </w:pPr>
      <w:r>
        <w:rPr>
          <w:sz w:val="20"/>
        </w:rPr>
        <w:t xml:space="preserve"> </w:t>
      </w:r>
      <w:r>
        <w:rPr>
          <w:sz w:val="20"/>
        </w:rPr>
        <w:t>- Почем семечки? - невысокий старик в сером пальто и в больших роговых очках явно собирался купить именно у нее, и, зачерпнув стакан с горкой, она бойко пальнула: хотите, отдам за пять!</w:t>
      </w:r>
    </w:p>
    <w:p>
      <w:pPr>
        <w:pStyle w:val="Normal"/>
        <w:autoSpaceDE w:val="false"/>
        <w:jc w:val="both"/>
        <w:rPr>
          <w:sz w:val="20"/>
        </w:rPr>
      </w:pPr>
      <w:r>
        <w:rPr>
          <w:sz w:val="20"/>
        </w:rPr>
        <w:t xml:space="preserve">- А тебе не холодно стоять тут? - незнакомец внимательно изучал ее пуховик, и покупать семечки не торопился. </w:t>
      </w:r>
    </w:p>
    <w:p>
      <w:pPr>
        <w:pStyle w:val="Normal"/>
        <w:autoSpaceDE w:val="false"/>
        <w:jc w:val="both"/>
        <w:rPr>
          <w:sz w:val="20"/>
        </w:rPr>
      </w:pPr>
      <w:r>
        <w:rPr>
          <w:sz w:val="20"/>
        </w:rPr>
        <w:t xml:space="preserve">- Я закаленная, - огрызнулась она в ответ, и вполне по взрослому добавила: будете брать, или не мешайтесь?! Улыбнувшись, старик молча достал деньги, и подставил пакет: на учебу зарабатываешь? </w:t>
      </w:r>
    </w:p>
    <w:p>
      <w:pPr>
        <w:pStyle w:val="Normal"/>
        <w:autoSpaceDE w:val="false"/>
        <w:jc w:val="both"/>
        <w:rPr>
          <w:sz w:val="20"/>
        </w:rPr>
      </w:pPr>
      <w:r>
        <w:rPr>
          <w:sz w:val="20"/>
        </w:rPr>
        <w:t>- Мама попросила встать тут! Она на рынке тестом торгует, а я семечками! - Такие истории Старик читал с первого взгляда, и ответ уже знал. Но уходить сейчас ему не хотелось, и этот взрослый ребенок общаться на морозе явно не собирался.</w:t>
      </w:r>
    </w:p>
    <w:p>
      <w:pPr>
        <w:pStyle w:val="Normal"/>
        <w:autoSpaceDE w:val="false"/>
        <w:jc w:val="both"/>
        <w:rPr>
          <w:sz w:val="20"/>
        </w:rPr>
      </w:pPr>
      <w:r>
        <w:rPr>
          <w:sz w:val="20"/>
        </w:rPr>
        <w:t xml:space="preserve">- Хочешь, я тебе чаю горячего принесу? - Старик улыбнулся именно той обезоруживающей улыбкой, какую всегда любили в нем дети, и девочка ответила, даже не успев подумать: Хочу! </w:t>
      </w:r>
    </w:p>
    <w:p>
      <w:pPr>
        <w:pStyle w:val="Normal"/>
        <w:autoSpaceDE w:val="false"/>
        <w:jc w:val="both"/>
        <w:rPr>
          <w:sz w:val="20"/>
        </w:rPr>
      </w:pPr>
      <w:r>
        <w:rPr>
          <w:sz w:val="20"/>
        </w:rPr>
        <w:t xml:space="preserve">Старик зашел в магазин, и вскоре вышел уже с пластиковым стаканом чая и маленькой шоколадкой. </w:t>
      </w:r>
    </w:p>
    <w:p>
      <w:pPr>
        <w:pStyle w:val="Normal"/>
        <w:autoSpaceDE w:val="false"/>
        <w:jc w:val="both"/>
        <w:rPr>
          <w:sz w:val="20"/>
        </w:rPr>
      </w:pPr>
      <w:r>
        <w:rPr>
          <w:sz w:val="20"/>
        </w:rPr>
        <w:t xml:space="preserve">- А вы кто? - спрятав в кармане шоколад, она с наслаждением прильнула к стакану, заметив, что кипяток не обжигает губы, и отдает какими то травами. </w:t>
      </w:r>
    </w:p>
    <w:p>
      <w:pPr>
        <w:pStyle w:val="Normal"/>
        <w:autoSpaceDE w:val="false"/>
        <w:jc w:val="both"/>
        <w:rPr>
          <w:sz w:val="20"/>
        </w:rPr>
      </w:pPr>
      <w:r>
        <w:rPr>
          <w:sz w:val="20"/>
        </w:rPr>
        <w:t>- Я? Волшебник! - Пожалуй, тут - же,  впервые Старик пожалел о сказанном. Раскрыв рот, девочка забыла об угощении, и не засмеялась: Настоящий?</w:t>
      </w:r>
    </w:p>
    <w:p>
      <w:pPr>
        <w:pStyle w:val="Normal"/>
        <w:autoSpaceDE w:val="false"/>
        <w:jc w:val="both"/>
        <w:rPr>
          <w:sz w:val="20"/>
        </w:rPr>
      </w:pPr>
      <w:r>
        <w:rPr>
          <w:sz w:val="20"/>
        </w:rPr>
        <w:t>- Настоящий! - Он поймал себя на мысли, что хочет по быстрее уйти, что бы не обманывать ребенка дальше, но большие серые глаза девочки уже не отпускали его. Не веря самому себе, он достал из кармана ручку, и сказал: А это мое волшебное перо! Хочешь, проверим?</w:t>
      </w:r>
    </w:p>
    <w:p>
      <w:pPr>
        <w:pStyle w:val="Normal"/>
        <w:autoSpaceDE w:val="false"/>
        <w:jc w:val="both"/>
        <w:rPr>
          <w:sz w:val="20"/>
        </w:rPr>
      </w:pPr>
      <w:r>
        <w:rPr>
          <w:sz w:val="20"/>
        </w:rPr>
        <w:t xml:space="preserve">- Хочу! - резко повернувшись, он направил перо на старательно подслушивавшую их продавщицу, и, вытаращив глаза, показал ей язык. Опешившая в начале торговка зашлась диким хохотом, но, неожиданно повалившись, резко перешла на отборный мат. Успокоившись, что-то бурча себе под нос, она свернула свой столик, и, не оглядываясь, грузно пошагала прочь. </w:t>
      </w:r>
    </w:p>
    <w:p>
      <w:pPr>
        <w:pStyle w:val="Normal"/>
        <w:autoSpaceDE w:val="false"/>
        <w:jc w:val="both"/>
        <w:rPr>
          <w:sz w:val="20"/>
        </w:rPr>
      </w:pPr>
      <w:r>
        <w:rPr>
          <w:sz w:val="20"/>
        </w:rPr>
        <w:t xml:space="preserve">- Моя мама тоже так может, -  разочарованно протянула девочка. </w:t>
      </w:r>
    </w:p>
    <w:p>
      <w:pPr>
        <w:pStyle w:val="Normal"/>
        <w:autoSpaceDE w:val="false"/>
        <w:jc w:val="both"/>
        <w:rPr>
          <w:sz w:val="20"/>
        </w:rPr>
      </w:pPr>
      <w:r>
        <w:rPr>
          <w:sz w:val="20"/>
        </w:rPr>
        <w:t>- А так? - Старик тихо свистнул, вытянув ладонь, и к его руке тут же слетелись голуби.</w:t>
      </w:r>
    </w:p>
    <w:p>
      <w:pPr>
        <w:pStyle w:val="Normal"/>
        <w:autoSpaceDE w:val="false"/>
        <w:jc w:val="both"/>
        <w:rPr>
          <w:sz w:val="20"/>
        </w:rPr>
      </w:pPr>
      <w:r>
        <w:rPr>
          <w:sz w:val="20"/>
        </w:rPr>
        <w:t>- А так и я могу! Если вы волшебник, наколдуйте лучше нам с мамой хороший дом?-</w:t>
      </w:r>
    </w:p>
    <w:p>
      <w:pPr>
        <w:pStyle w:val="Normal"/>
        <w:autoSpaceDE w:val="false"/>
        <w:jc w:val="both"/>
        <w:rPr>
          <w:sz w:val="20"/>
        </w:rPr>
      </w:pPr>
      <w:r>
        <w:rPr>
          <w:sz w:val="20"/>
        </w:rPr>
        <w:t>- Если большой, то не могу! Я уже старый, если только очень маленький+-</w:t>
      </w:r>
    </w:p>
    <w:p>
      <w:pPr>
        <w:pStyle w:val="Normal"/>
        <w:autoSpaceDE w:val="false"/>
        <w:jc w:val="both"/>
        <w:rPr>
          <w:sz w:val="20"/>
        </w:rPr>
      </w:pPr>
      <w:r>
        <w:rPr>
          <w:sz w:val="20"/>
        </w:rPr>
        <w:t>- С человечками? -</w:t>
      </w:r>
    </w:p>
    <w:p>
      <w:pPr>
        <w:pStyle w:val="Normal"/>
        <w:autoSpaceDE w:val="false"/>
        <w:jc w:val="both"/>
        <w:rPr>
          <w:sz w:val="20"/>
        </w:rPr>
      </w:pPr>
      <w:r>
        <w:rPr>
          <w:sz w:val="20"/>
        </w:rPr>
        <w:t>- С человечками, но за ними нужно ухаживать, справишься?</w:t>
      </w:r>
    </w:p>
    <w:p>
      <w:pPr>
        <w:pStyle w:val="Normal"/>
        <w:autoSpaceDE w:val="false"/>
        <w:jc w:val="both"/>
        <w:rPr>
          <w:sz w:val="20"/>
        </w:rPr>
      </w:pPr>
      <w:r>
        <w:rPr>
          <w:sz w:val="20"/>
        </w:rPr>
        <w:t xml:space="preserve">- Конечно, справлюсь! -  </w:t>
      </w:r>
    </w:p>
    <w:p>
      <w:pPr>
        <w:pStyle w:val="Normal"/>
        <w:autoSpaceDE w:val="false"/>
        <w:jc w:val="both"/>
        <w:rPr>
          <w:sz w:val="20"/>
        </w:rPr>
      </w:pPr>
      <w:r>
        <w:rPr>
          <w:sz w:val="20"/>
        </w:rPr>
        <w:t>- Вот и пусть это будет моим подарком тебе, к Новому году, лады?-</w:t>
      </w:r>
    </w:p>
    <w:p>
      <w:pPr>
        <w:pStyle w:val="Normal"/>
        <w:autoSpaceDE w:val="false"/>
        <w:jc w:val="both"/>
        <w:rPr>
          <w:sz w:val="20"/>
        </w:rPr>
      </w:pPr>
      <w:r>
        <w:rPr>
          <w:sz w:val="20"/>
        </w:rPr>
        <w:t>- Лады!</w:t>
      </w:r>
    </w:p>
    <w:p>
      <w:pPr>
        <w:pStyle w:val="Normal"/>
        <w:autoSpaceDE w:val="false"/>
        <w:jc w:val="both"/>
        <w:rPr>
          <w:sz w:val="20"/>
        </w:rPr>
      </w:pPr>
      <w:r>
        <w:rPr>
          <w:sz w:val="20"/>
        </w:rPr>
        <w:t xml:space="preserve">- Тогда, беги сейчас домой, и скажи своей маме, что семечки она пожарила плохо, и какой то дед купил у тебя все для своих голубей, вот, возьми+ - Старик протянул ей несколько смятых бумажек, - а завтра утром жди мой подарок, у тебя есть дома елка? </w:t>
      </w:r>
    </w:p>
    <w:p>
      <w:pPr>
        <w:pStyle w:val="Normal"/>
        <w:autoSpaceDE w:val="false"/>
        <w:jc w:val="both"/>
        <w:rPr>
          <w:sz w:val="20"/>
        </w:rPr>
      </w:pPr>
      <w:r>
        <w:rPr>
          <w:sz w:val="20"/>
        </w:rPr>
        <w:t>- Нет!- спокойный ответ ребенка резанул Старика, ударил в сердце, и,  навалившись на трость, он только тихо добавил: значит будет! Беги, оп, стой, звать то тебя как?</w:t>
      </w:r>
    </w:p>
    <w:p>
      <w:pPr>
        <w:pStyle w:val="Normal"/>
        <w:autoSpaceDE w:val="false"/>
        <w:jc w:val="both"/>
        <w:rPr>
          <w:sz w:val="20"/>
        </w:rPr>
      </w:pPr>
      <w:r>
        <w:rPr>
          <w:sz w:val="20"/>
        </w:rPr>
        <w:t xml:space="preserve">- Елкой!- </w:t>
      </w:r>
    </w:p>
    <w:p>
      <w:pPr>
        <w:pStyle w:val="Normal"/>
        <w:autoSpaceDE w:val="false"/>
        <w:jc w:val="both"/>
        <w:rPr>
          <w:sz w:val="20"/>
        </w:rPr>
      </w:pPr>
      <w:r>
        <w:rPr>
          <w:sz w:val="20"/>
        </w:rPr>
        <w:t xml:space="preserve">- Елкой? С Новым годом тебя, Елка! - </w:t>
      </w:r>
    </w:p>
    <w:p>
      <w:pPr>
        <w:pStyle w:val="Normal"/>
        <w:autoSpaceDE w:val="false"/>
        <w:jc w:val="both"/>
        <w:rPr>
          <w:sz w:val="20"/>
        </w:rPr>
      </w:pPr>
      <w:r>
        <w:rPr>
          <w:sz w:val="20"/>
        </w:rPr>
        <w:t xml:space="preserve">- С Новым годом+- Что-то напевая и приплясывая на ходу,  Елка постепенно исчезала в сквере, в густой толпе предпраздничного города. Еще несколько раз мелькнул ее пуховик, словно на прощание, и растворился. </w:t>
      </w:r>
    </w:p>
    <w:p>
      <w:pPr>
        <w:pStyle w:val="Normal"/>
        <w:autoSpaceDE w:val="false"/>
        <w:jc w:val="both"/>
        <w:rPr>
          <w:sz w:val="20"/>
        </w:rPr>
      </w:pPr>
      <w:r>
        <w:rPr>
          <w:sz w:val="20"/>
        </w:rPr>
        <w:t>Старик с трудом добрел до своей квартиры.  Сердце гулко билось в грудную клетку, требуя свободы, и привычный номер телефона он набрал не сразу.  Бодрый голос сына говорил о том, что в его доме все в порядке. Оставалось только попросить: Это надо сделать сегодня! Обязательно!</w:t>
      </w:r>
    </w:p>
    <w:p>
      <w:pPr>
        <w:pStyle w:val="Normal"/>
        <w:autoSpaceDE w:val="false"/>
        <w:jc w:val="both"/>
        <w:rPr>
          <w:sz w:val="20"/>
        </w:rPr>
      </w:pPr>
      <w:r>
        <w:rPr>
          <w:sz w:val="20"/>
        </w:rPr>
        <w:t>- Пап, а к чему такая спешка, сделаем завтра днем?!</w:t>
      </w:r>
    </w:p>
    <w:p>
      <w:pPr>
        <w:pStyle w:val="Normal"/>
        <w:autoSpaceDE w:val="false"/>
        <w:jc w:val="both"/>
        <w:rPr>
          <w:sz w:val="20"/>
        </w:rPr>
      </w:pPr>
      <w:r>
        <w:rPr>
          <w:sz w:val="20"/>
        </w:rPr>
        <w:t>- Именно сегодня, завтра уже поздно! Ты сделаешь это для меня?</w:t>
      </w:r>
    </w:p>
    <w:p>
      <w:pPr>
        <w:pStyle w:val="Normal"/>
        <w:autoSpaceDE w:val="false"/>
        <w:jc w:val="both"/>
        <w:rPr>
          <w:sz w:val="20"/>
        </w:rPr>
      </w:pPr>
      <w:r>
        <w:rPr>
          <w:sz w:val="20"/>
        </w:rPr>
        <w:t>- Конечно, сделаю!</w:t>
      </w:r>
    </w:p>
    <w:p>
      <w:pPr>
        <w:pStyle w:val="Normal"/>
        <w:autoSpaceDE w:val="false"/>
        <w:jc w:val="both"/>
        <w:rPr>
          <w:sz w:val="20"/>
        </w:rPr>
      </w:pPr>
      <w:r>
        <w:rPr>
          <w:sz w:val="20"/>
        </w:rPr>
        <w:t>- Спасибо тебе, дорогой! Не приходите сегодня ко мне, мне нужно побыть одному!</w:t>
      </w:r>
    </w:p>
    <w:p>
      <w:pPr>
        <w:pStyle w:val="Normal"/>
        <w:autoSpaceDE w:val="false"/>
        <w:jc w:val="both"/>
        <w:rPr>
          <w:sz w:val="20"/>
        </w:rPr>
      </w:pPr>
      <w:r>
        <w:rPr>
          <w:sz w:val="20"/>
        </w:rPr>
        <w:t>- Отец, у тебя все в порядке?</w:t>
      </w:r>
    </w:p>
    <w:p>
      <w:pPr>
        <w:pStyle w:val="Normal"/>
        <w:autoSpaceDE w:val="false"/>
        <w:jc w:val="both"/>
        <w:rPr>
          <w:sz w:val="20"/>
        </w:rPr>
      </w:pPr>
      <w:r>
        <w:rPr>
          <w:sz w:val="20"/>
        </w:rPr>
        <w:t xml:space="preserve">- Все замечательно! Празднуйте,  а за меня не беспокойтесь! Я тоже жду гостей! Мысль о том, что у отца все друзья уже умерли, насторожила сына, но отцовскую просьбу нужно было выполнить срочно. И если елку можно купить в любом магазине, то домик, такой, какой просит отец, с человечками, и эту девочку из соседнего барака,  еще надо найти... </w:t>
      </w:r>
    </w:p>
    <w:p>
      <w:pPr>
        <w:pStyle w:val="Normal"/>
        <w:autoSpaceDE w:val="false"/>
        <w:jc w:val="both"/>
        <w:rPr>
          <w:sz w:val="20"/>
        </w:rPr>
      </w:pPr>
      <w:r>
        <w:rPr>
          <w:sz w:val="20"/>
        </w:rPr>
        <w:t xml:space="preserve">Между тем сердце Старика не унималось. Он не чувствовал боли, просто хотелось ходить и ходить, но ноги почему- то не подчинялись. Хотелось смеяться и плакать, опять потянуло к голубям, к скамейке у подъезда, на которой сейчас уже никто не сидит. Взглянув на часы, он с удивлением заметил, что уже вечер, и до Нового Года остался всего один час!  Что бы успокоиться, он прилег на диван, и открыл томик Андерсена. Сказка снова ожила перед его глазами, и убаюкала взбунтовавшееся сердце.  Теплым потоком подступился сон. Старик снял очки, и, положив их на книгу, прикрыл глаза, и уже засыпая, вспомнил, что не завел настенные часы - могут остановиться... </w:t>
      </w:r>
    </w:p>
    <w:p>
      <w:pPr>
        <w:pStyle w:val="Normal"/>
        <w:autoSpaceDE w:val="false"/>
        <w:jc w:val="both"/>
        <w:rPr>
          <w:sz w:val="20"/>
        </w:rPr>
      </w:pPr>
      <w:r>
        <w:rPr>
          <w:sz w:val="20"/>
        </w:rPr>
        <w:t>Куранты ударили один раз, и маятник встал. За окном бесчинствовал салют, освещая бешеными бликами всю комнату.  Город встречал Новый Год!</w:t>
      </w:r>
    </w:p>
    <w:p>
      <w:pPr>
        <w:pStyle w:val="Normal"/>
        <w:autoSpaceDE w:val="false"/>
        <w:jc w:val="both"/>
        <w:rPr>
          <w:sz w:val="20"/>
        </w:rPr>
      </w:pPr>
      <w:r>
        <w:rPr>
          <w:sz w:val="20"/>
        </w:rPr>
        <w:t xml:space="preserve">                                                                                                      </w:t>
      </w:r>
      <w:r>
        <w:rPr>
          <w:sz w:val="20"/>
        </w:rPr>
        <w:t>Б. Ширибазаров.</w:t>
      </w:r>
    </w:p>
    <w:p>
      <w:pPr>
        <w:pStyle w:val="Normal"/>
        <w:autoSpaceDE w:val="false"/>
        <w:jc w:val="both"/>
        <w:rPr>
          <w:sz w:val="20"/>
        </w:rPr>
      </w:pPr>
      <w:r>
        <w:rPr>
          <w:sz w:val="20"/>
        </w:rPr>
      </w:r>
    </w:p>
    <w:p>
      <w:pPr>
        <w:pStyle w:val="Normal"/>
        <w:autoSpaceDE w:val="false"/>
        <w:jc w:val="both"/>
        <w:rPr>
          <w:sz w:val="20"/>
        </w:rPr>
      </w:pPr>
      <w:r>
        <w:rPr>
          <w:sz w:val="20"/>
        </w:rPr>
        <w:t>2005г. Миасс.</w:t>
      </w:r>
    </w:p>
    <w:p>
      <w:pPr>
        <w:pStyle w:val="Normal"/>
        <w:jc w:val="both"/>
        <w:rPr>
          <w:sz w:val="20"/>
        </w:rPr>
      </w:pPr>
      <w:r>
        <w:rPr>
          <w:sz w:val="20"/>
        </w:rPr>
      </w:r>
    </w:p>
    <w:sectPr>
      <w:footerReference w:type="default" r:id="rId2"/>
      <w:type w:val="nextPage"/>
      <w:pgSz w:w="12240" w:h="15840"/>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2:55:00Z</dcterms:created>
  <dc:creator>Коляда</dc:creator>
  <dc:description/>
  <dc:language>en-US</dc:language>
  <cp:lastModifiedBy>Павел Руднев</cp:lastModifiedBy>
  <cp:lastPrinted>2005-01-15T05:28:00Z</cp:lastPrinted>
  <dcterms:modified xsi:type="dcterms:W3CDTF">2005-03-10T22:55:00Z</dcterms:modified>
  <cp:revision>2</cp:revision>
  <dc:subject/>
  <dc:title>                                                </dc:title>
</cp:coreProperties>
</file>