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Б О Т О</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Ш Т Р А У С</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П А Р К</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Пьеса в пяти действиях.</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Перевод с немецкого</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М.Рудницкого</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r>
        <w:br w:type="page"/>
      </w:r>
    </w:p>
    <w:p>
      <w:pPr>
        <w:pStyle w:val="Normal"/>
        <w:rPr>
          <w:rFonts w:ascii="Courier New" w:hAnsi="Courier New" w:cs="Courier New"/>
          <w:sz w:val="26"/>
          <w:lang w:val="ru-RU"/>
        </w:rPr>
      </w:pPr>
      <w:r>
        <w:rPr>
          <w:rFonts w:cs="Courier New" w:ascii="Courier New" w:hAnsi="Courier New"/>
          <w:sz w:val="26"/>
          <w:lang w:val="ru-RU"/>
        </w:rPr>
      </w:r>
    </w:p>
    <w:p>
      <w:pPr>
        <w:pStyle w:val="Normal"/>
        <w:jc w:val="both"/>
        <w:rPr/>
      </w:pPr>
      <w:r>
        <w:rPr>
          <w:rFonts w:eastAsia="Courier New" w:cs="Courier New" w:ascii="Courier New" w:hAnsi="Courier New"/>
          <w:sz w:val="26"/>
          <w:lang w:val="ru-RU"/>
        </w:rPr>
        <w:t xml:space="preserve">     </w:t>
      </w:r>
      <w:r>
        <w:rPr>
          <w:rFonts w:cs="Courier New" w:ascii="Courier New" w:hAnsi="Courier New"/>
          <w:i/>
          <w:sz w:val="26"/>
          <w:lang w:val="ru-RU"/>
        </w:rPr>
        <w:t>Представим себе:  прилежное современное общество, почти одинаково далекое как от святых идеалов,  так и от нетленных красот поэзии (да к тому же еще и порядком подуставшее),  вместо очередного мифа или идеологии подпало вдруг магии великого произведения искусства. Увиденные в таком  ракурсе,  персонажи да и само действие этой пьесы вдохновлены и одержимы,  вознесены и одурачены духом шекспировского  "Сна  в  летнюю ночь". И точно так же, как ни один из нас не в силах вести собственную жизнь,  а лишь такую, что подчинена неисчислимому и непостижимому множеству  "структурных" условностей и правил,  предустановлений и традиций,  -- точно так же и действующие здесь современники оказываются фигурантами  и  идеологами древней и непостижимой в своей прелести комедии.  Подобно цветочному соку,  которым Пэк и Оберон орошают вежды уснувших  в афинском лесу влюбленных,  здесь само произведение искусства впрыснуто в мысли и чувства персонажей, мороча им головы и сбивая их с толку.  Однако превращения свершаются взаправду, преображая людей, духов и само действие,  -- "Сон в летнюю ночь" все длится и  длится  без конца,  и никому не дано своим бодрствованием развеять его чары, найти волшебное противоядие и избавить всех от наваждения.</w:t>
      </w:r>
    </w:p>
    <w:p>
      <w:pPr>
        <w:pStyle w:val="Normal"/>
        <w:rPr>
          <w:rFonts w:ascii="Courier New" w:hAnsi="Courier New" w:cs="Courier New"/>
          <w:i/>
          <w:i/>
          <w:sz w:val="26"/>
          <w:lang w:val="ru-RU"/>
        </w:rPr>
      </w:pPr>
      <w:r>
        <w:rPr>
          <w:rFonts w:cs="Courier New" w:ascii="Courier New" w:hAnsi="Courier New"/>
          <w:i/>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r>
        <w:br w:type="page"/>
      </w:r>
    </w:p>
    <w:p>
      <w:pPr>
        <w:pStyle w:val="Normal"/>
        <w:ind w:left="0" w:right="0" w:firstLine="720"/>
        <w:rPr>
          <w:rFonts w:ascii="Courier New" w:hAnsi="Courier New" w:cs="Courier New"/>
          <w:b/>
          <w:b/>
          <w:sz w:val="26"/>
          <w:lang w:val="ru-RU"/>
        </w:rPr>
      </w:pPr>
      <w:r>
        <w:rPr>
          <w:rFonts w:cs="Courier New" w:ascii="Courier New" w:hAnsi="Courier New"/>
          <w:b/>
          <w:sz w:val="26"/>
          <w:lang w:val="ru-RU"/>
        </w:rPr>
        <w:t>ДЕЙСТВУЮЩИЕ ЛИЦА</w:t>
      </w:r>
    </w:p>
    <w:p>
      <w:pPr>
        <w:pStyle w:val="Normal"/>
        <w:ind w:left="0" w:right="0" w:firstLine="720"/>
        <w:rPr>
          <w:rFonts w:ascii="Courier New" w:hAnsi="Courier New" w:cs="Courier New"/>
          <w:b/>
          <w:b/>
          <w:sz w:val="26"/>
          <w:lang w:val="ru-RU"/>
        </w:rPr>
      </w:pPr>
      <w:r>
        <w:rPr>
          <w:rFonts w:cs="Courier New" w:ascii="Courier New" w:hAnsi="Courier New"/>
          <w:b/>
          <w:sz w:val="26"/>
          <w:lang w:val="ru-RU"/>
        </w:rPr>
      </w:r>
    </w:p>
    <w:tbl>
      <w:tblPr>
        <w:tblW w:w="10080" w:type="dxa"/>
        <w:jc w:val="left"/>
        <w:tblInd w:w="-108" w:type="dxa"/>
        <w:tblLayout w:type="fixed"/>
        <w:tblCellMar>
          <w:top w:w="0" w:type="dxa"/>
          <w:left w:w="0" w:type="dxa"/>
          <w:bottom w:w="0" w:type="dxa"/>
          <w:right w:w="0" w:type="dxa"/>
        </w:tblCellMar>
      </w:tblPr>
      <w:tblGrid>
        <w:gridCol w:w="5495"/>
        <w:gridCol w:w="4585"/>
      </w:tblGrid>
      <w:tr>
        <w:trPr/>
        <w:tc>
          <w:tcPr>
            <w:tcW w:w="5495" w:type="dxa"/>
            <w:tcBorders/>
          </w:tcPr>
          <w:p>
            <w:pPr>
              <w:pStyle w:val="Heading4"/>
              <w:ind w:left="710" w:right="0" w:hanging="0"/>
              <w:rPr>
                <w:sz w:val="26"/>
              </w:rPr>
            </w:pPr>
            <w:r>
              <w:rPr>
                <w:sz w:val="26"/>
              </w:rPr>
              <w:t>ЭЛЕН</w:t>
            </w:r>
          </w:p>
        </w:tc>
        <w:tc>
          <w:tcPr>
            <w:tcW w:w="4585" w:type="dxa"/>
            <w:tcBorders/>
          </w:tcPr>
          <w:p>
            <w:pPr>
              <w:pStyle w:val="Normal"/>
              <w:snapToGrid w:val="false"/>
              <w:rPr>
                <w:rFonts w:ascii="Courier New" w:hAnsi="Courier New" w:cs="Courier New"/>
                <w:sz w:val="26"/>
                <w:lang w:val="ru-RU"/>
              </w:rPr>
            </w:pPr>
            <w:r>
              <w:rPr>
                <w:rFonts w:cs="Courier New" w:ascii="Courier New" w:hAnsi="Courier New"/>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ГЕОРГ</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ХЕЛЬМА</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ВОЛЬФ</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ТИТАНИЯ</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ОБЕРОН, он же НЕФАКТ</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ПЕРВЕНЕЦ</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УЧТИВЕЦ</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КИПРИАН</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right w:val="single" w:sz="8" w:space="0" w:color="000000"/>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ЧЕРНЫЙ МАЛЬЧИК</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right w:val="single" w:sz="8" w:space="0" w:color="000000"/>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ДЕВОЧКА</w:t>
            </w:r>
          </w:p>
        </w:tc>
        <w:tc>
          <w:tcPr>
            <w:tcW w:w="4585" w:type="dxa"/>
            <w:tcBorders/>
          </w:tcPr>
          <w:p>
            <w:pPr>
              <w:pStyle w:val="Heading5"/>
              <w:ind w:left="0" w:right="0" w:hanging="0"/>
              <w:rPr>
                <w:sz w:val="26"/>
              </w:rPr>
            </w:pPr>
            <w:r>
              <w:rPr>
                <w:sz w:val="26"/>
              </w:rPr>
              <w:t>Подростки</w:t>
            </w:r>
          </w:p>
        </w:tc>
      </w:tr>
      <w:tr>
        <w:trPr/>
        <w:tc>
          <w:tcPr>
            <w:tcW w:w="5495" w:type="dxa"/>
            <w:tcBorders>
              <w:right w:val="single" w:sz="8" w:space="0" w:color="000000"/>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ПЕРВЫЙ МАЛЬЧИК</w:t>
            </w:r>
          </w:p>
        </w:tc>
        <w:tc>
          <w:tcPr>
            <w:tcW w:w="4585" w:type="dxa"/>
            <w:tcBorders/>
          </w:tcPr>
          <w:p>
            <w:pPr>
              <w:pStyle w:val="Normal"/>
              <w:rPr>
                <w:rFonts w:ascii="Courier New" w:hAnsi="Courier New" w:cs="Courier New"/>
                <w:b/>
                <w:b/>
                <w:sz w:val="26"/>
                <w:lang w:val="ru-RU"/>
              </w:rPr>
            </w:pPr>
            <w:r>
              <w:rPr>
                <w:rFonts w:cs="Courier New" w:ascii="Courier New" w:hAnsi="Courier New"/>
                <w:b/>
                <w:sz w:val="26"/>
                <w:lang w:val="ru-RU"/>
              </w:rPr>
              <w:t>Четырнадцати -</w:t>
            </w:r>
          </w:p>
        </w:tc>
      </w:tr>
      <w:tr>
        <w:trPr/>
        <w:tc>
          <w:tcPr>
            <w:tcW w:w="5495" w:type="dxa"/>
            <w:tcBorders>
              <w:right w:val="single" w:sz="8" w:space="0" w:color="000000"/>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ВТОРОЙ МАЛЬЧИК</w:t>
            </w:r>
          </w:p>
        </w:tc>
        <w:tc>
          <w:tcPr>
            <w:tcW w:w="4585" w:type="dxa"/>
            <w:tcBorders/>
          </w:tcPr>
          <w:p>
            <w:pPr>
              <w:pStyle w:val="Normal"/>
              <w:rPr>
                <w:rFonts w:ascii="Courier New" w:hAnsi="Courier New" w:cs="Courier New"/>
                <w:b/>
                <w:b/>
                <w:sz w:val="26"/>
                <w:lang w:val="ru-RU"/>
              </w:rPr>
            </w:pPr>
            <w:r>
              <w:rPr>
                <w:rFonts w:cs="Courier New" w:ascii="Courier New" w:hAnsi="Courier New"/>
                <w:b/>
                <w:sz w:val="26"/>
                <w:lang w:val="ru-RU"/>
              </w:rPr>
              <w:t>Шестнадцати лет</w:t>
            </w:r>
          </w:p>
        </w:tc>
      </w:tr>
      <w:tr>
        <w:trPr/>
        <w:tc>
          <w:tcPr>
            <w:tcW w:w="5495" w:type="dxa"/>
            <w:tcBorders>
              <w:right w:val="single" w:sz="8" w:space="0" w:color="000000"/>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ТРЕТИЙ МАЛЬЧИК</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ЧЕЛОВЕК В ЧЕРНОМ</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r>
        <w:trPr/>
        <w:tc>
          <w:tcPr>
            <w:tcW w:w="5495" w:type="dxa"/>
            <w:tcBorders/>
          </w:tcPr>
          <w:p>
            <w:pPr>
              <w:pStyle w:val="Normal"/>
              <w:ind w:left="709" w:right="0" w:hanging="0"/>
              <w:rPr>
                <w:rFonts w:ascii="Courier New" w:hAnsi="Courier New" w:cs="Courier New"/>
                <w:b/>
                <w:b/>
                <w:sz w:val="26"/>
                <w:lang w:val="ru-RU"/>
              </w:rPr>
            </w:pPr>
            <w:r>
              <w:rPr>
                <w:rFonts w:cs="Courier New" w:ascii="Courier New" w:hAnsi="Courier New"/>
                <w:b/>
                <w:sz w:val="26"/>
                <w:lang w:val="ru-RU"/>
              </w:rPr>
              <w:t>СЫН ТИТАНИИ</w:t>
            </w:r>
          </w:p>
        </w:tc>
        <w:tc>
          <w:tcPr>
            <w:tcW w:w="4585" w:type="dxa"/>
            <w:tcBorders/>
          </w:tcPr>
          <w:p>
            <w:pPr>
              <w:pStyle w:val="Normal"/>
              <w:snapToGrid w:val="false"/>
              <w:rPr>
                <w:rFonts w:ascii="Courier New" w:hAnsi="Courier New" w:cs="Courier New"/>
                <w:b/>
                <w:b/>
                <w:sz w:val="26"/>
                <w:lang w:val="ru-RU"/>
              </w:rPr>
            </w:pPr>
            <w:r>
              <w:rPr>
                <w:rFonts w:cs="Courier New" w:ascii="Courier New" w:hAnsi="Courier New"/>
                <w:b/>
                <w:sz w:val="26"/>
                <w:lang w:val="ru-RU"/>
              </w:rPr>
            </w:r>
          </w:p>
        </w:tc>
      </w:tr>
    </w:tbl>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r>
        <w:br w:type="page"/>
      </w:r>
    </w:p>
    <w:p>
      <w:pPr>
        <w:pStyle w:val="Heading1"/>
        <w:ind w:left="0" w:right="0" w:hanging="0"/>
        <w:jc w:val="center"/>
        <w:rPr>
          <w:b/>
          <w:b/>
          <w:spacing w:val="40"/>
          <w:sz w:val="32"/>
          <w:u w:val="single"/>
        </w:rPr>
      </w:pPr>
      <w:r>
        <w:rPr>
          <w:b/>
          <w:spacing w:val="40"/>
          <w:sz w:val="32"/>
          <w:u w:val="single"/>
        </w:rPr>
        <w:t>АКТ ПЕРВЫЙ</w:t>
      </w:r>
    </w:p>
    <w:p>
      <w:pPr>
        <w:pStyle w:val="Normal"/>
        <w:jc w:val="center"/>
        <w:rPr>
          <w:rFonts w:ascii="Courier New" w:hAnsi="Courier New" w:cs="Courier New"/>
          <w:b/>
          <w:b/>
          <w:spacing w:val="40"/>
          <w:sz w:val="32"/>
          <w:u w:val="single"/>
          <w:lang w:val="ru-RU"/>
        </w:rPr>
      </w:pPr>
      <w:r>
        <w:rPr>
          <w:rFonts w:cs="Courier New" w:ascii="Courier New" w:hAnsi="Courier New"/>
          <w:b/>
          <w:spacing w:val="40"/>
          <w:sz w:val="32"/>
          <w:u w:val="single"/>
          <w:lang w:val="ru-RU"/>
        </w:rPr>
      </w:r>
    </w:p>
    <w:p>
      <w:pPr>
        <w:pStyle w:val="Heading6"/>
        <w:ind w:left="720" w:right="0" w:hanging="0"/>
        <w:rPr>
          <w:rFonts w:ascii="Courier New" w:hAnsi="Courier New" w:cs="Courier New"/>
          <w:b/>
          <w:b/>
          <w:sz w:val="32"/>
          <w:lang w:val="ru-RU"/>
        </w:rPr>
      </w:pPr>
      <w:r>
        <w:rPr>
          <w:rFonts w:cs="Courier New"/>
          <w:b/>
          <w:sz w:val="32"/>
          <w:lang w:val="ru-RU"/>
        </w:rPr>
      </w:r>
    </w:p>
    <w:p>
      <w:pPr>
        <w:pStyle w:val="Heading6"/>
        <w:ind w:left="0" w:right="0" w:hanging="0"/>
        <w:jc w:val="center"/>
        <w:rPr>
          <w:b/>
          <w:b/>
        </w:rPr>
      </w:pPr>
      <w:r>
        <w:rPr>
          <w:b/>
        </w:rPr>
        <w:t>СЦЕНА ПЕРВАЯ</w:t>
      </w:r>
    </w:p>
    <w:p>
      <w:pPr>
        <w:pStyle w:val="Normal"/>
        <w:rPr>
          <w:rFonts w:ascii="Courier New" w:hAnsi="Courier New" w:cs="Courier New"/>
          <w:b/>
          <w:b/>
          <w:sz w:val="26"/>
          <w:lang w:val="ru-RU"/>
        </w:rPr>
      </w:pPr>
      <w:r>
        <w:rPr>
          <w:rFonts w:cs="Courier New" w:ascii="Courier New" w:hAnsi="Courier New"/>
          <w:b/>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ind w:left="720" w:right="0" w:firstLine="840"/>
        <w:jc w:val="both"/>
        <w:rPr>
          <w:rFonts w:ascii="Courier New" w:hAnsi="Courier New" w:cs="Courier New"/>
          <w:i/>
          <w:i/>
          <w:sz w:val="26"/>
          <w:lang w:val="ru-RU"/>
        </w:rPr>
      </w:pPr>
      <w:r>
        <w:rPr>
          <w:rFonts w:cs="Courier New" w:ascii="Courier New" w:hAnsi="Courier New"/>
          <w:i/>
          <w:sz w:val="26"/>
          <w:lang w:val="ru-RU"/>
        </w:rPr>
        <w:t>Городской парк.  Справа на переднем плане -- кусты бузины в человеческий рост. Красноватые ветки обнажены, как зимой. В них застрял и висит всякий мусор: бумажки, банки из-под пива, рваные колготки, туфля, трепещущий обрывок магнитофонной ленты из разломанной кассеты и  т.п.  До поры  до  времени  сцена   погружена  в темноту,  лишь  луч  прожектора скользит во мраке по верхушкам кустарника  и  этому  мусорному  фризу. Слышно  зверей  в  цирковом  зверинце.  С левой стороны -- песочница с грязным песком. За ней -- раздвоенный пурпурный занавес. В проем между его  полотнищами  падает  яркий свет.  Там же видно покачивающуюся туда-сюда пустую трапецию.</w:t>
      </w:r>
    </w:p>
    <w:p>
      <w:pPr>
        <w:pStyle w:val="Normal"/>
        <w:ind w:left="709" w:right="0" w:firstLine="11"/>
        <w:jc w:val="both"/>
        <w:rPr/>
      </w:pPr>
      <w:r>
        <w:rPr>
          <w:rFonts w:eastAsia="Courier New" w:cs="Courier New" w:ascii="Courier New" w:hAnsi="Courier New"/>
          <w:i/>
          <w:sz w:val="26"/>
          <w:lang w:val="ru-RU"/>
        </w:rPr>
        <w:t xml:space="preserve">     </w:t>
      </w:r>
      <w:r>
        <w:rPr>
          <w:rFonts w:cs="Courier New" w:ascii="Courier New" w:hAnsi="Courier New"/>
          <w:i/>
          <w:sz w:val="26"/>
          <w:lang w:val="ru-RU"/>
        </w:rPr>
        <w:t xml:space="preserve">Впереди на краю песочницы присела   </w:t>
      </w:r>
      <w:r>
        <w:rPr>
          <w:rFonts w:cs="Courier New" w:ascii="Courier New" w:hAnsi="Courier New"/>
          <w:b/>
          <w:i/>
          <w:sz w:val="26"/>
          <w:lang w:val="ru-RU"/>
        </w:rPr>
        <w:t>ЭЛЕН</w:t>
      </w:r>
      <w:r>
        <w:rPr>
          <w:rFonts w:cs="Courier New" w:ascii="Courier New" w:hAnsi="Courier New"/>
          <w:i/>
          <w:sz w:val="26"/>
          <w:lang w:val="ru-RU"/>
        </w:rPr>
        <w:t xml:space="preserve">  в  искрящемся блестками цирковом костюме воздушной акробатки.  Она дрожит и курит сигарету. Справа из-за кустов появляется  </w:t>
      </w:r>
      <w:r>
        <w:rPr>
          <w:rFonts w:cs="Courier New" w:ascii="Courier New" w:hAnsi="Courier New"/>
          <w:b/>
          <w:i/>
          <w:sz w:val="26"/>
          <w:lang w:val="ru-RU"/>
        </w:rPr>
        <w:t>ГЕОРГ</w:t>
      </w:r>
      <w:r>
        <w:rPr>
          <w:rFonts w:cs="Courier New" w:ascii="Courier New" w:hAnsi="Courier New"/>
          <w:i/>
          <w:sz w:val="26"/>
          <w:lang w:val="ru-RU"/>
        </w:rPr>
        <w:t>.</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обрый вечер. Ну, как пожива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й... Как... Да так... Помаленьк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Решил вот опять к вам загляну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Х-м. Что ж, похвально.</w:t>
      </w:r>
    </w:p>
    <w:p>
      <w:pPr>
        <w:pStyle w:val="BodyText2"/>
        <w:rPr>
          <w:sz w:val="26"/>
        </w:rPr>
      </w:pPr>
      <w:r>
        <w:rPr>
          <w:sz w:val="26"/>
        </w:rPr>
        <w:t>Г Е О Р Г. Ну, и как дела в искусстве? Вы довольны?</w:t>
      </w:r>
    </w:p>
    <w:p>
      <w:pPr>
        <w:pStyle w:val="BodyText2"/>
        <w:rPr>
          <w:sz w:val="26"/>
        </w:rPr>
      </w:pPr>
      <w:r>
        <w:rPr>
          <w:sz w:val="26"/>
        </w:rPr>
        <w:t>Э Л Е Н.  В искусстве,  да? (Стучит себя пальчиком по лбу.) Это у них, что ли?  Ой,  е-мое!  Это у них-то -- искусство? Искусство – это совсем другое.  А то,  что они делают --  какое  это  искусство?  Так, художественная самодеятельность.</w:t>
      </w:r>
    </w:p>
    <w:p>
      <w:pPr>
        <w:pStyle w:val="BodyText2"/>
        <w:rPr>
          <w:sz w:val="26"/>
        </w:rPr>
      </w:pPr>
      <w:r>
        <w:rPr>
          <w:sz w:val="26"/>
        </w:rPr>
        <w:t xml:space="preserve">Г Е О Р Г.  Что ж вы на холоде  сидите?  Почему  в  репетиции  не участвуете?    </w:t>
      </w:r>
    </w:p>
    <w:p>
      <w:pPr>
        <w:pStyle w:val="BodyText2"/>
        <w:rPr>
          <w:sz w:val="26"/>
        </w:rPr>
      </w:pPr>
      <w:r>
        <w:rPr>
          <w:sz w:val="26"/>
        </w:rPr>
        <w:t>Э Л Е Н.  Я?  И не собираюсь участвовать. Вот в этом, участвовать -- да ни за что!</w:t>
      </w:r>
    </w:p>
    <w:p>
      <w:pPr>
        <w:pStyle w:val="BodyText2"/>
        <w:rPr>
          <w:sz w:val="26"/>
        </w:rPr>
      </w:pPr>
      <w:r>
        <w:rPr>
          <w:sz w:val="26"/>
        </w:rPr>
        <w:t>Г Е О Р Г.  Что, с партнерами поругались? Это вы с ними больше не хотите работать или они с вами?</w:t>
      </w:r>
    </w:p>
    <w:p>
      <w:pPr>
        <w:pStyle w:val="Endnote"/>
        <w:ind w:left="0" w:right="0" w:firstLine="709"/>
        <w:jc w:val="both"/>
        <w:rPr/>
      </w:pPr>
      <w:r>
        <w:rPr>
          <w:rFonts w:cs="Courier New" w:ascii="Courier New" w:hAnsi="Courier New"/>
          <w:sz w:val="26"/>
        </w:rPr>
        <w:t xml:space="preserve">Э Л Е Н.  Они -- со мной?  Ну,  знаете.  Да  они  примут  меня  с распростертыми объятиями!  Ноги мне будут целовать, стоит мне только к ним прийти и сказать:  "Вот,  глядите, о-ля-ля! (изображает телодвижения),  так и быть,  сделаю вам храбрую гуттаперчевую Элен на  доске  с гвоздями или девушку-птицу или еще что-нибудь этакое. Но там, наверху,на трапеции, там они вечно всем недовольны. То им, видите ли, ритм мой не подходит,  то я им ростом мала,  то,  наоборот, великовата, словом, всегда найдут к чему придраться.  У-у,  what the fuck, I'am not such a dumb little cutie </w:t>
      </w:r>
      <w:r>
        <w:rPr>
          <w:rFonts w:cs="Courier New" w:ascii="Courier New" w:hAnsi="Courier New"/>
          <w:sz w:val="26"/>
          <w:lang w:val="ru-RU"/>
        </w:rPr>
        <w:t>(</w:t>
      </w:r>
      <w:r>
        <w:rPr>
          <w:rFonts w:cs="Courier New" w:ascii="Courier New" w:hAnsi="Courier New"/>
          <w:i/>
          <w:sz w:val="24"/>
          <w:lang w:val="ru-RU"/>
        </w:rPr>
        <w:t>Так твою растак. Я им не пигалица какая-нибудь</w:t>
      </w:r>
      <w:r>
        <w:rPr>
          <w:rFonts w:cs="Courier New" w:ascii="Courier New" w:hAnsi="Courier New"/>
          <w:sz w:val="24"/>
          <w:lang w:val="ru-RU"/>
        </w:rPr>
        <w:t>. (англ.))</w:t>
      </w:r>
      <w:r>
        <w:rPr>
          <w:rFonts w:cs="Courier New" w:ascii="Courier New" w:hAnsi="Courier New"/>
          <w:sz w:val="26"/>
        </w:rPr>
        <w:t>, чтобы помыкать мной, как вздумается.</w:t>
      </w:r>
    </w:p>
    <w:p>
      <w:pPr>
        <w:pStyle w:val="BodyText2"/>
        <w:rPr>
          <w:sz w:val="26"/>
        </w:rPr>
      </w:pPr>
      <w:r>
        <w:rPr>
          <w:sz w:val="26"/>
        </w:rPr>
        <w:t>Г Е О Р Г. Но они вас там наверняка ждут.</w:t>
      </w:r>
    </w:p>
    <w:p>
      <w:pPr>
        <w:pStyle w:val="BodyText2"/>
        <w:rPr>
          <w:sz w:val="26"/>
        </w:rPr>
      </w:pPr>
      <w:r>
        <w:rPr>
          <w:sz w:val="26"/>
        </w:rPr>
        <w:t>Э Л Е Н. Не-а. Я сорвалась.</w:t>
      </w:r>
    </w:p>
    <w:p>
      <w:pPr>
        <w:pStyle w:val="BodyText2"/>
        <w:rPr>
          <w:sz w:val="26"/>
        </w:rPr>
      </w:pPr>
      <w:r>
        <w:rPr>
          <w:sz w:val="26"/>
        </w:rPr>
        <w:t>Г Е О Р Г. Что?</w:t>
      </w:r>
    </w:p>
    <w:p>
      <w:pPr>
        <w:pStyle w:val="BodyText2"/>
        <w:rPr>
          <w:sz w:val="26"/>
        </w:rPr>
      </w:pPr>
      <w:r>
        <w:rPr>
          <w:sz w:val="26"/>
        </w:rPr>
        <w:t>Э Л Е Н. Сорвалась. Сверху вниз. Грохнулась. Упала.</w:t>
      </w:r>
    </w:p>
    <w:p>
      <w:pPr>
        <w:pStyle w:val="BodyText2"/>
        <w:rPr>
          <w:sz w:val="26"/>
        </w:rPr>
      </w:pPr>
      <w:r>
        <w:rPr>
          <w:sz w:val="26"/>
        </w:rPr>
        <w:t>Г Е О Р Г. С каната?</w:t>
      </w:r>
    </w:p>
    <w:p>
      <w:pPr>
        <w:pStyle w:val="BodyText2"/>
        <w:rPr>
          <w:sz w:val="26"/>
        </w:rPr>
      </w:pPr>
      <w:r>
        <w:rPr>
          <w:sz w:val="26"/>
        </w:rPr>
        <w:t>Э Л Е Н. С трапеции.</w:t>
      </w:r>
    </w:p>
    <w:p>
      <w:pPr>
        <w:pStyle w:val="BodyText2"/>
        <w:rPr>
          <w:sz w:val="26"/>
        </w:rPr>
      </w:pPr>
      <w:r>
        <w:rPr>
          <w:sz w:val="26"/>
        </w:rPr>
        <w:t>Г Е О Р Г. С сеткой?</w:t>
      </w:r>
    </w:p>
    <w:p>
      <w:pPr>
        <w:pStyle w:val="BodyText2"/>
        <w:rPr>
          <w:sz w:val="26"/>
        </w:rPr>
      </w:pPr>
      <w:r>
        <w:rPr>
          <w:sz w:val="26"/>
        </w:rPr>
        <w:t>Э Л Е Н. Без.</w:t>
      </w:r>
    </w:p>
    <w:p>
      <w:pPr>
        <w:pStyle w:val="BodyText2"/>
        <w:rPr>
          <w:sz w:val="26"/>
        </w:rPr>
      </w:pPr>
      <w:r>
        <w:rPr>
          <w:sz w:val="26"/>
        </w:rPr>
        <w:t>Г Е О Р Г. Так вы наверно расшиблись сильно?</w:t>
      </w:r>
    </w:p>
    <w:p>
      <w:pPr>
        <w:pStyle w:val="BodyText2"/>
        <w:rPr>
          <w:sz w:val="26"/>
        </w:rPr>
      </w:pPr>
      <w:r>
        <w:rPr>
          <w:sz w:val="26"/>
        </w:rPr>
        <w:t>Э Л Е Н. Мне не подняться уже. Туда, наверх. В этом все дело. Это самое страшное,  что  может случиться.  Делаю простое сальто -- и лечу вниз. Я даже двойное сальто умею!  Без страховки, без ничего! А тут -- руку Паскаля не поймала.  Даже не дотронулась. Просчиталась. Лечу вниз на песок -- и больше наверх уже не поднимусь. Я сразу поняла: Все,  не смогу. А в цирке,  даже в таком паршивом балагане, как этот, все равно -- каждый знает:  если сразу снова наверх не влез, все: пиши пропало.</w:t>
      </w:r>
    </w:p>
    <w:p>
      <w:pPr>
        <w:pStyle w:val="BodyText2"/>
        <w:rPr>
          <w:sz w:val="26"/>
        </w:rPr>
      </w:pPr>
      <w:r>
        <w:rPr>
          <w:sz w:val="26"/>
        </w:rPr>
        <w:t>Г Е О Р Г.  Элен,  я отвезу вас в больницу.  Пусть вас осмотрят.</w:t>
      </w:r>
    </w:p>
    <w:p>
      <w:pPr>
        <w:pStyle w:val="Endnote"/>
        <w:ind w:left="0" w:right="0" w:firstLine="709"/>
        <w:jc w:val="both"/>
        <w:rPr/>
      </w:pPr>
      <w:r>
        <w:rPr>
          <w:rFonts w:cs="Courier New" w:ascii="Courier New" w:hAnsi="Courier New"/>
          <w:sz w:val="26"/>
        </w:rPr>
        <w:t xml:space="preserve">Э Л Е Н.  Нет,  нет.  Оставь.  Ни к  чему.  Отмоюсь  вот  только. (Снимает с  ноги  туфельку и высыпает из нее песок.) Какой-то говенный балаганчик!  Только время с ними терять!  It's a sheer waste of  time. They're just a bunch of would-bes </w:t>
      </w:r>
      <w:r>
        <w:rPr>
          <w:rFonts w:cs="Courier New" w:ascii="Courier New" w:hAnsi="Courier New"/>
          <w:sz w:val="26"/>
          <w:lang w:val="ru-RU"/>
        </w:rPr>
        <w:t>(</w:t>
      </w:r>
      <w:r>
        <w:rPr>
          <w:rFonts w:cs="Courier New" w:ascii="Courier New" w:hAnsi="Courier New"/>
          <w:i/>
          <w:sz w:val="24"/>
          <w:lang w:val="ru-RU"/>
        </w:rPr>
        <w:t>Пустое времяпрепровождение. Горстка воображал!</w:t>
      </w:r>
      <w:r>
        <w:rPr>
          <w:rFonts w:cs="Courier New" w:ascii="Courier New" w:hAnsi="Courier New"/>
          <w:sz w:val="24"/>
          <w:lang w:val="ru-RU"/>
        </w:rPr>
        <w:t xml:space="preserve"> (англ.))</w:t>
      </w:r>
      <w:r>
        <w:rPr>
          <w:rFonts w:cs="Courier New" w:ascii="Courier New" w:hAnsi="Courier New"/>
          <w:sz w:val="26"/>
        </w:rPr>
        <w:t>. Дилетанты несчастные! Треску много, а толку чуть! (Встает.)</w:t>
      </w:r>
    </w:p>
    <w:p>
      <w:pPr>
        <w:pStyle w:val="BodyText2"/>
        <w:rPr>
          <w:sz w:val="26"/>
        </w:rPr>
      </w:pPr>
      <w:r>
        <w:rPr>
          <w:sz w:val="26"/>
        </w:rPr>
        <w:t>Г Е О Р Г. Пойдемте. Выпьем что-нибудь.</w:t>
      </w:r>
    </w:p>
    <w:p>
      <w:pPr>
        <w:pStyle w:val="Normal"/>
        <w:jc w:val="both"/>
        <w:rPr/>
      </w:pPr>
      <w:r>
        <w:rPr>
          <w:rFonts w:cs="Courier New" w:ascii="Courier New" w:hAnsi="Courier New"/>
          <w:sz w:val="26"/>
        </w:rPr>
        <w:t>Э Л Е Н. Вот как? Ну что ж, я не против. (ГЕОРГ  накидывает ей на плечи свой пиджак.)Знаю я цену Всем этим супер-звездам.  Клянусь вам, ни один из них вот ни на столечко не лучше меня!  They can't top me by a fart – none of them. Big mouth -- no go... (</w:t>
      </w:r>
      <w:r>
        <w:rPr>
          <w:rFonts w:cs="Courier New" w:ascii="Courier New" w:hAnsi="Courier New"/>
          <w:i/>
          <w:sz w:val="24"/>
          <w:lang w:val="ru-RU"/>
        </w:rPr>
        <w:t xml:space="preserve">Послушать их, так они даже пердят по-особенному! Шуму много, а толку чуть! </w:t>
      </w:r>
      <w:r>
        <w:rPr>
          <w:rFonts w:cs="Courier New" w:ascii="Courier New" w:hAnsi="Courier New"/>
          <w:sz w:val="24"/>
          <w:lang w:val="ru-RU"/>
        </w:rPr>
        <w:t>(англ.)</w:t>
      </w:r>
      <w:r>
        <w:rPr>
          <w:rFonts w:cs="Courier New" w:ascii="Courier New" w:hAnsi="Courier New"/>
          <w:sz w:val="26"/>
        </w:rPr>
        <w:t>)</w:t>
      </w:r>
      <w:r>
        <w:rPr>
          <w:sz w:val="26"/>
        </w:rPr>
        <w:t xml:space="preserve"> </w:t>
      </w:r>
      <w:r>
        <w:br w:type="page"/>
      </w:r>
    </w:p>
    <w:p>
      <w:pPr>
        <w:pStyle w:val="Normal"/>
        <w:jc w:val="center"/>
        <w:rPr>
          <w:rFonts w:ascii="Courier New" w:hAnsi="Courier New" w:cs="Courier New"/>
          <w:b/>
          <w:b/>
          <w:sz w:val="32"/>
          <w:lang w:val="ru-RU"/>
        </w:rPr>
      </w:pPr>
      <w:r>
        <w:rPr>
          <w:rFonts w:cs="Courier New" w:ascii="Courier New" w:hAnsi="Courier New"/>
          <w:b/>
          <w:sz w:val="32"/>
          <w:lang w:val="ru-RU"/>
        </w:rPr>
        <w:t>СЦЕНА ВТОРАЯ</w:t>
      </w:r>
    </w:p>
    <w:p>
      <w:pPr>
        <w:pStyle w:val="Normal"/>
        <w:jc w:val="center"/>
        <w:rPr>
          <w:rFonts w:ascii="Courier New" w:hAnsi="Courier New" w:cs="Courier New"/>
          <w:b/>
          <w:b/>
          <w:sz w:val="32"/>
          <w:lang w:val="ru-RU"/>
        </w:rPr>
      </w:pPr>
      <w:r>
        <w:rPr>
          <w:rFonts w:cs="Courier New" w:ascii="Courier New" w:hAnsi="Courier New"/>
          <w:b/>
          <w:sz w:val="32"/>
          <w:lang w:val="ru-RU"/>
        </w:rPr>
      </w:r>
    </w:p>
    <w:p>
      <w:pPr>
        <w:pStyle w:val="Normal"/>
        <w:rPr>
          <w:rFonts w:ascii="Courier New" w:hAnsi="Courier New" w:cs="Courier New"/>
          <w:b/>
          <w:b/>
          <w:sz w:val="26"/>
          <w:lang w:val="ru-RU"/>
        </w:rPr>
      </w:pPr>
      <w:r>
        <w:rPr>
          <w:rFonts w:cs="Courier New" w:ascii="Courier New" w:hAnsi="Courier New"/>
          <w:b/>
          <w:sz w:val="26"/>
          <w:lang w:val="ru-RU"/>
        </w:rPr>
      </w:r>
    </w:p>
    <w:p>
      <w:pPr>
        <w:pStyle w:val="Normal"/>
        <w:ind w:left="0" w:right="0" w:firstLine="720"/>
        <w:jc w:val="both"/>
        <w:rPr/>
      </w:pPr>
      <w:r>
        <w:rPr>
          <w:rFonts w:cs="Courier New" w:ascii="Courier New" w:hAnsi="Courier New"/>
          <w:i/>
          <w:sz w:val="26"/>
          <w:lang w:val="ru-RU"/>
        </w:rPr>
        <w:t xml:space="preserve">Из кустов появляются головы  </w:t>
      </w:r>
      <w:r>
        <w:rPr>
          <w:rFonts w:cs="Courier New" w:ascii="Courier New" w:hAnsi="Courier New"/>
          <w:b/>
          <w:i/>
          <w:sz w:val="26"/>
          <w:lang w:val="ru-RU"/>
        </w:rPr>
        <w:t xml:space="preserve">ОБЕРОНА </w:t>
      </w:r>
      <w:r>
        <w:rPr>
          <w:rFonts w:cs="Courier New" w:ascii="Courier New" w:hAnsi="Courier New"/>
          <w:i/>
          <w:sz w:val="26"/>
          <w:lang w:val="ru-RU"/>
        </w:rPr>
        <w:t xml:space="preserve"> и </w:t>
      </w:r>
      <w:r>
        <w:rPr>
          <w:rFonts w:cs="Courier New" w:ascii="Courier New" w:hAnsi="Courier New"/>
          <w:b/>
          <w:i/>
          <w:sz w:val="26"/>
          <w:lang w:val="ru-RU"/>
        </w:rPr>
        <w:t>ТИТАНИИ.</w:t>
      </w:r>
    </w:p>
    <w:p>
      <w:pPr>
        <w:pStyle w:val="Normal"/>
        <w:rPr>
          <w:rFonts w:ascii="Courier New" w:hAnsi="Courier New" w:cs="Courier New"/>
          <w:b/>
          <w:b/>
          <w:i/>
          <w:i/>
          <w:sz w:val="26"/>
          <w:lang w:val="ru-RU"/>
        </w:rPr>
      </w:pPr>
      <w:r>
        <w:rPr>
          <w:rFonts w:cs="Courier New" w:ascii="Courier New" w:hAnsi="Courier New"/>
          <w:b/>
          <w:i/>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ак быстро  --  и  назад,  мой  Оберон?  И  снова охранять  свою  пропаж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Смейся-смейся,  злючка Тита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Я зла ничуть не более чем ты,  ревнивый  господин м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Даже комковатая почва под нашими ногами не в  силах умерить твою похотливую поступ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Как и твоя не утихает  ревность,  меня  влача  по городам и  весям,  а  не по высям облачным,  как прежде.  Земля и небо говорят со мною одним и тем же языком погон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А ты останься подле мужа и блюди семейный облик наш на радость горожанам. Раздоры вечные роняют нашу слав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 да, мой Оберон, но наш... порок, увы, не сделал нас миролюбив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На свой порок я сетовать не стал б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Я тоже нет,  однако ж, Оберон, божественность моя страдает в этом теле. В границах этих тесных. Мне боль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709" w:right="0" w:hanging="0"/>
        <w:jc w:val="both"/>
        <w:rPr/>
      </w:pPr>
      <w:r>
        <w:rPr>
          <w:rFonts w:cs="Courier New" w:ascii="Courier New" w:hAnsi="Courier New"/>
          <w:i/>
          <w:sz w:val="26"/>
          <w:lang w:val="ru-RU"/>
        </w:rPr>
        <w:t xml:space="preserve">Видение исчезает.  Слева прогулочным шагом появляются два  весьма нервных господина, это </w:t>
      </w:r>
      <w:r>
        <w:rPr>
          <w:rFonts w:cs="Courier New" w:ascii="Courier New" w:hAnsi="Courier New"/>
          <w:b/>
          <w:i/>
          <w:sz w:val="26"/>
          <w:lang w:val="ru-RU"/>
        </w:rPr>
        <w:t>ПЕРВЕНЕЦ</w:t>
      </w:r>
      <w:r>
        <w:rPr>
          <w:rFonts w:cs="Courier New" w:ascii="Courier New" w:hAnsi="Courier New"/>
          <w:i/>
          <w:sz w:val="26"/>
          <w:lang w:val="ru-RU"/>
        </w:rPr>
        <w:t xml:space="preserve">  и  </w:t>
      </w:r>
      <w:r>
        <w:rPr>
          <w:rFonts w:cs="Courier New" w:ascii="Courier New" w:hAnsi="Courier New"/>
          <w:b/>
          <w:i/>
          <w:sz w:val="26"/>
          <w:lang w:val="ru-RU"/>
        </w:rPr>
        <w:t>УЧТИВЕЦ</w:t>
      </w:r>
      <w:r>
        <w:rPr>
          <w:rFonts w:cs="Courier New" w:ascii="Courier New" w:hAnsi="Courier New"/>
          <w:i/>
          <w:sz w:val="26"/>
          <w:lang w:val="ru-RU"/>
        </w:rPr>
        <w:t>.</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е обижайся и не сердись:  досюда и ни шагу дальше. Дальше я не пой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Как, уже здесь? Прямо здесь вот и начинае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Давай-ка повернем. Не к добру все э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 мыслимое ли это дело?!  Ты боишься ночью через парк пройти,  а  в грезах,  словно какой-нибудь бык,  мечтаешь загнать женщину в кусты и зверски ее изнасилов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Да, толстух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олстуху! Это ту самую, что живет с этим чудаком, тощим как фламин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Живет"?  Жила! Умер тощи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У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У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о есть как уме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 вот т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И от чего же он уме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От чего, от чего? Тощий, который изо дня в день все тощает,  в один прекрасный день исчезает,  и дело с концом. От чахотки умер.  От вируса.  От чахоточного вируса.  А может, еще от какого-нибудь вируса, науке не известн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о-то я все время удивлялся: чего ради этот тонюсенький,  почти до неразличимости тощий господин ходит с этой круглой, как шар, толстухой. Не иначе, они нашли друг друга по объявлени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Брачная контора с фототек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Компьютерный выбо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Познакомились в банке данны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Гармоничная парочка, нечего сказ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Комики! Пат и Паташо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вай-ка поворачив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Видишь, я же сразу сказал: давай лучше повернем.</w:t>
      </w:r>
    </w:p>
    <w:p>
      <w:pPr>
        <w:pStyle w:val="Normal"/>
        <w:rPr>
          <w:rFonts w:ascii="Courier New" w:hAnsi="Courier New" w:cs="Courier New"/>
          <w:sz w:val="26"/>
          <w:lang w:val="ru-RU"/>
        </w:rPr>
      </w:pPr>
      <w:r>
        <w:rPr>
          <w:rFonts w:cs="Courier New" w:ascii="Courier New" w:hAnsi="Courier New"/>
          <w:sz w:val="26"/>
          <w:lang w:val="ru-RU"/>
        </w:rPr>
      </w:r>
    </w:p>
    <w:p>
      <w:pPr>
        <w:pStyle w:val="Normal"/>
        <w:ind w:left="709" w:right="0" w:firstLine="11"/>
        <w:jc w:val="both"/>
        <w:rPr/>
      </w:pPr>
      <w:r>
        <w:rPr>
          <w:rFonts w:cs="Courier New" w:ascii="Courier New" w:hAnsi="Courier New"/>
          <w:i/>
          <w:sz w:val="26"/>
          <w:lang w:val="ru-RU"/>
        </w:rPr>
        <w:t xml:space="preserve">О б а   уходят влево. Из-за кустов показывается  </w:t>
      </w:r>
      <w:r>
        <w:rPr>
          <w:rFonts w:cs="Courier New" w:ascii="Courier New" w:hAnsi="Courier New"/>
          <w:b/>
          <w:i/>
          <w:sz w:val="26"/>
          <w:lang w:val="ru-RU"/>
        </w:rPr>
        <w:t xml:space="preserve">ОБЕРОН </w:t>
      </w:r>
      <w:r>
        <w:rPr>
          <w:rFonts w:cs="Courier New" w:ascii="Courier New" w:hAnsi="Courier New"/>
          <w:i/>
          <w:sz w:val="26"/>
          <w:lang w:val="ru-RU"/>
        </w:rPr>
        <w:t xml:space="preserve">и направляется в сторону занавеса.  Справа  выходят </w:t>
      </w:r>
      <w:r>
        <w:rPr>
          <w:rFonts w:cs="Courier New" w:ascii="Courier New" w:hAnsi="Courier New"/>
          <w:b/>
          <w:i/>
          <w:sz w:val="26"/>
          <w:lang w:val="ru-RU"/>
        </w:rPr>
        <w:t>ПЕРВЫЙ МАЛЬЧИК</w:t>
      </w:r>
      <w:r>
        <w:rPr>
          <w:rFonts w:cs="Courier New" w:ascii="Courier New" w:hAnsi="Courier New"/>
          <w:i/>
          <w:sz w:val="26"/>
          <w:lang w:val="ru-RU"/>
        </w:rPr>
        <w:t xml:space="preserve"> и </w:t>
      </w:r>
      <w:r>
        <w:rPr>
          <w:rFonts w:cs="Courier New" w:ascii="Courier New" w:hAnsi="Courier New"/>
          <w:b/>
          <w:i/>
          <w:sz w:val="26"/>
          <w:lang w:val="ru-RU"/>
        </w:rPr>
        <w:t>ДЕВОЧКА.</w:t>
      </w:r>
      <w:r>
        <w:rPr>
          <w:rFonts w:cs="Courier New" w:ascii="Courier New" w:hAnsi="Courier New"/>
          <w:i/>
          <w:sz w:val="26"/>
          <w:lang w:val="ru-RU"/>
        </w:rPr>
        <w:t xml:space="preserve">  Он в брюках от комбинезона с нагрудником,  на ней очки с толстыми стеклами,  рваные кроссовки, майка с Микки-Маусом на груди,  джинсы с прорехами на коленках,  цепочка на щиколотке, щеки и колени размалеваны, под мышкой игрушечная плюшевая собака. Они несут ящик пива.</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Сколько  же может этот разнотык продолжаться! Неужели тебе трудно к моему шагу прилади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А почему бы тебе не приладиться к моему шагу?</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709" w:right="0" w:firstLine="11"/>
        <w:jc w:val="both"/>
        <w:rPr/>
      </w:pPr>
      <w:r>
        <w:rPr>
          <w:rFonts w:cs="Courier New" w:ascii="Courier New" w:hAnsi="Courier New"/>
          <w:i/>
          <w:sz w:val="26"/>
          <w:lang w:val="ru-RU"/>
        </w:rPr>
        <w:t xml:space="preserve">О б а уходят влево. Справа выходит </w:t>
      </w:r>
      <w:r>
        <w:rPr>
          <w:rFonts w:cs="Courier New" w:ascii="Courier New" w:hAnsi="Courier New"/>
          <w:b/>
          <w:i/>
          <w:sz w:val="26"/>
          <w:lang w:val="ru-RU"/>
        </w:rPr>
        <w:t>ХЕЛЬМА</w:t>
      </w:r>
      <w:r>
        <w:rPr>
          <w:rFonts w:cs="Courier New" w:ascii="Courier New" w:hAnsi="Courier New"/>
          <w:i/>
          <w:sz w:val="26"/>
          <w:lang w:val="ru-RU"/>
        </w:rPr>
        <w:t xml:space="preserve">. В этот миг в кустарнике возникает </w:t>
      </w:r>
      <w:r>
        <w:rPr>
          <w:rFonts w:cs="Courier New" w:ascii="Courier New" w:hAnsi="Courier New"/>
          <w:b/>
          <w:i/>
          <w:sz w:val="26"/>
          <w:lang w:val="ru-RU"/>
        </w:rPr>
        <w:t>ТИТАНИЯ</w:t>
      </w:r>
      <w:r>
        <w:rPr>
          <w:rFonts w:cs="Courier New" w:ascii="Courier New" w:hAnsi="Courier New"/>
          <w:i/>
          <w:sz w:val="26"/>
          <w:lang w:val="ru-RU"/>
        </w:rPr>
        <w:t xml:space="preserve">. Она распахивает свой плащ и показывает себя. </w:t>
      </w:r>
      <w:r>
        <w:rPr>
          <w:rFonts w:cs="Courier New" w:ascii="Courier New" w:hAnsi="Courier New"/>
          <w:b/>
          <w:i/>
          <w:sz w:val="26"/>
          <w:lang w:val="ru-RU"/>
        </w:rPr>
        <w:t>ХЕЛЬМА</w:t>
      </w:r>
      <w:r>
        <w:rPr>
          <w:rFonts w:cs="Courier New" w:ascii="Courier New" w:hAnsi="Courier New"/>
          <w:i/>
          <w:sz w:val="26"/>
          <w:lang w:val="ru-RU"/>
        </w:rPr>
        <w:t xml:space="preserve"> испуганно отшатывается, не в силах оторвать глаза от белого,  словно гипсовая статуя,  тела с густой,  какой-то звериной шерстью в низу живота. Потом подбегает к  </w:t>
      </w:r>
      <w:r>
        <w:rPr>
          <w:rFonts w:cs="Courier New" w:ascii="Courier New" w:hAnsi="Courier New"/>
          <w:b/>
          <w:i/>
          <w:sz w:val="26"/>
          <w:lang w:val="ru-RU"/>
        </w:rPr>
        <w:t>ОБЕРОНУ</w:t>
      </w:r>
      <w:r>
        <w:rPr>
          <w:rFonts w:cs="Courier New" w:ascii="Courier New" w:hAnsi="Courier New"/>
          <w:i/>
          <w:sz w:val="26"/>
          <w:lang w:val="ru-RU"/>
        </w:rPr>
        <w:t>.</w:t>
      </w:r>
    </w:p>
    <w:p>
      <w:pPr>
        <w:pStyle w:val="Normal"/>
        <w:ind w:left="0" w:right="0" w:firstLine="720"/>
        <w:jc w:val="both"/>
        <w:rPr>
          <w:rFonts w:ascii="Courier New" w:hAnsi="Courier New" w:cs="Courier New"/>
          <w:i/>
          <w:i/>
          <w:sz w:val="26"/>
          <w:lang w:val="ru-RU"/>
        </w:rPr>
      </w:pPr>
      <w:r>
        <w:rPr>
          <w:rFonts w:cs="Courier New" w:ascii="Courier New" w:hAnsi="Courier New"/>
          <w:i/>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Послушайте! Ой, извините... но там в кустах женщина, женщина в кустах! Я в жизни ничего подобного не видела. Отвратительно! Женщина, и  чтобы  так  обнажаться...  Она распахивает плащ,  нет,  вы послушайте, -- ой,  я, наверно, очень напугалась! Вызовите же полицию! А если это увидит ребенок? Если ребенок такое увидит, о, господ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Есть холм в лесу: там дикий тмин растет,</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Фиалка рядом с буквицей цветет,</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И жимолость свой полог ароматный</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Сплела с душистой розою мускатной;</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Там, утомясь веселою игрой,</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Царица любит отдыхать порой;</w:t>
      </w:r>
    </w:p>
    <w:p>
      <w:pPr>
        <w:pStyle w:val="Normal"/>
        <w:ind w:left="720" w:right="0" w:hanging="0"/>
        <w:rPr/>
      </w:pPr>
      <w:r>
        <w:rPr>
          <w:rFonts w:eastAsia="Courier New" w:cs="Courier New" w:ascii="Courier New" w:hAnsi="Courier New"/>
          <w:sz w:val="26"/>
          <w:lang w:val="ru-RU"/>
        </w:rPr>
        <w:t xml:space="preserve">             </w:t>
      </w:r>
      <w:r>
        <w:rPr>
          <w:rFonts w:cs="Courier New" w:ascii="Courier New" w:hAnsi="Courier New"/>
          <w:sz w:val="26"/>
          <w:lang w:val="ru-RU"/>
        </w:rPr>
        <w:t>Из сброшенной змеёй блестящей кожи -- …"</w:t>
      </w:r>
      <w:r>
        <w:rPr>
          <w:rStyle w:val="Style9"/>
          <w:rStyle w:val="EndnoteAnchor"/>
          <w:rFonts w:cs="Courier New" w:ascii="Courier New" w:hAnsi="Courier New"/>
          <w:sz w:val="26"/>
          <w:lang w:val="ru-RU"/>
        </w:rPr>
        <w:endnoteReference w:id="2"/>
      </w:r>
      <w:r>
        <w:rPr>
          <w:rFonts w:cs="Courier New" w:ascii="Courier New" w:hAnsi="Courier New"/>
          <w:sz w:val="26"/>
          <w:lang w:val="ru-RU"/>
        </w:rPr>
        <w:t xml:space="preserve">  </w:t>
      </w:r>
    </w:p>
    <w:p>
      <w:pPr>
        <w:pStyle w:val="Normal"/>
        <w:jc w:val="both"/>
        <w:rPr>
          <w:rFonts w:ascii="Courier New" w:hAnsi="Courier New" w:cs="Courier New"/>
          <w:sz w:val="26"/>
          <w:lang w:val="ru-RU"/>
        </w:rPr>
      </w:pPr>
      <w:r>
        <w:rPr>
          <w:rFonts w:cs="Courier New" w:ascii="Courier New" w:hAnsi="Courier New"/>
          <w:sz w:val="26"/>
          <w:lang w:val="ru-RU"/>
        </w:rPr>
        <w:t>(Внезапно распахивает свой плащ и показывает себ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rPr/>
      </w:pPr>
      <w:r>
        <w:rPr>
          <w:rFonts w:cs="Courier New" w:ascii="Courier New" w:hAnsi="Courier New"/>
          <w:b/>
          <w:sz w:val="26"/>
          <w:lang w:val="ru-RU"/>
        </w:rPr>
        <w:t>ХЕЛЬМА</w:t>
      </w:r>
      <w:r>
        <w:rPr>
          <w:rFonts w:cs="Courier New" w:ascii="Courier New" w:hAnsi="Courier New"/>
          <w:sz w:val="26"/>
          <w:lang w:val="ru-RU"/>
        </w:rPr>
        <w:t>, зажав рот кулачком, убегает.</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r>
        <w:br w:type="page"/>
      </w:r>
    </w:p>
    <w:p>
      <w:pPr>
        <w:pStyle w:val="Heading2"/>
        <w:ind w:left="720" w:right="0" w:hanging="0"/>
        <w:rPr>
          <w:sz w:val="26"/>
        </w:rPr>
      </w:pPr>
      <w:r>
        <w:rPr>
          <w:sz w:val="26"/>
        </w:rPr>
        <w:t>СЦЕНА ТРЕТЬЯ</w:t>
      </w:r>
    </w:p>
    <w:p>
      <w:pPr>
        <w:pStyle w:val="Normal"/>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е слишком-то ты с нею преуспел, мой господи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ы тоже не особен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ередо мной она стояла дольше, она смотрела дольше на мен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Мгновенье девой запечатлено, посмотрим, как откликнется о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И все ж мы что-то делаем не так. Когда мы обнажаемся, им страшно.  Я не увидела еще ни одного восторженного  лица,  ни искры  от моего сияния не вернулось ко мне обратно.  Как будто мне для собственной красы и не нужны людские восхищенья.  Они проходят мимо  и молчат.  А то еще пугаются, кричат. Да где ж в них вожделение тогда? И ведом ли вообще им голос пло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О нет, не знают люди вожделенья, неведомо им сладкое насилье, с которым существа с иных планет и звезд, сливаются в объятье сладострастном. От наших свадеб приняли они лишь жалкое и скудное подобье; и даже то,  что кажется им избытком  чувственных  радостей,  на наш-то  взгляд  всего лишь судорожное и скудоумное пользование божественным даром,  который можно сохранить и преумножить лишь  в  расточительстве. Их  вожделению  так же далеко до нашего,  как болотной саламандре -- до дракона.  А теперь даже и оно,  судя по всему,  сходит на нет и скоро совсем угаснет, если мы не вернем его к жизн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ак что же предпринять намерен ты? Все, что ты можешь  здесь,  в  земной  юдоли -- это себя внезапно обнажать в обличье непритворном. Ибо силы твои бессильны здесь,  и безнадежно тщетны  деянья неземные на земле.  Похоже, основательно увязли в божественной мы миссии сво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Но я беду читаю в стольких лицах, такую несказанную беду! Они хотят,  чтоб мы к себе их взяли,  и знаю,  чую:  близок этот миг. Рассудок и дела так иссушили в них голос плоти, что иные сами уже с мольбою к древним божествам взывают.  Мы будем первыми,  кто вновь в них  оживит их на корню загубленные чувства и льдины трезвомыслия растопит. А коли так, когда мы достучимся до их тоской изъеденных сердец, они  нам  поклонением ответят,  какое и не грезилось другим богам,  -- тем, что придут за нами след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И мы не будем парой жутких пугал стоять в кустах и мерзнуть на ветру, подобно непотребной классной даме, что, в наказанье за ее бесстыдство,  обречена весь век разоблачаться и всех своею наготой пуг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ерпение,  Титания. Что делать? За ночь одну невозможно превратить законопослушных граждан в трубадуров, а в инструкторе автошколы  пробудить "Песнь песней" царя Соломона.  Но я надеюсь,  для начала мы собьем их с толку,  а когда в их тусклых  душах  хоть  лучик изумления  блеснет -- мы сможем отразиться в этом свете.  Поверь,  мне этот отблеск нужен ничуть не меньше, чем теб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остой! Кто там ид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вой Черный Мальчик, Титания, а следом за ним бежит художник Киприа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усть этот твой художник прекратит бегать за моим дружком, слышишь, Оберон!</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лева появляется </w:t>
      </w:r>
      <w:r>
        <w:rPr>
          <w:rFonts w:cs="Courier New" w:ascii="Courier New" w:hAnsi="Courier New"/>
          <w:b/>
          <w:sz w:val="26"/>
          <w:lang w:val="ru-RU"/>
        </w:rPr>
        <w:t>ЧЕРНЫЙ МАЛЬЧИК</w:t>
      </w:r>
      <w:r>
        <w:rPr>
          <w:rFonts w:cs="Courier New" w:ascii="Courier New" w:hAnsi="Courier New"/>
          <w:sz w:val="26"/>
          <w:lang w:val="ru-RU"/>
        </w:rPr>
        <w:t xml:space="preserve">  в комбинезоне уборщика при парке. Он везет за собой маленькую тележку, в которую собирает всякий мусор. За ним тенью следует  </w:t>
      </w:r>
      <w:r>
        <w:rPr>
          <w:rFonts w:cs="Courier New" w:ascii="Courier New" w:hAnsi="Courier New"/>
          <w:b/>
          <w:sz w:val="26"/>
          <w:lang w:val="ru-RU"/>
        </w:rPr>
        <w:t>КИПРИАН</w:t>
      </w:r>
      <w:r>
        <w:rPr>
          <w:rFonts w:cs="Courier New" w:ascii="Courier New" w:hAnsi="Courier New"/>
          <w:sz w:val="26"/>
          <w:lang w:val="ru-RU"/>
        </w:rPr>
        <w:t>,  пожилой мужчина примерно шестидесяти лет в серой рабочей блузе.  У него  высокий  лоб, худое лицо и густые, курчавые волосы.</w:t>
      </w:r>
    </w:p>
    <w:p>
      <w:pPr>
        <w:pStyle w:val="Normal"/>
        <w:ind w:left="0" w:right="0" w:firstLine="720"/>
        <w:jc w:val="both"/>
        <w:rPr/>
      </w:pPr>
      <w:r>
        <w:rPr>
          <w:rFonts w:cs="Courier New" w:ascii="Courier New" w:hAnsi="Courier New"/>
          <w:sz w:val="26"/>
          <w:lang w:val="ru-RU"/>
        </w:rPr>
        <w:t>К И П Р И А Н. Норман! Кекоу! У тебя найдется для меня минутка? (</w:t>
      </w:r>
      <w:r>
        <w:rPr>
          <w:rFonts w:cs="Courier New" w:ascii="Courier New" w:hAnsi="Courier New"/>
          <w:b/>
          <w:sz w:val="26"/>
          <w:lang w:val="ru-RU"/>
        </w:rPr>
        <w:t>ЧЕРНЫЙ МАЛЬЧИК</w:t>
      </w:r>
      <w:r>
        <w:rPr>
          <w:rFonts w:cs="Courier New" w:ascii="Courier New" w:hAnsi="Courier New"/>
          <w:sz w:val="26"/>
          <w:lang w:val="ru-RU"/>
        </w:rPr>
        <w:t>, не двигаясь с места, качает головой.)Но когда? (</w:t>
      </w:r>
      <w:r>
        <w:rPr>
          <w:rFonts w:cs="Courier New" w:ascii="Courier New" w:hAnsi="Courier New"/>
          <w:b/>
          <w:sz w:val="26"/>
          <w:lang w:val="ru-RU"/>
        </w:rPr>
        <w:t xml:space="preserve">ЧЕРНЫЙ МАЛЬЧИК </w:t>
      </w:r>
      <w:r>
        <w:rPr>
          <w:rFonts w:cs="Courier New" w:ascii="Courier New" w:hAnsi="Courier New"/>
          <w:sz w:val="26"/>
          <w:lang w:val="ru-RU"/>
        </w:rPr>
        <w:t>передергивает плечами.)Не хочешь ко мне зайти? Ты ведь обещал. (</w:t>
      </w:r>
      <w:r>
        <w:rPr>
          <w:rFonts w:cs="Courier New" w:ascii="Courier New" w:hAnsi="Courier New"/>
          <w:b/>
          <w:sz w:val="26"/>
          <w:lang w:val="ru-RU"/>
        </w:rPr>
        <w:t>ЧЕРНЫЙ МАЛЬЧИК</w:t>
      </w:r>
      <w:r>
        <w:rPr>
          <w:rFonts w:cs="Courier New" w:ascii="Courier New" w:hAnsi="Courier New"/>
          <w:sz w:val="26"/>
          <w:lang w:val="ru-RU"/>
        </w:rPr>
        <w:t xml:space="preserve">  молча уходит за кусты.)Ну что такого умеет она?  Белые рубашки из земли извлекать? Подумаешь. Зато я могу делать маски,  вырезаю статуэтки,  которые тебе так нравились...  Но теперь ты на все на это и смотреть не хочешь. Титания с луны! Ты обкрадываешь нищего, постыдилась бы! А ты, столь непостижимо  прекрасный,  и заикнуться ей не смеешь,  что тебе все еще люб этот вот старикан! Прежде мы всюду ходили вместе, а теперь я вон ногу стер, за тобой гоняясь...</w:t>
      </w:r>
    </w:p>
    <w:p>
      <w:pPr>
        <w:pStyle w:val="Normal"/>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лева появляются </w:t>
      </w:r>
      <w:r>
        <w:rPr>
          <w:rFonts w:cs="Courier New" w:ascii="Courier New" w:hAnsi="Courier New"/>
          <w:b/>
          <w:sz w:val="26"/>
          <w:lang w:val="ru-RU"/>
        </w:rPr>
        <w:t>ДЕВОЧКА</w:t>
      </w:r>
      <w:r>
        <w:rPr>
          <w:rFonts w:cs="Courier New" w:ascii="Courier New" w:hAnsi="Courier New"/>
          <w:sz w:val="26"/>
          <w:lang w:val="ru-RU"/>
        </w:rPr>
        <w:t xml:space="preserve"> и </w:t>
      </w:r>
      <w:r>
        <w:rPr>
          <w:rFonts w:cs="Courier New" w:ascii="Courier New" w:hAnsi="Courier New"/>
          <w:b/>
          <w:sz w:val="26"/>
          <w:lang w:val="ru-RU"/>
        </w:rPr>
        <w:t xml:space="preserve">ВТОРОЙ МАЛЬЧИК </w:t>
      </w:r>
      <w:r>
        <w:rPr>
          <w:rFonts w:cs="Courier New" w:ascii="Courier New" w:hAnsi="Courier New"/>
          <w:sz w:val="26"/>
          <w:lang w:val="ru-RU"/>
        </w:rPr>
        <w:t>и садятся на переднем плане на край песочницы.</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Как этот куст,что грязен, болен, пуст...</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Но что сквозь тени я читаю:</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Во всех глазах мерцает месть.</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Там сбилась крыс густая стая</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И короля мечтает съесть.</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Уходит влево.)</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Некоторые вот хотят одиночества  -- но им этого не дано,  а есть такие, кто поневоле от одиночества мучится. Не знаю, к какой категории тебя отне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Я из тех, которые хотя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Г-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Чего я терпеть не могу, так это когда делают вид, будто все в полном ажур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Да, это, конечно, из всех вариантов самый отвратны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Или когда,  например,  едешь в круиз.</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У-у-й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Ты при этом думаешь: зато теперь я все время среди люд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Вот тос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Ну да. И хотя ты и вправду все время среди людей, но то и дело сталкиваешься со своими же проблемами, потому как болячки почти у всех одни и те 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Нет,  если уж совсем припрет --  надо рвать когти куда-нибудь на крайний север, хотя бы в Финляндию, этак на полгода, и чтобы у тебя только хижина и сауна, а вокруг ни душ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Там комары заедя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Ну, это кому 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Тоже мне удовольствие -- все время отбива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Есть еще одна проблема, которая   для людей вроде нас с тобой,, где бы мы ни находились, в Финляндии там или еще где, всегда остается проблемой. Если начистоту -- это проблема человеческой сексуально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Вот как? Ну-ну. Не зна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Нет уж, нет уж, давай честно! Только совсем чест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Да я и так чест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Так я тебе и повери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Но ты никак не можешь знать,  честно я говорю или нечест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Я сам из того же теста,  что и ты,  и знаю все твои примоч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Если ты из того же теста,  что и я,  то должен знать, что я примочками не пользую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встает). Нет. Бесполезно. Не хотел бы я быть тобой,  оставаясь с собой наедине. Ты даже азов одиночества еще не прош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jc w:val="both"/>
        <w:rPr/>
      </w:pPr>
      <w:r>
        <w:rPr>
          <w:rFonts w:eastAsia="Courier New" w:cs="Courier New" w:ascii="Courier New" w:hAnsi="Courier New"/>
          <w:sz w:val="26"/>
          <w:lang w:val="ru-RU"/>
        </w:rPr>
        <w:t xml:space="preserve">     </w:t>
      </w:r>
      <w:r>
        <w:rPr>
          <w:rFonts w:cs="Courier New" w:ascii="Courier New" w:hAnsi="Courier New"/>
          <w:sz w:val="26"/>
          <w:lang w:val="ru-RU"/>
        </w:rPr>
        <w:t xml:space="preserve">Оба уходят влево. Вскоре после этого из-за кустов  появляется </w:t>
      </w:r>
      <w:r>
        <w:rPr>
          <w:rFonts w:cs="Courier New" w:ascii="Courier New" w:hAnsi="Courier New"/>
          <w:b/>
          <w:sz w:val="26"/>
          <w:lang w:val="ru-RU"/>
        </w:rPr>
        <w:t>ОБЕРОН,</w:t>
      </w:r>
      <w:r>
        <w:rPr>
          <w:rFonts w:cs="Courier New" w:ascii="Courier New" w:hAnsi="Courier New"/>
          <w:sz w:val="26"/>
          <w:lang w:val="ru-RU"/>
        </w:rPr>
        <w:t xml:space="preserve"> подходит к занавесу и стремительно его раздергивает: там </w:t>
      </w:r>
      <w:r>
        <w:rPr>
          <w:rFonts w:cs="Courier New" w:ascii="Courier New" w:hAnsi="Courier New"/>
          <w:b/>
          <w:sz w:val="26"/>
          <w:lang w:val="ru-RU"/>
        </w:rPr>
        <w:t>ТИТАНИЯ</w:t>
      </w:r>
      <w:r>
        <w:rPr>
          <w:rFonts w:cs="Courier New" w:ascii="Courier New" w:hAnsi="Courier New"/>
          <w:sz w:val="26"/>
          <w:lang w:val="ru-RU"/>
        </w:rPr>
        <w:t xml:space="preserve"> лежит в обнимку с </w:t>
      </w:r>
      <w:r>
        <w:rPr>
          <w:rFonts w:cs="Courier New" w:ascii="Courier New" w:hAnsi="Courier New"/>
          <w:b/>
          <w:sz w:val="26"/>
          <w:lang w:val="ru-RU"/>
        </w:rPr>
        <w:t>ЧЕРНЫМ МАЛЬЧИКОМ</w:t>
      </w:r>
      <w:r>
        <w:rPr>
          <w:rFonts w:cs="Courier New" w:ascii="Courier New" w:hAnsi="Courier New"/>
          <w:sz w:val="26"/>
          <w:lang w:val="ru-RU"/>
        </w:rPr>
        <w:t>.</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О Б Е Р О Н. Что ты делаешь!(</w:t>
      </w:r>
      <w:r>
        <w:rPr>
          <w:rFonts w:cs="Courier New" w:ascii="Courier New" w:hAnsi="Courier New"/>
          <w:b/>
          <w:sz w:val="26"/>
          <w:lang w:val="ru-RU"/>
        </w:rPr>
        <w:t>ЧЕРНЫЙ МАЛЬЧИК</w:t>
      </w:r>
      <w:r>
        <w:rPr>
          <w:rFonts w:cs="Courier New" w:ascii="Courier New" w:hAnsi="Courier New"/>
          <w:sz w:val="26"/>
          <w:lang w:val="ru-RU"/>
        </w:rPr>
        <w:t xml:space="preserve">   убегает.)    Что ты  творишь!?  Ты  образ разрушаешь,  ореол...  Иди сюда.  Да встань же  наконец...</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ебе! Тебе нужны людские алтари и слава! Но за что меня ты запихнул в людской скелет?  За что страдаю я? Домой хочу! Хочу в свои небесные чертог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хватая ее за шкирку).  Ты должна уметь являться,  но не встревать.  Ты перестанешь быть Титанией с луны,  утратишь всю свою ночную силу, когда к любви людской, несовершенной привыкн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 да, мой Оберон. Пусти, мне больно.</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лева появляется </w:t>
      </w:r>
      <w:r>
        <w:rPr>
          <w:rFonts w:cs="Courier New" w:ascii="Courier New" w:hAnsi="Courier New"/>
          <w:b/>
          <w:sz w:val="26"/>
          <w:lang w:val="ru-RU"/>
        </w:rPr>
        <w:t>ПЕРВЫЙ МАЛЬЧИК</w:t>
      </w:r>
      <w:r>
        <w:rPr>
          <w:rFonts w:cs="Courier New" w:ascii="Courier New" w:hAnsi="Courier New"/>
          <w:sz w:val="26"/>
          <w:lang w:val="ru-RU"/>
        </w:rPr>
        <w:t>.</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ы образ разрушаешь, весь наш блеск божественный, в котором наша си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ТИТАНИЯ</w:t>
      </w:r>
      <w:r>
        <w:rPr>
          <w:rFonts w:cs="Courier New" w:ascii="Courier New" w:hAnsi="Courier New"/>
          <w:sz w:val="26"/>
          <w:lang w:val="ru-RU"/>
        </w:rPr>
        <w:t xml:space="preserve"> ускользает из-под его руки и подбегает к </w:t>
      </w:r>
      <w:r>
        <w:rPr>
          <w:rFonts w:cs="Courier New" w:ascii="Courier New" w:hAnsi="Courier New"/>
          <w:b/>
          <w:sz w:val="26"/>
          <w:lang w:val="ru-RU"/>
        </w:rPr>
        <w:t>ПЕРВОМУ МАЛЬЧИКУ</w:t>
      </w:r>
      <w:r>
        <w:rPr>
          <w:rFonts w:cs="Courier New" w:ascii="Courier New" w:hAnsi="Courier New"/>
          <w:sz w:val="26"/>
          <w:lang w:val="ru-RU"/>
        </w:rPr>
        <w:t>.</w:t>
      </w:r>
    </w:p>
    <w:p>
      <w:pPr>
        <w:pStyle w:val="Normal"/>
        <w:rPr>
          <w:rFonts w:ascii="Courier New" w:hAnsi="Courier New" w:cs="Courier New"/>
          <w:sz w:val="26"/>
          <w:lang w:val="ru-RU"/>
        </w:rPr>
      </w:pPr>
      <w:r>
        <w:rPr>
          <w:rFonts w:cs="Courier New" w:ascii="Courier New" w:hAnsi="Courier New"/>
          <w:sz w:val="26"/>
          <w:lang w:val="ru-RU"/>
        </w:rPr>
      </w:r>
    </w:p>
    <w:p>
      <w:pPr>
        <w:pStyle w:val="Normal"/>
        <w:ind w:left="0" w:right="0" w:firstLine="720"/>
        <w:rPr>
          <w:rFonts w:ascii="Courier New" w:hAnsi="Courier New" w:cs="Courier New"/>
          <w:sz w:val="26"/>
          <w:lang w:val="ru-RU"/>
        </w:rPr>
      </w:pPr>
      <w:r>
        <w:rPr>
          <w:rFonts w:cs="Courier New" w:ascii="Courier New" w:hAnsi="Courier New"/>
          <w:sz w:val="26"/>
          <w:lang w:val="ru-RU"/>
        </w:rPr>
        <w:t>Т И Т А Н И Я. Извините, вы не скажете, который час?</w:t>
      </w:r>
    </w:p>
    <w:p>
      <w:pPr>
        <w:pStyle w:val="Normal"/>
        <w:ind w:left="0" w:right="0" w:firstLine="720"/>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ПЕРВЫЙ МАЛЬЧИК</w:t>
      </w:r>
      <w:r>
        <w:rPr>
          <w:rFonts w:cs="Courier New" w:ascii="Courier New" w:hAnsi="Courier New"/>
          <w:sz w:val="26"/>
          <w:lang w:val="ru-RU"/>
        </w:rPr>
        <w:t xml:space="preserve">  показывает ей часы, </w:t>
      </w:r>
      <w:r>
        <w:rPr>
          <w:rFonts w:cs="Courier New" w:ascii="Courier New" w:hAnsi="Courier New"/>
          <w:b/>
          <w:sz w:val="26"/>
          <w:lang w:val="ru-RU"/>
        </w:rPr>
        <w:t xml:space="preserve">ТИТАНИЯ </w:t>
      </w:r>
      <w:r>
        <w:rPr>
          <w:rFonts w:cs="Courier New" w:ascii="Courier New" w:hAnsi="Courier New"/>
          <w:sz w:val="26"/>
          <w:lang w:val="ru-RU"/>
        </w:rPr>
        <w:t>перехватывает его руку и целует е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ебя ждала я, одного тебя! Возьми меня, возьми меня с собо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Держите же ее!  Совсем шальная. Ну ничего, пройдет. Благодарю.</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ПЕРВЫЙ МАЛЬЧИК</w:t>
      </w:r>
      <w:r>
        <w:rPr>
          <w:rFonts w:cs="Courier New" w:ascii="Courier New" w:hAnsi="Courier New"/>
          <w:sz w:val="26"/>
          <w:lang w:val="ru-RU"/>
        </w:rPr>
        <w:t xml:space="preserve">  уходит впра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у все, с меня довольно. Насмотрелась и знаю все. Лишь смерть способна больше рассказать. Домой хочу, где все само собой и мы живем в согласии друг с друг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усаживая ее на край песочницы).  Послушай  же меня внимательно,  Титания! Вернуться мы сможем не тогда, когда хотим, а лишь тогда, когда людские очи и чувства худосочные людские раскроются, вобрав  в себя наш образ и тем самым вернувши людям радость вожделенья, -- вот тогда мы сможем избавиться от  тягот  телесной  оболочки неуклюжей (тем  паче,  что и здесь такое же раздолье воцарится,  как в тех краях,  где эльфы и сильфиды обитают,  и ты свои  владения  расширишь...) Но  покуда ты не соизволишь быть со мною вместе святым и чистым радостным виденьем,  божественным и светлым образцом, -- покуда не оставишь ты в покое мальчишку чернокожего, который принадлежит по праву Киприану,  но только голову ему морочит спесью,  капризами,  холодностью своей, и моего слугу совсем замучил, вместо того, чтоб радовать его, -- покуда ты пороки эти в нем поощряешь,  разве не они суть злейшие враги заботы наш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 да, мой Оберо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огда послушайся меня и отступись от этого мальчишки. Препоручи его моим стараньям. Его для страсти воспитаю я и передам бедняге Киприану в награду за услужливость 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О да, мой Оберон. </w:t>
      </w:r>
    </w:p>
    <w:p>
      <w:pPr>
        <w:pStyle w:val="Normal"/>
        <w:ind w:left="0" w:right="0" w:firstLine="720"/>
        <w:jc w:val="both"/>
        <w:rPr/>
      </w:pPr>
      <w:r>
        <w:rPr>
          <w:rFonts w:cs="Courier New" w:ascii="Courier New" w:hAnsi="Courier New"/>
          <w:sz w:val="26"/>
          <w:lang w:val="ru-RU"/>
        </w:rPr>
        <w:t xml:space="preserve">О Б Е Р О Н. Ты вечно скажешь "да" -- а будет "нет". Не я повинен в холодности общей и в том, что эта полная луна не превращает никого в сомнамбул; что  дурман  блаженной летней ночи уж не сводит с ума влюбленных; в сумасшедших,  правда, и нынче нехватки нет, но сходит всяк с ума по-своему,  из-за  своей персоны,  а не из-за какой-то там любви к другому иль другой... (Справа появляется  </w:t>
      </w:r>
      <w:r>
        <w:rPr>
          <w:rFonts w:cs="Courier New" w:ascii="Courier New" w:hAnsi="Courier New"/>
          <w:b/>
          <w:sz w:val="26"/>
          <w:lang w:val="ru-RU"/>
        </w:rPr>
        <w:t>ТРЕТИЙ МАЛЬЧИК</w:t>
      </w:r>
      <w:r>
        <w:rPr>
          <w:rFonts w:cs="Courier New" w:ascii="Courier New" w:hAnsi="Courier New"/>
          <w:sz w:val="26"/>
          <w:lang w:val="ru-RU"/>
        </w:rPr>
        <w:t>.)Нет, верная супруга,  оттого лишь мы никому понравиться не в  силах, что вечно спорим и что нет согласия меж н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устало, почти непроизвольно). Вы не скажете, который ча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Сейча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О Б Е Р О Н. Нет! Нет! Ни слова больш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Тебя ждала я, одного теб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ТРЕТИЙ МАЛЬЧИК</w:t>
      </w:r>
      <w:r>
        <w:rPr>
          <w:rFonts w:cs="Courier New" w:ascii="Courier New" w:hAnsi="Courier New"/>
          <w:sz w:val="26"/>
          <w:lang w:val="ru-RU"/>
        </w:rPr>
        <w:t xml:space="preserve">   уходит влево.</w:t>
      </w:r>
    </w:p>
    <w:p>
      <w:pPr>
        <w:pStyle w:val="Normal"/>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Который час...  Тебе-то что за дело?  Зачем тебе-то врем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Чтобы зн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ебе не нужно вовсе знать 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 нет, мне нужно. Я должна узнать. (Вст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про себя). Впустую все слов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Уже сереет день. Глаза озер в моей еловой чаще уже раскрылись и глядят на небо. В эту пору я навещала свое ложе из мхов и эльфы своим пением навевали мне сон... А сейчас я растянусь на жесткой скамейке,  а  баюкать  меня будут сирены "скорой помощи" и полицейских машин. Прощай. До лучших времен. (Уходит в глубину сцены.)</w:t>
      </w:r>
    </w:p>
    <w:p>
      <w:pPr>
        <w:pStyle w:val="Normal"/>
        <w:ind w:left="0" w:right="0" w:firstLine="720"/>
        <w:jc w:val="both"/>
        <w:rPr/>
      </w:pPr>
      <w:r>
        <w:rPr>
          <w:rFonts w:cs="Courier New" w:ascii="Courier New" w:hAnsi="Courier New"/>
          <w:sz w:val="26"/>
          <w:lang w:val="ru-RU"/>
        </w:rPr>
        <w:t xml:space="preserve">О Б Е Р О Н.  Ушла -- и хорошо. Уж я сумею тебя разубедить. Я никому не дам мою порушить славу.  И упрямство твое я обломаю.  Средство есть почище,  чем  ухищрения всех этих фей и эльфов,  цветочных духов, как их там еще -- есть средство обуздать твою строптивость и подчинить жену веленью мужа. Я проучу тебя жестокой пыткой. (Возвращается в свою засаду в кусты. Зовет.) Киприан! Киприан!(Походкой сомнамбулы входит </w:t>
      </w:r>
      <w:r>
        <w:rPr>
          <w:rFonts w:cs="Courier New" w:ascii="Courier New" w:hAnsi="Courier New"/>
          <w:b/>
          <w:sz w:val="26"/>
          <w:lang w:val="ru-RU"/>
        </w:rPr>
        <w:t>КИПРИАН</w:t>
      </w:r>
      <w:r>
        <w:rPr>
          <w:rFonts w:cs="Courier New" w:ascii="Courier New" w:hAnsi="Courier New"/>
          <w:sz w:val="26"/>
          <w:lang w:val="ru-RU"/>
        </w:rPr>
        <w:t xml:space="preserve">  и ложится под кустами.)Киприан, ты слышишь мен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во сне).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еперь пора. Мне нужен твой шедев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К И П Р И А Н. Страх... Страшн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О Б Е Р О Н. Художник ты иль кто? </w:t>
      </w:r>
    </w:p>
    <w:p>
      <w:pPr>
        <w:pStyle w:val="Normal"/>
        <w:ind w:left="0" w:right="0" w:firstLine="720"/>
        <w:jc w:val="both"/>
        <w:rPr/>
      </w:pPr>
      <w:r>
        <w:rPr>
          <w:rFonts w:cs="Courier New" w:ascii="Courier New" w:hAnsi="Courier New"/>
          <w:b/>
          <w:sz w:val="26"/>
          <w:lang w:val="ru-RU"/>
        </w:rPr>
        <w:t>КИПРИАН</w:t>
      </w:r>
      <w:r>
        <w:rPr>
          <w:rFonts w:cs="Courier New" w:ascii="Courier New" w:hAnsi="Courier New"/>
          <w:sz w:val="26"/>
          <w:lang w:val="ru-RU"/>
        </w:rPr>
        <w:t xml:space="preserve">   во сне пожимает плечами.</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r>
        <w:br w:type="page"/>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ЧЕТВЕР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сё  в порядк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 левой стороны сцены -- двуступенчатый подиум. Наверху – жилище </w:t>
      </w:r>
      <w:r>
        <w:rPr>
          <w:rFonts w:cs="Courier New" w:ascii="Courier New" w:hAnsi="Courier New"/>
          <w:b/>
          <w:sz w:val="26"/>
          <w:lang w:val="ru-RU"/>
        </w:rPr>
        <w:t xml:space="preserve">ЭЛЕН </w:t>
      </w:r>
      <w:r>
        <w:rPr>
          <w:rFonts w:cs="Courier New" w:ascii="Courier New" w:hAnsi="Courier New"/>
          <w:sz w:val="26"/>
          <w:lang w:val="ru-RU"/>
        </w:rPr>
        <w:t xml:space="preserve">и </w:t>
      </w:r>
      <w:r>
        <w:rPr>
          <w:rFonts w:cs="Courier New" w:ascii="Courier New" w:hAnsi="Courier New"/>
          <w:b/>
          <w:sz w:val="26"/>
          <w:lang w:val="ru-RU"/>
        </w:rPr>
        <w:t>ГЕОРГА</w:t>
      </w:r>
      <w:r>
        <w:rPr>
          <w:rFonts w:cs="Courier New" w:ascii="Courier New" w:hAnsi="Courier New"/>
          <w:sz w:val="26"/>
          <w:lang w:val="ru-RU"/>
        </w:rPr>
        <w:t>. Внизу -- столик в каф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КАФЕ. ДВА ДРУГА.</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е будем говорить о пустяках.  Недавно  я  Элен  тебе представил. Как она тебе понравила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Элен. Ах да. А кто она вообще? Чем занимае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Понятия не имею.  И не могу дознаться.  Она все время врет. Причем врет безмятежно, как счастливый ребенок. Года полтора тому назад  она  пришла  ко мне в контору.  Она согласилась на фиктивный брак с каким-то ливанцем,  за деньги:  тот вместе с браком получал вид на жительство.  А потом подала на развод,  чтобы освободиться для очередной такой же сделки.  А я консультировал ее как адвокат. И помог ей в конце концов выйти из этой организованной брачной торговли.  Она наполовину американка. Ее мать и сейчас в Штатах жив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Вообще-то мне кажется, вы довольно разные люд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ы хочешь сказать, что не советуешь мне на ней жени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же знаешь, старого друга полагается  поддерживать, куда бы ни завели его тропы любви. Но тут... То есть, я имею в виду, в том, что касается тебя и Элен,  это,  конечно, важная жизненная задача -- создать друг для друга...</w:t>
      </w:r>
    </w:p>
    <w:p>
      <w:pPr>
        <w:pStyle w:val="Normal"/>
        <w:ind w:left="0" w:right="0" w:firstLine="720"/>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Г Е О Р Г.  Ты  называешь  это  "жизненной  задачей"?  Звучит  не очень-то весе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меня знаешь, Георг. Тут больше не о чем говор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е о чем.</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У  </w:t>
      </w:r>
      <w:r>
        <w:rPr>
          <w:rFonts w:cs="Courier New" w:ascii="Courier New" w:hAnsi="Courier New"/>
          <w:b/>
          <w:sz w:val="26"/>
          <w:lang w:val="ru-RU"/>
        </w:rPr>
        <w:t>ЭЛЕН</w:t>
      </w:r>
      <w:r>
        <w:rPr>
          <w:rFonts w:cs="Courier New" w:ascii="Courier New" w:hAnsi="Courier New"/>
          <w:sz w:val="26"/>
          <w:lang w:val="ru-RU"/>
        </w:rPr>
        <w:t xml:space="preserve">   И  </w:t>
      </w:r>
      <w:r>
        <w:rPr>
          <w:rFonts w:cs="Courier New" w:ascii="Courier New" w:hAnsi="Courier New"/>
          <w:b/>
          <w:sz w:val="26"/>
          <w:lang w:val="ru-RU"/>
        </w:rPr>
        <w:t>ГЕОРГА</w:t>
      </w:r>
      <w:r>
        <w:rPr>
          <w:rFonts w:cs="Courier New" w:ascii="Courier New" w:hAnsi="Courier New"/>
          <w:sz w:val="26"/>
          <w:lang w:val="ru-RU"/>
        </w:rPr>
        <w:t>.   ЖЕНЩИНА И МУЖЧИНА.</w:t>
      </w:r>
    </w:p>
    <w:p>
      <w:pPr>
        <w:pStyle w:val="Normal"/>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ы встречался с Вольфом, вер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Ты чем-то огорчен?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нет. Нич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 что он про нас с тобой думает, твой друг Вольф?</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ак что? Желает нам всяческого счасть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Это он в шутку, или вы всегда так разговаривае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нет, совсем не в шутку. Наоборот, куда как серьез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ы так и не выяснил, что он на самом деле про нас с тобой дум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ы хочешь сказать: про тебя. Что он про тебя дум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у конечно 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Он предостерегает меня от брака с тоб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спуганно). 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Он говорит: инстинкт ему подсказывает -- надо меня отговор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 много ли для тебя значат эти его предостереже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у, сама посуди: когда добрый друг, когда Вольф такое говорит, это не может оставить меня совершенно равнодушным...</w:t>
      </w:r>
    </w:p>
    <w:p>
      <w:pPr>
        <w:pStyle w:val="Normal"/>
        <w:ind w:left="0" w:right="0" w:firstLine="720"/>
        <w:jc w:val="both"/>
        <w:rPr/>
      </w:pPr>
      <w:r>
        <w:rPr>
          <w:rFonts w:cs="Courier New" w:ascii="Courier New" w:hAnsi="Courier New"/>
          <w:sz w:val="26"/>
          <w:lang w:val="ru-RU"/>
        </w:rPr>
        <w:t>Э Л Е Н.  Совершенно равнодушным оставить не может...  А что тебе говорит твой инстинкт? (</w:t>
      </w:r>
      <w:r>
        <w:rPr>
          <w:rFonts w:cs="Courier New" w:ascii="Courier New" w:hAnsi="Courier New"/>
          <w:b/>
          <w:sz w:val="26"/>
          <w:lang w:val="ru-RU"/>
        </w:rPr>
        <w:t>ГЕОРГ</w:t>
      </w:r>
      <w:r>
        <w:rPr>
          <w:rFonts w:cs="Courier New" w:ascii="Courier New" w:hAnsi="Courier New"/>
          <w:sz w:val="26"/>
          <w:lang w:val="ru-RU"/>
        </w:rPr>
        <w:t xml:space="preserve">   пожимает плечами.)Вот этого, Георг, я не понимаю. Этого я никак не могу понять...</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КАФЕ. ДРУГ И ЖЕНЩИ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Зачем ты говоришь про меня гадости? Ты же меня совсем не знаеш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Я никогда ничего плохого про тебя не говорил.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Ты предостерег Георга о  нашего брак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Что? Я? Наоборот! Я его поздравил с тем, что он наконец-то решил связать свою жизн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 он говорит, ты считаешь, мы вообще друг другу не па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Значит, врет.  Никогда я ничего подобного не говорил. Если уж начистоту,  есть кое-что,  о чем я с ним не говорил. И о чем с ним говорить не могу. А вот от тебя не утаю. Пойми: ты и в моих глазах очень привлекательная женщина. Если хочешь знать: я просто ревную тебя к Георг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х вот оно что... Это правда?</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У   </w:t>
      </w:r>
      <w:r>
        <w:rPr>
          <w:rFonts w:cs="Courier New" w:ascii="Courier New" w:hAnsi="Courier New"/>
          <w:b/>
          <w:sz w:val="26"/>
          <w:lang w:val="ru-RU"/>
        </w:rPr>
        <w:t>ЭЛЕН</w:t>
      </w:r>
      <w:r>
        <w:rPr>
          <w:rFonts w:cs="Courier New" w:ascii="Courier New" w:hAnsi="Courier New"/>
          <w:sz w:val="26"/>
          <w:lang w:val="ru-RU"/>
        </w:rPr>
        <w:t xml:space="preserve">   И  </w:t>
      </w:r>
      <w:r>
        <w:rPr>
          <w:rFonts w:cs="Courier New" w:ascii="Courier New" w:hAnsi="Courier New"/>
          <w:b/>
          <w:sz w:val="26"/>
          <w:lang w:val="ru-RU"/>
        </w:rPr>
        <w:t>ГЕОРГА</w:t>
      </w:r>
      <w:r>
        <w:rPr>
          <w:rFonts w:cs="Courier New" w:ascii="Courier New" w:hAnsi="Courier New"/>
          <w:sz w:val="26"/>
          <w:lang w:val="ru-RU"/>
        </w:rPr>
        <w:t>.  ЖЕНЩИНА И МУЖЧИНА.</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Георг! А я встречалась с твоим другом Вольф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от 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Он говорит, вы еще с университета знаком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так оно и е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С какой стати  он тогда преподает в автошкол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Потому что эта автошкола ему принадлежит.  Диплом  он защитил по истории,  а потом отец передал ему свое дело, а он его приня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Ты знаешь, он и вправду терпеть меня не може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Да ну! И что же он говори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Он считает, что я тебе не па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И говорит тебе это прямо в глаз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 всеми средствами будет пытаться уберечь тебя,  своего лучшего друга, от этого ошибочного шага. Ненавижу 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нет. Это ты напрасно. Пойми, ему тоже очень тяжело,такие непростые отношения между тремя взрослыми людьми, которы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ремя?  Разве у него нет собственной жены? Разве у него нет Хельм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Хельма, ну да... Понимаешь, Хельма -- это что-то совсем другое. Почему-то его особенно сильно тянет к на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олько не ко мне.  К тебе. По-моему, тебе придется сделать выбор. Либо он, либо 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По-моему, тут и вопроса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Вот как? Значит, ты уже реши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ольф мой лучший друг, а тебя я люблю. Не понимаю, какая тут связ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Большая. Очень большая связь. Он знать меня не хочет, а я не хочу знать его. Это разобьет тебе сердц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КАФЕ. МУЖЧИНА И ЕГО ДРУГ.</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ы никогда мне не говорил, как ты на самом деле к Элен относиш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о ты же наверняка это чувствовал! Ты же сам ей рассказывал, что я о ней весьма невысокого мне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И это в самом деле т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У меня была возможность познакомиться с ней несколько поближе. По-моему, вы прекрасно друг другу подходи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Что ты имеешь в ви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Я имею в виду, что вы скоро пожените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И это все,  что ты мне хочешь сказать? Я не женюсь на ней, если из-за этого пойдет прахом наша дружб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То есть ты бы хотел, чтобы я обожал твою жену и одновременно оставался твоим лучшим друго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идишь ли,  Вольф, в твоей жизни с одной стороны есть Хельма и твой упорядоченный семейный быт. А с другой стороны, здесь, у нас, у меня и у Элен,  ты обретаешь необходимый  духовный  и  душевный противове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Ты хочешь сказать, что я почти как член семь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онечно! В известном смысле. Отча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Элен тоже так дум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у разумеется! Она настоятельно просила меня передать, что предлагает тебе свою дружбу, такую же верную, как мо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КАФЕ. ДРУГ И ЖЕНЩИ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Откуда в тебе это лицемерие? Зачем ты предлагаешь мне,да еще через Георга, свою "дружб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Да я ничего такого не дела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Какие, по твоему, чувства я к тебе испытываю? Дружеские,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не знаю. Знаю только, что больше всего на свете ты хочешь одного: разлучить нас с  Георг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Разве во время нашей последней встречи я не признался тебе в своих истинных чувствах? И ты пришла снов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пришла снова, чтобы просить тебя раз и навсегда оставить нас с мужем в пок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о твой муж вовсе не склонен отказываться от дружбы со мной. И  если  ты любишь Георга по-настоящему,  ты не станешь этого от него требов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не могу быть замужем за Георгом и за его лучшим друг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у, до этого не дойд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Конечно, потому что прежде ты успеешь нас разлуч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нет же! Совсем напротив. Делая все для того, чтобы сохранить нашу с Георгом дружбу, я только сильнее укреплю ваши уз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Что значит -- "делая вс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Это значит, например, что я буду желать тебя, поскольку Георг всей душой желает, чтобы я находил тебя вожделенной.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о его желание не может стать твоим чувств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 я думаю,  все-таки может. В конце концов, в глазах, да и в объятиях супруга ценность его жены, -- если предположить на минуточку, что сердце -- это как бы кошелек,  -- так вот,  ценность жены повышается ровно настолько, насколько та способна понравиться его лучшему другу. За что он и воздаст другу еще более глубоким благорасположением. Которое, в свою очередь, усугубит вожделение друга к чужой жен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Сердце не кошелек. Чего ты от меня хоч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еще спрашив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 если бы мы с Георгом не были знакомы и ты меня встретил -- я бы тебе понравила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Вряд л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У тебя отвратительные, циничные манеры. Ты плохой дру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скоро поймешь:   хорошим  другом я смогу быть лишь тогда, когда ты позволишь мне повсюду преследовать тебя то  нескромным шепотком, а то и редкой, но меткой ласк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буду вынуждена Георга от тебя предостереч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У </w:t>
      </w:r>
      <w:r>
        <w:rPr>
          <w:rFonts w:cs="Courier New" w:ascii="Courier New" w:hAnsi="Courier New"/>
          <w:b/>
          <w:sz w:val="26"/>
          <w:lang w:val="ru-RU"/>
        </w:rPr>
        <w:t xml:space="preserve">ГЕОРГА </w:t>
      </w:r>
      <w:r>
        <w:rPr>
          <w:rFonts w:cs="Courier New" w:ascii="Courier New" w:hAnsi="Courier New"/>
          <w:sz w:val="26"/>
          <w:lang w:val="ru-RU"/>
        </w:rPr>
        <w:t xml:space="preserve">И </w:t>
      </w:r>
      <w:r>
        <w:rPr>
          <w:rFonts w:cs="Courier New" w:ascii="Courier New" w:hAnsi="Courier New"/>
          <w:b/>
          <w:sz w:val="26"/>
          <w:lang w:val="ru-RU"/>
        </w:rPr>
        <w:t>ЭЛЕН</w:t>
      </w:r>
      <w:r>
        <w:rPr>
          <w:rFonts w:cs="Courier New" w:ascii="Courier New" w:hAnsi="Courier New"/>
          <w:sz w:val="26"/>
          <w:lang w:val="ru-RU"/>
        </w:rPr>
        <w:t>.  МУЖЧИНА И ЖЕНЩИ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Кстати, я тут недавно повстречала Вольфа. И нахожу, что он просто обворожительный мужчи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Ага! Вот видишь! Значит все-таки помог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Что помог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олжен тебе признаться: я позволил себе маленькую хитрость. Без твоего ведома,  но от твоего имени  я  предложил  ему  твою дружбу. И это его, конечно, сразу к тебе расположи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Seems to me you like doing things behind my  back,  now and then...</w:t>
      </w:r>
      <w:r>
        <w:rPr>
          <w:rStyle w:val="Style9"/>
          <w:rStyle w:val="EndnoteAnchor"/>
          <w:rFonts w:cs="Courier New" w:ascii="Courier New" w:hAnsi="Courier New"/>
          <w:sz w:val="26"/>
          <w:lang w:val="ru-RU"/>
        </w:rPr>
        <w:endnoteReference w:id="3"/>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Г Е О Р Г.  Но подожди, подожди! Если в конце концов это для всех нас только к лучшему! Вольф за тебя теперь в огонь и в воду! И даже ты находишь его теперь "просто обворожительным".  И между им и мной  тоже теперь все в полном поряд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Это уж конечно! А между тобой и мн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нам-то с  тобой разве что-нибудь  может помешать?! Конечно, если ты чувствуешь иначе...  Но неправда ли, если между тобой и им  все в порядке,  и между мной и им тоже все в порядке,  то логика чувств сама подсказывает, что между тобою и мной...</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З а т е м н е н и 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r>
        <w:br w:type="page"/>
      </w:r>
    </w:p>
    <w:p>
      <w:pPr>
        <w:pStyle w:val="Normal"/>
        <w:ind w:left="720" w:right="0" w:hanging="0"/>
        <w:jc w:val="both"/>
        <w:rPr>
          <w:rFonts w:ascii="Courier New" w:hAnsi="Courier New" w:cs="Courier New"/>
          <w:sz w:val="26"/>
          <w:lang w:val="ru-RU"/>
        </w:rPr>
      </w:pPr>
      <w:r>
        <w:rPr>
          <w:rFonts w:cs="Courier New" w:ascii="Courier New" w:hAnsi="Courier New"/>
          <w:sz w:val="26"/>
          <w:lang w:val="ru-RU"/>
        </w:rPr>
        <w:t>АКТ ВТОРОЙ</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ПЕРВ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 мастерской </w:t>
      </w:r>
      <w:r>
        <w:rPr>
          <w:rFonts w:cs="Courier New" w:ascii="Courier New" w:hAnsi="Courier New"/>
          <w:b/>
          <w:sz w:val="26"/>
          <w:lang w:val="ru-RU"/>
        </w:rPr>
        <w:t>КИПРИАНА</w:t>
      </w:r>
      <w:r>
        <w:rPr>
          <w:rFonts w:cs="Courier New" w:ascii="Courier New" w:hAnsi="Courier New"/>
          <w:sz w:val="26"/>
          <w:lang w:val="ru-RU"/>
        </w:rPr>
        <w:t xml:space="preserve">.  Длинный рабочий стол.  Справа старая, обшарпанная  софа.  За  ней в глубине сцены части больших масок и фигур из папье-маше.  На столешнице: глыба янтаря, пчелиный воск, земля, микроскоп,  пинцеты, скребки и резцы, лупа, рулетка и другие измерительные приспособления. </w:t>
      </w:r>
      <w:r>
        <w:rPr>
          <w:rFonts w:cs="Courier New" w:ascii="Courier New" w:hAnsi="Courier New"/>
          <w:b/>
          <w:sz w:val="26"/>
          <w:lang w:val="ru-RU"/>
        </w:rPr>
        <w:t>КИПРИАН</w:t>
      </w:r>
      <w:r>
        <w:rPr>
          <w:rFonts w:cs="Courier New" w:ascii="Courier New" w:hAnsi="Courier New"/>
          <w:sz w:val="26"/>
          <w:lang w:val="ru-RU"/>
        </w:rPr>
        <w:t xml:space="preserve"> в серой рабочей робе и джинсах держит на ладони крохотную статуэтку, демонстрируя ее </w:t>
      </w:r>
      <w:r>
        <w:rPr>
          <w:rFonts w:cs="Courier New" w:ascii="Courier New" w:hAnsi="Courier New"/>
          <w:b/>
          <w:sz w:val="26"/>
          <w:lang w:val="ru-RU"/>
        </w:rPr>
        <w:t>ВОЛЬФУ</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BodyText2"/>
        <w:rPr>
          <w:sz w:val="26"/>
        </w:rPr>
      </w:pPr>
      <w:r>
        <w:rPr>
          <w:sz w:val="26"/>
        </w:rPr>
        <w:t>К И П Р И А Н. Лихо, правда? (Смее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она совсем как живая! Словно свя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аклоняясь и подбирая с полу еще две фигурки).Совсем крохотные людишки, вер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Созда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Мерь-мерь-мерь!" -- вот что он говорит. Мерь-мерь-мерь! А что мерять -- не поймешь. Я взял рулетку и начал измерять все, что под руку попадет.  А он меня только пуще подгоняет.  И тут я заметил, что замеры у меня все меньше и меньше становя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 зачем вы прячете ваши фигурки  под кове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икуда я их не прячу. Сами прячу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ак и раздавить недолго. Из чего они, кстати? Из какого материа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Эта просто из земли.  Кислая глина  вперемешку  с пчелиным воском.  А это гагат.  Полированный уголь.  Из него в старину амулеты вырезал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раво слово, чудно. Вам не кажется, что они родичи минойским терракотовым  фигуркам?  В них та же первозданная жизнерадостно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Вот как?  Что ж,  может быть. "Делай-делай-делай, Киприан, делай  сейчас же!" -- вот что он мне говорит."Я дам тебе глазомер и вдохну в них жизнь,  ты только делай!" Совсем малюсенькие  людишки, понимаете? Сплошь живчики-гномики, они протыкают католикам дырки в презервативах, а хорошеньким девушкам-секретаршам подсыпают перцу под  стул.  (Смеется.) Раньше я всё громоздил эти штуки из папье-маше. Здоровенные,  огромные хреновины.  А теперь он мне нашептывает:  давай сделаем  что-нибудь  маленькое-премаленькое,  может,  людям это больше понрави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Кто нашептывает-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Оберон. (Показывает еще одну фигурк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Фантасти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азывается "Девушка с раскниксенными коленками". Малышка слишком любила делать книксены,  перед кем ни  попадя.  Теперь вот шкандыб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Эта динамика,  эта поза -- кажется,  еще чуть-чуть, и она поползет прямо по моей ладон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К И П Р И А Н (протягивая лупу). А вы взгляните, взглянит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 глаза-то, глаза -- даже глаза можно разглядеть! Нет, вы и впрямь создали что-то невероятн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Сплошные чертенята,  верно? Да-да. Как вы думаете -- людям такое понрави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очему вы об этом спрашиваете? Вас совершенно не должно заботить, понравится это "людям" или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Так-то оно так. Только я все равно себя спрашиваю: понравится или нет.  Хочется все-таки приносить радость.  Я часто размышляю, --  да  вот  хотя бы когда вырезаю свои фигурки и слушаю между делом "Розы с юга" или "Голубой Дунай", -- так вот, король вальсов наверняка ведь себя спрашивал: понравится это в свете? О да, конечно же, это понравится! Вы только послушайте! Ну что ж, тогда получайте -- подарок от маэстр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Король вальсов... Что ж, пожалуй. Но вы-то творец фигур. Вы создаете нечто безмолвное и строгое, для немногих посвященных.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Творец фигур?  Только и всего?  Нет,  одно это не стоило бы тру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огодите! Вот эту статуэтку я хочу! Я ее покупаю! "Девушку с  раскниксенными  коленками".  Хочу  сделать свадебный подарок. Женщина, которую я люблю, выходит за друг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Вот как. Тогда возьмите лучше не ее. Вот, возьмите Титанию, лунную фею.  С ней, можете не сомневаться, ваша пассия не будет принимать брачные узы слишком всерьез...</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Она восхитительна! Она прекрасней всех! Что это у нее в волосах? Цветы?</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К И П Р И А Н. Цветы? Как бы не так! Хлебцы в упаковке, сгущенное молоко в банке,  зефир в шоколаде,  картофельные чипсы. Титания – это же такая продувная бестия!  Она любит потолкаться среди людей.  Днем в супермаркете,  когда народу не так много, ей достаточно просто прикоснуться  пальчиком  -- и приглянувшиеся ей товары сами плывут за ней по воздуху,  кружа вокруг ее головы,  как планеты. Кассирши ворчат: "Что, тележку взять не могли?" Да, с ней, клянусь, вы будете довольны. Положитесь на меня: ее и только е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Да. Я ее беру.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про себя). Пройдоха! Как жалко с ней расставаться. А как часто она меня мучила...  (Вслух.) М-да!  Ну вот видите, главное -- идею найти.  Иной раз неделями голову ломаешь -- и все без толку, а потом чихнешь -- и пожалуйста, вот она идея, тут как тут.</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ВТОР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 парке. </w:t>
      </w:r>
      <w:r>
        <w:rPr>
          <w:rFonts w:cs="Courier New" w:ascii="Courier New" w:hAnsi="Courier New"/>
          <w:b/>
          <w:sz w:val="26"/>
          <w:lang w:val="ru-RU"/>
        </w:rPr>
        <w:t xml:space="preserve">ТИТАНИЯ </w:t>
      </w:r>
      <w:r>
        <w:rPr>
          <w:rFonts w:cs="Courier New" w:ascii="Courier New" w:hAnsi="Courier New"/>
          <w:sz w:val="26"/>
          <w:lang w:val="ru-RU"/>
        </w:rPr>
        <w:t xml:space="preserve">перед цирковым занавесом. </w:t>
      </w:r>
      <w:r>
        <w:rPr>
          <w:rFonts w:cs="Courier New" w:ascii="Courier New" w:hAnsi="Courier New"/>
          <w:b/>
          <w:sz w:val="26"/>
          <w:lang w:val="ru-RU"/>
        </w:rPr>
        <w:t xml:space="preserve">ЧЕРНЫЙ МАЛЬЧИК </w:t>
      </w:r>
      <w:r>
        <w:rPr>
          <w:rFonts w:cs="Courier New" w:ascii="Courier New" w:hAnsi="Courier New"/>
          <w:sz w:val="26"/>
          <w:lang w:val="ru-RU"/>
        </w:rPr>
        <w:t>сидит перед ней на краю песочницы.</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Т И Т А Н И Я. "Покинуть лес!.. Не думай и пытаться.</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Желай иль нет -- ты должен здесь остаться.</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Могуществом я высшая из фей.</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Весна всегда царит в стране моей.</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Тебя люблю я. Следуй же за мной!</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К тебе приставлю эльфов легкий рой,</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Чтоб жемчуг доставать тебе со дна,</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Баюкать средь цветов во время сна.</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Я изменю твой грубый смертный прах:</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Как эльф витать ты будешь в облаках.</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Скорей ко мне, Горчичное Зерно,</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Горошек, Паутинка, Мотылек!</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pPr>
      <w:r>
        <w:rPr>
          <w:rFonts w:eastAsia="Courier New" w:cs="Courier New" w:ascii="Courier New" w:hAnsi="Courier New"/>
          <w:sz w:val="26"/>
          <w:lang w:val="ru-RU"/>
        </w:rPr>
        <w:t xml:space="preserve">     </w:t>
      </w:r>
      <w:r>
        <w:rPr>
          <w:rFonts w:cs="Courier New" w:ascii="Courier New" w:hAnsi="Courier New"/>
          <w:sz w:val="26"/>
          <w:lang w:val="ru-RU"/>
        </w:rPr>
        <w:t xml:space="preserve">Она достает из земли четыре белоснежные рубашки. Справа появляются  </w:t>
      </w:r>
      <w:r>
        <w:rPr>
          <w:rFonts w:cs="Courier New" w:ascii="Courier New" w:hAnsi="Courier New"/>
          <w:b/>
          <w:sz w:val="26"/>
          <w:lang w:val="ru-RU"/>
        </w:rPr>
        <w:t>ОБЕРОН</w:t>
      </w:r>
      <w:r>
        <w:rPr>
          <w:rFonts w:cs="Courier New" w:ascii="Courier New" w:hAnsi="Courier New"/>
          <w:sz w:val="26"/>
          <w:lang w:val="ru-RU"/>
        </w:rPr>
        <w:t xml:space="preserve">    и  </w:t>
      </w:r>
      <w:r>
        <w:rPr>
          <w:rFonts w:cs="Courier New" w:ascii="Courier New" w:hAnsi="Courier New"/>
          <w:b/>
          <w:sz w:val="26"/>
          <w:lang w:val="ru-RU"/>
        </w:rPr>
        <w:t>КИПРИАН</w:t>
      </w:r>
      <w:r>
        <w:rPr>
          <w:rFonts w:cs="Courier New" w:ascii="Courier New" w:hAnsi="Courier New"/>
          <w:sz w:val="26"/>
          <w:lang w:val="ru-RU"/>
        </w:rPr>
        <w:t xml:space="preserve">  и с некоторого отдаления наблюдают эту сцену.</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Вот господин ваш: вы ему служите,</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Его воздушной пляской окружите,</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Кормите виноградом, ежевикой,</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 xml:space="preserve">Берите мед ему от пчелки дикой,                           </w:t>
      </w:r>
    </w:p>
    <w:p>
      <w:pPr>
        <w:pStyle w:val="Heading3"/>
        <w:ind w:left="0" w:right="0" w:hanging="0"/>
        <w:rPr>
          <w:sz w:val="26"/>
        </w:rPr>
      </w:pPr>
      <w:r>
        <w:rPr>
          <w:rFonts w:eastAsia="Courier New"/>
          <w:sz w:val="26"/>
        </w:rPr>
        <w:t xml:space="preserve">                    </w:t>
      </w:r>
      <w:r>
        <w:rPr>
          <w:sz w:val="26"/>
        </w:rPr>
        <w:t>А из пчелиных лапок восковых</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Наделайте светильников ночных;</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О звезды светляков их зажигайте</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И милого на отдых провожайте,</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Взяв крылья мотыльков на опахала,</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Чтоб спать ему луна не помешала.</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Склонитесь и приветствуйте его!"</w:t>
      </w:r>
      <w:r>
        <w:rPr>
          <w:rStyle w:val="Style9"/>
          <w:rStyle w:val="EndnoteAnchor"/>
          <w:rFonts w:cs="Courier New" w:ascii="Courier New" w:hAnsi="Courier New"/>
          <w:sz w:val="26"/>
          <w:lang w:val="ru-RU"/>
        </w:rPr>
        <w:endnoteReference w:id="4"/>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О Б Е Р О Н.  Гляди:  Титания в изгнании печальном тоскует о подлунном летнем царстве и  пред твоим мальчишкой шпарит пьесу о бедной,одураченной невесте, влюбившейся в ос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По-моему,  она дает сегодня  последнюю  гастроль:здесь и сейча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Пусть тыщу раз она мне посулит послушной быть --  а все ж не перестанет за мужиками бегать,  вопрошая, который час, и наобум в людские средостения встревая.  Уж так устроена;  к тому же ей не впрок ни этот край,  ни этот скудный климат;  земные токи ей во вред и прямодушный ум ее смущаю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Во мне все прямо вскипает против не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Вот и докажи,  стоит ли чего-нибудь твое  искусство в союзе с духом Оберона: удалось ли тебе создать верное средство, достаточно чудодейственное, чтобы угомонить наконец эту царственную фурию и ненадолго -- для пущего вразумления -- перенести ее в забытье глубокой древности?</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права появляется </w:t>
      </w:r>
      <w:r>
        <w:rPr>
          <w:rFonts w:cs="Courier New" w:ascii="Courier New" w:hAnsi="Courier New"/>
          <w:b/>
          <w:sz w:val="26"/>
          <w:lang w:val="ru-RU"/>
        </w:rPr>
        <w:t>УЧТИВЕЦ</w:t>
      </w:r>
      <w:r>
        <w:rPr>
          <w:rFonts w:cs="Courier New" w:ascii="Courier New" w:hAnsi="Courier New"/>
          <w:sz w:val="26"/>
          <w:lang w:val="ru-RU"/>
        </w:rPr>
        <w:t>, толкая перед собой пустую тележку из супермаркета,  и останавливается где-то на уровне песочного ящи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Т И Т А Н И Я. "Идите ж с милым к моему покою.</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Луна как будто плачет в высоте.</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Она в слезах; цветы полны тоскою</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 xml:space="preserve">О чьей-нибудь погибшей чистоте..." </w:t>
      </w:r>
      <w:r>
        <w:rPr>
          <w:rStyle w:val="Style9"/>
          <w:rStyle w:val="EndnoteAnchor"/>
          <w:rFonts w:cs="Courier New" w:ascii="Courier New" w:hAnsi="Courier New"/>
          <w:sz w:val="26"/>
          <w:lang w:val="ru-RU"/>
        </w:rPr>
        <w:endnoteReference w:id="5"/>
      </w:r>
    </w:p>
    <w:p>
      <w:pPr>
        <w:pStyle w:val="Normal"/>
        <w:ind w:left="0" w:right="0" w:firstLine="720"/>
        <w:jc w:val="both"/>
        <w:rPr/>
      </w:pPr>
      <w:r>
        <w:rPr>
          <w:rFonts w:cs="Courier New" w:ascii="Courier New" w:hAnsi="Courier New"/>
          <w:sz w:val="26"/>
          <w:lang w:val="ru-RU"/>
        </w:rPr>
        <w:t xml:space="preserve">(Она заталкивает  </w:t>
      </w:r>
      <w:r>
        <w:rPr>
          <w:rFonts w:cs="Courier New" w:ascii="Courier New" w:hAnsi="Courier New"/>
          <w:b/>
          <w:sz w:val="26"/>
          <w:lang w:val="ru-RU"/>
        </w:rPr>
        <w:t>ЧЕРНОГО МАЛЬЧИКА</w:t>
      </w:r>
      <w:r>
        <w:rPr>
          <w:rFonts w:cs="Courier New" w:ascii="Courier New" w:hAnsi="Courier New"/>
          <w:sz w:val="26"/>
          <w:lang w:val="ru-RU"/>
        </w:rPr>
        <w:t xml:space="preserve"> за занавес  и подбегает  к  </w:t>
      </w:r>
      <w:r>
        <w:rPr>
          <w:rFonts w:cs="Courier New" w:ascii="Courier New" w:hAnsi="Courier New"/>
          <w:b/>
          <w:sz w:val="26"/>
          <w:lang w:val="ru-RU"/>
        </w:rPr>
        <w:t>УЧТИВЦУ</w:t>
      </w:r>
      <w:r>
        <w:rPr>
          <w:rFonts w:cs="Courier New" w:ascii="Courier New" w:hAnsi="Courier New"/>
          <w:sz w:val="26"/>
          <w:lang w:val="ru-RU"/>
        </w:rPr>
        <w:t>.)Простите, вы не скажете, который ча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е оборачиваясь). Сейчас ров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ебя ждала я, одного тебя!</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Тебя лишь одного искала взглядом,</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Стараясь одолеть любую даль,</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На цыпочки вставая в нетерпень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смущенно, но и польщенно). Вот 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Зачем ты медлишь войти в мое царство? Через парк, за ограду, сквозь огонь и во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Г-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Где ты живеш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Хаймеранштрассе, восем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словно на иностранном языке). "Что там у нас в морозильни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бодро рапортует).  В морозильнике у нас цыплячьи ножки, пицца и медовое морожен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Дава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КИПРИАН </w:t>
      </w:r>
      <w:r>
        <w:rPr>
          <w:rFonts w:cs="Courier New" w:ascii="Courier New" w:hAnsi="Courier New"/>
          <w:sz w:val="26"/>
          <w:lang w:val="ru-RU"/>
        </w:rPr>
        <w:t xml:space="preserve">пытается набросить на шею </w:t>
      </w:r>
      <w:r>
        <w:rPr>
          <w:rFonts w:cs="Courier New" w:ascii="Courier New" w:hAnsi="Courier New"/>
          <w:b/>
          <w:sz w:val="26"/>
          <w:lang w:val="ru-RU"/>
        </w:rPr>
        <w:t xml:space="preserve">ТИТАНИИ </w:t>
      </w:r>
      <w:r>
        <w:rPr>
          <w:rFonts w:cs="Courier New" w:ascii="Courier New" w:hAnsi="Courier New"/>
          <w:sz w:val="26"/>
          <w:lang w:val="ru-RU"/>
        </w:rPr>
        <w:t>амулет.</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У ч т и в ц у). Руки! Держите руки 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Он набрасывает  </w:t>
      </w:r>
      <w:r>
        <w:rPr>
          <w:rFonts w:cs="Courier New" w:ascii="Courier New" w:hAnsi="Courier New"/>
          <w:b/>
          <w:sz w:val="26"/>
          <w:lang w:val="ru-RU"/>
        </w:rPr>
        <w:t>ТИТАНИИ</w:t>
      </w:r>
      <w:r>
        <w:rPr>
          <w:rFonts w:cs="Courier New" w:ascii="Courier New" w:hAnsi="Courier New"/>
          <w:sz w:val="26"/>
          <w:lang w:val="ru-RU"/>
        </w:rPr>
        <w:t xml:space="preserve">,  которая  яростно сопротивляется и вертит головой, амулет на шею. </w:t>
      </w:r>
      <w:r>
        <w:rPr>
          <w:rFonts w:cs="Courier New" w:ascii="Courier New" w:hAnsi="Courier New"/>
          <w:b/>
          <w:sz w:val="26"/>
          <w:lang w:val="ru-RU"/>
        </w:rPr>
        <w:t>ТИТАНИЯ</w:t>
      </w:r>
      <w:r>
        <w:rPr>
          <w:rFonts w:cs="Courier New" w:ascii="Courier New" w:hAnsi="Courier New"/>
          <w:sz w:val="26"/>
          <w:lang w:val="ru-RU"/>
        </w:rPr>
        <w:t xml:space="preserve">  начинает  успокаиваться, пока не замирает в полной неподвижности.</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про себя). Смотри-ка, действует. Боюсь, что этот фокус стократ мои печали преумножи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Благодарю вас за помощ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Что вы,  Киприан, не стоит благодарности. У меня, правда, чуть сердце из груди не выскочило...</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ТРЕТЬ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День свадьбы.  Подест,  на заднем плане белая стена украшена цветочными гирляндами.  В центре, на увитой цветами колоннообразной подставке,  в лучах  света -- статуэтка Титании.  </w:t>
      </w:r>
      <w:r>
        <w:rPr>
          <w:rFonts w:cs="Courier New" w:ascii="Courier New" w:hAnsi="Courier New"/>
          <w:b/>
          <w:sz w:val="26"/>
          <w:lang w:val="ru-RU"/>
        </w:rPr>
        <w:t>ЭЛЕН</w:t>
      </w:r>
      <w:r>
        <w:rPr>
          <w:rFonts w:cs="Courier New" w:ascii="Courier New" w:hAnsi="Courier New"/>
          <w:sz w:val="26"/>
          <w:lang w:val="ru-RU"/>
        </w:rPr>
        <w:t xml:space="preserve">  в  подвенечном платье, </w:t>
      </w:r>
      <w:r>
        <w:rPr>
          <w:rFonts w:cs="Courier New" w:ascii="Courier New" w:hAnsi="Courier New"/>
          <w:b/>
          <w:sz w:val="26"/>
          <w:lang w:val="ru-RU"/>
        </w:rPr>
        <w:t>ГЕОРГ</w:t>
      </w:r>
      <w:r>
        <w:rPr>
          <w:rFonts w:cs="Courier New" w:ascii="Courier New" w:hAnsi="Courier New"/>
          <w:sz w:val="26"/>
          <w:lang w:val="ru-RU"/>
        </w:rPr>
        <w:t xml:space="preserve">, </w:t>
      </w:r>
      <w:r>
        <w:rPr>
          <w:rFonts w:cs="Courier New" w:ascii="Courier New" w:hAnsi="Courier New"/>
          <w:b/>
          <w:sz w:val="26"/>
          <w:lang w:val="ru-RU"/>
        </w:rPr>
        <w:t>ВОЛЬФ, ХЕЛЬМА</w:t>
      </w:r>
      <w:r>
        <w:rPr>
          <w:rFonts w:cs="Courier New" w:ascii="Courier New" w:hAnsi="Courier New"/>
          <w:sz w:val="26"/>
          <w:lang w:val="ru-RU"/>
        </w:rPr>
        <w:t xml:space="preserve"> стоят полукругом позади подставки. Даже когда они говорят,  взгляд их подчас не в силах  оторваться от фигур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Боже мой, какая преле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ичего прелестн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Прелесть, прелесть! С ума сойти можно, какая прелесть! How cute she is!  A sweet little darling!  Such a refined lady! Wath's her name?</w:t>
      </w:r>
      <w:r>
        <w:rPr>
          <w:rStyle w:val="Style9"/>
          <w:rStyle w:val="EndnoteAnchor"/>
          <w:rFonts w:cs="Courier New" w:ascii="Courier New" w:hAnsi="Courier New"/>
          <w:sz w:val="26"/>
          <w:lang w:val="ru-RU"/>
        </w:rPr>
        <w:endnoteReference w:id="6"/>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Это все, что угодно, только не лед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от 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Это называется "Жу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Как-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Су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ет, не суть и не муть, а именно "жуть". Жуть от слова "жутко". Это сам ужа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от как? Подходящий подарочек к свадьб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Жуть. Титания в драконьем царстве". Так это называе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 как она блестит, как искри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Я поначалу  сомневался -- как раз из-за этого жуткого названия. Но в его мастерской это,  безусловно,  была самая интересная работа. Это настоящее произведение искусств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Произведение искусства? Вот эта куколка? Да какое же это искусст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Как бы там ни было -- в нее можно влюбиться. Это подарок на счастье. Талисма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ет,  Элен, извини: это произведение современного искусства.  Автор первым изобрел это направление, этот стиль микроминиатюр. Это очень ценная вещь, черт возь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о-то я смотрю, на эти маленькие штуковины мода пошла. Один мой коллега-адвокат даже на судебные заседания является  с  таким вот амулетом на ше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ет, ты что-то путаешь. Точно такого же амулета у него быть не мож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ичего я не путаю.  Это сейчас самый модный  подарок. "Моя вещица" -- так люди говорят, сжимая эти фигурки в кулачке и блудливо ухмыляясь.  И не поймешь, то ли они всерьез им поклоняются, то ли прикидываются.</w:t>
      </w:r>
    </w:p>
    <w:p>
      <w:pPr>
        <w:pStyle w:val="BodyText2"/>
        <w:rPr>
          <w:sz w:val="26"/>
        </w:rPr>
      </w:pPr>
      <w:r>
        <w:rPr>
          <w:sz w:val="26"/>
        </w:rPr>
        <w:t>В О Л Ь Ф. Ты хочешь сказать, что я подарил Элен к свадьбе аляповатый сувенир из  грошовой лавчонки какой-нибудь религиозной сек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овсе не это я хочу сказать. Вещица наверняка обошлась тебе очень  недешево.  Но продаются они сейчас повсюду.  От них просто спасу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Талисманушк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алисман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аких только модных игрушек у нас не было! Попрыгунчики на резинке,  хула-хуп, роликовая доска, миниплейер, кубик Рубика -- а теперь вот рынок заполонили эти маленькие демоны плодородия.  На мой взгляд, все это очень симптоматич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И что же в этом, по-твоему, симптоматичн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да, симптоматично. Все, что в наши дни действует по принципу динамики, становится все меньше и меньше, совсем малюсеньким. Все такое компактное,  крошечное,  с ноготок величиной. И делается все меньше и меньше.  Это примета времени.  Микроэлектроника, микрофильмы, микроискусст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обращаясь к  Э л е н). Все это полная чушь, что он тебе тут рассказывает.  Прошу тебя, ни единому слову не верь! Ты только взгляни на это. Чувствуешь, как тебя будто куда-то затягивает? По глади моря пробежала лунная дорожка...</w:t>
      </w:r>
    </w:p>
    <w:p>
      <w:pPr>
        <w:pStyle w:val="Normal"/>
        <w:ind w:left="0" w:right="0" w:firstLine="720"/>
        <w:jc w:val="both"/>
        <w:rPr/>
      </w:pPr>
      <w:r>
        <w:rPr>
          <w:rFonts w:cs="Courier New" w:ascii="Courier New" w:hAnsi="Courier New"/>
          <w:sz w:val="26"/>
          <w:lang w:val="ru-RU"/>
        </w:rPr>
        <w:t>Э Л Е Н (обращаясь к Г е о р г у). Если бы мне сегодня нужно было описать, что  я  чувствую,  мне  пришлось бы воспользоваться старинным оборотом:  "I dote on you,  my love."</w:t>
      </w:r>
      <w:r>
        <w:rPr>
          <w:rStyle w:val="Style9"/>
          <w:rStyle w:val="EndnoteAnchor"/>
          <w:rFonts w:cs="Courier New" w:ascii="Courier New" w:hAnsi="Courier New"/>
          <w:sz w:val="26"/>
          <w:lang w:val="ru-RU"/>
        </w:rPr>
        <w:endnoteReference w:id="7"/>
      </w:r>
      <w:r>
        <w:rPr>
          <w:rFonts w:cs="Courier New" w:ascii="Courier New" w:hAnsi="Courier New"/>
          <w:sz w:val="26"/>
          <w:lang w:val="ru-RU"/>
        </w:rPr>
        <w:t xml:space="preserve"> Я как дитя, по уши и слепо, в тебя втрескала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А я в тебя.  Но будь осторожна, любимая! А то, одурев от счастья,  как бы нам не проснуться завтра утром с овечьими головами на плечах: мы тогда даже не узнаем друг друг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полагаюсь на тебя,  супруг мой, и верю: ты защитишь и охранишь меня, когда сама себя я потеря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От самого худшего вас вернее всего охранит здоровое переутомлени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Не хочешь ли до вечерних гостей удобства  ради  снять пока что свадебное платье? </w:t>
      </w:r>
    </w:p>
    <w:p>
      <w:pPr>
        <w:pStyle w:val="BodyText2"/>
        <w:rPr>
          <w:sz w:val="26"/>
        </w:rPr>
      </w:pPr>
      <w:r>
        <w:rPr>
          <w:sz w:val="26"/>
        </w:rPr>
        <w:t>Э Л Е Н.  О нет, я не сниму наряд моей мечты до той поры, пока он не задубеет от грязи, как последний негритянский ублюдо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Ну, пошло-поехал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обращаясь к  Э л е н). Прости, 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Что так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рости, Эл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 чем де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гаркает).  Да тихо! Тихо вы! Прости, мне очень жаль, я не хотел, чтобы названье "Жуть" тебя вспугнуло... Я вовсе не хотел тебя пуг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Но я люблю ее! Люблю! Люблю! </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ЧЕТВЕРТ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 парке. </w:t>
      </w:r>
      <w:r>
        <w:rPr>
          <w:rFonts w:cs="Courier New" w:ascii="Courier New" w:hAnsi="Courier New"/>
          <w:b/>
          <w:sz w:val="26"/>
          <w:lang w:val="ru-RU"/>
        </w:rPr>
        <w:t>ТИТАНИЯ</w:t>
      </w:r>
      <w:r>
        <w:rPr>
          <w:rFonts w:cs="Courier New" w:ascii="Courier New" w:hAnsi="Courier New"/>
          <w:sz w:val="26"/>
          <w:lang w:val="ru-RU"/>
        </w:rPr>
        <w:t xml:space="preserve">,  превращенная в "Женщину из иных времен". На ней облегающий костюм,  юбка "рюмочкой",  в волосах нелепая плоская шляпка, украшенная цветами.  Она стоит неподвижно и смотрит испуганно, как  пойманная птица.  Вокруг нее  </w:t>
      </w:r>
      <w:r>
        <w:rPr>
          <w:rFonts w:cs="Courier New" w:ascii="Courier New" w:hAnsi="Courier New"/>
          <w:b/>
          <w:sz w:val="26"/>
          <w:lang w:val="ru-RU"/>
        </w:rPr>
        <w:t>ТРОЕ МАЛЬЧИКОВ</w:t>
      </w:r>
      <w:r>
        <w:rPr>
          <w:rFonts w:cs="Courier New" w:ascii="Courier New" w:hAnsi="Courier New"/>
          <w:sz w:val="26"/>
          <w:lang w:val="ru-RU"/>
        </w:rPr>
        <w:t xml:space="preserve"> и </w:t>
      </w:r>
      <w:r>
        <w:rPr>
          <w:rFonts w:cs="Courier New" w:ascii="Courier New" w:hAnsi="Courier New"/>
          <w:b/>
          <w:sz w:val="26"/>
          <w:lang w:val="ru-RU"/>
        </w:rPr>
        <w:t>ДЕВОЧКА</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Из какого зверинца тебя выпустили? Хотя вообще-то смотришься ты обалден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Она, наверно, из музе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Ты совсем говорить не умеешь? Откуда ты взялась? Ты не здешня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ТИТАНИЯ</w:t>
      </w:r>
      <w:r>
        <w:rPr>
          <w:rFonts w:cs="Courier New" w:ascii="Courier New" w:hAnsi="Courier New"/>
          <w:sz w:val="26"/>
          <w:lang w:val="ru-RU"/>
        </w:rPr>
        <w:t xml:space="preserve"> делает непроизвольное, как бы врожденное движение руками, которым она распахивала прежде плащ, показывая себ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Как тебя зову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Она нас не поним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Похоже, она нас даже не слыши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Зовут тебя 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кричит). Ты нас слыши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Она не от мира с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Как это не от мира вс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Если она не из нашего мира, тогда она, наверно, из прошлого. Пусть расскажет, как там раньше все на самом деле бы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ткнув Титанию пальцем в щеку). Ну, давай, рассказывай, слыши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Не говорит,  не слышит  и  ничего  не чувству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суя в руки Титании свою плюшевую собаку). Она даже собаку подержать не может. У нее все из рук вали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засовывая Титании в  рот  наушник  от своего плейера). Может, ей это придется по вкус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швыряя пустую пивную банку Титании  в голову). Это чтобы она думать начала!</w:t>
      </w:r>
    </w:p>
    <w:p>
      <w:pPr>
        <w:pStyle w:val="BodyText2"/>
        <w:rPr>
          <w:sz w:val="26"/>
        </w:rPr>
      </w:pPr>
      <w:r>
        <w:rPr>
          <w:sz w:val="26"/>
        </w:rPr>
        <w:t>В Т О Р О Й  М А Л Ь Ч И К. Эй, ты, леди ниоткуда! Красотка былых времен! Принцесса с неведомой звезд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вырывая наушник у  Титании  изо  рта).Нечего чужие вещи жевать! У-у, свинья! (Пинает Титанию ног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поет).  Кругом полно наро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О Е  М А Л Ь Ч И К О В (подхватывая хором).  Народу  в  парке тьма! (Все четверо приплясывают вокруг Титании и поют.)И всякому уроду Хватает здесь дерьм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Откуда ты родом? Ты, призрак из прошл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Из древно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Из тридевятого царства,  тридесятого государств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Еще древн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Ты,  часом,  не баба  Яга,  костяная ног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Еще старш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Ты, Кинг-Конг, Супермонст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Ну и личико у тебя! Ты, по-моему, даже не из пластмассы. Ну ка, раскрой пасть, что там у теб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Не переставая кружиться в хороводе вокруг Титании, </w:t>
      </w:r>
      <w:r>
        <w:rPr>
          <w:rFonts w:cs="Courier New" w:ascii="Courier New" w:hAnsi="Courier New"/>
          <w:b/>
          <w:sz w:val="26"/>
          <w:lang w:val="ru-RU"/>
        </w:rPr>
        <w:t>ПЕРВЫЙ МАЛЬЧИК</w:t>
      </w:r>
      <w:r>
        <w:rPr>
          <w:rFonts w:cs="Courier New" w:ascii="Courier New" w:hAnsi="Courier New"/>
          <w:sz w:val="26"/>
          <w:lang w:val="ru-RU"/>
        </w:rPr>
        <w:t xml:space="preserve"> подходит к ней все ближе и ближе. </w:t>
      </w:r>
      <w:r>
        <w:rPr>
          <w:rFonts w:cs="Courier New" w:ascii="Courier New" w:hAnsi="Courier New"/>
          <w:b/>
          <w:sz w:val="26"/>
          <w:lang w:val="ru-RU"/>
        </w:rPr>
        <w:t>ТИТАНИЯ</w:t>
      </w:r>
      <w:r>
        <w:rPr>
          <w:rFonts w:cs="Courier New" w:ascii="Courier New" w:hAnsi="Courier New"/>
          <w:sz w:val="26"/>
          <w:lang w:val="ru-RU"/>
        </w:rPr>
        <w:t>, уперев ладонь ему в лицо,  отталкивает его.  В тот же миг все четверо  падают навзнич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Это откуда-то сверх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Бежим скор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МАЛЬЧИКИ</w:t>
      </w:r>
      <w:r>
        <w:rPr>
          <w:rFonts w:cs="Courier New" w:ascii="Courier New" w:hAnsi="Courier New"/>
          <w:sz w:val="26"/>
          <w:lang w:val="ru-RU"/>
        </w:rPr>
        <w:t xml:space="preserve"> убегают.  </w:t>
      </w:r>
      <w:r>
        <w:rPr>
          <w:rFonts w:cs="Courier New" w:ascii="Courier New" w:hAnsi="Courier New"/>
          <w:b/>
          <w:sz w:val="26"/>
          <w:lang w:val="ru-RU"/>
        </w:rPr>
        <w:t>ДЕВОЧКА</w:t>
      </w:r>
      <w:r>
        <w:rPr>
          <w:rFonts w:cs="Courier New" w:ascii="Courier New" w:hAnsi="Courier New"/>
          <w:sz w:val="26"/>
          <w:lang w:val="ru-RU"/>
        </w:rPr>
        <w:t xml:space="preserve">   в обнимку  со  своим плюшевым псом остается сидеть на земл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монотонно). Вообще-то я здесь недавно. -- Я еще не знаю, кем я стану.  -- Но предчувствия у меня хорошие.  -- По улицам я много хожу,  а вот дома изнутри почти не знаю.  -- Иногда мне кажется, что все люди очень хорошие,  только мне через стенку к ним не пробиться. -- Я чувствую в себе столько сил, но они направлены против меня же самой,  а я не знаю, почему. -- Папа хочет от нас уйти, мама то и дело ревет,  а я прокалываю ему шины.  -- Я стану официанткой,  если  иначе нельзя, и буду работать до тех пор, пока все снова не пойдет прах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ТИТАНИЯ</w:t>
      </w:r>
      <w:r>
        <w:rPr>
          <w:rFonts w:cs="Courier New" w:ascii="Courier New" w:hAnsi="Courier New"/>
          <w:sz w:val="26"/>
          <w:lang w:val="ru-RU"/>
        </w:rPr>
        <w:t xml:space="preserve">  медленно опускает руку на  голову </w:t>
      </w:r>
      <w:r>
        <w:rPr>
          <w:rFonts w:cs="Courier New" w:ascii="Courier New" w:hAnsi="Courier New"/>
          <w:b/>
          <w:sz w:val="26"/>
          <w:lang w:val="ru-RU"/>
        </w:rPr>
        <w:t>ДЕВОЧКИ</w:t>
      </w:r>
      <w:r>
        <w:rPr>
          <w:rFonts w:cs="Courier New" w:ascii="Courier New" w:hAnsi="Courier New"/>
          <w:sz w:val="26"/>
          <w:lang w:val="ru-RU"/>
        </w:rPr>
        <w:t xml:space="preserve">,и в тот миг, когда рука касается волос,  лицо  </w:t>
      </w:r>
      <w:r>
        <w:rPr>
          <w:rFonts w:cs="Courier New" w:ascii="Courier New" w:hAnsi="Courier New"/>
          <w:b/>
          <w:sz w:val="26"/>
          <w:lang w:val="ru-RU"/>
        </w:rPr>
        <w:t>ДЕВОЧКИ</w:t>
      </w:r>
      <w:r>
        <w:rPr>
          <w:rFonts w:cs="Courier New" w:ascii="Courier New" w:hAnsi="Courier New"/>
          <w:sz w:val="26"/>
          <w:lang w:val="ru-RU"/>
        </w:rPr>
        <w:t xml:space="preserve"> передергивает гримаса боли. </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ПЯТ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У  </w:t>
      </w:r>
      <w:r>
        <w:rPr>
          <w:rFonts w:cs="Courier New" w:ascii="Courier New" w:hAnsi="Courier New"/>
          <w:b/>
          <w:sz w:val="26"/>
          <w:lang w:val="ru-RU"/>
        </w:rPr>
        <w:t xml:space="preserve">ВОЛЬФА </w:t>
      </w:r>
      <w:r>
        <w:rPr>
          <w:rFonts w:cs="Courier New" w:ascii="Courier New" w:hAnsi="Courier New"/>
          <w:sz w:val="26"/>
          <w:lang w:val="ru-RU"/>
        </w:rPr>
        <w:t xml:space="preserve">и </w:t>
      </w:r>
      <w:r>
        <w:rPr>
          <w:rFonts w:cs="Courier New" w:ascii="Courier New" w:hAnsi="Courier New"/>
          <w:b/>
          <w:sz w:val="26"/>
          <w:lang w:val="ru-RU"/>
        </w:rPr>
        <w:t>ХЕЛЬМЫ.</w:t>
      </w:r>
      <w:r>
        <w:rPr>
          <w:rFonts w:cs="Courier New" w:ascii="Courier New" w:hAnsi="Courier New"/>
          <w:sz w:val="26"/>
          <w:lang w:val="ru-RU"/>
        </w:rPr>
        <w:t xml:space="preserve">  Возвышение. </w:t>
      </w:r>
      <w:r>
        <w:rPr>
          <w:rFonts w:cs="Courier New" w:ascii="Courier New" w:hAnsi="Courier New"/>
          <w:b/>
          <w:sz w:val="26"/>
          <w:lang w:val="ru-RU"/>
        </w:rPr>
        <w:t>ВОЛЬФ</w:t>
      </w:r>
      <w:r>
        <w:rPr>
          <w:rFonts w:cs="Courier New" w:ascii="Courier New" w:hAnsi="Courier New"/>
          <w:sz w:val="26"/>
          <w:lang w:val="ru-RU"/>
        </w:rPr>
        <w:t xml:space="preserve">  возлежит на полу, прикрыв голову  географической картой. Рядом, на стуле сидит </w:t>
      </w:r>
      <w:r>
        <w:rPr>
          <w:rFonts w:cs="Courier New" w:ascii="Courier New" w:hAnsi="Courier New"/>
          <w:b/>
          <w:sz w:val="26"/>
          <w:lang w:val="ru-RU"/>
        </w:rPr>
        <w:t>ХЕЛЬМА</w:t>
      </w:r>
      <w:r>
        <w:rPr>
          <w:rFonts w:cs="Courier New" w:ascii="Courier New" w:hAnsi="Courier New"/>
          <w:sz w:val="26"/>
          <w:lang w:val="ru-RU"/>
        </w:rPr>
        <w:t>,  уставившись  в парк. Ночь. Шумы из зверинца. Треньканье сверч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Прежде ты мне рассказывал про звезды. Мог даже показать, где  в созвездии Пса стоит Сириус и что это означает.  А теперь? Ты все позабыл.  Ты хоть иногда устремляешь свой взор к звездному шатру? -- Отсутствие ответа -- тоже ответ.  Мы живем на южной,  солнечной стороне парка.  Три минуты пешком -- и ты уже на маленькой зеленой речушке, в  которую  ты когда-то был так влюблен.  Сколько ты там уже не был, а? Сколько месяцев? Который месяц ты все свое свободное время валяешься вот тут и дрыхнешь посреди своих географических кар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ольф! Мы не можем относиться к парку так,  будто нам до него нет никакого дела!  Нам нужно туда!  Нам нужно туда -- вместе! Пойдем, мой старый орангутан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Г А. Прежде ты мне так живописно, так подробно рассказывал про Великую французскую революцию.  А сегодня ты даже не помнишь,  когда она произошла. И  произошла ли вообще.  Я ведь о чем:  сколько же ценного умственного достояния пропало втуне!  А мы ведь оба из хороших семей. Так как же так вышло,  что важнейших фактов всемирной истории и нашей вселенной ты уже не помнишь!  На аттестат зрелости ты бы теперь уже ни за что не сдал. Да любой приготовишка сейчас больше твоего зн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У меня нет ни малейшего желания что-либо помнить о Великой французской революци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Потому что она тебе  опротивела.  Потому  что  тебе все опротивело. Даже звезды. Поэтому ты практически ничего больше и не помнишь. Просто для тебя всего этого оказалось чересчур мн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Звезд для любого человека чересчур мн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А в древности?  Первобытные люди? Ведь они как-то с этим справлялись.  Выдумывали всякие легенды, сказки -- лишь бы звездный небосвод не обрушился им на голов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День какой сегодн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торник. Сре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взвиваясь). "Вторник-сре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То ли вторник, то ли сре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 поточнее нельзя? Вечно мне приходится гад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о я сама точно не помн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видишь, с тобой почти невозможно условиться даже о таких близлежащих понятиях, как день текущей недели. И ты хочешь, чтобы я рассказывал тебе о столь отдаленных во времени феноменах, как Великая французская революц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Когда-то ты умел рассказывать о Великой французской революции столь доходчиво и наглядно, словно она произошла вче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ельзя извращать дух и суть Великой французской революции, излагая ее так,  словно она произошла вчера.  В том-то и  дело, что она произошла не вче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А когда? Когда же она произошла? Ну, когд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ВОЛЬФ</w:t>
      </w:r>
      <w:r>
        <w:rPr>
          <w:rFonts w:cs="Courier New" w:ascii="Courier New" w:hAnsi="Courier New"/>
          <w:sz w:val="26"/>
          <w:lang w:val="ru-RU"/>
        </w:rPr>
        <w:t xml:space="preserve">   молчит.</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 одна тысяча лохматом, да? В одна тысяча лохматом! Это теперь твоя любимая присказ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Моя любимая присказка? С каких это по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С давних пор! С давни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очнее! С каких имен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С тех пор, как ты ничего не соображаешь. С тех пор, как мы ничего не читаем.  С тех пор, как никуда больше не ездим. С тех пор, как мы давно уже не вмес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 точне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С тех пор, как ты однажды спутал Демулена с Дантон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га!  Вот это ты запомнила.  И это все, что  ты смогла усвоить из Великой французской революци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о как же мне было это не запомнить? Стоило тебе допустить эту маленькую промашку -- и все твои разглагольствования о Великой французской революции умолкли раз и навсег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Спутать Демулена с Дантоном -- это,  к сожалению, уже не маленькая промаш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Господи боже мой! Велика разница! А в чем там между ними дело? Расскажи-ка. Что там с ними обоими стряслось, а? Н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Я их перепута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от! И это все, это единственное, что ты еще помнишь об этих... об этих твоих идиота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ШЕСТ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Ночное кафе в парке. Все действующие лица, за исключением </w:t>
      </w:r>
      <w:r>
        <w:rPr>
          <w:rFonts w:cs="Courier New" w:ascii="Courier New" w:hAnsi="Courier New"/>
          <w:b/>
          <w:sz w:val="26"/>
          <w:lang w:val="ru-RU"/>
        </w:rPr>
        <w:t>ТИТАНИИ,</w:t>
      </w:r>
      <w:r>
        <w:rPr>
          <w:rFonts w:cs="Courier New" w:ascii="Courier New" w:hAnsi="Courier New"/>
          <w:sz w:val="26"/>
          <w:lang w:val="ru-RU"/>
        </w:rPr>
        <w:t xml:space="preserve"> группами  и  поодиночке сидят за столиками и отдыхают.  Только </w:t>
      </w:r>
      <w:r>
        <w:rPr>
          <w:rFonts w:cs="Courier New" w:ascii="Courier New" w:hAnsi="Courier New"/>
          <w:b/>
          <w:sz w:val="26"/>
          <w:lang w:val="ru-RU"/>
        </w:rPr>
        <w:t>ПЕРВЕНЕЦ</w:t>
      </w:r>
      <w:r>
        <w:rPr>
          <w:rFonts w:cs="Courier New" w:ascii="Courier New" w:hAnsi="Courier New"/>
          <w:sz w:val="26"/>
          <w:lang w:val="ru-RU"/>
        </w:rPr>
        <w:t xml:space="preserve">, владелец рекламного агентства,  и безработный архитектор </w:t>
      </w:r>
      <w:r>
        <w:rPr>
          <w:rFonts w:cs="Courier New" w:ascii="Courier New" w:hAnsi="Courier New"/>
          <w:b/>
          <w:sz w:val="26"/>
          <w:lang w:val="ru-RU"/>
        </w:rPr>
        <w:t>УЧТИВЕЦ</w:t>
      </w:r>
      <w:r>
        <w:rPr>
          <w:rFonts w:cs="Courier New" w:ascii="Courier New" w:hAnsi="Courier New"/>
          <w:sz w:val="26"/>
          <w:lang w:val="ru-RU"/>
        </w:rPr>
        <w:t xml:space="preserve"> увлеченно беседуют друг с друг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Представляешь: от переносицы -- и веером. Еще раз тебе говорю:  не принимал я никаких таблеток,  а мигрень такая – даже моргнуть страшно.  Говорю тебе: у меня сто лет голова не болела, я забыл, что такое мигрен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очень серьезно).  Так,  а симптомы? Какие у тебя симптомы?</w:t>
      </w:r>
    </w:p>
    <w:p>
      <w:pPr>
        <w:pStyle w:val="Normal"/>
        <w:ind w:left="0" w:right="0" w:firstLine="720"/>
        <w:jc w:val="both"/>
        <w:rPr/>
      </w:pPr>
      <w:r>
        <w:rPr>
          <w:rFonts w:cs="Courier New" w:ascii="Courier New" w:hAnsi="Courier New"/>
          <w:sz w:val="26"/>
          <w:lang w:val="ru-RU"/>
        </w:rPr>
        <w:t>У Ч Т И В Е Ц. Что, не видишь, что ли? Вон, веко набрякло. (</w:t>
      </w:r>
      <w:r>
        <w:rPr>
          <w:rFonts w:cs="Courier New" w:ascii="Courier New" w:hAnsi="Courier New"/>
          <w:b/>
          <w:sz w:val="26"/>
          <w:lang w:val="ru-RU"/>
        </w:rPr>
        <w:t>ПЕРВЕНЕЦ</w:t>
      </w:r>
      <w:r>
        <w:rPr>
          <w:rFonts w:cs="Courier New" w:ascii="Courier New" w:hAnsi="Courier New"/>
          <w:sz w:val="26"/>
          <w:lang w:val="ru-RU"/>
        </w:rPr>
        <w:t xml:space="preserve">  привстает и с видом специалиста  изучает  зрачки собеседника.)Все мускулы лица напряжены,  почти до судорог. Вот тут, за ушами, стучит. И все это к мозгу, к мозг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Ты  подозреваешь  у  себя  что-то  конкретное? Так-так,  лицевой нерв,  э-э, прости... значит, у тебя иногда все лицо как бы тяжелеет, вер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 я подозреваю что-то конкретное.</w:t>
      </w:r>
    </w:p>
    <w:p>
      <w:pPr>
        <w:pStyle w:val="BodyText2"/>
        <w:rPr>
          <w:sz w:val="26"/>
        </w:rPr>
      </w:pPr>
      <w:r>
        <w:rPr>
          <w:sz w:val="26"/>
        </w:rPr>
        <w:t>П Е Р В Е Н Е Ц. А-а, значит, все-таки подозрев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  подозреваю. Если это то же самое, что у меня было с руками, вот ту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А что у тебя был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 говорю же тебе: с руками. Я думал, все, больше не выдержу. Орал, кричал, требовал: "Отрежьте! Ампутируйте к чертям! Я так не могу больше!" Я в клинике Штирмайера лежал.  Потом  выяснилось, что как раз это и было ошибкой. Они там только колют, лошадиными дозами. Теперь-то я точно знаю.  Знаешь, почему они не меняли мне повязку? У них  не было бинтов.  У них было недостаточно бинтов,  чтобы сменить мне повязку.  Честное слово.  У тебя, конечно, тоже нет адреса? Адреса хорошего врача у тебя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А у кого ты тогда был, с рукам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Если это то же самое,  что я подозреваю,то же самое, что было с руками, все, тогда хана. Полный каю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 за границей ты не бы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За границей? Да нет, нет. Это совсем друг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в публику, прикрыв рот ладонью). Инфекция!</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У Ч Т И В Е Ц. Политики вон без конца по заграницам разъезжаю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Они-то конечно разъезжают. Но их и охраняют куда лучше, чем нас с тобой, -- так у какого ты был врач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Я был на Майнцерштрассе  у доктора Синекоэ, в  народе его зовут просто Сино,  да ты же прекрасно знаешь Эльку,  его ассистентк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вскакивает  и  направляется  к  своему  пальто). По-моему, у меня для тебя кое-что есть. (Приносит портативный зубоврачебный аппарат.)  Вот.  Вчера  мне в агентство принесли.  Берешь его и прямо как зубной врач суешь себе зубы. Девяносто восемь марок все удовольствие. На немецком рынке продаже не подлежит абсолютно. Ни аккумуляторов, ни батареек, только прямое подключение в сеть на двести двадцать вольт. Нет-нет, постой, этой штукой ты можешь еще прочистить себе уретру. (Оглядываясь по сторонам.) О, пардон, я кажется раскричался... Ну вот, теперь ты ее сломал! Все, капу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Ах, брось ты. Это обыкновенная электрическая зубная щетка, только новая, вот и вс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Абсолютно не подлежит продаже на немецком рынк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 что ты несешь! Щетка как  щетка, ничем не хуже других, разве что чистит посильн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Вот, смотри! Ты ее сломал. Не работает. И продаже не подлежит.  (Замечает насекомое на столике возле вазы с цветами.)О, смотри-ка!  Блоха-ногохвостка!  Она не летает,  только прыгает. Моя мать говорит:  сматывайтесь, ребятки, пакуйте вещички и бегите из этой страны куда глаза глядят, пока не поздн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Сразу видно: ты совершенно не понимаешь стариков! Да разве можно принимать за чистую монету все, что они иной раз болтают! Я вот своей совсем недавно отсоветовал покупать дом  на  Мекельштрассе. Недели не прошло, она снова ко мне пристает: "Я тут кое-что новенькое присмотрела,  даже с отдельным выходом в парк." Ну и слава Богу, пусть себе пока едет,  смотрит,  только без меня. А ты по-прежнему щеголяешь в самых дорогих рубашка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Что? Рубашка? Да ей уж десять лет. Да-да, милейший, десять л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А это что? У тебя всегда что-нибудь новенькое.</w:t>
      </w:r>
    </w:p>
    <w:p>
      <w:pPr>
        <w:pStyle w:val="BodyText2"/>
        <w:rPr>
          <w:sz w:val="26"/>
        </w:rPr>
      </w:pPr>
      <w:r>
        <w:rPr>
          <w:sz w:val="26"/>
        </w:rPr>
        <w:t>П Е Р В Е Н Е Ц.  Амулет. Нет-нет! Руками не трогать! Все, все вы только и мечтаете,  как бы из Германии сбежать.  А  мы  останемся  тут вдвоем -- канцлер да 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Капитан и крыса остаются на корабл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Это я крыса? Это я крыса? Сам ты крыса! Погоди, это еще цветочки, настоящий кризис вперед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Шеф Транс Уолд Эрлайнз...</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 Пан Америкэн:  миллиард долларов убытка всего лишь з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Погоди,  Транс Уолд гораздо более солидная фирма. Так вот,  в Чикаго или где там еще, ихний главный босс отсылает секретаршу, кофе просит подать или еще что,  а сам  из  пистолета  бац!  -- только мозги по стен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Это во "Франкфуртер Алльгемайн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 нет, мы "Ньюсвик" получа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а,  тогда,  значит, та статья во "Франкфуртер Алльгемайне" уже устаре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В отличие от тебя, я, по крайней мере, не помешался на очередной модели "БМВ".</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Ну конечно! Ты помешался на очередном "порш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у, знаешь, это, э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Ладно, бро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ет, это ты брось. У тебя всегда был другой финансовый статус. И ниже "БМВ" ты никогда не опуска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ичего, не сомневайся, мы еще увидим небо в алмазах. Господи,  как время летит!  Уже три дня, как мы нашего Майнрада закопали. Двадцать второго это бы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Разве сегодня двадцать пят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смотрит на часы). Уже двадцать шестое. Боже мой, я вот думаю, три года, это же тридцать шесть месяцев...</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Это тебе еще выплачив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 тридцать шесть месяцев -- это сто сорок четыре недел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Что, каждую неделю платить?</w:t>
      </w:r>
    </w:p>
    <w:p>
      <w:pPr>
        <w:pStyle w:val="Normal"/>
        <w:ind w:left="0" w:right="0" w:firstLine="720"/>
        <w:jc w:val="both"/>
        <w:rPr/>
      </w:pPr>
      <w:r>
        <w:rPr>
          <w:rFonts w:cs="Courier New" w:ascii="Courier New" w:hAnsi="Courier New"/>
          <w:sz w:val="26"/>
          <w:lang w:val="ru-RU"/>
        </w:rPr>
        <w:t>П Е Р В Е Н Е Ц. Просто хоть зубы на полку. (</w:t>
      </w:r>
      <w:r>
        <w:rPr>
          <w:rFonts w:cs="Courier New" w:ascii="Courier New" w:hAnsi="Courier New"/>
          <w:b/>
          <w:sz w:val="26"/>
          <w:lang w:val="ru-RU"/>
        </w:rPr>
        <w:t>УЧТИВЕЦ</w:t>
      </w:r>
      <w:r>
        <w:rPr>
          <w:rFonts w:cs="Courier New" w:ascii="Courier New" w:hAnsi="Courier New"/>
          <w:sz w:val="26"/>
          <w:lang w:val="ru-RU"/>
        </w:rPr>
        <w:t xml:space="preserve">   снимает очки.)Очки, кстати, чистить надо. Клади их в соленую во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Вот тут,  от переносицы. И может быть тысяча причин. В том числе и наследственно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Так к кому ты тогда с руками-то ходи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а Майнцерштарссе, к доктору Синекоэ, по прозвищу Си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Знаешь что? Я могу порекомендовать тебе отличного ортопе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Ортопе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Да-да, ты даже представить себе не мож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о у меня же лицо! При чем тут ортопед! Мне невролог нуж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у, нет так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Ах,  да что там. Все равно скоро всему конец. Нас это не касается.  То есть,  вообще-то это нас очень даже касается.  Но еще несколько лет как-нибудь прокантуемся.</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З а т е м н е н и е</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r>
      <w:r>
        <w:br w:type="page"/>
      </w:r>
    </w:p>
    <w:p>
      <w:pPr>
        <w:pStyle w:val="Normal"/>
        <w:ind w:left="720" w:right="0" w:hanging="0"/>
        <w:jc w:val="both"/>
        <w:rPr>
          <w:rFonts w:ascii="Courier New" w:hAnsi="Courier New" w:cs="Courier New"/>
          <w:sz w:val="26"/>
          <w:lang w:val="ru-RU"/>
        </w:rPr>
      </w:pPr>
      <w:r>
        <w:rPr>
          <w:rFonts w:cs="Courier New" w:ascii="Courier New" w:hAnsi="Courier New"/>
          <w:sz w:val="26"/>
          <w:lang w:val="ru-RU"/>
        </w:rPr>
        <w:t>АКТ ТРЕТИ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СЦЕНА ПЕРВА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У  </w:t>
      </w:r>
      <w:r>
        <w:rPr>
          <w:rFonts w:cs="Courier New" w:ascii="Courier New" w:hAnsi="Courier New"/>
          <w:b/>
          <w:sz w:val="26"/>
          <w:lang w:val="ru-RU"/>
        </w:rPr>
        <w:t>ГЕОРГА</w:t>
      </w:r>
      <w:r>
        <w:rPr>
          <w:rFonts w:cs="Courier New" w:ascii="Courier New" w:hAnsi="Courier New"/>
          <w:sz w:val="26"/>
          <w:lang w:val="ru-RU"/>
        </w:rPr>
        <w:t xml:space="preserve"> и </w:t>
      </w:r>
      <w:r>
        <w:rPr>
          <w:rFonts w:cs="Courier New" w:ascii="Courier New" w:hAnsi="Courier New"/>
          <w:b/>
          <w:sz w:val="26"/>
          <w:lang w:val="ru-RU"/>
        </w:rPr>
        <w:t>ЭЛЕН</w:t>
      </w:r>
      <w:r>
        <w:rPr>
          <w:rFonts w:cs="Courier New" w:ascii="Courier New" w:hAnsi="Courier New"/>
          <w:sz w:val="26"/>
          <w:lang w:val="ru-RU"/>
        </w:rPr>
        <w:t>.  Тахта, стол, стул. Веранда с видом на парк. Справа и слева открытые проход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С чего это вдруг ты так взъелась на того цветного парн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а какого еще цветн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вот только что, в автобус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Это черномазый. Терпеть не могу черномазы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о он даже не приставал к теб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Он не приставал? Грязная черная скотина! Pawing my knee all the time! "Oh my, you're lookin' real pretty, li'l lady, wonna see some hot pictures, just look at my." -- That creep was all over me!</w:t>
      </w:r>
      <w:r>
        <w:rPr>
          <w:rStyle w:val="Style9"/>
          <w:rStyle w:val="EndnoteAnchor"/>
          <w:rFonts w:cs="Courier New" w:ascii="Courier New" w:hAnsi="Courier New"/>
          <w:sz w:val="26"/>
          <w:lang w:val="ru-RU"/>
        </w:rPr>
        <w:endnoteReference w:id="8"/>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у,  подумаешь,  совсем молоденький парнишка,  играет своим телом, автобус тоже трясет, может он и позволил себ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Keep off your rotten old fingers and beat it! You nigger son of a bitch! Stop touching me!</w:t>
      </w:r>
      <w:r>
        <w:rPr>
          <w:rStyle w:val="Style9"/>
          <w:rStyle w:val="EndnoteAnchor"/>
          <w:rFonts w:cs="Courier New" w:ascii="Courier New" w:hAnsi="Courier New"/>
          <w:sz w:val="26"/>
          <w:lang w:val="ru-RU"/>
        </w:rPr>
        <w:endnoteReference w:id="9"/>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Но с другой стороны,  так грязно ругаться на молодого цветного, это тоже, знаешь ли... Удивляюсь, как он это все стерпел.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вно передразнивая). That lady there pushed me! That lady  says  I  touch  her.  But  I  never didn't lay  my  hands on  her, nosirree!</w:t>
      </w:r>
      <w:r>
        <w:rPr>
          <w:rStyle w:val="Style9"/>
          <w:rStyle w:val="EndnoteAnchor"/>
          <w:rFonts w:cs="Courier New" w:ascii="Courier New" w:hAnsi="Courier New"/>
          <w:sz w:val="26"/>
          <w:lang w:val="ru-RU"/>
        </w:rPr>
        <w:endnoteReference w:id="10"/>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ылезая, он показал тебе язык. Совсем как мальчиш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Эти негритянские ублюдки должны вести себя, как все нормальные пассажиры. Раз уж едут в одном с нами автобус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Слушай, что это на тебя нашло?</w:t>
      </w:r>
    </w:p>
    <w:p>
      <w:pPr>
        <w:pStyle w:val="BodyText2"/>
        <w:rPr>
          <w:sz w:val="26"/>
        </w:rPr>
      </w:pPr>
      <w:r>
        <w:rPr>
          <w:sz w:val="26"/>
        </w:rPr>
        <w:t>Э Л Е Н. Ничего. Просто я считаю всех черномазых неполноценны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ы сама не веришь тому, что говори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  Очень даже верю.  Это научно доказано.  По сравнению с нормальными людьми они хитрые, ленивые и агрессивны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Чу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икакая не чушь!  Я жила среди черномазых.  Я знаю, что говор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Элен! Ты же разумная женщина. Мы живем на исходе двадцатого столетия.  А у тебя по чуть ли не по всем вопросам особое  мнение. Ну нельзя вот просто так,  с бухты-барахты, утверждать, что цветные -- люди второго сорт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Я вовсе не против цветных. Я против черномазых. Китайцы, к примеру, очень жилистые ребята, едят мало, работают мног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се! Остановись! Прошу теб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Да ради Бога. Может, я и не борюсь за свои убеждения. Но отрекаться от них тоже не намере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Лапушка моя,  ты сегодня опять какая-то раздраженная. Это оттого,  что Вольф придет,  верно? Ну все, я исчезаю. Я ведь и так во время ваших встреч стараюсь быть на работе.  Так что вы опять замечательно проведете друг с другом вторую половину дня. Надеюсь, все будет как всегда. Если всегда было все, как я надеюсь. Впрочем, может, я еще застану его,  когда вернусь.  В последнее время мы особенно хорошо стали понимать друг друга, Вольф и я. Такая гармония между обоими твоими любимыми  мужчинами -- у тебя всякий раз увлажняются глаза,  когда ты нас видишь вместе.  Что,  ты даже не протестуешь, когда я говорю об "обоих твоих любимых мужчина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 зачем? Ты и так все зн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ичего я не знаю! (Встает, уходя в глубину сцены.) Так что по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Геор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Ч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У нас ведь все в порядке,  да?  Я имею в виду: по части денег нам не о чем беспокои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нет. С чего это ты вдру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ак. То и дело слышу, как люди жалуются, как тревожатся о завтрашнем дне, о будущ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ревожиться нам особенно не о чем, 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не желаю в один прекрасный день услышать,  что кризис настиг и нас. Я прошу тебя быть еще бдительней, чем прежде. У меня такое чувство, что как раз сейчас тебе не помешала бы парочка шумных успешных процессов. Тебе так не кажется? У тебя уже есть кое-что на примете? Ты  хорошо  защищаешь своих подопечных?  Ты не слишком много дел проигрываешь? А клиенты у тебя состоятельные?  Гонорары достаточно солидны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Лапушка моя, о чем ты так беспокоиш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Мне так хочется успеха, я прямо изголодалась по успех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По-моему, тебе нужно снова чем-нибудь занятьс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т.  Заниматься должен ты.  Хочу,  чтобы ты у меня был сильнее, умнее и лучше всех.  Хочу почувствовать все дремлющие в  тебе силы. Ты должен стараться, должен удвоить усердие! Никакой слабины, ни шагу назад, ни секунды неуверенности! Видишь, как много я от тебя требую. Мне нужен муж,  мне нужен мужчина, который побеждает всегда, становясь все сильней и сильней.  Который  способен  брать  меня,  делать счастливой, побеждать меня -- и любить меня вечно.  И у которого много денег, Георг,  -- денег на детей, на образование, на нас, на старость, денег на красоту, понимаешь, дене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ГЕОРГ </w:t>
      </w:r>
      <w:r>
        <w:rPr>
          <w:rFonts w:cs="Courier New" w:ascii="Courier New" w:hAnsi="Courier New"/>
          <w:sz w:val="26"/>
          <w:lang w:val="ru-RU"/>
        </w:rPr>
        <w:t xml:space="preserve">направляется к ней. </w:t>
      </w:r>
      <w:r>
        <w:rPr>
          <w:rFonts w:cs="Courier New" w:ascii="Courier New" w:hAnsi="Courier New"/>
          <w:b/>
          <w:sz w:val="26"/>
          <w:lang w:val="ru-RU"/>
        </w:rPr>
        <w:t>ЭЛЕН</w:t>
      </w:r>
      <w:r>
        <w:rPr>
          <w:rFonts w:cs="Courier New" w:ascii="Courier New" w:hAnsi="Courier New"/>
          <w:sz w:val="26"/>
          <w:lang w:val="ru-RU"/>
        </w:rPr>
        <w:t xml:space="preserve">  закрыла лицо руками, словно ожидая удара. Но он обнимает е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смеется). Там, там, на стул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Посреди комнаты, откуда ни возьмись, стоит </w:t>
      </w:r>
      <w:r>
        <w:rPr>
          <w:rFonts w:cs="Courier New" w:ascii="Courier New" w:hAnsi="Courier New"/>
          <w:b/>
          <w:sz w:val="26"/>
          <w:lang w:val="ru-RU"/>
        </w:rPr>
        <w:t>КИПРИАН</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К И П Р И А Н.  Что вы тут делаете? Вы с ума сошли? Я ухо потерял на войне!  Все обезьяны подохли.  Все травы пожухли. Вот чего вы добились. Зато прописка обязательна повсеместно!  Какое  вы  имеете  право строить здесь дороги?  А вы в комитет по охране природы обращались? Не смейте хватать меня руками! Руки! Руки прочь, я говорю!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то вы? Что вам здесь над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Это вы! Это вы замордовали матушку природу! Это вы стояли на вокзале!  Я вас видел в кино.  Нельзя ли помягче. Я все-таки тоже инвалид войны.  Нет-нет,  эти данные разглашению не подлежат. Так точно!  А я говорю,  прекратить! Все, хватит! Бандиты! Позорники! Ваша стройка не пройдет! Ваша стройка не пройд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спуганно и тихо). Помоги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со смехом). Да нет,  не бойтесь. Это я пошутил. Я, похоже, заблуди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Послушайте,  приятель!  А ну-ка,  давайте-ка  отсюда, быстр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С этим проклятым экологически чистым строительством теперь никогда не знаешь,  где кончается городской парк, а где начинаются частные владения. А ворот у вас вообще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 Элен).  Ты опять забыла задвинуть решетку.  (Уводит КИПРИАНА   в глубь сцены.) Пойдем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Вот древние китайцы, они утверждали, что весь земной шар вдоль и поперек испещрен магическими тропками.  Наверно,  одна из таких тропок прямо через вашу гостиную проходит.  На вашем месте, я бы этим заня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озвращаясь).  В этом парке от сумасшедших просто проходу нет. А если ты ворота не будешь закрывать, они по дому начнут бег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Да,  Геор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от что я еще хотел сказать... Этот твой выпад против негров, совсем недавно, надеюсь, это не серьез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серьезно? Почему несерьез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о откуда в тебе возникает такое чувство ненави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 знаю. Откуда-то из головы. Но оно и в крови то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ебя хоть один негр хоть раз чем-нибудь обиде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Они омерзительны.  Разве этого недостаточно? Они – это само зло на земле.  Они хотят задушить,  растоптать,  уничтожить белую расу.  Стремятся к мировому господству.  И у них нет души,  только это гнусное, липкое черное тело и жажда вла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А мне казалось, они такие ленивы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Ленивые, да... Но при этом властолюбивые.</w:t>
      </w:r>
    </w:p>
    <w:p>
      <w:pPr>
        <w:pStyle w:val="BodyText2"/>
        <w:rPr>
          <w:sz w:val="26"/>
        </w:rPr>
      </w:pPr>
      <w:r>
        <w:rPr>
          <w:sz w:val="26"/>
        </w:rPr>
        <w:t>Г Е О Р Г.  Послушай,  Элен, я адвокат. Мой профессиональный долг -- защищать права слабых,  преследуемых, права меньшинств. Я представляю интересы квартиросъемщиков против домовладельцев, иностранцев против немецкой бюрократи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 прекрасно, и замечательно! Какое это имеет отношение к черномазым? У нас тут,  слава богу,  таких черномазых,   которыми надо заниматься всерьез,  и нет вовсе.  Так что нам и спорить не о чем. Это все равно,  как  один протестантской веры,  а другой католической.  По мне, пусть каждый остается при своей вере, хорошему браку это не может помеш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Но не могу, не могу я быть женатым на расистк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Можеш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Господи, какое жуткое надувательство... Да как же вы, мадам, мне это раньше-то не сказали?!  И как это вообще,  дорогая,  вы можете жить среди людей,  нося в себе такие ужасные, такие болезненные воззрения! К тому же о таких вещах полагается предупреждать заранее...</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ВТОР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Дом в парке. Лунный свет. </w:t>
      </w:r>
      <w:r>
        <w:rPr>
          <w:rFonts w:cs="Courier New" w:ascii="Courier New" w:hAnsi="Courier New"/>
          <w:b/>
          <w:sz w:val="26"/>
          <w:lang w:val="ru-RU"/>
        </w:rPr>
        <w:t>ТИТАНИЯ</w:t>
      </w:r>
      <w:r>
        <w:rPr>
          <w:rFonts w:cs="Courier New" w:ascii="Courier New" w:hAnsi="Courier New"/>
          <w:sz w:val="26"/>
          <w:lang w:val="ru-RU"/>
        </w:rPr>
        <w:t xml:space="preserve"> в  облике "Женщины из</w:t>
      </w:r>
    </w:p>
    <w:p>
      <w:pPr>
        <w:pStyle w:val="Normal"/>
        <w:jc w:val="both"/>
        <w:rPr/>
      </w:pPr>
      <w:r>
        <w:rPr>
          <w:rFonts w:cs="Courier New" w:ascii="Courier New" w:hAnsi="Courier New"/>
          <w:sz w:val="26"/>
          <w:lang w:val="ru-RU"/>
        </w:rPr>
        <w:t xml:space="preserve">иных времен" медленно и как бы издали приближается к дому. Слышно, как шуршат ее юбки. Из своего дома выходит </w:t>
      </w:r>
      <w:r>
        <w:rPr>
          <w:rFonts w:cs="Courier New" w:ascii="Courier New" w:hAnsi="Courier New"/>
          <w:b/>
          <w:sz w:val="26"/>
          <w:lang w:val="ru-RU"/>
        </w:rPr>
        <w:t>УЧТИВЕЦ</w:t>
      </w:r>
      <w:r>
        <w:rPr>
          <w:rFonts w:cs="Courier New" w:ascii="Courier New" w:hAnsi="Courier New"/>
          <w:sz w:val="26"/>
          <w:lang w:val="ru-RU"/>
        </w:rPr>
        <w:t xml:space="preserve">.  На нем темный костюм, берет,  очки,  в  руках  зонтик-трость.  Он тщательно запирает дверь. Тем временем  </w:t>
      </w:r>
      <w:r>
        <w:rPr>
          <w:rFonts w:cs="Courier New" w:ascii="Courier New" w:hAnsi="Courier New"/>
          <w:b/>
          <w:sz w:val="26"/>
          <w:lang w:val="ru-RU"/>
        </w:rPr>
        <w:t>ТИТАНИЯ</w:t>
      </w:r>
      <w:r>
        <w:rPr>
          <w:rFonts w:cs="Courier New" w:ascii="Courier New" w:hAnsi="Courier New"/>
          <w:sz w:val="26"/>
          <w:lang w:val="ru-RU"/>
        </w:rPr>
        <w:t xml:space="preserve">   оказывается у него за спиной.  Он раскланивается и уходит.   </w:t>
      </w:r>
      <w:r>
        <w:rPr>
          <w:rFonts w:cs="Courier New" w:ascii="Courier New" w:hAnsi="Courier New"/>
          <w:b/>
          <w:sz w:val="26"/>
          <w:lang w:val="ru-RU"/>
        </w:rPr>
        <w:t>ТИТАНИЯ</w:t>
      </w:r>
      <w:r>
        <w:rPr>
          <w:rFonts w:cs="Courier New" w:ascii="Courier New" w:hAnsi="Courier New"/>
          <w:sz w:val="26"/>
          <w:lang w:val="ru-RU"/>
        </w:rPr>
        <w:t xml:space="preserve">   берется за ручку,  отворяет дверь и входит в дом.  </w:t>
      </w:r>
      <w:r>
        <w:rPr>
          <w:rFonts w:cs="Courier New" w:ascii="Courier New" w:hAnsi="Courier New"/>
          <w:b/>
          <w:sz w:val="26"/>
          <w:lang w:val="ru-RU"/>
        </w:rPr>
        <w:t>УЧТИВЕЦ</w:t>
      </w:r>
      <w:r>
        <w:rPr>
          <w:rFonts w:cs="Courier New" w:ascii="Courier New" w:hAnsi="Courier New"/>
          <w:sz w:val="26"/>
          <w:lang w:val="ru-RU"/>
        </w:rPr>
        <w:t xml:space="preserve">  оборачивается, видит, что дверь его дома приоткрыта,  трясет головой,  возвращается, долго изучает замок, снова запирает дверь на ключ и идет в прежнюю  сторону.  Внезапно он останавливается  и восклицает:  "Позвольте,  что Вам понадобилось в моем доме!" Снова бежит обратно, отпирает дверь, кидается в дом. Вскоре раздается  жуткий долгий крик,  причем мужской голос превращается в детский. На пороге появляется  Т и т а н и я,  держа на руках мальчика лет  десяти, это  уменьшенная  копия   </w:t>
      </w:r>
      <w:r>
        <w:rPr>
          <w:rFonts w:cs="Courier New" w:ascii="Courier New" w:hAnsi="Courier New"/>
          <w:b/>
          <w:sz w:val="26"/>
          <w:lang w:val="ru-RU"/>
        </w:rPr>
        <w:t>УЧТИВЦА</w:t>
      </w:r>
      <w:r>
        <w:rPr>
          <w:rFonts w:cs="Courier New" w:ascii="Courier New" w:hAnsi="Courier New"/>
          <w:sz w:val="26"/>
          <w:lang w:val="ru-RU"/>
        </w:rPr>
        <w:t xml:space="preserve">,  тоже  в  темном костюмчике, в берете и очках, с зонтиком. </w:t>
      </w:r>
      <w:r>
        <w:rPr>
          <w:rFonts w:cs="Courier New" w:ascii="Courier New" w:hAnsi="Courier New"/>
          <w:b/>
          <w:sz w:val="26"/>
          <w:lang w:val="ru-RU"/>
        </w:rPr>
        <w:t xml:space="preserve">ТИТАНИЯ </w:t>
      </w:r>
      <w:r>
        <w:rPr>
          <w:rFonts w:cs="Courier New" w:ascii="Courier New" w:hAnsi="Courier New"/>
          <w:sz w:val="26"/>
          <w:lang w:val="ru-RU"/>
        </w:rPr>
        <w:t xml:space="preserve">относит этого маленького человечка к песочнице и сажает на край так,  чтобы он видел светлый проем в цирковом занавесе. После чего  </w:t>
      </w:r>
      <w:r>
        <w:rPr>
          <w:rFonts w:cs="Courier New" w:ascii="Courier New" w:hAnsi="Courier New"/>
          <w:b/>
          <w:sz w:val="26"/>
          <w:lang w:val="ru-RU"/>
        </w:rPr>
        <w:t xml:space="preserve">ТИТАНИЯ </w:t>
      </w:r>
      <w:r>
        <w:rPr>
          <w:rFonts w:cs="Courier New" w:ascii="Courier New" w:hAnsi="Courier New"/>
          <w:sz w:val="26"/>
          <w:lang w:val="ru-RU"/>
        </w:rPr>
        <w:t xml:space="preserve">исчезает справа за кустами. </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ТРЕТЬ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лева появляются  </w:t>
      </w:r>
      <w:r>
        <w:rPr>
          <w:rFonts w:cs="Courier New" w:ascii="Courier New" w:hAnsi="Courier New"/>
          <w:b/>
          <w:sz w:val="26"/>
          <w:lang w:val="ru-RU"/>
        </w:rPr>
        <w:t>ПЕРВЕНЕЦ</w:t>
      </w:r>
      <w:r>
        <w:rPr>
          <w:rFonts w:cs="Courier New" w:ascii="Courier New" w:hAnsi="Courier New"/>
          <w:sz w:val="26"/>
          <w:lang w:val="ru-RU"/>
        </w:rPr>
        <w:t xml:space="preserve">   и  </w:t>
      </w:r>
      <w:r>
        <w:rPr>
          <w:rFonts w:cs="Courier New" w:ascii="Courier New" w:hAnsi="Courier New"/>
          <w:b/>
          <w:sz w:val="26"/>
          <w:lang w:val="ru-RU"/>
        </w:rPr>
        <w:t>ДЕВОЧКА</w:t>
      </w:r>
      <w:r>
        <w:rPr>
          <w:rFonts w:cs="Courier New" w:ascii="Courier New" w:hAnsi="Courier New"/>
          <w:sz w:val="26"/>
          <w:lang w:val="ru-RU"/>
        </w:rPr>
        <w:t xml:space="preserve"> с плюшевой собак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Вы, похоже, не такая грубая, как другие. У вас такие нежные лопат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Лопатки у человека -- это на самом деле засохшие крыль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Да ну? Неужели прав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Да-да.  Точно правда. (Достает из кармана джинсов солонку  и  сыплет  себе  соль  в рот.) Вокруг все люди очень хорошие, только мне через стенку к ним не проби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ервно). Гм-г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Вообще-то я здесь недавно.  Я еще не знаю,  кем я стану. Но предчувствие у меня хороше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Гм-гм.  Знаете, на что я еще слабо надеюсь, так это на  душевное  тепло  среди всего этого бедлама.  На фоне всеобщего ожесточения, всех этих демонстраций,  подожженных ящиков и автомобильных шин,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Д Е В О Ч К А.  Я чувствую в себе столько сил,  но они направлены против меня ж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Гм-г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Д Е В О Ч К А (сыплет соль в рот). Соль ложками могу ест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Гм-гм.  Но ведь не  исключено,  что  кто-нибудь захочет с вами поцеловатьс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Д Е В О Ч К А.  А вижу я вот что: гигантский машинный мир с одной стороны -- и вот такусенький крохотный мирок несчастных и грязных тварей -- с другой.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Гм-гм. Но кое-каких успехов мы все-таки достигли. Уже никому не придет в голову, например, отменить гигиену...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Гигиена. Террор. От нее на коже одни грибки, гнойники, лишаи и хрен знает что ещ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Гм-г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Они доходят до кустов.  </w:t>
      </w:r>
      <w:r>
        <w:rPr>
          <w:rFonts w:cs="Courier New" w:ascii="Courier New" w:hAnsi="Courier New"/>
          <w:b/>
          <w:sz w:val="26"/>
          <w:lang w:val="ru-RU"/>
        </w:rPr>
        <w:t>ПЕРВЕНЕЦ</w:t>
      </w:r>
      <w:r>
        <w:rPr>
          <w:rFonts w:cs="Courier New" w:ascii="Courier New" w:hAnsi="Courier New"/>
          <w:sz w:val="26"/>
          <w:lang w:val="ru-RU"/>
        </w:rPr>
        <w:t xml:space="preserve">  нервно оглядывается по сторона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Сегодня ночью мне опять снилось, будто родственников повсеместно  отменили,  причем до основанья.  Сразу после рождения человек занимает свое место в обществе.  Семьи практически  вообще  не успеваешь почувствовать. Есть только друзья, приятели, товарищи по работе, воспитательные кружки,  коммуны, соседи по коммунальной квартире и все так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Кошма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Д Е В О Ч К А.  Да нет,  я бы не сказала. Какое-то зерно истины в этом ест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У вас что, нет родственников?</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У меня? Почему же. Еще каки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 тот момент, когда  </w:t>
      </w:r>
      <w:r>
        <w:rPr>
          <w:rFonts w:cs="Courier New" w:ascii="Courier New" w:hAnsi="Courier New"/>
          <w:b/>
          <w:sz w:val="26"/>
          <w:lang w:val="ru-RU"/>
        </w:rPr>
        <w:t>ДЕВОЧКА</w:t>
      </w:r>
      <w:r>
        <w:rPr>
          <w:rFonts w:cs="Courier New" w:ascii="Courier New" w:hAnsi="Courier New"/>
          <w:sz w:val="26"/>
          <w:lang w:val="ru-RU"/>
        </w:rPr>
        <w:t xml:space="preserve">  снова подносит ко  рту солонку, </w:t>
      </w:r>
      <w:r>
        <w:rPr>
          <w:rFonts w:cs="Courier New" w:ascii="Courier New" w:hAnsi="Courier New"/>
          <w:b/>
          <w:sz w:val="26"/>
          <w:lang w:val="ru-RU"/>
        </w:rPr>
        <w:t xml:space="preserve">ПЕРВЕНЕЦ </w:t>
      </w:r>
      <w:r>
        <w:rPr>
          <w:rFonts w:cs="Courier New" w:ascii="Courier New" w:hAnsi="Courier New"/>
          <w:sz w:val="26"/>
          <w:lang w:val="ru-RU"/>
        </w:rPr>
        <w:t>кидается на нее и тащит в кусты.</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х ты, маленькая грязная бестия! Сейчас, моя серая мышка,  я сделаю тебя первой красавицей Европы! Я тебе покажу Микки-Мауса. Только тихо, тихо, без шума! Сейчас я тебя сделаю самой элегантной женщиной на свете...  Я выполню все твои прихоти, но если и ты меня продинамишь,  как Инга Петерс,  я тебя отделаю по первое число... Вот теперь ты моя гордая принцесса!  Только очень  гордая,  невероятно гордая, тогда все у нас будет хорошо...</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Издав крик боли, </w:t>
      </w:r>
      <w:r>
        <w:rPr>
          <w:rFonts w:cs="Courier New" w:ascii="Courier New" w:hAnsi="Courier New"/>
          <w:b/>
          <w:sz w:val="26"/>
          <w:lang w:val="ru-RU"/>
        </w:rPr>
        <w:t xml:space="preserve">ПЕРВЕНЕЦ </w:t>
      </w:r>
      <w:r>
        <w:rPr>
          <w:rFonts w:cs="Courier New" w:ascii="Courier New" w:hAnsi="Courier New"/>
          <w:sz w:val="26"/>
          <w:lang w:val="ru-RU"/>
        </w:rPr>
        <w:t xml:space="preserve">замолкает. </w:t>
      </w:r>
      <w:r>
        <w:rPr>
          <w:rFonts w:cs="Courier New" w:ascii="Courier New" w:hAnsi="Courier New"/>
          <w:b/>
          <w:sz w:val="26"/>
          <w:lang w:val="ru-RU"/>
        </w:rPr>
        <w:t xml:space="preserve">ДЕВОЧКА </w:t>
      </w:r>
      <w:r>
        <w:rPr>
          <w:rFonts w:cs="Courier New" w:ascii="Courier New" w:hAnsi="Courier New"/>
          <w:sz w:val="26"/>
          <w:lang w:val="ru-RU"/>
        </w:rPr>
        <w:t>выползает из-под кустов, подбирает очки, свою плюшевую зверушку, отряхиваетс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Редкостное гов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права появляются </w:t>
      </w:r>
      <w:r>
        <w:rPr>
          <w:rFonts w:cs="Courier New" w:ascii="Courier New" w:hAnsi="Courier New"/>
          <w:b/>
          <w:sz w:val="26"/>
          <w:lang w:val="ru-RU"/>
        </w:rPr>
        <w:t>ТРИ МАЛЬЧИКА</w:t>
      </w:r>
      <w:r>
        <w:rPr>
          <w:rFonts w:cs="Courier New" w:ascii="Courier New" w:hAnsi="Courier New"/>
          <w:sz w:val="26"/>
          <w:lang w:val="ru-RU"/>
        </w:rPr>
        <w:t>, они несут большую веревочную сеть.</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Хватайся скорей!  Мы идем ловить вчерашнюю женщин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Айда с нами! Мы ее поймаем и продадим в муз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Не, неохот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Р Е Т И Й  М А Л Ь Ч И К. Она письмо прислала, вот ему.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Ага.  Оно прямо с неба свешивалось, в щель между двумя облаками, огромное, а потом упало вон туда, в поле. Я бегом через парк. Пробую читать, а буквы громадные, вблизи не разберешь. Я тогда на дерево, чтобы сверху проче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И знаешь, что там написано? Она хочет с ним встретиться.  С Нико! Наедине!... Но мы все с ним пойдем. Теперь мы ее точно излови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У вас глюки. Мотайте  отсю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МАЛЬЧИКИ </w:t>
      </w:r>
      <w:r>
        <w:rPr>
          <w:rFonts w:cs="Courier New" w:ascii="Courier New" w:hAnsi="Courier New"/>
          <w:sz w:val="26"/>
          <w:lang w:val="ru-RU"/>
        </w:rPr>
        <w:t xml:space="preserve">убегают влево, </w:t>
      </w:r>
      <w:r>
        <w:rPr>
          <w:rFonts w:cs="Courier New" w:ascii="Courier New" w:hAnsi="Courier New"/>
          <w:b/>
          <w:sz w:val="26"/>
          <w:lang w:val="ru-RU"/>
        </w:rPr>
        <w:t xml:space="preserve">ДЕВОЧКА </w:t>
      </w:r>
      <w:r>
        <w:rPr>
          <w:rFonts w:cs="Courier New" w:ascii="Courier New" w:hAnsi="Courier New"/>
          <w:sz w:val="26"/>
          <w:lang w:val="ru-RU"/>
        </w:rPr>
        <w:t xml:space="preserve">уходит вправо. Из-под кустов бузины высовывается голова </w:t>
      </w:r>
      <w:r>
        <w:rPr>
          <w:rFonts w:cs="Courier New" w:ascii="Courier New" w:hAnsi="Courier New"/>
          <w:b/>
          <w:sz w:val="26"/>
          <w:lang w:val="ru-RU"/>
        </w:rPr>
        <w:t xml:space="preserve">ПЕРВЕНЦА </w:t>
      </w:r>
      <w:r>
        <w:rPr>
          <w:rFonts w:cs="Courier New" w:ascii="Courier New" w:hAnsi="Courier New"/>
          <w:sz w:val="26"/>
          <w:lang w:val="ru-RU"/>
        </w:rPr>
        <w:t xml:space="preserve">и  озирается. Он бормочет что-то вроде:  "Куй железо,  пока горячо,  только плюй через левое плечо!" Выползает из-под кустов, приводит себя в порядок. </w:t>
      </w:r>
    </w:p>
    <w:p>
      <w:pPr>
        <w:pStyle w:val="Normal"/>
        <w:ind w:left="0" w:right="0" w:firstLine="720"/>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П Е Р В Е Н Е Ц (про себя). Je suis comme je suis</w:t>
      </w:r>
      <w:r>
        <w:rPr>
          <w:rStyle w:val="Style9"/>
          <w:rStyle w:val="EndnoteAnchor"/>
          <w:rFonts w:cs="Courier New" w:ascii="Courier New" w:hAnsi="Courier New"/>
          <w:sz w:val="26"/>
          <w:lang w:val="ru-RU"/>
        </w:rPr>
        <w:endnoteReference w:id="11"/>
      </w:r>
      <w:r>
        <w:rPr>
          <w:rFonts w:cs="Courier New" w:ascii="Courier New" w:hAnsi="Courier New"/>
          <w:sz w:val="26"/>
          <w:lang w:val="ru-RU"/>
        </w:rPr>
        <w:t>. Что, спрашивается, способно заставить разумного человека сменить нормальное  вертикальное положение и встать на четвереньки,  дабы малость поразвлечься? Да сущая ерунда:  смутный порыв чувств, плюс раздражение, плюс похоть. Все дальнейшее развивалось ингообразно. Хотя нет:  малышка была</w:t>
      </w:r>
    </w:p>
    <w:p>
      <w:pPr>
        <w:pStyle w:val="Normal"/>
        <w:jc w:val="both"/>
        <w:rPr/>
      </w:pPr>
      <w:r>
        <w:rPr>
          <w:rFonts w:cs="Courier New" w:ascii="Courier New" w:hAnsi="Courier New"/>
          <w:sz w:val="26"/>
          <w:lang w:val="ru-RU"/>
        </w:rPr>
        <w:t xml:space="preserve">очаровательна! Непонятно только,  почему  кончилось  все  так  гнусно. Только что была гармоничная любовная пара -- а остался один пшик!  Вот это я и называю: абстрагирование. Стоит только с четверенек подняться, все  -- в голове одни слова.  Вот только что,  на земле-матушке,  была борьба, были объятия -- а теперь что? Одни абстрактные понятия! Но что это меня потянуло на философствование?  Наверно, всему виной ее бесцеремонное обхождение! (Направляется в глубину сцены. В это время со стороны песочницы из маленького </w:t>
      </w:r>
      <w:r>
        <w:rPr>
          <w:rFonts w:cs="Courier New" w:ascii="Courier New" w:hAnsi="Courier New"/>
          <w:b/>
          <w:sz w:val="26"/>
          <w:lang w:val="ru-RU"/>
        </w:rPr>
        <w:t xml:space="preserve">УЧТИВЦА </w:t>
      </w:r>
      <w:r>
        <w:rPr>
          <w:rFonts w:cs="Courier New" w:ascii="Courier New" w:hAnsi="Courier New"/>
          <w:sz w:val="26"/>
          <w:lang w:val="ru-RU"/>
        </w:rPr>
        <w:t>начинает  исторгаться тихий, но непрерывный звук: "и-и-и-и..."</w:t>
      </w:r>
      <w:r>
        <w:rPr>
          <w:rFonts w:cs="Courier New" w:ascii="Courier New" w:hAnsi="Courier New"/>
          <w:b/>
          <w:sz w:val="26"/>
          <w:lang w:val="ru-RU"/>
        </w:rPr>
        <w:t>ПЕРВЕНЕЦ</w:t>
      </w:r>
      <w:r>
        <w:rPr>
          <w:rFonts w:cs="Courier New" w:ascii="Courier New" w:hAnsi="Courier New"/>
          <w:sz w:val="26"/>
          <w:lang w:val="ru-RU"/>
        </w:rPr>
        <w:t xml:space="preserve">,  запнувшись, останавливается, потом  направляется к  </w:t>
      </w:r>
      <w:r>
        <w:rPr>
          <w:rFonts w:cs="Courier New" w:ascii="Courier New" w:hAnsi="Courier New"/>
          <w:b/>
          <w:sz w:val="26"/>
          <w:lang w:val="ru-RU"/>
        </w:rPr>
        <w:t>МАЛЕНЬКОМУ ЧЕЛОВЕЧКУ.)</w:t>
      </w:r>
      <w:r>
        <w:rPr>
          <w:rFonts w:cs="Courier New" w:ascii="Courier New" w:hAnsi="Courier New"/>
          <w:sz w:val="26"/>
          <w:lang w:val="ru-RU"/>
        </w:rPr>
        <w:t>Ну что,  малыш?  Так поздно, а мы все еще на ногах, а? А какие мы нарядные! Не иначе, у нас сегодня свидание, а? (</w:t>
      </w:r>
      <w:r>
        <w:rPr>
          <w:rFonts w:cs="Courier New" w:ascii="Courier New" w:hAnsi="Courier New"/>
          <w:b/>
          <w:sz w:val="26"/>
          <w:lang w:val="ru-RU"/>
        </w:rPr>
        <w:t>ЧЕЛОВЕЧЕК</w:t>
      </w:r>
      <w:r>
        <w:rPr>
          <w:rFonts w:cs="Courier New" w:ascii="Courier New" w:hAnsi="Courier New"/>
          <w:sz w:val="26"/>
          <w:lang w:val="ru-RU"/>
        </w:rPr>
        <w:t xml:space="preserve">   снова издает тихое "и-и-и-и...")Что такое?  В чем дело?  Ну-ка, повернись... Матушки светы! Учтивец! Это ты?! Что случилось? Ради бога, Учтивец, ты хоть меня слышишь? Где болит? Симптомы, какие у тебя симптомы? Нет, все, это конец,-- вот оно!  Учтивец, ты влип. Пойдем, я отведу тебя к дяде доктору. Дружище, что ты такого натворил? Ну, не плачь, не плачь, малыш, дядя с тобой. Я тебе помогу. У тебя еще вроде все на месте. Ах, ты мой старичок. Отведу тебя к моему ортопеду...  Хотя нет,  какой к черту ортопед. Все это лажа. Туда нам совсем не надо. Куда же нам надо-то, 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Держа  </w:t>
      </w:r>
      <w:r>
        <w:rPr>
          <w:rFonts w:cs="Courier New" w:ascii="Courier New" w:hAnsi="Courier New"/>
          <w:b/>
          <w:sz w:val="26"/>
          <w:lang w:val="ru-RU"/>
        </w:rPr>
        <w:t>УЧТИВЦА</w:t>
      </w:r>
      <w:r>
        <w:rPr>
          <w:rFonts w:cs="Courier New" w:ascii="Courier New" w:hAnsi="Courier New"/>
          <w:sz w:val="26"/>
          <w:lang w:val="ru-RU"/>
        </w:rPr>
        <w:t xml:space="preserve">  за ручку, уводит его за кусты.  </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ЧЕТВЕР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лева выходят  </w:t>
      </w:r>
      <w:r>
        <w:rPr>
          <w:rFonts w:cs="Courier New" w:ascii="Courier New" w:hAnsi="Courier New"/>
          <w:b/>
          <w:sz w:val="26"/>
          <w:lang w:val="ru-RU"/>
        </w:rPr>
        <w:t>ГЕОРГ</w:t>
      </w:r>
      <w:r>
        <w:rPr>
          <w:rFonts w:cs="Courier New" w:ascii="Courier New" w:hAnsi="Courier New"/>
          <w:sz w:val="26"/>
          <w:lang w:val="ru-RU"/>
        </w:rPr>
        <w:t xml:space="preserve">   и </w:t>
      </w:r>
      <w:r>
        <w:rPr>
          <w:rFonts w:cs="Courier New" w:ascii="Courier New" w:hAnsi="Courier New"/>
          <w:b/>
          <w:sz w:val="26"/>
          <w:lang w:val="ru-RU"/>
        </w:rPr>
        <w:t>ВОЛЬФ</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ет,  Георг,  ты слишком мрачно смотришь на вещи.  Ты просто перестал заглядывать ей в глаза.  Пойми,  Элен -- это нечто совершенно особенн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Ага, особенное. Это нечто особенное давно превратилось в нечто особенно тягостное.  Меня мучит, что она такая странная. Такая упрямая. У нее в голове червоточина: с виду такое красивое, свежее лицо -- а внутри,  под черепом,  все изъедено. Она отравляет меня своими порочными убеждениям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о ты же только критикуешь. Чуть что -- сразу в истерику. Вместо того, чтобы помочь, вместо того, чтобы лечить ее покоем и восхищением. Она предоставлена самой себе,  живет в мире детских страхов и все еще боится Черного Человека. По-моему, ты принимаешь все это слишком всерьез.</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Она ускользает от меня, она деградирует. День ото дня она отодвигается от меня все дальше,  она меня уже почти не слышит.  А потом: знаешь, в последнее время, по самым незначительным поводам, меня вдруг будто пронзает -- и я чувствую, что разделяю самые гнусные ее предрассудки! На ком, спрашивается, я женился?  То морок и его зеленый свет меня навел на злую фею...  Вот именно: морок и его зеленый све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у нет, мне она все-таки видится иначе. Она, конечно, мне чужая -- но чем-то дорога, чудная -- но от слова чуд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цепляясь за Вольфа).  Введи меня в приличное общество, Вольф! В хорошее, слышишь! Я больше не выдержу среди этих человеческих монстров. Лучше жить среди фей и троллей, чем среди этих роботов самоотдачи и алкоголиков преуспеяния.  Среди этих тюремных психологов, судей, надзирателей лучше жить распоследней букашкой,  чем человеком!  А будь я комариком -- с каким наслаждением я бы впивался в их жирные самоуверенные  губы!  Да  лучше  жить бациллой в домашних консервах моей бабки,  чем,  вкушая благоволение государства, пребывать этаким ценным кадром  в золоченой клетке,  где тепло и смрадно,  где на тебя таращат свои сонные глазенки все эти лемуры,  во  цвете  лет  уже  пресыщенные жизнью.  Да  лучше быть еще одним червячком в их дерьме,  чем и дальше </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лицезреть их с противоположной стороны. Ты видишь, я уже ни с кем не в ладу.  Вечерами я сижу в кафе и поношу всех своих друзей. И хуже всего отзываюсь как раз о тех,  которые мне всего дороже.  Тем я жалуюсь  на этих, этим на тех... Сближают только ложь и фальшь, только обман дарует успокоение. Ах, мой милый! Откуда оно во мне -- это внезапное отчаяние? Ведь  прежде  я вовсе не склонен был видеть вещи в таком мрачном свете. Сейчас, ты слышишь, Вольф, нам особенно важно держаться друг за друга.  Ты понял меня?  Ты единственный,  кому я еще могу довериться и</w:t>
      </w:r>
    </w:p>
    <w:p>
      <w:pPr>
        <w:pStyle w:val="Normal"/>
        <w:jc w:val="both"/>
        <w:rPr>
          <w:rFonts w:ascii="Courier New" w:hAnsi="Courier New" w:cs="Courier New"/>
          <w:sz w:val="26"/>
          <w:lang w:val="ru-RU"/>
        </w:rPr>
      </w:pPr>
      <w:r>
        <w:rPr>
          <w:rFonts w:cs="Courier New" w:ascii="Courier New" w:hAnsi="Courier New"/>
          <w:sz w:val="26"/>
          <w:lang w:val="ru-RU"/>
        </w:rPr>
        <w:t>откры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 Эл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Элен,  Элен! Похоже, это единственное, чем я тебе еще интересен. Едва я успеваю тебя обнять, а ты уже ловишь запах ее духов.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Если ты склонен сегодня к столь безвкусным выпадам, то можешь продолжать без мен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Вольф! Останься! Знаешь, что я сделал? Я основал видеофирму. Нас трое: рекламный агент, безработный архитектор и 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Видео -- для ч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елаем небольшие фильмы о местах отдыха.  Сам посуди, бумага дорожает.  Так бюро путешествий,  вместо того,  чтобы бесплатно раздавать дорогие рекламные проспекты,  будут теперь выдавать напрокат наши видеофильмы. Ты приходишь, говоришь "Эльба" -- и  пожалуйста, любуйся Эльбой сколько угодно. Что я несу и где витаю мысль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Похоже,  ты наконец-то решил  подобраться  к  большим деньга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Слушай, ты уверен, что все это нам не снится? Мне иной раз кажется,  что это  мы спим. А оно бодрствует... И что нас никто... никто не в состоянии разбудить,  потому что сон нас затянул, и пробуждения уже не будет, только дальше и дальше, все новые и новые метаморфоз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Рядом с нами, среди нас запросто разгуливают двойники и оборотни, они такие же полноправные граждане, как и мы, только влиятельней! Ночь и день,  живые и мертвяки -- в полнейшем гражданском согласии.  Мы все -- одна шарашкина конто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На наше хилые черепушки,  Вольф, нынче легли древние, первобытные тени. Это какая-то ахинея! Господи, на ком же я жени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у вот.  Не успел основать фирму -- и уже голова кругом. Да, это, брат, затягивает.</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ПЯ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КИПРИАН</w:t>
      </w:r>
      <w:r>
        <w:rPr>
          <w:rFonts w:cs="Courier New" w:ascii="Courier New" w:hAnsi="Courier New"/>
          <w:sz w:val="26"/>
          <w:lang w:val="ru-RU"/>
        </w:rPr>
        <w:t xml:space="preserve"> и </w:t>
      </w:r>
      <w:r>
        <w:rPr>
          <w:rFonts w:cs="Courier New" w:ascii="Courier New" w:hAnsi="Courier New"/>
          <w:b/>
          <w:sz w:val="26"/>
          <w:lang w:val="ru-RU"/>
        </w:rPr>
        <w:t>ХЕЛЬМА</w:t>
      </w:r>
      <w:r>
        <w:rPr>
          <w:rFonts w:cs="Courier New" w:ascii="Courier New" w:hAnsi="Courier New"/>
          <w:sz w:val="26"/>
          <w:lang w:val="ru-RU"/>
        </w:rPr>
        <w:t xml:space="preserve"> встречаются в пар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аконец-то! Вот и вы! Я вас повсюду ищу. Уже по чужим квартирам начал шаст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Фигурку принесл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Полегче, полегче. А почему бы вам не навестить меня в мастерской? (Он разворачивает носовой платок и достает маленький медальо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Дайте-ка взглянуть. И что же э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Разве не видно? Женщина, замурована по горло. Вытянула шею и кричит. Крик, замурованный в белую стен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И это вот подейству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Подействует, не сомневайте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Гадость как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Дайте сю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ет уж!  Это наверняка как раз то произведение  искусства, какое мне нужно. Раз уж я в нем ничего не понимаю, значит, то самое. Оно мне позарез необходимо,  понимаете,  позарез. Вот, возьмите деньги,  Киприан...  И как вам удается добиваться такой... выразительности... А носить надо на шее, вот т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Да. Только глуб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у и? Что пот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Он притягивает людей.  Сколько хотите,  столько и притянет. Мужчин. Сколько хотите. Вам остается только выбир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Мне нужен только м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Да, он тоже прибежит. Вам, кстати, достался оригинал. Большинство обходится серийными копия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Эти вещицы расходятся сейчас по  всему  свету,  да? Прямо как эпидем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У вас дети е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ет. К сожалени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о один крикунчик у вас уже есть, верно?           (О б а   смеются.)Загадка: на груди висит,  есть не просит -- но орет во все горло, что это такое?.. М-да, пока что мы с вами смеемся. А завтра мне проломят башку доской с гвоздя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К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Да вы. Или вам подобны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ы сумасшедший! Больной! Псих! (Убегает вправо.)</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ШЕСТ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Пологая луговина. </w:t>
      </w:r>
      <w:r>
        <w:rPr>
          <w:rFonts w:cs="Courier New" w:ascii="Courier New" w:hAnsi="Courier New"/>
          <w:b/>
          <w:sz w:val="26"/>
          <w:lang w:val="ru-RU"/>
        </w:rPr>
        <w:t>ТИТАНИЯ</w:t>
      </w:r>
      <w:r>
        <w:rPr>
          <w:rFonts w:cs="Courier New" w:ascii="Courier New" w:hAnsi="Courier New"/>
          <w:sz w:val="26"/>
          <w:lang w:val="ru-RU"/>
        </w:rPr>
        <w:t xml:space="preserve">, пойманная в сеть, приткнутую колышками к земле. </w:t>
      </w:r>
      <w:r>
        <w:rPr>
          <w:rFonts w:cs="Courier New" w:ascii="Courier New" w:hAnsi="Courier New"/>
          <w:b/>
          <w:sz w:val="26"/>
          <w:lang w:val="ru-RU"/>
        </w:rPr>
        <w:t xml:space="preserve">ТРОЕ МАЛЬЧИКОВ </w:t>
      </w:r>
      <w:r>
        <w:rPr>
          <w:rFonts w:cs="Courier New" w:ascii="Courier New" w:hAnsi="Courier New"/>
          <w:sz w:val="26"/>
          <w:lang w:val="ru-RU"/>
        </w:rPr>
        <w:t xml:space="preserve">и </w:t>
      </w:r>
      <w:r>
        <w:rPr>
          <w:rFonts w:cs="Courier New" w:ascii="Courier New" w:hAnsi="Courier New"/>
          <w:b/>
          <w:sz w:val="26"/>
          <w:lang w:val="ru-RU"/>
        </w:rPr>
        <w:t>ДЕВОЧКА</w:t>
      </w:r>
      <w:r>
        <w:rPr>
          <w:rFonts w:cs="Courier New" w:ascii="Courier New" w:hAnsi="Courier New"/>
          <w:sz w:val="26"/>
          <w:lang w:val="ru-RU"/>
        </w:rPr>
        <w:t xml:space="preserve">,  парами: </w:t>
      </w:r>
      <w:r>
        <w:rPr>
          <w:rFonts w:cs="Courier New" w:ascii="Courier New" w:hAnsi="Courier New"/>
          <w:b/>
          <w:sz w:val="26"/>
          <w:lang w:val="ru-RU"/>
        </w:rPr>
        <w:t>ВТОРОЙ МАЛЬЧИК</w:t>
      </w:r>
      <w:r>
        <w:rPr>
          <w:rFonts w:cs="Courier New" w:ascii="Courier New" w:hAnsi="Courier New"/>
          <w:sz w:val="26"/>
          <w:lang w:val="ru-RU"/>
        </w:rPr>
        <w:t xml:space="preserve"> и </w:t>
      </w:r>
      <w:r>
        <w:rPr>
          <w:rFonts w:cs="Courier New" w:ascii="Courier New" w:hAnsi="Courier New"/>
          <w:b/>
          <w:sz w:val="26"/>
          <w:lang w:val="ru-RU"/>
        </w:rPr>
        <w:t>ДЕВОЧКА</w:t>
      </w:r>
      <w:r>
        <w:rPr>
          <w:rFonts w:cs="Courier New" w:ascii="Courier New" w:hAnsi="Courier New"/>
          <w:sz w:val="26"/>
          <w:lang w:val="ru-RU"/>
        </w:rPr>
        <w:t xml:space="preserve">, и, чуть  поодаль и ниже – </w:t>
      </w:r>
      <w:r>
        <w:rPr>
          <w:rFonts w:cs="Courier New" w:ascii="Courier New" w:hAnsi="Courier New"/>
          <w:b/>
          <w:sz w:val="26"/>
          <w:lang w:val="ru-RU"/>
        </w:rPr>
        <w:t xml:space="preserve">ПЕРВЫЙ </w:t>
      </w:r>
      <w:r>
        <w:rPr>
          <w:rFonts w:cs="Courier New" w:ascii="Courier New" w:hAnsi="Courier New"/>
          <w:sz w:val="26"/>
          <w:lang w:val="ru-RU"/>
        </w:rPr>
        <w:t xml:space="preserve">И </w:t>
      </w:r>
      <w:r>
        <w:rPr>
          <w:rFonts w:cs="Courier New" w:ascii="Courier New" w:hAnsi="Courier New"/>
          <w:b/>
          <w:sz w:val="26"/>
          <w:lang w:val="ru-RU"/>
        </w:rPr>
        <w:t>ТРЕТИЙ МАЛЬЧИКИ</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к Третьему). Мерзнешь? Хочешь, я тебе отдам свой свите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Девочке).  Надо быть честным с собой. Уметь каждое утро сдирать с себя свою скверную  личину  и  бросать  за бор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Д Е В О Ч К А. Легко сказат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Ы Й  М А Л Ь Ч И К (Третьему). Тебе нездоровится? Хочешь, я сменю тебя на часах?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Только если ты до конца честен,  ты дойджwfЗ[-lL\V,kё¦р        _ЄGЬyщс-ч8__&amp;\_i{_;ФЩLЭ__¦И_@=¦#HH¶_vL8{¬эў¦6_¬[ждO__   _O_¦¤_¤¤__A¦¤¦_O__¤+¦Lpp_ A¦L@O__¦        __O¦¦__O_+¦_¦_____¦_@ppO¤_¤_LЁp¦¦¦¦¦9¦8O&lt;¦0¦ O0¦?L¦¦ _O        _</w:t>
      </w:r>
    </w:p>
    <w:p>
      <w:pPr>
        <w:pStyle w:val="Normal"/>
        <w:rPr>
          <w:rFonts w:ascii="Courier New" w:hAnsi="Courier New" w:cs="Courier New"/>
          <w:sz w:val="26"/>
          <w:lang w:val="ru-RU"/>
        </w:rPr>
      </w:pPr>
      <w:r>
        <w:rPr>
          <w:rFonts w:cs="Courier New" w:ascii="Courier New" w:hAnsi="Courier New"/>
          <w:sz w:val="26"/>
          <w:lang w:val="ru-RU"/>
        </w:rPr>
        <w:t>__¤¤¦_¦_¤ _+¦¦¤¦O¤ _A¦¤_O_¦_O_¤¦_O        ¤_Lpp@Ёp¦¦¦¦¦0O8O'¦&lt;¦ O2O¦1¦?¦0O!¦ O3¦0FO+$¤____B@G¦?¦__O¤¤_O¦Ш_БВOСА@ppАИL¦-TO1LO ____+¦Oподарю тебе мою кассету?</w:t>
      </w:r>
    </w:p>
    <w:p>
      <w:pPr>
        <w:pStyle w:val="Normal"/>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Взять, к примеру, человеческую сексуально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Ну... Опять залади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Нет-нет, давай честно. На что-то тебе так или иначе придется закрыть глаза.  Прекрасные принцы попадаются не каждый ден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Нет, конечно, но я для себя приняла решение. Если уж я себе скажу:  ладно,  пора,  надо пройти под этим ливнем, то вовсе необязательно рассчитывать,  что  там,  под  этим жутким ливнем,  тебе повстречается какой-то диковинный звер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Могла бы предположить, что тебе повстречаюсь я, я тоже диковинный зверь в своем род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Я хочу в поход на байдарке по Ирланди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Если это твое желание, давай подумаем, как нам вместе его осуществ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Р Е Т И Й  М А Л Ь Ч И К. У нас нет денег, чтобы купить байдарку.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Но можно найти какую-нибудь старую и отремонтиров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Но я ведь могла бы принять и другое решение. Могла бы сказать себе:  ладно, выйду замуж. Как сестра. Да как кто угодно. А почему нет? Что, разве я не имею права надеяться? Все надеются. Так уж повело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СЕДЬМ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У  </w:t>
      </w:r>
      <w:r>
        <w:rPr>
          <w:rFonts w:cs="Courier New" w:ascii="Courier New" w:hAnsi="Courier New"/>
          <w:b/>
          <w:sz w:val="26"/>
          <w:lang w:val="ru-RU"/>
        </w:rPr>
        <w:t>ВОЛЬФА</w:t>
      </w:r>
      <w:r>
        <w:rPr>
          <w:rFonts w:cs="Courier New" w:ascii="Courier New" w:hAnsi="Courier New"/>
          <w:sz w:val="26"/>
          <w:lang w:val="ru-RU"/>
        </w:rPr>
        <w:t xml:space="preserve">  и </w:t>
      </w:r>
      <w:r>
        <w:rPr>
          <w:rFonts w:cs="Courier New" w:ascii="Courier New" w:hAnsi="Courier New"/>
          <w:b/>
          <w:sz w:val="26"/>
          <w:lang w:val="ru-RU"/>
        </w:rPr>
        <w:t>ХЕЛЬМЫ</w:t>
      </w:r>
      <w:r>
        <w:rPr>
          <w:rFonts w:cs="Courier New" w:ascii="Courier New" w:hAnsi="Courier New"/>
          <w:sz w:val="26"/>
          <w:lang w:val="ru-RU"/>
        </w:rPr>
        <w:t xml:space="preserve">. Терраса. Два стула. </w:t>
      </w:r>
      <w:r>
        <w:rPr>
          <w:rFonts w:cs="Courier New" w:ascii="Courier New" w:hAnsi="Courier New"/>
          <w:b/>
          <w:sz w:val="26"/>
          <w:lang w:val="ru-RU"/>
        </w:rPr>
        <w:t>ХЕЛЬМА</w:t>
      </w:r>
      <w:r>
        <w:rPr>
          <w:rFonts w:cs="Courier New" w:ascii="Courier New" w:hAnsi="Courier New"/>
          <w:sz w:val="26"/>
          <w:lang w:val="ru-RU"/>
        </w:rPr>
        <w:t>, в одной рубашке, прислонилась к стенке перед входом в квартиру и кури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у, а как там Эл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Да хорошо. Очень хорошо. Просто лучше некуда. Она тем временем с восторгом предалась своей политической копролали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Чему-чем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ерьмофилия. Болезненная склонность беспрерывно произносить вслух самые грязное и реакционное политическое дерьмо. Вот так. Женишься на красивой женщине, а потом выясняется, что ты женат на куклускланов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ичего, вот увидишь, она выкарабкается. (С пустой бутылкой уходит в д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Хельме). Бегаешь почти нагиш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Жа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Иди, посиди со мной. (Кладет свою правую руку на пустой стул, выставив вверх большой палец.)</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медленно садясь и не посмотрев на стул).  Убери свою грязную лапу.</w:t>
      </w:r>
    </w:p>
    <w:p>
      <w:pPr>
        <w:pStyle w:val="Normal"/>
        <w:ind w:left="0" w:right="0" w:firstLine="720"/>
        <w:jc w:val="both"/>
        <w:rPr/>
      </w:pPr>
      <w:r>
        <w:rPr>
          <w:rFonts w:cs="Courier New" w:ascii="Courier New" w:hAnsi="Courier New"/>
          <w:sz w:val="26"/>
          <w:lang w:val="ru-RU"/>
        </w:rPr>
        <w:t>Г Е О Р Г.  Все время нагишом,  по-современному, в ногу с эпохой, так? (</w:t>
      </w:r>
      <w:r>
        <w:rPr>
          <w:rFonts w:cs="Courier New" w:ascii="Courier New" w:hAnsi="Courier New"/>
          <w:b/>
          <w:sz w:val="26"/>
          <w:lang w:val="ru-RU"/>
        </w:rPr>
        <w:t>ХЕЛЬМА</w:t>
      </w:r>
      <w:r>
        <w:rPr>
          <w:rFonts w:cs="Courier New" w:ascii="Courier New" w:hAnsi="Courier New"/>
          <w:sz w:val="26"/>
          <w:lang w:val="ru-RU"/>
        </w:rPr>
        <w:t xml:space="preserve"> молча  курит.)Ну и что? Потеть, дрожать, верещать -- вот и все удовольстви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Да, удовольстви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озвращается </w:t>
      </w:r>
      <w:r>
        <w:rPr>
          <w:rFonts w:cs="Courier New" w:ascii="Courier New" w:hAnsi="Courier New"/>
          <w:b/>
          <w:sz w:val="26"/>
          <w:lang w:val="ru-RU"/>
        </w:rPr>
        <w:t>ВОЛЬФ</w:t>
      </w:r>
      <w:r>
        <w:rPr>
          <w:rFonts w:cs="Courier New" w:ascii="Courier New" w:hAnsi="Courier New"/>
          <w:sz w:val="26"/>
          <w:lang w:val="ru-RU"/>
        </w:rPr>
        <w:t xml:space="preserve">. </w:t>
      </w:r>
      <w:r>
        <w:rPr>
          <w:rFonts w:cs="Courier New" w:ascii="Courier New" w:hAnsi="Courier New"/>
          <w:b/>
          <w:sz w:val="26"/>
          <w:lang w:val="ru-RU"/>
        </w:rPr>
        <w:t>ХЕЛЬМА</w:t>
      </w:r>
      <w:r>
        <w:rPr>
          <w:rFonts w:cs="Courier New" w:ascii="Courier New" w:hAnsi="Courier New"/>
          <w:sz w:val="26"/>
          <w:lang w:val="ru-RU"/>
        </w:rPr>
        <w:t xml:space="preserve"> заступает ему дорогу. Прикоснувшись левой рукой к ее щеке, </w:t>
      </w:r>
      <w:r>
        <w:rPr>
          <w:rFonts w:cs="Courier New" w:ascii="Courier New" w:hAnsi="Courier New"/>
          <w:b/>
          <w:sz w:val="26"/>
          <w:lang w:val="ru-RU"/>
        </w:rPr>
        <w:t>ВОЛЬФ</w:t>
      </w:r>
      <w:r>
        <w:rPr>
          <w:rFonts w:cs="Courier New" w:ascii="Courier New" w:hAnsi="Courier New"/>
          <w:sz w:val="26"/>
          <w:lang w:val="ru-RU"/>
        </w:rPr>
        <w:t xml:space="preserve">  правой обнимает ее за бедра. </w:t>
      </w:r>
      <w:r>
        <w:rPr>
          <w:rFonts w:cs="Courier New" w:ascii="Courier New" w:hAnsi="Courier New"/>
          <w:b/>
          <w:sz w:val="26"/>
          <w:lang w:val="ru-RU"/>
        </w:rPr>
        <w:t>ХЕЛЬМА</w:t>
      </w:r>
      <w:r>
        <w:rPr>
          <w:rFonts w:cs="Courier New" w:ascii="Courier New" w:hAnsi="Courier New"/>
          <w:sz w:val="26"/>
          <w:lang w:val="ru-RU"/>
        </w:rPr>
        <w:t xml:space="preserve">, прильнув щекой к  ладони </w:t>
      </w:r>
      <w:r>
        <w:rPr>
          <w:rFonts w:cs="Courier New" w:ascii="Courier New" w:hAnsi="Courier New"/>
          <w:b/>
          <w:sz w:val="26"/>
          <w:lang w:val="ru-RU"/>
        </w:rPr>
        <w:t>ВОЛЬФА</w:t>
      </w:r>
      <w:r>
        <w:rPr>
          <w:rFonts w:cs="Courier New" w:ascii="Courier New" w:hAnsi="Courier New"/>
          <w:sz w:val="26"/>
          <w:lang w:val="ru-RU"/>
        </w:rPr>
        <w:t>, долго на него смотрит. Потом внезапно хватает ладонь зубами и держит ее как добыч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Сегодня Иванова ночь. Солнцестояние. Потонувшие корабли переворачиваются на дне морском.  Лошади говорят человеческим голосом. Влюбленным парам полагается прыгать через костры, а недужным женщинам -- искупаться в утренней росе.</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ВОСЬМ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Та же пологая луговина,  что в шестой сцене.  Внизу,  на переднем плане, сторож  </w:t>
      </w:r>
      <w:r>
        <w:rPr>
          <w:rFonts w:cs="Courier New" w:ascii="Courier New" w:hAnsi="Courier New"/>
          <w:b/>
          <w:sz w:val="26"/>
          <w:lang w:val="ru-RU"/>
        </w:rPr>
        <w:t>ТИТАНИИ, ПЕРВЫЙ МАЛЬЧИК</w:t>
      </w:r>
      <w:r>
        <w:rPr>
          <w:rFonts w:cs="Courier New" w:ascii="Courier New" w:hAnsi="Courier New"/>
          <w:sz w:val="26"/>
          <w:lang w:val="ru-RU"/>
        </w:rPr>
        <w:t xml:space="preserve">,  уснул.  Рев быка. Цирковой занавес вдруг вздувается, укрывая собой пойманную  </w:t>
      </w:r>
      <w:r>
        <w:rPr>
          <w:rFonts w:cs="Courier New" w:ascii="Courier New" w:hAnsi="Courier New"/>
          <w:b/>
          <w:sz w:val="26"/>
          <w:lang w:val="ru-RU"/>
        </w:rPr>
        <w:t>ТИТАНИЮ</w:t>
      </w:r>
      <w:r>
        <w:rPr>
          <w:rFonts w:cs="Courier New" w:ascii="Courier New" w:hAnsi="Courier New"/>
          <w:sz w:val="26"/>
          <w:lang w:val="ru-RU"/>
        </w:rPr>
        <w:t xml:space="preserve">.  Бычьи рога протыкают полотнище. Когда занавес снова опадает,  зритель видит стоящую на склоне </w:t>
      </w:r>
      <w:r>
        <w:rPr>
          <w:rFonts w:cs="Courier New" w:ascii="Courier New" w:hAnsi="Courier New"/>
          <w:b/>
          <w:sz w:val="26"/>
          <w:lang w:val="ru-RU"/>
        </w:rPr>
        <w:t>ТИТАНИЮ</w:t>
      </w:r>
      <w:r>
        <w:rPr>
          <w:rFonts w:cs="Courier New" w:ascii="Courier New" w:hAnsi="Courier New"/>
          <w:sz w:val="26"/>
          <w:lang w:val="ru-RU"/>
        </w:rPr>
        <w:t xml:space="preserve">  в обрывках веревочной сети и разорванном костюме.</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ДЕВЯ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права, направляясь в парк, показываются  </w:t>
      </w:r>
      <w:r>
        <w:rPr>
          <w:rFonts w:cs="Courier New" w:ascii="Courier New" w:hAnsi="Courier New"/>
          <w:b/>
          <w:sz w:val="26"/>
          <w:lang w:val="ru-RU"/>
        </w:rPr>
        <w:t>ЭЛЕН</w:t>
      </w:r>
      <w:r>
        <w:rPr>
          <w:rFonts w:cs="Courier New" w:ascii="Courier New" w:hAnsi="Courier New"/>
          <w:sz w:val="26"/>
          <w:lang w:val="ru-RU"/>
        </w:rPr>
        <w:t xml:space="preserve"> и </w:t>
      </w:r>
      <w:r>
        <w:rPr>
          <w:rFonts w:cs="Courier New" w:ascii="Courier New" w:hAnsi="Courier New"/>
          <w:b/>
          <w:sz w:val="26"/>
          <w:lang w:val="ru-RU"/>
        </w:rPr>
        <w:t>ВОЛЬФ</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указывая себе под ноги). Что э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Как ни странно, всего лишь пятно. В детстве, по-моему, мы это называли кукушкины слюнки.  Словом, комочек слизи, каких в природе несметное множест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Это слизь висельни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где ж тогда виселица?  Даже дерева поблизости нет. Только голое небо, а на нем не особенно повесиш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 все равно, это семя повешенного. Чем пустынней – тем оно здесь желанней. Из такого вот комочка слизи вырастают от пятидесяти до сотни волшебных корней мандрагоры. А из этих корней – висельные человечки. А  от  висельных человечков рождаемость в округе повышается -- раз в пять, если не в восем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просто помешалась на своих суевериях.  Тебя на них зациклило. Я продолжаю утверждать, что этот растертый комочек слизи -- кукушкины слюн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Кукушкины слюнки! Ха-ха! Уж не думаешь ли ты, что кукушка сплевывает их с дерев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откуда мне знать. Какое-то выделение кукушки, вот и вс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Да-да, как же. Чушь все это. Кукушкины слюнки -- это защитная пена  личинки  цикады.  Это  мелкая  тварь ползает по листьям и стеблям растений и питается ими.  За счет этого она вырабатывает клейкую секрецию,  тщательно перемешивает ее со своим жидким калом и накачивает воздухом.  Этой пузыристой оболочкой она защищает себя, пока не станет нормальной особью цикад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Это правда или опять твои ведьмовские сказки? Я, честное слово, в детстве твердо верил, что такое вот пятно, уже хотя бы по названию суд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В детстве верил...  Видишь, ты, владелец автопарка, что бывает, когда осуждаешь чужие взрослые суеверия,  основываясь на своих детских? Ведь ты даже не знаешь, о чем говориш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крываются за кустами.</w:t>
      </w:r>
      <w:r>
        <w:br w:type="page"/>
      </w:r>
    </w:p>
    <w:p>
      <w:pPr>
        <w:pStyle w:val="Normal"/>
        <w:ind w:left="720" w:right="0" w:hanging="0"/>
        <w:jc w:val="both"/>
        <w:rPr>
          <w:rFonts w:ascii="Courier New" w:hAnsi="Courier New" w:cs="Courier New"/>
          <w:sz w:val="26"/>
          <w:lang w:val="ru-RU"/>
        </w:rPr>
      </w:pPr>
      <w:r>
        <w:rPr>
          <w:rFonts w:cs="Courier New" w:ascii="Courier New" w:hAnsi="Courier New"/>
          <w:sz w:val="26"/>
          <w:lang w:val="ru-RU"/>
        </w:rPr>
        <w:t>СЦЕНА ДЕСЯТАЯ</w:t>
      </w:r>
    </w:p>
    <w:p>
      <w:pPr>
        <w:pStyle w:val="Normal"/>
        <w:ind w:left="720" w:right="0" w:hanging="0"/>
        <w:jc w:val="both"/>
        <w:rPr>
          <w:rFonts w:ascii="Courier New" w:hAnsi="Courier New" w:cs="Courier New"/>
          <w:sz w:val="26"/>
          <w:lang w:val="ru-RU"/>
        </w:rPr>
      </w:pPr>
      <w:r>
        <w:rPr>
          <w:rFonts w:cs="Courier New" w:ascii="Courier New" w:hAnsi="Courier New"/>
          <w:sz w:val="26"/>
          <w:lang w:val="ru-RU"/>
        </w:rPr>
      </w:r>
    </w:p>
    <w:p>
      <w:pPr>
        <w:pStyle w:val="Normal"/>
        <w:ind w:left="720" w:right="0" w:hanging="0"/>
        <w:jc w:val="both"/>
        <w:rPr>
          <w:rFonts w:ascii="Courier New" w:hAnsi="Courier New" w:cs="Courier New"/>
          <w:sz w:val="26"/>
          <w:lang w:val="ru-RU"/>
        </w:rPr>
      </w:pPr>
      <w:r>
        <w:rPr>
          <w:rFonts w:cs="Courier New" w:ascii="Courier New" w:hAnsi="Courier New"/>
          <w:sz w:val="26"/>
          <w:lang w:val="ru-RU"/>
        </w:rPr>
      </w:r>
    </w:p>
    <w:p>
      <w:pPr>
        <w:pStyle w:val="Normal"/>
        <w:ind w:left="720" w:right="0" w:hanging="0"/>
        <w:jc w:val="both"/>
        <w:rPr/>
      </w:pPr>
      <w:r>
        <w:rPr>
          <w:rFonts w:cs="Courier New" w:ascii="Courier New" w:hAnsi="Courier New"/>
          <w:b/>
          <w:sz w:val="26"/>
          <w:lang w:val="ru-RU"/>
        </w:rPr>
        <w:t>ТИТАНИЯ</w:t>
      </w:r>
      <w:r>
        <w:rPr>
          <w:rFonts w:cs="Courier New" w:ascii="Courier New" w:hAnsi="Courier New"/>
          <w:sz w:val="26"/>
          <w:lang w:val="ru-RU"/>
        </w:rPr>
        <w:t xml:space="preserve"> в мастерской  у  </w:t>
      </w:r>
      <w:r>
        <w:rPr>
          <w:rFonts w:cs="Courier New" w:ascii="Courier New" w:hAnsi="Courier New"/>
          <w:b/>
          <w:sz w:val="26"/>
          <w:lang w:val="ru-RU"/>
        </w:rPr>
        <w:t>КИПРИАНА</w:t>
      </w:r>
      <w:r>
        <w:rPr>
          <w:rFonts w:cs="Courier New" w:ascii="Courier New" w:hAnsi="Courier New"/>
          <w:sz w:val="26"/>
          <w:lang w:val="ru-RU"/>
        </w:rPr>
        <w:t>.</w:t>
      </w:r>
    </w:p>
    <w:p>
      <w:pPr>
        <w:pStyle w:val="Normal"/>
        <w:ind w:left="720" w:right="0" w:hanging="0"/>
        <w:jc w:val="both"/>
        <w:rPr>
          <w:rFonts w:ascii="Courier New" w:hAnsi="Courier New" w:cs="Courier New"/>
          <w:b/>
          <w:b/>
          <w:sz w:val="26"/>
          <w:lang w:val="ru-RU"/>
        </w:rPr>
      </w:pPr>
      <w:r>
        <w:rPr>
          <w:rFonts w:cs="Courier New" w:ascii="Courier New" w:hAnsi="Courier New"/>
          <w:b/>
          <w:sz w:val="26"/>
          <w:lang w:val="ru-RU"/>
        </w:rPr>
      </w:r>
    </w:p>
    <w:p>
      <w:pPr>
        <w:pStyle w:val="Normal"/>
        <w:ind w:left="720" w:right="0" w:hanging="0"/>
        <w:jc w:val="both"/>
        <w:rPr>
          <w:rFonts w:ascii="Courier New" w:hAnsi="Courier New" w:cs="Courier New"/>
          <w:b/>
          <w:b/>
          <w:sz w:val="26"/>
          <w:lang w:val="ru-RU"/>
        </w:rPr>
      </w:pPr>
      <w:r>
        <w:rPr>
          <w:rFonts w:cs="Courier New" w:ascii="Courier New" w:hAnsi="Courier New"/>
          <w:b/>
          <w:sz w:val="26"/>
          <w:lang w:val="ru-RU"/>
        </w:rPr>
      </w:r>
    </w:p>
    <w:p>
      <w:pPr>
        <w:pStyle w:val="Normal"/>
        <w:ind w:left="720" w:right="0" w:hanging="0"/>
        <w:jc w:val="both"/>
        <w:rPr>
          <w:rFonts w:ascii="Courier New" w:hAnsi="Courier New" w:cs="Courier New"/>
          <w:sz w:val="26"/>
          <w:lang w:val="ru-RU"/>
        </w:rPr>
      </w:pPr>
      <w:r>
        <w:rPr>
          <w:rFonts w:cs="Courier New" w:ascii="Courier New" w:hAnsi="Courier New"/>
          <w:sz w:val="26"/>
          <w:lang w:val="ru-RU"/>
        </w:rPr>
        <w:t>Т И Т А Н И Я. Эй, Дедал, а коров ты ваять уме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Что тебе нужно? Я тебя не звал. Иди своей дорогой, творени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оска! Томленье! Ты меня слыши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Мне нечего к тебе добавить.  Я работаю над новыми вещ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Еще несет,  еще хранит меня смятенье чувств.  Еще обдает, как волной безумия, его жарким сапом... О, когда я приду в себя, море сердце этого не вынесет! Дедал, я  схожу с ума -- по быку!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К И П Р И А Н.  Как ты меня называешь? Титания с луны, ты слишком смело обличьями  своими играешь и тасуешь их!  К добру не приведет существованье в личинах многих. Подумай о последствиях деяний божественных своих: ведь каждое из них становится законом непреложны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Я знаю это без тебя. В твоих уроках мне нет нужды. Так разве не Дедалом тебя зову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Я Киприан. Ну, по-простому, Кип.</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ойдем-пойдем! Не прячься. Ты тот самый, что Миноса и деточек его ожившими фигурками потешил и прочими игрушками  смешными. И муравья за ножку привязал, чтоб нитку протащить сквозь раковины хитрый лабиринт...  Теперь ты мне поможешь!  Мне,  несчастной бабе, самке,  у которой течка!  Я вопию и все во мне вопит, томясь тоской по белому зверюге.  Я сохну по нему,  горю!  Набухли,  как у коровы,  все чресла буграми бело-розовой, животной, бесстыжей плоти... Слизью исхожу нечеловеческой -- уже почти корова!  Жаркой пастью  жую  лениво  -- совсем  как  телка!  И болит,  болит все тело,  и бурленья гул в крови смолкать не хочет,  вожделея зачатья -- сотвори мне  задницу  коровью! Иначе я не выдержу,  а он не сможет в меня войти,  в меня, худую самку человечью, до которой ему и дела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адеюсь,  ты припомнишь,  что и я с ума схожу вот так же по кому-то, кто на меня совсем глядеть не хоч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е можешь  ведать  ты  моей беды.  Что могут люди знать про вожделень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Теперь ты знаешь,  каково  мне  бегать  за Черным Мальчиком, мучителем мои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ристрой мне зад, большой, тугой, округлый, и мягкий, словно мох,  но не обвислый!  У моего любимого бока стройны и белоснежны, а рога украшены венками гиацинтов,  и гладок, словно мрамор, лоб его. Дедал, я так стыжусь, мне так противно быть в этом узкобедром женском теле! Пред очи бога-зверя не могу я предстать такой дохлятиной и кляч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Вообще-то раньше мне вроде удавались большие форм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Корову, полую коров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К И П Р И А Н. Нет-нет, я работаю на Оберон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Чтоб я в нее залезть мог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По идее должно получиться... Но нет, я работаю на Оберо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А зазоры ты заполнишь мягкой тканью, сукно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о ты за это оставишь в покое моего Черного Мальчи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ричем тут Черный Мальчик? Я не знаю, о ком ты говоришь. И что мне до него?  Уж никогда ни мальчика, ни мужа не захочет изведать плоть  моя.  Для  радостей  супружества людского я,  Пасифая, больше непригод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о ты оставишь в покое Нормана и отведешь от него свои чары. Обещ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бещаю.   Что б ни значил он прежде для меня – я все отдам во имя своей животной,  новой красоты.  Его глазами я смотрю на мир -- лишь дерево, лишь озеро, лишь поле. Белы, как он, мои отныне ночи. Бессонница округу высветляет,  и белизна его слепит мне очи.  Но как, но как его мне осчастливить,  чтоб вернулся он, до кончиков рогов любви исполнен.  Когда б узнать,  я б так сроднилась с ним, что кровью каждый вздох его внимала...</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ОДИННАДЦА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 парке. </w:t>
      </w:r>
      <w:r>
        <w:rPr>
          <w:rFonts w:cs="Courier New" w:ascii="Courier New" w:hAnsi="Courier New"/>
          <w:b/>
          <w:sz w:val="26"/>
          <w:lang w:val="ru-RU"/>
        </w:rPr>
        <w:t>ХЕЛЬМА</w:t>
      </w:r>
      <w:r>
        <w:rPr>
          <w:rFonts w:cs="Courier New" w:ascii="Courier New" w:hAnsi="Courier New"/>
          <w:sz w:val="26"/>
          <w:lang w:val="ru-RU"/>
        </w:rPr>
        <w:t xml:space="preserve">,  до пояса сросшаяся со стволом дерева. </w:t>
      </w:r>
      <w:r>
        <w:rPr>
          <w:rFonts w:cs="Courier New" w:ascii="Courier New" w:hAnsi="Courier New"/>
          <w:b/>
          <w:sz w:val="26"/>
          <w:lang w:val="ru-RU"/>
        </w:rPr>
        <w:t>ГЕОРГ</w:t>
      </w:r>
      <w:r>
        <w:rPr>
          <w:rFonts w:cs="Courier New" w:ascii="Courier New" w:hAnsi="Courier New"/>
          <w:sz w:val="26"/>
          <w:lang w:val="ru-RU"/>
        </w:rPr>
        <w:t xml:space="preserve"> обвил этот ствол рук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о Вольф любит Элен, тебя он не люби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Я каждую весну к нему цветеньем  и клейкой  зеленью навстречу устремлюсь.  Я буду сень ему дарить, укрою от ветра и грозы, и нашепчу ему слова и стоны любви. Вот только зачать от него я не смогу. Зато я подарю ему чувство надежности, устойчивости, нерушимой верности и здорового жизненного ритма. Ему нечего страшиться моей старости  и  мертвенной наготы,  ибо я всякий раз буду преодолевать смерть и возрождаться,  чтобы по весне снова вздымать подле  него  свою  крону, приковывая к себе его влюбленные взоры. Неправда ли, он ведь не станет по осени пугаться чудной, корявой, скрипучей старух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Мне отказал рассудок, когда я женился на Элен. Я видел только ее тело.  Оно было как триумфальная арка,  и я вошел в него  со  славой и почестями. Но там, за воротами, оказался всего лишь захолустный городишко, самая настоящая дыра, хуже которой не придумаешь. И вот так,  через разочарование,  почти внезапно я стал зрелым мужчиной. Теперь,  когда разум и желание не в разладе,  я вижу:  ты куда лучше как женщина. Мне нужна 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Мало того, что я не могу удержать того, кого люблю, так еще и ты вздумал надо мной смея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Я не смеюсь! Я грежу тобою! Твоими устами, твоими очами, твоею печалью.  Твой лик входит меня.  Я чувствую,  как становлюсь тобою, когда улыбаюсь, когда болтаю вздор... Ах, у меня темнеет в глазах! Твоя рука!  Секундочку,  мне надо отдышаться. Быть влюбленным так утомительно. </w:t>
      </w:r>
    </w:p>
    <w:p>
      <w:pPr>
        <w:pStyle w:val="Normal"/>
        <w:ind w:left="0" w:right="0" w:firstLine="720"/>
        <w:jc w:val="both"/>
        <w:rPr/>
      </w:pPr>
      <w:r>
        <w:rPr>
          <w:rFonts w:cs="Courier New" w:ascii="Courier New" w:hAnsi="Courier New"/>
          <w:sz w:val="26"/>
          <w:lang w:val="ru-RU"/>
        </w:rPr>
        <w:t>(</w:t>
      </w:r>
      <w:r>
        <w:rPr>
          <w:rFonts w:cs="Courier New" w:ascii="Courier New" w:hAnsi="Courier New"/>
          <w:b/>
          <w:sz w:val="26"/>
          <w:lang w:val="ru-RU"/>
        </w:rPr>
        <w:t>ХЕЛЬМА</w:t>
      </w:r>
      <w:r>
        <w:rPr>
          <w:rFonts w:cs="Courier New" w:ascii="Courier New" w:hAnsi="Courier New"/>
          <w:sz w:val="26"/>
          <w:lang w:val="ru-RU"/>
        </w:rPr>
        <w:t xml:space="preserve"> исчезает из древесного ствола. Вскоре после этого из-за кустов появляется  </w:t>
      </w:r>
      <w:r>
        <w:rPr>
          <w:rFonts w:cs="Courier New" w:ascii="Courier New" w:hAnsi="Courier New"/>
          <w:b/>
          <w:sz w:val="26"/>
          <w:lang w:val="ru-RU"/>
        </w:rPr>
        <w:t>ЭЛЕН</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Знаешь, что мне пригрезилось?  Ты босиком идешь по стерне, и тебе не больно -- такая ты легкая, такая невесомая, и ты удаляешься, улет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 у тебя еще хватает наглости  рассказывать мне  всякое непотребство, которое тебе пригрезилось подле друг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Знаешь,  теперь,  с этим ограниченным кругозором,  ты иногда совсем теряешь лиц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Так значит,  ты лишь делал вид влюбленного? Иначе смысл какой? Любить кого-то до вчерашней ночи,  чтобы сегодня просто взять и бросить? Иль это умысел,  коварная игра,  чтобы меня больней помучит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Нет,  это ты, лишь ты всему виной. Ты, прежде добрая, характер поменяв, дала толчок всем этим наважденьям -- и вот два человека, прежде совсем чужих друг другу теперь друг друга  любят  до  безумь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Да не любят вовсе! Ну все, довольно, отправляйся к ней, коли тебе так легче. Заурядней ты ничего уже найти не сможеш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ебя саму отнюдь не возвышает, когда ты этак вот о ней злослови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Со мной, конечно, риск куда как больше! Я столько сохранила для тебя единственного,  сокровенного,  незнаемого. Но ты слишком слаб и не хочешь меня познавать.  Ты выбираешь гладкий желобок,  тихую пристань, сытный ужин, удобную панель приборов...</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Это как посмотреть,  Элен. Да, ты права, мне было нелегко уйти  из-под  влиянья твоего.  Я был готов в объятиях твоих подпасть твоим нелепым суеверьям. Ведь хочется согласия во всем. А многое из того,  что ты произносила вслух,  мне часто тайком  нашептывают мои мысли. Но они же нашептывают мне и нечто прямо противоположное. Поэтому если уж я раскрываю рот,  то стараюсь говорить взвешенно. И то, что я говорю,  в нашу жизнь хорошо вписывается.  Этого требует моя профессия. Это ты можешь позволить себе до бесконечности усугублять свои душевные глубины.  А я живу своей работой,  я должен  приносить  пользу. Нет, Элен,  ничего хорошего у нас бы не получилось.  В конце концов, я ведь тебя просто не понимаю. Кого трогают мои руки, когда они прикасаются к тебе?  И к каким запретным идеям я приобщаюсь, целуя тебя в губы?  С каждым днем ты отступаешь куда-то все дальше и  дальше,  в  какие-то пределы,  где мне лично абсолютно нечего искать.  Вчера расизм, сегодня набожность,  завтра суеверия и магия,  средневековье, мракобесие, а послезавтра, как знать, может, уже каннибализ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ы сам с собой лукавишь, говоря: Элен, ничего хорошего у нас бы не получилось.  А сам потерял сердце. Ну и как тебе без сердца, хорошо? (Исчезает справа за куст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лева выходит  </w:t>
      </w:r>
      <w:r>
        <w:rPr>
          <w:rFonts w:cs="Courier New" w:ascii="Courier New" w:hAnsi="Courier New"/>
          <w:b/>
          <w:sz w:val="26"/>
          <w:lang w:val="ru-RU"/>
        </w:rPr>
        <w:t>ХЕЛЬМА</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Что этот талисман со мной творит? Пусть мне теперь и не дают проходу,  зато любую фальшь я замечаю и оттого страдаю  во сто крат. Уж не настолько я правдолюбива!  Пусть я прикинусь,  пусть  меня обманут... Но нет, тогда опять я не смогу всю правду узнав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права из-за кустов выходит  </w:t>
      </w:r>
      <w:r>
        <w:rPr>
          <w:rFonts w:cs="Courier New" w:ascii="Courier New" w:hAnsi="Courier New"/>
          <w:b/>
          <w:sz w:val="26"/>
          <w:lang w:val="ru-RU"/>
        </w:rPr>
        <w:t>ГЕОРГ</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то ж не согласится ворону променять на голубицу?" И разве ты не голубица -- такая кроткая,  нежная, исполненная любви? С тобой одной изведал я неизъяснимое блаженство.  Но ты не знаешь, сколь ужасно расчленяет тебя мое вожделение.  Внутренним взором я  вижу  уже только отдельные,  недостижимые мне в своей отдельности части:  груди, ляжки, бедра.  Голову -- долой,  ступни -- тоже.  Ни один  сексуальный маньяк не разделывается со своими жертвами свирепей, чем моя неистощимая и больная фантаз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Что ты несешь?  Мне даже страшно слушать.  Хотела я всегда лишь одного -- своею любовью мужа осчастливить. </w:t>
      </w:r>
    </w:p>
    <w:p>
      <w:pPr>
        <w:pStyle w:val="Normal"/>
        <w:ind w:left="0" w:right="0" w:firstLine="720"/>
        <w:jc w:val="both"/>
        <w:rPr/>
      </w:pPr>
      <w:r>
        <w:rPr>
          <w:rFonts w:cs="Courier New" w:ascii="Courier New" w:hAnsi="Courier New"/>
          <w:sz w:val="26"/>
          <w:lang w:val="ru-RU"/>
        </w:rPr>
        <w:t xml:space="preserve">Г Е О Р Г.  И не добьешься цели никогда! Недавно я спросил его: а он хоть что-нибудь похожее питает, ну, к тем вещам, которыми я грежу с такою мукой.  Он же мне в ответ:  "О,  нет.  Я полагаю, нет. Давно мне безразличны эти вещи.  Они всего лишь вещи для меня,  вот именно.  Как стул или горчица"... Так и сказал. Ужасный человек!(Справа из-за кустов появляется  </w:t>
      </w:r>
      <w:r>
        <w:rPr>
          <w:rFonts w:cs="Courier New" w:ascii="Courier New" w:hAnsi="Courier New"/>
          <w:b/>
          <w:sz w:val="26"/>
          <w:lang w:val="ru-RU"/>
        </w:rPr>
        <w:t>ВОЛЬФ</w:t>
      </w:r>
      <w:r>
        <w:rPr>
          <w:rFonts w:cs="Courier New" w:ascii="Courier New" w:hAnsi="Courier New"/>
          <w:sz w:val="26"/>
          <w:lang w:val="ru-RU"/>
        </w:rPr>
        <w:t>.)А вот и Вольф! Господи, как подходит это хищное имя моему лучшему друг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ослушай! Забирай свою Элен! Я не хочу ее. Упала пелена с моих очей:  нужна мне не она!  Какой-то оползень случился в чувствах, и нет ее.  И не могу понять,  что находил я в ней все это время. Загадка. Извини, дружище, не хотел тебя обидеть я... Зато теперь с тем большей радостью домой я возвращаю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ак, ты решил вернуться к Хельме? (Про себя.) Тем хуже для мен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Георгу). Не верь ему. Прикидываться мастер, он делает лишь вид. Играет он словами -- как и 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Я не играю. Это он игр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ам, наверно, обоим нужен этот пошлый розыгрыш, чтобы распалить себя для объятий Эл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Еще раз спрашиваю тебя: ты решил остаться с этой Хельм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с Хельмой, со своей. С ней можно жить. Такое не о каждой сегодня скаж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С ней можно жить"! Ужели только это от "Я тебя люблю" осталось нынче?  Вот это страсть!  Вот это  темперамент!  Ты  слышишь, Хельма, что говорит тебе двуличный ренега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Пусть ренегат двуличный говорит лишь полуправду, все равно готова кричать ему "у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Устал я от исканий. Я теперь свое нащупал место. И отныне обменов всяких буду избегать, лишь охраняя скромные границы своих владени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ладения твои и прежде простирались не дальше, чем досягал твой вытянутый пенис.  А уж в этом,  поверь, не будет изменений. Что угодно готов на отсечение отд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ет,  это ты представить себе не можешь,  как приятно иметь настоящей женой женщину с таким красивым,  теплым телом, которое к тому же в своих сокровенных глубинах таит столько упругой  нежности. К  тому  же у нее живой ум и веселый нрав.  Возможно ли мужчине желать чего-то лучш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Ах, мне бы хотя бы познакомиться с этой Хельмой!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Мне ты можешь этого не рассказывать! Я давно уже питаю к этой женщине куда более сильную привязанность, чем 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Из-за кустов справа выходит  </w:t>
      </w:r>
      <w:r>
        <w:rPr>
          <w:rFonts w:cs="Courier New" w:ascii="Courier New" w:hAnsi="Courier New"/>
          <w:b/>
          <w:sz w:val="26"/>
          <w:lang w:val="ru-RU"/>
        </w:rPr>
        <w:t>ЭЛЕН</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Привязанность, привязанность. Можно подумать, что вы говорите о лыжных крепления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 и считаю, что это непорядочно с твоей стороны, вот так, ни с того,  ни с сего, выскакивать, как черт из табакерки, пугать ее, сбивать с толку -- и все потому,  что тебе,  уж тебя-то я знаю, до смерти жалко хоть что-то мне уступ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ну? А то не знаю я, что кроется за этими словами. Ты и Хельма -- постыдился бы! Дорогая, не верь ни слову. Уж я-то знаю, вот от нее (показывает на Элен), наверняка и точно: он лишь прикидывается, чтоб пробудить в ней ревность, а ревность пробуждает лишь затем, чтобы ее избавить от глупого ее мировоззрень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 верь ему. Увы, мне лучше знать. К собственной невыгоде скажу тебе:  он совершенно бескорыстно, то бишь без всякой побочной цели, тобою увлечен.  Он ничуть не прикидывается -- с тем  же  успехом</w:t>
      </w:r>
    </w:p>
    <w:p>
      <w:pPr>
        <w:pStyle w:val="Normal"/>
        <w:jc w:val="both"/>
        <w:rPr>
          <w:rFonts w:ascii="Courier New" w:hAnsi="Courier New" w:cs="Courier New"/>
          <w:sz w:val="26"/>
          <w:lang w:val="ru-RU"/>
        </w:rPr>
      </w:pPr>
      <w:r>
        <w:rPr>
          <w:rFonts w:cs="Courier New" w:ascii="Courier New" w:hAnsi="Courier New"/>
          <w:sz w:val="26"/>
          <w:lang w:val="ru-RU"/>
        </w:rPr>
        <w:t>бродячий пес прикидывается голодным пс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Как?  С ними заодно ты?  Вы все трое  сговорились, чтоб злую шутку надо мной сыграть! Элен, ну что я сделала тебе, что ты меня так подло обиж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Ты у меня уводишь из-под носа возлюбленного и еще при этом обиженную строишь из себ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еправда это. Ты сама ему преследовать меня велела. Вы все трое тут сговорились,  чтоб меня свести с ума,  поскольку  сами давно безумны.  Но пусть меж вами я обделена сильнее всех любовью – я над собой глумиться не позвол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Да что ты всполошилась так?  Все просто:  два мужика не поделили юбку. И главная фигура в этой драме -- ты, дорог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у нет, я что вам -- кукла? Манекен? Для всех троих -- любовное снадобь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 беспокойся.  Это я давно для вас для всех пикантная приправа к любовным игра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Все, хватит. Заявляю: ты, Хельма, моя жена, и лишь тебя люблю 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 шути над н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е правда ли, они смеются оба? Но ведь и ты смеешься вместе с ни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Клянусь: тебе одной я предан и лишь тебя готов любить -- куда искусней, чем умеет о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Георгу). Так пошло мне он никогда не кля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заткнись ты! Не вмешивайся! Шлюха! Подстилка негритянск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ЭЛЕН </w:t>
      </w:r>
      <w:r>
        <w:rPr>
          <w:rFonts w:cs="Courier New" w:ascii="Courier New" w:hAnsi="Courier New"/>
          <w:sz w:val="26"/>
          <w:lang w:val="ru-RU"/>
        </w:rPr>
        <w:t>с трудом сдерживает крик ужас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е пугайся. Это он страсть пробудить пытается в тебе. Тебя он хоч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Разлучница, любовная воровка! Уже ты знаешь все его повад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Георгу). А ты не слишком далеко заходишь? Куда ты клонишь, собствен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брось. Ты линии своей держись. Тогда в конце концов все разрешится мир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Тебе, дохлятине, помочь хочу я, а ты не ценишь да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Это чья корова замычала и про помощь гнусавит что-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Я просто слишком хороша для этих пресыщенных мужей, которым твой безумный вид спереди настолько  застит  разум,  что  вида сзади, плоского, как стол, они уже не замечаю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Что?  Плоского? Дохлятина? Ну все! Сейчас за все благие пожеланья ты у меня получишь по заслуга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Мужчины, я прошу вас, защитите! Она хоть с виду как доска, но жилистая, -- я не справлюсь с нею.</w:t>
      </w:r>
    </w:p>
    <w:p>
      <w:pPr>
        <w:pStyle w:val="Normal"/>
        <w:jc w:val="both"/>
        <w:rPr>
          <w:rFonts w:ascii="Courier New" w:hAnsi="Courier New" w:cs="Courier New"/>
          <w:sz w:val="26"/>
          <w:lang w:val="ru-RU"/>
        </w:rPr>
      </w:pPr>
      <w:r>
        <w:rPr>
          <w:rFonts w:cs="Courier New" w:ascii="Courier New" w:hAnsi="Courier New"/>
          <w:sz w:val="26"/>
          <w:lang w:val="ru-RU"/>
        </w:rPr>
        <w:t>Э Л Е Н. Мужчины? Вот как? Ты зовешь мужчин? Да пусть они научатся сперва нас,  женщин, завоевывать, за нас сражаться! Войны пусть ведут, пусть  царства  покоряют,  чтоб  нас познать!  Вы разве не враги? Здесь и сейчас,  вот из-за этой бабы -- вы не враги?  Так что ж вы  не деретесь? Что же один другого не повергнет во прах,  дабы хоть раз изведать, как женщину берут после победы? И как она тогда любить способна? O no,  you simply can't, you can't! You talk it over and decide to agree.  (Да где там,  нет,  не можете,  слабо!  Вы  только мастера на словопренья.(анг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наш  век миролюбивый вы с удобствами привыкли жить и в лени уютной разлагаться, обмякнув по рукам, ногам и членам! Тухлятина! Тухлятина и гнил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се,  женщина!  Послушай! Теперь ты выйдешь вон. Я не хочу тебя здесь больше видеть. Еще хоть слово скажешь -- и развод! Как гражданин и  как  мужчина я отнюдь не обязался весь свой век прожить с реакционной фанатичкой! Ты просто сумасшедш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О да, мой господин. Далековато я забрела дорогами любви. Сперва я по тебе с ума сходила -- но это перекинулось само на  остальное. Ни  единым чувством тебя не покидала я ни разу.  Теперь же сумасшествие свое за городскую стену осторожно я унесу в заполненном  сосуде, вот в этом,  чтоб не расплескать ни капли и вам нечаянно не причинить вре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лева с галереи </w:t>
      </w:r>
      <w:r>
        <w:rPr>
          <w:rFonts w:cs="Courier New" w:ascii="Courier New" w:hAnsi="Courier New"/>
          <w:b/>
          <w:sz w:val="26"/>
          <w:lang w:val="ru-RU"/>
        </w:rPr>
        <w:t>ОБЕРОН</w:t>
      </w:r>
      <w:r>
        <w:rPr>
          <w:rFonts w:cs="Courier New" w:ascii="Courier New" w:hAnsi="Courier New"/>
          <w:sz w:val="26"/>
          <w:lang w:val="ru-RU"/>
        </w:rPr>
        <w:t xml:space="preserve"> кричит: "Киприан! Киприан!"  Затем левая  половина сцены высвечивается.  На пологой  луговине, на  белом, окровавленном  полотнище,  лежит   </w:t>
      </w:r>
      <w:r>
        <w:rPr>
          <w:rFonts w:cs="Courier New" w:ascii="Courier New" w:hAnsi="Courier New"/>
          <w:b/>
          <w:sz w:val="26"/>
          <w:lang w:val="ru-RU"/>
        </w:rPr>
        <w:t>ТИТАНИЯ</w:t>
      </w:r>
      <w:r>
        <w:rPr>
          <w:rFonts w:cs="Courier New" w:ascii="Courier New" w:hAnsi="Courier New"/>
          <w:sz w:val="26"/>
          <w:lang w:val="ru-RU"/>
        </w:rPr>
        <w:t xml:space="preserve"> --  с  задней частью коровьего туловища. Вокруг нее стоят  </w:t>
      </w:r>
      <w:r>
        <w:rPr>
          <w:rFonts w:cs="Courier New" w:ascii="Courier New" w:hAnsi="Courier New"/>
          <w:b/>
          <w:sz w:val="26"/>
          <w:lang w:val="ru-RU"/>
        </w:rPr>
        <w:t xml:space="preserve">ТРИ МАЛЬЧИКА </w:t>
      </w:r>
      <w:r>
        <w:rPr>
          <w:rFonts w:cs="Courier New" w:ascii="Courier New" w:hAnsi="Courier New"/>
          <w:sz w:val="26"/>
          <w:lang w:val="ru-RU"/>
        </w:rPr>
        <w:t xml:space="preserve">и </w:t>
      </w:r>
      <w:r>
        <w:rPr>
          <w:rFonts w:cs="Courier New" w:ascii="Courier New" w:hAnsi="Courier New"/>
          <w:b/>
          <w:sz w:val="26"/>
          <w:lang w:val="ru-RU"/>
        </w:rPr>
        <w:t>ДЕВОЧКА, ПЕРВЕНЕЦ</w:t>
      </w:r>
      <w:r>
        <w:rPr>
          <w:rFonts w:cs="Courier New" w:ascii="Courier New" w:hAnsi="Courier New"/>
          <w:sz w:val="26"/>
          <w:lang w:val="ru-RU"/>
        </w:rPr>
        <w:t xml:space="preserve"> с маленьким </w:t>
      </w:r>
      <w:r>
        <w:rPr>
          <w:rFonts w:cs="Courier New" w:ascii="Courier New" w:hAnsi="Courier New"/>
          <w:b/>
          <w:sz w:val="26"/>
          <w:lang w:val="ru-RU"/>
        </w:rPr>
        <w:t>УЧТИВЦЕМ</w:t>
      </w:r>
      <w:r>
        <w:rPr>
          <w:rFonts w:cs="Courier New" w:ascii="Courier New" w:hAnsi="Courier New"/>
          <w:sz w:val="26"/>
          <w:lang w:val="ru-RU"/>
        </w:rPr>
        <w:t xml:space="preserve">, а также </w:t>
      </w:r>
      <w:r>
        <w:rPr>
          <w:rFonts w:cs="Courier New" w:ascii="Courier New" w:hAnsi="Courier New"/>
          <w:b/>
          <w:sz w:val="26"/>
          <w:lang w:val="ru-RU"/>
        </w:rPr>
        <w:t>ЧЕРНЫЙ МАЛЬЧИК. ХЕЛЬМА, ГЕОРГ</w:t>
      </w:r>
      <w:r>
        <w:rPr>
          <w:rFonts w:cs="Courier New" w:ascii="Courier New" w:hAnsi="Courier New"/>
          <w:sz w:val="26"/>
          <w:lang w:val="ru-RU"/>
        </w:rPr>
        <w:t xml:space="preserve"> и </w:t>
      </w:r>
      <w:r>
        <w:rPr>
          <w:rFonts w:cs="Courier New" w:ascii="Courier New" w:hAnsi="Courier New"/>
          <w:b/>
          <w:sz w:val="26"/>
          <w:lang w:val="ru-RU"/>
        </w:rPr>
        <w:t xml:space="preserve">ВОЛЬФ </w:t>
      </w:r>
      <w:r>
        <w:rPr>
          <w:rFonts w:cs="Courier New" w:ascii="Courier New" w:hAnsi="Courier New"/>
          <w:sz w:val="26"/>
          <w:lang w:val="ru-RU"/>
        </w:rPr>
        <w:t xml:space="preserve">медленно приближаются к этой группе.  </w:t>
      </w:r>
      <w:r>
        <w:rPr>
          <w:rFonts w:cs="Courier New" w:ascii="Courier New" w:hAnsi="Courier New"/>
          <w:b/>
          <w:sz w:val="26"/>
          <w:lang w:val="ru-RU"/>
        </w:rPr>
        <w:t>ЭЛЕН</w:t>
      </w:r>
      <w:r>
        <w:rPr>
          <w:rFonts w:cs="Courier New" w:ascii="Courier New" w:hAnsi="Courier New"/>
          <w:sz w:val="26"/>
          <w:lang w:val="ru-RU"/>
        </w:rPr>
        <w:t xml:space="preserve">  остается сидеть справа, под кустами, на выступе стены.  </w:t>
      </w:r>
      <w:r>
        <w:rPr>
          <w:rFonts w:cs="Courier New" w:ascii="Courier New" w:hAnsi="Courier New"/>
          <w:b/>
          <w:sz w:val="26"/>
          <w:lang w:val="ru-RU"/>
        </w:rPr>
        <w:t>ТИТАНИЯ</w:t>
      </w:r>
      <w:r>
        <w:rPr>
          <w:rFonts w:cs="Courier New" w:ascii="Courier New" w:hAnsi="Courier New"/>
          <w:sz w:val="26"/>
          <w:lang w:val="ru-RU"/>
        </w:rPr>
        <w:t xml:space="preserve"> беспомощно барахтаясь и оскальзываясь, ползет по простыне. Она пыхтит и бормочет что-то вроде: "Уведите же детей! Нельзя детям такое видеть!" </w:t>
      </w:r>
    </w:p>
    <w:p>
      <w:pPr>
        <w:pStyle w:val="Normal"/>
        <w:ind w:left="0" w:right="0" w:firstLine="720"/>
        <w:jc w:val="both"/>
        <w:rPr/>
      </w:pPr>
      <w:r>
        <w:rPr>
          <w:rFonts w:cs="Courier New" w:ascii="Courier New" w:hAnsi="Courier New"/>
          <w:sz w:val="26"/>
          <w:lang w:val="ru-RU"/>
        </w:rPr>
        <w:t xml:space="preserve">Среди людей незаметно появляется  </w:t>
      </w:r>
      <w:r>
        <w:rPr>
          <w:rFonts w:cs="Courier New" w:ascii="Courier New" w:hAnsi="Courier New"/>
          <w:b/>
          <w:sz w:val="26"/>
          <w:lang w:val="ru-RU"/>
        </w:rPr>
        <w:t>КИПРИАН</w:t>
      </w:r>
      <w:r>
        <w:rPr>
          <w:rFonts w:cs="Courier New" w:ascii="Courier New" w:hAnsi="Courier New"/>
          <w:sz w:val="26"/>
          <w:lang w:val="ru-RU"/>
        </w:rPr>
        <w:t>.</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ДВЕНАДЦА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О Б Е Р О Н. Ну, Киприан! Ты что же натворил? Вокруг все провоняло неудачей художника!  Все вкривь и вкось пошло! Сам посмотри: кругом одни злосчастья! Цвет истинной любви пожух и почернел; а те, кто прежде друг друга видеть не могли,  теперь друг к другу  воспылали  ложным чувство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о разве сам ты днесь не утверждал  что  у  людей пропало вожделенье  друг к другу?  Я тебя послушал и постарался что-то сотворить. Такое. В том же дух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О Б Е Р О Н.  Нет, Киприан! Ты что же натворил? Кто разрешил тебе секретнейшее средство опробовать на  обычных  смертных,  на  гражданах простых,  и распускать по свету, как чуму? Я наделил тебя чудесным даром во имя лишь одной святой задачи;  а ты бесстыдно тайну разбазарил, ты дух природы обратил в товар, в разменную монету ширпотреб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К И П Р И А Н.  Что ж мне теперь, зарыть таланты в землю? И вновь влачить безрадостный удел стареющего гения?  Ты мог бы все это предусмотреть: вкусив успех однажды, кто ж от добра пойдет искать добр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Но это было тебе запрещено. Ты злоупотребил моим доверием. Ведь это вероломст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Какое вероломство!  Все слова пустые.  Я привык к морали относиться гибк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Оно и видно!  Что не сеял, жнешь, и все берешь, что плохо положил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о я и кое-что свое добавил. Ты без меня немногого б доби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Будь проклят твой деляческий талант, предавший суть и смысл святого дела! Прочь амулеты, талисманы прочь, вы, люди добрые, швыряйте их в канавы,  чтоб скверной моде положить конец!  Ну, кто теперь все это исправить долж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Мой господин, но я хотел как лучш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Хотел как лучше -- вышло как всегда. Седую древность трогать в  человеке не можно без последствий.  Похоть зверя не пробуждайте в людях,  коль они уже обузданы и разумом,  и платьем.  Их разум повредится, а узда останется. Не поджигайте души, не ведая, что возгорится в них -- любовь иль кое-что похуже, поблудлив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Мне-то что за дело до вековечной суеты людской! Не мной заведено -- не мне менять. Я лишь могу немного будни людям приукрасить;  и  люди  мне за это благодарны.  Когда им нравится -- я очень рад. Мой господин:  у нас, внизу, всему владыкой время. А я всего лишь у него приспешни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Титанию забросить в кровавый хаос мифа! Вместо нежной науки усмирения подвергнуть ее жестокой муке одичанья, ее, божественную, превратив в чудовище седых времен,  к тому же  тобой обезображенное мерзко! Она в крови, мычит, зовет быка!... О, нет. Хотел в конце я видеть лица,  разумные желанья,  а не эти лишь похотью  распертые мяс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Мой господин, я рад тебе служить, но у меня теперь еще хозяин. Я раб толпы и должен угождать малейшей прихо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Все мысли об успехе! А тебе о шкуре собственной давно пора подумать. Свое благоволение с тебя я, Киприан, снимаю. Наш союз расторгнут.  Ты отныне уволен, а творения твои волшебной силы лишены. Теперь я сам возьмусь за дело превращенья.  Рискуя именем, божественным призваньем, спущусь я вниз, и там, в людской юдоли, меж горемык обычным горемыкой, в события печальные я встряну. Божественность свою, величье, славу я растворю в уделе человечьем -- надеюсь, что ко благу. Если ж нет, с собой я поступлю, как с Киприаном: я сам себя увол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ОБЕРОН</w:t>
      </w:r>
      <w:r>
        <w:rPr>
          <w:rFonts w:cs="Courier New" w:ascii="Courier New" w:hAnsi="Courier New"/>
          <w:sz w:val="26"/>
          <w:lang w:val="ru-RU"/>
        </w:rPr>
        <w:t xml:space="preserve"> исчезает.  Все медленно расходятся от пологого склона в разные стороны.  </w:t>
      </w:r>
      <w:r>
        <w:rPr>
          <w:rFonts w:cs="Courier New" w:ascii="Courier New" w:hAnsi="Courier New"/>
          <w:b/>
          <w:sz w:val="26"/>
          <w:lang w:val="ru-RU"/>
        </w:rPr>
        <w:t xml:space="preserve">ТИТАНИЯ </w:t>
      </w:r>
      <w:r>
        <w:rPr>
          <w:rFonts w:cs="Courier New" w:ascii="Courier New" w:hAnsi="Courier New"/>
          <w:sz w:val="26"/>
          <w:lang w:val="ru-RU"/>
        </w:rPr>
        <w:t xml:space="preserve">с мучительным трудом ползет дальше. На переднем плане  </w:t>
      </w:r>
      <w:r>
        <w:rPr>
          <w:rFonts w:cs="Courier New" w:ascii="Courier New" w:hAnsi="Courier New"/>
          <w:b/>
          <w:sz w:val="26"/>
          <w:lang w:val="ru-RU"/>
        </w:rPr>
        <w:t>ГЕОРГ</w:t>
      </w:r>
      <w:r>
        <w:rPr>
          <w:rFonts w:cs="Courier New" w:ascii="Courier New" w:hAnsi="Courier New"/>
          <w:sz w:val="26"/>
          <w:lang w:val="ru-RU"/>
        </w:rPr>
        <w:t xml:space="preserve"> проходит мимо </w:t>
      </w:r>
      <w:r>
        <w:rPr>
          <w:rFonts w:cs="Courier New" w:ascii="Courier New" w:hAnsi="Courier New"/>
          <w:b/>
          <w:sz w:val="26"/>
          <w:lang w:val="ru-RU"/>
        </w:rPr>
        <w:t>ЭЛЕН</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Геор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Может, нам все оставить по-старом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Эл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у хорошо, хорош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З а т е м н е н и 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АКТ ЧЕТВЕРТЫ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ПЕРВ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се та же луговина, на следующее утро. </w:t>
      </w:r>
      <w:r>
        <w:rPr>
          <w:rFonts w:cs="Courier New" w:ascii="Courier New" w:hAnsi="Courier New"/>
          <w:b/>
          <w:sz w:val="26"/>
          <w:lang w:val="ru-RU"/>
        </w:rPr>
        <w:t>ВОЛЬФ</w:t>
      </w:r>
      <w:r>
        <w:rPr>
          <w:rFonts w:cs="Courier New" w:ascii="Courier New" w:hAnsi="Courier New"/>
          <w:sz w:val="26"/>
          <w:lang w:val="ru-RU"/>
        </w:rPr>
        <w:t xml:space="preserve"> и </w:t>
      </w:r>
      <w:r>
        <w:rPr>
          <w:rFonts w:cs="Courier New" w:ascii="Courier New" w:hAnsi="Courier New"/>
          <w:b/>
          <w:sz w:val="26"/>
          <w:lang w:val="ru-RU"/>
        </w:rPr>
        <w:t xml:space="preserve">ХЕЛЬМА </w:t>
      </w:r>
      <w:r>
        <w:rPr>
          <w:rFonts w:cs="Courier New" w:ascii="Courier New" w:hAnsi="Courier New"/>
          <w:sz w:val="26"/>
          <w:lang w:val="ru-RU"/>
        </w:rPr>
        <w:t xml:space="preserve">в обнимку спят. Чуть далее вглубь сцены сидит  </w:t>
      </w:r>
      <w:r>
        <w:rPr>
          <w:rFonts w:cs="Courier New" w:ascii="Courier New" w:hAnsi="Courier New"/>
          <w:b/>
          <w:sz w:val="26"/>
          <w:lang w:val="ru-RU"/>
        </w:rPr>
        <w:t>ТИТАНИЯ</w:t>
      </w:r>
      <w:r>
        <w:rPr>
          <w:rFonts w:cs="Courier New" w:ascii="Courier New" w:hAnsi="Courier New"/>
          <w:sz w:val="26"/>
          <w:lang w:val="ru-RU"/>
        </w:rPr>
        <w:t>, в легком плаще, в модном платье. Невдалеке от нее муляж коровы и костюм богини. Она то и дело  с недоумением  поглядывает на эти обноски, встает, рассматривает их вблизи, снова садится.</w:t>
      </w:r>
    </w:p>
    <w:p>
      <w:pPr>
        <w:pStyle w:val="Normal"/>
        <w:ind w:left="0" w:right="0" w:firstLine="720"/>
        <w:jc w:val="both"/>
        <w:rPr/>
      </w:pPr>
      <w:r>
        <w:rPr>
          <w:rFonts w:cs="Courier New" w:ascii="Courier New" w:hAnsi="Courier New"/>
          <w:sz w:val="26"/>
          <w:lang w:val="ru-RU"/>
        </w:rPr>
        <w:t xml:space="preserve">Выше по склону спит  </w:t>
      </w:r>
      <w:r>
        <w:rPr>
          <w:rFonts w:cs="Courier New" w:ascii="Courier New" w:hAnsi="Courier New"/>
          <w:b/>
          <w:sz w:val="26"/>
          <w:lang w:val="ru-RU"/>
        </w:rPr>
        <w:t>ПЕРВЕНЕЦ</w:t>
      </w:r>
      <w:r>
        <w:rPr>
          <w:rFonts w:cs="Courier New" w:ascii="Courier New" w:hAnsi="Courier New"/>
          <w:sz w:val="26"/>
          <w:lang w:val="ru-RU"/>
        </w:rPr>
        <w:t xml:space="preserve">,  рядом с ним в свою прежнюю натуральную величину сидит, укрывшись за газетой, </w:t>
      </w:r>
      <w:r>
        <w:rPr>
          <w:rFonts w:cs="Courier New" w:ascii="Courier New" w:hAnsi="Courier New"/>
          <w:b/>
          <w:sz w:val="26"/>
          <w:lang w:val="ru-RU"/>
        </w:rPr>
        <w:t>УЧТИВЕЦ</w:t>
      </w:r>
      <w:r>
        <w:rPr>
          <w:rFonts w:cs="Courier New" w:ascii="Courier New" w:hAnsi="Courier New"/>
          <w:sz w:val="26"/>
          <w:lang w:val="ru-RU"/>
        </w:rPr>
        <w:t xml:space="preserve">. Справа появляется  </w:t>
      </w:r>
      <w:r>
        <w:rPr>
          <w:rFonts w:cs="Courier New" w:ascii="Courier New" w:hAnsi="Courier New"/>
          <w:b/>
          <w:sz w:val="26"/>
          <w:lang w:val="ru-RU"/>
        </w:rPr>
        <w:t>ОБЕРОН</w:t>
      </w:r>
      <w:r>
        <w:rPr>
          <w:rFonts w:cs="Courier New" w:ascii="Courier New" w:hAnsi="Courier New"/>
          <w:sz w:val="26"/>
          <w:lang w:val="ru-RU"/>
        </w:rPr>
        <w:t xml:space="preserve">  в сером дорожном костюме, он курит сигарету. Поклонившись персонажам в глубине сцены,  он представляется:  "Нефакт." Однако  никто не обращает на него внимания.  Он говорит слишком тихо.  Он выбрасывает руку с сигаретой вперед,  жестикулирует,  как бы разговаривая сам с собой.  "Слишком тихо, -- бормочет он. -- Еще не на полную громкость." Снова уходит. Позже выход его повторяется, но опять безуспешно. "Нет, бесполезно. Они меня не слышат. И не замечают даже." </w:t>
      </w:r>
    </w:p>
    <w:p>
      <w:pPr>
        <w:pStyle w:val="Normal"/>
        <w:ind w:left="0" w:right="0" w:firstLine="720"/>
        <w:jc w:val="both"/>
        <w:rPr/>
      </w:pPr>
      <w:r>
        <w:rPr>
          <w:rFonts w:cs="Courier New" w:ascii="Courier New" w:hAnsi="Courier New"/>
          <w:sz w:val="26"/>
          <w:lang w:val="ru-RU"/>
        </w:rPr>
        <w:t xml:space="preserve">В промежутке на сцене показывается </w:t>
      </w:r>
      <w:r>
        <w:rPr>
          <w:rFonts w:cs="Courier New" w:ascii="Courier New" w:hAnsi="Courier New"/>
          <w:b/>
          <w:sz w:val="26"/>
          <w:lang w:val="ru-RU"/>
        </w:rPr>
        <w:t>КИПРИАН</w:t>
      </w:r>
      <w:r>
        <w:rPr>
          <w:rFonts w:cs="Courier New" w:ascii="Courier New" w:hAnsi="Courier New"/>
          <w:sz w:val="26"/>
          <w:lang w:val="ru-RU"/>
        </w:rPr>
        <w:t>,  тоже в  костюме,  и снова  исчезает.  У  него при себе сантиметр и ножницы,  он измеряет и подправляет все, что попадается ему на пути: от выпроставшейся из куста ветки до хлястика на брюках,  который он отрезает. "Это мне не подходит," -- говорит он об одежде.  "Не подходит," -- это  о  пропорции.</w:t>
      </w:r>
    </w:p>
    <w:p>
      <w:pPr>
        <w:pStyle w:val="Normal"/>
        <w:jc w:val="both"/>
        <w:rPr>
          <w:rFonts w:ascii="Courier New" w:hAnsi="Courier New" w:cs="Courier New"/>
          <w:sz w:val="26"/>
          <w:lang w:val="ru-RU"/>
        </w:rPr>
      </w:pPr>
      <w:r>
        <w:rPr>
          <w:rFonts w:cs="Courier New" w:ascii="Courier New" w:hAnsi="Courier New"/>
          <w:sz w:val="26"/>
          <w:lang w:val="ru-RU"/>
        </w:rPr>
        <w:t xml:space="preserve">"Ничего не подходит!" -- гримаса недовольства, -- "Абсолютно ничего не подходит!" </w:t>
      </w:r>
    </w:p>
    <w:p>
      <w:pPr>
        <w:pStyle w:val="Normal"/>
        <w:ind w:left="0" w:right="0" w:firstLine="720"/>
        <w:jc w:val="both"/>
        <w:rPr/>
      </w:pPr>
      <w:r>
        <w:rPr>
          <w:rFonts w:cs="Courier New" w:ascii="Courier New" w:hAnsi="Courier New"/>
          <w:b/>
          <w:sz w:val="26"/>
          <w:lang w:val="ru-RU"/>
        </w:rPr>
        <w:t>ТИТАНИЯ</w:t>
      </w:r>
      <w:r>
        <w:rPr>
          <w:rFonts w:cs="Courier New" w:ascii="Courier New" w:hAnsi="Courier New"/>
          <w:sz w:val="26"/>
          <w:lang w:val="ru-RU"/>
        </w:rPr>
        <w:t xml:space="preserve"> тем временем  причесывается,  подкрашивается, смотрится в зеркальце пудреницы, наводит красоту. Просыпаются </w:t>
      </w:r>
      <w:r>
        <w:rPr>
          <w:rFonts w:cs="Courier New" w:ascii="Courier New" w:hAnsi="Courier New"/>
          <w:b/>
          <w:sz w:val="26"/>
          <w:lang w:val="ru-RU"/>
        </w:rPr>
        <w:t>ХЕЛЬМА</w:t>
      </w:r>
      <w:r>
        <w:rPr>
          <w:rFonts w:cs="Courier New" w:ascii="Courier New" w:hAnsi="Courier New"/>
          <w:sz w:val="26"/>
          <w:lang w:val="ru-RU"/>
        </w:rPr>
        <w:t xml:space="preserve">  и  </w:t>
      </w:r>
      <w:r>
        <w:rPr>
          <w:rFonts w:cs="Courier New" w:ascii="Courier New" w:hAnsi="Courier New"/>
          <w:b/>
          <w:sz w:val="26"/>
          <w:lang w:val="ru-RU"/>
        </w:rPr>
        <w:t>ВОЛЬФ</w:t>
      </w:r>
      <w:r>
        <w:rPr>
          <w:rFonts w:cs="Courier New" w:ascii="Courier New" w:hAnsi="Courier New"/>
          <w:sz w:val="26"/>
          <w:lang w:val="ru-RU"/>
        </w:rPr>
        <w:t>,  в ужасе смотрят друг на друга и подскакивают как ошпаренны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Что? Что такое? Почему меня ты обним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Х Е Л Ь М А.  Да это я проснулась и лежу в твоих объятьях.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Случилось что-нибуд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е знаю. Что могло случи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ет, такого со мною  не случалось  никогда.  Даже  по пьян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у вот, быть может, случилось что-то, а я даже и не помню. Могло ведь что-то быть,  а я в такой отключке... (Встает и подбирает свой жак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Что это там на шее у теб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Ой! Ах, это. Да так. Вещиц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Жуть кака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Как быстро все из моды выходи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Выброси сейчас 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Э-э, нет, она, между прочим, дорогая бы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Сейчас же выкин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ХЕЛЬМА</w:t>
      </w:r>
      <w:r>
        <w:rPr>
          <w:rFonts w:cs="Courier New" w:ascii="Courier New" w:hAnsi="Courier New"/>
          <w:sz w:val="26"/>
          <w:lang w:val="ru-RU"/>
        </w:rPr>
        <w:t xml:space="preserve"> срывает с себя амулет и бросает в кусты. </w:t>
      </w:r>
      <w:r>
        <w:rPr>
          <w:rFonts w:cs="Courier New" w:ascii="Courier New" w:hAnsi="Courier New"/>
          <w:b/>
          <w:sz w:val="26"/>
          <w:lang w:val="ru-RU"/>
        </w:rPr>
        <w:t xml:space="preserve">ВОЛЬФ </w:t>
      </w:r>
      <w:r>
        <w:rPr>
          <w:rFonts w:cs="Courier New" w:ascii="Courier New" w:hAnsi="Courier New"/>
          <w:sz w:val="26"/>
          <w:lang w:val="ru-RU"/>
        </w:rPr>
        <w:t xml:space="preserve">и  </w:t>
      </w:r>
      <w:r>
        <w:rPr>
          <w:rFonts w:cs="Courier New" w:ascii="Courier New" w:hAnsi="Courier New"/>
          <w:b/>
          <w:sz w:val="26"/>
          <w:lang w:val="ru-RU"/>
        </w:rPr>
        <w:t>ХЕЛЬМА</w:t>
      </w:r>
      <w:r>
        <w:rPr>
          <w:rFonts w:cs="Courier New" w:ascii="Courier New" w:hAnsi="Courier New"/>
          <w:sz w:val="26"/>
          <w:lang w:val="ru-RU"/>
        </w:rPr>
        <w:t xml:space="preserve">  уходя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просыпаясь подле Учтивца). Ну что, малыш, что ты там вычитал в газете, как старичок. Небось, не понимаешь ни слова, мой карапуз.</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Они уже опять вывели новый овощ. Гибрид баклажана и помидора. Нет, эти ребята скоро все друг с другом скрестя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привставая и заглядывая поверх газеты). Учтивец? 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Я. А кто ж ещ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Все. Кончено. Я знал, что это со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В чем де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Господи!   Как быстро всем сердцем прикипаешь к мальчугану, такому милому,  такому карапузу...  Ладошку пухлую в  руке сжимаешь, чтоб он не побежал на красный свет...</w:t>
      </w:r>
    </w:p>
    <w:p>
      <w:pPr>
        <w:pStyle w:val="Normal"/>
        <w:ind w:left="0" w:right="0" w:firstLine="720"/>
        <w:jc w:val="both"/>
        <w:rPr/>
      </w:pPr>
      <w:r>
        <w:rPr>
          <w:rFonts w:cs="Courier New" w:ascii="Courier New" w:hAnsi="Courier New"/>
          <w:sz w:val="26"/>
          <w:lang w:val="ru-RU"/>
        </w:rPr>
        <w:t xml:space="preserve">У Ч Т И В Е Ц. Опять работы нет для архитекторов. Ну хоть умри. (Бросает газету  </w:t>
      </w:r>
      <w:r>
        <w:rPr>
          <w:rFonts w:cs="Courier New" w:ascii="Courier New" w:hAnsi="Courier New"/>
          <w:b/>
          <w:sz w:val="26"/>
          <w:lang w:val="ru-RU"/>
        </w:rPr>
        <w:t>ПЕРВЕНЦУ</w:t>
      </w:r>
      <w:r>
        <w:rPr>
          <w:rFonts w:cs="Courier New" w:ascii="Courier New" w:hAnsi="Courier New"/>
          <w:sz w:val="26"/>
          <w:lang w:val="ru-RU"/>
        </w:rPr>
        <w:t xml:space="preserve"> и  уходит вправо за кус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Эй, карапузик! Малыш! Ну подожди же меня! (Убегает вслед за Учтивц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ТИТАНИЯ</w:t>
      </w:r>
      <w:r>
        <w:rPr>
          <w:rFonts w:cs="Courier New" w:ascii="Courier New" w:hAnsi="Courier New"/>
          <w:sz w:val="26"/>
          <w:lang w:val="ru-RU"/>
        </w:rPr>
        <w:t xml:space="preserve">,  явно по нужде,  уходит в кусты.  Слева появляется </w:t>
      </w:r>
      <w:r>
        <w:rPr>
          <w:rFonts w:cs="Courier New" w:ascii="Courier New" w:hAnsi="Courier New"/>
          <w:b/>
          <w:sz w:val="26"/>
          <w:lang w:val="ru-RU"/>
        </w:rPr>
        <w:t>КИПРИАН</w:t>
      </w:r>
      <w:r>
        <w:rPr>
          <w:rFonts w:cs="Courier New" w:ascii="Courier New" w:hAnsi="Courier New"/>
          <w:sz w:val="26"/>
          <w:lang w:val="ru-RU"/>
        </w:rPr>
        <w:t>, останавливается возле кустов.</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Оберон! Ты слышишь меня? Оберо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Ищ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Тита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Ищ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Паутинка! Мотылек! Горчичное Зер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Ищи! Ищи! Ищ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Ищи-ищи! Ну да... За моря за океаны, землю, небо, лунный свет, что найдешь, а что и нет... (Уходит впра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 глубине на вершину склона выползает  </w:t>
      </w:r>
      <w:r>
        <w:rPr>
          <w:rFonts w:cs="Courier New" w:ascii="Courier New" w:hAnsi="Courier New"/>
          <w:b/>
          <w:sz w:val="26"/>
          <w:lang w:val="ru-RU"/>
        </w:rPr>
        <w:t>ВТОРОЙ МАЛЬЧИК</w:t>
      </w:r>
      <w:r>
        <w:rPr>
          <w:rFonts w:cs="Courier New" w:ascii="Courier New" w:hAnsi="Courier New"/>
          <w:sz w:val="26"/>
          <w:lang w:val="ru-RU"/>
        </w:rPr>
        <w:t xml:space="preserve">. Он начинает ласкать костюм </w:t>
      </w:r>
      <w:r>
        <w:rPr>
          <w:rFonts w:cs="Courier New" w:ascii="Courier New" w:hAnsi="Courier New"/>
          <w:b/>
          <w:sz w:val="26"/>
          <w:lang w:val="ru-RU"/>
        </w:rPr>
        <w:t>ТИТАНИИ</w:t>
      </w:r>
      <w:r>
        <w:rPr>
          <w:rFonts w:cs="Courier New" w:ascii="Courier New" w:hAnsi="Courier New"/>
          <w:sz w:val="26"/>
          <w:lang w:val="ru-RU"/>
        </w:rPr>
        <w:t xml:space="preserve"> и с  недвусмысленными намерениями на нем укладывается. Впереди, перед кустами, стоит </w:t>
      </w:r>
      <w:r>
        <w:rPr>
          <w:rFonts w:cs="Courier New" w:ascii="Courier New" w:hAnsi="Courier New"/>
          <w:b/>
          <w:sz w:val="26"/>
          <w:lang w:val="ru-RU"/>
        </w:rPr>
        <w:t>ДЕВОЧКА.</w:t>
      </w:r>
      <w:r>
        <w:rPr>
          <w:rFonts w:cs="Courier New" w:ascii="Courier New" w:hAnsi="Courier New"/>
          <w:sz w:val="26"/>
          <w:lang w:val="ru-RU"/>
        </w:rPr>
        <w:t xml:space="preserve"> Руки она выставила перед собой, словно упираясь в стену, и кричит каждому из проходящих мимо:  "Свинья!",  "Скотина!".  Мимо нее друг за дружкой проходят: </w:t>
      </w:r>
      <w:r>
        <w:rPr>
          <w:rFonts w:cs="Courier New" w:ascii="Courier New" w:hAnsi="Courier New"/>
          <w:b/>
          <w:sz w:val="26"/>
          <w:lang w:val="ru-RU"/>
        </w:rPr>
        <w:t xml:space="preserve">ГЕОРГ, ХЕЛЬМА </w:t>
      </w:r>
      <w:r>
        <w:rPr>
          <w:rFonts w:cs="Courier New" w:ascii="Courier New" w:hAnsi="Courier New"/>
          <w:sz w:val="26"/>
          <w:lang w:val="ru-RU"/>
        </w:rPr>
        <w:t xml:space="preserve">с пиджаком </w:t>
      </w:r>
      <w:r>
        <w:rPr>
          <w:rFonts w:cs="Courier New" w:ascii="Courier New" w:hAnsi="Courier New"/>
          <w:b/>
          <w:sz w:val="26"/>
          <w:lang w:val="ru-RU"/>
        </w:rPr>
        <w:t xml:space="preserve">ВОЛЬФА </w:t>
      </w:r>
      <w:r>
        <w:rPr>
          <w:rFonts w:cs="Courier New" w:ascii="Courier New" w:hAnsi="Courier New"/>
          <w:sz w:val="26"/>
          <w:lang w:val="ru-RU"/>
        </w:rPr>
        <w:t xml:space="preserve">на руке, затем </w:t>
      </w:r>
      <w:r>
        <w:rPr>
          <w:rFonts w:cs="Courier New" w:ascii="Courier New" w:hAnsi="Courier New"/>
          <w:b/>
          <w:sz w:val="26"/>
          <w:lang w:val="ru-RU"/>
        </w:rPr>
        <w:t xml:space="preserve">ОБЕРОН, </w:t>
      </w:r>
      <w:r>
        <w:rPr>
          <w:rFonts w:cs="Courier New" w:ascii="Courier New" w:hAnsi="Courier New"/>
          <w:sz w:val="26"/>
          <w:lang w:val="ru-RU"/>
        </w:rPr>
        <w:t xml:space="preserve">он же </w:t>
      </w:r>
      <w:r>
        <w:rPr>
          <w:rFonts w:cs="Courier New" w:ascii="Courier New" w:hAnsi="Courier New"/>
          <w:b/>
          <w:sz w:val="26"/>
          <w:lang w:val="ru-RU"/>
        </w:rPr>
        <w:t>НЕФАКТ</w:t>
      </w:r>
      <w:r>
        <w:rPr>
          <w:rFonts w:cs="Courier New" w:ascii="Courier New" w:hAnsi="Courier New"/>
          <w:sz w:val="26"/>
          <w:lang w:val="ru-RU"/>
        </w:rPr>
        <w:t xml:space="preserve">.  Окрик </w:t>
      </w:r>
      <w:r>
        <w:rPr>
          <w:rFonts w:cs="Courier New" w:ascii="Courier New" w:hAnsi="Courier New"/>
          <w:b/>
          <w:sz w:val="26"/>
          <w:lang w:val="ru-RU"/>
        </w:rPr>
        <w:t xml:space="preserve">ДЕВОЧКИ </w:t>
      </w:r>
      <w:r>
        <w:rPr>
          <w:rFonts w:cs="Courier New" w:ascii="Courier New" w:hAnsi="Courier New"/>
          <w:sz w:val="26"/>
          <w:lang w:val="ru-RU"/>
        </w:rPr>
        <w:t xml:space="preserve">заставляет каждого из них либо запнуться,  либо испуганно отпрыгнуть в сторону. </w:t>
      </w:r>
      <w:r>
        <w:rPr>
          <w:rFonts w:cs="Courier New" w:ascii="Courier New" w:hAnsi="Courier New"/>
          <w:b/>
          <w:sz w:val="26"/>
          <w:lang w:val="ru-RU"/>
        </w:rPr>
        <w:t xml:space="preserve">ОБЕРОН/НЕФАКТ </w:t>
      </w:r>
      <w:r>
        <w:rPr>
          <w:rFonts w:cs="Courier New" w:ascii="Courier New" w:hAnsi="Courier New"/>
          <w:sz w:val="26"/>
          <w:lang w:val="ru-RU"/>
        </w:rPr>
        <w:t xml:space="preserve">застывает  возле  кустов,  закрыв лицо руками.  С костюмом Титании в руках  </w:t>
      </w:r>
      <w:r>
        <w:rPr>
          <w:rFonts w:cs="Courier New" w:ascii="Courier New" w:hAnsi="Courier New"/>
          <w:b/>
          <w:sz w:val="26"/>
          <w:lang w:val="ru-RU"/>
        </w:rPr>
        <w:t xml:space="preserve">ВТОРОЙ МАЛЬЧИК </w:t>
      </w:r>
      <w:r>
        <w:rPr>
          <w:rFonts w:cs="Courier New" w:ascii="Courier New" w:hAnsi="Courier New"/>
          <w:sz w:val="26"/>
          <w:lang w:val="ru-RU"/>
        </w:rPr>
        <w:t>выходит из глубины сцен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Свинь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Да успокойся 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показывая на Оберона/Нефакта).  Вон тот тип – мой отец. Честное сло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Из-за кустов выскакивают </w:t>
      </w:r>
      <w:r>
        <w:rPr>
          <w:rFonts w:cs="Courier New" w:ascii="Courier New" w:hAnsi="Courier New"/>
          <w:b/>
          <w:sz w:val="26"/>
          <w:lang w:val="ru-RU"/>
        </w:rPr>
        <w:t xml:space="preserve">ПЕРВЫЙ </w:t>
      </w:r>
      <w:r>
        <w:rPr>
          <w:rFonts w:cs="Courier New" w:ascii="Courier New" w:hAnsi="Courier New"/>
          <w:sz w:val="26"/>
          <w:lang w:val="ru-RU"/>
        </w:rPr>
        <w:t xml:space="preserve">и </w:t>
      </w:r>
      <w:r>
        <w:rPr>
          <w:rFonts w:cs="Courier New" w:ascii="Courier New" w:hAnsi="Courier New"/>
          <w:b/>
          <w:sz w:val="26"/>
          <w:lang w:val="ru-RU"/>
        </w:rPr>
        <w:t xml:space="preserve">ТРЕТИЙ МАЛЬЧИКИ, </w:t>
      </w:r>
      <w:r>
        <w:rPr>
          <w:rFonts w:cs="Courier New" w:ascii="Courier New" w:hAnsi="Courier New"/>
          <w:sz w:val="26"/>
          <w:lang w:val="ru-RU"/>
        </w:rPr>
        <w:t xml:space="preserve">каждый  чиркает  зажигалкой  на  уровне груди </w:t>
      </w:r>
      <w:r>
        <w:rPr>
          <w:rFonts w:cs="Courier New" w:ascii="Courier New" w:hAnsi="Courier New"/>
          <w:b/>
          <w:sz w:val="26"/>
          <w:lang w:val="ru-RU"/>
        </w:rPr>
        <w:t>ОБЕРОНА/НЕФАКТА</w:t>
      </w:r>
      <w:r>
        <w:rPr>
          <w:rFonts w:cs="Courier New" w:ascii="Courier New" w:hAnsi="Courier New"/>
          <w:sz w:val="26"/>
          <w:lang w:val="ru-RU"/>
        </w:rPr>
        <w:t>,  норовя подпалить ему пидж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Тятя! Тят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Эй, папаша, закурим еще по одн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Давай-давай, папаша, закурива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А Л Ь Ч И К (поливая  пивом из  банки тлеющий пиджак). А как, папаша, насчет пив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А Л Ь Ч И К. Давай-давай, отец, полегч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Нико! Ты что, рехнулся? Совсем того? Он ей на юбку напакостил! Прямо на юбку -- такую мерзость, ф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А Л Ь Ч И К. Ну как, приятный сюрпризик, а? Я сразу знал,  что вам по вкусу придется.  Вот так всегда:  придут -- и все опошлят. Пустота.  Безлюдье.  Да ладно тебе. В конце концов, я ведь ее хорошо знал. Она мне даже как-то раз письмо написала.</w:t>
      </w:r>
      <w:r>
        <w:br w:type="page"/>
      </w:r>
    </w:p>
    <w:p>
      <w:pPr>
        <w:pStyle w:val="Normal"/>
        <w:ind w:left="720" w:right="0" w:hanging="0"/>
        <w:jc w:val="both"/>
        <w:rPr>
          <w:rFonts w:ascii="Courier New" w:hAnsi="Courier New" w:cs="Courier New"/>
          <w:sz w:val="26"/>
          <w:lang w:val="ru-RU"/>
        </w:rPr>
      </w:pPr>
      <w:r>
        <w:rPr>
          <w:rFonts w:cs="Courier New" w:ascii="Courier New" w:hAnsi="Courier New"/>
          <w:sz w:val="26"/>
          <w:lang w:val="ru-RU"/>
        </w:rPr>
        <w:t>СЦЕНА ВТОРАЯ</w:t>
      </w:r>
    </w:p>
    <w:p>
      <w:pPr>
        <w:pStyle w:val="Normal"/>
        <w:ind w:left="720" w:right="0" w:hanging="0"/>
        <w:jc w:val="both"/>
        <w:rPr>
          <w:rFonts w:ascii="Courier New" w:hAnsi="Courier New" w:cs="Courier New"/>
          <w:sz w:val="26"/>
          <w:lang w:val="ru-RU"/>
        </w:rPr>
      </w:pPr>
      <w:r>
        <w:rPr>
          <w:rFonts w:cs="Courier New" w:ascii="Courier New" w:hAnsi="Courier New"/>
          <w:sz w:val="26"/>
          <w:lang w:val="ru-RU"/>
        </w:rPr>
        <w:t>("Т р о я")</w:t>
      </w:r>
    </w:p>
    <w:p>
      <w:pPr>
        <w:pStyle w:val="Normal"/>
        <w:ind w:left="720" w:right="0" w:hanging="0"/>
        <w:jc w:val="both"/>
        <w:rPr>
          <w:rFonts w:ascii="Courier New" w:hAnsi="Courier New" w:cs="Courier New"/>
          <w:sz w:val="26"/>
          <w:lang w:val="ru-RU"/>
        </w:rPr>
      </w:pPr>
      <w:r>
        <w:rPr>
          <w:rFonts w:cs="Courier New" w:ascii="Courier New" w:hAnsi="Courier New"/>
          <w:sz w:val="26"/>
          <w:lang w:val="ru-RU"/>
        </w:rPr>
      </w:r>
    </w:p>
    <w:p>
      <w:pPr>
        <w:pStyle w:val="Normal"/>
        <w:ind w:left="720" w:right="0" w:hanging="0"/>
        <w:jc w:val="both"/>
        <w:rPr>
          <w:rFonts w:ascii="Courier New" w:hAnsi="Courier New" w:cs="Courier New"/>
          <w:sz w:val="26"/>
          <w:lang w:val="ru-RU"/>
        </w:rPr>
      </w:pPr>
      <w:r>
        <w:rPr>
          <w:rFonts w:cs="Courier New" w:ascii="Courier New" w:hAnsi="Courier New"/>
          <w:sz w:val="26"/>
          <w:lang w:val="ru-RU"/>
        </w:rPr>
      </w:r>
    </w:p>
    <w:p>
      <w:pPr>
        <w:pStyle w:val="Normal"/>
        <w:ind w:left="0" w:right="0" w:firstLine="709"/>
        <w:jc w:val="both"/>
        <w:rPr/>
      </w:pPr>
      <w:r>
        <w:rPr>
          <w:rFonts w:cs="Courier New" w:ascii="Courier New" w:hAnsi="Courier New"/>
          <w:sz w:val="26"/>
          <w:lang w:val="ru-RU"/>
        </w:rPr>
        <w:t>Пустынная площадь.  Маленький треугольный участок, асфальт, дощатый заборчик, выкрашенный в черно-красно-золотую гамму (цвета немецкого национального флага -- прим.перев.).  Из земли торчит антенна радиоприемника, на верхушке которой прикреплен маленький флажок ФРГ.</w:t>
      </w:r>
      <w:r>
        <w:rPr>
          <w:rFonts w:cs="Courier New" w:ascii="Courier New" w:hAnsi="Courier New"/>
          <w:b/>
          <w:sz w:val="26"/>
          <w:lang w:val="ru-RU"/>
        </w:rPr>
        <w:t xml:space="preserve"> ВОЛЬФ</w:t>
      </w:r>
      <w:r>
        <w:rPr>
          <w:rFonts w:cs="Courier New" w:ascii="Courier New" w:hAnsi="Courier New"/>
          <w:sz w:val="26"/>
          <w:lang w:val="ru-RU"/>
        </w:rPr>
        <w:t>,  прильнув ухом  к земле,   слушает  какофонию  аккордеонной</w:t>
      </w:r>
    </w:p>
    <w:p>
      <w:pPr>
        <w:pStyle w:val="Normal"/>
        <w:jc w:val="both"/>
        <w:rPr/>
      </w:pPr>
      <w:r>
        <w:rPr>
          <w:rFonts w:cs="Courier New" w:ascii="Courier New" w:hAnsi="Courier New"/>
          <w:sz w:val="26"/>
          <w:lang w:val="ru-RU"/>
        </w:rPr>
        <w:t xml:space="preserve">музыки и политических речей,  которая невнятно, сквозь радиопомехи доносится  откуда-то из-под земли.  Рядом на стуле, с пиджаком Вольфа на коленях, сидит </w:t>
      </w:r>
      <w:r>
        <w:rPr>
          <w:rFonts w:cs="Courier New" w:ascii="Courier New" w:hAnsi="Courier New"/>
          <w:b/>
          <w:sz w:val="26"/>
          <w:lang w:val="ru-RU"/>
        </w:rPr>
        <w:t>ХЕЛЬМА</w:t>
      </w:r>
      <w:r>
        <w:rPr>
          <w:rFonts w:cs="Courier New" w:ascii="Courier New" w:hAnsi="Courier New"/>
          <w:sz w:val="26"/>
          <w:lang w:val="ru-RU"/>
        </w:rPr>
        <w:t xml:space="preserve">.  За заборчиком </w:t>
      </w:r>
      <w:r>
        <w:rPr>
          <w:rFonts w:cs="Courier New" w:ascii="Courier New" w:hAnsi="Courier New"/>
          <w:b/>
          <w:sz w:val="26"/>
          <w:lang w:val="ru-RU"/>
        </w:rPr>
        <w:t xml:space="preserve">ОБЕРОН/НЕФАКТ </w:t>
      </w:r>
      <w:r>
        <w:rPr>
          <w:rFonts w:cs="Courier New" w:ascii="Courier New" w:hAnsi="Courier New"/>
          <w:sz w:val="26"/>
          <w:lang w:val="ru-RU"/>
        </w:rPr>
        <w:t>расхаживает взад вперед и курит сигарету.</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у как может взрослый человек до такой степени помешаться на собственной отчизне!  И что это за отчизна такая,  если его, прожженного до мозга костей циника, при малейшем истинно немецком звуке прошибает слеза! Мне этого никогда не понять. "Люблю тебя, мой край родимый, мой  бедный  гордый  отчий край..." Но я рада,  что хоть так. Единственное, что его еще как-то трогает,  это  нация.  А  так  вообще рыбья кровь.  Полный штиль.  Единственное, что еще как-то способно его расшевелить, это вот этот,  совершенно особый вибрирующий звук.  Но  я рада, что хоть так.  Не знаю, надолго ли его хватит. Патриотик ты мой, ранняя ты моя птаха! Если бы я вот тут рядом не сидела, у него не было бы так по-собачьи тепло на душе. Он сам сказал. И то хорошо -- не совсем зря небо коптишь.  Даже не знаю, что будет, если они вдруг прекратят передачи...  Если оттуда,  снизу, из глубин веков, из Трои, до нас не дойдет больше ни звука...  Тогда мне его точно не удержать.  У меня одной точно сил не хватит.  Мы ведь даже руки друг другу не подаем. Да и с какой стати -- после стольких лет?  Поэтому ни руки, ни вообще ничего. Он не подает руки мне, а я ему. Малейшая попытка означала бы конец. Даже не знаю,  что бы еще я ощутила, если бы мы вдруг подали друг другу руки, кроме чувства, что все, привет, окончательно и бесповоротно. Было и прошло. "Прощай, радость моя" -- "Прощай, ненаглядный мой". Это единственное,  что естественным образом может последовать за рукопожатием.  Чисто автоматически.  Ни с того,  ни с сего. Эти слова сами собой,  ручейком прожурчали бы у нас на устах,  едва бы мы пожали друг другу руки. Да-да, прощание чистой воды. Без всяких "но" и "если", как говорится.  Даже если он вдруг упадет и не сможет подняться, я подойду к нему только сзади,  подхвачу под руки и, упираясь коленями в поясницу,  помогу встать.  Я это уже не раз себе представляла. Никогда бы не подошла спереди и не протянула  бы  руки.  Спереди  --  даже  подумать страшно! С этим, кстати, тоже проблема. Я просто не могу заставить себя посмотреть ему в глаза.  Мне это больше не дано.  А прежде, прежде, как это было прекрасно,  как неповторимо -- вот так, глаза в глаза, о, как желанны были мы друг другу!  Совершенно исключено.  Было бы все то же самое: заходишь спереди, глаза в глаза, рукопожатие, прощай -- все, было и прошло.  Одно вытекает из другого. Само собой, совершенно автоматически. Вот я и остерегаюсь. Мы оба остерегаемся. Мы повсюду усаживаемся, как вороны, только рядом, дабы иметь общую точку зрения. Потому что знаем:  визави -- это конец.  Бесповоротно. Оказавшись визави с этим мужчиной, я бы тотчас поняла: все, кончено. Даже случайное соприкосновение  взглядов было бы немедленным сигналом к поспешному расставанию.  Все остальное в таких случаях просто дело техники. Взгляд, шаг навстречу друг другу,  рукопожатие, -- и привет. Одно вытекает из другого. Окончательно и бесповоротно. Даже если в один прекрасный день он придет из магазина,  нагруженный двумя тяжеленными сумками, и я открою ему дверь -- глаза у меня будут опущены и я сделаю вид,  будто мне  до смерти интересно, что у него в этих битком набитых сумках. К этой сцене я давно подготовилась.  Ни за что я не подниму голову и  не спрошу, не забыл ли он купить свои ежедневные,  всенепременно свежайшие пирожные, -- безе,  -- про которые он вечно забывает и  без  которых  потом вечно страдает.  Господи,  одно только это:  спросить его о чем-то! Уж это-то вернейший путь,  чтобы вызвать  неуправляемую  цепную  реакцию. Вопрос, взгляд, шаг, рука, все -- хана. А с другой стороны -- какое бы это было неизъяснимое,  незабываемое блаженство! Этакий легкий, современный, воздушный вопрос -- и на него глубокий,  старый,  как мир, солидный ответ!  Чего бы я только не отдала, чтобы хоть раз снова, с головы до пят почувствовать себя небезответно. Боюсь, мои бедные уши горели бы от счастья и набухли,  как два петушиных гребешка...  Но о чем это я размечталась! Даже легчайший намек на ответ неминуемо означал бы конец.  Только это и ничего больше. Поэтому задавать ему вопрос – это вообще последнее,  что я решилась бы сделать.  Говорить -- еще куда ни шло, но чтобы каждый про себя. Руку пожать -- только свою. Если глазами,  то,  ради бога,  только в одну сторону.  Если вообще -- то только так. Все остальное равносильно самоубийству. Вообще-то я ведь его слышу. Он так обожает родину. Отчизну. Полагаю, что и он иногда меня слышит. Так что нельзя сказать, что мы совсем друг для друга потеряны. Мы просто категорически друг друга не беспокоим.  Я люблю родину -- но не настолько сильно,  как он.  Я больше люблю его. Поэтому, если мы хотим продержаться, нам ни в коем случае ничего нельзя менять...</w:t>
      </w:r>
    </w:p>
    <w:p>
      <w:pPr>
        <w:pStyle w:val="Normal"/>
        <w:ind w:left="0" w:right="0" w:firstLine="720"/>
        <w:jc w:val="both"/>
        <w:rPr/>
      </w:pPr>
      <w:r>
        <w:rPr>
          <w:rFonts w:cs="Courier New" w:ascii="Courier New" w:hAnsi="Courier New"/>
          <w:b/>
          <w:sz w:val="26"/>
          <w:lang w:val="ru-RU"/>
        </w:rPr>
        <w:t xml:space="preserve">ОБЕРОН/НЕФАКТ </w:t>
      </w:r>
      <w:r>
        <w:rPr>
          <w:rFonts w:cs="Courier New" w:ascii="Courier New" w:hAnsi="Courier New"/>
          <w:sz w:val="26"/>
          <w:lang w:val="ru-RU"/>
        </w:rPr>
        <w:t xml:space="preserve">перепрыгивает через заборчик и дружески, но совершенно беззвучно, что-то пытается обоим объяснить. Инстинктивно отпрянув, </w:t>
      </w:r>
      <w:r>
        <w:rPr>
          <w:rFonts w:cs="Courier New" w:ascii="Courier New" w:hAnsi="Courier New"/>
          <w:b/>
          <w:sz w:val="26"/>
          <w:lang w:val="ru-RU"/>
        </w:rPr>
        <w:t xml:space="preserve">ВОЛЬФ </w:t>
      </w:r>
      <w:r>
        <w:rPr>
          <w:rFonts w:cs="Courier New" w:ascii="Courier New" w:hAnsi="Courier New"/>
          <w:sz w:val="26"/>
          <w:lang w:val="ru-RU"/>
        </w:rPr>
        <w:t xml:space="preserve">хватает </w:t>
      </w:r>
      <w:r>
        <w:rPr>
          <w:rFonts w:cs="Courier New" w:ascii="Courier New" w:hAnsi="Courier New"/>
          <w:b/>
          <w:sz w:val="26"/>
          <w:lang w:val="ru-RU"/>
        </w:rPr>
        <w:t xml:space="preserve">ХЕЛЬМУ </w:t>
      </w:r>
      <w:r>
        <w:rPr>
          <w:rFonts w:cs="Courier New" w:ascii="Courier New" w:hAnsi="Courier New"/>
          <w:sz w:val="26"/>
          <w:lang w:val="ru-RU"/>
        </w:rPr>
        <w:t>за руку.</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ТРЕТЬ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Перед кустами. Слева выходит </w:t>
      </w:r>
      <w:r>
        <w:rPr>
          <w:rFonts w:cs="Courier New" w:ascii="Courier New" w:hAnsi="Courier New"/>
          <w:b/>
          <w:sz w:val="26"/>
          <w:lang w:val="ru-RU"/>
        </w:rPr>
        <w:t xml:space="preserve">ЧЕРНЫЙ МАЛЬЧИК. КИПРИАН </w:t>
      </w:r>
      <w:r>
        <w:rPr>
          <w:rFonts w:cs="Courier New" w:ascii="Courier New" w:hAnsi="Courier New"/>
          <w:sz w:val="26"/>
          <w:lang w:val="ru-RU"/>
        </w:rPr>
        <w:t xml:space="preserve">извлекает из кармана шкатулочку, открывает ее, достает оттуда фигурку и держит на  ладони вытянутой рук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Смотри! Это тебе. Неприличная, правда? (Смеется.) Здорово неприличная, верно? Это тебе! Для тебя делал. Во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ЧЕРНЫЙ МАЛЬЧИК </w:t>
      </w:r>
      <w:r>
        <w:rPr>
          <w:rFonts w:cs="Courier New" w:ascii="Courier New" w:hAnsi="Courier New"/>
          <w:sz w:val="26"/>
          <w:lang w:val="ru-RU"/>
        </w:rPr>
        <w:t xml:space="preserve">выбивает фигурку у него из руки. </w:t>
      </w:r>
      <w:r>
        <w:rPr>
          <w:rFonts w:cs="Courier New" w:ascii="Courier New" w:hAnsi="Courier New"/>
          <w:b/>
          <w:sz w:val="26"/>
          <w:lang w:val="ru-RU"/>
        </w:rPr>
        <w:t>КИПРИАН</w:t>
      </w:r>
      <w:r>
        <w:rPr>
          <w:rFonts w:cs="Courier New" w:ascii="Courier New" w:hAnsi="Courier New"/>
          <w:sz w:val="26"/>
          <w:lang w:val="ru-RU"/>
        </w:rPr>
        <w:t xml:space="preserve"> кидается подбирать фигурку, суетливо ее ищ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Ты ее сломал! (Про себя.) Ах ты гаденыш!</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ЧЕРНЫЙ МАЛЬЧИК, </w:t>
      </w:r>
      <w:r>
        <w:rPr>
          <w:rFonts w:cs="Courier New" w:ascii="Courier New" w:hAnsi="Courier New"/>
          <w:sz w:val="26"/>
          <w:lang w:val="ru-RU"/>
        </w:rPr>
        <w:t xml:space="preserve">невозмутимо  упершись  ногой  в бок </w:t>
      </w:r>
      <w:r>
        <w:rPr>
          <w:rFonts w:cs="Courier New" w:ascii="Courier New" w:hAnsi="Courier New"/>
          <w:b/>
          <w:sz w:val="26"/>
          <w:lang w:val="ru-RU"/>
        </w:rPr>
        <w:t>КИПРИАНУ</w:t>
      </w:r>
      <w:r>
        <w:rPr>
          <w:rFonts w:cs="Courier New" w:ascii="Courier New" w:hAnsi="Courier New"/>
          <w:sz w:val="26"/>
          <w:lang w:val="ru-RU"/>
        </w:rPr>
        <w:t>, одним пинком опрокидывает его навзнич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Нет!  Нет!...  У меня есть и деньги! Вот, деньги, сколько хочешь! Иди сюда, на вот, бери, счита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ЧЕРНЫЙ МАЛЬЧИК </w:t>
      </w:r>
      <w:r>
        <w:rPr>
          <w:rFonts w:cs="Courier New" w:ascii="Courier New" w:hAnsi="Courier New"/>
          <w:sz w:val="26"/>
          <w:lang w:val="ru-RU"/>
        </w:rPr>
        <w:t xml:space="preserve">становится подле </w:t>
      </w:r>
      <w:r>
        <w:rPr>
          <w:rFonts w:cs="Courier New" w:ascii="Courier New" w:hAnsi="Courier New"/>
          <w:b/>
          <w:sz w:val="26"/>
          <w:lang w:val="ru-RU"/>
        </w:rPr>
        <w:t xml:space="preserve">КИПРИАНА </w:t>
      </w:r>
      <w:r>
        <w:rPr>
          <w:rFonts w:cs="Courier New" w:ascii="Courier New" w:hAnsi="Courier New"/>
          <w:sz w:val="26"/>
          <w:lang w:val="ru-RU"/>
        </w:rPr>
        <w:t xml:space="preserve">на колени,  вытаскивает деньги из кармана его брюк.  В тот же миг в руках у </w:t>
      </w:r>
      <w:r>
        <w:rPr>
          <w:rFonts w:cs="Courier New" w:ascii="Courier New" w:hAnsi="Courier New"/>
          <w:b/>
          <w:sz w:val="26"/>
          <w:lang w:val="ru-RU"/>
        </w:rPr>
        <w:t xml:space="preserve">КИПРИАНА </w:t>
      </w:r>
      <w:r>
        <w:rPr>
          <w:rFonts w:cs="Courier New" w:ascii="Courier New" w:hAnsi="Courier New"/>
          <w:sz w:val="26"/>
          <w:lang w:val="ru-RU"/>
        </w:rPr>
        <w:t xml:space="preserve">оказываются  огромные ножницы, он  приставляет  их раскрытые концы к затылку </w:t>
      </w:r>
      <w:r>
        <w:rPr>
          <w:rFonts w:cs="Courier New" w:ascii="Courier New" w:hAnsi="Courier New"/>
          <w:b/>
          <w:sz w:val="26"/>
          <w:lang w:val="ru-RU"/>
        </w:rPr>
        <w:t>ЧЕРНОГО МАЛЬЧИКА.</w:t>
      </w:r>
    </w:p>
    <w:p>
      <w:pPr>
        <w:pStyle w:val="Normal"/>
        <w:jc w:val="both"/>
        <w:rPr>
          <w:rFonts w:ascii="Courier New" w:hAnsi="Courier New" w:cs="Courier New"/>
          <w:b/>
          <w:b/>
          <w:sz w:val="26"/>
          <w:lang w:val="ru-RU"/>
        </w:rPr>
      </w:pPr>
      <w:r>
        <w:rPr>
          <w:rFonts w:cs="Courier New" w:ascii="Courier New" w:hAnsi="Courier New"/>
          <w:b/>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Делай-делай-дела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Он наклоняет голову </w:t>
      </w:r>
      <w:r>
        <w:rPr>
          <w:rFonts w:cs="Courier New" w:ascii="Courier New" w:hAnsi="Courier New"/>
          <w:b/>
          <w:sz w:val="26"/>
          <w:lang w:val="ru-RU"/>
        </w:rPr>
        <w:t xml:space="preserve">ЧЕРНОГО МАЛЬЧИКА </w:t>
      </w:r>
      <w:r>
        <w:rPr>
          <w:rFonts w:cs="Courier New" w:ascii="Courier New" w:hAnsi="Courier New"/>
          <w:sz w:val="26"/>
          <w:lang w:val="ru-RU"/>
        </w:rPr>
        <w:t xml:space="preserve">все ниже и ниже. Тот начинает  стягивать с </w:t>
      </w:r>
      <w:r>
        <w:rPr>
          <w:rFonts w:cs="Courier New" w:ascii="Courier New" w:hAnsi="Courier New"/>
          <w:b/>
          <w:sz w:val="26"/>
          <w:lang w:val="ru-RU"/>
        </w:rPr>
        <w:t xml:space="preserve">КИПРИАНА </w:t>
      </w:r>
      <w:r>
        <w:rPr>
          <w:rFonts w:cs="Courier New" w:ascii="Courier New" w:hAnsi="Courier New"/>
          <w:sz w:val="26"/>
          <w:lang w:val="ru-RU"/>
        </w:rPr>
        <w:t>штан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К И П Р И А Н. Делай-делай-дела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незапно </w:t>
      </w:r>
      <w:r>
        <w:rPr>
          <w:rFonts w:cs="Courier New" w:ascii="Courier New" w:hAnsi="Courier New"/>
          <w:b/>
          <w:sz w:val="26"/>
          <w:lang w:val="ru-RU"/>
        </w:rPr>
        <w:t xml:space="preserve">ЧЕРНЫЙ МАЛЬЧИК </w:t>
      </w:r>
      <w:r>
        <w:rPr>
          <w:rFonts w:cs="Courier New" w:ascii="Courier New" w:hAnsi="Courier New"/>
          <w:sz w:val="26"/>
          <w:lang w:val="ru-RU"/>
        </w:rPr>
        <w:t xml:space="preserve">ловко  отталкивает  руки </w:t>
      </w:r>
      <w:r>
        <w:rPr>
          <w:rFonts w:cs="Courier New" w:ascii="Courier New" w:hAnsi="Courier New"/>
          <w:b/>
          <w:sz w:val="26"/>
          <w:lang w:val="ru-RU"/>
        </w:rPr>
        <w:t>КИПРИАНА</w:t>
      </w:r>
      <w:r>
        <w:rPr>
          <w:rFonts w:cs="Courier New" w:ascii="Courier New" w:hAnsi="Courier New"/>
          <w:sz w:val="26"/>
          <w:lang w:val="ru-RU"/>
        </w:rPr>
        <w:t xml:space="preserve">, тот роняет ножницы, а </w:t>
      </w:r>
      <w:r>
        <w:rPr>
          <w:rFonts w:cs="Courier New" w:ascii="Courier New" w:hAnsi="Courier New"/>
          <w:b/>
          <w:sz w:val="26"/>
          <w:lang w:val="ru-RU"/>
        </w:rPr>
        <w:t xml:space="preserve">ЧЕРНЫЙ МАЛЬЧИК </w:t>
      </w:r>
      <w:r>
        <w:rPr>
          <w:rFonts w:cs="Courier New" w:ascii="Courier New" w:hAnsi="Courier New"/>
          <w:sz w:val="26"/>
          <w:lang w:val="ru-RU"/>
        </w:rPr>
        <w:t xml:space="preserve">хватает камень. </w:t>
      </w:r>
      <w:r>
        <w:rPr>
          <w:rFonts w:cs="Courier New" w:ascii="Courier New" w:hAnsi="Courier New"/>
          <w:b/>
          <w:sz w:val="26"/>
          <w:lang w:val="ru-RU"/>
        </w:rPr>
        <w:t xml:space="preserve">КИПРИАН </w:t>
      </w:r>
      <w:r>
        <w:rPr>
          <w:rFonts w:cs="Courier New" w:ascii="Courier New" w:hAnsi="Courier New"/>
          <w:sz w:val="26"/>
          <w:lang w:val="ru-RU"/>
        </w:rPr>
        <w:t xml:space="preserve">обхватывает шею </w:t>
      </w:r>
      <w:r>
        <w:rPr>
          <w:rFonts w:cs="Courier New" w:ascii="Courier New" w:hAnsi="Courier New"/>
          <w:b/>
          <w:sz w:val="26"/>
          <w:lang w:val="ru-RU"/>
        </w:rPr>
        <w:t>ЧЕРНОГО МАЛЬЧИКА</w:t>
      </w:r>
      <w:r>
        <w:rPr>
          <w:rFonts w:cs="Courier New" w:ascii="Courier New" w:hAnsi="Courier New"/>
          <w:sz w:val="26"/>
          <w:lang w:val="ru-RU"/>
        </w:rPr>
        <w:t xml:space="preserve">, а тот много раз бьет </w:t>
      </w:r>
      <w:r>
        <w:rPr>
          <w:rFonts w:cs="Courier New" w:ascii="Courier New" w:hAnsi="Courier New"/>
          <w:b/>
          <w:sz w:val="26"/>
          <w:lang w:val="ru-RU"/>
        </w:rPr>
        <w:t xml:space="preserve">КИПРИАНА </w:t>
      </w:r>
      <w:r>
        <w:rPr>
          <w:rFonts w:cs="Courier New" w:ascii="Courier New" w:hAnsi="Courier New"/>
          <w:sz w:val="26"/>
          <w:lang w:val="ru-RU"/>
        </w:rPr>
        <w:t xml:space="preserve">камнем в лицо. </w:t>
      </w:r>
      <w:r>
        <w:rPr>
          <w:rFonts w:cs="Courier New" w:ascii="Courier New" w:hAnsi="Courier New"/>
          <w:b/>
          <w:sz w:val="26"/>
          <w:lang w:val="ru-RU"/>
        </w:rPr>
        <w:t xml:space="preserve">КИПРИАН </w:t>
      </w:r>
      <w:r>
        <w:rPr>
          <w:rFonts w:cs="Courier New" w:ascii="Courier New" w:hAnsi="Courier New"/>
          <w:sz w:val="26"/>
          <w:lang w:val="ru-RU"/>
        </w:rPr>
        <w:t xml:space="preserve">пытается прикрыть голову и сучит ногами, потом вдруг затихает.  </w:t>
      </w:r>
      <w:r>
        <w:rPr>
          <w:rFonts w:cs="Courier New" w:ascii="Courier New" w:hAnsi="Courier New"/>
          <w:b/>
          <w:sz w:val="26"/>
          <w:lang w:val="ru-RU"/>
        </w:rPr>
        <w:t xml:space="preserve">ЧЕРНЫЙ МАЛЬЧИК </w:t>
      </w:r>
      <w:r>
        <w:rPr>
          <w:rFonts w:cs="Courier New" w:ascii="Courier New" w:hAnsi="Courier New"/>
          <w:sz w:val="26"/>
          <w:lang w:val="ru-RU"/>
        </w:rPr>
        <w:t>убегает.</w:t>
      </w:r>
    </w:p>
    <w:p>
      <w:pPr>
        <w:pStyle w:val="Normal"/>
        <w:ind w:left="0" w:right="0" w:firstLine="720"/>
        <w:jc w:val="both"/>
        <w:rPr/>
      </w:pPr>
      <w:r>
        <w:rPr>
          <w:rFonts w:cs="Courier New" w:ascii="Courier New" w:hAnsi="Courier New"/>
          <w:sz w:val="26"/>
          <w:lang w:val="ru-RU"/>
        </w:rPr>
        <w:t xml:space="preserve">На сцене почти полное затемнение. Затем свет ненадолго выхватывает из темноты справа загородный дом, где живет </w:t>
      </w:r>
      <w:r>
        <w:rPr>
          <w:rFonts w:cs="Courier New" w:ascii="Courier New" w:hAnsi="Courier New"/>
          <w:b/>
          <w:sz w:val="26"/>
          <w:lang w:val="ru-RU"/>
        </w:rPr>
        <w:t>ЭЛЕН</w:t>
      </w:r>
      <w:r>
        <w:rPr>
          <w:rFonts w:cs="Courier New" w:ascii="Courier New" w:hAnsi="Courier New"/>
          <w:sz w:val="26"/>
          <w:lang w:val="ru-RU"/>
        </w:rPr>
        <w:t>.  Почти пустое помещение, в глубине проем без двери --  выход  на  песчаную  дорожку. Слева окно,  перед ним стол и два стула. У правой стенки софа со спинкой, на ней простыня. Рядом умывальник, кувшин и таз. Мужчина в черной куртке с капюшоном на голове, в черных джинсах и черных ботинках, медленно направляется из комнаты к выходу.</w:t>
      </w:r>
    </w:p>
    <w:p>
      <w:pPr>
        <w:pStyle w:val="Normal"/>
        <w:ind w:left="0" w:right="0" w:firstLine="720"/>
        <w:jc w:val="both"/>
        <w:rPr/>
      </w:pPr>
      <w:r>
        <w:rPr>
          <w:rFonts w:cs="Courier New" w:ascii="Courier New" w:hAnsi="Courier New"/>
          <w:b/>
          <w:sz w:val="26"/>
          <w:lang w:val="ru-RU"/>
        </w:rPr>
        <w:t>ЭЛЕН</w:t>
      </w:r>
      <w:r>
        <w:rPr>
          <w:rFonts w:cs="Courier New" w:ascii="Courier New" w:hAnsi="Courier New"/>
          <w:sz w:val="26"/>
          <w:lang w:val="ru-RU"/>
        </w:rPr>
        <w:t>, на софе, приподнимается. Затемнение.</w:t>
      </w:r>
    </w:p>
    <w:p>
      <w:pPr>
        <w:pStyle w:val="Normal"/>
        <w:ind w:left="0" w:right="0" w:firstLine="720"/>
        <w:jc w:val="both"/>
        <w:rPr/>
      </w:pPr>
      <w:r>
        <w:rPr>
          <w:rFonts w:cs="Courier New" w:ascii="Courier New" w:hAnsi="Courier New"/>
          <w:sz w:val="26"/>
          <w:lang w:val="ru-RU"/>
        </w:rPr>
        <w:t xml:space="preserve">С левой стороны сцены слышны крики. Голос </w:t>
      </w:r>
      <w:r>
        <w:rPr>
          <w:rFonts w:cs="Courier New" w:ascii="Courier New" w:hAnsi="Courier New"/>
          <w:b/>
          <w:sz w:val="26"/>
          <w:lang w:val="ru-RU"/>
        </w:rPr>
        <w:t>ВОЛЬФА</w:t>
      </w:r>
      <w:r>
        <w:rPr>
          <w:rFonts w:cs="Courier New" w:ascii="Courier New" w:hAnsi="Courier New"/>
          <w:sz w:val="26"/>
          <w:lang w:val="ru-RU"/>
        </w:rPr>
        <w:t xml:space="preserve">: "Они убили скульптора!"  В  ответ  хор  молодых  и пожилых голосов разражается ритмичными криками,  какими подбадривают лыжников во время лыжных  гонок: "Хо-хо-хо-хо!" </w:t>
      </w:r>
      <w:r>
        <w:rPr>
          <w:rFonts w:cs="Courier New" w:ascii="Courier New" w:hAnsi="Courier New"/>
          <w:b/>
          <w:sz w:val="26"/>
          <w:lang w:val="ru-RU"/>
        </w:rPr>
        <w:t>ВОЛЬФ</w:t>
      </w:r>
      <w:r>
        <w:rPr>
          <w:rFonts w:cs="Courier New" w:ascii="Courier New" w:hAnsi="Courier New"/>
          <w:sz w:val="26"/>
          <w:lang w:val="ru-RU"/>
        </w:rPr>
        <w:t>,  стараясь перекричать  этот хор: "Что вы там кричите? Не пойму!"</w:t>
      </w:r>
    </w:p>
    <w:p>
      <w:pPr>
        <w:pStyle w:val="Normal"/>
        <w:ind w:left="0" w:right="0" w:firstLine="720"/>
        <w:jc w:val="both"/>
        <w:rPr/>
      </w:pPr>
      <w:r>
        <w:rPr>
          <w:rFonts w:cs="Courier New" w:ascii="Courier New" w:hAnsi="Courier New"/>
          <w:sz w:val="26"/>
          <w:lang w:val="ru-RU"/>
        </w:rPr>
        <w:t xml:space="preserve">Хор разражается  хохотом.  После  чего  высвечивается левая часть сцены.  Там </w:t>
      </w:r>
      <w:r>
        <w:rPr>
          <w:rFonts w:cs="Courier New" w:ascii="Courier New" w:hAnsi="Courier New"/>
          <w:b/>
          <w:sz w:val="26"/>
          <w:lang w:val="ru-RU"/>
        </w:rPr>
        <w:t xml:space="preserve">ОБЕРОН/НЕФАКТ </w:t>
      </w:r>
      <w:r>
        <w:rPr>
          <w:rFonts w:cs="Courier New" w:ascii="Courier New" w:hAnsi="Courier New"/>
          <w:sz w:val="26"/>
          <w:lang w:val="ru-RU"/>
        </w:rPr>
        <w:t xml:space="preserve">застыл  над  телом  убитого </w:t>
      </w:r>
      <w:r>
        <w:rPr>
          <w:rFonts w:cs="Courier New" w:ascii="Courier New" w:hAnsi="Courier New"/>
          <w:b/>
          <w:sz w:val="26"/>
          <w:lang w:val="ru-RU"/>
        </w:rPr>
        <w:t>КИПРИАНА</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Я не хотел,  о нет, мой Киприан, я не желал тебе такой кончины. Но и предотвратить ее уже не мог. Ведь я уже не твой хозяин, я только твой глухонемой приспешник! Я бессилен. Игра, которую затеял я,  мне отплатила фортелем уродства и вырождения.  Все, кончен спор, Титания: любовь повержена. Смотри, чтоб и тебя не прихватило время своею вездесущей пятерней. Со мною вот все кончено. Божественность моя и слава -- лишь звук пустой,  лицо мое  --  бессмысленная маска бумажная,  которую балованный ребенок на землю бросил,  и теперь ее в пыли гоняет ветер.</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ЧЕТВЕРТАЯ</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ЭЛЕН</w:t>
      </w:r>
      <w:r>
        <w:rPr>
          <w:rFonts w:cs="Courier New" w:ascii="Courier New" w:hAnsi="Courier New"/>
          <w:sz w:val="26"/>
          <w:lang w:val="ru-RU"/>
        </w:rPr>
        <w:t xml:space="preserve"> в загородном доме. На стенах неприличные рисунки и надписи. она сидит на софе, у окна на стуле – </w:t>
      </w:r>
      <w:r>
        <w:rPr>
          <w:rFonts w:cs="Courier New" w:ascii="Courier New" w:hAnsi="Courier New"/>
          <w:b/>
          <w:sz w:val="26"/>
          <w:lang w:val="ru-RU"/>
        </w:rPr>
        <w:t>ЧЕЛОВЕК В ЧЕРНОМ</w:t>
      </w:r>
      <w:r>
        <w:rPr>
          <w:rFonts w:cs="Courier New" w:ascii="Courier New" w:hAnsi="Courier New"/>
          <w:sz w:val="26"/>
          <w:lang w:val="ru-RU"/>
        </w:rPr>
        <w:t>. Видна только его согбенная спина и сложенные  на коленях вместо рук кисти скелет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Так ты меня зва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т! Я не звала теб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Как странно. (Хочет вст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Останься. У тебя всегда был столь ужасный вид?</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СМЕРТЬ</w:t>
      </w:r>
      <w:r>
        <w:rPr>
          <w:rFonts w:cs="Courier New" w:ascii="Courier New" w:hAnsi="Courier New"/>
          <w:sz w:val="26"/>
          <w:lang w:val="ru-RU"/>
        </w:rPr>
        <w:t xml:space="preserve">   пожимает плеч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ы здесь, чтобы меня предупредить? Что я неправильно живу? А может, все-таки, ты тоже хочешь... в мои объять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Мне нечего особенно сказать. И даже делать ничего не надо. Я прихожу -- и все.  И сколько себя помню --  я  только  подмастерье, исполнитель. И все время удивляюсь, что мне никто в глаза смотреть не хоч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о ты же -- смерть. А значит -- ты и вла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Не вери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ы скромничаешь,  паинькой глядишь -- затем лишь,  чтоб меня к себе расположить?  (Встает, подходит к порогу.) Как тихо, прав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Очень тихо.  Каждое утро,  стоит солнцу выползти из-за холма, я все еще думаю:  вот сейчас придет письмоносец,  и сосед скоро встанет. Но  ничего  этого здесь нет.  Солнце может вообще не всходить или плясать по небу -- здесь все будет так же, по-прежнему тих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Так значит ты -- никто?  Так, человечишк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СМЕРТЬ</w:t>
      </w:r>
      <w:r>
        <w:rPr>
          <w:rFonts w:cs="Courier New" w:ascii="Courier New" w:hAnsi="Courier New"/>
          <w:sz w:val="26"/>
          <w:lang w:val="ru-RU"/>
        </w:rPr>
        <w:t>, хихикнув, пожимает плеч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 сколько крику! Шуму! Разговоров! Чтобы потом пришел... вот этакий плюгавенький фраериш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Да. Все так и е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А где же зло?  Где ужасы?  Где всполохи огня и с жутким треском выбитые двер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М Е Р Т Ь. Да ну. Не так уж все и страшно, верно? (Вст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 подходи ко мне! Не приближайся!</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ПЯ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реди себе подобны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Вверху, на галерее,</w:t>
      </w:r>
      <w:r>
        <w:rPr>
          <w:rFonts w:cs="Courier New" w:ascii="Courier New" w:hAnsi="Courier New"/>
          <w:b/>
          <w:sz w:val="26"/>
          <w:lang w:val="ru-RU"/>
        </w:rPr>
        <w:t xml:space="preserve"> ТИТАНИЯ</w:t>
      </w:r>
      <w:r>
        <w:rPr>
          <w:rFonts w:cs="Courier New" w:ascii="Courier New" w:hAnsi="Courier New"/>
          <w:sz w:val="26"/>
          <w:lang w:val="ru-RU"/>
        </w:rPr>
        <w:t xml:space="preserve">. Внизу, перед полукруглой скамейкой, трое молодых людей в  белых спортивных  костюмах. </w:t>
      </w:r>
      <w:r>
        <w:rPr>
          <w:rFonts w:cs="Courier New" w:ascii="Courier New" w:hAnsi="Courier New"/>
          <w:b/>
          <w:sz w:val="26"/>
          <w:lang w:val="ru-RU"/>
        </w:rPr>
        <w:t xml:space="preserve">ПЕРВЫЙ МУЖЧИНА </w:t>
      </w:r>
      <w:r>
        <w:rPr>
          <w:rFonts w:cs="Courier New" w:ascii="Courier New" w:hAnsi="Courier New"/>
          <w:sz w:val="26"/>
          <w:lang w:val="ru-RU"/>
        </w:rPr>
        <w:t xml:space="preserve">как раз стягивает с себя белые спортивные брюки. </w:t>
      </w:r>
      <w:r>
        <w:rPr>
          <w:rFonts w:cs="Courier New" w:ascii="Courier New" w:hAnsi="Courier New"/>
          <w:b/>
          <w:sz w:val="26"/>
          <w:lang w:val="ru-RU"/>
        </w:rPr>
        <w:t>ВТОРО</w:t>
        <w:tab/>
        <w:t xml:space="preserve"> МУЖЧИНА</w:t>
      </w:r>
      <w:r>
        <w:rPr>
          <w:rFonts w:cs="Courier New" w:ascii="Courier New" w:hAnsi="Courier New"/>
          <w:sz w:val="26"/>
          <w:lang w:val="ru-RU"/>
        </w:rPr>
        <w:t xml:space="preserve">,  поставив ногу  на скамью,  шнурует свою  белую кроссовку. </w:t>
      </w:r>
      <w:r>
        <w:rPr>
          <w:rFonts w:cs="Courier New" w:ascii="Courier New" w:hAnsi="Courier New"/>
          <w:b/>
          <w:sz w:val="26"/>
          <w:lang w:val="ru-RU"/>
        </w:rPr>
        <w:t xml:space="preserve">ТРЕТИЙ МУЖЧИНА </w:t>
      </w:r>
      <w:r>
        <w:rPr>
          <w:rFonts w:cs="Courier New" w:ascii="Courier New" w:hAnsi="Courier New"/>
          <w:sz w:val="26"/>
          <w:lang w:val="ru-RU"/>
        </w:rPr>
        <w:t xml:space="preserve">стаскивает через голову свитер. В этих позах они и застывают, застигнутые окриком </w:t>
      </w:r>
      <w:r>
        <w:rPr>
          <w:rFonts w:cs="Courier New" w:ascii="Courier New" w:hAnsi="Courier New"/>
          <w:b/>
          <w:sz w:val="26"/>
          <w:lang w:val="ru-RU"/>
        </w:rPr>
        <w:t>ТИТАНИИ</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Эй, вы! Один из вас, похожих друг на дружку, словно три теннисных мячика или хорошо скатанных снежка,  -- так вот, один из вас -- это мой возлюбленный и повелитель. Отсюда, когда вы так стоите, мне не видно -- который именно.  У него золотистый голос и  аккуратный волос.  Я знаю, он спрятался среди себе подобных, среди мужчин, похожих на него, как две капли воды, -- иначе я бы его давно нашла. Но сколько я ни искала,  -- а уж я,  поверьте, не ленилась, -- нигде я не встречала мужчин,  более похожих друг на друга, чем вы, трое спортсменов там внизу. Так что говори первым вот ты, тот, мужчина, который собирался снять свои длинные брю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Быть может,  у меня золотистый голос, да и волос аккуратный. Но на своем веку я ни разу ни в кого не влюбился. Значит, я исключаю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огда ты, шнурующий мужчина, говор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У меня тоже золотистый голос и аккуратный волос.  Но я содержу жену и двоих детей. Так что я не тот, кого ты ищ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у, а что скажешь ты, мужчина,  стягивающий свитер через голов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А мне и говорить незачем,  потому как у меня голос не золотистый.</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 xml:space="preserve">Т И Т А Н И Я. Ну-ка, ну-ка, стяни свитер, чтобы я могла услышать твой голос. Сдается мне, ты и есть тот самый, кто мне нужен. </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ТРЕТИЙ МУЖЧИНА </w:t>
      </w:r>
      <w:r>
        <w:rPr>
          <w:rFonts w:cs="Courier New" w:ascii="Courier New" w:hAnsi="Courier New"/>
          <w:sz w:val="26"/>
          <w:lang w:val="ru-RU"/>
        </w:rPr>
        <w:t>стягивает  свитер  с головы, но не с плеч.</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еперь говор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У меня голос не золотистый,  так что это не 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Еще какой золотистый!  Не скромничай, то тебе не поможет. И даже не пытайся прятаться за остальными.  Я вижу,  волос  у тебя тоже аккуратны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Да. Но я слишком робок,  чтобы  быть возлюбленным такой женщины, как 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Значит так,  Брючный,  Шнурочный и ты, Шерстяной. Это один из вас, я точно знаю. Но поскольку ты, моя нечаянная радость, умеешь водить меня за нос и морочить мне голову, я больше вопросов задавать не буду.  Я тебя предупреждаю!  Выйди сам, по доброй воле и дай себя узнать.  Я тебя предупреждаю, потому что я в состоянии и намерена поведать двум твоим дружкам, какой ты подлец и какой трусишка. А какой ты обманщик,  они уже и так видят!  Ну,  долго еще? Ты, вон ты! Это же ты! Ну 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Р Е Т И Й  М У Ж Ч И Н А. Кто, 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А кто же еще?  Думаешь,  я тебя сразу не признала, когда еще и лица твоего под свитером не видела,  ты его там прятал, ах ты, единственный ты м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Но почему именно 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у!  Точно!  Прямо до сих пор так в ушах и стоит: "Почему именно я?" Как часто я это слышала.  Всякий раз,  стоит попросить его  принести  бутылку  вина или не забыть украсить стол цветами, ответ всегда один. О-о, эти мои любимые мелкие недостат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Секундочку,  секундочку!  Даже если допустить, что я действительно твой  возлюбленный, остается совершенно необъяснимым, почему  твое  упрямое  подозрение сразу падает именно на меня. С какой стати? Что я такого особенного делаю и чем так уж сильно отличаюсь от этих двух господ, которые тоже, по-моему, могут быть претендент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Брючный! Ты вот этого знае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Которого? Шерстяно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Д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Ы Й  М У Ж Ч И Н А. Сегодня вот тут на поляне первый  раз встретилис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А ты, Шнурочный, что скажешь о Брючно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Т О Р О Й  М У Ж Ч И Н А. Я с ними обоими сегодня здесь, на поляне, впервые увиделс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 небо! Этак вы меня совсем запутаете! Как же мне знать и как тебя найти,  ты, улепетнувший бог! "Пусть гонится за Аполлоном Дафна,  голубка -- за грифоном,  лань -- за тигорм." Так слушай: нашу распрю я хочу по-доброму окончить. Я люблю теб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Э-э-э... Это вы ком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еб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О-о, прошу вас, только не мне! Пожалуйста, не делайте мне неприятност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Брючный! Хочу тебя кое о чем спросить. Отвечай мне прямо и честно.  От этого все зависит.  Вот ты сказал: ты никогда ни в кого не влюблялся. Так, а теперь посмотри на меня. (Распахивает плащ.) Посмотри на меня!  Как следует смотри! Смотри всюду, где тебе хочется. Так. А теперь я тебя спрашиваю: как, мог бы ты в меня влюбитьс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Признаться, я  обескуражен.  Столько красоты и  это в одном человеке мне еще не приходилось видеть.  Скажу, как есть, скажу: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Шнурочный! У тебя жена и дети. Невзирая на это -- ты бы меня взя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Ты знаешь,  я не лгу.  Ответом будет: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ы, Шерстяной. Допустим, ты на миг забыл свою робо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Какой вопрос!  Да  если  ты навстречу хотя бы шаг, -- немедленно, конечно, сразу: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Итак, каждый из вас был бы готов сделать меня своей возлюбленн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Подобный  вопрос  не стоит так долго мусолить с теоретической точки зре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Т О Р О Й  М У Ж Ч И Н А. Ради бога, на бросайте нам всем разом косточку столь соблазнительной и опасной умственной игры.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Едва  заслышав  сладкий запах мы все стоим на задних лапа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дин из вас  --  самый подлый и льстивый лицемер, какого только видела эта богом забытая  планета.  Ибо  он  утверждает, клянется и божится, что сию секунду, не сходя с места готов стать моим возлюбленным -- являясь одновременно моим беглым мужем, что он отрицает! Черт бы его побрал,  говорю я!  Я-то знаю,  что он меня слышит. Он стоит там внизу.  И еще кое-что я ему скажу прямо в сердце:  наступает Иванова ночь! Больше я ничего не скажу.  Он все сам поймет. Посмотрите на него: он побледне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рое мужчин пристально смотрят друг на друг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у, а вы двое, жалкие лгунишки, которые его выгораживают, прикрывают  его своим смешным внешним сходством?  Что с вами прикажете дел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Никого я не выгораживаю и не прикрываю, поверь мн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Да попадись  мне  этот подонок, я бы тут же его тебе предостави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Ну-ну! А ведь вы самый первый вздрогнули, как только эта дама окликнула нас с галере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Да-да, аж скамейка затряслась,  так у вас нога от испуга дернулас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Ну, знаете,  уж вам ли говорить! Сами-то побелели как мел,  едва голос услышали.  У вас даже затылок стал весь белый -- вон, как ваша май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У меня майка точно такая же, как и у вас. Так что нечего в меня тык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Господа, я вас обоих не  имею  чести знать. Однако  кое-что  из того,  о чем уже упомянула эта дама,  и мне бросилось в глаза.  А именно: вы похожи друг на друга до неразличимо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Что? И это говорите вы, который вон с тем господином вообще на одно лиц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Ну, знаете, бросьте, это самый пошлый из приемов  -- по принципу "сам дурак".  Лично я со спокойной совестью могу заявить:  я здесь единственный,  кто действительно ни на кого  не похож.</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Т О Р О Й  М У Ж Ч И Н А. Ну,  тут вы сильно  заблуждаетесь.  Я только вошел -- сразу подумал: надо же -- вы и вон тот господин похожи друг на друга прямо как два яйц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Ы Й  М У Ж Ч И Н А. Надеюсь,  вы-то не считаете, что я на вас похож, как утверждает этот вот господин, ваш двойник?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Да нет, конечно. Ничего общего. Нет, не счита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Ну,  вот видите.  А коли так, коли на меня вы не похожи, а с этим вот господином смотритесь просто как близнецы, значит, я среди вас единственный, кого нельзя ни с кем спут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Вы похожи вон на него! Между тем как я вовсе не нахожу,  будто он мой двойник.  Ничего общего. Я тут вообще ни на кого не похож.</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Все, хватит! Вы не в силах найти промеж собой лжеца и беглеца,  который имеет наглость делать вид,  будто не знает меня до последней складочки кожи. Значит, мне самой надлежит выявить неверного обманщика в этом мужском единообразии,  от которого  меня  просто тошнит. Послушайте. Вы все трое заявили, что готовы сделать меня своей возлюбленной. Так или не так?</w:t>
      </w:r>
    </w:p>
    <w:p>
      <w:pPr>
        <w:pStyle w:val="Normal"/>
        <w:ind w:left="0" w:right="0" w:firstLine="720"/>
        <w:jc w:val="both"/>
        <w:rPr/>
      </w:pPr>
      <w:r>
        <w:rPr>
          <w:rFonts w:cs="Courier New" w:ascii="Courier New" w:hAnsi="Courier New"/>
          <w:spacing w:val="-10"/>
          <w:sz w:val="26"/>
          <w:lang w:val="ru-RU"/>
        </w:rPr>
        <w:t xml:space="preserve">П Е Р В Ы Й,  В Т О Р О Й  и  Т Р Е Т И Й  М У Ж Ч И Н А. </w:t>
      </w:r>
      <w:r>
        <w:rPr>
          <w:rFonts w:cs="Courier New" w:ascii="Courier New" w:hAnsi="Courier New"/>
          <w:sz w:val="26"/>
          <w:lang w:val="ru-RU"/>
        </w:rPr>
        <w:t>Да, конечно, хоть сейча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Ну а как бы каждый из вас поступил, узнай он, что я возлюбленная не только его, но и двух других прохвостов? 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се трое мужчин издают звуки решительного неодобрения. Один говорит: "Однако!", второй неслышно присвистывает и качает головой, третий разочарованно щелкает язык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Я слышу, слышу, вам это не очень по вкусу. Но это означает, что  вы  готовы вступить друг с другом в конкуренцию,  чтобы в конце кто-то один,  наиболее отличившийся,  мог владеть мною безраздель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Мужчины невнятными звуками выражают тем не менее согласи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дним словом:   вы согласны за меня бороться?   Я спрашиваю вас:  готовы ли вы сражаться друг с другом не на жизнь, а на смерть, чтобы меня заполуч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Ы Й  М У Ж Ч И Н А. Ну, к чему такие крайности? Верн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Это совсем не обязатель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В таких чрезмерных проявлениях это даже не совсем принято в наши дн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Вот как?  А как бы повел себя каждый из вас, если бы ему не удалось меня заполучить? Вот ты, Шнурочный?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Ну, я-то с досады точно кусал бы себя за задницу.  Извиняюсь, конечно. Но когда такая красотка у тебя, можно сказать, из рук уходит, понятно, начинаешь думать: что упустил, что не так сдела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Брючны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Если бы я по-настоящему старался и в конце концов все-таки вас не заполучил, я, насколько я себя знаю, прикинулся бы обиженны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Шерстян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Если уж вы меня спрашиваете -- я бы себе сказал: в конце концов, можно ведь о ней и помечтать. И стал бы о вас мечтать -- раз уж ничего другого не остае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Значит, не добившись меня, ни один из не посчитал бы это катастроф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Ну нет,  катастрофой я бы это не назва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Я бы сказал: неудача. Досадная  неудач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Р Е Т И Й  М У Ж Ч И Н А. Очень жаль, но что поделаеш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Ну что ж, ты, неумолимый хранитель моего счастья, теперь они все трое высказались в один голос, и этот голос принадлежит твоим прекрасным, твоим жестоким и усталым устам, мой господин. Теперь я вижу,  что взывала к тебе напрасно. Твое каменное равнодушие мне никогда не одолеть. Я больше так не могу. Ты стал неразличим, и мне тебя не найти. Я сдаюсь. Я так и не увижу тебя, а, значит, не скажу тебе то самое главное,  что могла и хотела сказать. Что-то, что дозволено было узнать лишь тебе одному.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И поверь, это не заурядный секрет женщины, с помощью которого она напускает на себя таинственность. И отнюдь не какая-нибудь там глупость, которые женщины  так  любят говорить невпопад.  Я намеревалась открыть тебе одну истину, которая очень бы тебе пригодилась. Ты бы мог извлечь из нее большую пользу для себ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Больше я ничего не скажу.  Разве что вот еще что:  это было бы не просто слово, не просто выдохнутый устами звук, нет -- ты получил бы в подарок еще и красивую вещь, очень красивую, невероятно красивую... Но теперь ты ее не получишь. Целую тебя. Прощай. (Убег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Под конец она меня даже растрогал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И меня, признаюсь, то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Со  стороны  одного  из нас, господа, это жуткое свинство -- не сделать шаг вперед,  как того требует честь, не откликнуться на зов этой поразительной, страстной женщины, не признаться,  что он ее возлюбленный или, черт возьми, был ее возлюбленным! Можно же было хоть как-то себя обнаружить по-крайней мере. Потом, задним числом, всегда можно найти причину и от всего отречься, если уж на то пошло. Уж какую-то лазейку всегда можно отыск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Вы  же  прекрасно  знаете, что только еще смешнее выглядите,  когда вот этак разоряетесь.  Среди  нас  троих лишь вы один с самого начала и были под подозрени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Господа,  господа! Этой женщине пришлось столько испытать. В ней чувствуется красота и сила истинной мученицы любв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Это, конечно, отличный финт – делать теперь вид, будто вы воспылали огнем страсти. Финт, прямо скажем, мастерский. Это вы-то, кто ни разу в жизни не влюбился, кто прожил с этой женщиной годы,  так и не признавшись ей, что ни разу даже не был в нее влюблен, -- и именно вы теперь начнете тут прикидываться, будто в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Ы Й  М У Ж Ч И Н А. Помолчали бы!  Как будто неясно,  что именно вы и есть та самая золотая рыбка.  Только такой тип,  как вы, и мог стать сплошным недоразумением в жизни этой женщины.  Прячется, понимаешь, за спинами порядочных людей,  а сам,  будто и не мужик,  даже пискнуть не смеет.</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се трое уходят под галерею и начинают переодева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Ну конечно! Это самое простое,  нет, действительно, нет ничего легче, чем свалить все на робкого. На робких все отыгрываются. Ничего, я уже привык... Вот была у меня любимая женщина. Нет-нет,  я хочу рассказать.  Приходила ко мне раза два в месяц, приносила кекс.  Мы его съедали,  выпивали бокал-другой красного вина. Ну, в общем, понимаете: душа в душу, можно сказ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Послушайте: вы не хотите вести  себя прилично или  просто не умеете?  Мне еще там,  на поляне,  бросилось в глаза: вы все время клоните к чему-то этакому,  что  по  логике  вещей должно обернуться либо свинством,  либо смертоубийством, а потом вдруг раз -- и выруливаете на какую-нибудь пошлятину про кофе с пирожными! С женой и детьми я тут среди вас,  похоже, единственный нормальный мужик и буду.  Это,  бог ты мой, ни разу в жизни не влюблялся, а этот вообще -- такой робкий,  что, наверно, такой женщине даже пальто не осмелился бы пода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Ы Й  М У Ж Ч И Н А.  Иными словами:  только один из нас и мог быть возлюбленным этой дамы и все это время отмалчивался как  распоследняя трусливая свинь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Да ладно, бросьте. Нечего цепляться к каждому слов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Да нет уж,  почему же. Один из нас -- действительно, самый  гнусный обманщик,  какого мне приходилось встречать. И мы не пожалеем усилий,  чтобы вывести этого негодяя на  чистую во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Т О Р О Й  М У Ж Ч И Н А. Хорошо,  если бы я и впрямь был  этим гнусным обманщиком,  неужели вы полагаете, что я мог бы так глупо проболтать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Р Е Т И Й  М У Ж Ч И Н А. Нет. Пожалуй, не мог б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се трое в военной форме бундесвера выходят из-под галереи и становятся на авансцене спинами к рампе.  Все трое скрестили руки за спиной. У  того,  что стоит в центре,  на правой руке нет перчатки.  Двое других, слегка откинувшись назад,  смотрят на эту беспокойную обнаженную руку.  Их  взгляды ползут выше и упираются в лицо не похожего,  не подобного им мужчины.</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ШЕС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ГЕОРГ </w:t>
      </w:r>
      <w:r>
        <w:rPr>
          <w:rFonts w:cs="Courier New" w:ascii="Courier New" w:hAnsi="Courier New"/>
          <w:sz w:val="26"/>
          <w:lang w:val="ru-RU"/>
        </w:rPr>
        <w:t xml:space="preserve">и </w:t>
      </w:r>
      <w:r>
        <w:rPr>
          <w:rFonts w:cs="Courier New" w:ascii="Courier New" w:hAnsi="Courier New"/>
          <w:b/>
          <w:sz w:val="26"/>
          <w:lang w:val="ru-RU"/>
        </w:rPr>
        <w:t xml:space="preserve">ВОЛЬФ </w:t>
      </w:r>
      <w:r>
        <w:rPr>
          <w:rFonts w:cs="Courier New" w:ascii="Courier New" w:hAnsi="Courier New"/>
          <w:sz w:val="26"/>
          <w:lang w:val="ru-RU"/>
        </w:rPr>
        <w:t>в пар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ротягивая Георгу полевой бинокль). Видишь дом вон там наверх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Виж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Подожди немного. Сейчас вспыхнет све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Элен!.. Где она? Где этот дом? Кто этот темный тип там рядом с ней? Мне надо к н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Нет. Не отрывай е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Она стоит у окна и смотрит на улицу. Как будто она видит мен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Исключено. Мы слишком далек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И все равно,  мне кажется, что она меня ищет – пусть мысленно... Но она пригласила гостя на ужи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охоже, это у нее постоянный гос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Они склонились над столом, протягивают друг другу руки. Мне надо к не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Останься. бесполезно. Не отрывай е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Не отрывай ее"! От чего? Кто этот тип? Я его выпр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ебе это не удас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Кто он такой? Как его зову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Смер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По фамили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Я же сказал, Георг: это смер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е говори ерунды. Где он живет? Где мне его встретить? Где мне найти эту черномазую обезьян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с ним решил тягаться? Ха-х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Его я прогоню ко всем чертям. Не сомневай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у что ж, рискни. Попробуй только...</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СЕДЬМ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ЭЛЕН </w:t>
      </w:r>
      <w:r>
        <w:rPr>
          <w:rFonts w:cs="Courier New" w:ascii="Courier New" w:hAnsi="Courier New"/>
          <w:sz w:val="26"/>
          <w:lang w:val="ru-RU"/>
        </w:rPr>
        <w:t xml:space="preserve">одна в загородном доме. Она встает с софы. На белой простыне отпечаток черного скелета. </w:t>
      </w:r>
      <w:r>
        <w:rPr>
          <w:rFonts w:cs="Courier New" w:ascii="Courier New" w:hAnsi="Courier New"/>
          <w:b/>
          <w:sz w:val="26"/>
          <w:lang w:val="ru-RU"/>
        </w:rPr>
        <w:t xml:space="preserve">ЭЛЕН </w:t>
      </w:r>
      <w:r>
        <w:rPr>
          <w:rFonts w:cs="Courier New" w:ascii="Courier New" w:hAnsi="Courier New"/>
          <w:sz w:val="26"/>
          <w:lang w:val="ru-RU"/>
        </w:rPr>
        <w:t>подходит к умывальнику и начинает мыться.</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ВОСЬМ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В парке.</w:t>
      </w:r>
      <w:r>
        <w:rPr>
          <w:rFonts w:cs="Courier New" w:ascii="Courier New" w:hAnsi="Courier New"/>
          <w:b/>
          <w:sz w:val="26"/>
          <w:lang w:val="ru-RU"/>
        </w:rPr>
        <w:t xml:space="preserve"> ГЕОРГ</w:t>
      </w:r>
      <w:r>
        <w:rPr>
          <w:rFonts w:cs="Courier New" w:ascii="Courier New" w:hAnsi="Courier New"/>
          <w:sz w:val="26"/>
          <w:lang w:val="ru-RU"/>
        </w:rPr>
        <w:t xml:space="preserve">, скрючившись, с черным синяком на лице, сидит в песочнице на песке. Из-за кустов появляется  </w:t>
      </w:r>
      <w:r>
        <w:rPr>
          <w:rFonts w:cs="Courier New" w:ascii="Courier New" w:hAnsi="Courier New"/>
          <w:b/>
          <w:sz w:val="26"/>
          <w:lang w:val="ru-RU"/>
        </w:rPr>
        <w:t>ВОЛЬФ.</w:t>
      </w:r>
    </w:p>
    <w:p>
      <w:pPr>
        <w:pStyle w:val="Normal"/>
        <w:ind w:left="0" w:right="0" w:firstLine="720"/>
        <w:jc w:val="both"/>
        <w:rPr>
          <w:rFonts w:ascii="Courier New" w:hAnsi="Courier New" w:cs="Courier New"/>
          <w:b/>
          <w:b/>
          <w:sz w:val="26"/>
          <w:lang w:val="ru-RU"/>
        </w:rPr>
      </w:pPr>
      <w:r>
        <w:rPr>
          <w:rFonts w:cs="Courier New" w:ascii="Courier New" w:hAnsi="Courier New"/>
          <w:b/>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Я даже ухватить его ни разу не смо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Зато он тебя знатно отдела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Если бы я его хоть разок ухватил,  тут бы сейчас была только горка ископаемых костей.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А он тебя просто отшвырну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оже мне фокус! Если можно схватить -- значит, можно и брос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Значит, надо признать, что Элен живет с более сильны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у да, да! Тоже мне утешитель! Много от тебя радости. Сам-то где был? В кустах прята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Я тебя предупреждал. Говорил я тебе: не отрывай ее? Я знаю, ее нельзя отрывать, покуда этот силач с не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Проклятый призрак! Что же мне теперь? Ты думаешь, надолго это? Еще хотел я, Вольф, тебя спросить: как ты считаешь, вот наша смерть -- ну, то есть, для нас, мужчин, смерть -- женщин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о справедливости, это должна бы быть она. Черные локоны, черные груди.  Даже не знаю, что я почувствую, если будет иначе. Если в последнее мгновенье передо мной возникнет этакий вот мужи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Я причинил Элен горькую обиду. Я упрекал ее в фанатизме и собственничестве.  А она ради меня истекала кровью.  Насколько же неправедно, насколько  по-юридически  может судить душа!  Я провинился перед этим человеком, Вольф.</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Я хорошо понимаю, как тебя мучит раскаяни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Понимать ты понимаешь. А измерить не можешь: вину измерить.</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ДЕВЯ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права входят </w:t>
      </w:r>
      <w:r>
        <w:rPr>
          <w:rFonts w:cs="Courier New" w:ascii="Courier New" w:hAnsi="Courier New"/>
          <w:b/>
          <w:sz w:val="26"/>
          <w:lang w:val="ru-RU"/>
        </w:rPr>
        <w:t xml:space="preserve">ПЕРВЕНЕЦ </w:t>
      </w:r>
      <w:r>
        <w:rPr>
          <w:rFonts w:cs="Courier New" w:ascii="Courier New" w:hAnsi="Courier New"/>
          <w:sz w:val="26"/>
          <w:lang w:val="ru-RU"/>
        </w:rPr>
        <w:t xml:space="preserve">и </w:t>
      </w:r>
      <w:r>
        <w:rPr>
          <w:rFonts w:cs="Courier New" w:ascii="Courier New" w:hAnsi="Courier New"/>
          <w:b/>
          <w:sz w:val="26"/>
          <w:lang w:val="ru-RU"/>
        </w:rPr>
        <w:t>УЧТИВЕЦ</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Оставь ты ради бога портсигар в поко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о если он меня бесит! Не закрывается, соба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А что у тебя в н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Плато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Кто же носит платок в портсигар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Шелковый плато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Шелковый платок твоей матер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у конечно, карапузик ты м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У Ч Т И В Е Ц. Ты, надеюсь, понимаешь, что платок нельзя засунуть в портсигар?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То есть как это нельзя!  Очень даже можно! Сложить аккуратно -- и он войд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о ты же видишь, что он не входи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о все время входил 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У Ч Т И В Е Ц. Но теперь он вылез и портсигар не закрываетс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Две вещи у меня от мамочки на память, они должны быть вместе. Да будь ты нелад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у, подумаешь, портсигар открылся. Это мама о тебе дум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Чушь! Да будешь ты закрываться, чертова табакер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й я попробу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Убери лапы!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акая миленькая чертова табакерка. Подарок мамочк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е раздражай меня еще больш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Выглядит, как открытая рана, из которой алый платок, 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Что ты несешь всякую  безответственную  ахинею, просто ахинею в квадра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Однако ты обходишься со мной так,  будто я и есть твой непослушный портсигар собственной персон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Ты невыносим ничуть не меньше, чем этот треклятый портсига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Я не имею с этим портсигаром ни малейшего  сходства, дорогой м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 я и не утверждал, что ты выглядишь как портсигар. Я  только  говорю:  ты действуешь мне на нервы точно так же,  как этот портсига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У Ч Т И В Е Ц.  Знаешь,   даже в нервном состоянии все же надо бы делать различия между другом и портсигаром.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А я не вижу особой разницы! Оба камнем лежат на сердце и нервирую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огда я лучше пойду. Ты становишься слишком несправедлив.</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ет, ты останешься! Я тебе сейчас докажу, что он закрывается, этот чертов портсигар.  Что такое?  Вообще не  закрывается... А, понял. Уголок платка зажало, вон,  сзади, где щель. Так. Вот. (Защелкивает портсигар.) То-то же.  Убедился?  А еще не верил! Вот теперь снова порядок. (Засовывает портсигар в карма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о были сказаны обидные слова. Между друзья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Да-да. Бывает. Случае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У Ч Т И В Е Ц.  Не знаю,  не следует ли нам уяснить, что все-таки только что произошло между нам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Без меня. Я в такие игры не игра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Я не какой-то там портсигар,  чтобы запихивать в меня аккуратно сложенное хамство,  а потом защелкнуть и сунуть в  карман. Я не позволю засовывать себя в карма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Я никогда не сравнивал тебя с портсигаром, который нормально захлопывается.  Об этом не может быть и речи.  Я сравнил тебя с дорогим моему сердцу предметом -- с портсигаром,  который никак не закрывается и которым я поэтому не устаю заниматься, как непостижимым и загадочным феномен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ы всегда с какой-то дьявольской ловкостью умеешь самые чудовищные сравнения задним числом передернуть и еще обернуть  к собственной выгоде! А все потому, что ты пользуешься моей слабостью, а слабость моя только от того,  что из нас двоих я по  складу  характера более от тебя,  чем ты от меня зависишь -- э-э,  завишу,  и поэтому ты считаешь возможным обходиться со мной,  как с бессловесным портсигаром делая со мной все, что только в голову взбредет, а потом еще утверждаешь,  будто на самом деле имел в виду нечто  прямо  противоположное  и сравнил меня с предметом,  столь же дорогим твоему сердцу, сколь и  не закрывающимся! Это все обман и ложь.  Но ты же у нас сильный, тебе все можно! Тебе  дозволено фальсифицировать историю.  А значит,  и историю нашей дружбы ты тоже можешь искажать,  как вздумается,  чтобы  в конце концов вытащить  из нее какого-нибудь осла да еще поставить его позади телег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ДЕСЯТ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В загородном доме. </w:t>
      </w:r>
      <w:r>
        <w:rPr>
          <w:rFonts w:cs="Courier New" w:ascii="Courier New" w:hAnsi="Courier New"/>
          <w:b/>
          <w:sz w:val="26"/>
          <w:lang w:val="ru-RU"/>
        </w:rPr>
        <w:t xml:space="preserve">ЭЛЕН </w:t>
      </w:r>
      <w:r>
        <w:rPr>
          <w:rFonts w:cs="Courier New" w:ascii="Courier New" w:hAnsi="Courier New"/>
          <w:sz w:val="26"/>
          <w:lang w:val="ru-RU"/>
        </w:rPr>
        <w:t xml:space="preserve">прислонилась  спиной к  стене возле выхода. </w:t>
      </w:r>
      <w:r>
        <w:rPr>
          <w:rFonts w:cs="Courier New" w:ascii="Courier New" w:hAnsi="Courier New"/>
          <w:b/>
          <w:sz w:val="26"/>
          <w:lang w:val="ru-RU"/>
        </w:rPr>
        <w:t xml:space="preserve">ЧЕЛОВЕК В ЧЕРНОМ </w:t>
      </w:r>
      <w:r>
        <w:rPr>
          <w:rFonts w:cs="Courier New" w:ascii="Courier New" w:hAnsi="Courier New"/>
          <w:sz w:val="26"/>
          <w:lang w:val="ru-RU"/>
        </w:rPr>
        <w:t xml:space="preserve">по песчаной дорожке идет в дом. Едва он переступает порог, </w:t>
      </w:r>
      <w:r>
        <w:rPr>
          <w:rFonts w:cs="Courier New" w:ascii="Courier New" w:hAnsi="Courier New"/>
          <w:b/>
          <w:sz w:val="26"/>
          <w:lang w:val="ru-RU"/>
        </w:rPr>
        <w:t xml:space="preserve">ЭЛЕН </w:t>
      </w:r>
      <w:r>
        <w:rPr>
          <w:rFonts w:cs="Courier New" w:ascii="Courier New" w:hAnsi="Courier New"/>
          <w:sz w:val="26"/>
          <w:lang w:val="ru-RU"/>
        </w:rPr>
        <w:t xml:space="preserve">сзади набрасывается на него и закрывает ему глаза косынкой, концы которой тут же туго  перевязывает на затылке капюшона. </w:t>
      </w:r>
      <w:r>
        <w:rPr>
          <w:rFonts w:cs="Courier New" w:ascii="Courier New" w:hAnsi="Courier New"/>
          <w:b/>
          <w:sz w:val="26"/>
          <w:lang w:val="ru-RU"/>
        </w:rPr>
        <w:t xml:space="preserve">ЧЕЛОВЕК В ЧЕРНОМ </w:t>
      </w:r>
      <w:r>
        <w:rPr>
          <w:rFonts w:cs="Courier New" w:ascii="Courier New" w:hAnsi="Courier New"/>
          <w:sz w:val="26"/>
          <w:lang w:val="ru-RU"/>
        </w:rPr>
        <w:t xml:space="preserve">беспомощно  топчется по комнате, как при игре в жмурки. В конце концов он садится на стул у окна. </w:t>
      </w:r>
      <w:r>
        <w:rPr>
          <w:rFonts w:cs="Courier New" w:ascii="Courier New" w:hAnsi="Courier New"/>
          <w:b/>
          <w:sz w:val="26"/>
          <w:lang w:val="ru-RU"/>
        </w:rPr>
        <w:t xml:space="preserve">ЭЛЕН </w:t>
      </w:r>
      <w:r>
        <w:rPr>
          <w:rFonts w:cs="Courier New" w:ascii="Courier New" w:hAnsi="Courier New"/>
          <w:sz w:val="26"/>
          <w:lang w:val="ru-RU"/>
        </w:rPr>
        <w:t xml:space="preserve">садится на софу напротив. С улицы слышны голоса </w:t>
      </w:r>
      <w:r>
        <w:rPr>
          <w:rFonts w:cs="Courier New" w:ascii="Courier New" w:hAnsi="Courier New"/>
          <w:b/>
          <w:sz w:val="26"/>
          <w:lang w:val="ru-RU"/>
        </w:rPr>
        <w:t xml:space="preserve">ГЕОРГА, ПЕРВЕНЦА </w:t>
      </w:r>
      <w:r>
        <w:rPr>
          <w:rFonts w:cs="Courier New" w:ascii="Courier New" w:hAnsi="Courier New"/>
          <w:sz w:val="26"/>
          <w:lang w:val="ru-RU"/>
        </w:rPr>
        <w:t xml:space="preserve">и </w:t>
      </w:r>
      <w:r>
        <w:rPr>
          <w:rFonts w:cs="Courier New" w:ascii="Courier New" w:hAnsi="Courier New"/>
          <w:b/>
          <w:sz w:val="26"/>
          <w:lang w:val="ru-RU"/>
        </w:rPr>
        <w:t>УЧТИВЦА.</w:t>
      </w:r>
    </w:p>
    <w:p>
      <w:pPr>
        <w:pStyle w:val="Normal"/>
        <w:ind w:left="0" w:right="0" w:firstLine="720"/>
        <w:jc w:val="both"/>
        <w:rPr>
          <w:rFonts w:ascii="Courier New" w:hAnsi="Courier New" w:cs="Courier New"/>
          <w:b/>
          <w:b/>
          <w:sz w:val="26"/>
          <w:lang w:val="ru-RU"/>
        </w:rPr>
      </w:pPr>
      <w:r>
        <w:rPr>
          <w:rFonts w:cs="Courier New" w:ascii="Courier New" w:hAnsi="Courier New"/>
          <w:b/>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Господа,  что у нас с вакансией  заведующего  отделом сбыт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Великий магистр, по-моему, мы нашли то, что нуж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екто господин Нефакт, по специальности -- продавец компьютерных данны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Производит очень благоприятное впечатление.  К сожалению, правда, уже далеко не юнош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У Ч Т И В Е Ц. Но мы послали его на доскональную проверку.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Господин Нефакт сам настоял на том,  чтобы  его здоровье было подвергнуто всестороннему обследовани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ест на СПИД, порог антиципации и так далее, все в пределах норм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Хотя,  конечно...  Ты внимательно прочел эти их экспертизы? Все-таки пределы допустимых значений у них сильно разнятся в зависимости от возраст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Ты что, голубчик, вчера родился! Кто же не знает, что старение -- наиболее серьезный фактор  риска  в  процессе  выжива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ГЕОРГ, УЧТИВЕЦ </w:t>
      </w:r>
      <w:r>
        <w:rPr>
          <w:rFonts w:cs="Courier New" w:ascii="Courier New" w:hAnsi="Courier New"/>
          <w:sz w:val="26"/>
          <w:lang w:val="ru-RU"/>
        </w:rPr>
        <w:t xml:space="preserve">и </w:t>
      </w:r>
      <w:r>
        <w:rPr>
          <w:rFonts w:cs="Courier New" w:ascii="Courier New" w:hAnsi="Courier New"/>
          <w:b/>
          <w:sz w:val="26"/>
          <w:lang w:val="ru-RU"/>
        </w:rPr>
        <w:t xml:space="preserve">ПЕРВЕНЕЦ </w:t>
      </w:r>
      <w:r>
        <w:rPr>
          <w:rFonts w:cs="Courier New" w:ascii="Courier New" w:hAnsi="Courier New"/>
          <w:sz w:val="26"/>
          <w:lang w:val="ru-RU"/>
        </w:rPr>
        <w:t>заходят в дом.</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вскакивая). Геор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оброе утро, дорог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У Ч Т И В Е Ц. Доброе утр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Пойдемте куда-нибудь в другое место, господа. Не будем мешать. Пойдемте еще куда-нибуд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jc w:val="both"/>
        <w:rPr/>
      </w:pPr>
      <w:r>
        <w:rPr>
          <w:rFonts w:eastAsia="Courier New" w:cs="Courier New" w:ascii="Courier New" w:hAnsi="Courier New"/>
          <w:sz w:val="26"/>
          <w:lang w:val="ru-RU"/>
        </w:rPr>
        <w:t xml:space="preserve"> </w:t>
      </w:r>
      <w:r>
        <w:rPr>
          <w:rFonts w:cs="Courier New" w:ascii="Courier New" w:hAnsi="Courier New"/>
          <w:sz w:val="26"/>
          <w:lang w:val="ru-RU"/>
        </w:rPr>
        <w:tab/>
      </w:r>
      <w:r>
        <w:rPr>
          <w:rFonts w:cs="Courier New" w:ascii="Courier New" w:hAnsi="Courier New"/>
          <w:b/>
          <w:sz w:val="26"/>
          <w:lang w:val="ru-RU"/>
        </w:rPr>
        <w:t xml:space="preserve">ГЕОРГ, УЧТИВЕЦ </w:t>
      </w:r>
      <w:r>
        <w:rPr>
          <w:rFonts w:cs="Courier New" w:ascii="Courier New" w:hAnsi="Courier New"/>
          <w:sz w:val="26"/>
          <w:lang w:val="ru-RU"/>
        </w:rPr>
        <w:t xml:space="preserve">и </w:t>
      </w:r>
      <w:r>
        <w:rPr>
          <w:rFonts w:cs="Courier New" w:ascii="Courier New" w:hAnsi="Courier New"/>
          <w:b/>
          <w:sz w:val="26"/>
          <w:lang w:val="ru-RU"/>
        </w:rPr>
        <w:t xml:space="preserve">ПЕРВЕНЕЦ </w:t>
      </w:r>
      <w:r>
        <w:rPr>
          <w:rFonts w:cs="Courier New" w:ascii="Courier New" w:hAnsi="Courier New"/>
          <w:sz w:val="26"/>
          <w:lang w:val="ru-RU"/>
        </w:rPr>
        <w:t xml:space="preserve">удаляются. </w:t>
      </w:r>
      <w:r>
        <w:rPr>
          <w:rFonts w:cs="Courier New" w:ascii="Courier New" w:hAnsi="Courier New"/>
          <w:b/>
          <w:sz w:val="26"/>
          <w:lang w:val="ru-RU"/>
        </w:rPr>
        <w:t xml:space="preserve">ЭЛЕН </w:t>
      </w:r>
      <w:r>
        <w:rPr>
          <w:rFonts w:cs="Courier New" w:ascii="Courier New" w:hAnsi="Courier New"/>
          <w:sz w:val="26"/>
          <w:lang w:val="ru-RU"/>
        </w:rPr>
        <w:t xml:space="preserve">снова садится. </w:t>
      </w:r>
      <w:r>
        <w:rPr>
          <w:rFonts w:cs="Courier New" w:ascii="Courier New" w:hAnsi="Courier New"/>
          <w:b/>
          <w:sz w:val="26"/>
          <w:lang w:val="ru-RU"/>
        </w:rPr>
        <w:t xml:space="preserve">ЧЕЛОВЕК В ЧЕРНОМ </w:t>
      </w:r>
      <w:r>
        <w:rPr>
          <w:rFonts w:cs="Courier New" w:ascii="Courier New" w:hAnsi="Courier New"/>
          <w:sz w:val="26"/>
          <w:lang w:val="ru-RU"/>
        </w:rPr>
        <w:t>костяшками своих скелетных пальцев пытается развязать узел повязки.  Ему это не удается,  и он признает свое бессили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З а т е м н е н и е</w:t>
      </w:r>
      <w:r>
        <w:br w:type="page"/>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АКТ ПЯТЫЙ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ЦЕНА ПЕРВ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Ночное кафе. </w:t>
      </w:r>
      <w:r>
        <w:rPr>
          <w:rFonts w:cs="Courier New" w:ascii="Courier New" w:hAnsi="Courier New"/>
          <w:b/>
          <w:sz w:val="26"/>
          <w:lang w:val="ru-RU"/>
        </w:rPr>
        <w:t xml:space="preserve">ХЕЛЬМА, ВОЛЬФ, ПЕРВЕНЕЦ, УЧТИВЕЦ, ОБЕРОН/НЕФАКТ </w:t>
      </w:r>
      <w:r>
        <w:rPr>
          <w:rFonts w:cs="Courier New" w:ascii="Courier New" w:hAnsi="Courier New"/>
          <w:sz w:val="26"/>
          <w:lang w:val="ru-RU"/>
        </w:rPr>
        <w:t xml:space="preserve">за большим круглым столом. За соседним столиком </w:t>
      </w:r>
      <w:r>
        <w:rPr>
          <w:rFonts w:cs="Courier New" w:ascii="Courier New" w:hAnsi="Courier New"/>
          <w:b/>
          <w:sz w:val="26"/>
          <w:lang w:val="ru-RU"/>
        </w:rPr>
        <w:t xml:space="preserve">ГЕОРГ </w:t>
      </w:r>
      <w:r>
        <w:rPr>
          <w:rFonts w:cs="Courier New" w:ascii="Courier New" w:hAnsi="Courier New"/>
          <w:sz w:val="26"/>
          <w:lang w:val="ru-RU"/>
        </w:rPr>
        <w:t xml:space="preserve">и  </w:t>
      </w:r>
      <w:r>
        <w:rPr>
          <w:rFonts w:cs="Courier New" w:ascii="Courier New" w:hAnsi="Courier New"/>
          <w:b/>
          <w:sz w:val="26"/>
          <w:lang w:val="ru-RU"/>
        </w:rPr>
        <w:t>ЭЛЕН</w:t>
      </w:r>
      <w:r>
        <w:rPr>
          <w:rFonts w:cs="Courier New" w:ascii="Courier New" w:hAnsi="Courier New"/>
          <w:sz w:val="26"/>
          <w:lang w:val="ru-RU"/>
        </w:rPr>
        <w:t xml:space="preserve">.  Позади них за следующим столиком – </w:t>
      </w:r>
      <w:r>
        <w:rPr>
          <w:rFonts w:cs="Courier New" w:ascii="Courier New" w:hAnsi="Courier New"/>
          <w:b/>
          <w:sz w:val="26"/>
          <w:lang w:val="ru-RU"/>
        </w:rPr>
        <w:t xml:space="preserve">МАЛЬЧИК </w:t>
      </w:r>
      <w:r>
        <w:rPr>
          <w:rFonts w:cs="Courier New" w:ascii="Courier New" w:hAnsi="Courier New"/>
          <w:sz w:val="26"/>
          <w:lang w:val="ru-RU"/>
        </w:rPr>
        <w:t xml:space="preserve">и </w:t>
      </w:r>
      <w:r>
        <w:rPr>
          <w:rFonts w:cs="Courier New" w:ascii="Courier New" w:hAnsi="Courier New"/>
          <w:b/>
          <w:sz w:val="26"/>
          <w:lang w:val="ru-RU"/>
        </w:rPr>
        <w:t>ДЕВОЧКА</w:t>
      </w:r>
      <w:r>
        <w:rPr>
          <w:rFonts w:cs="Courier New" w:ascii="Courier New" w:hAnsi="Courier New"/>
          <w:sz w:val="26"/>
          <w:lang w:val="ru-RU"/>
        </w:rPr>
        <w:t xml:space="preserve">. </w:t>
      </w:r>
      <w:r>
        <w:rPr>
          <w:rFonts w:cs="Courier New" w:ascii="Courier New" w:hAnsi="Courier New"/>
          <w:b/>
          <w:sz w:val="26"/>
          <w:lang w:val="ru-RU"/>
        </w:rPr>
        <w:t xml:space="preserve">БАРМЕН </w:t>
      </w:r>
      <w:r>
        <w:rPr>
          <w:rFonts w:cs="Courier New" w:ascii="Courier New" w:hAnsi="Courier New"/>
          <w:sz w:val="26"/>
          <w:lang w:val="ru-RU"/>
        </w:rPr>
        <w:t>у стойки, он же обслуживает посетителей за столиками.  В глубине сцены -- цирковой занавес, в нем -- ярко высвеченный прое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Господин Нефакт, мы вас пригласили, хотя у нас с вами и произошла авар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У вас с н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 и вы нанесли серьезные повреждения как нам, так и нашей машин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тихо). Не по своей вин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Как вы сказал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Да тише в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отчетливей). Не по своей вин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Вопрос вины мы до поры до времени отложи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Мы вас пригласили,  чтобы тихо-мирно покалякать и в спокойной обстановке еще раз все обсуд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Надеюсь, вы не для того его пригласили, чтобы хитростью выманить у него признание вин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Далась вам эта вина! Выпили бы лучше ви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одобные инсинуации, я считаю, весьма неудачное начало для нашего разговор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з-за соседнего столика). Съел? Вкус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Что? Не особенно. Зеленый соус -- это на любител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Если бы только зеленый соу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Что-ч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Если бы только зеленый соус!</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Итак:  вы выворачиваете на большой скорости из  пар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качает головой).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Но вы же сами сказали,   что глаз не сводили с перекрестка, и смотрели при этом исключительно налево, хотя повернуть собирались направо. Вы же, голубчик мой, всю правую полосу вообще упустили из ви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Давно уже выстрои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Что-чт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Он давно уже выстроился в свой ряд, когда вы вылетели...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я инструктор автовожден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Не по образованию, конеч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Крыло всмятку! Бампер всмятку! Фара -- вдребезги! Правого колеса -- как не быва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Левый ветровичок вдребезг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Ударная деформаци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Радиаторная решетка -- к чертям! В О Л Ь Ф. Пять метров по воздух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ыглядит теперь  как  произведение современного искусств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Пикасс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А мы ее только-только заново отлакировали, нашу лапочк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Плюс стоимость новой машин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У тебя счет сохранил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В О Л Ь Ф.  Конечно.  Лакировочные работы.  Новое покрытие. Новая автомашина плюс новое лаковое покрытие разбитой старой машины.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И нигде ни слова о ржавчин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Да отку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квозь проем занавеса в помещение входит  </w:t>
      </w:r>
      <w:r>
        <w:rPr>
          <w:rFonts w:cs="Courier New" w:ascii="Courier New" w:hAnsi="Courier New"/>
          <w:b/>
          <w:sz w:val="26"/>
          <w:lang w:val="ru-RU"/>
        </w:rPr>
        <w:t>ТИТАНИЯ.</w:t>
      </w:r>
    </w:p>
    <w:p>
      <w:pPr>
        <w:pStyle w:val="Normal"/>
        <w:ind w:left="0" w:right="0" w:firstLine="720"/>
        <w:jc w:val="both"/>
        <w:rPr>
          <w:rFonts w:ascii="Courier New" w:hAnsi="Courier New" w:cs="Courier New"/>
          <w:b/>
          <w:b/>
          <w:sz w:val="26"/>
          <w:lang w:val="ru-RU"/>
        </w:rPr>
      </w:pPr>
      <w:r>
        <w:rPr>
          <w:rFonts w:cs="Courier New" w:ascii="Courier New" w:hAnsi="Courier New"/>
          <w:b/>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У Ч Т И В Е Ц. Нефакт, встаньте. Она пришла. Ну, давайте ж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ПЕРВЕНЕЦ, УЧТИВЕЦ, ОБЕРОН/НЕФАКТ, </w:t>
      </w:r>
      <w:r>
        <w:rPr>
          <w:rFonts w:cs="Courier New" w:ascii="Courier New" w:hAnsi="Courier New"/>
          <w:sz w:val="26"/>
          <w:lang w:val="ru-RU"/>
        </w:rPr>
        <w:t xml:space="preserve">встав в ряд, смотрят на  </w:t>
      </w:r>
      <w:r>
        <w:rPr>
          <w:rFonts w:cs="Courier New" w:ascii="Courier New" w:hAnsi="Courier New"/>
          <w:b/>
          <w:sz w:val="26"/>
          <w:lang w:val="ru-RU"/>
        </w:rPr>
        <w:t>ТИТАНИЮ</w:t>
      </w:r>
      <w:r>
        <w:rPr>
          <w:rFonts w:cs="Courier New" w:ascii="Courier New" w:hAnsi="Courier New"/>
          <w:sz w:val="26"/>
          <w:lang w:val="ru-RU"/>
        </w:rPr>
        <w:t>. Полная тиши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Ага... И который же из вас?</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ОБЕРОН/НЕФАКТ </w:t>
      </w:r>
      <w:r>
        <w:rPr>
          <w:rFonts w:cs="Courier New" w:ascii="Courier New" w:hAnsi="Courier New"/>
          <w:sz w:val="26"/>
          <w:lang w:val="ru-RU"/>
        </w:rPr>
        <w:t xml:space="preserve">робко   поднимает вверх  указательный палец правой руки.  Он  и </w:t>
      </w:r>
      <w:r>
        <w:rPr>
          <w:rFonts w:cs="Courier New" w:ascii="Courier New" w:hAnsi="Courier New"/>
          <w:b/>
          <w:sz w:val="26"/>
          <w:lang w:val="ru-RU"/>
        </w:rPr>
        <w:t xml:space="preserve">ТИТАНИЯ </w:t>
      </w:r>
      <w:r>
        <w:rPr>
          <w:rFonts w:cs="Courier New" w:ascii="Courier New" w:hAnsi="Courier New"/>
          <w:sz w:val="26"/>
          <w:lang w:val="ru-RU"/>
        </w:rPr>
        <w:t>идут навстречу  друг другу. Обнимаются, прижавшись друг к другу лба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ы узнаешь мен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Ты хотя бы рад мн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Ну, как ты ту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Хорош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Это твои друзь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О Б Е Р О Н / Н Е Ф А К Т. Д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ни что, больн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Нет. Грезят. Просто грезя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ы все еще такой же силач, 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И такой же остроумны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ни садятся за столик  впереди справ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Эй, Нефакт! Ну подойдите же сюда, приятель. Начертите схему аварии. И мы с женушкой свою начерти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Хорош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jc w:val="both"/>
        <w:rPr/>
      </w:pPr>
      <w:r>
        <w:rPr>
          <w:rFonts w:cs="Courier New" w:ascii="Courier New" w:hAnsi="Courier New"/>
          <w:sz w:val="26"/>
          <w:lang w:val="ru-RU"/>
        </w:rPr>
        <w:t xml:space="preserve">Он снова пересаживается за стол к остальным. </w:t>
      </w:r>
      <w:r>
        <w:rPr>
          <w:rFonts w:cs="Courier New" w:ascii="Courier New" w:hAnsi="Courier New"/>
          <w:b/>
          <w:sz w:val="26"/>
          <w:lang w:val="ru-RU"/>
        </w:rPr>
        <w:t xml:space="preserve">УЧТИВЕЦ </w:t>
      </w:r>
      <w:r>
        <w:rPr>
          <w:rFonts w:cs="Courier New" w:ascii="Courier New" w:hAnsi="Courier New"/>
          <w:sz w:val="26"/>
          <w:lang w:val="ru-RU"/>
        </w:rPr>
        <w:t xml:space="preserve">дает ему карандаш и бумагу. </w:t>
      </w:r>
      <w:r>
        <w:rPr>
          <w:rFonts w:cs="Courier New" w:ascii="Courier New" w:hAnsi="Courier New"/>
          <w:b/>
          <w:sz w:val="26"/>
          <w:lang w:val="ru-RU"/>
        </w:rPr>
        <w:t xml:space="preserve">ТИТАНИЯ </w:t>
      </w:r>
      <w:r>
        <w:rPr>
          <w:rFonts w:cs="Courier New" w:ascii="Courier New" w:hAnsi="Courier New"/>
          <w:sz w:val="26"/>
          <w:lang w:val="ru-RU"/>
        </w:rPr>
        <w:t xml:space="preserve">не может оторвать от него глаза. Она то и дело к нему подходит,  что-то шепчет ему на ухо.  Он склоняет голову набок,  добродушно улыбается или тихо хихикает, подрагивая плечами.  Подходит </w:t>
      </w:r>
      <w:r>
        <w:rPr>
          <w:rFonts w:cs="Courier New" w:ascii="Courier New" w:hAnsi="Courier New"/>
          <w:b/>
          <w:sz w:val="26"/>
          <w:lang w:val="ru-RU"/>
        </w:rPr>
        <w:t>БАРМЕН</w:t>
      </w:r>
      <w:r>
        <w:rPr>
          <w:rFonts w:cs="Courier New" w:ascii="Courier New" w:hAnsi="Courier New"/>
          <w:sz w:val="26"/>
          <w:lang w:val="ru-RU"/>
        </w:rPr>
        <w:t xml:space="preserve">,  склоняется над  </w:t>
      </w:r>
      <w:r>
        <w:rPr>
          <w:rFonts w:cs="Courier New" w:ascii="Courier New" w:hAnsi="Courier New"/>
          <w:b/>
          <w:sz w:val="26"/>
          <w:lang w:val="ru-RU"/>
        </w:rPr>
        <w:t>ОБЕРОНОМ/НЕФАКТОМ.</w:t>
      </w:r>
    </w:p>
    <w:p>
      <w:pPr>
        <w:pStyle w:val="Normal"/>
        <w:jc w:val="both"/>
        <w:rPr>
          <w:rFonts w:ascii="Courier New" w:hAnsi="Courier New" w:cs="Courier New"/>
          <w:b/>
          <w:b/>
          <w:sz w:val="26"/>
          <w:lang w:val="ru-RU"/>
        </w:rPr>
      </w:pPr>
      <w:r>
        <w:rPr>
          <w:rFonts w:cs="Courier New" w:ascii="Courier New" w:hAnsi="Courier New"/>
          <w:b/>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Б А Р М Е Н. Ну, так как меня зовут? Помнишь или н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Тебя зовут Мартин Тровотцк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Б А Р М Е Н.  Правильно!  Наконец-то. А то три раза был, а все не мог запомн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МАЛЬЧИК </w:t>
      </w:r>
      <w:r>
        <w:rPr>
          <w:rFonts w:cs="Courier New" w:ascii="Courier New" w:hAnsi="Courier New"/>
          <w:sz w:val="26"/>
          <w:lang w:val="ru-RU"/>
        </w:rPr>
        <w:t xml:space="preserve">и  </w:t>
      </w:r>
      <w:r>
        <w:rPr>
          <w:rFonts w:cs="Courier New" w:ascii="Courier New" w:hAnsi="Courier New"/>
          <w:b/>
          <w:sz w:val="26"/>
          <w:lang w:val="ru-RU"/>
        </w:rPr>
        <w:t>ДЕВОЧКА</w:t>
      </w:r>
      <w:r>
        <w:rPr>
          <w:rFonts w:cs="Courier New" w:ascii="Courier New" w:hAnsi="Courier New"/>
          <w:sz w:val="26"/>
          <w:lang w:val="ru-RU"/>
        </w:rPr>
        <w:t xml:space="preserve"> за своим столико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Да пойми же ты!  Перепила я! Вот и дошло до физического контакта. Подумаешь, делов!</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М А Л Ь Ч И К.  Это не оправдание. Если человек в пьяном виде сел за руль и устроил аварию,  его судя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Д Е В О Ч К А. Но если я не чувствую вины, не чувствую и вс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М А Л Ь Ч И К.  А пора бы чувствовать! Я вот, например, если сейчас домой поеду и по дороге что-то случится,  буду  чувствовать  вину, еще как буд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оборачиваясь к этой паре). Что вы такое говорите! Ну что вы такое говори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не слушай ты и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М А Л Ь Ч И К. Такую поблядушку, как т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Поблядушк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Мне стыдно,  когда я вас слышу, вы этим оскорбляете мое чувство благопристойности,  поймите. Или вы нарочно хотите меня оскорб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М А Л Ь Ч И К.  Ха!  А почему вы не спросите,  как вы оскорбляете нас -- своим солидным счетом в банке,  своими роскошными автомобилями, которые загрязняют нам возду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Я не могу оскорблять вас своим банковским счетом. Потому что у меня нет банковского счета.  И роскошным автомобилем не могу.  У меня никакого автомобиля не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у-ну.</w:t>
      </w:r>
    </w:p>
    <w:p>
      <w:pPr>
        <w:pStyle w:val="BodyText2"/>
        <w:rPr>
          <w:sz w:val="26"/>
        </w:rPr>
      </w:pPr>
      <w:r>
        <w:rPr>
          <w:sz w:val="26"/>
        </w:rPr>
        <w:t xml:space="preserve">Д Е В О Ч К А.  "Поблядушка"... Кому-кому, а уж тебе я не позволю так со мной разговаривать... (Встает и идет в сторону рампы.)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М А Л Ь Ч И К. Иди-иди. Тоже мне цац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Д Е В О Ч К А (поравнявшись с Обероном/Нефактом, неожиданно плюет себе под ноги).  Тьфу,  мерзость, ну и морда! Ну и рожа у тебя! Б-р-р! Дерьмо!</w:t>
      </w:r>
    </w:p>
    <w:p>
      <w:pPr>
        <w:pStyle w:val="Normal"/>
        <w:ind w:left="0" w:right="0" w:firstLine="720"/>
        <w:jc w:val="both"/>
        <w:rPr/>
      </w:pPr>
      <w:r>
        <w:rPr>
          <w:rFonts w:cs="Courier New" w:ascii="Courier New" w:hAnsi="Courier New"/>
          <w:sz w:val="26"/>
          <w:lang w:val="ru-RU"/>
        </w:rPr>
        <w:t>О Б Е Р О Н / Н Е Ф А К Т. Я вас не знаю. Идите, куда шли. (</w:t>
      </w:r>
      <w:r>
        <w:rPr>
          <w:rFonts w:cs="Courier New" w:ascii="Courier New" w:hAnsi="Courier New"/>
          <w:b/>
          <w:sz w:val="26"/>
          <w:lang w:val="ru-RU"/>
        </w:rPr>
        <w:t xml:space="preserve">МАЛЬЧИК </w:t>
      </w:r>
      <w:r>
        <w:rPr>
          <w:rFonts w:cs="Courier New" w:ascii="Courier New" w:hAnsi="Courier New"/>
          <w:sz w:val="26"/>
          <w:lang w:val="ru-RU"/>
        </w:rPr>
        <w:t xml:space="preserve">тем временем оттаскивает </w:t>
      </w:r>
      <w:r>
        <w:rPr>
          <w:rFonts w:cs="Courier New" w:ascii="Courier New" w:hAnsi="Courier New"/>
          <w:b/>
          <w:sz w:val="26"/>
          <w:lang w:val="ru-RU"/>
        </w:rPr>
        <w:t xml:space="preserve">ДЕВОЧКУ </w:t>
      </w:r>
      <w:r>
        <w:rPr>
          <w:rFonts w:cs="Courier New" w:ascii="Courier New" w:hAnsi="Courier New"/>
          <w:sz w:val="26"/>
          <w:lang w:val="ru-RU"/>
        </w:rPr>
        <w:t>назад.)     Может, я и впрямь особенно мерзкий челове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Всех ужасов войны вам, пожалуй, будет мало, и лишь когда ужасы вечных адских мук осуществятся -- вот  тогда,  может  быть,  вас тряхнет и вы научитесь быть серьезны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М А Л Ь Ч И К. Или вы немедленно заткнетесь, или прямо здесь выставите ваши взгляды для публичной дискусси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не находясь с ответом). Ах вот как, вот ка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Слушай, давай посидим спокой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Вот увидишь, потоп этих мозгляков еще сметет нас всех с лица  земли.  Сатане  не помешало бы произвести основательную чистку в ваших рядах!</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МАЛЬЧИК</w:t>
      </w:r>
      <w:r>
        <w:rPr>
          <w:rFonts w:cs="Courier New" w:ascii="Courier New" w:hAnsi="Courier New"/>
          <w:sz w:val="26"/>
          <w:lang w:val="ru-RU"/>
        </w:rPr>
        <w:t xml:space="preserve">, демонстративно постучав себя по лбу, уходит вместе с </w:t>
      </w:r>
      <w:r>
        <w:rPr>
          <w:rFonts w:cs="Courier New" w:ascii="Courier New" w:hAnsi="Courier New"/>
          <w:b/>
          <w:sz w:val="26"/>
          <w:lang w:val="ru-RU"/>
        </w:rPr>
        <w:t xml:space="preserve">ДЕВОЧКОЙ </w:t>
      </w:r>
      <w:r>
        <w:rPr>
          <w:rFonts w:cs="Courier New" w:ascii="Courier New" w:hAnsi="Courier New"/>
          <w:sz w:val="26"/>
          <w:lang w:val="ru-RU"/>
        </w:rPr>
        <w:t>в глубину сцен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Элен, что все это значит?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полагаю,  что после всего,  что я вынесла,  я  вправе ожидать уважительного отношения и уж никак не насмешек.</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Но мальчик, ему-то откуда знать... (Хочет обнять ее за плеч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Я устала, Георг.</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Я устала"...  Это что -- твое новое чудодейственное заклинание? Изыди, сатана, я устала, амин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Почему ты не понимаешь мен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Музыка чудовищн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к Оберону/Нефакту).  Ну попытайся еще раз!  Давай! Попробуй! Посмотри вдал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Ты хоть сама понимаешь, чего от меня требуешь? Хочешь ко мне переехать,  но чтобы как муж с женой мы не жили.  Отказываешься принять меня, как надлежит всякой жене принять мужа своег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И что же? Это невозможн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Зачем ты тогда вернулась? Элен!</w:t>
      </w:r>
    </w:p>
    <w:p>
      <w:pPr>
        <w:pStyle w:val="Normal"/>
        <w:ind w:left="0" w:right="0" w:firstLine="720"/>
        <w:jc w:val="both"/>
        <w:rPr/>
      </w:pPr>
      <w:r>
        <w:rPr>
          <w:rFonts w:cs="Courier New" w:ascii="Courier New" w:hAnsi="Courier New"/>
          <w:sz w:val="26"/>
          <w:lang w:val="ru-RU"/>
        </w:rPr>
        <w:t xml:space="preserve">Э Л Е Н (вставая).  Ты бы и сам вскоре заметил,  this bag of body is something you better not tooch.  Too bad for you. I'm no longer the same now, the one you see in your mind when you're staring at me.( </w:t>
      </w:r>
      <w:r>
        <w:rPr>
          <w:rFonts w:cs="Courier New" w:ascii="Courier New" w:hAnsi="Courier New"/>
          <w:i/>
          <w:sz w:val="26"/>
          <w:lang w:val="ru-RU"/>
        </w:rPr>
        <w:t>К этой кляче лучше бы тебе все-таки не  прикасаться.  Слишком  тебя жалко. Я  давно  уже не та,  какой ты видишь меня в своем воображении.(англ.)</w:t>
      </w:r>
      <w:r>
        <w:rPr>
          <w:rFonts w:cs="Courier New" w:ascii="Courier New" w:hAnsi="Courier New"/>
          <w:sz w:val="26"/>
          <w:lang w:val="ru-RU"/>
        </w:rPr>
        <w:t>)</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Что значит "не та"?  А какая же? Ты что, заросла? Или эта черномазая обезьян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Э Л Е Н. Не надо грубостей, Георг. Успокойся. Лучше успокойс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Может,  ты теперь русалка? Да вроде нет: пара длинных красивых ног... Куда-то ведь они ведут, черт подери!</w:t>
      </w:r>
    </w:p>
    <w:p>
      <w:pPr>
        <w:pStyle w:val="Normal"/>
        <w:ind w:left="0" w:right="0" w:firstLine="720"/>
        <w:jc w:val="both"/>
        <w:rPr/>
      </w:pPr>
      <w:r>
        <w:rPr>
          <w:rFonts w:cs="Courier New" w:ascii="Courier New" w:hAnsi="Courier New"/>
          <w:sz w:val="26"/>
          <w:lang w:val="ru-RU"/>
        </w:rPr>
        <w:t>Э Л Е Н.  Keep your hands off,  please.(</w:t>
      </w:r>
      <w:r>
        <w:rPr>
          <w:rFonts w:cs="Courier New" w:ascii="Courier New" w:hAnsi="Courier New"/>
          <w:i/>
          <w:sz w:val="26"/>
          <w:lang w:val="ru-RU"/>
        </w:rPr>
        <w:t>Пожалуйста, без рук)</w:t>
      </w:r>
      <w:r>
        <w:rPr>
          <w:rFonts w:cs="Courier New" w:ascii="Courier New" w:hAnsi="Courier New"/>
          <w:sz w:val="26"/>
          <w:lang w:val="ru-RU"/>
        </w:rPr>
        <w:t xml:space="preserve"> Если тебе так легче, я могу задрапироваться и затянуться шнуровк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Г Е О Р Г.  Ты больна!  Больна!  Тебе нечего делать в доме твоего мужа! О,  какое жуткое возвращение! Тебе надо совсем в другое место. Я тебя не приму.  Поищи себе другое пристанище! Я тебя не приму, если ты не поклянешься, что я смогу иметь тебя когда захочу и где угодн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Э Л Е Н. Да я готова дать растерзать себя на куски, до неузнаваемости, чтобы  только остаться с тобой, и сделаю все, пусть даже против воли, лишь бы ты у меня был споко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ГЕОРГ</w:t>
      </w:r>
      <w:r>
        <w:rPr>
          <w:rFonts w:cs="Courier New" w:ascii="Courier New" w:hAnsi="Courier New"/>
          <w:sz w:val="26"/>
          <w:lang w:val="ru-RU"/>
        </w:rPr>
        <w:t xml:space="preserve"> берет ее руку и впивается в нее зубами выше локтя. </w:t>
      </w:r>
      <w:r>
        <w:rPr>
          <w:rFonts w:cs="Courier New" w:ascii="Courier New" w:hAnsi="Courier New"/>
          <w:b/>
          <w:sz w:val="26"/>
          <w:lang w:val="ru-RU"/>
        </w:rPr>
        <w:t xml:space="preserve">ЭЛЕН </w:t>
      </w:r>
      <w:r>
        <w:rPr>
          <w:rFonts w:cs="Courier New" w:ascii="Courier New" w:hAnsi="Courier New"/>
          <w:sz w:val="26"/>
          <w:lang w:val="ru-RU"/>
        </w:rPr>
        <w:t xml:space="preserve">ладонью упирается ему в лицо и отталкивает. </w:t>
      </w:r>
      <w:r>
        <w:rPr>
          <w:rFonts w:cs="Courier New" w:ascii="Courier New" w:hAnsi="Courier New"/>
          <w:b/>
          <w:sz w:val="26"/>
          <w:lang w:val="ru-RU"/>
        </w:rPr>
        <w:t xml:space="preserve">ГЕОРГ </w:t>
      </w:r>
      <w:r>
        <w:rPr>
          <w:rFonts w:cs="Courier New" w:ascii="Courier New" w:hAnsi="Courier New"/>
          <w:sz w:val="26"/>
          <w:lang w:val="ru-RU"/>
        </w:rPr>
        <w:t xml:space="preserve">падает навзничь. </w:t>
      </w:r>
      <w:r>
        <w:rPr>
          <w:rFonts w:cs="Courier New" w:ascii="Courier New" w:hAnsi="Courier New"/>
          <w:b/>
          <w:sz w:val="26"/>
          <w:lang w:val="ru-RU"/>
        </w:rPr>
        <w:t xml:space="preserve">ПЕРВЕНЕЦ И УЧТИВЕЦ </w:t>
      </w:r>
      <w:r>
        <w:rPr>
          <w:rFonts w:cs="Courier New" w:ascii="Courier New" w:hAnsi="Courier New"/>
          <w:sz w:val="26"/>
          <w:lang w:val="ru-RU"/>
        </w:rPr>
        <w:t>торопливо  к  нему кидаю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репетирует с Обероном/Нефактом).  Есть холм в лес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Есть холм в лес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Там дикий тми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Там дикий тми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Раст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Раст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Фиалка рядом с буквицей цветет,  и жимолость свой полог ароматный сплела с душистой розою мускатной...  Неужели не  помниш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О Б Е Р О Н / Н Е Ф А К Т. Ну почему же...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рильнув к нему).  Ах, мой господин! Так ничего не выйдет. Так нам никогда не выбраться из наших земных шкур...</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Я помню холм в лесу, там тмин растет. Фиалка. Где... Гд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ойдем. Бесполезно. Только один бог в силах теперь нас спа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ни снова садятся за стол.</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П Е Р В Е Н Е Ц (имея в виду Оберона/Нефакта). Милейший человек.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Г Е О Р Г.  Да уж куда там,  сама любезность.  Отвечает на каждый рекламный проспект  и  вообще  на любую белиберду,  которую нам суют в почтовый ящик. Господа, для нашей работы он непригоден.</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Мы,  правда, знаем, что господин Нефакт все еще не обрел своей формы...</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У Ч Т И В Е Ц.  Да, ему бы, как говорят футболисты, "физику" подтяну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Как и всем нам, в сущнос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ЭЛЕН, ГЕОРГ, УЧТИВЕЦ </w:t>
      </w:r>
      <w:r>
        <w:rPr>
          <w:rFonts w:cs="Courier New" w:ascii="Courier New" w:hAnsi="Courier New"/>
          <w:sz w:val="26"/>
          <w:lang w:val="ru-RU"/>
        </w:rPr>
        <w:t>уходят  в проем занавеса в глубине сцены.</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П Е Р В Е Н Е Ц.  Ну,  Нефакт, чудак-человек, и втравили вы нас в историю. (Уходит вслед за остальным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Х Е Л Ь М А. Вообще-то музыка чудовищна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Ты повторяешь за мной как попугай. Говори хотя бы: "Я тоже считаю..." "Вообще-то я тоже считаю, что музыка чудовищная". Хотя бы так, на худой конец. Эй, Нефакт, товарищ по аварии, покажите-ка ваш чертеж!</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ставьте его в покое. Пожалуйст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b/>
          <w:sz w:val="26"/>
          <w:lang w:val="ru-RU"/>
        </w:rPr>
        <w:t xml:space="preserve">ТИТАНИЯ И ОБЕРОН/НЕФАКТ </w:t>
      </w:r>
      <w:r>
        <w:rPr>
          <w:rFonts w:cs="Courier New" w:ascii="Courier New" w:hAnsi="Courier New"/>
          <w:sz w:val="26"/>
          <w:lang w:val="ru-RU"/>
        </w:rPr>
        <w:t xml:space="preserve">вместе уходят в глубину сцены. </w:t>
      </w:r>
      <w:r>
        <w:rPr>
          <w:rFonts w:cs="Courier New" w:ascii="Courier New" w:hAnsi="Courier New"/>
          <w:b/>
          <w:sz w:val="26"/>
          <w:lang w:val="ru-RU"/>
        </w:rPr>
        <w:t xml:space="preserve">ВОЛЬФ </w:t>
      </w:r>
      <w:r>
        <w:rPr>
          <w:rFonts w:cs="Courier New" w:ascii="Courier New" w:hAnsi="Courier New"/>
          <w:sz w:val="26"/>
          <w:lang w:val="ru-RU"/>
        </w:rPr>
        <w:t xml:space="preserve"> берет с края стола чертеж, нарисованный Обероном/Нефактом, и изумленно его рассматрива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В О Л Ь Ф. Господин Нефакт, а вы вообще-то машину водить умеет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О Б Е Р О Н / Н Е Ф А К Т. Д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Медленная метаморфоза. На заднем плане поднимается занавес. Вдали можно различить </w:t>
      </w:r>
      <w:r>
        <w:rPr>
          <w:rFonts w:cs="Courier New" w:ascii="Courier New" w:hAnsi="Courier New"/>
          <w:b/>
          <w:sz w:val="26"/>
          <w:lang w:val="ru-RU"/>
        </w:rPr>
        <w:t xml:space="preserve">ЧЕРНОГО МАЛЬЧИКА </w:t>
      </w:r>
      <w:r>
        <w:rPr>
          <w:rFonts w:cs="Courier New" w:ascii="Courier New" w:hAnsi="Courier New"/>
          <w:sz w:val="26"/>
          <w:lang w:val="ru-RU"/>
        </w:rPr>
        <w:t>за пианино, а также гостей, приглашенных на какое-то торжество: они появляются и снова ис0pp-_b4ж_¤_@А{-&lt;_аЩ@X'ДH#O</w:t>
        <w:br/>
        <w:t xml:space="preserve"> L)H+И8_(T__ И+И*L;_9</w:t>
        <w:br/>
        <w:t>__%H)H*L;_+_(</w:t>
        <w:br/>
        <w:t>И_"__#И(H)KCB¬¦x_+И+KИ_#+кый)k{*к*H__$H*L8L(L(___8()ыk¬j8И_+h+ъ8кк</w:t>
        <w:br/>
        <w:t>И#h)_(ыкыии+*_(ы¬KCB¬¦xйjH(¬)k;L+¬И(¬)k)kj_+°+лk¬</w:t>
      </w:r>
    </w:p>
    <w:p>
      <w:pPr>
        <w:pStyle w:val="Normal"/>
        <w:jc w:val="both"/>
        <w:rPr>
          <w:rFonts w:ascii="Courier New" w:hAnsi="Courier New" w:cs="Courier New"/>
          <w:sz w:val="26"/>
          <w:lang w:val="ru-RU"/>
        </w:rPr>
      </w:pPr>
      <w:r>
        <w:rPr>
          <w:rFonts w:cs="Courier New" w:ascii="Courier New" w:hAnsi="Courier New"/>
          <w:sz w:val="26"/>
          <w:lang w:val="ru-RU"/>
        </w:rPr>
        <w:t>8¬{L+°°xи;L8¬(+щyк;TИ"ъ:;_+й*+H8()L+h_+ijCB¬¦xj)*8И__%L)H*L+И(И)H*И__(И__%L)H8_+H+И+</w:t>
        <w:br/>
        <w:t>__+°+кщxи;L8k°((и_+h*щhлЛИ"¬°KCB¬¦x¦L(xщъ+zL+иx()°v¬И8йkщx;_)ш)+{¬И(°(+j9¬L;xлкH*и88к+zTИ_$H+°+л)i¬°ки+*_B¬¦x()щ(;¬¬{L+ы¬jщi+j)H8¬*)9и8¬_8и*¬лиИ8шйx8¬¬:L#)ki)jv8kлh_</w:t>
      </w:r>
    </w:p>
    <w:p>
      <w:pPr>
        <w:pStyle w:val="Normal"/>
        <w:jc w:val="both"/>
        <w:rPr>
          <w:rFonts w:ascii="Courier New" w:hAnsi="Courier New" w:cs="Courier New"/>
          <w:sz w:val="26"/>
          <w:lang w:val="ru-RU"/>
        </w:rPr>
      </w:pPr>
      <w:r>
        <w:rPr>
          <w:rFonts w:cs="Courier New" w:ascii="Courier New" w:hAnsi="Courier New"/>
          <w:sz w:val="26"/>
          <w:lang w:val="ru-RU"/>
        </w:rPr>
        <w:t xml:space="preserve">дkлH(И*щxл{¬ГB¬¦kk¦v_Л¬¦_BГBГBИ   </w:t>
      </w:r>
      <w:r>
        <w:br w:type="page"/>
      </w:r>
    </w:p>
    <w:p>
      <w:pPr>
        <w:pStyle w:val="Normal"/>
        <w:ind w:left="720" w:right="0" w:hanging="0"/>
        <w:jc w:val="both"/>
        <w:rPr>
          <w:rFonts w:ascii="Courier New" w:hAnsi="Courier New" w:cs="Courier New"/>
          <w:sz w:val="26"/>
          <w:lang w:val="ru-RU"/>
        </w:rPr>
      </w:pPr>
      <w:r>
        <w:rPr>
          <w:rFonts w:cs="Courier New" w:ascii="Courier New" w:hAnsi="Courier New"/>
          <w:sz w:val="26"/>
          <w:lang w:val="ru-RU"/>
        </w:rPr>
        <w:t>СЦЕНА ВТОРАЯ</w:t>
      </w:r>
    </w:p>
    <w:p>
      <w:pPr>
        <w:pStyle w:val="Normal"/>
        <w:ind w:left="720" w:right="0" w:hanging="0"/>
        <w:jc w:val="both"/>
        <w:rPr>
          <w:rFonts w:ascii="Courier New" w:hAnsi="Courier New" w:cs="Courier New"/>
          <w:sz w:val="26"/>
          <w:lang w:val="ru-RU"/>
        </w:rPr>
      </w:pPr>
      <w:r>
        <w:rPr>
          <w:rFonts w:cs="Courier New" w:ascii="Courier New" w:hAnsi="Courier New"/>
          <w:sz w:val="26"/>
          <w:lang w:val="ru-RU"/>
        </w:rPr>
        <w:t>("Слёзы и слух")</w:t>
      </w:r>
    </w:p>
    <w:p>
      <w:pPr>
        <w:pStyle w:val="Normal"/>
        <w:ind w:left="720" w:right="0" w:hanging="0"/>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На переднем плане широкое кресло в стиле ампир,  на котором  соблазнительной позе устроилась молоденькая </w:t>
      </w:r>
      <w:r>
        <w:rPr>
          <w:rFonts w:cs="Courier New" w:ascii="Courier New" w:hAnsi="Courier New"/>
          <w:b/>
          <w:sz w:val="26"/>
          <w:lang w:val="ru-RU"/>
        </w:rPr>
        <w:t xml:space="preserve">ОФИЦИАНТОЧКА </w:t>
      </w:r>
      <w:r>
        <w:rPr>
          <w:rFonts w:cs="Courier New" w:ascii="Courier New" w:hAnsi="Courier New"/>
          <w:sz w:val="26"/>
          <w:lang w:val="ru-RU"/>
        </w:rPr>
        <w:t xml:space="preserve">в короткой юбочке и  белом передничке. Перед ней </w:t>
      </w:r>
      <w:r>
        <w:rPr>
          <w:rFonts w:cs="Courier New" w:ascii="Courier New" w:hAnsi="Courier New"/>
          <w:b/>
          <w:sz w:val="26"/>
          <w:lang w:val="ru-RU"/>
        </w:rPr>
        <w:t>СЫН ТИТАНИИ</w:t>
      </w:r>
      <w:r>
        <w:rPr>
          <w:rFonts w:cs="Courier New" w:ascii="Courier New" w:hAnsi="Courier New"/>
          <w:sz w:val="26"/>
          <w:lang w:val="ru-RU"/>
        </w:rPr>
        <w:t xml:space="preserve">, по имени </w:t>
      </w:r>
      <w:r>
        <w:rPr>
          <w:rFonts w:cs="Courier New" w:ascii="Courier New" w:hAnsi="Courier New"/>
          <w:b/>
          <w:sz w:val="26"/>
          <w:lang w:val="ru-RU"/>
        </w:rPr>
        <w:t>СКАЗ</w:t>
      </w:r>
      <w:r>
        <w:rPr>
          <w:rFonts w:cs="Courier New" w:ascii="Courier New" w:hAnsi="Courier New"/>
          <w:sz w:val="26"/>
          <w:lang w:val="ru-RU"/>
        </w:rPr>
        <w:t>, речам которого девушка внимает завороженно и вместе с тем зазывно, чем, со своей стороны, увлекает юношу. Он сидит на стуле, скрестив вытянутые ноги. Вместо ступней у него бычьи копыта. Кроме того,  неподалеку от них на сцене находится миниатюрная, но не слишком низкая табуреточк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BodyText2"/>
        <w:rPr>
          <w:sz w:val="26"/>
        </w:rPr>
      </w:pPr>
      <w:r>
        <w:rPr>
          <w:sz w:val="26"/>
        </w:rPr>
        <w:t>С Ы Н.  Мы около полусотни приглашений разослали.  Но уж на двадцать восемь человек твердо рассчитывали.  А пришло целых пять.  Ее это обидит. Мама,  конечно,  вправе  была  надеяться,  что уж с серебряной свадьбой ее многие захотят поздравить.  Ведь ее всегда все  любили.  А скольким она помогла?  А теперь, конечно, ей трудно будет скрыть разочарование и не дать почувствовать этим пятерым,  которые, как говорится, пришли от чистого сердца, что одного их присутствия ей для полного счастья недостаточно.  Как ни дорог ей каждый по отдельности, но заменить толпу,  которая только и придает таким дням праздничность,  никто из них не в состоянии. Так что даже самого дорогого гостя она встретит теперь с выражением несбывшихся ожиданий в глазах,  хотя лично он, который,  слава Богу, пришел и действительно из всех мыслимых и немыслимых гостей самый главный,  ни малейшего повода к разочарованию не  давал.  Да, самый дорогой, самый любимый, самый важный гость явился, однако сколь ничтожен даже он,  сколь малозначительно даже его  присутствие на фоне зияющего отсутствия толпы не пришедших гостей.  Он,  кому надлежало увенчать собою этот вечер,  в лучшем  случае  выполнит  роль утешительной примочки,  отдуваясь за всех тех,  которые не пришли.  Он уже и сейчас скорее выглядит бессмысленным  истуканом,  чем  апофеозом торжества, ибо для того, чтобы по-настоящему выделяться, ему недостает пьедестала из многочисленных,  но куда менее многозначительных гостей. Ничуть не лучше чувствуют себя и второй, и третий, и четвертый по важности гость,  а пожалуй что с каждой ступенькой и гораздо хуже, потому что лестница такая коротенькая,  как я уже сказал, всего каких-то жалких пять ступенек,  и чем меньше каждый сам по себе значит, тем больше давит на него неимоверная тяжесть отсутствующей толпы,  тяжесть, которую взваливает на него разочарованное лицо юбилярш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jc w:val="both"/>
        <w:rPr/>
      </w:pPr>
      <w:r>
        <w:rPr>
          <w:rFonts w:eastAsia="Courier New" w:cs="Courier New" w:ascii="Courier New" w:hAnsi="Courier New"/>
          <w:sz w:val="26"/>
          <w:lang w:val="ru-RU"/>
        </w:rPr>
        <w:t xml:space="preserve">     </w:t>
      </w:r>
      <w:r>
        <w:rPr>
          <w:rFonts w:cs="Courier New" w:ascii="Courier New" w:hAnsi="Courier New"/>
          <w:sz w:val="26"/>
          <w:lang w:val="ru-RU"/>
        </w:rPr>
        <w:t xml:space="preserve">Справа входит </w:t>
      </w:r>
      <w:r>
        <w:rPr>
          <w:rFonts w:cs="Courier New" w:ascii="Courier New" w:hAnsi="Courier New"/>
          <w:b/>
          <w:sz w:val="26"/>
          <w:lang w:val="ru-RU"/>
        </w:rPr>
        <w:t>ТИТАНИЯ</w:t>
      </w:r>
      <w:r>
        <w:rPr>
          <w:rFonts w:cs="Courier New" w:ascii="Courier New" w:hAnsi="Courier New"/>
          <w:sz w:val="26"/>
          <w:lang w:val="ru-RU"/>
        </w:rPr>
        <w:t xml:space="preserve">,  с  постаревшим  лицом, в  роскошной мантии. Останавливается возле табуреточки и смотрит вглубь сцены. </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два, три, четыре... А остальные что, уже в доме? С Ы Н. В доме только один он, мам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Он. Он пришел. Его я уже видела. Он не бросил меня в бед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Знаешь, мама, это как раз те самые пять человек, с которыми только и надо праздновать. Как раз пятеро. Ни одним больше, но и ни одним меньше.  Целых пять человек в парке и в  доме,  пятеро,  которые действительно тебя любят. Которые в такой день от всей души хотели тебя видеть и поздравить.</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ять человек пришли. Как славно.  Как я рада. По-моему, прическа у меня еще не совсем в порядке. Извини, малыш. (Уходит вправо.)</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С Ы Н. Ну вот, пошла слезы утирать. С самого начала не надо было затевать грандиозные  торжества!  С  самого начала надо было держать в уме узкий, интимный круг близких людей, которые в конце концов и пришли. Не нужны были ни слуги, ни гардеробщики! Ни шеф-повар, ни негр-пианист! Отпраздновали бы тихо, по-домашнему. А теперь весь этот так называемый большой  стиль все заморозил.  Даже самые сердечные отношения обречены на известную чопорность при таком количестве обслуги.  Но кто же знал?  Ведь думали как?  Что это, быть может, последняя возможность собрать вокруг нее если не всех, то, по крайней мере многих дорогих ей людей. Многих разом,  чтобы было ощущение преизбытка, атмосфера всеобщего обожания, -- вот что хотелось подарить матери в такой день. Именно многих разом!  Ибо немногие -- это все равно что ничего.  А по сути -- так даже и хуже, чем вообще ничего. Немногих она каждый вторник может приглашать на чай. И то, что собралось здесь сегодня, это вовсе не юбилейное торжество,  а самый что ни на есть типичный чайный  вторник, какой только можно вообразить! Зауряднейший, еженедельный ритуал. Привычная горстка серой обыденности.  И вправду  --  пригоршня  праха  от костра  былых  страстей.  Но нет.  Я уже вижу:  я совершаю ту же самую ошибку, от которой хотел предостеречь мать -- начинаю распаляться против тех,  которые все-таки пришли,  вместо того, чтобы обрушиваться на других, которые не пришли вовсе. Разве виноваты немногие в том, что их немного? Да ничуть. Тогда как многие... (Достает платок и утирает себе рот и лоб.)</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pPr>
      <w:r>
        <w:rPr>
          <w:rFonts w:cs="Courier New" w:ascii="Courier New" w:hAnsi="Courier New"/>
          <w:sz w:val="26"/>
          <w:lang w:val="ru-RU"/>
        </w:rPr>
        <w:t xml:space="preserve">Справа входит </w:t>
      </w:r>
      <w:r>
        <w:rPr>
          <w:rFonts w:cs="Courier New" w:ascii="Courier New" w:hAnsi="Courier New"/>
          <w:b/>
          <w:sz w:val="26"/>
          <w:lang w:val="ru-RU"/>
        </w:rPr>
        <w:t xml:space="preserve">ТИТАНИЯ </w:t>
      </w:r>
      <w:r>
        <w:rPr>
          <w:rFonts w:cs="Courier New" w:ascii="Courier New" w:hAnsi="Courier New"/>
          <w:sz w:val="26"/>
          <w:lang w:val="ru-RU"/>
        </w:rPr>
        <w:t>с чайным подносом.</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Я не помешаю тебе, мой мальчик? Мне просто захотелось тут,  у тебя,  на солнышке,  выпить свой послеобеденный чай.  Еще немного солнца напоследок... (Садится на табуреточку.)</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С Ы Н. Мама, тебе нельзя так долго заставлять гостей ждать...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Конечно можно. Сегодня, в такой день, я имею право выпить свой чай одна,  наедине с тобой. Сегодня я могу делать все, что мне нравится.</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Да, мам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Ведь нам обоим,  пока не началась эта жуткая юбилейная суматоха,  так  важно еще немного побыть наедине друг с другом, не правда л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С Ы Н. Да, конечн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Как приятно,  что мы иногда можем побыть  наедине друг с другом. (Подаваясь вперед, шепотом.) Так ничего и не попытался?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Попытался? Ты о чем? (Он  со смущенной  улыбкой смотрит на девушку в кресл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Ах,  сыночек, сыночек. (Вздыхает.) Все имеет свои солнечные, и  свои  теневые стороны.  За эту долгую жизнь мне пришлось хлебнуть немало горя. Но она же подарила мне столько прекрасного. А ты -- ты всегда был моей самой большой радостью.</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Бог ты мой! Да ты бы мог творить с женщинами все что хочешь! Если бы они только знали,  какой ты у меня. Какой внимательный, тонкий, какой милый. Такого в наши дни днем с огнем не сыщешь, верно?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Да, мам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Просто о тебе еще мало слышали. В нашем узком кругу одна только Элен Мергентхайм всегда говорит о тебе очень теп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По-моему, госпожа Хиллевех тож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Да. Она тоже. Немного. Хотя не так. Она тебя интересует?</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Да нет,  просто спрашиваю.  То ты говоришь, что и госпожа Хиллевех, и госпожа Мергентхайм,  обе от меня без ума. А то  вдруг  -- только одна Мергентхай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у да,  это переменчиво, мой мальчик. Настроение, взгляды, вся атмосфера.  Нельзя же каждый вторник быть всеобщим любимцем у женщин. И если уж на то пошло, не правильней ли было бы сосредоточиться на одной Мергентхайм?  У нее,  правда, легкий заскок по части религии, но зато безупречное те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Это у Мергентхайм? Вот у Хиллевех -- да, у той прекрасное те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Это у Хельмы-то? Да ей к шестидесяти!</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А Элен скольк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 xml:space="preserve">Т И Т А Н И Я. Элен несколько моложе. Несколько моложе, да! Это у Хельмы-то прекрасное тело? Не смеши меня. Да она просто бочка. </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О вкусах не спорят,  мама.  Мне, например, кажется, что у госпожи Хиллевех фигура очень волнующая,  тогда  как  красота  госпожи Мергентхайм кажется мне несколько поверхностной.</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Ну,  как скажешь.  Значит, направь свои усилия на эту Хиллевех. Если уж на то пош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Если уж на то пошло...  (Берет ее руку и целует.) Мне так стыдно, мама. Так мало людей пришл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Ах. Это совсем не важно. (Оглядывается назад, отирает слезу, встает.) Ну, все! Теперь мне пора к гостям.</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Ты прекрасно выглядишь, мама. Будто у тебя сегодня не серебряная, а настоящая свадьба.</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Т И Т А Н И Я.  Какие у тебя все-таки удивительные  глазищи,  мой мальчик! (Забрав чайный поднос, уходит вправо.)</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С Ы Н.  Теперь она еще и поднос сама потащила, как в любой другой день. А если что сегодня и не как в любой другой день, то уж как в любой вторник -- это точно. Владыка,  почему ты не подарил нам  сегодня праздник?! И один из тех прозрачных, светлых летних вечеров, в который ты своей легкой,  доброй дланью бросил бы в наш  сад  несколько  дюжин твоих веселых созданий и наполнил бы его шумом,  жизнью и здравицами в честь моей матери.  "Да будем веселиться и взирать,  взирать и любить, любить и  славить"...  На пятидесяти льняных салфетках я велел отпечатать эти слова блаженного Августина.  Для кого? Для чего? Все ради пущей праздничности и без того пышного банкета, который не страшится никаких излишеств,  пусть даже и с религиозным уклоном.  Я велел напечатать это  для изобильного множества,  которое испокон веков привычно к юбилеям и сам,  без особых усилий,  способно себя развеселить.  Но для пятерых несчастных друзей дома?  Да от этого Августина на салфетках их в дрожь бросит! Они постоянно будут чувствовать себя обязанными создавать настроение, которое пятерым старым-престарым друзьям ни в жизнь и никакими силами не создать!  Именно Августин и вгонит их в  наибольшее смущение. И произведет эффект,  прямо противоположный тому, к которому призывает. Они будут не веселиться, а цепенеть, не взирать, а переглядываться, не славить,  а тихо роптать.  Да иначе и быть не может. Ибо, что бы там об этих пятерых ни думать,  а одного чувства  у  них  никак отнять: ожидания  того,  что  этот  вторник ни в коем случае не должен оказаться точно таким же,  как любой другой из вторников  во  всей  их нескончаемой вторничной череде! И при этом каждый из них, с одной стороны, будет,  конечно,  из кожи вон лезть,  дабы честно исполнить свой долг гостя,  но в мыслях,  с другой стороны,  то и дело будет поминать недобрым словом ту -- отсутствующую -- толпу,  в которой он  именно  в этот раз  так надеялся незаметно затесаться.  Да и мне бы эта толпа не помешала. И я тоже всею душой стремился,  подхватив ее, с нею вместе в толпе исчезнуть. В толпе ее преследовать, в толпе, тайком, поцеловать, а после ужина еще раз,  снова,  в эту же толпу, которая будет прохлаждаться на лужайке и потягивать вино, покуда не настанет время сна, и я набросил бы на ее плечи белую ангорскую кофточку и тут, --  о, эти глаза толпы,  -- я бы ее, у всех на глазах, на глазах у всех, прижал бы к себе!</w:t>
      </w:r>
    </w:p>
    <w:p>
      <w:pPr>
        <w:pStyle w:val="Normal"/>
        <w:ind w:left="0" w:right="0" w:firstLine="720"/>
        <w:jc w:val="both"/>
        <w:rPr/>
      </w:pPr>
      <w:r>
        <w:rPr>
          <w:rFonts w:cs="Courier New" w:ascii="Courier New" w:hAnsi="Courier New"/>
          <w:sz w:val="26"/>
          <w:lang w:val="ru-RU"/>
        </w:rPr>
        <w:t>Да, тот вечер был светел. Светел и безоблачен. Один из тех летних вечеров, которые дышат праздничностью. Все были нарядно одеты, а после ужина все снова вышли из дома в парк,  и в сумерках дожидались,  когда придет время сна.  Да,  я целовал ее в гуще толпы.  Это рай,  сын мой, сказала она. Да, ответил я, это рай, мама. (</w:t>
      </w:r>
      <w:r>
        <w:rPr>
          <w:rFonts w:cs="Courier New" w:ascii="Courier New" w:hAnsi="Courier New"/>
          <w:b/>
          <w:sz w:val="26"/>
          <w:lang w:val="ru-RU"/>
        </w:rPr>
        <w:t>ОФИЦИАНТОЧКА</w:t>
      </w:r>
      <w:r>
        <w:rPr>
          <w:rFonts w:cs="Courier New" w:ascii="Courier New" w:hAnsi="Courier New"/>
          <w:sz w:val="26"/>
          <w:lang w:val="ru-RU"/>
        </w:rPr>
        <w:t xml:space="preserve">   в кресле испуганно вскидывается.)</w:t>
      </w:r>
    </w:p>
    <w:p>
      <w:pPr>
        <w:pStyle w:val="Normal"/>
        <w:jc w:val="both"/>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Вы меня поняли или просто так слушаете?</w:t>
      </w:r>
    </w:p>
    <w:p>
      <w:pPr>
        <w:pStyle w:val="Normal"/>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t>З а т е м н е н и е</w:t>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ind w:left="0" w:right="0" w:firstLine="720"/>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p>
      <w:pPr>
        <w:pStyle w:val="Normal"/>
        <w:jc w:val="both"/>
        <w:rPr>
          <w:rFonts w:ascii="Courier New" w:hAnsi="Courier New" w:cs="Courier New"/>
          <w:sz w:val="26"/>
          <w:lang w:val="ru-RU"/>
        </w:rPr>
      </w:pPr>
      <w:r>
        <w:rPr>
          <w:rFonts w:cs="Courier New" w:ascii="Courier New" w:hAnsi="Courier New"/>
          <w:sz w:val="26"/>
          <w:lang w:val="ru-RU"/>
        </w:rPr>
      </w:r>
    </w:p>
    <w:sectPr>
      <w:endnotePr>
        <w:numFmt w:val="decimal"/>
      </w:end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rFonts w:cs="Courier New" w:ascii="Courier New" w:hAnsi="Courier New"/>
          <w:sz w:val="24"/>
        </w:rPr>
        <w:t xml:space="preserve"> </w:t>
      </w:r>
      <w:r>
        <w:rPr>
          <w:rFonts w:cs="Courier New" w:ascii="Courier New" w:hAnsi="Courier New"/>
          <w:sz w:val="24"/>
          <w:lang w:val="ru-RU"/>
        </w:rPr>
        <w:t>У.Шекспир.  "Сон в летнюю ночь" (Акт 2,  сцена 1,  перевод Т.Щепкиной-Куперник)</w:t>
      </w:r>
    </w:p>
    <w:p>
      <w:pPr>
        <w:pStyle w:val="Normal"/>
        <w:jc w:val="both"/>
        <w:rPr>
          <w:rFonts w:ascii="Courier New" w:hAnsi="Courier New" w:cs="Courier New"/>
          <w:sz w:val="24"/>
          <w:lang w:val="ru-RU"/>
        </w:rPr>
      </w:pPr>
      <w:r>
        <w:rPr>
          <w:rFonts w:cs="Courier New" w:ascii="Courier New" w:hAnsi="Courier New"/>
          <w:sz w:val="24"/>
          <w:lang w:val="ru-RU"/>
        </w:rPr>
      </w:r>
    </w:p>
  </w:endnote>
  <w:endnote w:id="3">
    <w:p>
      <w:pPr>
        <w:pStyle w:val="Normal"/>
        <w:jc w:val="both"/>
        <w:rPr/>
      </w:pPr>
      <w:r>
        <w:rPr>
          <w:rStyle w:val="EndnoteCharacters"/>
        </w:rPr>
        <w:endnoteRef/>
      </w:r>
      <w:r>
        <w:rPr>
          <w:rFonts w:cs="Courier New" w:ascii="Courier New" w:hAnsi="Courier New"/>
          <w:sz w:val="24"/>
        </w:rPr>
        <w:t xml:space="preserve"> </w:t>
      </w:r>
      <w:r>
        <w:rPr>
          <w:rFonts w:cs="Courier New" w:ascii="Courier New" w:hAnsi="Courier New"/>
          <w:sz w:val="24"/>
          <w:lang w:val="ru-RU"/>
        </w:rPr>
        <w:t>Похоже, вы сговорились действовать за моей спиной, отныне и впредь.(англ.)</w:t>
      </w:r>
    </w:p>
    <w:p>
      <w:pPr>
        <w:pStyle w:val="Normal"/>
        <w:jc w:val="both"/>
        <w:rPr>
          <w:rFonts w:ascii="Courier New" w:hAnsi="Courier New" w:cs="Courier New"/>
          <w:sz w:val="24"/>
          <w:lang w:val="ru-RU"/>
        </w:rPr>
      </w:pPr>
      <w:r>
        <w:rPr>
          <w:rFonts w:cs="Courier New" w:ascii="Courier New" w:hAnsi="Courier New"/>
          <w:sz w:val="24"/>
          <w:lang w:val="ru-RU"/>
        </w:rPr>
      </w:r>
    </w:p>
  </w:endnote>
  <w:endnote w:id="4">
    <w:p>
      <w:pPr>
        <w:pStyle w:val="Normal"/>
        <w:rPr/>
      </w:pPr>
      <w:r>
        <w:rPr>
          <w:rStyle w:val="EndnoteCharacters"/>
        </w:rPr>
        <w:endnoteRef/>
      </w:r>
      <w:r>
        <w:rPr>
          <w:rFonts w:cs="Courier New" w:ascii="Courier New" w:hAnsi="Courier New"/>
          <w:sz w:val="24"/>
        </w:rPr>
        <w:t xml:space="preserve"> </w:t>
      </w:r>
      <w:r>
        <w:rPr>
          <w:rFonts w:cs="Courier New" w:ascii="Courier New" w:hAnsi="Courier New"/>
          <w:sz w:val="24"/>
          <w:lang w:val="ru-RU"/>
        </w:rPr>
        <w:t>У.Шекспир. "Сон в летнюю ночь" (Акт 3, сцена 1, перевод Т.Щепкиной-Куперник).</w:t>
      </w:r>
      <w:r>
        <w:br w:type="page"/>
      </w:r>
    </w:p>
    <w:p>
      <w:pPr>
        <w:pStyle w:val="Endnote"/>
        <w:rPr>
          <w:rFonts w:ascii="Courier New" w:hAnsi="Courier New" w:cs="Courier New"/>
          <w:sz w:val="24"/>
          <w:lang w:val="ru-RU"/>
        </w:rPr>
      </w:pPr>
      <w:r>
        <w:rPr>
          <w:rFonts w:cs="Courier New" w:ascii="Courier New" w:hAnsi="Courier New"/>
          <w:sz w:val="24"/>
          <w:lang w:val="ru-RU"/>
        </w:rPr>
      </w:r>
    </w:p>
  </w:endnote>
  <w:endnote w:id="5">
    <w:p>
      <w:pPr>
        <w:pStyle w:val="Endnote"/>
        <w:rPr/>
      </w:pPr>
      <w:r>
        <w:rPr>
          <w:rStyle w:val="EndnoteCharacters"/>
        </w:rPr>
        <w:endnoteRef/>
      </w:r>
      <w:r>
        <w:rPr>
          <w:rFonts w:cs="Courier New" w:ascii="Courier New" w:hAnsi="Courier New"/>
          <w:sz w:val="24"/>
        </w:rPr>
        <w:t xml:space="preserve"> </w:t>
      </w:r>
      <w:r>
        <w:rPr>
          <w:rFonts w:cs="Courier New" w:ascii="Courier New" w:hAnsi="Courier New"/>
          <w:sz w:val="24"/>
          <w:lang w:val="ru-RU"/>
        </w:rPr>
        <w:t>Там же</w:t>
      </w:r>
    </w:p>
  </w:endnote>
  <w:endnote w:id="6">
    <w:p>
      <w:pPr>
        <w:pStyle w:val="Normal"/>
        <w:jc w:val="both"/>
        <w:rPr/>
      </w:pPr>
      <w:r>
        <w:rPr>
          <w:rStyle w:val="EndnoteCharacters"/>
        </w:rPr>
        <w:endnoteRef/>
      </w:r>
      <w:r>
        <w:rPr>
          <w:rFonts w:cs="Courier New" w:ascii="Courier New" w:hAnsi="Courier New"/>
          <w:sz w:val="24"/>
        </w:rPr>
        <w:t xml:space="preserve"> </w:t>
      </w:r>
      <w:r>
        <w:rPr>
          <w:rFonts w:cs="Courier New" w:ascii="Courier New" w:hAnsi="Courier New"/>
          <w:sz w:val="24"/>
          <w:lang w:val="ru-RU"/>
        </w:rPr>
        <w:t>Какая милашка! Ах ты моя сладенькая! Такая утонченная маленькая леди! Как ее зовут? (англ.)</w:t>
      </w:r>
      <w:r>
        <w:br w:type="page"/>
      </w:r>
    </w:p>
    <w:p>
      <w:pPr>
        <w:pStyle w:val="Endnote"/>
        <w:rPr>
          <w:rFonts w:ascii="Courier New" w:hAnsi="Courier New" w:cs="Courier New"/>
          <w:sz w:val="24"/>
          <w:lang w:val="ru-RU"/>
        </w:rPr>
      </w:pPr>
      <w:r>
        <w:rPr>
          <w:rFonts w:cs="Courier New" w:ascii="Courier New" w:hAnsi="Courier New"/>
          <w:sz w:val="24"/>
          <w:lang w:val="ru-RU"/>
        </w:rPr>
      </w:r>
    </w:p>
  </w:endnote>
  <w:endnote w:id="7">
    <w:p>
      <w:pPr>
        <w:pStyle w:val="Normal"/>
        <w:jc w:val="both"/>
        <w:rPr/>
      </w:pPr>
      <w:r>
        <w:rPr>
          <w:rStyle w:val="EndnoteCharacters"/>
        </w:rPr>
        <w:endnoteRef/>
      </w:r>
      <w:r>
        <w:rPr>
          <w:rFonts w:cs="Courier New" w:ascii="Courier New" w:hAnsi="Courier New"/>
          <w:sz w:val="24"/>
        </w:rPr>
        <w:t xml:space="preserve"> </w:t>
      </w:r>
      <w:r>
        <w:rPr>
          <w:rFonts w:cs="Courier New" w:ascii="Courier New" w:hAnsi="Courier New"/>
          <w:sz w:val="24"/>
          <w:lang w:val="ru-RU"/>
        </w:rPr>
        <w:t>Я в вас по уши втрескался, любовь моя. (англ.)</w:t>
      </w:r>
    </w:p>
    <w:p>
      <w:pPr>
        <w:pStyle w:val="Normal"/>
        <w:jc w:val="both"/>
        <w:rPr>
          <w:rFonts w:ascii="Courier New" w:hAnsi="Courier New" w:cs="Courier New"/>
          <w:sz w:val="24"/>
          <w:lang w:val="ru-RU"/>
        </w:rPr>
      </w:pPr>
      <w:r>
        <w:rPr>
          <w:rFonts w:cs="Courier New" w:ascii="Courier New" w:hAnsi="Courier New"/>
          <w:sz w:val="24"/>
          <w:lang w:val="ru-RU"/>
        </w:rPr>
      </w:r>
    </w:p>
  </w:endnote>
  <w:endnote w:id="8">
    <w:p>
      <w:pPr>
        <w:pStyle w:val="Normal"/>
        <w:jc w:val="both"/>
        <w:rPr/>
      </w:pPr>
      <w:r>
        <w:rPr>
          <w:rStyle w:val="EndnoteCharacters"/>
        </w:rPr>
        <w:endnoteRef/>
      </w:r>
      <w:r>
        <w:rPr>
          <w:rFonts w:cs="Courier New" w:ascii="Courier New" w:hAnsi="Courier New"/>
          <w:sz w:val="24"/>
        </w:rPr>
        <w:t xml:space="preserve"> </w:t>
      </w:r>
      <w:r>
        <w:rPr>
          <w:rFonts w:cs="Courier New" w:ascii="Courier New" w:hAnsi="Courier New"/>
          <w:sz w:val="24"/>
          <w:lang w:val="ru-RU"/>
        </w:rPr>
        <w:t>Все время хватал меня за коленки!  "Ах ты,  моя  куколка,  красотка моя,  моя маленькая леди,  хочешь,  покажу тебе интересные картинки, а вот на это хочешь взглянуть!" -- Да этот подонок всю дорогу с меня  не слезал!(англ.)</w:t>
      </w:r>
    </w:p>
    <w:p>
      <w:pPr>
        <w:pStyle w:val="Normal"/>
        <w:jc w:val="both"/>
        <w:rPr>
          <w:rFonts w:ascii="Courier New" w:hAnsi="Courier New" w:cs="Courier New"/>
          <w:sz w:val="24"/>
          <w:lang w:val="ru-RU"/>
        </w:rPr>
      </w:pPr>
      <w:r>
        <w:rPr>
          <w:rFonts w:cs="Courier New" w:ascii="Courier New" w:hAnsi="Courier New"/>
          <w:sz w:val="24"/>
          <w:lang w:val="ru-RU"/>
        </w:rPr>
      </w:r>
    </w:p>
  </w:endnote>
  <w:endnote w:id="9">
    <w:p>
      <w:pPr>
        <w:pStyle w:val="Normal"/>
        <w:jc w:val="both"/>
        <w:rPr/>
      </w:pPr>
      <w:r>
        <w:rPr>
          <w:rStyle w:val="EndnoteCharacters"/>
        </w:rPr>
        <w:endnoteRef/>
      </w:r>
      <w:r>
        <w:rPr>
          <w:rFonts w:cs="Courier New" w:ascii="Courier New" w:hAnsi="Courier New"/>
          <w:sz w:val="24"/>
        </w:rPr>
        <w:t xml:space="preserve"> </w:t>
      </w:r>
      <w:r>
        <w:rPr>
          <w:rFonts w:cs="Courier New" w:ascii="Courier New" w:hAnsi="Courier New"/>
          <w:sz w:val="24"/>
          <w:lang w:val="ru-RU"/>
        </w:rPr>
        <w:t>Убери от меня свои вонючие поганые лапы и проваливай! Вы, суки черномазые,  все ублюдки! Попробуй только ко мне прикоснуться! (англ.)</w:t>
      </w:r>
    </w:p>
    <w:p>
      <w:pPr>
        <w:pStyle w:val="Normal"/>
        <w:jc w:val="both"/>
        <w:rPr>
          <w:rFonts w:ascii="Courier New" w:hAnsi="Courier New" w:cs="Courier New"/>
          <w:sz w:val="24"/>
          <w:lang w:val="ru-RU"/>
        </w:rPr>
      </w:pPr>
      <w:r>
        <w:rPr>
          <w:rFonts w:cs="Courier New" w:ascii="Courier New" w:hAnsi="Courier New"/>
          <w:sz w:val="24"/>
          <w:lang w:val="ru-RU"/>
        </w:rPr>
      </w:r>
    </w:p>
  </w:endnote>
  <w:endnote w:id="10">
    <w:p>
      <w:pPr>
        <w:pStyle w:val="TextBody"/>
        <w:rPr/>
      </w:pPr>
      <w:r>
        <w:rPr>
          <w:rStyle w:val="EndnoteCharacters"/>
        </w:rPr>
        <w:endnoteRef/>
      </w:r>
      <w:r>
        <w:rPr>
          <w:sz w:val="24"/>
        </w:rPr>
        <w:t xml:space="preserve"> </w:t>
      </w:r>
      <w:r>
        <w:rPr>
          <w:sz w:val="24"/>
        </w:rPr>
        <w:t>"Эта леди меня толкнула!  Эта леди говорит,  что я ее трогал. А я к ней пальцем не прикоснулся, клянусь вам, сэр!" (англ.)</w:t>
      </w:r>
    </w:p>
    <w:p>
      <w:pPr>
        <w:pStyle w:val="TextBody"/>
        <w:rPr>
          <w:sz w:val="24"/>
        </w:rPr>
      </w:pPr>
      <w:r>
        <w:rPr>
          <w:sz w:val="24"/>
        </w:rPr>
      </w:r>
    </w:p>
  </w:endnote>
  <w:endnote w:id="11">
    <w:p>
      <w:pPr>
        <w:pStyle w:val="Normal"/>
        <w:rPr/>
      </w:pPr>
      <w:r>
        <w:rPr>
          <w:rStyle w:val="EndnoteCharacters"/>
        </w:rPr>
        <w:endnoteRef/>
      </w:r>
      <w:r>
        <w:rPr>
          <w:rFonts w:cs="Courier New" w:ascii="Courier New" w:hAnsi="Courier New"/>
          <w:sz w:val="24"/>
        </w:rPr>
        <w:t xml:space="preserve"> </w:t>
      </w:r>
      <w:r>
        <w:rPr>
          <w:rFonts w:cs="Courier New" w:ascii="Courier New" w:hAnsi="Courier New"/>
          <w:sz w:val="24"/>
          <w:lang w:val="ru-RU"/>
        </w:rPr>
        <w:t>Каков я есть, таков я есть (франц.)</w:t>
      </w:r>
    </w:p>
    <w:p>
      <w:pPr>
        <w:pStyle w:val="Normal"/>
        <w:rPr>
          <w:rFonts w:ascii="Courier New" w:hAnsi="Courier New" w:cs="Courier New"/>
          <w:sz w:val="24"/>
          <w:lang w:val="ru-RU"/>
        </w:rPr>
      </w:pPr>
      <w:r>
        <w:rPr>
          <w:rFonts w:cs="Courier New" w:ascii="Courier New" w:hAnsi="Courier New"/>
          <w:sz w:val="24"/>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eastAsia="zxx" w:bidi="hi-IN"/>
    </w:rPr>
  </w:style>
  <w:style w:type="paragraph" w:styleId="Heading1">
    <w:name w:val="Heading 1"/>
    <w:basedOn w:val="Normal"/>
    <w:next w:val="Normal"/>
    <w:qFormat/>
    <w:pPr>
      <w:keepNext w:val="true"/>
      <w:numPr>
        <w:ilvl w:val="0"/>
        <w:numId w:val="1"/>
      </w:numPr>
      <w:ind w:left="720" w:right="0" w:firstLine="1"/>
      <w:outlineLvl w:val="0"/>
    </w:pPr>
    <w:rPr>
      <w:rFonts w:ascii="Courier New" w:hAnsi="Courier New" w:cs="Courier New"/>
      <w:sz w:val="28"/>
      <w:lang w:val="ru-RU"/>
    </w:rPr>
  </w:style>
  <w:style w:type="paragraph" w:styleId="Heading2">
    <w:name w:val="Heading 2"/>
    <w:basedOn w:val="Normal"/>
    <w:next w:val="Normal"/>
    <w:qFormat/>
    <w:pPr>
      <w:keepNext w:val="true"/>
      <w:numPr>
        <w:ilvl w:val="1"/>
        <w:numId w:val="1"/>
      </w:numPr>
      <w:ind w:left="0" w:right="0" w:firstLine="720"/>
      <w:outlineLvl w:val="1"/>
    </w:pPr>
    <w:rPr>
      <w:rFonts w:ascii="Courier New" w:hAnsi="Courier New" w:cs="Courier New"/>
      <w:sz w:val="28"/>
      <w:lang w:val="ru-RU"/>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lang w:val="ru-RU"/>
    </w:rPr>
  </w:style>
  <w:style w:type="paragraph" w:styleId="Heading4">
    <w:name w:val="Heading 4"/>
    <w:basedOn w:val="Normal"/>
    <w:next w:val="Normal"/>
    <w:qFormat/>
    <w:pPr>
      <w:keepNext w:val="true"/>
      <w:numPr>
        <w:ilvl w:val="3"/>
        <w:numId w:val="1"/>
      </w:numPr>
      <w:ind w:left="709" w:right="0" w:firstLine="1"/>
      <w:outlineLvl w:val="3"/>
    </w:pPr>
    <w:rPr>
      <w:rFonts w:ascii="Courier New" w:hAnsi="Courier New" w:cs="Courier New"/>
      <w:b/>
      <w:sz w:val="32"/>
      <w:lang w:val="ru-RU"/>
    </w:rPr>
  </w:style>
  <w:style w:type="paragraph" w:styleId="Heading5">
    <w:name w:val="Heading 5"/>
    <w:basedOn w:val="Normal"/>
    <w:next w:val="Normal"/>
    <w:qFormat/>
    <w:pPr>
      <w:keepNext w:val="true"/>
      <w:numPr>
        <w:ilvl w:val="4"/>
        <w:numId w:val="1"/>
      </w:numPr>
      <w:outlineLvl w:val="4"/>
    </w:pPr>
    <w:rPr>
      <w:rFonts w:ascii="Courier New" w:hAnsi="Courier New" w:cs="Courier New"/>
      <w:b/>
      <w:sz w:val="32"/>
      <w:lang w:val="ru-RU"/>
    </w:rPr>
  </w:style>
  <w:style w:type="paragraph" w:styleId="Heading6">
    <w:name w:val="Heading 6"/>
    <w:basedOn w:val="Normal"/>
    <w:next w:val="Normal"/>
    <w:qFormat/>
    <w:pPr>
      <w:keepNext w:val="true"/>
      <w:numPr>
        <w:ilvl w:val="5"/>
        <w:numId w:val="1"/>
      </w:numPr>
      <w:ind w:left="0" w:right="0" w:firstLine="720"/>
      <w:outlineLvl w:val="5"/>
    </w:pPr>
    <w:rPr>
      <w:rFonts w:ascii="Courier New" w:hAnsi="Courier New" w:cs="Courier New"/>
      <w:sz w:val="32"/>
      <w:lang w:val="ru-RU"/>
    </w:rPr>
  </w:style>
  <w:style w:type="character" w:styleId="AbsatzStandardschriftart">
    <w:name w:val="Absatz-Standardschriftart"/>
    <w:qFormat/>
    <w:rPr/>
  </w:style>
  <w:style w:type="character" w:styleId="WW">
    <w:name w:val="WW-Основной шрифт абзаца"/>
    <w:qFormat/>
    <w:rPr/>
  </w:style>
  <w:style w:type="character" w:styleId="Style8">
    <w:name w:val="Знак сноски"/>
    <w:basedOn w:val="WW"/>
    <w:qFormat/>
    <w:rPr>
      <w:vertAlign w:val="superscript"/>
    </w:rPr>
  </w:style>
  <w:style w:type="character" w:styleId="Style9">
    <w:name w:val="Знак концевой сноски"/>
    <w:basedOn w:val="WW"/>
    <w:qFormat/>
    <w:rPr>
      <w:vertAlign w:val="superscript"/>
    </w:rPr>
  </w:style>
  <w:style w:type="character" w:styleId="PageNumber">
    <w:name w:val="Page Number"/>
    <w:basedOn w:val="WW"/>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paragraph" w:styleId="BodyText2">
    <w:name w:val="Body Text 2"/>
    <w:basedOn w:val="Normal"/>
    <w:qFormat/>
    <w:pPr>
      <w:ind w:left="0" w:right="0" w:firstLine="720"/>
      <w:jc w:val="both"/>
    </w:pPr>
    <w:rPr>
      <w:rFonts w:ascii="Courier New" w:hAnsi="Courier New" w:cs="Courier New"/>
      <w:sz w:val="28"/>
      <w:lang w:val="ru-RU"/>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одержимое рамки"/>
    <w:basedOn w:val="TextBody"/>
    <w:qFormat/>
    <w:pPr/>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7:53:00Z</dcterms:created>
  <dc:creator>Olga</dc:creator>
  <dc:description/>
  <dc:language>en-US</dc:language>
  <cp:lastModifiedBy>I</cp:lastModifiedBy>
  <dcterms:modified xsi:type="dcterms:W3CDTF">2002-12-23T09:13:00Z</dcterms:modified>
  <cp:revision>4</cp:revision>
  <dc:subject/>
  <dc:title>                                 � � � �</dc:title>
</cp:coreProperties>
</file>