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sz w:val="24"/>
        </w:rPr>
        <w:t>АНДРЕАС ЗАУТЕР, БЕРНХАРД ШТУДЛ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А.  – ЭТО ДРУГ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Je ne t’aime plus mon amour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Je ne t’aime plus tous les jour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anu Cha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right="0" w:hanging="0"/>
        <w:jc w:val="both"/>
        <w:rPr/>
      </w:pPr>
      <w:r>
        <w:rPr/>
        <w:t>ДЕЙСТВУЮЩИЕ ЛИЦ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, под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lang w:val="ru-RU"/>
        </w:rPr>
      </w:pPr>
      <w:r>
        <w:rPr>
          <w:lang w:val="ru-RU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е муж, под 30, архитект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lang w:val="ru-RU"/>
        </w:rPr>
      </w:pPr>
      <w:r>
        <w:rPr>
          <w:lang w:val="ru-RU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розвищу Бонго, лучший друг Герда, за 30, владелец б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lang w:val="ru-RU"/>
        </w:rPr>
      </w:pPr>
      <w:r>
        <w:rPr>
          <w:lang w:val="ru-RU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учшая подруга А., лет 25, студентка медиц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lang w:val="ru-RU"/>
        </w:rPr>
      </w:pPr>
      <w:r>
        <w:rPr>
          <w:lang w:val="ru-RU"/>
        </w:rPr>
        <w:t>Йозеф 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ец А. , за 60, специалист по бонсай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both"/>
        <w:rPr>
          <w:lang w:val="ru-RU"/>
        </w:rPr>
      </w:pPr>
      <w:r>
        <w:rPr>
          <w:lang w:val="ru-RU"/>
        </w:rPr>
        <w:t>Письмо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, мой возлюблен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знаю,  как по-идиотски звучит в  нашем возрасте это обращение. Но это прав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ерд. Я сегодня поняла, что я никогда уже не буду любить тебя так, как сейча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чер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Похорон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both"/>
        <w:rPr/>
      </w:pPr>
      <w:r>
        <w:rPr/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похоронную контору мы пошли вмес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го даже купил новый галстук. Зеленый с цветочками. Беленькими. Кошмар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ент был любезен, как и по телефону. Сразу меня вспомнил. «А, господин Пидес. Вы насчет вашей жены. Ну, как же 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них это дело обычно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му явно хотелось покончить со  всем, стоя. Потом мы все-таки сели. Говорил Бонго. Очень торжествен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TextBody"/>
        <w:rPr/>
      </w:pPr>
      <w:r>
        <w:rPr/>
        <w:t xml:space="preserve">Цены там, конечно. 10 000. За обычные похороны. Целая история. Мы даже не подозревали. За перегородкой как раз обсуждали текст траурного объявления. Поэтому мы тоже начали. Я говорю: «И что нужно писать». А он: «Это всегда индивидуально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смотрит на ме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не знал, как быть. Нужно говорить про самоубийство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 вас есть образец?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разца не бы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смотрели на варианты в проспекте. «После долгой тяжелой болезн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нам не подход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ротко опочила» то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выглядел паршиво. Бледный, как мел. Потом я выбрал «Внезапно ушла из жизн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генту это тоже понравилось. Только не говорить прав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библейской цитаты мы отказали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что этот хрен говорит:  «Но типографские расходы будут те ж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потом мне пришла в голову эта идея с урн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у, конечно. Я еще раньше говорил об эт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зможно. Но там ты не сказал ни сло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пасибо, что ты пошел со мн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он мог попросить Бонго. Ди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ще можно понять, что Герд берет лучшего друга в похоронную контору.  Но что он поручает ему выбирать цветы. Это, вообще, ни в какие воро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хотел узнать, можно ли взять подсолнухи. Она их больше всего люби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эта мне говорит : «Не знаю, уважаемый, как будет с ними  в четверг. В такую плохую погоду. А может, где-то будет праздник. Тогда их точно раскупят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это время она возилась с венком. Как будто ощипывала куру. Только наоборот. Втыкала перья, а не выдергивал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Возьмите что-нибудь другое, а не подсолнухи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должен был решать 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хочешь венок или бук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нятия не име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кет дешев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все ра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надписи на ленту я даже не стал его спраши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днее прости. Спи спокойно. Проща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не мог ни на что решить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енту мог бы и не бра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ать, так дел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 мне никто не вспомнил. Обо мне, специалисте по бонса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ведь раньше я был садовником. Как теперь говорят, дизайнером садов. Потом мы открыли магазин, Ханна и я. В 68-м. Дети цветов, как и все тог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, вот так взять и развеять ее в чистом по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тер разнесет ее по всему миру. До самого Пакистана. Быть мож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зн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-моему, это романти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было совсем не романтич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 забрал Бонго. Дождь лил сте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ик Ферес непременно хотел взять лопату. Для деревца бонс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меня в руках была ур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 все время пыталась завести непринужденный разгов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погодой нам, правда, не вез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коре после въезда на автобан Бонго вспомнил, что он забыл ве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чего удивительного в такой дож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вот о погод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был сумасшедший дом. Мы уже опаздывали. Старик Ферес всю дорогу болтал только о своих экспериментах с бонсай. О какой-то серис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rissa foetida. </w:t>
      </w:r>
      <w:r>
        <w:rPr>
          <w:sz w:val="24"/>
        </w:rPr>
        <w:t>Июньский сн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 придумал особую систему поливки. Потому что эти штуковины выживают только при дистиллированной воде. Что-то в этом род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такой-то дожд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оехали обратно в садовый питомн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нок был очень красивым. Одни подсолнух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го был рад, что нам понравилось. На некоторое время все было очень торжественно. Каждый подумал об А. Еще немного, и я бы заплакал. Но потом началос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рес захотел узнать, сколько стоит венок. А Бонго сказал, что это не его дело. Нина из чувства протеста засомневалась, долго ли простоят цветы. И вообще, ее искусственный букет куда долговечн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 и через год будет таким же свежим. Вечно зелены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-моему, просто из-за того, что я попросил не ее. Помочь с цветами. Все это так слож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, это было слож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нок уже не помещался в багажн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го обвинял во всем аппарат для дистилляции. Старик Ферес - нинин искусственный букет, который впору сразу выброс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тоже так дума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 молчал. И держал венок. Всю дорогу. А между ног ур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го гнал как сумасшедш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опоздали. Было уже начало пятого. К семи Нине нужно было вернуться в гор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должна была успеть на лекцию. На семинаре выделили двенадцать мест на триста пятьдесят одного студента. Явка обязательн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рось. Все нормаль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меня не было выбора.</w:t>
      </w:r>
    </w:p>
    <w:p>
      <w:pPr>
        <w:pStyle w:val="Normal"/>
        <w:jc w:val="both"/>
        <w:rPr/>
      </w:pPr>
      <w:r>
        <w:rPr>
          <w:i/>
          <w:sz w:val="24"/>
        </w:rPr>
        <w:t xml:space="preserve">(Пауза) </w:t>
      </w:r>
      <w:r>
        <w:rPr>
          <w:sz w:val="24"/>
        </w:rPr>
        <w:t>Зде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на определила место. Бонго помог Фересу копа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ждь хлестал как из ведра. В спешке никто не догадался захватить зонты. Я стоял рядом и думал, куда мне рассыпать пеп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 бонсай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всем  понравилось. Кроме Ни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не захотелось что-нибудь спеть, но я не знал, что и как на это посмотрят друг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рес еще возился со своим аппаратом, когда в голову Бонго пришли первые сомнения. Насчет пепла под деревце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если оно погибн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дум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пепел и все дела. Мертвая материя. К корням не будет поступать питание. Все скле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пел это не грязь. Ты ничего не понимаешь в природе. Спроси профессио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сейчас тихо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(произносит надгробную речь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нежданного бог находит пу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это за тишин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е можно назвать и живой и умерш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лнце, свет дня, ты едва освещаешь нашу печа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хотим возвратить твое сиянь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то-то уносит тебя вда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т быть, ты смееш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плачем, 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гда плачет печаль, это похоже на сме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то-то уносит тебя вдал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вой или мертв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ывай, как хочеш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си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true"/>
        <w:ind w:left="0" w:right="0" w:hanging="0"/>
        <w:jc w:val="both"/>
        <w:rPr/>
      </w:pPr>
      <w:r>
        <w:rPr/>
        <w:t xml:space="preserve">Молч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мне п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еще не закончи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же половина седьм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ш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сейчас при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ждали в машине. Бонго все не было. Нина сидела как на иголках. Она, действительно, хорошо выглядела. Я сделал ей комплимент, чтобы отвлечь 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мпатичная блуз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true"/>
        <w:ind w:left="0" w:right="0" w:hanging="0"/>
        <w:jc w:val="both"/>
        <w:rPr/>
      </w:pPr>
      <w:r>
        <w:rPr/>
        <w:t>Молч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думаю, нам обоим было неприят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, правда, не мог вспомнить, чтобы А. когда-нибудь ее носи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счастью, вернулся Бон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ты пропада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/>
      </w:pPr>
      <w:r>
        <w:rPr>
          <w:sz w:val="24"/>
        </w:rPr>
        <w:t xml:space="preserve">Писал. </w:t>
      </w:r>
      <w:r>
        <w:rPr>
          <w:i/>
          <w:sz w:val="24"/>
        </w:rPr>
        <w:t xml:space="preserve">(Пауза) </w:t>
      </w:r>
      <w:r>
        <w:rPr>
          <w:sz w:val="24"/>
        </w:rPr>
        <w:t>Идиотизм, я знаю. Я специально отошел подальше. Все-таки дерев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теперь уже не успе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чему у тебя именно сегодня лекция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чему она умерла четыре дня назад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том мы поехали. Мокрые до нитки. Мне кажется, все были довольны. Отчего-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была приятная поездка. Вот так, сквозь дож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умер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тин» гладко катил по асфаль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была совсем рядом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Ни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0" w:right="0" w:hanging="0"/>
        <w:rPr/>
      </w:pPr>
      <w:r>
        <w:rPr/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честно. У меня не было лекции. У моего брата был день рожденья. Мне это просто было важно. Даже не знаю, почему.  Она высадили меня не в том месте. Идиоты. Перед институтом гигиены. Мне пришлось мчаться через весь город, и я опоздала почти на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н обиделся.</w:t>
      </w:r>
    </w:p>
    <w:p>
      <w:pPr>
        <w:pStyle w:val="Normal"/>
        <w:jc w:val="both"/>
        <w:rPr/>
      </w:pPr>
      <w:r>
        <w:rPr>
          <w:sz w:val="24"/>
        </w:rPr>
        <w:t>В дверях я пропела ему «</w:t>
      </w:r>
      <w:r>
        <w:rPr>
          <w:sz w:val="24"/>
          <w:lang w:val="en-US"/>
        </w:rPr>
        <w:t>Happy Birthday”</w:t>
      </w:r>
      <w:r>
        <w:rPr>
          <w:sz w:val="24"/>
        </w:rPr>
        <w:t xml:space="preserve">, вручила искусственный подсолнух и поздравила с тридцатилетием. Хотя ему стукнуло всего двадцать сем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отправились в «Пивную Тома». Местечко хуже не придумаешь. Но это было самое оно. Обычно я не пью п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пятой кружки я не помнила, как зовут моего брата. Я назвала его Раффи. Он спросил, что со мной. Мы заговорили о похоронах. Ян злился, что они попали на его день рожденья и что Герд не позвал 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похороны не зову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уже пили водку, когда грянул гром среди ясного неба. Мой Ян уже три года был влюблен в А. Мы пошли в туалет и нас вырвало. Потом мы пили дальше. Пиво и текилу. Ян рассказал, что иногда дрочил, представляя ее. Мне захотелось, чтобы меня опять вырвало. Но я не смогла. Я подумала о бонсай  и что оно бы точно от этого погиб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четыре часа утра мы сели в машину и поехали на могилу А. Было уже светло, когда мы добрались до поляны. Мы ехали больше двух часов. Подсолнухи Бонго завяли. Я ему говори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на опять тошнило. Я отослала его подальше. Все-таки деревце. Он долго не возвращался. Я подумала, не спеть ли мне что-нибудь. Для А. Какую-нибудь колыбельную. Но ни одной не вспомни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ом вернулся Ян и сел ря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 ума сойти», сказал о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знала, о чем 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ом мы засну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было прекрасно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Бонго и Герд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в горах Кьян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ella Italia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специально отвез «Остин» в мастерскую. Мы ехали всю ночь напролет. Как Ганнибал через Альпы. Тысяча километров без передышки.</w:t>
      </w:r>
    </w:p>
    <w:p>
      <w:pPr>
        <w:pStyle w:val="Normal"/>
        <w:jc w:val="both"/>
        <w:rPr/>
      </w:pPr>
      <w:r>
        <w:rPr>
          <w:sz w:val="24"/>
        </w:rPr>
        <w:t xml:space="preserve">Шесть раз по хот-догу. </w:t>
      </w:r>
      <w:r>
        <w:rPr>
          <w:sz w:val="24"/>
          <w:lang w:val="en-US"/>
        </w:rPr>
        <w:t xml:space="preserve">Кофе с коньяком </w:t>
      </w:r>
      <w:r>
        <w:rPr>
          <w:sz w:val="24"/>
        </w:rPr>
        <w:t xml:space="preserve">и тому подобное. Потому что в тачку влезает только 23 литра. Я еще никогда не передвигался так быстро. </w:t>
      </w:r>
      <w:r>
        <w:rPr>
          <w:sz w:val="24"/>
          <w:lang w:val="en-US"/>
        </w:rPr>
        <w:t>Tutto ben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потом он остановился. «Остин». Просто так. Посреди гор Кьян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кольная местнос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ездка была моим гонораром за оформление бара Бонго. Мой первый заказ. У нас было десять дней. Половину мы провели в мастерской Лоренцо в сельской дыре под Сие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н Паоло ди Чье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чи не только выпали, но и сорвали всю резьбу. Невероятно, да? Думаешь, такого не бывает. Напра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длится целую вечнос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иена, Рим, Неаполь. Неплохая могла быть прогул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жется, Лоренцо втирал мне что-то про дегидрирование клиноременной передачи. Я оставил его наедине с «Остином» и пошел к Герду в виноградник. Это было прекрас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четыре часа дня мы были уже в стельку пья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hianti Colli Senesi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Villa Verdi. </w:t>
      </w:r>
      <w:r>
        <w:rPr>
          <w:sz w:val="24"/>
        </w:rPr>
        <w:t xml:space="preserve">Неделю подряд. А что еще было делать? Не разорять же Герда на аренду маши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торая авария у нас была, не доезжая до Флоренции. «Приехали», сказал я. Герд даже не улыбнул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хлопная труба лежала на заднем сидень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инка прошла быстро. На этот раз все было очевидно. 100 000. Столько я еще никогда не платил за ремонт. Лир. Слава Бог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был наш последний совместный отпу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познакомился с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А. исчезает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а была удивительной дочерью.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с Ханной так  и не вспомнили, когда это произошло. Но однажды она появилась. Желанный ребен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ечно, все гордятся. Понятно. Что тут еще прибавишь? Что у меня уже не будет внуков. Это тоже понятно. Когда все рушится, начинаешь столько всего понима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рошо, что Ханны уже нет в живых. Она бы этого не вынес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спрашиваю себя, сможет ли что-нибудь заполнить эту пусто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была совсем непохожа на Ханну. Хотя все, конечно, утверждали обратное. Но я говорю не про внешность. А. была другой. Более счастливой. Она никогда не искала счастья, но поняла, что оно уже тут. В ней самой. В ее улыбке. Как-то странно, когда можешь взглянуть на чужую жизнь от начала до конца. Легко ошиби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про ч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чем заранее предполагать самое худш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ычно она предупрежд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т быть, она пытала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целый вечер дома. С девяти мы сидим у телевизора и смотрим футбо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то это м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у, мы с Бон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, с Гервигом. А кто игра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пионат мира. Уругвай-Бельгия. Три тр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как ирландц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х не допустил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и же классно играю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чит, не так клас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ты еще увидиш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скоро придет. Не волнуйся. Наверно, она пошла в кино. Футбол ей не интерес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же начало перв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ч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ч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ьем еще по одной, пока она не приш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хочешь подожда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е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гда пиво кончилось, Герд , действительно, начал нервничать. Я устал. Было уже половина третьего. Никто не знал, где она. Нина тоже. Я не хотел оставлять Герда одного. Он все это время стоял у окна и молч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т день ничем не отличался от други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приготовил завтрак. На балконе. Мы позавтракали на балконе. Потом я ушел. Унося на пальцах ее зап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телевизору шли одни старые фильмы. Я выключил звук. Наверно, она застряла в каком-нибудь ба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ней такого еще не быва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каким-нибудь  знакомым. Или со старой подруг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звоню в полиц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keepNext w:val="true"/>
        <w:ind w:left="0" w:right="0" w:hanging="0"/>
        <w:jc w:val="both"/>
        <w:rPr/>
      </w:pPr>
      <w:r>
        <w:rPr/>
        <w:t>Письмо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ня толкает на это любов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мне выразить все это, Герд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ерд. Герд. Гер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>С добрым утро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емь Герд и Бонго стояли у дверей моей квартиры. Они не спали всю ноч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вспомнил, что у А. есть ключ от квартиры Н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к чего мы ждем, подумал 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здес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и 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какой стат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нее есть клю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тебя разбудил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меня никого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тите коф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был на пределе. Он заявил об исчезновении. Но полиция пока молчала. Мы уговорили его прилечь. Что еще оставалось дела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дти в душ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я приму душ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е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епенно я тоже начала нервничать. Все стояло вверх дном. Герд спал на моей кровати, Бонго мылся в душе, а моя лучшая подруга исчез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спустилась на улицу. Может, она просто выйдет мне навстречу. Я пыталась не думать ни о чем плохом. Не получ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гда я вернулась с булочками на завтрак и газетой, Бонго сидел на кухне и слушал ради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ечно, в газете ничего не было. Бонго съел три круассана за пять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ассный завтра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он показался ужасно симпатичным. Даже не знаю поч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на в то утро была такая мил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у удалось  проспать полтора часа. Есть он не хотел. К счастью. Потому что круассанов больше не было. Потом мы поехали в магазин к старику Ферес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веточная лавка Йозефа Фереса – специалиста по бонсай и карликовым расте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ик, как всегда, был невозмут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жется, ему пришло в голову то же, что и мне. А. подхватил какой-нибудь парень. Но не говорить же это Герду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не хотелось разнести все  в щепки. Старик тоже не знал ничего нового. По-моему, все думали одно и то же. Что она в постели с другим. Только для чего ей это? Я не знаю. В голову лезли всякие ужас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десять мы вернулись в нашу кварти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автоответчике было четыре сооб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ервое сообщ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Архитектурное бюро Цайзель и Нидермайер. Говорит Цайзель. </w:t>
        <w:tab/>
        <w:tab/>
        <w:t>Где вас носит, Пидес? У нас уже час, как началось заседание п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Эквадору. Сообщите, что с в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Второе сообщ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Добрый день, господин Пидес. Говорит инспектор Вагриус из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пятого Полицейского комиссариата , Шрайнерштрассе. Реч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идет о вашей жене. Перезвоните мне, пожалуйста,  по телефо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785 32 71. Спаси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Третье сообщение</w:t>
      </w:r>
    </w:p>
    <w:p>
      <w:pPr>
        <w:pStyle w:val="Normal"/>
        <w:jc w:val="both"/>
        <w:rPr/>
      </w:pPr>
      <w:r>
        <w:rPr>
          <w:sz w:val="24"/>
        </w:rPr>
        <w:tab/>
        <w:tab/>
        <w:t>…………(</w:t>
      </w:r>
      <w:r>
        <w:rPr>
          <w:i/>
          <w:sz w:val="24"/>
        </w:rPr>
        <w:t>пи-и-и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Четвертое сообщ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Опять Цайзель. Вы заболел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85 32 71. Герд два раза ошибался номером. Потом было постоянно занято. Он позвонил в справочную и проверил номер. Правильный. Было по-прежнему занято. Два раза набрал 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оба вздрогнули, когда в дверь позвонили. Полиция. Как в кино. Они были, вдвоем, как и мы. Они сказали, что нашли ситроен А. В комнате мы присели Было неловко за пустые пивные бутылки. Потом один из них начал. По-моему, инспектор. Кажется, Лимбу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реди по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всем рядом с проселочной дорогой, по которой мчатся машины с ревущим авторади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6. Внутри арабески.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все время хотела свести меня с Бонго. Уже одно его имя. «Представляешь, мы вчетвером, прикольн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это ужасно действовало на нервы. Единственное, что меня в ней раздражало. Эта тяга к гармонии. За три года, что мы прожили вместе, мы ни разу не поссорились.  Только из-за эт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прав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 не хожу за проду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истая правда. Ты готова пить кофе без молока только чтобы не допивать послед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ты разве н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обеда я всегда пью кофе без молока. Тебя в это время нет до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кто не поливает цвет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и засохли, когда А. перебралась к Герду. Может, поэтому я больше люблю искусственные цв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тех пор я живу одна. Печальна только эта тишина. Иногда. Когда я не могу усну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 никогда не понимала, почему я не хочу детей. Не хочу завести друга. Мне кажется, она не хотела понять,  почему меня тянет к женщинам так же, как к мужчинам. Мы часто говорили об этом. Ответом остается вопро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-прежнем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что, Герд - это теперь навсегда или ка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змож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как же бразилец? Который придет и увезет тебя. Не долго дум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и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 Жанейр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знаю Герда с детского сада. Он в такую даль не поедет. Мне можете не рассказыва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го. Слышиш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 ч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ется, я влюб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 тебя  сто лет никого не бы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-моему, 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влюбился или н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не в эту же, из-за которой ты в пятницу надрался в моем бар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она. Ключ к мое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зг тормоз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повисли на ремнях. Я удивился, как хорошо тормозит мой старый «Остин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вылез и следующие пятьсот метров прошел пешком. Я остался в машине, уставившись ему вслед. В  моем баре. Вот это да. А я ничего не замети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оворотом я нагнал 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 что, уже трахались?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 не сказал ни сл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-то весело, когда вспоминаешь об этом. Правда? Мы в самом деле еще не трахали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меня это не удивля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, конечно, хотел. Но она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а всю неделю жарила тебя на медленном ог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звонил каждый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пришлось даже прикинуться, что я не знаю А. Сперва испытание сир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е еще испытан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должна была подцепить е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даже  не замети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тому ты его и прош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ень хорошо. Просто прекрасно. В моем ба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у вас все это быстр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тебе была эта кошмарная розовая мини-юб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розрачная блуз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т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итки тоже были правильные. Если бы я вошел сейчас, такой весь молодой, динамичный, я бы тут же поинтересовался: можно к вам присес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это что за придурок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о др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он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о еще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упредишь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еч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 что, девушки. Скучаем в одиночестве? Это мой бар. Хотите ореш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т, спаси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коктейльные вишн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. Двадц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ма сош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он отвали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т? Да лад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у, я пошла. Теперь твоя очеред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в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что, все это съешь одн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тебе какое дел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 не меша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ишь коктейльные вишн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чт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тавляешь, тебе пришлось бы все это съесть одном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что их не любиш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тут она кладет ему в рот вишню и говор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Н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ер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сивое и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тоже нрави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уже слишк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это было как-то ужасно неприятно. Странно. То у тебя годами нет подруги, а то за неделю знакомишься сразу с дву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рез полчаса она сидела у него на колен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 едва не завалил испытание сире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ще выпи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. Пина кола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не ничего, спаси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сейчас прид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ы спятил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чем она м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чнись. Она супер. И она влипла в тебя по полной программ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ухож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тобой все нормально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в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 просто ушел. В туалете я сняла трус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в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ечно. Испытание сирены не знает поща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 встретились на улиц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учай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пригласил ее поужинать.  В «Амакорд». Мы пили водку. Рябиновую. Рюмку за рюмкой. Перпетуум мобиле. Как в арабеске. Целый вечер мы говорили об э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ушай, как это звучит. Арабес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игр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т, больше. Поиск ключа, которого ни у кого нет. Но где-то в промежутке есть зеркало. Ты видишь себя и тебя тянет к себе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вижу тебя и меня тянет к теб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 xml:space="preserve">но у тебя ничего не выйдет. Не надей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не думал, что все так обернется. Может, спросить еще раз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потом все это. Просто. Люб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чь была абсолютно сумасшедш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кажется каким-то нереальным, когда я думаю об этой горстке пепла под бонсай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нимок из фотоавтомата на следующее утро все еще валяется в моей сум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целую вечность кидали монеты. Пятимарочные проваливались, и мы два раза ходили менять, потому что мелочь тоже пролетала. Автомат просто требовал десятимарочную бумажку.  </w:t>
      </w:r>
    </w:p>
    <w:p>
      <w:pPr>
        <w:pStyle w:val="Normal"/>
        <w:jc w:val="both"/>
        <w:rPr/>
      </w:pPr>
      <w:r>
        <w:rPr>
          <w:i/>
          <w:sz w:val="24"/>
        </w:rPr>
        <w:t>(вынимает  фото)</w:t>
      </w:r>
      <w:r>
        <w:rPr>
          <w:sz w:val="24"/>
        </w:rPr>
        <w:t xml:space="preserve"> Нерезк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7. Извести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keepNext w:val="true"/>
        <w:ind w:left="0" w:right="0" w:hanging="0"/>
        <w:jc w:val="both"/>
        <w:rPr/>
      </w:pPr>
      <w:r>
        <w:rPr/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утро от Герда ничего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хотела позаниматься. Но не могла сосредоточиться. Я сидела на кухне, уставившись в одну точку за окном. Герд не подходил к телефону. Потом постоянно было занято. Наконец, раздался звонок. Моя мать вернулась из отпуска. Пустыня. «У тебя здесь как в пустыне». Все цветы засохли. Совсем про них забы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динственное, что я обнаружила, ни в одной книге нет про запах хлороформа. В самом деле, как его опишешь? Понюхаешь и заснешь. По крайней мере, в кино всегда та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. раздражал запах, когда я приходила из анатомички. «Ты воняешь хлороформом», - говорила она. Хотя это был формалин. Она не понимала, почему я учусь на врача. Считала это извращением. Как я только могу выносить.  Все эти труп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инственной кажется мне только эта тишина. И их молчание.  А в осталь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как со скульптурой. И потом я работаю уже с целыми трупами. Такой резкий хруст, когда надпиливаешь реб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дальше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угообразное сечение. Вырезаешь в корпусе трапецию, чтобы поднять грудину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 кап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авни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что. Цилиндры это органы. А сердце батарея. Впол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ерд все еще не подходил к телефону. Я попыталась уснуть. Было уже два. Чувствовала я себя погано. Самое время позвонить А., но звонить было неком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я поехала к старику Фересу. Может, он что-то знает. Старик был абсолютно невозмутим. Жаловался, что дела идут парши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ди перестали покупать бонс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бы тоже не купи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блема в том, что бонсай живут у тебя всю жизнь. Если поливать их дистиллированной водой. Я давно хотел придумать питание, от которого деревца тихонько бы вяли. Но нельзя же так поступать так с раст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рошо в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м бы ваши пробл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придет. Я знаю свою дочь. Хочешь чаю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спокойствие. Даже завидно. Наверно, приходит с возрастом. Я бы скорее выпила водки. Но дома не было ни грам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по-прежнему не подходил к телефону. У Бонго работал автоответ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Автоответчик Бонго.</w:t>
      </w:r>
    </w:p>
    <w:p>
      <w:pPr>
        <w:pStyle w:val="Normal"/>
        <w:ind w:left="1440" w:right="0" w:hanging="0"/>
        <w:jc w:val="both"/>
        <w:rPr>
          <w:sz w:val="24"/>
        </w:rPr>
      </w:pPr>
      <w:r>
        <w:rPr>
          <w:sz w:val="24"/>
        </w:rPr>
        <w:t>Привет, люди. Вы попали, куда хотели. Тут живет Бонго. С Гервигом. Его нет дома, а заодно и меня. Может, мы в баре. Еще вопросы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азать мне было нечего. Я подумала поехать к Герду. Я была в полной растерянности. Неизвестность все сильней действовала мне на нервы. Может, она давно уже дома, и они просто хотят, чтоб их оставили в покое. Кто зна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ее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конец, раздался звонок. Это был Ге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ере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был Герд. Я это сразу понял. Так поздно мне никто больше не звон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умер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он повесил труб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умерла. Полиция нашла машину. Потом ее. Совсем неподалеку. Всю обугленную. Она подожгла себ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звучало так, будто он выучил все наизу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не могла говори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ом я услышала голос Бонго: «Может, заедешь?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не мог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 я делала в следующие десять минут, я до сих пор не знаю. За мытьем посуды выступили слезы. Потом меня охватила ярость. Я закричала на нее: «Почему ты это сделала?  Зачем? Снова одна из твоих идиотских выходок!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Молчани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ind w:left="0" w:right="0" w:hanging="0"/>
        <w:rPr/>
      </w:pPr>
      <w:r>
        <w:rPr/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ь, в общем, был похож на другие. Клиентов мало. Типичный четверг.</w:t>
      </w:r>
    </w:p>
    <w:p>
      <w:pPr>
        <w:pStyle w:val="TextBody"/>
        <w:rPr/>
      </w:pPr>
      <w:r>
        <w:rPr/>
        <w:t xml:space="preserve">Странно, конечно. У меня ни на секунду не было дурного предчувствия. Хотя считается, что отец и дочь связаны друг с другом, как никто друг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все время вижу, как мы стоим у стойки этого отеля на Крите. Хозяин просто отказывался верить, что мы заказали номер с двуспальной кроватью. Каждое утро за завтраком мы разыгрывали любовную пару. Две недели подряд. Там я понял, какая потрясающая она женщ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а умер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йчас мне никто не сможет помоч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мерть Ханны была легче. Обе умерли неожиданно , но Ханна была старше, может быть , дело в этом. Она больше взяла от жизни. У А. все еще только начиналось. Как вдруг она уш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на умерла», потом он повесил трубку. Я не мог в это поверить. Не хотел. Но еще раз набрать номер Герд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а вырвала себя из меня. Отняла себя у меня. Вот так прос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right="0" w:hanging="0"/>
        <w:rPr/>
      </w:pPr>
      <w:r>
        <w:rPr/>
        <w:t>Письмо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вет, Герд. Я еще никогда не писала тебе пис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вот пишу. Теперь главное без общих фр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 все шло хорош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т уже и перва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Мелоч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ом нет ничего особенного. Прав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, чтобы я не делал, я вспоминаю об А.</w:t>
      </w:r>
    </w:p>
    <w:p>
      <w:pPr>
        <w:pStyle w:val="Heading4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4"/>
        <w:ind w:left="0" w:right="0" w:hanging="0"/>
        <w:rPr/>
      </w:pPr>
      <w:r>
        <w:rPr/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чно. И со мной то же само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чера был в овощной лавке. Хотел купить два помидора. А продавец: «Почему не цуккини? На них скидки».  И я тут же подумал об А.. Она всегда покупала со ски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р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чего подобног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ворю тебе. Я прожила с ней дольш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значит, она изменила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й-то бессмысленный спор. Пускай каждый думает о ней, когда хо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что хо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ло же не в этом. Не надо сразу начинать лгать,  только потому, что она умерла. Постоянно это обожествление. Она была такая же, как мы. Не надо ничего придумы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тебе, например, я еще ни разу не вспомнил, покупая продукты. Ведь это же стран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какие-то мелочи. Майонез в холодильн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шь отдать его м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пошл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ты же носишь ее плат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ня уговорил Ге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вонил три раза. Я не хот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а мысль о том, чтобы постоянно носить воспоминание о ней. Он не оставлял меня в пок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хотел от них избавиться. Как можно скор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следующее утро у моих дверей стояли два чемодана. Мое первое желание было их выкинуть. Потом я все-таки заглянула. Просто из любопыт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носишь даже ее ночные со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 А. был хороший вку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огда мне хочется просто ехать вперед. Сбивая ограничительную планку. И   дальше по прямой. Просто из любопытства. Чтобы увидеть,  что случится. Куда попадаешь, если крутишь руль в другую сторон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жно улавливать больше возможностей. Совсем маленьких, как в кино. Там у одной женщины крадут автомобиль. У обычной парикмахерши. Потом она опять встречает вора в парикмахерской  и меняет ему прическу. Из-за фотографий, по которым его ищут. Конечно, она узнаёт об этом много позж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перед этим она влюбляется в него по уши. Они становятся гангстерской парочкой, грабят банк и бегут с бабками на Ямайку. Класс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ого фильма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то есть такой. Где одна женщина находит ключ от квартиры и тайно вселяется в нее. Но только в дневное время. Когда хозяин квартиры ходит на работу. Она покупает ему аквариум. И каждый день по новой рыб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ка он однажды не берет выходн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, японск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нконгский. Я видела по телевизору. Ты понимаешь, о чем я? Где все не просто совпадает, а просто фатально совпадает. Это было бы так легк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т, прекрасней всего было бы, если б мы жили только два часа, как в ки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чера я смотрел телевизор. Ничего особенного. Новости. Как отчего-то подступили слез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потому,  что это было трагично. А потому что я мог включать и выключать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0" w:right="0" w:hanging="0"/>
        <w:rPr/>
      </w:pPr>
      <w:r>
        <w:rPr/>
        <w:t>Письмо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 всегда хотела смыться на пару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то так. Ни о чем не дум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я с бразильцем. Ну, ты помниш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может однажды так и случ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ли в другой жиз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 Идентификация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0" w:right="0" w:hanging="0"/>
        <w:rPr/>
      </w:pPr>
      <w:r>
        <w:rPr/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ы исходим из предположен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 не был увер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было ясно. Ситроен АХ на поляроидном снимке. Ее сумка на боковом сиден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с драко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делано в Гонконг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делка под искусственную кожу. Из нее еще ничего не вынул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же фото  Герда. Оно могло быть только у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н просто не хотел в это вер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это значит: «Мы исходим из предположения». Это, может быть, и не она. Только потому, что тело лежит рядом с ее маши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пах этот был мне знаком. Как и сухие комментарии судебного медика. «Смерть перед самосожжением исключена. Слизистая желудка без аномалий. Вам это, конечно, известно, коллега». Как на лекции. Классические симптомы смерти от обширных ожогов: поза боксера, ожоговая гематома, разрывы кожи, параллельно к  демаркационным линиям, жесткие желтоватые некрозы. Сантиметровое обугливание внешних покровов. Внутренние органы частично хорошо сохранили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ивительно, сколько я всего вспомни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о он спросил меня о друг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А.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 стоял с инспектором перед обуглившейся масс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го внутрь не зашел. Как он сказал, из-за запаха. Все кончилось довольно быстр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н пробыл внутри больше часа. Я уже больше не мог. Тридцать шесть часов на ногах. Я сел на ступени Института судебной медицины. Вокруг меня все было, как обычно. Нормальный день. Мне хотелось протаранить город на машине с мигалкой. Но полиция так и не превысила скорость. А. ведь уже умер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пролетело молниеносно. Никому не пришло в голову предупредить старика Фереса. Он ни о чем не зн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лседьмого я закрыл лавку. Как всегда. На велосипеде домой. Женщина, которая у меня прибирает, сварила мне пищ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ви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 бонса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ере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хотничий гуляш. Чем чаще его греешь, тем вкус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р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пектор рассказал мне о карточках, которые полиция нашла в «Ситроене». Начала пис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ко мне. Раньше она мне никогда не писала. Это был ее почер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right="0" w:hanging="0"/>
        <w:rPr/>
      </w:pPr>
      <w:r>
        <w:rPr/>
        <w:t>Письмо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анно. 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как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ы тут не при ч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то меня и пуга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360" w:right="0" w:hanging="360"/>
        <w:rPr>
          <w:b/>
          <w:b/>
        </w:rPr>
      </w:pPr>
      <w:r>
        <w:rPr>
          <w:b/>
        </w:rPr>
        <w:t xml:space="preserve">Идентификация 2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Это А.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Мы зашли еще раз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Видеть ее такой. Странное ощущение. Мысль о том, что еще прошлым утром мои пальцы глубоко погружались в нее. Тело, полное жизни и желаний.</w:t>
      </w:r>
    </w:p>
    <w:p>
      <w:pPr>
        <w:pStyle w:val="TextBody"/>
        <w:rPr/>
      </w:pPr>
      <w:r>
        <w:rPr/>
        <w:t xml:space="preserve">Нелепо. Мне это показалось каким-то нереальны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Когда человек поджигает себя, он вспыхивает, как горелка.</w:t>
      </w:r>
    </w:p>
    <w:p>
      <w:pPr>
        <w:pStyle w:val="TextBody"/>
        <w:rPr/>
      </w:pPr>
      <w:r>
        <w:rPr/>
        <w:t>Она себя взорвала.</w:t>
      </w:r>
    </w:p>
    <w:p>
      <w:pPr>
        <w:pStyle w:val="TextBody"/>
        <w:rPr/>
      </w:pPr>
      <w:r>
        <w:rPr/>
        <w:t>Вылила бензин на  свои короткие черные волосы. В левой руке канистра. Бензин выедает глаза, горит на губах. Ее одежда пропитывается, как губка. Все мерцает, как воздух на бензоколонке.</w:t>
      </w:r>
    </w:p>
    <w:p>
      <w:pPr>
        <w:pStyle w:val="TextBody"/>
        <w:rPr/>
      </w:pPr>
      <w:r>
        <w:rPr/>
        <w:t>А после спич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Я слышу, как хлопает дверь машины, и мне кажется, что вот-вот она появится в дверях. </w:t>
      </w:r>
    </w:p>
    <w:p>
      <w:pPr>
        <w:pStyle w:val="TextBody"/>
        <w:rPr/>
      </w:pPr>
      <w:r>
        <w:rPr/>
        <w:t xml:space="preserve">Продолжает казатьс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Откуда у нее бензин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С бензоколонки. </w:t>
      </w:r>
    </w:p>
    <w:p>
      <w:pPr>
        <w:pStyle w:val="TextBody"/>
        <w:rPr/>
      </w:pPr>
      <w:r>
        <w:rPr/>
        <w:t>Через три дня полиция вернула мне ситроен. После чистки. Он пах чистящими средствами. А. будто стерли начисто. Все барахло, которое они нашли в машине, они упаковали в прозрачный пластиковый мешок. Его было не много. План города, спички, старые жевачки, пара записок с адресами. Ручка из цветочной лавки Фереса и счет с бензоколонки годовалой давности. Меня удивила карточка «Кофе плюс» из кафе в строймаркете. Я не знал, что она там бывала. Полки хорошие. Дешевые. Для самостоятельной сборки. И кофе ничего. Парень за стойкой каждый раз рад меня видеть. Курт, правда, приятный малый. Я самый верный его клиент. В следующем месяце я получу золотую дисконтную карту. И собственную чаш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Письмо 6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>Я больше не люблю тебя, мой возлюбленный.</w:t>
      </w:r>
    </w:p>
    <w:p>
      <w:pPr>
        <w:pStyle w:val="TextBody"/>
        <w:rPr/>
      </w:pPr>
      <w:r>
        <w:rPr/>
        <w:t xml:space="preserve">Я уже не люблю тебя днем и ночью. </w:t>
      </w:r>
    </w:p>
    <w:p>
      <w:pPr>
        <w:pStyle w:val="TextBody"/>
        <w:rPr/>
      </w:pPr>
      <w:r>
        <w:rPr/>
        <w:t xml:space="preserve">Иногда мне хочется умереть, чтобы у меня ничего больше не было. </w:t>
      </w:r>
    </w:p>
    <w:p>
      <w:pPr>
        <w:pStyle w:val="TextBody"/>
        <w:rPr/>
      </w:pPr>
      <w:r>
        <w:rPr/>
        <w:t>Страх больше никогда тебя не увидеть.</w:t>
      </w:r>
    </w:p>
    <w:p>
      <w:pPr>
        <w:pStyle w:val="TextBody"/>
        <w:rPr/>
      </w:pPr>
      <w:r>
        <w:rPr/>
        <w:t>Я люблю тебя.</w:t>
      </w:r>
    </w:p>
    <w:p>
      <w:pPr>
        <w:pStyle w:val="TextBody"/>
        <w:rPr/>
      </w:pPr>
      <w:r>
        <w:rPr/>
        <w:t xml:space="preserve">Иногда мне хочется умереть, чтобы ни о чем больше не знат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1. Отпуск</w:t>
        <w:tab/>
        <w:tab/>
        <w:tab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В некоторых вопросах я никогда не понимал А. После каждого отпуска она стригла себе волосы. Не успевали мы зайти в квартиру, как она исчезала в ван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 xml:space="preserve">Только самые кончики. В них всегда застревает гряз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Не придумывай. А что же бывает с лысыми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>Вылезают прыщ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А ты откуда знаешь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 xml:space="preserve">Ну, можно предположить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Да.</w:t>
      </w:r>
    </w:p>
    <w:p>
      <w:pPr>
        <w:pStyle w:val="TextBody"/>
        <w:rPr/>
      </w:pPr>
      <w:r>
        <w:rPr/>
        <w:t>Это было на обратном пути из Италии. Наше первое совместное путешествие. Незадолго до Милана А. втемяшилось в голову посмотреть на вершину Маттерхор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>Это единственный шан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Это крюк в 420 километ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 xml:space="preserve">Действительно она выглядит точно как на открытках. Так же кичево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У меня не было выбора и не было швейцарских франков. Поэтому мы поехали через перевал большой Сен Бернар. По дороге А. чуть не выпрыгнула из машин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</w:t>
      </w:r>
    </w:p>
    <w:p>
      <w:pPr>
        <w:pStyle w:val="TextBody"/>
        <w:rPr/>
      </w:pPr>
      <w:r>
        <w:rPr/>
        <w:t>Стой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Если мы и дальше будем так плестись, мы никогда не приед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</w:t>
      </w:r>
    </w:p>
    <w:p>
      <w:pPr>
        <w:pStyle w:val="TextBody"/>
        <w:rPr/>
      </w:pPr>
      <w:r>
        <w:rPr/>
        <w:t xml:space="preserve">Мы должны повернуть у Виспа. Смотри, вот же Висп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А. уверяла, что до Маттерталя оставалось недолго. Как будто она уже десять раз там побывала. Под Нойкирхеном, или как он там называется, мы встали у парковки с информационным стенд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 xml:space="preserve">Во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Ух, ты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>Крут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Это впечатляло. Хотя было совсем не похоже на открытк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>Ну , конечно. Просто вид сз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Ей не терпелось тут же купить одноразовую камеру. Мой фотоаппарат был у одного итальянца. Я остался ждать у Ситроена. Меня поразило, что вокруг вообще не было людей. Отлично. Мы были счастливы. Настроение было приподнятое.  Пока А. 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 xml:space="preserve">Черт, Герд. Вайсхор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Чт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</w:t>
        <w:br/>
        <w:t>Это Вайсхор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Doesn’t matter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>Очень смеш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До Церматта оставалось еще 20 километров. Но мы застряли в окрестной деревеньке. Проезд запрещен. Кроме того, уже начинался дождь. Маттерхорн мы так и не увидел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Я еще ни разу не ездила отдыха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Поезжай со м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>В мой первый отпуск я покатил на жуке фольксваге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Приколь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>В Итал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Почему все всегда ездят в Италию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Хороший вопро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>До границы я добирался десять дн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 xml:space="preserve">И что сломалось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>Да ничего. Машина была новень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Сиена – двенадцать часов. Да, Герд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Возможно. </w:t>
      </w:r>
    </w:p>
    <w:p>
      <w:pPr>
        <w:pStyle w:val="TextBody"/>
        <w:rPr/>
      </w:pPr>
      <w:r>
        <w:rPr/>
        <w:t>Но я не знаю, сколько времени пройдет, пока я снова смогу. Быть с кем-то вместе.</w:t>
      </w:r>
    </w:p>
    <w:p>
      <w:pPr>
        <w:pStyle w:val="TextBody"/>
        <w:rPr/>
      </w:pPr>
      <w:r>
        <w:rPr/>
        <w:t xml:space="preserve">А была  не такой, как все. В ней было что-то неброское. Как у травы. Непроницаемое. Неизвестно было, что кроется за этим. Что там в ней. И только присмотревшись. </w:t>
      </w:r>
    </w:p>
    <w:p>
      <w:pPr>
        <w:pStyle w:val="TextBody"/>
        <w:rPr/>
      </w:pPr>
      <w:r>
        <w:rPr/>
        <w:t>Когда я говорю об этом, я замечаю, как она уже далеко. Странно. В моей памяти отсутствуют целые фрагменты. У нее всегда были холодные ноги. Даже летом.</w:t>
      </w:r>
    </w:p>
    <w:p>
      <w:pPr>
        <w:pStyle w:val="TextBody"/>
        <w:rPr/>
      </w:pPr>
      <w:r>
        <w:rPr/>
        <w:t>Но какой была ее кожа?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12. Отвлекающий маневр. </w:t>
        <w:tab/>
      </w: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jc w:val="left"/>
        <w:rPr/>
      </w:pPr>
      <w:r>
        <w:rPr/>
        <w:t>На днях мы отправились с Ниной выпить. Для разнообразия. Герд не пошел. У него все по-другому. Его можно поня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 xml:space="preserve">Обо мне никто не вспомнил. </w:t>
      </w:r>
    </w:p>
    <w:p>
      <w:pPr>
        <w:pStyle w:val="TextBody"/>
        <w:rPr/>
      </w:pPr>
      <w:r>
        <w:rPr/>
        <w:t xml:space="preserve">Мне кажется, что в этом мире я лишний. Что я здесь потерял? Один день сменяет другой. Я сижу в моем магазине и подрезаю бонсай. </w:t>
      </w:r>
    </w:p>
    <w:p>
      <w:pPr>
        <w:pStyle w:val="TextBody"/>
        <w:rPr/>
      </w:pPr>
      <w:r>
        <w:rPr/>
        <w:t xml:space="preserve">Может, мне стоило бы купить себе телевизор. Но что я буду смотреть. Лучше читать газеты. Газету можно еще использовать. Что-нибудь заворачивать. </w:t>
      </w:r>
    </w:p>
    <w:p>
      <w:pPr>
        <w:pStyle w:val="TextBody"/>
        <w:rPr/>
      </w:pPr>
      <w:r>
        <w:rPr/>
        <w:t>С каждым деревом связано свое воспоминание. Для Ханны я посадил в саду вишню. В тот год. Отравления рыбой. Лиственные бонсай осенью теряют свою листву.</w:t>
      </w:r>
    </w:p>
    <w:p>
      <w:pPr>
        <w:pStyle w:val="TextBody"/>
        <w:rPr/>
      </w:pPr>
      <w:r>
        <w:rPr/>
        <w:t xml:space="preserve">Мы никогда не были так близки, как после смерти Ханны. А. поехала со мной на Крит. Внезапно. Чтобы продлить лето. Славно. Но и оно уже позад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Надо попробовать провести нормальный вечер. Без всякой скорб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Соглас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Я уже пробовал. Старина Цайзель пригласил меня на ужин. «Господин Пидес, ваш эскиз жилого парка Квито, ну что говорить, поздравляю. Наши партнеры в Эквадоре под большим впечатлением. Браво». Хлопает меня по плечу. «Кстати, ужасная история с вашей женой. Мои соболезнования. И от Нидермайера».</w:t>
      </w:r>
    </w:p>
    <w:p>
      <w:pPr>
        <w:pStyle w:val="TextBody"/>
        <w:rPr/>
      </w:pPr>
      <w:r>
        <w:rPr/>
        <w:t>Ресторан дрянь. Рыба страшно разварена. Ладно. Я заказал два десерта и кофе. Цайзель сделал комплимент. Моему новому костюм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Черное стройни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Вот  именно этот. После граппы он предложил перейти мне на «ты». Я подождал, пока он заплатит по счету. Спасибо, Цайзель. «Прошу тебя, Герд, теперь, когда ты остался один, Эквадор это уже не проблема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Ты едешь в Эквадор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>Далековато. Ты уже сделал прививки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Это необязатель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 xml:space="preserve">Все равно далеко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Поздравляю. И когда в путь-дорог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 xml:space="preserve">Последняя ложка заварных сливок  полетела в его галстук. Оп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Шутиш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Опа. Хрясь. За ней граппа. Хлоп. Прямо в лицо. «Извините. Само как-то вышло». Этот отеческий тон. Я уже наслушался. « Все в порядке? Может, еще что-нибудь? Обращайся, если нужно». А мне ничего не нужно.  Жаль, правда, что за остальные четыре граппы пришлось платить самому. Я был мертвецки пья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 xml:space="preserve">Как и мы после «Пивной Тома»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Тебя нельзя садиться за рул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Залезай, бэб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Если постараемся, захватим последнее метр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Ме-тр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Метрополит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Впервые слыш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Средство городского транспорта. Можешь переночевать у меня. Накормлю завтра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 xml:space="preserve">Станция метро была какой-то нереальной. Я был удивлен, сколько народу живет без машин. Мы проехали всего три станции. Третья оказалась лишней. Облав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Чер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Чего ты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У нас нет билет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И что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Я протрезвела в секунду. Бонго лепетал что-то контролеру. Гнал про пожизненный свободный проезд. На следующей станции ждала полиц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 xml:space="preserve">Изнывая от нетерп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Мне хотелось сбежать. Но не бросать же Бонго. Ему все было страшно интерес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>
          <w:lang w:val="en-US"/>
        </w:rPr>
      </w:pPr>
      <w:r>
        <w:rPr>
          <w:lang w:val="en-US"/>
        </w:rPr>
        <w:t>Нереально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Нина</w:t>
      </w:r>
    </w:p>
    <w:p>
      <w:pPr>
        <w:pStyle w:val="TextBody"/>
        <w:rPr/>
      </w:pPr>
      <w:r>
        <w:rPr/>
        <w:t>Настоящий прикол начался, когда они попросили удостоверить наши лич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«</w:t>
      </w:r>
      <w:r>
        <w:rPr>
          <w:lang w:val="en-US"/>
        </w:rPr>
        <w:t>Mama was queen of the Mambo</w:t>
      </w:r>
    </w:p>
    <w:p>
      <w:pPr>
        <w:pStyle w:val="TextBody"/>
        <w:rPr>
          <w:lang w:val="en-US"/>
        </w:rPr>
      </w:pPr>
      <w:r>
        <w:rPr>
          <w:lang w:val="en-US"/>
        </w:rPr>
        <w:t>Papa was King of the Kongo</w:t>
      </w:r>
    </w:p>
    <w:p>
      <w:pPr>
        <w:pStyle w:val="TextBody"/>
        <w:rPr>
          <w:lang w:val="en-US"/>
        </w:rPr>
      </w:pPr>
      <w:r>
        <w:rPr>
          <w:lang w:val="en-US"/>
        </w:rPr>
        <w:t>Deep down in the jungle</w:t>
      </w:r>
    </w:p>
    <w:p>
      <w:pPr>
        <w:pStyle w:val="TextBody"/>
        <w:rPr>
          <w:lang w:val="en-US"/>
        </w:rPr>
      </w:pPr>
      <w:r>
        <w:rPr>
          <w:lang w:val="en-US"/>
        </w:rPr>
        <w:t>Rasta-baby life is Mango</w:t>
      </w:r>
    </w:p>
    <w:p>
      <w:pPr>
        <w:pStyle w:val="TextBody"/>
        <w:rPr>
          <w:lang w:val="en-US"/>
        </w:rPr>
      </w:pPr>
      <w:r>
        <w:rPr>
          <w:lang w:val="en-US"/>
        </w:rPr>
        <w:t>I’m the king of Bongo, Baby</w:t>
      </w:r>
    </w:p>
    <w:p>
      <w:pPr>
        <w:pStyle w:val="TextBody"/>
        <w:rPr>
          <w:lang w:val="en-US"/>
        </w:rPr>
      </w:pPr>
      <w:r>
        <w:rPr>
          <w:lang w:val="en-US"/>
        </w:rPr>
        <w:t>I’m the king of Bongo-bong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Семьсо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>Правда, с завтраком мы пролетели. Зато была крутая поездка на полицейской машине. Как в кино. Жаль, что без мигал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рес</w:t>
      </w:r>
    </w:p>
    <w:p>
      <w:pPr>
        <w:pStyle w:val="TextBody"/>
        <w:rPr/>
      </w:pPr>
      <w:r>
        <w:rPr/>
        <w:t>Эту поездку я помню в подробностях.</w:t>
      </w:r>
    </w:p>
    <w:p>
      <w:pPr>
        <w:pStyle w:val="TextBody"/>
        <w:rPr/>
      </w:pPr>
      <w:r>
        <w:rPr/>
        <w:t xml:space="preserve">«Тебе не мешает сирена?»,- спросил я ее. </w:t>
      </w:r>
    </w:p>
    <w:p>
      <w:pPr>
        <w:pStyle w:val="TextBody"/>
        <w:rPr/>
      </w:pPr>
      <w:r>
        <w:rPr/>
        <w:t>Мы перебудим весь город, подумал я. Ханна была без чувств. Улыбка на ее губах. Ее лицо, белое, как мел, как простыня. Мы мчались по улицам. Санитар постоянно менял капельницу. В воздухе висели красные и прозрачные пластиковые мешочки. Ее сердце чертило зеленые кривые на экране. Вверх вниз. Санитары работали невероятно спокойно. Как в вакууме.</w:t>
      </w:r>
    </w:p>
    <w:p>
      <w:pPr>
        <w:pStyle w:val="TextBody"/>
        <w:rPr/>
      </w:pPr>
      <w:r>
        <w:rPr/>
        <w:t xml:space="preserve">Я не хочу, чтобы А. стояла в саду такой же облетевшей, как Ханна. Такой же голой. Надо взять хвойное дерево, </w:t>
      </w:r>
      <w:r>
        <w:rPr>
          <w:lang w:val="en-US"/>
        </w:rPr>
        <w:t xml:space="preserve">Pinus Cembra. </w:t>
      </w:r>
      <w:r>
        <w:rPr/>
        <w:t>Точно! Сибирскому кедру не страшны холода. Его нужно подстригать зимой, чтобы придать кроне форму. Тогда он будет гуще. Это будет  ее сила. Разве мог я подумать, что моя дочь умрет раньше меня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Молчание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>Пошли к Тому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 xml:space="preserve">Пивная «У Тома»  – это отстой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 xml:space="preserve">С тех пор, как ты открыл свой бар, все остальное у тебя отстой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виг</w:t>
      </w:r>
    </w:p>
    <w:p>
      <w:pPr>
        <w:pStyle w:val="TextBody"/>
        <w:rPr/>
      </w:pPr>
      <w:r>
        <w:rPr/>
        <w:t xml:space="preserve">Но «У Тома» , действительно, никуд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 xml:space="preserve">Ну и что. Сейчас самое оно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Это был первый нормальный вечер. Я подумал об А. не больше десяти раз.</w:t>
      </w:r>
    </w:p>
    <w:p>
      <w:pPr>
        <w:pStyle w:val="TextBody"/>
        <w:rPr/>
      </w:pPr>
      <w:r>
        <w:rPr/>
        <w:t>На автоответчике ждали два сообщения:</w:t>
      </w:r>
    </w:p>
    <w:p>
      <w:pPr>
        <w:pStyle w:val="TextBody"/>
        <w:rPr/>
      </w:pPr>
      <w:r>
        <w:rPr/>
        <w:tab/>
        <w:tab/>
        <w:t>Первое сообщение:</w:t>
      </w:r>
    </w:p>
    <w:p>
      <w:pPr>
        <w:pStyle w:val="TextBody"/>
        <w:rPr/>
      </w:pPr>
      <w:r>
        <w:rPr/>
        <w:tab/>
        <w:tab/>
        <w:t>Архитектурное бюро Цайзель и Нидермайер. Говорит Цайзель.</w:t>
      </w:r>
    </w:p>
    <w:p>
      <w:pPr>
        <w:pStyle w:val="TextBody"/>
        <w:rPr/>
      </w:pPr>
      <w:r>
        <w:rPr/>
        <w:tab/>
        <w:tab/>
        <w:t>Пидес, освободите, пожалуйста, ваш офис до конца недели.</w:t>
      </w:r>
    </w:p>
    <w:p>
      <w:pPr>
        <w:pStyle w:val="TextBody"/>
        <w:rPr/>
      </w:pPr>
      <w:r>
        <w:rPr/>
        <w:t>Герд</w:t>
      </w:r>
    </w:p>
    <w:p>
      <w:pPr>
        <w:pStyle w:val="TextBody"/>
        <w:rPr/>
      </w:pPr>
      <w:r>
        <w:rPr/>
        <w:t>Йесссс, сёр….</w:t>
      </w:r>
    </w:p>
    <w:p>
      <w:pPr>
        <w:pStyle w:val="TextBody"/>
        <w:rPr/>
      </w:pPr>
      <w:r>
        <w:rPr/>
        <w:tab/>
        <w:tab/>
        <w:t>Второе сообщение:</w:t>
        <w:tab/>
      </w:r>
    </w:p>
    <w:p>
      <w:pPr>
        <w:pStyle w:val="TextBody"/>
        <w:rPr/>
      </w:pPr>
      <w:r>
        <w:rPr/>
        <w:tab/>
        <w:tab/>
        <w:t>………..(пи-и-и-и)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3. А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.</w:t>
      </w:r>
    </w:p>
    <w:p>
      <w:pPr>
        <w:pStyle w:val="TextBody"/>
        <w:rPr/>
      </w:pPr>
      <w:r>
        <w:rPr/>
        <w:t xml:space="preserve">Футбол мне смотреть не хотелось. Герд и Бонго будут сидеть перед телевизором и дышать в одном ритме. </w:t>
      </w:r>
    </w:p>
    <w:p>
      <w:pPr>
        <w:pStyle w:val="TextBody"/>
        <w:rPr/>
      </w:pPr>
      <w:r>
        <w:rPr/>
        <w:t>Я вспоминала про фильм и думала, почему я не купила Герду аквариум.</w:t>
      </w:r>
    </w:p>
    <w:p>
      <w:pPr>
        <w:pStyle w:val="TextBody"/>
        <w:rPr/>
      </w:pPr>
      <w:r>
        <w:rPr/>
        <w:t>Герд, мой возлюбленный. Герд. Герд. Герд.</w:t>
      </w:r>
    </w:p>
    <w:p>
      <w:pPr>
        <w:pStyle w:val="TextBody"/>
        <w:rPr/>
      </w:pPr>
      <w:r>
        <w:rPr/>
        <w:t>Почему же я этого не делаю? Это необязательно должен быть аквариум. Скорее знак. Любви. Не важно, что. Не раздумывая. Не взвешивая. Да, нет. Пожалуй. Не сегодня. Всегда что-нибудь помешает. Становишься очень рассудительным, повторяет мой отец, будь осторожна .</w:t>
      </w:r>
    </w:p>
    <w:p>
      <w:pPr>
        <w:pStyle w:val="TextBody"/>
        <w:rPr/>
      </w:pPr>
      <w:r>
        <w:rPr/>
        <w:t>Иногда у меня такое чувство, что и в пятьдесят я буду все еще сидеть и ждать, пока что-нибудь случится. Что в моих дверях вырастет, наконец, бразилец.</w:t>
      </w:r>
    </w:p>
    <w:p>
      <w:pPr>
        <w:pStyle w:val="TextBody"/>
        <w:rPr/>
      </w:pPr>
      <w:r>
        <w:rPr/>
        <w:t>Он попросит аквариум, а у меня его не окажется. Будет стоять с золотой рыбкой  в руке и смеяться.</w:t>
      </w:r>
    </w:p>
    <w:p>
      <w:pPr>
        <w:pStyle w:val="TextBody"/>
        <w:rPr/>
      </w:pPr>
      <w:r>
        <w:rPr/>
        <w:t>Я подумала позвонить Нине. Но что мне сказать ей? Про мой страх? Про золотых рыбок? Она бы не поняла меня. Ни за что. В голове моей был хаос. Впереди пустой вечер.</w:t>
      </w:r>
    </w:p>
    <w:p>
      <w:pPr>
        <w:pStyle w:val="TextBody"/>
        <w:rPr/>
      </w:pPr>
      <w:r>
        <w:rPr/>
        <w:t>Около пяти я выехала.  Вообще-то я собиралась в город. В зоомагазин. Уже на первой развилке я свернула в другую сторону. Сбивая ограничительную планку. И дальше вперед по прямой. Не знаю, почему. Меня вынесло на парковку перед строймаркетом.</w:t>
      </w:r>
    </w:p>
    <w:p>
      <w:pPr>
        <w:pStyle w:val="TextBody"/>
        <w:rPr/>
      </w:pPr>
      <w:r>
        <w:rPr/>
        <w:t xml:space="preserve">Меня удивило, сколько здесь всего было. Для самостоятельной сборки. Я окончательно в этом потерялась. С Гартенштрассе я свернула на Малерштрассе, которая вела прямо в отдел сантехники. Логики никакой. Я искала полки. Для книг, которые по-прежнему рассованы у нас по коробкам. Никто мне не мог помочь.  </w:t>
      </w:r>
    </w:p>
    <w:p>
      <w:pPr>
        <w:pStyle w:val="TextBody"/>
        <w:rPr/>
      </w:pPr>
      <w:r>
        <w:rPr/>
        <w:t xml:space="preserve">Я очутилась в кафетерии и попыталась собраться с мыслями. Кофе - дрянь, мне плевать. </w:t>
      </w:r>
    </w:p>
    <w:p>
      <w:pPr>
        <w:pStyle w:val="TextBody"/>
        <w:rPr/>
      </w:pPr>
      <w:r>
        <w:rPr/>
        <w:t xml:space="preserve">Я выпила три чашки, и парень за стойкой спросил, есть ли у меня новая карточка «Кофе-плюс». С бонусом. Каждый седьмой бесплатно. Я с благодарностью отказалась и заказала еще один. Логики ноль. </w:t>
      </w:r>
    </w:p>
    <w:p>
      <w:pPr>
        <w:pStyle w:val="TextBody"/>
        <w:rPr/>
      </w:pPr>
      <w:r>
        <w:rPr/>
        <w:t xml:space="preserve">Я исчеркала разные клочки и обрывки. Потом я писала на этих бланках. Ищу, продаю, меняю. Странно, конечно, когда вдруг становится ясно, как сильно кого-то любишь. </w:t>
      </w:r>
    </w:p>
    <w:p>
      <w:pPr>
        <w:pStyle w:val="TextBody"/>
        <w:rPr/>
      </w:pPr>
      <w:r>
        <w:rPr/>
        <w:t>Ищу: Себя.</w:t>
      </w:r>
    </w:p>
    <w:p>
      <w:pPr>
        <w:pStyle w:val="TextBody"/>
        <w:rPr/>
      </w:pPr>
      <w:r>
        <w:rPr/>
        <w:t>Продаю: Счастье.</w:t>
      </w:r>
    </w:p>
    <w:p>
      <w:pPr>
        <w:pStyle w:val="TextBody"/>
        <w:rPr/>
      </w:pPr>
      <w:r>
        <w:rPr/>
        <w:t xml:space="preserve">Ничего не меняю. </w:t>
      </w:r>
    </w:p>
    <w:p>
      <w:pPr>
        <w:pStyle w:val="TextBody"/>
        <w:rPr/>
      </w:pPr>
      <w:r>
        <w:rPr/>
        <w:t>Бланки были хорошие. Как маленькие географические карты. Я просидела до самого закрытия. Парень за стойкой становился мне все симпатичней. Я ему  тоже. Наверно, потому, что я все-таки взяла «Кофе-плюс». После седьмого кофе.</w:t>
      </w:r>
    </w:p>
    <w:p>
      <w:pPr>
        <w:pStyle w:val="TextBody"/>
        <w:rPr/>
      </w:pPr>
      <w:r>
        <w:rPr/>
        <w:t xml:space="preserve">Он хотел пригласить меня выпить. Курт, правда, приятный парень. Но я не пошла. Чертова трусиха. </w:t>
      </w:r>
    </w:p>
    <w:p>
      <w:pPr>
        <w:pStyle w:val="TextBody"/>
        <w:rPr/>
      </w:pPr>
      <w:r>
        <w:rPr/>
        <w:t xml:space="preserve">Я сидела в машине и думала о Герде. Он сиял. Все вокруг дышало любовью. На пустой парковке перед строймаркетом. По щекам моим бежали слезы. </w:t>
      </w:r>
    </w:p>
    <w:p>
      <w:pPr>
        <w:pStyle w:val="TextBody"/>
        <w:rPr/>
      </w:pPr>
      <w:r>
        <w:rPr/>
        <w:t>Герд, мой возлюбленный.</w:t>
      </w:r>
    </w:p>
    <w:p>
      <w:pPr>
        <w:pStyle w:val="TextBody"/>
        <w:rPr/>
      </w:pPr>
      <w:r>
        <w:rPr/>
        <w:t>Я сегодня поняла, что никогда уже не буду любить тебя так, как сейчас.</w:t>
      </w:r>
    </w:p>
    <w:p>
      <w:pPr>
        <w:pStyle w:val="TextBody"/>
        <w:rPr/>
      </w:pPr>
      <w:r>
        <w:rPr/>
        <w:t>Потом я поехала. Меня мутило от выпитого кофе. На каждом повороте я сознательно сворачивала в другую сторону. По радио шел «Женский клуб».  Сплошные любовные проблемы.  В перерывах они крутили баллады. Все это меня не волновало. Я выехала на автобан. Предел скорости. Вокруг ни одного полицейского. Никого, кто мог бы меня остановить. Хорошее чувство.</w:t>
      </w:r>
    </w:p>
    <w:p>
      <w:pPr>
        <w:pStyle w:val="TextBody"/>
        <w:rPr/>
      </w:pPr>
      <w:r>
        <w:rPr/>
        <w:t>Уже было темно. Часов одиннадцать. По радио только что объявили результаты матча – Уругвай : Бельгия: 3:3 - когда я увидела огонь.</w:t>
      </w:r>
    </w:p>
    <w:p>
      <w:pPr>
        <w:pStyle w:val="TextBody"/>
        <w:rPr/>
      </w:pPr>
      <w:r>
        <w:rPr/>
        <w:t xml:space="preserve">Высокое пламя. Прямо посреди поля. Откуда оно? Только что было совсем темно. </w:t>
      </w:r>
    </w:p>
    <w:p>
      <w:pPr>
        <w:pStyle w:val="TextBody"/>
        <w:rPr/>
      </w:pPr>
      <w:r>
        <w:rPr/>
        <w:t xml:space="preserve">Я остановилась. Пламя не исчезало. Как столб. Вдруг оно повалилось наземь. </w:t>
      </w:r>
    </w:p>
    <w:p>
      <w:pPr>
        <w:pStyle w:val="TextBody"/>
        <w:rPr/>
      </w:pPr>
      <w:r>
        <w:rPr/>
        <w:t xml:space="preserve">В пятидесяти метрах до этого дорога кончалась. Я вышла. Было тихо, слышалось только потрескивание и вдалеке шум автобана. Но до меня доносился запах. Чем ближе я подходила, тем отчетливей. Пахло паленым мясом. Вдруг я все поняла. </w:t>
      </w:r>
    </w:p>
    <w:p>
      <w:pPr>
        <w:pStyle w:val="TextBody"/>
        <w:rPr/>
      </w:pPr>
      <w:r>
        <w:rPr/>
        <w:t>Одеяло.</w:t>
      </w:r>
    </w:p>
    <w:p>
      <w:pPr>
        <w:pStyle w:val="TextBody"/>
        <w:rPr/>
      </w:pPr>
      <w:r>
        <w:rPr/>
        <w:t>Я побежала.  Слишком поздно.</w:t>
      </w:r>
    </w:p>
    <w:p>
      <w:pPr>
        <w:pStyle w:val="TextBody"/>
        <w:rPr/>
      </w:pPr>
      <w:r>
        <w:rPr/>
        <w:t>Я побежала обратно. Все ближе. Совсем вплотную.</w:t>
      </w:r>
    </w:p>
    <w:p>
      <w:pPr>
        <w:pStyle w:val="TextBody"/>
        <w:rPr/>
      </w:pPr>
      <w:r>
        <w:rPr/>
        <w:t xml:space="preserve">Мне стало плохо. Меня выворачивало наизнанку. </w:t>
      </w:r>
    </w:p>
    <w:p>
      <w:pPr>
        <w:pStyle w:val="TextBody"/>
        <w:rPr/>
      </w:pPr>
      <w:r>
        <w:rPr/>
        <w:t>Потом я кинулась бежать. Прочь отсюда. Полночи.</w:t>
      </w:r>
    </w:p>
    <w:p>
      <w:pPr>
        <w:pStyle w:val="TextBody"/>
        <w:rPr/>
      </w:pPr>
      <w:r>
        <w:rPr/>
        <w:t xml:space="preserve">Пока не заснула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Молчание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ина</w:t>
      </w:r>
    </w:p>
    <w:p>
      <w:pPr>
        <w:pStyle w:val="TextBody"/>
        <w:rPr/>
      </w:pPr>
      <w:r>
        <w:rPr/>
        <w:t xml:space="preserve">До сих пор кажется, что она просто в отпуске. Но я знаю, что она не пришлет нам откры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Перевод Михаила Ратгауз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0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1">
    <w:name w:val="Оглавление"/>
    <w:basedOn w:val="Normal"/>
    <w:qFormat/>
    <w:pPr>
      <w:suppressLineNumbers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44:00Z</dcterms:created>
  <dc:creator>xxx</dc:creator>
  <dc:description/>
  <dc:language>en-US</dc:language>
  <cp:lastModifiedBy>xxx</cp:lastModifiedBy>
  <dcterms:modified xsi:type="dcterms:W3CDTF">2003-06-10T12:46:00Z</dcterms:modified>
  <cp:revision>2</cp:revision>
  <dc:subject/>
  <dc:title/>
</cp:coreProperties>
</file>