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Нил Саймон</w:t>
      </w:r>
    </w:p>
    <w:p>
      <w:pPr>
        <w:pStyle w:val="Style18"/>
        <w:spacing w:before="3960" w:after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Женщины Джейка</w:t>
      </w:r>
    </w:p>
    <w:p>
      <w:pPr>
        <w:pStyle w:val="Style18"/>
        <w:spacing w:before="20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вод с английского Валентина Хитрово-Шмырова</w:t>
      </w:r>
      <w:r>
        <w:br w:type="page"/>
      </w:r>
    </w:p>
    <w:p>
      <w:pPr>
        <w:pStyle w:val="Style1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йствующие лица</w:t>
      </w:r>
    </w:p>
    <w:p>
      <w:pPr>
        <w:pStyle w:val="Style1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  <w:t>ДЖЕЙК</w:t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  <w:t>МЕГГИ</w:t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РЕН</w:t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ЛЛИ (В 12 ЛЕТ)</w:t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ЛЛИ (В 21 ГОД)</w:t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  <w:t>ЭДИТ</w:t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  <w:t>ДЖУЛИЯ</w:t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  <w:t>ШЕЙЛА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ействие первое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тина первая</w:t>
      </w:r>
    </w:p>
    <w:p>
      <w:pPr>
        <w:pStyle w:val="Style16"/>
        <w:rPr/>
      </w:pPr>
      <w:r>
        <w:rPr>
          <w:rFonts w:cs="Arial" w:ascii="Arial" w:hAnsi="Arial"/>
        </w:rPr>
        <w:t>Действие пьесы происходит в квартире Джейка и в его богатом воображении. Квартирка кажется совсем крохотной. В ней нет ни дверей, ни окон, так что время и место действия неопределенны. Располо</w:t>
        <w:softHyphen/>
        <w:t>женная под углом лестница (на уровне вто</w:t>
        <w:softHyphen/>
        <w:t>рого этажа) заканчивается площадкой, слу</w:t>
        <w:softHyphen/>
        <w:t>жащей Джейку кабинетом. Вся его обста</w:t>
        <w:softHyphen/>
        <w:t>новка ограничена письменным столом с ус</w:t>
        <w:softHyphen/>
        <w:t>тановленным на нем компьютером и стулом. Рядом со столом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дверь. Внизу, в жилой комнате стоит диван и несколько стульев. Судя по всему, персонажи, рожденные во</w:t>
        <w:softHyphen/>
        <w:t>ображением Джейка, появляются ниоткуда и в никуда и уходят. Эффект этот во многом достигается с помощью света. Важно, что бы персонажи появлялись так же неожиданно, как и исчезал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Занавес поднимается. ДЖЕЙКУ за пятьдесят. Он сидит за столом и работает. Он печатает на компьютере, потом с сосредоточенным видом от</w:t>
        <w:softHyphen/>
        <w:t>кидывается назад, затем снова печата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РАЗДАЕТСЯ ТЕЛЕФОННЫЙ ЗВОНО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поглощен своими мыслями. После то</w:t>
        <w:softHyphen/>
        <w:t>го, как раздаются два звонка, ДЖЕЙК берет трубку. Вид у него раздраженны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в трубку). Алло... Да, Карен. Работаю... Нет, я не всегда работаю, а именно в данный момент... Ну хорошо, пусть я работаю всякий раз, когда ты звонишь, ну и что из того?.. Нет, Мегги пока н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Теряя терпе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ы все вместе обедаем в субботу, я помн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оявляется незамеченная Джейком МЕГГИ. Это миловидная женщина лет тридцати семи-тридцати девяти. Она стоит и листает журна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в трубку). Ресторан «Примоло» на шестьдесят третьей, я помню... Карен, зачем лишний раз напоминать?.. Я не разговариваю с тобой, как с посторонней. Я разговариваю с тобой, как с родной сестрой... Тебе так не кажется?.. Тебе нужны подтверждения того, что ты моя сестра?.. Карен, мне надо работать... Что я там насочинял, сам не знаю. Прочесть было некогда... Карен, я кладу трубку. Только, пожалуйста, не перезванивай, чтобы подтвердить этот факт. До свидания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ладет трубк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просматривая журнал). Да, так оно и ес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Что именн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Все время в работ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о ведь когда ты приходишь домой, я же не работаю, так вед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Ты просто перестаешь печатать, но воображе</w:t>
        <w:softHyphen/>
        <w:t>ние-то продолжает делать свое дел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И это еще не все. В моем воображении сидит еще одно воображение... Во как. Ты зачем приш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у ты даешь. Я пока еще на сорок второй ули</w:t>
        <w:softHyphen/>
        <w:t>це и ловлю такси. Понимаешь, к чему я клоню? К тому, что я просто игра твоего воображения, и ты так заработался, что сам не понимаешь, почему вдруг подумал обо мн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, нет, я вспомнил. Наша первая встреча всплыла в памят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ЕГГИ. Любишь перекручивать пленку назад, д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Давай вместе. Вспомним, как это был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ЕГГИ. Может не стоит, Джейк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Еще как стоит. Ну, давай, Мегги, давай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смотрит на часы). Пу что ж, в моем распоряже</w:t>
        <w:softHyphen/>
        <w:t>нии еще десять минут. Почему Вы не попробовать? Ладно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елает вид, что берет в руки бокал. Оба стоят в противоположных концах сцен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Ист Хэмптон. Восемь лет назад. Четвертое ию</w:t>
        <w:softHyphen/>
        <w:t>ля, банкет в «Тэбекс»... Зака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расивый зака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Очень красивый. На мне светло-голубое платье Лоры Эшли, моей подруги, но она, к сожалению, НЕ дизайнер и оно не совсем мне впору... Я немного нервничаю, потому что все происходит в битком набитом помещении, меня никто не знает, и я никого не знаю даже того молодого человека, кото</w:t>
        <w:softHyphen/>
        <w:t>рый пригласил меня сюда... Потом я перехватываю твой взгляд, но тут же отвожу глаза, потому что ты мне показался челове</w:t>
        <w:softHyphen/>
        <w:t>ком привлекательным и умным, но чтобы выдержать общение с умным и симпатичным на голодный желудок, нет уж, увольте. Тем более что это был второй банкет за один вечер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вай сразу о том, как мы познакомились, хорош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у, Джейк. Как же я могу пропустить такой мо</w:t>
        <w:softHyphen/>
        <w:t>мент. Ты действительно выглядел умным и привлекательны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Ладно, ладно, ладно. Итак, я замечаю тебя, ты замечаешь меня. Потом ты заговариваешь с этой явно пре</w:t>
        <w:softHyphen/>
        <w:t>успевающей пар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Итак, я заговариваю с преуспевающей парой. На них все белое: белые брюки, белые рубашки, белые спортивные куртки и белые туфли. В общем, два забинто</w:t>
        <w:softHyphen/>
        <w:t>ванных указательных пальц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 воображаемой паре, весело смея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О, боже, я так и не решила, за кого голосовать... Нет, поли</w:t>
        <w:softHyphen/>
        <w:t>тические платформы мне понятны, просто я не знаю, кто баллотируе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воображаемому приятелю). Франк! Эй, Франк. Кто эта девушка в светло-белом платье?.. От САМОЙ Лоры Эшли?.. Нет, я имею в виду не платье. Меня интересует сама девушка. Ну, спроси, как ее зовут, я хочу с ней познакомит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парочке). Мегги... Нет, по-моему, мы раньше не... О, Господи. Вы ТОТ САМЫЙ Ральф Лорен... Очень при</w:t>
        <w:softHyphen/>
        <w:t>ятно. Я думала, что вы как всегда на сафар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ригубливает стака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пробираясь через толпу). Извините, разреши</w:t>
        <w:softHyphen/>
        <w:t>те пройти... А, Барбара, привет. Тебе ведь понравилась кни</w:t>
        <w:softHyphen/>
        <w:t>га, правда? Очень-очень рад... В «Лос-Анджелес Тайме?». Нет, я эту статью не читал. Разгромная? А ты послала ее мне по ПОЧТЕ? Какая забота... Извин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обращаясь к мужчине). А, привет. Рада позна</w:t>
        <w:softHyphen/>
        <w:t>комить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ожимает ему ру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не знакомо ваше лицо. Вы актер?.. Что значит «вроде»? О, господи. Вы мэр Кох, если я не ошибаюс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Извините. Мне надо пройти... А, Марта, привет. Ну, конечно, пожертвую. А в пользу кого благотворительные сборы?.. Бездомных «Ист Хэмптона»? В пользу тех, кто не снял дом на летний период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Господин Эд, извините меня. То есть, господин Кох... Похоже, я знаю, у кого спросить, где находится туал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и ДЖЕЙК сталкиваются лицом к лицу. Вино выплескива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О, боже, извинит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смотрит на пятно в паху). Ничего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Салфетку дат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снова смотрит на пятно). В этом месте как-то неудобно тере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Так я этого делать и не собиралась, и думала, ВЫ этим займете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Само высохнет. Вы только загородите меня ненадол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Что-то не хочется. Вон мэр Кох. Пусть он вас загороди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пытается отойти в сторону. ДЖЕЙК загораживает ей проход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ы здесь одн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т, у меня свидание с каким-то Чарли или как там е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Странное дело. А у меня свидание с Сибиллой или как там е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Вот как? А может, это муж с женой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 да, наверное... Вы здесь на все лет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-е-е. А вы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-е-е. Сколько у нас общего, просто потря</w:t>
        <w:softHyphen/>
        <w:t>сающе... Вас зовут Джей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ЕГГИ. Нет, я Мегги. Я похожа на Джейк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, это я похож. Я просто ищу зацепку для разговора... Может, э-э-э... угостить вас чем-нибуд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Очень мило с вашей стороны. Только здесь, по-моему, шведский стол... Рада познакомиться с вами, Джей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адеюсь это не прощальные слов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т-нет. Мы еще встретим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ког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смотрит на часы). Ну, через десять минут я бу</w:t>
        <w:softHyphen/>
        <w:t>ду обедать дома. Потом на работу. Переживание прошлого не повлияет на наше будуще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тавит бокал и собирается уйт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Черт возьми, Мегги. Неужели нельзя хоть де</w:t>
        <w:softHyphen/>
        <w:t>сять минут пообщаться без выяснения отношений? Боюсь, что сегодняшний вечер будет испорче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Вот как? Но такие же опасения есть и у меня. Это-то тебя и мучает. Ты ведь сам толком не понимаешь, где грань между твоим воображением и реальность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выходит. ДЖЕЙК поворачивается ли</w:t>
        <w:softHyphen/>
        <w:t>цом к публик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обращаясь к публике). Вы знаете, а она ведь права. Для меня реальность всего лишь ленивое течение жизни. То ли дело писательств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Указывает на свой кабинет.</w:t>
      </w:r>
    </w:p>
    <w:p>
      <w:pPr>
        <w:pStyle w:val="Style19"/>
        <w:rPr/>
      </w:pPr>
      <w:r>
        <w:rPr>
          <w:rFonts w:cs="Arial" w:ascii="Arial" w:hAnsi="Arial"/>
        </w:rPr>
        <w:t>Эта комнатушка три на четыре для меня целый мир. Целая Вселенная. И не надо разыгрывать из себя Бога, ты и есть сам Бог. Путешествуешь во времени вперед и назад, а мо</w:t>
        <w:softHyphen/>
        <w:t>жешь его и остановить. Гнешь его, закручиваешь, завязыва</w:t>
        <w:softHyphen/>
        <w:t>ешь в узлы, выбор за тобой. Только давай... Издержки, вы скажете? Но призвание требует жертв. Восемь часов фан</w:t>
        <w:softHyphen/>
        <w:t>тазирования умещаются в десятиминутный текст, и эти де</w:t>
        <w:softHyphen/>
        <w:t>сять минут запечатлеваются на бумаге... Но ведь эти восемь часов уже прожиты и их уже ничем не вернешь, дорогие вы мои. И сколько интересного прошло мимо меня за эти три</w:t>
        <w:softHyphen/>
        <w:t>дцать лет? Что лучше: удовольствие от творчества, или от самой жизни?.. В каком-то смысле мы все писатели, правда ведь?.. Вы едете на машине на работу и ведете воображае</w:t>
        <w:softHyphen/>
        <w:t>мый диалог с женой. Она об одном, вы о другом, она о том, вы об этом. Она упряма и несговорчива, хотя на самом де</w:t>
        <w:softHyphen/>
        <w:t>ле не сказала ни слова. Это все на бумаге! Ты блещешь умом и остроумием, а она только нудит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споре побежда</w:t>
        <w:softHyphen/>
        <w:t>ешь ты, ее ведь рядом нет, только какой к черту толк от такой победы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мотрит на час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у вот, скоро Мегги будет дома, готовая к выяснению отно</w:t>
        <w:softHyphen/>
        <w:t>шений и поэтому предельно настроена на откровенность. Откровенные признания поставят на колени любого писате</w:t>
        <w:softHyphen/>
        <w:t>ля, а уж признания Мегги заставят просто распластаться пе</w:t>
        <w:softHyphen/>
        <w:t>ред не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ыкрикив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ен. Помоги мне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бращаясь к публи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Чародейка из нее никакая, но ведь она моя сестра, близкая родственница. Была замужем, развелась, поступила на курсы кинематографии при нью-йоркском университете. Сняла трехчасовой фильм, не вставая с кухонного кресла. Назы</w:t>
        <w:softHyphen/>
        <w:t>вался он «Одиночество»... И она на моей стороне. Она меня любит, сочувствует мне, ободряет в тяжелую минуту. И от</w:t>
        <w:softHyphen/>
        <w:t>каза никогда нет. А стоит мне только подумать о ней, как она все бросает и мчится ко мн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Выкрикива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ен! Это Джей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оявляется КАРЕН. Ей около сорока, одета довольно прост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Что случилось? Я здесь. Хватит кричать. Никакой жизни. «Крестного отца» смотрела. Настроилась на все три се</w:t>
        <w:softHyphen/>
        <w:t>рии... И на четвертую, пятую и шестую, если они выйдут. Не даешь ты мне расслабиться... Ну, что стряслось, Джей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У нас с Мегги испортились отношения, и мне нужен твой сов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Она здесь? Хочешь, чтобы я поговорила с ней? Где она, я готов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Если бы она была здесь, то как бы я мог раз</w:t>
        <w:softHyphen/>
        <w:t>говаривать с тобой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Указывает на голов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Ты вот здесь, в моей голов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Никак в этом не разберусь. Когда я здесь, я мо</w:t>
        <w:softHyphen/>
        <w:t>гу с тобой разговаривать, но когда здесь другие люди, с НИМИ я почему-то разговаривать не могу. Меня, Джейк, это очень смущает. Как будто я персонаж из фильма Вуди Аллен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обращаясь к публике). Самое интересное не в том почему Карен раздражает меня, а в том, почему я ее настраиваю на эт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Так я тебя раздражаю, 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много. Не обращай внимания. Это просто зарядка для ума. Я играю образами подобно фокуснику. Мое писательское воображение не отключается ни на миг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Не хочу быть строчкой в твоей книжке. Пусть я буду какая я есть. Мой образ искажен твоим воображение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т ка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Где ты откопал это платье? Оно мне совер</w:t>
        <w:softHyphen/>
        <w:t>шенно не ид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Извини, Карен, заработался. Некогда было сходить в магазин и купить новое... Я хочу поговорить с тобой. Мне нужен совет и ты единственный человек в мире, который может мне сейчас помочь... Ты готов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Ну конечно. Я должна знать, что у тебя на ду</w:t>
        <w:softHyphen/>
        <w:t>ше. Я волнуюсь и переживаю за тебя. Ты ведь мой брат, и я люблю тебя... Чувствуешь какой язык? Мне самой нравится произносить такие слова. Мне нравится заботиться о тебе, оберегать и увещевать тебя. Отметь это у себ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обращаясь к публике). За все эти разговоры приходится расплачиваться. Когда я думал о своей мамочке и вел с ней внутренний диалог, она успевала накормить меня всякой вкуснятин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КАРЕН. Так в чем же дело, Джейк? Что стряслос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Мне кажется, что Мегги скоро бросит мен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Да не может быть. О, господи. Но почему? Что между вами произошл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Столько всего, что не дай бог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Ладно, не торопись с выводами... Не накручи</w:t>
        <w:softHyphen/>
        <w:t>вай лишнего, не додумывай за Мегги. Однажды я решила, что мой Хэрри уходит от мен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Так он НА САМОМ ДЕЛЕ бросил теб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Да, потому что я все твердила: «Ты меня бро</w:t>
        <w:softHyphen/>
        <w:t>сишь, ты меня бросишь». До истерики его доводила... К тому же, наши отношения зашли в тупик. А вы с Мегги прожили счастливо целых восемь лет. Она любит тебя, это ясно как божий ден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Она встречается с другим мужчиной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А ты в этом уверен? Может, просто твоя фан</w:t>
        <w:softHyphen/>
        <w:t>тазия разыграла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то-то с ее работы. Не знаю насколько у них это серьезно. Может, это просто показатель того, что наши с ней отношения дали, трещин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В чем это выражает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ы становимся друг другу чужим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Ты меня ужасно расстроил. В нашей семье яв</w:t>
        <w:softHyphen/>
        <w:t>но что-то не так. Мама развелась. Папа развелся. Я разве</w:t>
        <w:softHyphen/>
        <w:t>лась. А теперь вот разводишься и т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ама плюс папа это один развод. Я еще не развелся. Так что обобщать ра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А ты с кем-нибудь встречаешь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? 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А ни с кем не встречал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же сказал, что 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А все-таки, кто та женщин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ктриса. Познакомились год назад. Мы встре</w:t>
        <w:softHyphen/>
        <w:t>чались меньше месяц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Почти месяц, ты хочешь сказать. Разве это не любовная связь? Такому длительному роману позавидует любой американец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ждал от тебя поддержк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Ясно, ты хочешь слышать то, что хочешь. То</w:t>
        <w:softHyphen/>
        <w:t>гда слушай... У тебя любовный роман. Ты работаешь как проклятый. От таких слов мамочку бы удар хватил, но она в могиле. Так что стоит ли расстраивать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арен, не настраивай меня на покаянный лад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Как раз этого ты и добиваешься. Ну, ладно, не буду. Так и быть... Ну, и кто же эта вертихвостк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Она совсем не вертихвостка. Нет. Но с ней все кончено. Самое главное то, что я люблю Мегги как никогда в жизни, и не хочу потерять ее. Потеряв ее, я потеряю вс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Ох, Джейк, Джейк. Женщины занимают в твоей жизни слишком большое место. Я всегда это знала. Так хочется помочь тебе. Прижать, как мамочка, к груди и приласкать и убаюкать. Так жалко, что Джулия умерла. И что Мегги такая не</w:t>
        <w:softHyphen/>
        <w:t>счастная. Но у тебя есть я, Джейк. И ты можешь положиться на меня... А как красиво я говорю. Можешь запечатлеть эти слова на бумаге. Я должна тебе нравиться, Джей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всем нравишься, Каре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А почему же я не могу выйти замуж? Одинокой быть, хуже нет, Джейк. Я ведь живу в кино, день за днем, а в выдуманном мире счастья не обретешь... Это исключено! Ну и дурацкий же разговор мы затеяли. Я тебе нужна, что</w:t>
        <w:softHyphen/>
        <w:t>бы мамочку вспомни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Извини. Отработанный вариант текста я пошлю тебе завтра по факсу. Договорилис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Значит мне пора удалить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прислушивается). Нет. Я слышу, как Мегги поднимается по лестнице. Побудь еще немно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Я же в твоем воображении. И ты мной вер</w:t>
        <w:softHyphen/>
        <w:t>тишь как хочешь. И куда мне девать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обращаясь к зрителям). Мегги войдет с широ</w:t>
        <w:softHyphen/>
        <w:t>кой улыбкой на лице и что на душе у нее творится ни за что не догадаешься. «Привет, дорогой. Извини за опоздание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входит в комнату. В руках у нее кожаная сум</w:t>
        <w:softHyphen/>
        <w:t>ка). Привет, дорогой. На такси вот приеха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обращаясь к зрителям). Почти угада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Ты не против, если я на ужин закажу что-нибудь китайское. Обезжиренная еда ужасно надое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Как же она красиво одевается. А на мне что? Хламида какая-т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пересекает комнату. Подходит к Джейку и целует его в щеку). Ух, как же ты хорошо пахнешь. Душ принял. По</w:t>
        <w:softHyphen/>
        <w:t>чаще бы. Твое честолюбие через поры так и сочи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однимается наверх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надолг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Если буду пользоваться мылом, то нет. А чт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хотел с тобой поговори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Перед едой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пожимает плечами). До. Во время. И посл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Вот как? Тысячу лет по душам не беседовали... Хорошо. Только вот умоюсь. Я сейчас... На нервы будешь действоват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Смотря что иметь в виду под словом «дейст</w:t>
        <w:softHyphen/>
        <w:t>вовать на нервы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...Отвечать вот в таком дух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Уход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Ах, Джейк, Джейк! Ты напрашиваешься на не</w:t>
        <w:softHyphen/>
        <w:t>приятност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что прикажешь додать? Взять да выбросить из головы этого парн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Да нет. Просто набраться терпения. И дож</w:t>
        <w:softHyphen/>
        <w:t>даться пятидесятой годовщин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арен, я ужасно люблю тебя. Я заставляю те</w:t>
        <w:softHyphen/>
        <w:t>бя болтать всякую чушь несусветную. Как клоуна, у которо</w:t>
        <w:softHyphen/>
        <w:t>го золотое сердце. Ты еще встретишь своего мужчину. По</w:t>
        <w:softHyphen/>
        <w:t>верь мне. А я тебе помогу найти е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Найди его, только не дай ему завладеть твоим во</w:t>
        <w:softHyphen/>
        <w:t>ображением. Мне не нужен мужчина в такой же хламиде как и я.</w:t>
      </w:r>
    </w:p>
    <w:p>
      <w:pPr>
        <w:pStyle w:val="Style16"/>
        <w:rPr/>
      </w:pPr>
      <w:r>
        <w:rPr>
          <w:rFonts w:cs="Arial" w:ascii="Arial" w:hAnsi="Arial"/>
        </w:rPr>
        <w:t>Уходит</w:t>
      </w:r>
      <w:r>
        <w:rPr>
          <w:rFonts w:cs="Arial" w:ascii="Arial" w:hAnsi="Arial"/>
          <w:lang w:val="en-US" w:eastAsia="en-US"/>
        </w:rPr>
        <w:t xml:space="preserve"> 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Наверху появляется МЕГГИ, вокруг шеи у нее полотенц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тихо). Первый раунд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наливает себе). Ну и как прошел день?.. Осто</w:t>
        <w:softHyphen/>
        <w:t>рожно интересуется она.</w:t>
      </w:r>
    </w:p>
    <w:p>
      <w:pPr>
        <w:pStyle w:val="Style18"/>
        <w:rPr/>
      </w:pPr>
      <w:r>
        <w:rPr>
          <w:rFonts w:cs="Arial" w:ascii="Arial" w:hAnsi="Arial"/>
        </w:rPr>
        <w:t>ДЖЕЙК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работе. Пообщался с Каре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же так. И как она?</w:t>
      </w:r>
    </w:p>
    <w:p>
      <w:pPr>
        <w:pStyle w:val="Style18"/>
        <w:rPr/>
      </w:pPr>
      <w:r>
        <w:rPr>
          <w:rFonts w:cs="Arial" w:ascii="Arial" w:hAnsi="Arial"/>
        </w:rPr>
        <w:t>ДЖЕЙК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тоске и одиночестве. Но вообще-то, неплохо... Приглашает в субботу в гости. Ради нас она и старае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В ЭТУ суббот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В субботу я должна ехать в Филадельфию, я тебе об этом говори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. Ты сказала, что собираешься еха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. Я сказала: «Я собираюсь ехать в Фила</w:t>
        <w:softHyphen/>
        <w:t>дельфию в субботу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о-моему, «я собираюсь» звучит неопределенно. «Я собираюсь» означает, что «я вернусь в воскресенье». Или ты только СОБИРАЕШЬСЯ вернуться в воскресень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Я обязательно вернусь в воскресенье. Ты действи</w:t>
        <w:softHyphen/>
        <w:t>тельно в скверном настроении или мне это только КАЖЕТ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ействитель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Значит, я не ошиблась... Это все что ты хотел мне сказать? 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Что-то ещ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улыбается). Хорошо. Что же именн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т дум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весело). Ищешь тем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. Тема ес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ЕГГИ. И какая же? Ты весь в растрепанных чувствах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молч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Что с тобой? Я никуда не ед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Обдумываю первую фразу. Это очень важ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Первая фраз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 мне говорит писатель. Вечный страх поте</w:t>
        <w:softHyphen/>
        <w:t>рять своего читателя. Ты когда-нибудь читала «Нагие и мертвые»?.. Первая фраза там здорово звуч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И как ж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«Никто не мог сомкнуть глаз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Угу. Замечательная фраза... А ты с какой начне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после паузы). ...Ты хочешь развестись со мной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изумленно смотрит на него, теряя на секунду дар речи. Приходит в себя). Ну ты даешь. Тут самому Норману Мей-леру делать нечего... Значит, разговор пойдет об это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, мы еще посмотрим, получится ли вообще разговор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Откуда такая нелепая мысль? Именно сейчас? И стоит ли так начинать разговор? А не лучше ли начать с бу</w:t>
        <w:softHyphen/>
        <w:t>тылки виски и телефонного разговор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рубку поднимешь ты, а виски достану 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Я, кажется, догадываюсь о причине твоего скверного настроения. Это потому, что я не собиралась к Карен в гости. А ты хочешь понять причин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, Мегги, хоч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Уф, Джейк, я дала тебе время подумать над первой фразой. Дай дух перевести... Джейк, а почему ты на</w:t>
        <w:softHyphen/>
        <w:t>чал этот разговор не вчера, не на прошлой неделе, не в прошлом месяце? Сегодня какой-то особенный ден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И чем ж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набрался храбрости спросить теб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у что ж, понятно. Все это не так уж и удиви</w:t>
        <w:softHyphen/>
        <w:t>тельно, если учесть, что мы спим спиной друг к другу почти целый месяц... Ладно. Ты хотел знать, хочу ли и развестись с тобой? Я говорю «нет». Я не хочу разводит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Рад это слышать. Тогда все прекрас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Я этого не говори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я этого не дума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т, все НЕ ТАК прекрасно, Джейк. Это тебя шокируе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. Все началось чуть ли не полгода назад. И что мы раньше не завели этот разговор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Каждый божий день заводили. Когда нет интима, начинается выяснение отношений. Иногда я прихожу с рабо</w:t>
        <w:softHyphen/>
        <w:t>ты, а ты на меня ноль внимани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ак ты возвращаешься, когда мне уже спать пор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Верно. Я сейчас работаю намного больше чем раньше. Движение по служебной лестнице имеет свою из</w:t>
        <w:softHyphen/>
        <w:t>нанку. Извини. Ну что, мы так и будем обижаться друг на друга? К чему это приведе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знаю. С нами такое первый раз... Мы пере</w:t>
        <w:softHyphen/>
        <w:t>живаем тяжелый момент, ОЧЕНЬ тяжелый момент. Да, Мегг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у вот, как выяснение отношений, так мое пер</w:t>
        <w:softHyphen/>
        <w:t>вое слово. Джейк, я не знаю. Мы переживаем кризис, и бо</w:t>
        <w:softHyphen/>
        <w:t>лее глубокий, чем когда-либо. Но ничего определенного я сказать не мог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хотел бы услышать подобный диагноз от своего рентгенолога. «Ну что ж, что-то такое есть, Джейк, но ничего определенного сказать не могу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ичего себе разговорчик «перед обедом»... Что же нас ждет «во время» и «после»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Что у тебя на душе творится, никак не могу понять, хоть тресни. Ты обижена? Напугана? Задета за жи</w:t>
        <w:softHyphen/>
        <w:t>вое? Что?</w:t>
      </w:r>
    </w:p>
    <w:p>
      <w:pPr>
        <w:pStyle w:val="Style18"/>
        <w:rPr/>
      </w:pPr>
      <w:r>
        <w:rPr>
          <w:rFonts w:cs="Arial" w:ascii="Arial" w:hAnsi="Arial"/>
        </w:rPr>
        <w:t>МЕГГИ (выпаливая). Мне ТЕСНО! Мне одиноко!</w:t>
      </w:r>
      <w:r>
        <w:rPr>
          <w:rFonts w:cs="Arial" w:ascii="Arial" w:hAnsi="Arial"/>
          <w:lang w:val="en-US" w:eastAsia="en-US"/>
        </w:rPr>
        <w:t xml:space="preserve"> Я</w:t>
      </w:r>
      <w:r>
        <w:rPr>
          <w:rFonts w:cs="Arial" w:ascii="Arial" w:hAnsi="Arial"/>
        </w:rPr>
        <w:t xml:space="preserve"> задыхаюсь! У меня нет никаких сил!.. Боже мой, вот уж не дума</w:t>
        <w:softHyphen/>
        <w:t>ла, что способна на такие признания. И это плохой признак, Джейк. Давай отложим этот разговор. Очень тебя прошу! Утро вечера мудрене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удренее? После таких слов? «Мне тесно?» «Я задыхаюсь»? «У меня нет никаких сил»?.. Эти слова уже в висках у меня стучат.</w:t>
      </w:r>
    </w:p>
    <w:p>
      <w:pPr>
        <w:pStyle w:val="Style18"/>
        <w:rPr/>
      </w:pPr>
      <w:r>
        <w:rPr>
          <w:rFonts w:cs="Arial" w:ascii="Arial" w:hAnsi="Arial"/>
        </w:rPr>
        <w:t>МЕГГИ. Ты сам затеял этот разговор. Не я. Слышать такие слов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удовольствие ниже среднего, но говорить о разводе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просто пытка... Но, похоже, разговор этот придется продолжить... Ладно... Вношу предложение. А что если нам разъехаться на полгода и отдохнуть друг от друга?</w:t>
      </w:r>
    </w:p>
    <w:p>
      <w:pPr>
        <w:pStyle w:val="Style18"/>
        <w:rPr/>
      </w:pPr>
      <w:r>
        <w:rPr>
          <w:rFonts w:cs="Arial" w:ascii="Arial" w:hAnsi="Arial"/>
        </w:rPr>
        <w:t>ДЖЕЙК (не веря своим ушам). Разъехаться на полго</w:t>
        <w:softHyphen/>
        <w:t>да?.. Время для отдых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целый вагон. Даже целый железно</w:t>
        <w:softHyphen/>
        <w:t>дорожный состав... И давно ты это реши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 только что. Что-то вроде экспромт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точно уверена, что после разлуки все встанет на свои мест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А почему не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очему нет? Так половина наших проблем воз</w:t>
        <w:softHyphen/>
        <w:t>никла из-за того, что мы с тобой по три-четыре месяца в году и так не видимся. Если уж на то пошло. Месяцем боль</w:t>
        <w:softHyphen/>
        <w:t>ше месяцем меньше. Какая разниц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жейк, мне нужно врем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ля чег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ля меня самой. Я вся в растрепанных чувст</w:t>
        <w:softHyphen/>
        <w:t>вах и плохо соображаю. У меня такое чувство, что я несусь на лыжах с высокой горы, палок в руках нет, а внизу одни деревья и валун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А может, я как раз и поймал бы тебя вниз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Поймал меня? Именно ты с горы меня и столк</w:t>
        <w:softHyphen/>
        <w:t xml:space="preserve">нул... Не обижайся. О, господи, как ужасно быть несчастной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Значит, разводиться ты не собираешьс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И никогда не собиралась. Я бы все отдала, чтобы начать все сначала. Но во второй раз, как в первый, уже не получи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то тебе сказал? Мы можем все начать снача</w:t>
        <w:softHyphen/>
        <w:t>ла. Снова поженить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не слушает е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Я это вполне серьезно. Новые обручальные кольца. Новый свадебный банкет. Различные новые закуски. Только в наше время их подают холодными... Очень даже можно. Нужно только очень захотеть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Спасибо, Джейк. Очень трогательное предло</w:t>
        <w:softHyphen/>
        <w:t>жени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, так прими е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Мы со старым-то браком никак не разберемся, куда уж нам о новом мечта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о-моему, разъезжаться нам не следует. Это будет концом наших отношени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жейк, ты только посмотри, на кого я стала похожа. Что от меня осталось. Я вся в бегах: за такси бе</w:t>
        <w:softHyphen/>
        <w:t>гом, в аэропорт бегом, к лифту бегом. Даже на деловые свидания и к психоаналитику и то бегом. К тому же я бегаю трусцой по выходным, но и этого мало. Да и темп не очень быстрый. Никому от моей беготни пользы не будет, пока я не остановлюсь в один прекрасный момент и не задумаюсь, а от чего я собственно бегаю. Еще полгода такой беготни, и наш брак вообще потеряет всякий смыс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егги, я люблю теб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А я тебя. Это уже кое-что. Так разбежимся на полгодика, 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что если остаться и попробовать спасти по</w:t>
        <w:softHyphen/>
        <w:t>ложени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И ЗА ЧТО! Я пальцем не пошевельну. Сколько раз в этом году я пыталась достучаться до тебя, а ты только и делал, что забалтывал меня. Начинаем говорить о наших отно</w:t>
        <w:softHyphen/>
        <w:t>шениях, а кончается все сплошным твоим монологом. Ты не способен слушать другого. Ты меня и сейчас не слушаешь. Ты не собираешься разобраться в сути конфликта. Брак спасать не надо, надо просто нормально жить в брак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вай начнем прямо сегодня, а то через пол</w:t>
        <w:softHyphen/>
        <w:t>года мы станем друг другу совсем чужим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 принуждай меня остаться. Пусть последствия нашего разъезда и не очевидны, но у нас хоть есть шанс. А сейчас мне очень нужна горячая ванна и возможность по</w:t>
        <w:softHyphen/>
        <w:t>быть часок одной. Больше мне сказать пока нечего. Давай отложим этот разговор. Ладно?.. А, Джейк?.. Ты согласен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. Хочу спросить тебя кое о че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НА смотрит на него, потом поднимается по лестниц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...А не является ли Майк Джефф причиной всего конфликт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останавливается и оборачивается). Чт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айкл Джефф... Я что неправильно назвал это имя или просто не воврем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нервничая). О ком это ты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говори о Майкле Джефф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И что ты о нем хочешь сказат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. Вот именно. «Хочешь сказать». Я о нем почти ничего не знаю, кроме того, что он личность яркая и что ему удалось придать новый импульс работе вашего учреждения, что его все любят, и дела явно пошли в гору... И он большой лю</w:t>
        <w:softHyphen/>
        <w:t>битель бегать трусцой. Ты ведь сама мне об этом рассказыва</w:t>
        <w:softHyphen/>
        <w:t>ла, правда ведь? По-моему, вы бегали с ним еще в Чикаго. Твои слова. Неплохо иметь такого напарника, правда Мег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вай не будем об это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творачивае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резким тоном). Да, ладно тебе, Мегги. Давай про</w:t>
        <w:softHyphen/>
        <w:t>должим. Очень хочется знать как он «оживил» твои с ним отноше</w:t>
        <w:softHyphen/>
        <w:t>ния. Может, это вопрос неуместный, учитывая твое пожелание разъехаться на время? У тебя с ним роман? Да или нет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НА молча смотрит на не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е хочешь отвечать? Молчишь, значит согласн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...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... Значит, у тебя НЕТ с ним роман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Хорошо, тогда я иначе задам вопрос... Ты спа</w:t>
        <w:softHyphen/>
        <w:t>ла с ни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выдавливая из себя признание). ...Д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Черт меня дернул спросить об эт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жейк, прости меня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ровались все пропадом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жейк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огадаться ума хватило, а вот держать язык за зубами 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Лучше бы я не признавалась в этом. Правда де</w:t>
        <w:softHyphen/>
        <w:t>ло не поправ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Зато ситуация прояснила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Это не роман, потому что все кончилось в тот же момент, когда и началось. Но что было, то было, я вино</w:t>
        <w:softHyphen/>
        <w:t>вата... По-моему, нам не стоит говорить больше на эту тему. Мы только причиняем друг другу бол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ля меня тема исчерпан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поднимается наверх, останавливается и обора</w:t>
        <w:softHyphen/>
        <w:t>чивается). А ты, ты, извини. Я так виновата. Но будь ты замешан в амурных делах, мне было бы легче, случалось с то</w:t>
        <w:softHyphen/>
        <w:t>бой такое? За все те годы, что мы женаты?.. Можешь не от</w:t>
        <w:softHyphen/>
        <w:t>вечать, но если бы я знала правду, на душе стало бы легче... было тако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сидит, не шевелясь, и думает). Если бы я ска</w:t>
        <w:softHyphen/>
        <w:t>зал «да», что-нибудь изменилось в смысле разъез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огда мой ответ не имел бы смысла, так вед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Все, о чем мы говорим имеет смыс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 ладно. Так и бы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т... Пожалуй, не стоит, взаимное признание в грехах настроение не улучши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НА поворачивается, поднимается наверх и заходит в ванную. ДЖЕЙК поворачивается лицом к публик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дал ей ни малейшей возможности отвер</w:t>
        <w:softHyphen/>
        <w:t>теться. Так уж получилось... В воображаемых диалогах, по</w:t>
        <w:softHyphen/>
        <w:t>жалуйста, хоть двадцать, хоть пятьдесят раз в день, а вот в реальной жизни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оказывает рукой на свой рабочий каби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Там бы я эту проблему решил в два счета. Включаешь компью</w:t>
        <w:softHyphen/>
        <w:t>тер и печатаешь: «Нет, Джейк. Никакого романа не было и ни с кем я не спала. Майкл Джефф просто хам... Ты ведь меня здорово испортил. Ни один мужчина не посмел даже прикоснуться ко мне». Щелк! Выключаешь процессор, достаешь баночку пив</w:t>
        <w:softHyphen/>
        <w:t>ка и включаешь детскую компьютерную игр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На сцене появляется МОЛЛИ, девочка две</w:t>
        <w:softHyphen/>
        <w:t>надцати лет. ДЖЕЙК не видит ее, но чувст</w:t>
        <w:softHyphen/>
        <w:t>вует ее присутстви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олли, это ты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Да, пап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поворачивается и смотрит на нее). Ты совсем еще ребенок. Лет одиннадцать-двенадцать. И что это я вдруг о тебе подумал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Ты хочешь, чтобы кто-нибудь признался в своей любви к теб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ак это само собой. Все девочки любят своих папоче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А Сандра Гернстейн терпеть не мож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Это почем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Сама не знаю. Это я придумала. Чтоб тебя немного развесели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, моя сладкая. Это я придумал. Не т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Я знаю. Тебе стало лучш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Морочишь себе голову, 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опала в точк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Почему ты с Мегги собираешься разъехать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Сам не зн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Это потому что у тебя любовница, а у нее любовни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, с тобой как с девочкой этот вопрос я обсуждать не намере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А если не как с девочкой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ак со взрослой дочерью, пожалуйст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Хорошо. Я сейчас повзросле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-ДЕВОЧКА уходит и с противополож</w:t>
        <w:softHyphen/>
        <w:t>ной стороны сцены появляется МОЛЛИ-ДЕВУШКА. Ей двадцать один год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ОЛЛИ-ДЕВУШКА. Ну, папочка, давай, выкладывай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обращаясь к публике). Ух ты, как время-то быстро летит, а для человека с фантазией еще быстре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Я знаю, в чем суть твоего с Мегги конфликта. Причина не в Майкле Джеффе и ни в твоей под</w:t>
        <w:softHyphen/>
        <w:t>ружке-актрис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Не в них? А в ком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ОЛЛИ-ДЕВУШКА. В мамочк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Твоя мать уже десять лет как умерл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Я знаю. Но от памяти-то никуда не денеш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 (кивает). От ЖИЗНН никуда не денешься, крошк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Я считала, что жалость к себе непо</w:t>
        <w:softHyphen/>
        <w:t>зволительная роскошь.</w:t>
      </w:r>
    </w:p>
    <w:p>
      <w:pPr>
        <w:pStyle w:val="Style18"/>
        <w:rPr/>
      </w:pPr>
      <w:r>
        <w:rPr>
          <w:rFonts w:cs="Arial" w:ascii="Arial" w:hAnsi="Arial"/>
        </w:rPr>
        <w:t>ДЖЕЙК. На сцене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да. А в жизни очень даже позволи</w:t>
        <w:softHyphen/>
        <w:t>тельна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ОЛЛИ-ДЕВУШКА. Тебе, папуля, нужна помощ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Зря я тебя настроил на эту мысл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А почему бы тебе не обратиться к Эдит. Ну, поговори с не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сихоаналитики по вечерам не работают. А разбираются с собственными внутренними проблемам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Я не совсем правильно выразилась. Представь, что ты разговариваешь о не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Сеанс у психоаналитика. Передо мной Эдит. Вопросы чередуются с ответами. И что дальш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И ты демонстрируешь полное само</w:t>
        <w:softHyphen/>
        <w:t>обладание. Это твое любимое состояни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 не совсем. Оно зависит от милости того, кто надо мной. Это у меня еще с детства. Моя мать всегда боялась, что я свалюсь с довольно высокого стула, так что она привязывала меня к нему веревкой. С привязанными руками тарелку с этой дурацкой кашей никак от себя не отодвинешь. Так что я действовал собственным нос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Какой ужас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стал большим, а рефлекс остался. Когда она в первый раз привела меня в ресторан, я не мог есть, по</w:t>
        <w:softHyphen/>
        <w:t>тому что официант не привязал меня к стул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Теперь понятно, почему тебе нужно было обратиться к психоаналитик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С этим тоже были сложности. Потому что в результате я начал страдать клаустрофобией. После перво</w:t>
        <w:softHyphen/>
        <w:t>го года консультаций в кабинете Эдит. Во время сеансов я не давал ей закрывать дверь. Вся очередь в соседней ком</w:t>
        <w:softHyphen/>
        <w:t>нате была в курсе истории моей судьбы. Когда я выходил из кабинета, мне говорили: «Сегодня ваш голос звучал бод</w:t>
        <w:softHyphen/>
        <w:t>рее»... Потом стало еще хуже. Когда я летал на самолетах, я все время боялся, что дверь в туалете заклинит. Так что, когда я заходил в него, я все время то открывал, то закры</w:t>
        <w:softHyphen/>
        <w:t>вал дверь. На всякий случай. А табличка над дверью все время мигала: «Занято», «Свободно», «Занято», «Свободно»... Наверное, поэтому я и стал писателем. Я пишу когда хочу, где хочу, и о чем хоч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А, может, Мегги тоже не хочет быть привязанн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Глубокомысленное замечани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ОЛЛИ-ДЕВУШКА. Поговори с Эди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Ради тебя готов на все. Ну, пока, малышк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И в любое время. Эдит, твой выход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-ДЕВУШКА уходит и на сцене появля</w:t>
        <w:softHyphen/>
        <w:t>ется ЭДИТ. Ей под пятьдеся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Вот и влипла. Вынь да положь ему консульта</w:t>
        <w:softHyphen/>
        <w:t>цию, а гонорар когда? Ну и что на этот раз. Творческая Личност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адится на стул. ОН садится на дива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Эдит, помоги. Посочувствуй мн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ЭДИТ (как мать с малым дитя). Ну что, мой сладенький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обращаясь к публике). Как во время настоя</w:t>
        <w:softHyphen/>
        <w:t>щего сеанса. Психоанализ Нового Времени. Превращает па</w:t>
        <w:softHyphen/>
        <w:t>циента в полного болван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ЭДИТ. Раз уж я здесь, давай разбираться как следуе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Эдит, я пропал. У меня любовная связь с одной женщиной, но с Мегги я разводиться не хочу. Она ПЕРЕСПАЛА с каким-то там мужчиной и разводиться тоже не собирае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Так в чем загвоздка? Твоя любовница не на уровне ее любовник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будем об этом. Ты не психоаналитик. Ты мамаша с диплом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А ты кого из себя строишь? Мученика? Стра</w:t>
        <w:softHyphen/>
        <w:t>дальца? Но ведь ты совсем другой. Ты нежный, любящий, от</w:t>
        <w:softHyphen/>
        <w:t>зывчивый и невероятно чувствительный. Мегги не способна оценить тебя по достоинств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действительно так думае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Не знаю. Это же твои слова, и ты вложил их в мои уст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обращаясь к публике). Чувствуете? Опять ме</w:t>
        <w:softHyphen/>
        <w:t>ня облапошила. (ЭДИТ). Эдит, мне нужна помощь. Настоящая помощь. На время ос</w:t>
        <w:softHyphen/>
        <w:t>вобождаю тебя от своих мыслей. Говори, что сама думае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Хорошо. Джейк, почему ты так любишь загонять себя в депрессию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О, боже. Ты задаешь мне этот вопрос каждую не</w:t>
        <w:softHyphen/>
        <w:t>делю. Мне он ужасно не нравится, задай какой-нибудь друг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Ладно. Еще один. Почему тебе не нравится этот вопрос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Эдит, это наш последний сеанс. Воображаемый или реальный. Я найду себе другого психоаналитика, чтобы разо</w:t>
        <w:softHyphen/>
        <w:t>браться с ним почему я пользовался твоими услугами так дол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Можно предложить кандидатуру? Своего сына, Артура, только что начал практиковать. В Калифорнии. Но ради него стоит туда махну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Боже, во мне все кипит от злости. Эдит, зна</w:t>
        <w:softHyphen/>
        <w:t>ешь что б я с тобой сейчас сделал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 (сюсюкая). Что, мой маленький? Чего тебе хо</w:t>
        <w:softHyphen/>
        <w:t>чется такого сделать?</w:t>
      </w:r>
    </w:p>
    <w:p>
      <w:pPr>
        <w:pStyle w:val="Style18"/>
        <w:rPr/>
      </w:pPr>
      <w:r>
        <w:rPr>
          <w:rFonts w:cs="Arial" w:ascii="Arial" w:hAnsi="Arial"/>
        </w:rPr>
        <w:t>ДЖЕЙК (обращаясь к публике). За такой тон и лицен</w:t>
        <w:softHyphen/>
        <w:t>зии лишиться можно. (ЭДИТ)</w:t>
      </w:r>
      <w:r>
        <w:rPr>
          <w:rFonts w:cs="Arial" w:ascii="Arial" w:hAnsi="Arial"/>
          <w:lang w:val="en-US" w:eastAsia="en-US"/>
        </w:rPr>
        <w:t>. В</w:t>
      </w:r>
      <w:r>
        <w:rPr>
          <w:rFonts w:cs="Arial" w:ascii="Arial" w:hAnsi="Arial"/>
        </w:rPr>
        <w:t>о-первых, я бы изо всех сил врезал тебе по физиономии, а во-вторых, разодрал в клочья платье и вытряс из тебя душ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Я знаю, какой из вариантов предпочла бы я... А ты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Ладно, не будем об этом. Это всего лишь фантази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Когда ты фантазируешь, фантазирует живущий в твоей душе ребенок, знаешь чьи это слов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жимми Крикет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Нет. Мои собственные! Ты читал мою книг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«Люби себя, а остальные пусть катятся к чер</w:t>
        <w:softHyphen/>
        <w:t>ту». Так называет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Какой же ты несносный... А как твоя интимная жизн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оя интимная жизнь? Ты думаешь мы с Мегги трахаемся по восемь часов в день и в это же время гово</w:t>
        <w:softHyphen/>
        <w:t>рим о развод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Если бы ты этим занимался, то о разводе ника</w:t>
        <w:softHyphen/>
        <w:t>ких разговоров и не было б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ак же мне надоели твои банальные сентенции. Представляю как к тебе заявляется пациент без рук, без ног, глухой, слепой, немой, а ты спрашиваешь его об интим</w:t>
        <w:softHyphen/>
        <w:t>ной жизн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Ну и что, раз уж он собрался ко мне, почему бы и не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хоть одного человека ВЫЛЕЧИ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Психоаналитики не лечат. Они просто помогают чувствовать себя лучше между сеансам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знаешь что, мне надо было жениться не на Мегги, а на тебе. Я бы насчет развода так не пережива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Знаешь о чем я думаю? Только выслушай меня, это очень-очень важ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Здорово. Программа «Шестьдесят минут» пе</w:t>
        <w:softHyphen/>
        <w:t>реносится на час. В эфире Эдит со специальной програм</w:t>
        <w:softHyphen/>
        <w:t>мой на СиБиэС. Вам слово, доктор Эдит Хассенберг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 (как с экрана телевизора). Благодарю, Дон, и добрый вечер. (ДЖЕЙК). А теперь слушай. Ударить ты меня не ударишь, иначе твой гнев теряет всю прелесть, в тоску ты меня тоже не загонишь, потеря</w:t>
        <w:softHyphen/>
        <w:t>ет смысл твое чувство утраты. Ты просто посмотришь на свои проблемы с юмором и они отодвинутся сами соб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Сама придума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Да это проще простого. Уметь над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-ка, дай-ка мне телефон твоего сыночка... Смех один с тоб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Морочишь голову Карен, из меня дурочку дела</w:t>
        <w:softHyphen/>
        <w:t>ешь. Отыгрываешься на нас из-за того, что Джулия умерла, а Мегги от тебя уходи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росто пытаюсь всеми силами выйти из трудного положения. Первая жена в царстве небесном, а вторая вещич</w:t>
        <w:softHyphen/>
        <w:t>ки собирает. Что ты мне прикажешь, чечетку танцеват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А почему бы и не чечетку? Хочешь, чтобы тебе было плохо, тебе будет плохо. Хочешь быть одиноким, бу</w:t>
        <w:softHyphen/>
        <w:t>дешь одиноким. Выбор за тоб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Значит, Джулию я похоронил по собственной прихоти? И по моей прихоти уходит Мегг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Я не говорю, что в этом есть твоя вина. Я го</w:t>
        <w:softHyphen/>
        <w:t>ворю о выбор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огда непонят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Если ты хочешь страдать, ты страдаешь. Если ты хочешь быть толстым, ты толстеешь. Джейк, ты сам хозяин своей судьб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оэтому ты до сих пор не замуже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Нет. Мужчины почти перевелис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уходит, разводя рука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А так дело не пойдет. Либо комедию разыгрывать, либо слушать меня. Не подшучивай надо мной, лучше посмотри на меня как на специалиста.</w:t>
      </w:r>
    </w:p>
    <w:p>
      <w:pPr>
        <w:pStyle w:val="Style18"/>
        <w:rPr/>
      </w:pPr>
      <w:r>
        <w:rPr>
          <w:rFonts w:cs="Arial" w:ascii="Arial" w:hAnsi="Arial"/>
        </w:rPr>
        <w:t>ДЖЕЙК. Ладно, договорились. Что требуется от меня?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Ответы. ПРАВДИВЫЕ ответы. Если бы все твои желания исполнялись, чтобы ты захотел прямо сейчас, в эту минуту, в эту секунд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Эдит, ну зачем ты та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Отвечай, Джейк. Что бы ты попросил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прекрасно знаешь сама чт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Ну так скаж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рекрати. ПРЕКРАТИ!!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Попроси, и я отстану от тебя... Давай, Джейк. Ну, пожалуйста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ЖУЛИЯ!.. Я ХОЧУ ЧТОБЫ ДЖУЛИЯ ОКАЗАЛАСЬ ПРЯМО ЗДЕСЬ! ЖИВАЯ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Неожиданно перед нами оказывается ДЖУЛИЯ, молодая девушка двадцати одного года, в джинсах и майке. Она лежит на скамейке. В руках у нее журнал и ручк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направляется к ней). Хочу, чтобы была такой, какой я ее запомнил, хочу, чтобы мне было двадцать четы</w:t>
        <w:softHyphen/>
        <w:t>ре, а ей двадцать один. Хочу, чтоб было воскресенье, и я лежал на траве в Центральном парка и смотрел, как она от</w:t>
        <w:softHyphen/>
        <w:t>гадывает кроссворд в журнале «Таймс». Именно тогда я пе</w:t>
        <w:softHyphen/>
        <w:t>режил миг истинного счасть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 (отрываясь от журнала). Джейк, ты слы</w:t>
        <w:softHyphen/>
        <w:t>шишь?.. «Железный человек бейсбола?» Восемь букв? Знаешь кто эт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Лу Джериг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Правильно. Молодец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оносится звон колокольчиков. ОНА пово</w:t>
        <w:softHyphen/>
        <w:t>рачивается и смотр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й! Вон продавец мороженого, За мой счет. Тебе каког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Хочу шоколадное. Девять бук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Девять букв это ванильное. Так что за твой счет. Я сейчас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Убега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...И вот я лежу и гляжу в небо, мечтая о сча</w:t>
        <w:softHyphen/>
        <w:t>стье до конца наших дней. Больше мне ничего не надо. Мо</w:t>
        <w:softHyphen/>
        <w:t>жешь вернуть мне Джулию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огда и не играй со мной в такие игр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Не играю я ни в какие игры. Ты этим занимаеш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... Это вер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И с какой целью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 моих играх все потери мнимые, взял да пе</w:t>
        <w:softHyphen/>
        <w:t>реписал страниц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Наверху появляется МЕГГИ. На ней махро</w:t>
        <w:softHyphen/>
        <w:t>вый халат. Направляется к лестниц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Можно тебя на минутк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глядя на нее). Конечно... Налить тебе что-нибуд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ЭДИТ. Нет, благодарю. Мне пора уходит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, водк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 поворачивается и замечает спускаю</w:t>
        <w:softHyphen/>
        <w:t>щуюся с лестницы МЕГГ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Ой, я ее и не заметила. (Подходит к МЕГГИ). Какая же она красивая. Одно лицо чего стоит. А какая изумительная кожа. Белая, прямо как у англичанки. А у меня кожа как у потертого чемодан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подходит к бару и наливает Мегги водки). По</w:t>
        <w:softHyphen/>
        <w:t>легчал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ЕГГИ. Нет. Просто немного освежилас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Выслушай ее. Выслушай до конца. Не перечь ей. А то ты вечно со своими штучками. (Отступает на несколько шагов). Такая вот жизнь... Штучки... Штучки... Какой певучий у меня голос... Тянется за мной как шлейф... Штучки... Штучки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Уходи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подает Мегги спиртно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А ты-то ка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</w:t>
      </w:r>
      <w:bookmarkStart w:id="0" w:name="Ус"/>
      <w:r>
        <w:rPr>
          <w:rFonts w:cs="Arial" w:ascii="Arial" w:hAnsi="Arial"/>
        </w:rPr>
        <w:t>Ус</w:t>
      </w:r>
      <w:bookmarkEnd w:id="0"/>
      <w:r>
        <w:rPr>
          <w:rFonts w:cs="Arial" w:ascii="Arial" w:hAnsi="Arial"/>
        </w:rPr>
        <w:t>тал. Сильные переживания лишают меня по</w:t>
        <w:softHyphen/>
        <w:t>следних сил.</w:t>
      </w:r>
    </w:p>
    <w:p>
      <w:pPr>
        <w:pStyle w:val="Style18"/>
        <w:rPr/>
      </w:pPr>
      <w:r>
        <w:rPr>
          <w:rFonts w:cs="Arial" w:ascii="Arial" w:hAnsi="Arial"/>
        </w:rPr>
        <w:t>МЕГГИ. ...Джейк, мне страшно. Никогда еще мне не бы</w:t>
        <w:softHyphen/>
        <w:t>ло так страшно. Даже когда я уехала из Мичигана и начала самостоятельную жизнь. И вот я опять в таком же самом положении, только семнадцать лет спустя.</w:t>
      </w:r>
      <w:r>
        <w:rPr>
          <w:rFonts w:cs="Arial" w:ascii="Arial" w:hAnsi="Arial"/>
          <w:lang w:val="en-US" w:eastAsia="en-US"/>
        </w:rPr>
        <w:t xml:space="preserve"> Я</w:t>
      </w:r>
      <w:r>
        <w:rPr>
          <w:rFonts w:cs="Arial" w:ascii="Arial" w:hAnsi="Arial"/>
        </w:rPr>
        <w:t xml:space="preserve"> решилась на тот же самый шаг и точно так же у меня сосет под ложеч</w:t>
        <w:softHyphen/>
        <w:t>кой. Во мне ничего почти не изменилось, правда вед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Сначала надо Выло завязать с беготней, а по</w:t>
        <w:softHyphen/>
        <w:t>том уж замуж выходи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Моя большая ошибка. Я думала, что ты и есть моя финишная полоса... Думаешь, окончательный разрыв не</w:t>
        <w:softHyphen/>
        <w:t>минуем, 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зможно. Я не знаю. Во всяком случае, я из кожи вон лезу, чтобы спасти наш брак. А что ты намерена предпринять?</w:t>
      </w:r>
    </w:p>
    <w:p>
      <w:pPr>
        <w:pStyle w:val="Style18"/>
        <w:rPr/>
      </w:pPr>
      <w:r>
        <w:rPr>
          <w:rFonts w:cs="Arial" w:ascii="Arial" w:hAnsi="Arial"/>
        </w:rPr>
        <w:t>МЕГГИ. Единственный способ сохранить наши отноше</w:t>
        <w:softHyphen/>
        <w:t>ния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пожить некоторое время раздель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как же мы сохраним душевную связ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Еще как сохраним. Тебе это удавалось в тече</w:t>
        <w:softHyphen/>
        <w:t>ние восьми л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не? И каким же образо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ачнем с Джулии. Она умерла. Умерла, но в ду</w:t>
        <w:softHyphen/>
        <w:t>ше твоей живет. Куда бы мы не ехали, где бы мы не путеше</w:t>
        <w:softHyphen/>
        <w:t>ствовали, Джулия всегда была с тобой. Иногда меня так и подмывало накрыть стол не на двоих, а на троих, да тебя жалела... Мне так долго пришлось жить ТВОИМ прошлым, об</w:t>
        <w:softHyphen/>
        <w:t>щаться с ТВОИМИ друзьями, думать о ТВОЕЙ РАБОТЕ, о ТВОЕЙ семье, что я превратилась в орудие, в средство, я лишилась своего «я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Лишилась своего «я»? Боже мой, а за счет чего ты стала начальником отдела? Разве не за счет нашей семей</w:t>
        <w:softHyphen/>
        <w:t>ной жизни? Да я тебя эти восемь лет почти и не видел. Не знаю, в чьих руках ты была игрушкой, но только не в моих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, к сожалению, я и сама не знаю, в чьих. Но насколько я помню, меня принимали за какую-то ДРУГУЮ женщину, а не за меня самое. В этом виновата и церковь, и школа, и мать, и отец. Боже, меня приучали быть паинькой. Хорошей девочкой, добропорядочной женой и матерью, но только не личностью. Во внешних приличиях растворялась моя душа, моя личность. Вот, Джейк, на ком ты женился во</w:t>
        <w:softHyphen/>
        <w:t>семь лет назад. На хорошей девочке, на послушной, как и ее мать, девочке, но только тебе и в голову не могло прийти, что это послушание стоило бутылки мартини в день... И вот однажды утром я проснулась и сказала себе: «Не хочу быть ни чьей игрушкой, даже Джейка. Хочу быть сама собой... Ты мне нужен, но ты так увлечен созданием собственных обра</w:t>
        <w:softHyphen/>
        <w:t>зов и персонажей. Ты их вынашиваешь, ты их лепишь, ты их ТВОРИШЬ, они часть твоего «я». Итак я говорю себе: «Боже мой, стоило ли переезжать из Мичигана в Нью-Йорк, чтобы жить со старыми предрассудками и быть чьей-то тенью?.. И с этой самой минуты я попыталась шагнуть навстречу са</w:t>
        <w:softHyphen/>
        <w:t>мой себе, создать свое «я» и стать его хозяйкой. И обош</w:t>
        <w:softHyphen/>
        <w:t>лось мне это очень дорогой ценой. Рядом с тобой я чувст</w:t>
        <w:softHyphen/>
        <w:t>вую себя плагиатором... И вот однажды вечером в Чикаго, я решила стать плохой девочкой, очень плохой. С утра я по</w:t>
        <w:softHyphen/>
        <w:t>смотрела на себя в зеркало, и не понравилась себе, совсем не понравилась. Но какие-то скрытые возможности я в сво</w:t>
        <w:softHyphen/>
        <w:t>ем отражении все-таки обнаружила. Возможность стать хо</w:t>
        <w:softHyphen/>
        <w:t>зяйкой собственной судьбы, а не персонажем переписанной страницы книги. И пока, Джейк, ты не увидишь во мне МЕНЯ, МОЮ Мегги, я ухожу из этого дома, из твоей жизни и из твоего компьютера... Возможно, я совершаю величайшую ошибку в своей жизни, но по крайней мере, свою собствен</w:t>
        <w:softHyphen/>
        <w:t>ную. Боже милосердный, Создатель наш, прости меня. А ес</w:t>
        <w:softHyphen/>
        <w:t>ли не можешь, то и не над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...Надеюсь, меня Создателем Вселенной ты не считаешь, 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т, Джейк, но спасибо за эти слова... Я ухожу. Дай нам обоим передышку и не делай резких движени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Резких движений? Ты же твердо реши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о решение касается нас обоих. Завтра заеду за кое-какими вещам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Завтра? Так у нас впереди целая ночь, да еще кака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Я на ночь не останусь. Поеду в дом на побе</w:t>
        <w:softHyphen/>
        <w:t>режье, если ты не возражае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Это и твой д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Благодар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Оставляю за собой половину, которая выхо</w:t>
        <w:softHyphen/>
        <w:t>дит на океа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а Молли это плохо отрази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Она сильная. Выдерж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у все-таки второй раз терять мать... а мне третий раз терять ребенка. Наверное, поэтому она так дорога мн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егги, я хотел этих детей не меньше твоего. Может, и жизнь сложилась бы инач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Возможно. Но те две самые ужасные ночи в больнице сблизили нас как никогд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т имен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Ты будешь здесь завтр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Чтобы наблюдать за тем, как ты собираешь вещи? Нет уж, уволь. Зрелище уж больно неприглядно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По-моему, мы все обговорили, 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охоже.</w:t>
      </w:r>
    </w:p>
    <w:p>
      <w:pPr>
        <w:pStyle w:val="Style18"/>
        <w:rPr/>
      </w:pPr>
      <w:r>
        <w:rPr>
          <w:rFonts w:cs="Arial" w:ascii="Arial" w:hAnsi="Arial"/>
        </w:rPr>
        <w:t>МЕГГИ (поднимается наверх, оборачивается). Джейк! Самым ужасным событием в твоей жизни была смерть Джу</w:t>
        <w:softHyphen/>
        <w:t>лии. А для меня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все, что произошло между нами сегодн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Уход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обращаясь к публике). Я на Джулии не зациклен, клянусь тебе. Я только и делаю, что стараюсь вычерк</w:t>
        <w:softHyphen/>
        <w:t>нуть ее из памяти. Я НИКОГДА не воскрешаю ее образ. Она просто врывается в мое воображени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, все еще девушка двадцати одного года, только по-другому одетая, влетает на сцену и подбегает к нем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УЛИЯ (сердито). Ты где пропадал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ог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Вчера вечером. Этим утром. Только что. Сию минуту. Почему ты мне не позвонил? И не спросил, что творится у меня на душ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а душ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И ты еще спрашиваешь? После того, что произошло между нам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знаю, что и сказать. А что такого произошло?</w:t>
      </w:r>
    </w:p>
    <w:p>
      <w:pPr>
        <w:pStyle w:val="Style18"/>
        <w:rPr/>
      </w:pPr>
      <w:r>
        <w:rPr>
          <w:rFonts w:cs="Arial" w:ascii="Arial" w:hAnsi="Arial"/>
        </w:rPr>
        <w:t>ДЖУЛИЯ. О, боже мой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голове не укладывае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жулия, у меня был ОЧЕНЬ тяжелый день. Столько народу. Извини... А что собственно произошл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МЫ ЖЕ ОТДАЛИСЬ ДРУГ ДРУГУ!!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т ка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«Вот как». Все что он может сказать. Мы спали вместе. В первый раз. Но самое главное, что я первый раз спала с мужчиной. Самый первый! И ты не помнишь этой ноч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 что ты, ЭТУ помню. Да-да. Я не был сразу готов вспомнить о событии двадцатидевятилетней давност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Какие двадцать девять лет? Это было про</w:t>
        <w:softHyphen/>
        <w:t>шлой ночь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понял. Я поня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у, так ты спросишь, как 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онечно. Джулия, как ты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 (наигранно). Ладно, не будем об этом. Не имеет значени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, имеет, имеет, клянусь. Просто момент уж больно неподходящий. Мегги наверху собирает вещи. Она уходит от мен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А кто такая Мегг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оя вторая жен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Могла бы быть и первой, мы с тобой до бра</w:t>
        <w:softHyphen/>
        <w:t>ка еще не созрел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жулия, прошу тебя, не путай меня. Ты смеши</w:t>
        <w:softHyphen/>
        <w:t>ваешь прошлое с настоящим. Я же писатель, не компьютер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Ты писатель? Ты же учился на юридическ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, ТОГДА. Но потом я бросил юриспруденцию и стал писателе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Да ну? И что это за книг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ак они же еще не написаны. То есть я их не написал, когда тебе был двадцать один год, то есть к ДАН</w:t>
        <w:softHyphen/>
        <w:t>НОМУ МОМЕНТУ, когда я воскресил тебя в памяти. Иначе говоря, будь ты сейчас постарше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Ладно. Все ясно. Я все поняла. Господи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в САМОМ ДЕЛЕ все поня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Я же СКАЗАЛА, что все поняла. Картина ясна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ебе сейчас скольк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Двадцать оди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мне скольк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Двадцать четыр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 вот, а говоришь все поняла... Посмотри на меня. Вниматель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 (подходит ближе). Ого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еперь поняла о чем 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Тебе лет тридцать пя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Если бы... Посмотри повнимательней. На седину в волосах, на кожу, загляни в гла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 (разглядывает его лицо). О, Боже, Джейк. Ты же СТАРЫЙ!.. У тебя возраст моего отц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раздраженно). Нет, это не так. Ему тогда было пятьдесят восемь. А мне только пятьдесят тр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Тебе пятьдесят три?.. И я прошлой ночью спала с тобой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Это произошло не вчера. А двадцать девать лет назад... Тогда я был другим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Ясно, ясно. Поня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И что? Выгляжу ужасн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ет, не УЖАСНО... Зрелым!.. Слушай, все нормально. Жизнь не останови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ужели я так изменил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у, ты стал немного плотнее... Я правильно выражаюс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Лучше не скаже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Мне нравятся морщинки вокруг глаз, прав</w:t>
        <w:softHyphen/>
        <w:t>да... Они придают тебе солидность. Мне они нравя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Это еще цветочки, посмотрим, что ты скажешь, ко</w:t>
        <w:softHyphen/>
        <w:t>гда узнаешь о моем артрите и других старческих болячках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Джейк, мне все равно сколько тебе лет. Про</w:t>
        <w:softHyphen/>
        <w:t>шлая ночь была изумительной. Боже, как же я тряслась. А вдруг я разочаруюсь. А вдруг ТЫ разочаруешься. А тебе из</w:t>
        <w:softHyphen/>
        <w:t>вестно, что из всех своих подружек я последней решилась на этот шаг? Мне по-настоящему никто не нравился. Никто... и ко</w:t>
        <w:softHyphen/>
        <w:t>гда мы вчера остались наедине, я подумала: если он попытает</w:t>
        <w:softHyphen/>
        <w:t>ся не то что овладеть мной, а просто положит руку на плечо, я, не раздумывая, отдамся ему вся, без остатка... И все оказа</w:t>
        <w:softHyphen/>
        <w:t>лось намного проще, чем я могла предположить... Это было ВОСХИТИТЕЛЬНО. Я так счастлива, что мы нашли друг друга. Мы идеальная пара. Ты со мной согласен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надо, Джули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Я что-нибудь не так сказа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так? Да я бы слушал тебя и слушал, эх, перене</w:t>
        <w:softHyphen/>
        <w:t>стись бы сейчас в прошлое и говорить, говорить без умолку. Но, к сожалению, это невозможно. Прошлого не верне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е вернешь? Теперь я чувствую себя не в своей тарелке... Это что, вроде как сон?</w:t>
      </w:r>
    </w:p>
    <w:p>
      <w:pPr>
        <w:pStyle w:val="Style18"/>
        <w:rPr/>
      </w:pPr>
      <w:r>
        <w:rPr>
          <w:rFonts w:cs="Arial" w:ascii="Arial" w:hAnsi="Arial"/>
        </w:rPr>
        <w:t>ДЖЕЙК. Да. По крайней мере для меня... Это все па</w:t>
        <w:softHyphen/>
        <w:t>мять. Я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я сам, а ты плод моих воспоминаний. И буду</w:t>
        <w:softHyphen/>
        <w:t>щего у нас с тобой нет. Я имею в виду РЕАЛЬНОГО будуще</w:t>
        <w:softHyphen/>
        <w:t>го. Вместе мы уже никогда не будем. В реальной жизни... Та жизнь это уже прошлое... Ты понимаешь о чем 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О, боже мой, боже мой. Джейк, ты что, умер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раздраженно). О, Господи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Ой, Джейк, извини. Когда это случилось? Ужас</w:t>
        <w:softHyphen/>
        <w:t>ная вещь, да? Ну, естественно, УЖАСНАЯ. Иначе ты бы так не постарел. Говорят, перед самой смертью вся жизнь перед гла</w:t>
        <w:softHyphen/>
        <w:t>зами проходит. Волей-неволей состаришься, правда?</w:t>
      </w:r>
    </w:p>
    <w:p>
      <w:pPr>
        <w:pStyle w:val="Style18"/>
        <w:rPr/>
      </w:pPr>
      <w:r>
        <w:rPr>
          <w:rFonts w:cs="Arial" w:ascii="Arial" w:hAnsi="Arial"/>
        </w:rPr>
        <w:t>ДЖЕЙК (обращаясь к публике). Духу не хватает ска</w:t>
        <w:softHyphen/>
        <w:t>зать ей правду. (КАРЕН)</w:t>
      </w:r>
      <w:r>
        <w:rPr>
          <w:rFonts w:cs="Arial" w:ascii="Arial" w:hAnsi="Arial"/>
          <w:lang w:val="en-US" w:eastAsia="en-US"/>
        </w:rPr>
        <w:t xml:space="preserve">. </w:t>
      </w:r>
      <w:r>
        <w:rPr>
          <w:rFonts w:cs="Arial" w:ascii="Arial" w:hAnsi="Arial"/>
        </w:rPr>
        <w:t>Карен, выруча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 выбегает на сцен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КАРЕН (с лестничной площадки). Что такое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Она решили, что умер я. Что ей сказат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Нам с тобой говорить ничего не надо. Тут сло</w:t>
        <w:softHyphen/>
        <w:t>во за полицейским или раввин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 (ДЖУЛИИ). Умер, Джулия, не я, а ты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Вот как? Слава Богу. Ужасно, когда умирает близкий тебе челове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Премиленькая девушка, только слегка наивная, ты согласен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 (КАРЕН). Да нет. Просто молоденька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 (ДЖЕЙКУ). Теперь понятно, почему ты вос</w:t>
        <w:softHyphen/>
        <w:t xml:space="preserve">крешаешь меня в памяти. Когда у тебя неприятности, д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КАРЕН. В самую точку попал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, не совсем так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Так, так, Джейк. Стоит тебе оказаться в пе</w:t>
        <w:softHyphen/>
        <w:t>ределка, как я тут как ту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Помнишь сердечный приступ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Помню, я присутствовала здесь, когда у тебя с сердцем было плохо. Было дел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, но когда ты оставила меня, оказалось, что виноваты несвежие креветк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Тогда почему же ты не вызвал мой образ и не порадовал мен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Решил не тревожить тебя лишний раз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 (появляется наверху с противоположной Карен стороны). А как насчет той самой трагедии в газете?</w:t>
      </w:r>
    </w:p>
    <w:p>
      <w:pPr>
        <w:pStyle w:val="Style18"/>
        <w:rPr/>
      </w:pPr>
      <w:r>
        <w:rPr>
          <w:rFonts w:cs="Arial" w:ascii="Arial" w:hAnsi="Arial"/>
        </w:rPr>
        <w:t>ДЖУЛИЯ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тот вечер я тоже была зде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росто в журнале «Тайм» была опубликована отрицательная рецензия. Я иногда поддаюсь панике. Готов это призна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А сейчас я здесь, потому что Мегги уходит от теб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Да он просто использует люде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Джулии). Джулия, не было дня, чтобы я не вспомнил о тебе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о вызываешь ты меня только в самую труд</w:t>
        <w:softHyphen/>
        <w:t>ную минуту в твоей жизни. Так нечестно, Джейк. Несправед</w:t>
        <w:softHyphen/>
        <w:t>ливо. Я здесь появляюсь, чтобы хоть чем-то, но помочь те</w:t>
        <w:softHyphen/>
        <w:t>бе. Ты используешь мои самые светлые, самые лучший годы жизни с намерением пережить свои худшие временя. Решайся, Джейк. Кто для тебя сейчас важнее: я или он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 (КАРЕН). Это уже интересно. Просто ПОТРЯ</w:t>
        <w:softHyphen/>
        <w:t>САЮЩЕ. Что-то сейчас буд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ДЖУЛИИ). А не лучше ли заняться моей собст</w:t>
        <w:softHyphen/>
        <w:t>венной персоной? Потому что в данный момент не могу дать ничего ни одной из вас.</w:t>
      </w:r>
    </w:p>
    <w:p>
      <w:pPr>
        <w:pStyle w:val="Style18"/>
        <w:rPr/>
      </w:pPr>
      <w:r>
        <w:rPr>
          <w:rFonts w:cs="Arial" w:ascii="Arial" w:hAnsi="Arial"/>
        </w:rPr>
        <w:t>ДЖУЛИЯ. Но дело уже сделано. Ты вызвал меня. И я постараюсь помочь тебе всем чем могу. Только я не увере</w:t>
        <w:softHyphen/>
        <w:t>н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получится л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 каком смысл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Мне ведь всего двадцать один. Я слишком молода, слишком неопытна. Чем а могу помочь, если в жизни ничего не смыслю... Состарь меня. Сделай так, чтобы мне было тридцать шес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этого сделать не мог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Можешь, можешь. Мне интересно как я буду выглядеть. А вдруг я буду толстой. Тогда сяду на диет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 (ЭДИТ). Она ему нужна молодой. Ей самой хо</w:t>
        <w:softHyphen/>
        <w:t>чется быть старше. Такие причуды могут быть только у гос</w:t>
        <w:softHyphen/>
        <w:t>тей с того свет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Джейк, я настраиваюсь. Я выхожу. Встретим</w:t>
        <w:softHyphen/>
        <w:t>ся через пятнадцать лет. Только ты сам-то не уходи, а то не получи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ыход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Джулия, прекрати. Это не в моей власт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о почем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отому что... Тридцати шести тебе не было НИКОГДА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е было? Так сколько тогда мне буде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ридцать пя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Молодая еще буду, 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 (ЭДИТ). Печальная сцена. Пойду-ка я прогуляюс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ыход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Очень-то, Джейк, не нагнетай. Ты с этой дев</w:t>
        <w:softHyphen/>
        <w:t>чонкой переспал одну ночь. Всего-то дел.</w:t>
      </w:r>
    </w:p>
    <w:p>
      <w:pPr>
        <w:pStyle w:val="Style16"/>
        <w:rPr/>
      </w:pP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 w:eastAsia="en-US"/>
        </w:rPr>
        <w:t>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Как это произошл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ты не помни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ак ты могла забыть тако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Так мне всего же двадцать один. Это еще не произошло... Джейк, расскажи мне все по порядк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втокатастрофа. На обратном пути из Вермон</w:t>
        <w:softHyphen/>
        <w:t>та. Конец июл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Ты был в машин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. Накануне вечером, в Вермонт, позвонила моя мамочка и сообщила, что она заболела, во Флориде. Я вылетал утренним рейсом. Ты вела машину сам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А чем мы занимались в Вермонт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ы вывозили Молли на природ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Молл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не знаешь кто такая Молл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 (мотает головой, затем ее озаряет). ...Ой, боже мой... У нас же родилась девочк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кив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ог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огда тебе было двадцать четыре. Нет, два</w:t>
        <w:softHyphen/>
        <w:t>дцать пя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 (улыбается). У нас был ребеночек... Малень</w:t>
        <w:softHyphen/>
        <w:t>кая девочка... Какая он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 тебя пошла. Симпатичная. Веселая. Жизне</w:t>
        <w:softHyphen/>
        <w:t>радостная. Учится в колледже. В Амхерст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В Амхерст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одобряе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Да. Это просто здорово. По почему ты вы</w:t>
        <w:softHyphen/>
        <w:t>брал Амхерс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ак это не я. Это ты выбрала. Ты как-то ска</w:t>
        <w:softHyphen/>
        <w:t>зала: «Если у нас будет ребенок, пусть учится в Амхерсте.»</w:t>
      </w:r>
    </w:p>
    <w:p>
      <w:pPr>
        <w:pStyle w:val="Style18"/>
        <w:rPr/>
      </w:pPr>
      <w:r>
        <w:rPr>
          <w:rFonts w:cs="Arial" w:ascii="Arial" w:hAnsi="Arial"/>
        </w:rPr>
        <w:t>ДЖУЛИЯ. Нет, я, сказала в Дартмуте</w:t>
      </w:r>
      <w:r>
        <w:rPr>
          <w:rFonts w:cs="Arial" w:ascii="Arial" w:hAnsi="Arial"/>
          <w:lang w:val="en-US" w:eastAsia="en-US"/>
        </w:rPr>
        <w:t>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, вот как, значит мне послышалось... Ей пол</w:t>
        <w:softHyphen/>
        <w:t>года осталось учиться. Но еще может перевести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ет, нет. Лишняя головная боль... А расска</w:t>
        <w:softHyphen/>
        <w:t>жи-ка про нас с тобой. Семья у нас была крепкая? Как мы проводили лето? А собака у нас бы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. Желтый лабрадор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Здорово. И какая у нее была кличк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Гав-Га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Гав-Гав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. Я спросил как его зовут, и он мне ответил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 (смеется). Гав-Гав! Здорово. А как насчет ле</w:t>
        <w:softHyphen/>
        <w:t>та? Как мы его проводил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ы снимали фермерский дом в Нью-Гемпшир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Сбывается все мои мечты. А Молли было хорош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. Смеялась, не остановишь. Даже во сне. Так радовалась жизни... Уколов совсем не боялась. Так и рва</w:t>
        <w:softHyphen/>
        <w:t>лась в кабинет к врачу. Уникальный ребено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А ты не приукрашиваешь картин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Есть немно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О, боже мой, и что бы нам не жить так до гробовой доск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т имен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 (спохватившись). А, ну да... У меня ведь было все о чем я мечтала. Правда, Джей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очти вс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А посмотреть на нее можно?</w:t>
      </w:r>
    </w:p>
    <w:p>
      <w:pPr>
        <w:pStyle w:val="Style18"/>
        <w:rPr/>
      </w:pPr>
      <w:r>
        <w:rPr>
          <w:rFonts w:cs="Arial" w:ascii="Arial" w:hAnsi="Arial"/>
        </w:rPr>
        <w:t>ДЖЕЙК. На Молли? Ну конечно. Полный ящик фотографий.</w:t>
      </w:r>
      <w:r>
        <w:rPr>
          <w:rFonts w:cs="Arial" w:ascii="Arial" w:hAnsi="Arial"/>
          <w:lang w:val="en-US" w:eastAsia="en-US"/>
        </w:rPr>
        <w:t xml:space="preserve"> (</w:t>
      </w:r>
      <w:r>
        <w:rPr>
          <w:rFonts w:cs="Arial" w:ascii="Arial" w:hAnsi="Arial"/>
        </w:rPr>
        <w:t>Выдвигает ящик). Тут есть шикарные фото. Этим летом на пляже сдела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 разглядывает одну из фотографи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т он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Это она? Ох, Джейк. Она совсем взросла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смотрит на фотографию). Ну, так она здесь на полгода старше, чем ты сейчас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е надо фотографий. Хочу с ней встретит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С кем? С Молли? С Молли? Но ее пока нет. Она в школ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Пусть приезжа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усть приезжает? Ты хочешь, чтобы я позво</w:t>
        <w:softHyphen/>
        <w:t>нил ей в школу, сорвал с уроков, чтобы она присутствовала при игре моего воображени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ет. Просто была здесь. Давай, не тяни вре</w:t>
        <w:softHyphen/>
        <w:t>мя. Не знаю, как ты выкрутишься. Давай, действуй. Я хочу видеть ее. И поговорить с не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О чем ж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А это тебя уже не касается. Женский разго</w:t>
        <w:softHyphen/>
        <w:t>вор. По душам. А ты пока погуляе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жулия, мое воображение тоже пойдет погуля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Телефонный звоно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УЛИЯ. Ты обязан это сделат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Обязан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Ты вызываешь меня, когда я тебе нужна. Те</w:t>
        <w:softHyphen/>
        <w:t>перь ты мне нужен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Снова звонит телефон. </w:t>
      </w:r>
    </w:p>
    <w:p>
      <w:pPr>
        <w:pStyle w:val="Style18"/>
        <w:rPr/>
      </w:pPr>
      <w:r>
        <w:rPr>
          <w:rFonts w:cs="Arial" w:ascii="Arial" w:hAnsi="Arial"/>
        </w:rPr>
        <w:t>ДЖЕЙК (берет трубку). Алло... А, Молли. (ДЖУЛИИ)</w:t>
      </w:r>
      <w:r>
        <w:rPr>
          <w:rFonts w:cs="Arial" w:ascii="Arial" w:hAnsi="Arial"/>
          <w:lang w:val="en-US" w:eastAsia="en-US"/>
        </w:rPr>
        <w:t xml:space="preserve">. </w:t>
      </w:r>
      <w:r>
        <w:rPr>
          <w:rFonts w:cs="Arial" w:ascii="Arial" w:hAnsi="Arial"/>
        </w:rPr>
        <w:t xml:space="preserve">Это Молли. Настоящая Молли. (В трубку). А мы как раз тут о тебе вспоминали. Вернее 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УЛИЯ. А можно мне услышать ее голос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олько этого не хватало. (В трубку). Извини, моя сладкая. Я переключался на другой аппарат. Как ты там? Как дела в школе?.. Да не переживай. Вечно ты тря</w:t>
        <w:softHyphen/>
        <w:t>сешься перед экзаменам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УЛИЯ. И я тряслась. Можно я скажу ей об этом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в трубку). Молли, подожди секундочку. Сделаю потише телевизор. (ДЖУЛИИ). Хорошо, хорошо. Только в другой раз. Обещ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В день моего рождения. Могу я встретиться с собственной дочерью в день своего рождения?</w:t>
      </w:r>
    </w:p>
    <w:p>
      <w:pPr>
        <w:pStyle w:val="Style18"/>
        <w:rPr/>
      </w:pPr>
      <w:r>
        <w:rPr>
          <w:rFonts w:cs="Arial" w:ascii="Arial" w:hAnsi="Arial"/>
        </w:rPr>
        <w:t>ДЖЕЙК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день рождени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Вместо подарка. Мне даже торт не нужен. Хочу видеть Молли. Джейк, обещай мн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, хорошо. Обещ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апиши в своем календаре. Двенадцатое ок</w:t>
        <w:softHyphen/>
        <w:t>тября. Ленч с Молли и Джулие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Ленч? Да ты о чем говоришь, Джулия. Не надо, прошу тебя. Такое бывает только в научно-фантастическом романе. Попрощайся со мной и на сегодня хват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 (берет себя в руки). До свидания. Джейк, я люб</w:t>
        <w:softHyphen/>
        <w:t>лю тебя... Прошлая ночь была потрясающей... Пусть это и было двадцать девять лет назад, до встречи двенадцатого октябр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Уходит.</w:t>
      </w:r>
    </w:p>
    <w:p>
      <w:pPr>
        <w:pStyle w:val="Style18"/>
        <w:rPr/>
      </w:pPr>
      <w:r>
        <w:rPr>
          <w:rFonts w:cs="Arial" w:ascii="Arial" w:hAnsi="Arial"/>
        </w:rPr>
        <w:t>ДЖЕЙК (в трубку). Молли, ты слышишь меня? Извини... Замотался немного... Послушай, моя сладкая. У меня тут не</w:t>
        <w:softHyphen/>
        <w:t>большие неприятности.</w:t>
      </w:r>
      <w:r>
        <w:rPr>
          <w:rFonts w:cs="Arial" w:ascii="Arial" w:hAnsi="Arial"/>
          <w:lang w:val="en-US" w:eastAsia="en-US"/>
        </w:rPr>
        <w:t>...</w:t>
      </w:r>
      <w:r>
        <w:rPr>
          <w:rFonts w:cs="Arial" w:ascii="Arial" w:hAnsi="Arial"/>
        </w:rPr>
        <w:t xml:space="preserve"> Нет, нет... Дома... Давай созвонимся попозже. Спасибо... Мегги наверху... Только ничего ей не говори про меня... Я тебя тоже... Не клади трубку. (Нажимает на кнопку аппарата, в трубку). Привет от Молли. Хочешь поговорить с ней? Нет, я только намекнул на кое-какие неприятности, в подробности не по</w:t>
        <w:softHyphen/>
        <w:t>свящал... Я тоже так считаю. Хорошо. Не клади трубк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нова нажимает на кнопку и кладет трубку. Поворачивается лицом к публике. Обраща</w:t>
        <w:softHyphen/>
        <w:t>ется к не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А Молли и так все поняла. Она меня знает лучше меня самого... Я придерживаюсь того мнения, что мудрости с годами не при</w:t>
        <w:softHyphen/>
        <w:t>бавляется. Зарождается она в детские годы, годам к восемна</w:t>
        <w:softHyphen/>
        <w:t>дцати достигает своего пика, а к зрелым годам от нее почти ничего и не остается... Родители то и дело срывают зло на де</w:t>
        <w:softHyphen/>
        <w:t>тях: «Ты неблагодарная скотина. От тебя одни неприятности»... А дети накопившуюся обиду выражают по-своему. Плетутся в школу и рисуют вас в виде страшных чудовищ... Бог одарил де</w:t>
        <w:softHyphen/>
        <w:t>тей духовной чистотой, ясновидением и особой способностью изрекать простые истины... Так вот кроме изречения простых истин Молли в детстве обладала еще одной способностью... до</w:t>
        <w:softHyphen/>
        <w:t>верять. И в этом она была уникальн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ересекает сце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апример, когда восемь лет назад Мегги и Молли встрети</w:t>
        <w:softHyphen/>
        <w:t>лись в первый раз, я был спокоен за Мегги, но очень пере</w:t>
        <w:softHyphen/>
        <w:t>живал за Молли. Сцена их знакомства так и стоит у меня пе</w:t>
        <w:softHyphen/>
        <w:t>ред глазам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Щелкает пальцами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оявляется МЕГГИ. Такой какой она была восемь лет назад. Наряд на ней не такой модный, зато она прямо-таки горит от не</w:t>
        <w:softHyphen/>
        <w:t>терпения. В руках у нес в подарочной упа</w:t>
        <w:softHyphen/>
        <w:t>ковке книга и мокрая, грязная и потеряв</w:t>
        <w:softHyphen/>
        <w:t>шая всякий вид шляп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Я знаю, что опоздала. Извин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</w:t>
      </w:r>
      <w:bookmarkStart w:id="1" w:name="А"/>
      <w:r>
        <w:rPr>
          <w:rFonts w:cs="Arial" w:ascii="Arial" w:hAnsi="Arial"/>
        </w:rPr>
        <w:t>А</w:t>
      </w:r>
      <w:bookmarkEnd w:id="1"/>
      <w:r>
        <w:rPr>
          <w:rFonts w:cs="Arial" w:ascii="Arial" w:hAnsi="Arial"/>
        </w:rPr>
        <w:t xml:space="preserve"> это что тако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С меня сорвало шляпу от проезжающего авто</w:t>
        <w:softHyphen/>
        <w:t>буса. Гналась за ней целых пять кварталов. Прямо в сторону центра. Потом ее переехало такси и понесло в обратную сторону. А заполучила я ее только после того, как она по</w:t>
        <w:softHyphen/>
        <w:t>бывала еще в пасти у собаки. А ведь я ее купила специально к сегодняшней встрече. Так хотелось хорошо выглядеть. Так хотелось произвести на твою дочь приятное впечатлени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ак надень ее. Она сама такие нос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 надо мной смеяться. Все очень серьезно... Вот книгу ей купила. Она любит читат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Любит. А что за книг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Сама не зн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Сама не знае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-а. Так боялась опоздать, что просто заско</w:t>
        <w:softHyphen/>
        <w:t>чила в магазин в детский отдел, схватила первую попавшую</w:t>
        <w:softHyphen/>
        <w:t>ся книжку и попросила ее упакова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И книжка ей понравится и ты сам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Слишком уж я хочу ей понравиться. Как бы не перестараться. Слушай, а вдруг ОНА мне не понравит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т именно, это не исключе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И что ты будешь делат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, как только шляпка высохнет, попрошу тебя уйт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Ты этого не сделае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, конечно же, нет. Шутк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Чтоб это было в последний раз. У меня на</w:t>
        <w:softHyphen/>
        <w:t>прочь отсутствует чувство юмор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переживай. Это дело наживно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Сам будешь прививать это чувств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 нет. Это я все шуч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И где же Полл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олли. У себя в комнате, все наряды уже пе</w:t>
        <w:softHyphen/>
        <w:t>ремери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И куда мы пойде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 Санг Фу. Китайский ресторан. Ее самый лю</w:t>
        <w:softHyphen/>
        <w:t>бимы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О, боже мой. Знаю я эти Санг Фу. Один раз такой дранью накормили, что чуть желудок не испорти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Ладно, пойдем в другое мест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т, пойдем. Помучаюсь желудком, лишь бы ей было хорош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Хорошо. Порть себе желудок. Вот ей будет весел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Это почему ж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ак она же врачом хочет ста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у, уж это ТОЧНО шутк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а этот раз 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Черт, совсем мне голову заморочи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ей понравишься. Вот увиди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й Бог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даже понятия не имеешь, какая ты необык</w:t>
        <w:softHyphen/>
        <w:t>новенна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 ладно тебе. Я на комплименты болезненно реагиру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родители разве тебе комплиментов не делал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 о чем ты говоришь. Я закончила школу вто</w:t>
        <w:softHyphen/>
        <w:t>рой по оценкам и потом отец целый год называл меня «мой маленький серебряный призер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Извин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жейк, мы с тобой воспитывались в совершен</w:t>
        <w:softHyphen/>
        <w:t>но рваной среде. Жаль, что я не родилась, как ты, в Нью-Йорке. Здесь все такие разговорчивые, открытые. У вас с Джулией было так много общего. Может, поэтому я так и нервничаю насчет Молли! Твоей женой я себя представляю, а вот захочет ли она видеть во мне свою мат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почему бы вам просто не подружиться для начала, а потом все само собой образуется.</w:t>
      </w:r>
    </w:p>
    <w:p>
      <w:pPr>
        <w:pStyle w:val="Style18"/>
        <w:rPr/>
      </w:pPr>
      <w:r>
        <w:rPr>
          <w:rFonts w:cs="Arial" w:ascii="Arial" w:hAnsi="Arial"/>
        </w:rPr>
        <w:t>МЕГГИ. А у тебя на все ответ есть. Ты все наперед знаешь. Мне бы так. Но мы подходим друг другу. В этом, Джейк, я уверена. Мы должны были найти друг друга. Ты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>это то, что мне надо, что мне крайне необходимо. Вроде опоры в жизни. А то меня иной раз так может занести, что я окажусь в другом измерении. Так что ты следи за мн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рекрасно. А мне все измерения нипочем и я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 этот момент ОНА целует его. ОН обнима</w:t>
        <w:softHyphen/>
        <w:t>ет Мегги. На сцене появляется МОЛЛИ, двенадцатилетняя девочка. Увидев их. замирает на месте. Она явно смущен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ОЛЛИ. Ой, привет. Извинит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ЕГГИ (нервно). Привет. А я, наверное, Мегг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 (МОЛЛИ). У нее особое чувство юмор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протягивает Молли руку). Очень рада познако</w:t>
        <w:softHyphen/>
        <w:t xml:space="preserve">миться с тобой, Сэлл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Молл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бмениваются рукопожатие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Молли, извини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адится. Присаживается и МОЛЛ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Папа говорит, что ты учишься в Уолтон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В Дэлтоне.</w:t>
      </w:r>
    </w:p>
    <w:p>
      <w:pPr>
        <w:pStyle w:val="Style18"/>
        <w:rPr/>
      </w:pPr>
      <w:r>
        <w:rPr>
          <w:rFonts w:cs="Arial" w:ascii="Arial" w:hAnsi="Arial"/>
        </w:rPr>
        <w:t>МЕГГИ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Дэлтоне. Ну конечно... А я училась в школе в Ист Лэнсинге, в штате Мичиган. А потам поступила в Мичиган</w:t>
        <w:softHyphen/>
        <w:t>ский университ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Здорово. А что вы там изучал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Политические науки... Хотела стать политологом... или кем-то вроде этого... Потом поступила на подготовительные курсы в медицинский колледж... а потом занялась реклам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Здоров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сего понемножку, 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смотрит на Джейка). Ну да. (МОЛЛИ). А ты в какой колледж собираешь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Мм. Хм. В Амхерсте. Папа говорит, что мама мечтала, чтобы я там учила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, хороший колледж. Разнообразная спортив</w:t>
        <w:softHyphen/>
        <w:t>ная программа. Ты занимаешься спорто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Немножко.</w:t>
      </w:r>
    </w:p>
    <w:p>
      <w:pPr>
        <w:pStyle w:val="Style18"/>
        <w:rPr/>
      </w:pPr>
      <w:r>
        <w:rPr>
          <w:rFonts w:cs="Arial" w:ascii="Arial" w:hAnsi="Arial"/>
        </w:rPr>
        <w:t>МЕГГИ. Я тоже. Хотя в школе я была главной болель</w:t>
        <w:softHyphen/>
        <w:t>щицей. Но я только тоску на всех наводила, так что меня вежливо попросили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 (смеется). Как интерес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Правда? Ой, Молли, спасибо. Как бальзам на душ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про подарок не забыла?</w:t>
      </w:r>
    </w:p>
    <w:p>
      <w:pPr>
        <w:pStyle w:val="Style18"/>
        <w:rPr/>
      </w:pPr>
      <w:r>
        <w:rPr>
          <w:rFonts w:cs="Arial" w:ascii="Arial" w:hAnsi="Arial"/>
        </w:rPr>
        <w:t>МЕГГИ. Не забыла, не забыла. Дай настроиться. (МОЛЛИ)</w:t>
      </w:r>
      <w:r>
        <w:rPr>
          <w:rFonts w:cs="Arial" w:ascii="Arial" w:hAnsi="Arial"/>
          <w:lang w:val="en-US" w:eastAsia="en-US"/>
        </w:rPr>
        <w:t xml:space="preserve">. </w:t>
      </w:r>
      <w:r>
        <w:rPr>
          <w:rFonts w:cs="Arial" w:ascii="Arial" w:hAnsi="Arial"/>
        </w:rPr>
        <w:t>Молли, у меня для тебя подаро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остает книгу и вручает ее МОЛ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адеюсь, он тебе понрави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 (ощупывает упаковку). Книга, 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Похоже, что книг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Можно посмотрет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у, конечно. Самой не терпится.</w:t>
      </w:r>
    </w:p>
    <w:p>
      <w:pPr>
        <w:pStyle w:val="Style18"/>
        <w:rPr/>
      </w:pPr>
      <w:r>
        <w:rPr>
          <w:rFonts w:cs="Arial" w:ascii="Arial" w:hAnsi="Arial"/>
        </w:rPr>
        <w:t>МОЛЛИ (разрывает оберточную бумагу и разглядывает книгу. Читает название). «Атлас мира</w:t>
      </w:r>
      <w:r>
        <w:rPr>
          <w:rFonts w:cs="Arial" w:ascii="Arial" w:hAnsi="Arial"/>
          <w:lang w:val="en-US" w:eastAsia="en-US"/>
        </w:rPr>
        <w:t xml:space="preserve"> 1981</w:t>
      </w:r>
      <w:r>
        <w:rPr>
          <w:rFonts w:cs="Arial" w:ascii="Arial" w:hAnsi="Arial"/>
        </w:rPr>
        <w:t xml:space="preserve"> года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смотрит на Джейка. ДЖЕЙК глядит в потоло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ЕГГИ (Молли). У тебя эта книга есть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ЕГГИ. Ну и ладно. Говорят, хорошее издание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По ней даже кино снимать буду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МОЛЛИ). Могли что-нибудь и поинтересней вы</w:t>
        <w:softHyphen/>
        <w:t>брать, правда? Честно говоря, брала ее не гляд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Ничего. Она мне в школе пригодится. Назва</w:t>
        <w:softHyphen/>
        <w:t>ния стран все время меняю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Раскрывает книгу и просматривает е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Здоров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Вот видишь! Она ей понравила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У тебя нюх на нужную книжку... Кто еще кро</w:t>
        <w:softHyphen/>
        <w:t>ме меня проголодал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Я просто умираю есть хочу. А что если нам пойти в мое самое-самое любимое место? В Санг Ф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Это тоже мое самое-самое любимо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ак тесен, тесен этот мир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Ой. Про Санг Фу на прошлой неделе в газете писали. Там несколько человек убил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 ну? А что они ел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 (озадаченная). ...Да нет. Их застрелил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Застрелили?</w:t>
      </w:r>
    </w:p>
    <w:p>
      <w:pPr>
        <w:pStyle w:val="Style18"/>
        <w:rPr/>
      </w:pPr>
      <w:r>
        <w:rPr>
          <w:rFonts w:cs="Arial" w:ascii="Arial" w:hAnsi="Arial"/>
        </w:rPr>
        <w:t>ДЖЕЙК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меню этого нет. Это нужно отдельно заказывать... Ну что, пошли, девочк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Только телек выключу. (МЕГГИ). Можно я буду называть вас Мегг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Мегги? Ну конечно же, на это обращение я только и реагиру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 (смеется). А вы с юмором. (Выбегает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Ой, Джейк. Мы друг другу понравились. Я без ума от нее. Хочу еще одну такую же девочку... потрясающий день. Все так хорошо складывается... Ой, а где туалет? С утра терплю. Я так счастлив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показывает ей куда идти и МЕГГИ вы</w:t>
        <w:softHyphen/>
        <w:t>бегает. Возвращается МОЛЛ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Я готов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одойди-ка ко мне, надо поговорить. Она тебе понравилась? Только чест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Лучше не бывает. Такую ты еще никогда не приводил. Хотя достойные тебя женщины здесь появляли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, ты слишком много на себя берешь... А что тебе в ней понравилос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Все. Она веселая и симпатичная, и одевается хорошо, и интересная. Точно тебе говор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почему ты так реши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Но мы же успели поговори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оже верно. Успели... Как ты считаешь, следу</w:t>
        <w:softHyphen/>
        <w:t>ет ли мне, ну ты понимаешь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Как следует подумат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Д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ОЛЛИ. Нечего тут думат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Что-чт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Женись и все. Прямо на этой неделе. Чтоб она поскорее переехала к на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 чему такая спешк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Она может раздума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Ого! Ну и год, только успевай поворачиват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Вот именно. А годы-то бегут и бегу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Спасибо теб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В соседней комнате звонит телефон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Это у меня звонит. Я сейчас. (Уходит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олли, а что все-таки тебе в ней больше все</w:t>
        <w:softHyphen/>
        <w:t>го понравилос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Желание создать крепкую семью. И будем жить как раньш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Спасибо. Хорошо сказал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нова звонит телефо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А если задумаете сбежать, меня с собой возьмет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А как же. И друзей прихвати. Я автобус закаж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Вот здоров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Убегает в свою комнат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сидит с блаженным видом. Освеще</w:t>
        <w:softHyphen/>
        <w:t>ние меняется и наверху появляется МЕГГИ. На ней плащ, голова повязана платком, в ру</w:t>
        <w:softHyphen/>
        <w:t>ках чемоданчик. Вид у нее унылый. Увидела Джейк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Я не стала посвящать ее во все тонкости, да она и так понимает, что к чему. Он приезжает в субботу. Встречаемся в ресторане. (Спустившись с лестницы). На работе я всех предупредила. Вряд ли я там покажусь на этой неделе. Честно говоря, мне там вообще появляться не хочется. (Направляется к двери). ...Я позвоню тебе с побережь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ак хоче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Боже мой, я даже не соображу как через эту дверь выйт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вай я откро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т уж. Если через нее пройду, то смогу прой</w:t>
        <w:softHyphen/>
        <w:t>ти уже через все... До свидани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се обойде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смотрит поверх его головы и выхо</w:t>
        <w:softHyphen/>
        <w:t>дит. ДЖЕЙК садится и с мрачным видом смотрит перед собой... МОЛЛИ-ДЕВОЧКА и МОЛЛИ-ДЕВУШКА выходят одновремен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Пап, прив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ОЧКА. Привет, папочк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смотрит на них). Вот это да! Вместе я вас еще никогда не видел... Еще Молли не появится? Например, годовала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ОЧКА. Нет. В годик она еще говорить не научила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И вы решили, что мне сейчас до разговоров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А можно и молча посидеть. Это как ты захочешь. Просто составим тебе компани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адятся по обе стороны от не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ю ночь так бы просидел. А, может, и недел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Мы не проти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ОЧКА. Можем поиграть во что-нибудь. Как насчет Актеров и Актрис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Ему сейчас не до игр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-нет. Я готов. Может, отвлекусь... Я начи</w:t>
        <w:softHyphen/>
        <w:t>наю... М.Л. Английская актрис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Мегги Лейто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равильно. М.С. Еще одна английская актрис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УШКА. Мегги См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равильно... Зря начал, прав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СЕ ТРОЕ. Правд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Зря... Лучше посидим и помолчи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БОЧКА. Да, папочк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берет их за руки). Спасибо, Молли... И тебя, Молли, тоже... Однажды мы через это прошли... Пройдем и на этот раз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Та и другая сидят и молча смотрят на него.</w:t>
      </w:r>
    </w:p>
    <w:p>
      <w:pPr>
        <w:pStyle w:val="Style17"/>
        <w:rPr/>
      </w:pPr>
      <w:r>
        <w:rPr>
          <w:rFonts w:cs="Arial" w:ascii="Arial" w:hAnsi="Arial"/>
        </w:rPr>
        <w:t>Занавес</w:t>
      </w:r>
      <w:r>
        <w:rPr>
          <w:rFonts w:cs="Arial" w:ascii="Arial" w:hAnsi="Arial"/>
          <w:lang w:val="en-US" w:eastAsia="en-US"/>
        </w:rPr>
        <w:t xml:space="preserve"> .</w:t>
      </w:r>
      <w:r>
        <w:br w:type="page"/>
      </w:r>
    </w:p>
    <w:p>
      <w:pPr>
        <w:pStyle w:val="Style1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Действие второе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рошло полгод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сидит за компьютером. Печатает, затем откидывается на стуле, задумавшис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ходит МЕГГИ, одета она, так же как и в конце первого действия. В руках та же сум</w:t>
        <w:softHyphen/>
        <w:t>ка. Она останавливается и смотрит на ДЖЕЙКА. Тот замечает е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...Забыла что-т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. Наш бра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о-моему, перед уходом ты положила его в сумк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Мне тоже так показалось, а была во многом не права. Теперь а это поним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пытался тебя удержа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о в уединении мне не стало лучше. Джейк, я скучала по тебе. По твоим милым привычкам. Например, смотреть, задумавшись в потолок. Или утешать, когда на ду</w:t>
        <w:softHyphen/>
        <w:t>ше кошки скребут, я только и делаю, что мучительно подыс</w:t>
        <w:softHyphen/>
        <w:t>киваю слова оправдания. Я ведь кругом была не права, вот я и молю Бога, чтоб моя половина постели оставалась никем не занятой, а в мыльнице пребывал только мой кусочек туа</w:t>
        <w:softHyphen/>
        <w:t>летного мы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егги, ты это все серьезно? Ты и впрямь только об этом и мечтае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у, конечно, Джейк, конечно. Бог свидетел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Неожиданно ее разбирает сме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Извин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нова сме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епроизвольно получилось. Честно говоря, ТУПЕЕ сцены ты в своей жизни еще не описыва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со злостью). Я ее еще не записал. Я всего лишь ОБДУМЫВАЮ е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Вот и хорошо. Не стал бумагу переводи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ид у нес совсем расстроенный.</w:t>
      </w:r>
    </w:p>
    <w:p>
      <w:pPr>
        <w:pStyle w:val="Style18"/>
        <w:rPr>
          <w:rFonts w:ascii="Arial" w:hAnsi="Arial" w:cs="Arial"/>
        </w:rPr>
      </w:pPr>
      <w:bookmarkStart w:id="2" w:name="ДЖ"/>
      <w:r>
        <w:rPr>
          <w:rFonts w:cs="Arial" w:ascii="Arial" w:hAnsi="Arial"/>
        </w:rPr>
        <w:t>ДЖ</w:t>
      </w:r>
      <w:bookmarkEnd w:id="2"/>
      <w:r>
        <w:rPr>
          <w:rFonts w:cs="Arial" w:ascii="Arial" w:hAnsi="Arial"/>
        </w:rPr>
        <w:t>ЕЙК. Единственно, что а перевожу на тебя, так это свое ВООБРАЖЕНИЕ... Иди. Чтоб я тебя не видел. А то ра</w:t>
        <w:softHyphen/>
        <w:t>боты слишком много.</w:t>
      </w:r>
    </w:p>
    <w:p>
      <w:pPr>
        <w:pStyle w:val="Style18"/>
        <w:rPr/>
      </w:pPr>
      <w:r>
        <w:rPr>
          <w:rFonts w:cs="Arial" w:ascii="Arial" w:hAnsi="Arial"/>
        </w:rPr>
        <w:t>МЕГГИ (смеясь). Не забудь написать, что в моей мыль</w:t>
        <w:softHyphen/>
        <w:t>нице мое мыло. (Берет в охапку сумку и, смеясь, направля</w:t>
        <w:softHyphen/>
        <w:t>ется к двери). О, господи, посмеялась от души. (Выходит)</w:t>
      </w:r>
      <w:r>
        <w:rPr>
          <w:rFonts w:cs="Arial" w:ascii="Arial" w:hAnsi="Arial"/>
          <w:lang w:val="en-US" w:eastAsia="en-US"/>
        </w:rPr>
        <w:t>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обращаясь к публике). Вы видели? Видели? Только что я держался за кончик спасительной соломинки... и вот она «раз» и унесла ее с собой. Вот так вот. Я в свое время описывал и страсть, и романтическую любовь, и ре</w:t>
        <w:softHyphen/>
        <w:t>лигиозный экстаз. А сейчас я чувствую полное опустошение. Прошло уже полгода, а я не написал ни одной стоящей строчки. Сказать честно, я скучаю по Мегги... С женщинами я иногда встречался, воздержание вещь хорошая, но в ме</w:t>
        <w:softHyphen/>
        <w:t>ру. Просто, когда я дома один, мой ум и воображение рабо</w:t>
        <w:softHyphen/>
        <w:t>тают совершенно по-другому... Мне теперь не приходится вызывать образ Карен, Эдит или Молли, чтобы скрасить бесконечные бессонные ночи. Они все являются сами по себе. Без приглашения. Без вызова. Неумолим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 (появляется на сцене). Джейк, можно тебя на минутк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арен, а тебя не вызывал. Исчезни, прошу те</w:t>
        <w:softHyphen/>
        <w:t>бя. Что, опять побывала на очередном фестивале фильмов Ингмара Бергман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Ты угадал. Только вот в середине «Криков и шепота» вдруг начала волноваться за теб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осле этого фильма все волнуются. Ладно, перестань. Я в лучшем вид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Не в лучшем. Тебе надо отдохнуть. Ты пере</w:t>
        <w:softHyphen/>
        <w:t>гружен работой, ты переутомлен, ты не даешь себе пере</w:t>
        <w:softHyphen/>
        <w:t>дышки. О каком сне может идти речь, если ты как лунатик, бродишь по ночам с кем попал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с кем попало. Всех партнерш я тщательно выбир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Ну, само собой. Как женщину завидел, так и выбрал. Вроде этой, новенькой «Роковой Шейлы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говори так. Я это выражение ужасно не люблю, отдает дешевой «мыльной оперой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У тебя их столько, что других слов я и по</w:t>
        <w:softHyphen/>
        <w:t>добрать не мог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Четыре! Четыре женщины за полгода... Пегги, Кэти, Дана, Майра и Шейла... Пять! Пять женщин за шесть месяце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А Сьюзен разве не женщин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сего два раза встречали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Так что, она из-за этого стала полуженщиной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Она стала мне неинтересн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Так ты проводишь время с теми, кто тебе не интересен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 чтоб узнать интересный она человек или нет, нужен вечер, дв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А сразу ты определить не можешь? Лично я мог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Замечательно. В следующий раз ТЫ с ней сходишь куда-нибудь. Если она тебе понравится, тогда уж и я приглашу ее куда-нибуд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Вечно ты так: только я попытаюсь реально по</w:t>
        <w:softHyphen/>
        <w:t>мочь тебе, как ты меня тут же отталкиваешь И так ты отно</w:t>
        <w:softHyphen/>
        <w:t>ситься ко ВСЕМ женщинам. Без исключения. Ты такой, такой высокомерны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Это я-то с высокомерием отношусь к женщи</w:t>
        <w:softHyphen/>
        <w:t>нам? Да мне с женщинами в тысячу раз лучше, чем с мужчи</w:t>
        <w:softHyphen/>
        <w:t>нами. Я так люблю находиться в их окружении. Для мужчин в моем воображении места нет. Вот, смотри... Я вызываю об</w:t>
        <w:softHyphen/>
        <w:t>раз папочки, дядюшки Джошуа. Моего лучшего друга Мэтти... Ты видишь здесь хоть одного из них? Нет!.. Я люблю жен</w:t>
        <w:softHyphen/>
        <w:t>щин. Такая уж у меня судьба, вот в чем причина всех моих бед. Без них я никуд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Ты любишь само переживание чувства ЛЮБВИ. Любишь даже тех, которые любят тебя именно из-за твоего высокомерного отношения к ним. Но настоящего сближения с женщинами у тебя не бывает. Ты его БОИШЬСЯ, аг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недоверчиво). Что?</w:t>
      </w:r>
    </w:p>
    <w:p>
      <w:pPr>
        <w:pStyle w:val="Style18"/>
        <w:rPr/>
      </w:pPr>
      <w:r>
        <w:rPr>
          <w:rFonts w:cs="Arial" w:ascii="Arial" w:hAnsi="Arial"/>
        </w:rPr>
        <w:t>КАРЕН. Я говорю: «Ага, ты его боишься». Ты боишься потерять контроль над отношениями с женщинами. Если ты раскроешь перед ними душу, они быстренько сообразят, что ты за птиц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и тебе конец. Ты всегда должен играть роль Хозяина, Дирижера, Директора, Главного Прокурора. Вот ты сидишь тут, вызываешь образы женщин, вкладываешь им в уста свои собственные слова. А когда мы приходим к тебе живьем, ты все равно хочешь услышать от нас то, чего тебе хочется. Давай-давай! Все тебе мало... Они любят тебя, бросают тебя, возвращается, переживают за тебя, умирают, живут, взрослеют, стареют, борются за тебя, молятся за тебя. Это как в цирке: ты посередине манежа, а вокруг тебя три кольца: из лошадей, львов и слонов. Так у тебя и с женщинами... А ты, Джейк, гвоздь программы. Потом тебя выстреливают из пушки, и ты летишь к куполу цирка с аме</w:t>
        <w:softHyphen/>
        <w:t>риканским флагом в зубах, женщины от тебя без ума, они падают в обморок и ты развозишь их по больницам... Ну, и о каком сближении может тут идти речь? Вот в чем вся беда.</w:t>
      </w:r>
    </w:p>
    <w:p>
      <w:pPr>
        <w:pStyle w:val="Style18"/>
        <w:rPr/>
      </w:pPr>
      <w:r>
        <w:rPr>
          <w:rFonts w:cs="Arial" w:ascii="Arial" w:hAnsi="Arial"/>
        </w:rPr>
        <w:t>ДЖЕЙК. Быть к женщинам ближе, чем я, просто невоз</w:t>
        <w:softHyphen/>
        <w:t>можно. Я же как открытая книга. Я делюсь с ними всем: своими переживаниями, неудачами, своей душевной болью. Моя открытость пугает их, если хочешь знать. И если уж я инспектор манежа, почему я не могу удержать на нем всех участников программы? Мамочки больше нет, Джулии нет, Мегги от меня ушла, у Молли своя жизнь. Пегги, Кэти, Дана, Майр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все это так, несерьезно. Поэтому ты и торчишь здесь каждый день. Я один-одинешенек. Были временя, когда в доме было полно народу и все смеялись, жили, любили... А вот теперь ты говоришь мне то, что я якобы вынуждаю тебя говорить... Ты думаешь я не в себе, 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Просто у тебя сейчас работа така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 (появляется на сцене). Просто он любит в угол себя загоня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Эдит). Л ты откуда взялась? Если это сеанс лечебный, я его оплачивать не буду. Оплата за счет Каре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 (Джейку). Ты видел Мегги после ее поездки в Европу? Говорят, вид у нее просто блес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откуда мне знать? Думаешь она у меня одна на уме? Я в своем воображении рисую другой женский образ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Чей ж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Роковой женщины Шейл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Ты же названивал Мегги вчера, но со страху вешал трубку после первого же звонк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Это я-то вешал трубку? Обсуждать сугубо личные отношения в присутствии родственницы. Ужасно неэтично.</w:t>
      </w:r>
    </w:p>
    <w:p>
      <w:pPr>
        <w:pStyle w:val="Style18"/>
        <w:rPr/>
      </w:pPr>
      <w:r>
        <w:rPr>
          <w:rFonts w:cs="Arial" w:ascii="Arial" w:hAnsi="Arial"/>
        </w:rPr>
        <w:t>КАРЕН (Эдит). Отправить бы его на пару недель в Париж. С его воображением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пара пустяко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смотрится в воображаемое зеркало). Боже мой, я вижу их в зеркале. Они и впрямь зде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 (Карен). Я просто пытаюсь указать ему на то, что он будет несчастлив с любой женщиной, пока не осво</w:t>
        <w:softHyphen/>
        <w:t>бодится от своего прошло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Извините, девочки. Мне надо в туалет. (Направляется к туалету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А я утверждаю, что стоит ему встретить ту, кото</w:t>
        <w:softHyphen/>
        <w:t xml:space="preserve">рая ему действительно нужна, то он обретет душевный покой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Если б он только знал, как ее отличить от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ри этих словах ДЖЕЙК входит в туалетную комнату и закрывает за собой дверь. ЭДИТ и КАРЕН умолкают и ждут его возвращении. Наконец, мы слышим шум спускаемой воды. ДЖЕЙК выходит из туалет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...всех других, вот в чем загвоздк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подходит к телефону и набирает ном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(Джейку). Кому звони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ебе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 (смотрит на часы). В четыре двадцать? У меня пациен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повезло бедняге. (В трубку). Алло? Эдит, это ты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Нет, не-я. Это мой автоответчик, жди гудк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ждет, слушая). Боже! Я что, должен прослу</w:t>
        <w:softHyphen/>
        <w:t>шать «Человека из Ла Манчи» целиком? Весь мюзикл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ЭДИТ (смотрит на часы). ...Ладно! БУДУ СЛУШАТЬ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в трубку). Эдит, это Джейк. Я дома. Со мной опять то же самое творится. Ну ты понимаешь, о чем я. На этот раз участвуешь ты и моя сестра. Позвони, когда осво</w:t>
        <w:softHyphen/>
        <w:t>бодишься, ладно? Пожалуйста, перезвони. (Кладет трубку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 (Карен). Между прочим, по-моему, я нашла того, кого искала. Очень интересный, очень обеспеченный, не</w:t>
        <w:softHyphen/>
        <w:t>давно развелся. Если честно, он мой пациент. Он как раз сейчас у меня на прием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Встречаться с пациентом? По-моему, это не</w:t>
        <w:softHyphen/>
        <w:t>этич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Согласна. Но если намерения у него серьезные, скажу ему, что он уже здоро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раздраженно). Боже милостивый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Звонит телефон. ДЖЕЙК тут же берет трубк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лло... Да, Эдит... Спасибо, что перезвонила. Да, обе сидят у меня. Ты и Карен. Препарируют меня как подопытную лягушку... А Карен только что толкнула двена</w:t>
        <w:softHyphen/>
        <w:t>дцатиминутную речь про инспектора манежа и как я летаю под куполом цирка с американским флагом в зубах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 (Джейку). Перескажи ей всю речь целиком, здорово у меня получило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 (Карен). Ш-ш-ш. Дай нам поговори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в трубку). Правда, правда. Это не сон. Я их в зеркале вижу. Сначала это была игре воображения. Как будто я сочиняю. Но сейчас они сидят прямо передо мной. Я слышу их голоса. Я чувствую запах их духо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 (Эдит). Наверное, внушает как я должна оде</w:t>
        <w:softHyphen/>
        <w:t>ват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в трубку). Меня это очень пугает, а теб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А меня нисколечк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Эдит). ДАЙ ЖЕ МНЕ СПОКОЙНО ПОГОВОРИТЬ! (В трубку). Извини... а просто сам не свой. Мне позарез надо избавиться от них. Мое душевное здоровье под угрозой. Что мне де</w:t>
        <w:softHyphen/>
        <w:t>лать?.. Посоветуй, прошу тебя... Да? Угу... угу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 (Эдит). Надеюсь, это не будет напоминать оче</w:t>
        <w:softHyphen/>
        <w:t>редной «ужастик»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в трубку). Хорошо, надо так надо. Спасибо, Эдит. До свидани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ладет трубку и поднимается по лестниц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 (Джейку). Ты ку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аверх. Принять горсть снотворного, может, хоть во сне от тебя избавлюс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однимается по лестниц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Только не это. Ты уснешь и больше не про</w:t>
        <w:softHyphen/>
        <w:t>снеш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указывает на телефон). Сама посоветова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Ну 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 (вслед уходящей Эдит). Таблетки! Все таблетки! Все доктора одинаковы... И ради этого обращаться к психиатр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А кто еще таблетки выпишет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БЕ покидают сцен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обращается к публике). Хотите знать как низ</w:t>
        <w:softHyphen/>
        <w:t>ко я пал? (Указывает на телефон). Я с Эдит по телефону ни разу в жизни не разговаривал. Я звонил по своему номеру и наговаривал на автоответчик. Я делал вид, что разговариваю с РЕАЛЬНОЙ Эдит, чтобы вы</w:t>
        <w:softHyphen/>
        <w:t>кинуть из головы Эдит и Карен воображаемых... Я обманы</w:t>
        <w:softHyphen/>
        <w:t>вал сам себя и теперь расплачиваюсь за это. Когда сходишь с ума, становишься предельно сообразительным, но уж как-то по-глупому. (Спускается вниз). Похоже, я действительно теряю самоконтроль. Будто меня ка</w:t>
        <w:softHyphen/>
        <w:t>кая-то сила закручивает по спирали и затягивает, как в ванне, в отверстие для слива воды. Спираль становится все уже и уже и вот большой палец ступни оказывается в самом отвер</w:t>
        <w:softHyphen/>
        <w:t>стии, и я кричу благим матом: «Мамочка, мамочка!» Но почему, почему я взываю именно к ней? Я никогда не взываю к отцу, к дяде или двоюродному брату из Детройта... Помню мне было пять лет и мы жили в квартире в Бронксе на третьем этаже. Я как-то раз проснулся, а в квартире никого, моя мать в этот момент была на ЧЕТВЕРТОМ этаже у соседей. Меня охватил ужас, и я закричал. Почему она не слышит меня? Почему не возвращается? А когда она вернулась, было уже слишком поздно. Вот основной фрейдистский комплекс во мне и засел. Намертво... Я уже больше ей не вери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Звонит переговорное устройств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Что такое?.. А, звонок.. Боже мой. Нервы на пределе... (Берет трубку). Да?.. А, Шейла... Какой сюрприз. Ты где?.. Ну, конечно. На первом этаже... Конечно. Поднимайся ко мн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бращается к публи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у что ж, Джейк человек конченный. Да нет, он еще воспря</w:t>
        <w:softHyphen/>
        <w:t>нет. Потому что у него есть Шейла. Еще одна палочка-выручалочка... Еще одна женщина... Еще и еще, и так без конца... Пора остановиться, Джейк. Ты можешь справиться со своими эмоциями. Взять себя в руки... Быть мужчиной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На сцене появляется ШЕЙЛА, привлекатель</w:t>
        <w:softHyphen/>
        <w:t>ная женщина тридцати с небольшим л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Прив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Шейла! Ах, Шейла. Как я рад тебя видеть. Бо</w:t>
        <w:softHyphen/>
        <w:t>же, как хорошо, что ты здесь. Где ты пропадала? Целый день тебя жд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Прав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, конечно. Ты так хорошо выглядишь. Ты та</w:t>
        <w:softHyphen/>
        <w:t>кая симпатичная, такая приятная. Ну, как ты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А ты-то сам как?.. Ты вроде не в себ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, нет. В себе. Просто работы мно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Ты выглядишь очень-очень усталым. Ты ночью спал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. Работал... Да нет, я просто устал... Я прого</w:t>
        <w:softHyphen/>
        <w:t>лодался. Совсем забыл про еду... Боже мой. У нас же ленч се</w:t>
        <w:softHyphen/>
        <w:t>годня. Совсем из головы вылетело. Вот черт, извин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Только не сегодн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ког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Мы договаривались на ВЧЕРА. Четыре раза те</w:t>
        <w:softHyphen/>
        <w:t>бе звонила. Автоответчик был включен. Ты что, не прослу</w:t>
        <w:softHyphen/>
        <w:t>шиваешь ег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. Чтоб не сбиться с мысл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Со вчерашнего дн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 вот мысль была очень длинная... Извини. Я понимаю, что несу чушь. Я действительно немного не в се</w:t>
        <w:softHyphen/>
        <w:t>бе. Что-то с головой. Мысли разбегаются. ПУТАЮТСЯ. Не могу их связать. Уж не знаю, как еще и сказа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А зачем?</w:t>
      </w:r>
    </w:p>
    <w:p>
      <w:pPr>
        <w:pStyle w:val="Style18"/>
        <w:rPr/>
      </w:pPr>
      <w:r>
        <w:rPr>
          <w:rFonts w:cs="Arial" w:ascii="Arial" w:hAnsi="Arial"/>
        </w:rPr>
        <w:t>ДЖЕЙК. Так уж устроено воображение. Мысли дробят</w:t>
        <w:softHyphen/>
        <w:t>ся, рассыпаются. О, Боже, куда меня несет... Цепляются друг за друга, прерываются... А результат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сплошное КОСНОЯЗЫЧИЕ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Хватит, Джейк. Дай отдохнуть голов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могу. Не получается. Издержки писатель</w:t>
        <w:softHyphen/>
        <w:t>ского труд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Как будто что-то заел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, не заело, хотя да, именно заело. Разъе</w:t>
        <w:softHyphen/>
        <w:t>динение. Рассечение. Расчленение... Нет, не расчленение. ГАЛЛЮЦИНАЦИИ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Галлюцинаци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 вроде того. Меня куда-то несет, куда-то тя</w:t>
        <w:softHyphen/>
        <w:t>нет. Я брожу и блуждаю. Мое воображение где угодно, только не зде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Это замет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Заметно? Но ты здесь абсолютно ни при чем. Я тебе так благодарен. Я завишу от тебя. Ты ведь меня ус</w:t>
        <w:softHyphen/>
        <w:t>покаиваешь, поддерживаешь, помогаешь взять себя в рук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Что-то не вери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был ужасно занят. Но стоит ТЕБЕ появиться у меня, как ты заполняешь все пространство. И мне это ужасно нравится. Присутствие других людей я просто не чувству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Я стараюсь Выть такой какая я на самом дед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 ты настоящая женщина. И запах от тебя ис</w:t>
        <w:softHyphen/>
        <w:t>ходит настоящий. И тело у тебя настояще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отрагивается до не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О, Боже мой. Плоть и кровь. Обожаю плоть и кровь... Не всякий может этим похвастаться.</w:t>
      </w:r>
    </w:p>
    <w:p>
      <w:pPr>
        <w:pStyle w:val="Style18"/>
        <w:rPr/>
      </w:pPr>
      <w:r>
        <w:rPr>
          <w:rFonts w:cs="Arial" w:ascii="Arial" w:hAnsi="Arial"/>
        </w:rPr>
        <w:t>ШЕЙЛА. Тем, что обладает плотью и кровью?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Они какие-то ненастоящие. Как бы прозрачные. Видишь только их отражение в зеркале, а самих-то их и 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Я знаю таких люде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 у меня таких знакомых куча. Но ты, Шейла, совсем другое дело. Ты такая жизнерадостная. Такая яркая. Тебя так мно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Что ты имеешь в вид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представительная. У тебя есть правый бок, левый бок, грудь, спина. Ты человек на все сто. Ты сделана из твердого и прочного материа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Ну так я из спортзала не вылез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 я не об этом! Я о другом... Послушай меня. Люди входят в твою жизнь, потом выходят. Как в дверь. Ну, ты понимаешь чем я. То один человек появится, то другой. Тебе знакомо это состояни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Я большого значения этому не прид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о-то и оно! То-то и оно! О чем я и говорю. Зна</w:t>
        <w:softHyphen/>
        <w:t>ешь, в чем моя беда? Я слишком много работаю. И моя жизнь превращается в работу. А я хочу, чтобы моя жизнь была просто жизнью. Упускаю столько шансов. Столько интересно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Ну, например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апример, путешествия. Путешествовать надо как можно больш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А в Квебек мы хорошо съездил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т именно. Но ведь есть еще куда поехать. В Европу. В Африку. На Ближний Восток. Нет, нет не на Ближ</w:t>
        <w:softHyphen/>
        <w:t>ний Восток. В Японию. Ты была в Япони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Нет.</w:t>
      </w:r>
    </w:p>
    <w:p>
      <w:pPr>
        <w:pStyle w:val="Style18"/>
        <w:rPr/>
      </w:pPr>
      <w:r>
        <w:rPr>
          <w:rFonts w:cs="Arial" w:ascii="Arial" w:hAnsi="Arial"/>
        </w:rPr>
        <w:t>ДЖЕЙК. О, Япония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здорово. Мы с Мегги там были. И с Джулией. И еще с одной девушкой. А теперь я хочу поехать туда с тоб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Ты там, наверное, уже свой челове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Эй! А еще есть Австралия. Ты бывала та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Нет, только в Квебеке. Самолет плохо перенош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Ладно. Тогда пароход. В Китай на пароходе. Звучит? В Китай? В Гонг-Конг? На Восто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И когда отправляем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 следующем месяце. На следующей неделе. Как насчет следующей недел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В Китай на следующей неделе? У меня отпуск только через восемь месяце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Упроси их. Скажи, что сроч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Срочный отпуск в Китай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Ладно, Бог о ним, с Китаем и с Гонг-Конгом. А как насчет Индии? Бомбея? Калькутты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У меня всего три выходных в неделю. Дое</w:t>
        <w:softHyphen/>
        <w:t>хать-то туда я доеду, но тут же окажусь без работ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Ладно. Бог с ним с Бомбеем и Калькуттой. Бог с ними с этими путешествиями... Я знаю, что действительно надо предпринять, чтобы как следует встряхнут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А что ж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адо поменять место жительства. Переехать на новое мест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По-моему, тебе здесь нрави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Раньше нравилось. А сейчас нет. Хочу пере</w:t>
        <w:softHyphen/>
        <w:t>ехать и начать новую жизнь. Вместе с тобой. Шейла, ты по</w:t>
        <w:softHyphen/>
        <w:t>нимаешь о чем 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Ты хочешь переехать вместо со мной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!!! Но не СЕЙЧАС. Как-нибудь в другой день. Позднее. В будуще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А если поточне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же сказал. Переедем вместе. Но не сейчас. В другой раз. Поздне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Все как-то неуверен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о в этой неуверенности проглядывает опре</w:t>
        <w:softHyphen/>
        <w:t>деленная уверенность. Осторожный оптимиз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Как необязательное обязательств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 нет. Просто я заболтался. Я хочу сказать, что люблю тебя и хочу быть вместе с тобой... когда-нибудь, в другой раз, со временем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Джейк, я тебя не узнаю. Такого ты мне еще никогда не говорил, я знаю, что нравлюсь тебе, но лю</w:t>
        <w:softHyphen/>
        <w:t>бовь... Ты мне в ней никогда не признавал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ак я в любви к тебе признался, 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Только как-то не ко времени. Момент не очень подходящи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ак ты сомневаешься в искренности моего чувств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Нет, я всегда знала, что нужна тебе, но люби</w:t>
        <w:softHyphen/>
        <w:t>мой себя не чувствовала. Хорошо, когда ты нужна, но быть любимой еще лучше.</w:t>
      </w:r>
    </w:p>
    <w:p>
      <w:pPr>
        <w:pStyle w:val="Style18"/>
        <w:rPr/>
      </w:pPr>
      <w:r>
        <w:rPr>
          <w:rFonts w:cs="Arial" w:ascii="Arial" w:hAnsi="Arial"/>
        </w:rPr>
        <w:t>ДЖЕЙК. О чем это ты? Я что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был холоден к теб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Нет. Холоден ты не был. Ты человек эмоцио</w:t>
        <w:softHyphen/>
        <w:t>нальный и любвеобильный. Только любишь сохранять дистан</w:t>
        <w:softHyphen/>
        <w:t>цию. Быть на расстоянии. Ты какой-то отчужденны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т чер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Я что-нибудь не то сказала? Никто до меня та</w:t>
        <w:softHyphen/>
        <w:t>кого не говорил, 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Отчужденный? Что-то не припоминаю. Никто мне этого не говорил.</w:t>
      </w:r>
    </w:p>
    <w:p>
      <w:pPr>
        <w:pStyle w:val="Style18"/>
        <w:rPr/>
      </w:pPr>
      <w:r>
        <w:rPr>
          <w:rFonts w:cs="Arial" w:ascii="Arial" w:hAnsi="Arial"/>
        </w:rPr>
        <w:t>ШЕЙЛА. Может быть, отчужденность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слишком сильно сказано. Скорее боязнь душевного сближени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вай не будем об этом. Только переливаем из пустого в порожнее. Пустой разговор. Ни к чему не вед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А к чему он должен вести?</w:t>
      </w:r>
    </w:p>
    <w:p>
      <w:pPr>
        <w:pStyle w:val="Style18"/>
        <w:rPr/>
      </w:pPr>
      <w:r>
        <w:rPr>
          <w:rFonts w:cs="Arial" w:ascii="Arial" w:hAnsi="Arial"/>
        </w:rPr>
        <w:t>ДЖЕЙК. Единственно чего а хочу так это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переехать в другое место. Я сейчас здесь, а хочу быть там. Ты меня по</w:t>
        <w:softHyphen/>
        <w:t>нимае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Да. Сам ты здесь, а в воображении ты уже та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Именно! Именно! Абсолютно верно! Сменить обстановку. И дело с конц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Звучит довольно разумно, только вид у тебя не очень уверенны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Есть немного. Перед главами дроби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Что-нибудь со зрение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. У меня прекрасное зрение. Превосход</w:t>
        <w:softHyphen/>
        <w:t>ное. Что происходит? На чем я остановилс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оявляется МЕГГИ. ШЕЙЛА не замечает е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а том, что это все пустое. Ты просто обманы</w:t>
        <w:softHyphen/>
        <w:t>ваешь сам себя. (Уходит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себя НЕ ОБМАНЫВ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О чем это ты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Шейле). О нас с тобой. О тебе и обо мне. По-моему, мы должны встречаться с тобой как можно чащ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Каждый вечер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. Каждый вечер. Ну, не каждый вечер, через вечер. Когда ты свободна от дел. Или я. Как можно чаще. Получится, как ты думае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Я об этом все время мечт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ам было бы чем заняться вмест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Ну, например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ока не знаю. Мы бы могли составить список. «Что мы будем делать вместе». Вот такой. Или ты сама его составишь, а я все ненужное вычеркн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Ну, конеч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И потом перееду. Мне этот район никогда не нравился. Какие-то старые, правда, недавно модернизиро</w:t>
        <w:softHyphen/>
        <w:t>ванные фабрики, вот и вс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 противоположной стороны сцены появляется МЕГГИ,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Ах, Джейк, в них есть свое очаровани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икакого абсолютно. Во всяком случае для меня. Не знаю как для других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Может, спросим Шейлу?</w:t>
      </w:r>
    </w:p>
    <w:p>
      <w:pPr>
        <w:pStyle w:val="Style18"/>
        <w:rPr/>
      </w:pPr>
      <w:r>
        <w:rPr>
          <w:rFonts w:cs="Arial" w:ascii="Arial" w:hAnsi="Arial"/>
        </w:rPr>
        <w:t>ДЖЕЙК. НЕ ЛЕЗЬ НЕ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СВОЕ ДЕЛО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Не буду. Раз тебе не нрави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Шейле). Надо переезжать поближе к пригоро</w:t>
        <w:softHyphen/>
        <w:t>ду. В «Аппер Ист Сайд». Тебе нравятся это мест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А кому оно не нравит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Джейку). По-моему, ты любишь «Бруклин Хайтс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 и очен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А я разве против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Шейле). Я знаю. «Бруклин Хайтс» тоже здоро</w:t>
        <w:softHyphen/>
        <w:t>во. Прекрасный вид на реку. А из Нью-Йорка туда добирать</w:t>
        <w:softHyphen/>
        <w:t>ся ох как неудобно. Никаких госте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В «Бедфорд Вилидж» тоже очень красив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Сам ЗН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Да, говорят, там тоже здоров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улыбается Шейле). Да-да. Потемневшая осен</w:t>
        <w:softHyphen/>
        <w:t>няя листва и вид на озеро. Мечт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жейк, а что если тебе прокатиться ту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Шейле). Хочешь прокатиться туда, Джейк? То есть Шейла. Шейла, поехали, посмотрим, что там твори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Прямо сейчас? Пока доберемся, уже темно буд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Можете переночевать в «Бедфорд Инн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Шейле). И правда. И с самого утро первым делом осмотрели бы д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Джейк, тебя здорово заносит. То ты едешь в Китай, то в Японию, то в Австралию, то в Калькутту. Потом вдруг решаешь переехать в «Аппер Ист Сайд» и «Бруклин Хайтс», а потом в «Бедфорд Вилидж». НЕЛЬЗЯ так часто ме</w:t>
        <w:softHyphen/>
        <w:t>нять решени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Ему мож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не мож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Зато я не могу. Я не писательница. Я деловая женщина. Я тщательно взвешиваю все «за» и «против». Если бы я решила переехать в «Аппер Ист Сайд», я бы это место изучила доскональ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зн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А если б я собралась жить в «Бруклин Хайтс», я бы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зн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Я бы досконально изучила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СЕ ТРОЕ. «Бруклин Хайтс».</w:t>
      </w:r>
    </w:p>
    <w:p>
      <w:pPr>
        <w:pStyle w:val="Style18"/>
        <w:rPr/>
      </w:pPr>
      <w:r>
        <w:rPr>
          <w:rFonts w:cs="Arial" w:ascii="Arial" w:hAnsi="Arial"/>
        </w:rPr>
        <w:t>ДЖЕЙК. Я знаю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А уж если Вы я решила переехать в «Бедфорд Вилидж»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Знаю. Знаю. Знаю. Зн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 (обидевшись). Извини. Живи, где хочешь. Но по-моему, каждое место нужно осматривать по отдельност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Именно! Именно! Именно! Именно! Извини. Про</w:t>
        <w:softHyphen/>
        <w:t>сти меня. Именно так я и поступл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Давай все по порядку, ладно? Тебя куда-то тя</w:t>
        <w:softHyphen/>
        <w:t>нет. А куда, никак не пойм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указывает на Шейлу, потом на себя). От тебя ко мн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Мегги). Неправда эт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Что эт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Шейле). Все совсем не так. Меня тянет толь</w:t>
        <w:softHyphen/>
        <w:t>ко загород, в «Бедфорд Вилидж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А тебе там скоро не надоес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Шейле). Он покончит соб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Мегги). Заткни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Ладно, не будем об эт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поднимается с места). Ну-ка, Джейк, давай возьмемся за нее как следу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встает сзади Шейлы и в точности по</w:t>
        <w:softHyphen/>
        <w:t>вторяет ее жесты, мимику и слов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Сама не знаю, права я или нет, то говорю ли я, то что надо или несу чепуху... вот ты прошелся насчет моих форм: груди, спины, боков. Насчет того, что снаружи и внутри... Да, у меня есть за что подержаться, но ведь дело-то не в этом. Ты меня любишь и хочешь переехать со мной на новое место. Но только не сегодня, в другой раз, в бу</w:t>
        <w:softHyphen/>
        <w:t>дущем, после дождичка в четверг... То тебя тянет туда, то обратно сюда. ПОРА РЕШАТЬСЯ! Я ТАК БОЛЬШЕ НЕ МОГУ! У МЕНЯ НАЧИНАЮТ ВЫПАДАТЬ ВОЛОСЫ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ри этих словах ОБЕ застывают в одной и той же поз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Ну ладно. Извини. Так получилось. Прости мен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ЕГГИ. Не УГОВАРИВАЙ ее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Я И НЕ УГОВАРИВАЮ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А кто тебя просил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обирается уходи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Шейла, не уход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А куда я, собственно, еду? В Калькутту? Не да</w:t>
        <w:softHyphen/>
        <w:t>ви на меня. Я очень нервничаю, когда на меня давя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буду, не буду. Просто мы возьмем и по</w:t>
        <w:softHyphen/>
        <w:t>едем в Бедфорд. Прямо сейчас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ШЕЙЛА. Ладно. Бедфорд так Бедфорд. Куда ты, туда и 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ЕГГИ. Сейчас сплошные пробки. Долго думал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Да, сплошные пробки. Слишком долго думал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ТАК МЫ РЕШИЛИ ЕХАТЬ ВСЕГО ДВЕ МИНУТЫ НАЗАД! Что с тобой, Джей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, Джейк, что с тобой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Мегги). Сама прекрасно знаешь что. Черт! Ты во всем виновата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Я? Я-то? Это разве я собиралась в Бруклин Хайтс? Разве у меня поехала крыша и все в голове пере</w:t>
        <w:softHyphen/>
        <w:t>мешалос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Джейку). И такое ты будешь слышать до конца своих дней, Джейк. Нравится такая перспектив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 (Мегги). Ты заткнешься, наконец, черт тебя дери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 (нервно отпрянув назад). Джейк, я вся как на иголках. Таким я тебя еще никогда не виде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знаю. Я знаю. Такая полоса. Это пройдет. Скоро. Само соб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ШЕЙЛА. Джейк, я звоню твоему врачу. Как его зовут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ЕГГИ. Эдит! Пусть приходит. Банкетик устроим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 (Мегги). Предупреждаю последний раз! Заткнись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. Джейк, ты не в себ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Мегги). Проваливай! Чтоб духу твоего здесь не было! Ты меня слыши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 (напуганная). Да, конеч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тступает на несколько шаго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Шейле). Шейла, не уходи. Ты обещала остать</w:t>
        <w:softHyphen/>
        <w:t>ся. Я избавлюсь от нее. Я позвоню Эдит. Она выруч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Шейле). Шейла, Эдит не поможет. Меня из го</w:t>
        <w:softHyphen/>
        <w:t>ловы он никакой силой не выбросит. И не надей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Мегги). Еще одно слово, и я убью тебя, кля</w:t>
        <w:softHyphen/>
        <w:t>нусь БОГ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 (в ужасе). О-о-о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Шейле). Беги от него, Шейла, беги от него. Последуй моему пример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Мегги). Давай, валяй дальше, живой ты отсюда не выйде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ШЕЙЛА (пронзительно кричит). О, Господи!! О, Господи!!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ыбегает из квартир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Шейла... Шейла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Здорово получилось. Немного перестаралась, но все рав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Зачем ты так, Мегги? К чему все эт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Сам бы ты ей этого не сказал. Духу бы не хвати</w:t>
        <w:softHyphen/>
        <w:t>ло. Так что вышибалой ты сделал меня. Просто выгнать ее было бы жестоко с твоей стороны. Но ведь ты человек-то мяг</w:t>
        <w:softHyphen/>
        <w:t>кий. Ты на это не способен. Ты просто повел себя как лунатик. А Шейла рада, что от тебя отделалась, и ты с крючка соско</w:t>
        <w:softHyphen/>
        <w:t>чил. Ты ведь никогда руки не пачкаешь, прав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Мегги, ты часто думаешь обо мне, 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Слушай меня внимательно. Ты боишься само</w:t>
        <w:softHyphen/>
        <w:t>оценки и оставляешь ее на мою долю, и МЕНЯ же потом и винишь, если я что-нибудь не так скаж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, раз уж я управляю твоим воображением, должен же я что-то с этого име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А ты остроумный. Хоть и чокнутый... Вот что, там твое рабочее место. (Указывает рукой наверх). Твоя писанина. (Указывает рукой вниз). А здесь ты просто живешь... Если хирурги возьмут такую же моду, им придется оперировать прямо в лифтах. (Собирается уходить)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ку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Подальше от твоих фантазий. А ты как раз стремишься в их объяти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ак выручи мен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А ка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указывает рукой на офис). Хочу спуститься от</w:t>
        <w:softHyphen/>
        <w:t>туда сюда... Там наверху я доверяю своей фантазии, в здесь внизу я должен довериться людям, а это очень непрост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Всем непросто.</w:t>
      </w:r>
    </w:p>
    <w:p>
      <w:pPr>
        <w:pStyle w:val="Style16"/>
        <w:rPr/>
      </w:pPr>
      <w:r>
        <w:rPr>
          <w:rFonts w:cs="Arial" w:ascii="Arial" w:hAnsi="Arial"/>
        </w:rPr>
        <w:t>Уходит</w:t>
      </w:r>
      <w:r>
        <w:rPr>
          <w:rFonts w:cs="Arial" w:ascii="Arial" w:hAnsi="Arial"/>
          <w:lang w:val="en-US" w:eastAsia="en-US"/>
        </w:rPr>
        <w:t xml:space="preserve"> 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Мы еще увидимс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 знаю. Разбирайся с Мегги.</w:t>
      </w:r>
    </w:p>
    <w:p>
      <w:pPr>
        <w:pStyle w:val="Style16"/>
        <w:rPr/>
      </w:pPr>
      <w:r>
        <w:rPr>
          <w:rFonts w:cs="Arial" w:ascii="Arial" w:hAnsi="Arial"/>
        </w:rPr>
        <w:t>Уходит</w:t>
      </w:r>
      <w:r>
        <w:rPr>
          <w:rFonts w:cs="Arial" w:ascii="Arial" w:hAnsi="Arial"/>
          <w:lang w:val="en-US" w:eastAsia="en-US"/>
        </w:rPr>
        <w:t xml:space="preserve"> .</w:t>
      </w:r>
    </w:p>
    <w:p>
      <w:pPr>
        <w:pStyle w:val="Style18"/>
        <w:rPr/>
      </w:pPr>
      <w:r>
        <w:rPr>
          <w:rFonts w:cs="Arial" w:ascii="Arial" w:hAnsi="Arial"/>
        </w:rPr>
        <w:t>ДЖЕЙК (обращается к публике). У меня такое чувство, как будто я составляю головоломку, а картинки нет. ...Я пуст, и жду, чтоб меня наполнили моим собственным «я». Как я докатился до жизни такой?.. Это вопрос не риторический. То есть, если вы понимаете, что к чему, образумьте меня... Ладно, Джейк. Начнем с самого начала. Как говорит Эдит. А вот еще одна история про мамочку... Мне шесть лет, и а си</w:t>
        <w:softHyphen/>
        <w:t>жу с мамочкой на кухне и смотрю как она шелушит горох... Я смотрю на пол и вижу таракана... Моя мамочка с быстро</w:t>
        <w:softHyphen/>
        <w:t>той молнии хватает газету и бьет ею по плинтусу. «Откуда они берутся?»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спрашиваю а ее. «Из грязи»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отвечает она. «То есть»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говорю я, тараканы живут в грязи и питаются ею?» «Нет»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говорит мамочка. «Сама грязь превращается в тараканов». Я пошел в свою комнату, лег на кровать и ска</w:t>
        <w:softHyphen/>
        <w:t>зал про себя: «Сама грязь превращается в тараканов». Я тут меня осенило... Что моя мамочка глупа как пробка. Я в глу</w:t>
        <w:softHyphen/>
        <w:t>бине души я понял, что шестилетнему ребенку слишком рано делать такие открытия... Потому что пока я ребенок моя мать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единственный человек, который будет заботиться обо мне... Но с этого самого дня я решил полагаться только на самого себя... Я любил свою мамочку, но вопросов ей уже больше никогда не задавал... Вся беда в том, что мне уже пятьдесят три и вопросов много, а ответов нет. Их вообще нет... О, Господи, Джулия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Неожиданно появляется ДЖУЛИЯ. На этот раз ей тридцать пять. На ней юбка и корот</w:t>
        <w:softHyphen/>
        <w:t>кая коричневая замшевая куртк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Ты вспомнил обо мне! А то я вчера глаз не сомкнула, все думала, вызовешь ты меня к себе иди 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онечно бы вызва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Может, ты услышал мою молитву: «Джейк, по</w:t>
        <w:softHyphen/>
        <w:t>думай обо мне сегодня. Обязательно подумай». И ты поду</w:t>
        <w:softHyphen/>
        <w:t>мал, прав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. Именно так. Ну конечно. А иначе как бы ты здесь оказалась?.. Только вот момент для твоего посещения не самый удачны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А, вот как. Ты пише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Сейчас нет. Все думаю, стоит ли продолжать заниматься этим ремесл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Я прочла несколько твоих книг. Самые пер</w:t>
        <w:softHyphen/>
        <w:t>вые. До остальных пока руки не дошл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т как? И какое у тебя мнени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Они мне понравили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о ты их не люби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ет. Но от книги к книге у тебя прибавляет</w:t>
        <w:softHyphen/>
        <w:t>ся мастерств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что тебе в них не нравит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Я не чувствую в них твою душу. Старайся быть искренним. И не смазывай финал. Ты вечно торопишься побыстрее разделаться с финалом, как будто уже начинаешь новую книгу и тебе некогд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се верно. Я и с людьми такой же... Сегодня был такой тяжелый день. Давай лучше пообщаемся завтр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Завтра будет поздно. Двенадцатое октября СЕГОДН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венадцатое октябр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Мой день рождения... Мне сегодня тридцать пя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О, Боже мой. Ну, конечно же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Итак, что на мне одето? Где зеркало? Хочу посмотреть во что ты меня нарядил. (Ищет глазами вообра</w:t>
        <w:softHyphen/>
        <w:t>жаемое зеркало, подходит к нему и смотрится). Ну конечно. Моя коричневая замшевая куртка. Твоя любимая... А пятныш</w:t>
        <w:softHyphen/>
        <w:t>ко от шоколада исчезл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ее в чистку сдавал. Потом отдал Молли. Она сама попроси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у и хорошо. (Крутится перед зеркалом). Итак, тридцать пя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Чувствуешь возрас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ет. Да и внешне я почти не изменилась. Практически не постаре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, да, конечно. Сегодня твой день рождения. Я просто бесчувственный чурба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Джейк, да ну тебя, хватит напускать на себя. Мне тридцать пять, и хочу чувствовать себя на тридцать пя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Ладно, ладно. Тридцать пять.</w:t>
      </w:r>
    </w:p>
    <w:p>
      <w:pPr>
        <w:pStyle w:val="Style18"/>
        <w:rPr/>
      </w:pPr>
      <w:r>
        <w:rPr>
          <w:rFonts w:cs="Arial" w:ascii="Arial" w:hAnsi="Arial"/>
        </w:rPr>
        <w:t>ДЖУЛИЯ (как от неожиданного удара хватается за го</w:t>
        <w:softHyphen/>
        <w:t>лову и живот). Ого-го! Треснуло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будь здоров... А что же будет в пятьдесят тр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реснет, только пониж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 (встает рядом с ним, смотрится в зеркало). А мы ничего смотримся. Как настоящая семейная пара... Обе</w:t>
        <w:softHyphen/>
        <w:t>щай, что будешь жить долго-дол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заче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Я так хочу. А иначе кто еще воскресит меня в памяти такой какая я ест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я один думаю о теб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о только ты думаешь обо мне так, как мне этого хоче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стоит л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«Стоит ли»? Ты это о че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ведь само совершенство. Ты слишком кра</w:t>
        <w:softHyphen/>
        <w:t>сивая, слишком интересная, слишком нежная, слишком отзывчивая. Все мои женщины даже мизинца твоего не стоят. Они стоят сгрудившись на заднем плане, и только ждут пока я их пальцем поман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о зачем мне такой пьедестал? Почему ты не можешь принять меня такой какой я была когда-т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 как ты не понимаешь? Когда я тебя вос</w:t>
        <w:softHyphen/>
        <w:t>крешаю, я же САМ становлюсь лучше. Очаровательным, ост</w:t>
        <w:softHyphen/>
        <w:t>роумным, романтичным. Во мне появляется «изюминка» и я становлюсь неотразимы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е надо делать из меня святую. Я не хочу оставаться всего лишь фотографией из семейного альбома. Чтоб с нее пылинки сдували. Пусть я буду сама собой, ведь даже память заслуживает самоуважения. А то я так никогда и но узнаю, любил бы ты меня, останься я в живых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онечно бы люби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А вот и не верю! Это самообман. Пустая фантазия. Все мужчины думают, что их жены не стареют. Но ведь мы стареем. И если ты так и будешь воскрешать меня в обличии молоденькой Натали Вуд и заставлять вести себя как Сэлги Фигд в «Летающей монахине», я перестану тебя уважать. Я хочу быть именно твоей женщиной, а иначе ты перестанешь быть именно моим мужчиной. Если бы ты умер раньше меня, я бы сохранила в памяти твой образ не толь</w:t>
        <w:softHyphen/>
        <w:t>ко как веселого, симпатичного и любвеобильного мужчины, но и частенько раздраженного сукиного сына. Чтоб был полный набор, черт подери!.. Боже, а в моей душе еще не все перегорело, вот здоров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публике). Вот полюбуйтесь, мое творени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Звонит телефон. ДЖЕЙК берет трубк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Мужья и жены вечно конфликтуют. Ну и что из того? Такова жизн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в трубку). Да-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У всех та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в трубку). Мегги, это ты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А скандалы были и еще какие. Ей-богу, есть что вспомни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в трубку). Как ты та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Помню как-то раз запустила в него мороженой телячьей отбивной и угодила ему прямо в лоб, а он взял и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Джулии). Ты можешь помолчать секунду? Это Мегг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Ой, извини. Молч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в трубку). Где ты пропадала? Летала на воз</w:t>
        <w:softHyphen/>
        <w:t>душном шаре во Франции?.. Чтобы сбросить лишние кило</w:t>
        <w:softHyphen/>
        <w:t>граммы?.. Здорово... Нет, все в порядке. Ты где? Да ну? Так это же прямо за угло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УЛИЯ кивает. «Пусть приходит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а вот одну работу заканчива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 машет на него и мотает головой. «Нет-нет, пусть приходит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ег, подожди секундочку, ладно? (Прикрывает трубку. ДЖУЛИИ). Чт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Тебе надо увидеться с ней. Пусть приходит. Для твоей же польз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ты ОСТАНЕШЬСЯ здесь? Ну уж уволь. Одну такую сцену я только что пережил. Ее зовут Шейла. Бедная девушка. Она уже сейчас в Монтане, наверно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Когда она появится, я уйду. Раз она сама позвонила, значит, это очень важно для не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смотрит на нее, в трубку). Мегги, ты слышишь меня? Да, прекрасно. Просто здорово... Увидимся через де</w:t>
        <w:softHyphen/>
        <w:t>сять минут... Я тебя тоже. Пока. (Вешает трубку). Ты правда не против, чтобы я встретился с Мегг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 (улыбается). Нисколечко. Я вам не помеш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обеспокоенным тоном). Вот как? Ты слышала их разговор? Знаешь где они решили встретить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е переживай. Я не тороплю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 что ж, рад был пообщаться с тобой сего</w:t>
        <w:softHyphen/>
        <w:t>дня. Я тебе... эээ... скоро позвоню, ладн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А ты ничего не забыл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Что именн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Я жду своего подарка. У меня ведь день рождени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одарка? Ой-ой-ой, а у меня его н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Есть, есть. Просто ты его еще не вручи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ак та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Молли... Ты обещал устроить с ней встречу на мой день рождени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х, Джулия, боюсь что это не получи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Джейк, ты обещая. А вдруг ты умрешь? Возможно, это мой последний шанс. И Молли тоже. Ты уж постарай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о ведь Мегги будет с минуты на минуту.</w:t>
      </w:r>
    </w:p>
    <w:p>
      <w:pPr>
        <w:pStyle w:val="Style18"/>
        <w:rPr/>
      </w:pPr>
      <w:r>
        <w:rPr>
          <w:rFonts w:cs="Arial" w:ascii="Arial" w:hAnsi="Arial"/>
        </w:rPr>
        <w:t>ДЖУЛИЯ. Через десять минут. Десять минут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же уйма времен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росто невероятно, мое собственное вооб</w:t>
        <w:softHyphen/>
        <w:t>ражение выходит из-под контроля... Ладно. Садись сюда. Нет. Встань туда. В тен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о почем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я и сам не знаю. Потому что весь на нервах. Похоже, мы играем с огне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е волнуйся. Я проведу встречу на достой</w:t>
        <w:softHyphen/>
        <w:t>ном уровн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Да, сцена будет что надо. Но деваться некуда... Ладно, начали. (Задумывается на секунду). А как насчет возраст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Чьег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Молли. Какой возраст тебя устроит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Сколько ей на сегодняшний день. Чтоб была уже взрослая. Джейк, я готов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Уходит в тень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Хорошо. Начал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н отворачивае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На сцене появляется МОЛЛИ. Ей двадцать один год, на ней та же самая коричневая замшевая куртка. МОЛЛИ Джулию пока не замечает. Она стоит и смотрит на Джейк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ОЛЛИ. Пап, привет. Держишься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Да, моя сладкая. Все отличн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ОЛЛИ. Итак, зачем я здесь? Уж не заболел ли ты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, нет, просто... это может показаться тебе очень странны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ОЛЛИ. Что именн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Один человек хочет с тобой поговори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н смотрит на Джулию. МОЛЛИ поворачива</w:t>
        <w:softHyphen/>
        <w:t>ется и замечает Джулию. Она в шоке. В ис</w:t>
        <w:softHyphen/>
        <w:t>пуге делает шаг назад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Привет, Молл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 смуще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ичего страшного. Не бойся... Джейк, она не в себе. Так де</w:t>
        <w:softHyphen/>
        <w:t>ло не пойдет. Помоги ей сориентироваться. Молли, ей-богу, я не хотела напугать теб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Ясно. Не все продумал. Придется вмешать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НЕТ! Не надо... Я все поняла. Вс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Точн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Да. Абсолютно... Привет, ма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Привет, Молли... Посидим рядышком? Хорош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Да, конеч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одходит к дивану и садится рядом с Джулие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не столько всего нужно тебе сказать. Как кинозвезде, о которой ты знаешь все. Только это кинозвезда моя родная мамочка. Так и подмывает автограф попроси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Молли, а ты прекрасно выглядишь. Джейк, у нас дочка высший класс, прав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Я сильно изменилас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В жизни ты лучше чем на фотографиях. Ты совсем не постаре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Это твой папочка постарал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На нас ведь одинаковые куртка. А я даже вни</w:t>
        <w:softHyphen/>
        <w:t>мания не обрати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Здорово, правда! Твой папочка печатает их как ксерокопи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Рассматривает руку Молли. Рука вся в кольца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расивые кольца. Откуда они у теб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Ну, вот это тво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Да. Мое любимое было.</w:t>
      </w:r>
    </w:p>
    <w:p>
      <w:pPr>
        <w:pStyle w:val="Style18"/>
        <w:rPr/>
      </w:pPr>
      <w:r>
        <w:rPr>
          <w:rFonts w:cs="Arial" w:ascii="Arial" w:hAnsi="Arial"/>
        </w:rPr>
        <w:t>МОЛЛИ. Это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подарок папочки к шестнадцатилетию. Это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>подарок Мегги к Рождеству. А это мне подарил один мой друг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А это уже интересно. Расскажи мне о нем. Кто он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Н. Ну, он учится в Йельском университете. На драматургическом отделении. Мы познакомились в театре. Он участвовал в постановке пьес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УЛИЯ. Он актер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Нет. Оформитель. У него диплом архитектора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 и ДЖУЛИЯ продолжают разговари</w:t>
        <w:softHyphen/>
        <w:t>вать, но беззвучно. Радость по-прежнему переполняет их. ДЖЕЙК поворачивается к публике.</w:t>
      </w:r>
    </w:p>
    <w:p>
      <w:pPr>
        <w:pStyle w:val="Style18"/>
        <w:rPr/>
      </w:pPr>
      <w:r>
        <w:rPr>
          <w:rFonts w:cs="Arial" w:ascii="Arial" w:hAnsi="Arial"/>
        </w:rPr>
        <w:t>ДЖЕЙК (обращаясь к публике). Вот я стою здесь и слу</w:t>
        <w:softHyphen/>
        <w:t>шаю разговор, который казалось бы является исключительно плодом моей фантазии. И в то же время он живой, он настоя</w:t>
        <w:softHyphen/>
        <w:t>щий... Их радость, смех, быстрое душевное сближение, их вза</w:t>
        <w:softHyphen/>
        <w:t>имная любовь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все это игра моего возражения. Вот я и ду</w:t>
        <w:softHyphen/>
        <w:t>маю, если я могу сотворить такие вот нежные отношения, по</w:t>
        <w:softHyphen/>
        <w:t>чему бы не одарить себя ими в собственной жизни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А что мы больше всего любили делать, когда оставались вдвоем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Ой, господи. Много кое-чего. Например, я водила тебя в ки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«Сто и один Далматинец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Правильно. Помню первую лошадь, на кото</w:t>
        <w:softHyphen/>
        <w:t>рую я тебя усади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Чикита. С рыжей грив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Помню первую вечеринку, которая затяну</w:t>
        <w:softHyphen/>
        <w:t>лась до утр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Цинтия Приббл. Ей ночью стало плохо, а мне пришлось с ней возит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А потом ты зашла ко мне в комнату и сказа</w:t>
        <w:softHyphen/>
        <w:t>ла: «Мамочка, Цинтия оскорбила мои чувства». А тебе что больше всего запало в душ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Как мы с тобой останавливались в гостинице в Атлантик Сити. Ты мне говоришь: «Закажи ужин в номер. По своему усмотрению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А когда я после душа вышла в комнату, там меня уже ждали два шоколадных пломбира с орехами и тво</w:t>
        <w:softHyphen/>
        <w:t>рожный пудинг с ананас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А я подумала: «Моя мамочка самая лучшая в мире, потому что взяла да не отправила всю эту вкуснятину назад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родолжают разговор, но слов мы не слы</w:t>
        <w:softHyphen/>
        <w:t>шим. ДЖЕЙК поворачивается к публик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обращаясь к публике). Неужели я один такой ум</w:t>
        <w:softHyphen/>
        <w:t>ный? Вряд ли. Думаю и среди вас найдутся такие, кто просы</w:t>
        <w:softHyphen/>
        <w:t>паются среди ночи и глядя в потолок, заготавливают целую речь для родного отца, умершего много лет назад. Будет ли она такой же, как и при жизни? А вы все такой же маленькой девочкой? Или мальчишкой, которого вы любили, когда учились в колледже, а вышли замуж за другого? А как изменилась бы ваша жизнь, если бы он сделал предложение вам?.. И вы про</w:t>
        <w:softHyphen/>
        <w:t>игрываете все это в своем воображении. Мы ВСЕ грешим этим... Но моя беда в том, что я-то занят этим постоян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 (Джулии). ...Мне так хотелось остаться малень</w:t>
        <w:softHyphen/>
        <w:t>кой и не взрослеть... Мне так не хотелось, чтобы ты старе</w:t>
        <w:softHyphen/>
        <w:t>ла... Ой, ИЗВИН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ичего, моя любима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То что я говорю, это ужас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Ужасным было то, что я покинула тебя. Ты, наверное, страшно разозлилась на мен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Нет, злости не было. Я просто не могла по</w:t>
        <w:softHyphen/>
        <w:t>нять куда ты исчезла. Все случилось так внезапно. Я все думала, что ты вот-вот вернешься, но этого не произошло, и мне приходилось довольствоваться твоей фотографией, ви</w:t>
        <w:softHyphen/>
        <w:t>сящей рядом с моей кроватью. И я с ней разговаривала по ночам. Иногда ты улыбалась мне, а иногда даже рта не рас</w:t>
        <w:softHyphen/>
        <w:t>крывала. И голос у тебя был такой звонкий, а интонация его такой обволакивающей. Ты помогала мне советом. Просила сильно не переживать. Говорила как ты меня любишь... И вдруг в один прекрасный день ты умолкла. Я звала, звала тебя, но все было без толку. Я даже трясла твою фото</w:t>
        <w:softHyphen/>
        <w:t>графию «Ну говори, говори же»... а ты молча смотрела на меня... и я чувствовала себя обманут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УЛИЯ. Извини. Извини, что я так долго пропадала. </w:t>
      </w:r>
    </w:p>
    <w:p>
      <w:pPr>
        <w:pStyle w:val="Style18"/>
        <w:rPr/>
      </w:pPr>
      <w:r>
        <w:rPr>
          <w:rFonts w:cs="Arial" w:ascii="Arial" w:hAnsi="Arial"/>
        </w:rPr>
        <w:t>ДЖЕЙК (обращаясь и публике). И тут я почувствовал, что зашел слишком далеко... (МОЛЛИ)</w:t>
      </w:r>
      <w:r>
        <w:rPr>
          <w:rFonts w:cs="Arial" w:ascii="Arial" w:hAnsi="Arial"/>
          <w:lang w:val="en-US" w:eastAsia="en-US"/>
        </w:rPr>
        <w:t xml:space="preserve">. </w:t>
      </w:r>
      <w:r>
        <w:rPr>
          <w:rFonts w:cs="Arial" w:ascii="Arial" w:hAnsi="Arial"/>
        </w:rPr>
        <w:t xml:space="preserve">Молли, уже поздно, Мегги скоро вернет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Ну еще, еще немножко.</w:t>
      </w:r>
    </w:p>
    <w:p>
      <w:pPr>
        <w:pStyle w:val="Style16"/>
        <w:rPr/>
      </w:pPr>
      <w:r>
        <w:rPr>
          <w:rFonts w:cs="Arial" w:ascii="Arial" w:hAnsi="Arial"/>
        </w:rPr>
        <w:t>ДЖУЛИИ</w:t>
      </w:r>
      <w:r>
        <w:rPr>
          <w:rFonts w:cs="Arial" w:ascii="Arial" w:hAnsi="Arial"/>
          <w:lang w:val="en-US" w:eastAsia="en-US"/>
        </w:rPr>
        <w:t xml:space="preserve"> 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очка, расскажи мне еще что-нибудь. Что УГОДНО! Только не молч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е могу, моя сладкая. Скоро Мегги придет. Нам пора. Мы и так отняли у папочки слишком много времен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Это не ЕГО время. Это НАШЕ время. Побудь ещ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ы еще встретитесь. В другой раз.</w:t>
      </w:r>
    </w:p>
    <w:p>
      <w:pPr>
        <w:pStyle w:val="Style18"/>
        <w:rPr/>
      </w:pPr>
      <w:r>
        <w:rPr>
          <w:rFonts w:cs="Arial" w:ascii="Arial" w:hAnsi="Arial"/>
        </w:rPr>
        <w:t>МОЛЛИ. В другой раз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КОГДА? Я ждала этой встречи целых одиннадцать лет. Пусть она побудет ещ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е переживай так, моя маленькая. Твой отец дал мне слово и сдержал его. И тебя он не подведет. Я еще вернусь, я обещ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НЕТ! То же самое ты мне говорила в Вермонте и пропала на веки вечные. Я тебе больше не верю. И ему тоже. Я ВООБЩЕ никому не вер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обращаясь к публике). Знакомые слова. И во</w:t>
        <w:softHyphen/>
        <w:t>время сказанны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 (Джулии). Надо вернуть эти годы. Надо вернуть эти одиннадцать лет. Мне без тебя было так плохо. Не ухо</w:t>
        <w:softHyphen/>
        <w:t>ди, нам вместе будет так хорош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Годы не вернешь. Это не в нашей власти. Это же просто игра. Но сколько можно в нее играть, не бесконечно ж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А кто тебя просил устраивать такую игру? Ты привел меня. Привел мамочку. Свел нас после одиннадцати лет разлуки и дал нам всего десять минут на все про все. Как это называется? Зачем ты все это затеял? Как это жес</w:t>
        <w:softHyphen/>
        <w:t>токо с твоей сторон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Это я попросила его об этой встрече.</w:t>
      </w:r>
    </w:p>
    <w:p>
      <w:pPr>
        <w:pStyle w:val="Style18"/>
        <w:rPr/>
      </w:pPr>
      <w:r>
        <w:rPr>
          <w:rFonts w:cs="Arial" w:ascii="Arial" w:hAnsi="Arial"/>
        </w:rPr>
        <w:t>МОЛЛИ. Нет, не ты. Это ОН сам. Он свел вас вместе. Силой своего воображения. (Джейку)</w:t>
      </w:r>
      <w:r>
        <w:rPr>
          <w:rFonts w:cs="Arial" w:ascii="Arial" w:hAnsi="Arial"/>
          <w:lang w:val="en-US" w:eastAsia="en-US"/>
        </w:rPr>
        <w:t xml:space="preserve">. </w:t>
      </w:r>
      <w:r>
        <w:rPr>
          <w:rFonts w:cs="Arial" w:ascii="Arial" w:hAnsi="Arial"/>
        </w:rPr>
        <w:t>И что ты намереваешься предпринять? Сам затеял эту пор</w:t>
        <w:softHyphen/>
        <w:t>товую игру, сам все и расхлебыва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Молли, не надо та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 (Джейку). Почему ты не оставил нас наедине? Чего ты добивал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хотел увидеть ваши счастливые лиц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Делая невозможно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такое уж и невозможное. Я видел как вам было хорошо вдвоем. И я был просто счастли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По-моему, ты как раз все это игрой и не счи</w:t>
        <w:softHyphen/>
        <w:t>таешь. И что теперь будет с нами? Опять вернемся в один из уголков твоей памяти и будем ждать следующего мамочкиного дня рождени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Джейк, прекрати все это. Мои нервы не вы</w:t>
        <w:softHyphen/>
        <w:t>держиваю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Это не в его силах. Он же этим живет. Так и будет проживать свою жизнь в воображении, потому что это и ЕСТЬ его жизнь. Я права, папочк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не все это говоря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Тогда бросай это дурацкое заняти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постараюсь, в свое время.</w:t>
      </w:r>
    </w:p>
    <w:p>
      <w:pPr>
        <w:pStyle w:val="Style18"/>
        <w:rPr/>
      </w:pPr>
      <w:r>
        <w:rPr>
          <w:rFonts w:cs="Arial" w:ascii="Arial" w:hAnsi="Arial"/>
        </w:rPr>
        <w:t>МОЛЛИ. Пет уж, нет уж. Это время уже наступило. Прямо сегодня. Мне непонятно, чего ты добиваешься. В смерти мамочки ты не виноват. Ведь утрат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не твоя вин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Чтобы испытывать чувство вины, необязатель</w:t>
        <w:softHyphen/>
        <w:t>но Выть виноватым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Не вини себя, ни к чему это... А нам с мамоч</w:t>
        <w:softHyphen/>
        <w:t>кой пора идти, по-моему, как ты считае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У меня такое чувство, что меня лишают люби</w:t>
        <w:softHyphen/>
        <w:t>мых игрушек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Рано или поздно с игрушками приходится рас</w:t>
        <w:softHyphen/>
        <w:t>ставаться... Ну, мамочка, пошл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олько не вмест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Почему это? Соседей боишь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яжелая картина. Слишком все бесповоротно. Окончательно. Как будто Этель Мерман выходит на сцену и воет: «Все розами и зарастет»... Просто пожелай мне доб</w:t>
        <w:softHyphen/>
        <w:t>рой ночи, вернись в школу и скажи: «До следующей недели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Игра все продолжается, 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 конечно. Я прошу о снисхождени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А почему бы не поиграть ещ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мотрит на часы и берет в охапку книг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же мой, уже совсем поздно. А у меня экзамены завтра. Доб</w:t>
        <w:softHyphen/>
        <w:t>рой ночи, папочка. Поспи хоть немного. У тебя усталый вид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Целует его в ще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Я люблю тебя... Доброй ночи, мамочка. Я так рада, что мы увиделись с тобой. Ты выглядишь просто блес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 (Джейку). Можно я поцелую ее на прощание? Слюни распускать не буд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Как хочешь. Я больше не игра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 поворачивается и смотрит на МОЛЛИ, та бросается в ее объятия. Обнимаю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УЛИЯ. Я люблю тебя, моя малышк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. Я люблю тебя, мамочк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оворачивается и выбега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УЛИЯ. Джейк, спасибо за подарок. </w:t>
      </w:r>
    </w:p>
    <w:p>
      <w:pPr>
        <w:pStyle w:val="Style18"/>
        <w:rPr/>
      </w:pPr>
      <w:r>
        <w:rPr>
          <w:rFonts w:cs="Arial" w:ascii="Arial" w:hAnsi="Arial"/>
        </w:rPr>
        <w:t>ДЖЕЙК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следующий раз к подарку будет приложен сертификат фирмы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Звонит звоно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Это Мегги. Тебе лучше уйт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Еще минутку. Хочу попросить на прощание об одной вещ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олько не проси о встрече с Барком. Он умер когда ему было двенадцать л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Поцелуй меня на прощание. Как следу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 стоит доводить дело до физического кон</w:t>
        <w:softHyphen/>
        <w:t>такта. Он нехорошим словом называе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 (подходит к нему, и обнимает). Да это все так, безделица. Просто моя фантазия.</w:t>
      </w:r>
    </w:p>
    <w:p>
      <w:pPr>
        <w:pStyle w:val="Style16"/>
        <w:rPr/>
      </w:pPr>
      <w:r>
        <w:rPr>
          <w:rFonts w:cs="Arial" w:ascii="Arial" w:hAnsi="Arial"/>
        </w:rPr>
        <w:t>Целуются крепко и нежно. Снова</w:t>
      </w:r>
      <w:r>
        <w:rPr>
          <w:rFonts w:cs="Arial" w:ascii="Arial" w:hAnsi="Arial"/>
          <w:lang w:val="en-US" w:eastAsia="en-US"/>
        </w:rPr>
        <w:t xml:space="preserve"> звенит </w:t>
      </w:r>
      <w:r>
        <w:rPr>
          <w:rFonts w:cs="Arial" w:ascii="Arial" w:hAnsi="Arial"/>
        </w:rPr>
        <w:t>ЗВОНО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о свидания, Джей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 (входит). Прив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рив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Рада тебя виде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чудесно выгляди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. Не распускай особенно хвос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Уходи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Мегги). Ну, как ты?</w:t>
      </w:r>
    </w:p>
    <w:p>
      <w:pPr>
        <w:pStyle w:val="Style18"/>
        <w:rPr/>
      </w:pPr>
      <w:r>
        <w:rPr>
          <w:rFonts w:cs="Arial" w:ascii="Arial" w:hAnsi="Arial"/>
        </w:rPr>
        <w:t>МЕГГИ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напряжении, но расслабленная... А ты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 полнейшем бездель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В квартире порядок. Что на стол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росто сегодняшняя газета... А как твоя квартир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Ужасно мне не нравится. Соседние намного лучш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Ты так и пышешь здоровьем? Все бегае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т. Тренажер использую. То ли дело бег на месте. Неохота специально куда-то ходить.</w:t>
      </w:r>
    </w:p>
    <w:p>
      <w:pPr>
        <w:pStyle w:val="Style18"/>
        <w:rPr/>
      </w:pPr>
      <w:r>
        <w:rPr>
          <w:rFonts w:cs="Arial" w:ascii="Arial" w:hAnsi="Arial"/>
        </w:rPr>
        <w:t>ДЖЕЙК. Садись, если есть желание. Половина дивана твоя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законна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, э-э-э, если ты получил письмо от моего ад</w:t>
        <w:softHyphen/>
        <w:t>воката, насчет развода, можешь его порва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т как? Передума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т. Он умер... Ищу ново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разве? Хочешь чего-нибудь выпить? Может, коф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т, благодарю. У меня человек с одним обедом... Обед с одним человеком... Заговариваться начала. Нерв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сно, бодришься, как можешь. А как твоя но</w:t>
        <w:softHyphen/>
        <w:t>вая работ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ормально. Работаю на Ванг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кивает). Что он за челове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А думаешь я его видела? На самом деле это компьютерная компания, косвенно связанная с коммерцией. Пятеро мужчин и одна женщина сидят за столом и болтают, перебивая друг друга, да к тому же чешут затылки. Это преуспевающая рекламная компания, а кто такой Ванг никто толком и не зна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охоже, я догадываюсь, но я могу и ошибит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Скорее всего... Половину разговора мы слава богу, одолели. Я просто счастлив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У меня такое же чувство. Как будто мы разыгрыва</w:t>
        <w:softHyphen/>
        <w:t>ем какой-то спектакль, сами не зная его финальной сцен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жейк, ты такой смешн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ты как? Тебе хорош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Хорошо?.. Да не сказала бы. По крайней море, не ношусь как угорелая от дома до Калькутты в поисках счасть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улыбается). Калькутта!.. Как раз упоминали ее в разговоре с Шейлой. Сильная вещь, скажешь не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Кто такая Шей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выдерживает паузу. Смотрит на нее). Черт! Извини. Очередной виток моей фантази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, Ничего не могу с собой поделать, Джейк. Тако</w:t>
        <w:softHyphen/>
        <w:t>ва ирония судьбы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Ирония чег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Меня притягивает к тебе как раз то, что заста</w:t>
        <w:softHyphen/>
        <w:t>вило тебя броси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Звучит многообещающе.</w:t>
      </w:r>
    </w:p>
    <w:p>
      <w:pPr>
        <w:pStyle w:val="Style18"/>
        <w:rPr/>
      </w:pPr>
      <w:r>
        <w:rPr>
          <w:rFonts w:cs="Arial" w:ascii="Arial" w:hAnsi="Arial"/>
        </w:rPr>
        <w:t>МЕГГИ. Я ничего не обещаю. Брак между нами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штука малопривлекательна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И я того же мнения... Так что тебя привело сю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Просто хотела тебя видеть. Поговорить с тоб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О чем-то серьезном, чует мое сердц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По-моему, мужчина с которым у меня сегодня свидание, собирается сделать мне предложени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онятно. Тема действительно серьезная. Как пожар в доме... Ну, а каков будет твой отве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Боюсь, что отвечу «да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кому не страшновато в такой момент?.. А что тебя собственно мучае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Что между нами все будет конче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Да, общаться, наверное, будем реже. Мои со</w:t>
        <w:softHyphen/>
        <w:t>веты тебе вряд ли пригодятся... Не буду ничего совето</w:t>
        <w:softHyphen/>
        <w:t>вать... Чем он занимает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Он слушает меня. Он ко мне внимателен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Это его основная профессия д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Боже мой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что тако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Целых двадцать минут пытаюсь вдолбить тебе, что я вот-вот должна принять важнейшее для своей жизни решение, а с твоей стороны ни капли сочувствия и абсо</w:t>
        <w:softHyphen/>
        <w:t>лютно никакого интереса. Только и думаешь как это все от</w:t>
        <w:softHyphen/>
        <w:t>разиться на тебе сам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переживаю за тебя. Если ты заболеешь, я буду очень волноваться. А если выйдешь замуж, я впаду в депрессуху... Я говорю это откровенно, потому что пере</w:t>
        <w:softHyphen/>
        <w:t>живаю за теб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А я за тебя. Вместе мы или врозь, неваж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ожет, я кажусь тебе равнодушный из-за того, что не очень «болею» за того парня, который отбивает у меня девушку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Ты вечно так, любой разговор превращаешь в обсуждение очередной рукописи. Как будто он происходит в редакции издательств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у что ж,, если это именно так, редактор даст мне от ворот поворот. Мегги, если мы будем ворошить то, что похоронили в сердце полгода назад, то лучше тебе ехать на свидание. Прямо сейчас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Я надеялась, что за эти полгода кое-что долж</w:t>
        <w:softHyphen/>
        <w:t>но было изменит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передерживает плечами). И изменилось. Ты нашла парня, который слушает тебя лучше, чем 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, Не привязывайся к словам. Прислушайся к чув</w:t>
        <w:softHyphen/>
        <w:t>ствам. К своим и моим. В них тоска и боль. Наши отношения никогда не изменятся, если мы не отдадимся во власть этих чувств. Мы как те двое, которые пытаются дотянуться друг до друга со связанными за спиной рукам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смущенно). Почему это я не могу отдаться этим чувствам? Я не просто произношу слова. Я вкладываю в них чувства и эмоции. Я переживаю. Я люблю. Мне плохо. Я вне себя. Я в отчаянии. Я надеюсь на лучшее, но главный образом я смущен. Так лучше? Сближает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а. Лучше. Сближа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Слава богу. А теперь скажи, как я выгляжу со стороны. А то я столько тут всего наговори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Передо мной словно два человека. Один слу</w:t>
        <w:softHyphen/>
        <w:t>шает меня, беседует со мной... А второй, писатель, стоит посередине своего рабочего кабинета и наблюдает за нами обоими. Следит и наблюдает со стороны, холодно и равно</w:t>
        <w:softHyphen/>
        <w:t>душно. Вот ОН-ТО как раз и стоит между нами. Ему глубоко плевать на наши переживания. Он пассивный наблюдатель. Манипулятор. И пока ты не отделаешься от своего второго «я» и не научишься доверяться своим истинным чувствам, тебе никогда не будет хорошо ни со мной, ни с кем-либо еще... А жаль, очень жаль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Мегги, ради Христа, не загоняй меня в депрессию. Я кажусь себе таким отчужденным, таким бессердечны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т, это не так. Ты просто одинок. Еще давным-давно ты ушел в свой мирок чтобы отгородиться от лишних тревог и волнений. Так вот: я хочу, чтобы ты покинул свое убежище и был вместо с нами. Мы ведь все любим тебя. Это истинная правд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в надежде объяснить). Я не просто наблюдаю за людьми, я творю из них своих персонажей. Я не одинок, просто я люблю уединение. Я не просто писатель, я хоро</w:t>
        <w:softHyphen/>
        <w:t>ший писатель... Я пишу, чтобы острее воспринимать жизнь. И это единственное занятие, которое никогда не надоедает мне. Только мои герои способны на беззаветную любовь ко мне, ибо я даю им жизнь. Мегги, ты способна на беззаветную любовь ко мн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Я не настолько бескорыстна. И жизнь ты мне не давал. Тут моя мамочка постаралась. И люблю я тебя на</w:t>
        <w:softHyphen/>
        <w:t>много больше чем е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т как? Странное дело, у меня такое чувство что нас разделяют тысячи километро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, А у меня все наоборот. Мы рядом, совсем ря</w:t>
        <w:softHyphen/>
        <w:t>дом друг к другу. Честное слово. Нас разделяет каких-то полмиллиметр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чему тут собственно удивляться? Большин</w:t>
        <w:softHyphen/>
        <w:t>ство моих знакомых семейных пар разделена ВЕЛИКИМ КАНЬОНОМ и ничего, живут себе потихоньк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Лично я так жить не могу. Я хочу большег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се дело в искренности, я понимаю. Мне бы твоей энергии и напористост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о замужества я была совсем другой. Ты нау</w:t>
        <w:softHyphen/>
        <w:t>чил меня наблюдать и понимать жизнь. Это твоя заслуг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 почему бы этим двум живущим в нас наблю</w:t>
        <w:softHyphen/>
        <w:t>дателям не ваять да не смотаться куда подальше и оставить нас в поко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Ладно. Если хочешь, чтобы я сейчас осталась, я останусь. Если хочешь, чтобы я вернулась, я верну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улыбается). Ну и хитрюга же ты. Ты знаешь что я клюну на эту уловку. Но у тебя хватает ума понимать, что я у меня хватает ума понять, что этот номер не пройдет. Хотя я и знаю, что ты права. И пока я не пойму, ПОЧЕМУ эти полмил</w:t>
        <w:softHyphen/>
        <w:t>лиметра разделяют нас, мы будем вечно ссорит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А ты Джейк, очень непростой. И хоть наш разговор был довольно тяжелый, мне будет что вспомни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Вот как? А мне нет. Я вырос на фильмах со счаст</w:t>
        <w:softHyphen/>
        <w:t>ливым концом, где в финале оба говорят: «Я люблю тебя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А может, так оно и случится. Раз мы оба поня</w:t>
        <w:softHyphen/>
        <w:t>ли, что это не кино... Я опаздываю на свидани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о ведь ты не скажешь «да» этому парню, правда ведь? Он же не в полмиллиметре от тебя или ка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«Да» я ему не скажу. До тех пор пока не услы</w:t>
        <w:softHyphen/>
        <w:t>шу зов твоего сердц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А, ты уйдешь, а я тут буду слоняться и милли</w:t>
        <w:softHyphen/>
        <w:t>метры высчитывать? На что ты рассчитываеш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а катарсис! На удар молнии! На чудо!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Боже праведный, мне придется стать мессие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е придется. Положись на меня... Ну, я пошл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Уход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обращаясь к публике). Мужчины ради женщин покоряют горы и пересекают опаленные солнцем пустыни, а я ради своей любимой женщины не могу преодолеть какие-то паршивые полмиллиметра... А что если перед самым фи</w:t>
        <w:softHyphen/>
        <w:t>нишем наклонить корпус, а я буду первым на финишной ли</w:t>
        <w:softHyphen/>
        <w:t>нии... Ладно. Итак, мне необходим катарсис, удар молнии и чудо... Черт, только где их ваять-то?.. Минуточку! Я знаю где!.. Еще одна и последняя история про мать. И отца. По-моему, она как раз к месту. Мне было десять лет и я шел со своим приятелем Сэлом по улице... А навстречу нам по про</w:t>
        <w:softHyphen/>
        <w:t>тивоположной ее стороне шел мой отец с женщиной вдвое моложе его... Дешевка, так их называли тогда... Он меня не заметил, но Сэл сказал мне: «Эй, Джейк. Вон твой отец». А я, чтобы выгородить отца и от стыда говорю: «Нет, это не он. Просто похож...» И какая муха укусила меня, что я в тот же день все рассказал матери. До сих пор ума не приложу. Я хотел, чтобы все было честно и хорошо. Только вот хо</w:t>
        <w:softHyphen/>
        <w:t>рошо для кого? Когда мой отец вернулся вечером домой, мать затолкала его в мою спальню, включила свет и закричала на меня: «А ну-ка, Джейк, расскажи ему. То что ты рас</w:t>
        <w:softHyphen/>
        <w:t>сказал мне. Все что ты видел своими глазами...» У меня одно желание: убежать или провалиться сквозь землю, но с ма</w:t>
        <w:softHyphen/>
        <w:t>мочкой такой номер не проходит. Я рассказал отцу все что я видел... Он смотрит мне прямо в глаза и говорит: «Брешь ты все. Это был не я...» И получается что я расплачиваюсь за его грехи... Я ненавижу своего отца, за то, что он изме</w:t>
        <w:softHyphen/>
        <w:t>няет матери, я ненавижу мать за то, что она подставила ме</w:t>
        <w:softHyphen/>
        <w:t>ня и ненавижу себя за то, что предал их обоих... За сорок лет все улеглось и даже забылось, тем более что они оба уже в могиле... Я не могу отделаться от чувства, что в один прекрасный день, все эти три предательства и стали той са</w:t>
        <w:softHyphen/>
        <w:t>мой половинкой миллиметра, которая для потерявшего веру в людей, стада расстоянием в тысячу километров... Итак, что я пережил? Небольшой катарсис?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оворачивает голов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арен, как ты думаешь?.. Карен, ты слышишь меня? Ты где? Карен, отзовис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убли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 ней раньше никогда такого не было... Карен, это Джейк. Я не могу без тебя... Давай, выбирай любое платье, я заплачу. Где ты?</w:t>
      </w:r>
    </w:p>
    <w:p>
      <w:pPr>
        <w:pStyle w:val="Style16"/>
        <w:rPr/>
      </w:pPr>
      <w:r>
        <w:rPr>
          <w:rFonts w:cs="Arial" w:ascii="Arial" w:hAnsi="Arial"/>
        </w:rPr>
        <w:t>Публике</w:t>
      </w:r>
      <w:r>
        <w:rPr>
          <w:rFonts w:cs="Arial" w:ascii="Arial" w:hAnsi="Arial"/>
          <w:lang w:val="en-US" w:eastAsia="en-US"/>
        </w:rPr>
        <w:t xml:space="preserve"> 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не страшно. Не уходи. Мне одному сейчас очень плохо... Эдит! Выходи. Я не могу ждать до вторника. Ты мне нужна срочно. Пара улыбок, пара шуток, небольшой розыгрыш. «Люби себя, а остальные пусть катятся к черту». Хорошее заглавие, правда? Молли, Джулия, вы слышите меня? И даже вы?.. Вы же хотите встретиться, а все устрою. Будем целый день болтать и обжираться пиццей. Ну что?</w:t>
      </w:r>
    </w:p>
    <w:p>
      <w:pPr>
        <w:pStyle w:val="Style16"/>
        <w:rPr/>
      </w:pPr>
      <w:r>
        <w:rPr>
          <w:rFonts w:cs="Arial" w:ascii="Arial" w:hAnsi="Arial"/>
        </w:rPr>
        <w:t>Публике</w:t>
      </w:r>
      <w:r>
        <w:rPr>
          <w:rFonts w:cs="Arial" w:ascii="Arial" w:hAnsi="Arial"/>
          <w:lang w:val="en-US" w:eastAsia="en-US"/>
        </w:rPr>
        <w:t>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Боже мой! Я молюсь, чтобы избавиться от них, УМОЛЯЛ их самих оставить меня в покое, и вот теперь их нет, и я чув</w:t>
        <w:softHyphen/>
        <w:t>ствую полную душевную пустоту. Мне страшно. У меня такое чувство, как будто я абсолютно голый. Боже, как тяжело. Мое дурацкое сердце вот-вот выскочит... Я едва дышу. Что это со мной?.. Лишаюсь рассудка? Схожу с ума? А, может, это и есть чудо? Катарсис пережила все-таки она, а это то самое неуловимое чудо?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Оглядывается по сторона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Итак, что у нас еще в запасе? Удар молнии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тходит в сторо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адо держаться подальше от металлических предметов... По</w:t>
        <w:softHyphen/>
        <w:t>ближе к чему-нибудь резиновому? Где у меня резиновое?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сматривае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Неожиданно мы слышим ГОЛОС. Пол и возраст говорящего уловить трудн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ОЛОС. Джейк, у тебя все хорош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смотрит вверх). Нет!.. Плохо... Это кто, Карен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ОЛОС (из другого динамика). Джейк, у тебя все хорошо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Я же сказал «нет». Какое там «хорошо», на куски разваливаюсь..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ОЛОС (из третьего динамика). Джейк у тебя все хорошо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публике). Это что «Поле мечты?» «Вспаши его и будут всходы?» (Голосу). ...Кто ты? Чего ты добиваешься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ОЛОС (из четвертого динамика). Не бойся, Джейк. Не нервничай. Это 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публике). О, боже, это же моя мать. (Голосу, вкрадчиво). Мам, это ты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убли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Ой-ой-ой, надеюсь она не слышала, как я вам рассказывал про грязь, которая превращается в таракано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ОЛОС (из другого динамика). Я люблю тебя... и прощ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Прощаешь меня? (С некоторым сарказмом). Ну что ж, мамочка, это очень благородно с твоей стороны... А тебя не видно? Ты гд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ОЛОС (из очередного динамика). Я люблю тебя... и прощ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У тебя, что, своя стереосистема? Мамочка, к чему все это?.. Если ты мне прощаешь, то что именн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Публик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Я вправду слышу ее голос или это игра моего воображения?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ГОЛОС исходит из какого-то незнакомого, потаенного места.</w:t>
      </w:r>
    </w:p>
    <w:p>
      <w:pPr>
        <w:pStyle w:val="Style19"/>
        <w:rPr/>
      </w:pPr>
      <w:r>
        <w:rPr>
          <w:rFonts w:cs="Arial" w:ascii="Arial" w:hAnsi="Arial"/>
        </w:rPr>
        <w:t>Но к чему все это? (Голосу)</w:t>
      </w:r>
      <w:r>
        <w:rPr>
          <w:rFonts w:cs="Arial" w:ascii="Arial" w:hAnsi="Arial"/>
          <w:lang w:val="en-US" w:eastAsia="en-US"/>
        </w:rPr>
        <w:t xml:space="preserve">. </w:t>
      </w:r>
      <w:r>
        <w:rPr>
          <w:rFonts w:cs="Arial" w:ascii="Arial" w:hAnsi="Arial"/>
        </w:rPr>
        <w:t>Мам, к чему ты это все затеяла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ОЛОС (из очередного динамики). Джейк, подумай о себе. И ты все пойме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публике). Слава Богу, Шейлы здесь нет, а то бы она уже поседела... «Джейк, подумай о себе, и ты все поймешь...» Моя мамочка никогда не отличалась внятностью речи, а тут еще и тайные знаки подавать начала, а ты разбирайся... Подумай о себе и ты все поймешь...» Только ничего не получится. Как я уже сказал, я любил свою мать, но не доверял ей, а сейчас тем боле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однимается на одну ступеньку, останавли</w:t>
        <w:softHyphen/>
        <w:t>вается, спускается вниз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...Минуточку, минуточку. Надо разобраться... А ведь это го</w:t>
        <w:softHyphen/>
        <w:t>лос не моей матери. Но похож... Он похож, похож... Госпо</w:t>
        <w:softHyphen/>
        <w:t>ди! Так это же МОЙ собственный голос. Я все перепутал... Это я САМ разговаривал со своей матерью. «Мамочка, а люблю тебя... и я прощаю тебя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станавливается, спохватывается, идет к авансцен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мочка, я люблю тебя... и прощаю теб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ыдерживает паузу, затем смотрит в зри</w:t>
        <w:softHyphen/>
        <w:t>тельный в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начала надо простить тех кого любишь, а потом уж самого себя... Вот тебе, Мегги, и удар молни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Направляется к своему кабинет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И что теперь остается? Позвонить в ресторан и сказать метрдотелю: «Передайте пожалуйста, даме в бежевом кос</w:t>
        <w:softHyphen/>
        <w:t>тюме, что звонил ее муж и сказал следующее: «Купил боль</w:t>
        <w:softHyphen/>
        <w:t>шую елку. Поезжай домой?»...</w:t>
      </w:r>
    </w:p>
    <w:p>
      <w:pPr>
        <w:pStyle w:val="Style16"/>
        <w:rPr/>
      </w:pPr>
      <w:r>
        <w:rPr>
          <w:rFonts w:cs="Arial" w:ascii="Arial" w:hAnsi="Arial"/>
        </w:rPr>
        <w:t>Садится</w:t>
      </w:r>
      <w:r>
        <w:rPr>
          <w:rFonts w:cs="Arial" w:ascii="Arial" w:hAnsi="Arial"/>
          <w:lang w:val="en-US" w:eastAsia="en-US"/>
        </w:rPr>
        <w:t xml:space="preserve"> з</w:t>
      </w:r>
      <w:r>
        <w:rPr>
          <w:rFonts w:cs="Arial" w:ascii="Arial" w:hAnsi="Arial"/>
        </w:rPr>
        <w:t xml:space="preserve">а рабочий стол. </w:t>
      </w:r>
    </w:p>
    <w:p>
      <w:pPr>
        <w:pStyle w:val="Style19"/>
        <w:rPr/>
      </w:pPr>
      <w:r>
        <w:rPr>
          <w:rFonts w:cs="Arial" w:ascii="Arial" w:hAnsi="Arial"/>
        </w:rPr>
        <w:t>Не то все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жизни все так быстро не делае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оворачивается и смотрит на машинку. Не</w:t>
        <w:softHyphen/>
        <w:t>ожиданно снизу доносятся звуки МУЗЫ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(Публике). Я что, аппаратуру не выключил?.. Или мои вооб</w:t>
        <w:softHyphen/>
        <w:t>ражаемые диалоги превращаются в мюзикл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Неожиданно с обеих сторон балкона через дверь выходят ВЗРОСЛАЯ МОЛЛИ, ЭДИТ. КАРЕН, ДЖУЛИЯ, ШЕЙЛА и МОЛЛИ-ДЕВОЧКА. ВСЕ в вечерних платьях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СЕ ЖЕНЩИНЫ. А мы тебе приготовили сюрприз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 (публике). Вернулись!.. Только я сел за машин</w:t>
        <w:softHyphen/>
        <w:t>ку и решил спокойно поработать... Карен, не надо. Эдит, Молли, Джулия, не надо, я вас умоляю! Если вы любите меня, уходите и никогда больше не возвращайтесь.</w:t>
      </w:r>
    </w:p>
    <w:p>
      <w:pPr>
        <w:pStyle w:val="Style18"/>
        <w:rPr/>
      </w:pPr>
      <w:r>
        <w:rPr>
          <w:rFonts w:cs="Arial" w:ascii="Arial" w:hAnsi="Arial"/>
        </w:rPr>
        <w:t>ЭДИТ (как с маленьким). Джейки, но ведь ты без нас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>никуда. Ты сам нас позва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ЕН. А мы старались наряжались. Столько денег на туалет истратил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ОЛЛИ-ДЕВОЧКА. Папочка, ну можно мы останемся. Мне так хорошо быть девочк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УЛИЯ (обнимает ВЗРОСЛУЮ Молли). Джейк, а нас с Молли теперь водой не разолье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ЗРОСЛАЯ МОЛЛИ. Ты не против, папочка?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ШЕЙЛА. Если хочешь я поеду в Калькутту. А работу брош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. Нет! Нет. Нет! Ничего мне не над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А что тебе надо? Проси что хочешь. Мы умоля</w:t>
        <w:softHyphen/>
        <w:t>ем тебя. ПРОСИ ЧТО ХОЧЕ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ЕЙК (кричит). МЕГГИ! Я ХОЧУ ВИДЕТЬ МЕГГИ!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ДИТ. Вот ка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Улыба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адно, будет тебе Мегг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РАЗДАЕТСЯ ЗВОНОК В ДВЕРЬ. ВСЕ ПОВОРАЧИВАЮТСЯ и смотрят на сцен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ыходит МЕГГИ. Она одета так же, как и в предыдущей сцен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ЖУЛИЯ. Ну, уважаемые, пошли. Мы здесь больше не живем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о очереди покидают сцен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Джейк, ничего что я вернулась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т уж, нет уж. Это я тебя верну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На свидание я не пошла. Позвонила ему и все объяснила... Будем преодолевать оставшиеся полмиллиметра вместе. Хорошо, Джейк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Угу. Здоров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ЕГГИ поднимается к нем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ЕТ! Стой там. Я сам к тебе спущус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сторожно спускается по ступенька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ГГИ. Как самочувствие?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ЖЕЙК. НЕМНОЖКО нервничаю. От меня до тебя ты</w:t>
        <w:softHyphen/>
        <w:t>сяча километров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родолжает осторожно спускаться с лест</w:t>
        <w:softHyphen/>
        <w:t>ницы. Оказавшись внизу с распростертыми объятиями устремляется навстречу Мегги. Та устремляется к нему. Они похожи на бо</w:t>
        <w:softHyphen/>
        <w:t>га и Адама с Сикстинской Капеллы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Занавес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charset w:val="00"/>
    <w:family w:val="auto"/>
    <w:pitch w:val="variable"/>
  </w:font>
  <w:font w:name="Arba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dverGothic H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7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6479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4pt;mso-wrap-distance-left:9.05pt;mso-wrap-distance-right:0pt;mso-wrap-distance-top:0pt;mso-wrap-distance-bottom:0pt;margin-top:0.05pt;mso-position-vertical-relative:text;margin-left:446.9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AGKornelia" w:hAnsi="AGKornelia" w:eastAsia="Times New Roman" w:cs="AGKornelia"/>
      <w:color w:val="auto"/>
      <w:spacing w:val="24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bat" w:hAnsi="Arbat" w:cs="Arbat"/>
      <w:sz w:val="48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4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5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6">
    <w:name w:val="Ремарка"/>
    <w:basedOn w:val="Normal"/>
    <w:next w:val="Normal"/>
    <w:qFormat/>
    <w:pPr>
      <w:widowControl/>
      <w:spacing w:lineRule="exact" w:line="360" w:before="120" w:after="120"/>
      <w:ind w:left="1985" w:right="0" w:firstLine="1"/>
    </w:pPr>
    <w:rPr>
      <w:rFonts w:ascii="Arbat" w:hAnsi="Arbat" w:cs="Arbat"/>
    </w:rPr>
  </w:style>
  <w:style w:type="paragraph" w:styleId="Style17">
    <w:name w:val="Сцена"/>
    <w:basedOn w:val="Normal"/>
    <w:next w:val="Style16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" w:hAnsi="AdverGothic Ho" w:cs="AdverGothic Ho"/>
    </w:rPr>
  </w:style>
  <w:style w:type="paragraph" w:styleId="Style18">
    <w:name w:val="Текст"/>
    <w:basedOn w:val="Normal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 w:before="0" w:after="0"/>
      <w:ind w:left="0" w:right="0" w:firstLine="851"/>
    </w:pPr>
    <w:rPr/>
  </w:style>
  <w:style w:type="paragraph" w:styleId="Style19">
    <w:name w:val="Текст без отступа"/>
    <w:basedOn w:val="Style18"/>
    <w:next w:val="Style18"/>
    <w:qFormat/>
    <w:pPr>
      <w:ind w:left="0" w:right="0" w:hanging="0"/>
    </w:pPr>
    <w:rPr/>
  </w:style>
  <w:style w:type="paragraph" w:styleId="Style20">
    <w:name w:val="Часть"/>
    <w:basedOn w:val="Style19"/>
    <w:next w:val="Style16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2:57:00Z</dcterms:created>
  <dc:creator>��� ������</dc:creator>
  <dc:description/>
  <dc:language>en-US</dc:language>
  <cp:lastModifiedBy>I</cp:lastModifiedBy>
  <dcterms:modified xsi:type="dcterms:W3CDTF">2003-05-29T09:39:00Z</dcterms:modified>
  <cp:revision>118</cp:revision>
  <dc:subject/>
  <dc:title>������� ������</dc:title>
</cp:coreProperties>
</file>