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берт Морлей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змари Энн Сиссон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ризрак на цыпочках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омедия в двух действиях</w:t>
      </w:r>
      <w:r>
        <w:br w:type="page"/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йствующие лица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 Барнстейб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, его друг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 Барни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, жена Барни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, их сын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, жена Роджера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оппи, девиц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рдж, констебль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ействие первое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тина первая</w:t>
      </w:r>
    </w:p>
    <w:p>
      <w:pPr>
        <w:pStyle w:val="Style17"/>
        <w:rPr/>
      </w:pPr>
      <w:r>
        <w:rPr>
          <w:rFonts w:cs="Arial" w:ascii="Arial" w:hAnsi="Arial"/>
        </w:rPr>
        <w:t>Гостиная семьи Барнстейбл в Лондоне. Приятная комфортабельная обстановка. Застекленные двери открываются в сад. Дверь в прихожую. В центре гостиной диван с двумя креслами. Перед диваном кофейный столик. На нем бутылка бренди и два бокала. У правой стены бар с напитками, над баром зеркало. Стеллажи с книгами, письменный столик</w:t>
      </w:r>
      <w:r>
        <w:rPr>
          <w:rFonts w:cs="Arial" w:ascii="Arial" w:hAnsi="Arial"/>
          <w:lang w:val="en-US" w:eastAsia="en-US"/>
        </w:rPr>
        <w:t xml:space="preserve"> (</w:t>
      </w:r>
      <w:r>
        <w:rPr>
          <w:rFonts w:cs="Arial" w:ascii="Arial" w:hAnsi="Arial"/>
        </w:rPr>
        <w:t>или бюро), на нем телефон, бумаги, счета. Стул с прямой спинкой. Шкафчик</w:t>
      </w:r>
      <w:r>
        <w:rPr>
          <w:rFonts w:cs="Arial" w:ascii="Arial" w:hAnsi="Arial"/>
          <w:lang w:val="en-US" w:eastAsia="en-US"/>
        </w:rPr>
        <w:t xml:space="preserve"> (</w:t>
      </w:r>
      <w:r>
        <w:rPr>
          <w:rFonts w:cs="Arial" w:ascii="Arial" w:hAnsi="Arial"/>
        </w:rPr>
        <w:t>или буфет). Двустворчатая дверь ведет в столовую. Зрителем виден большой стол и три стула. На полу детские игрушк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гостиной хозяин дома БАРНИ и его друг ГЕНРИ. Стоя у окна, Генри рассматривает рентгеновские снимка. Барни с тревогой за ним наблюд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Скажи что-нибуд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Как ты получил эти снимк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Я их купи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Рентгеновских снимков в продаже не бывает.</w:t>
      </w:r>
    </w:p>
    <w:p>
      <w:pPr>
        <w:pStyle w:val="Style19"/>
        <w:rPr/>
      </w:pPr>
      <w:r>
        <w:rPr>
          <w:rFonts w:cs="Arial" w:ascii="Arial" w:hAnsi="Arial"/>
        </w:rPr>
        <w:t>БАРНИ. Я их купил у врач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рентгенолога, некого мистера Роллса. Ты что-нибудь слышал о н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Должен признаться, что его резюме было неутешительны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Быть может, ты его не так понял?</w:t>
      </w:r>
    </w:p>
    <w:p>
      <w:pPr>
        <w:pStyle w:val="Style19"/>
        <w:rPr/>
      </w:pPr>
      <w:r>
        <w:rPr>
          <w:rFonts w:cs="Arial" w:ascii="Arial" w:hAnsi="Arial"/>
        </w:rPr>
        <w:t>БАРНИ. Понял. Правда, он все время уклонялся от прямого ответа, морочил мне голову, вилял туда-сюда, обещал прислать заключение моему лечащему врачу, доктору Бэрроузу. Я сказал, что не уйду, пока не узнаю все от него самого и что у меня нет времени ждать. Тут он раскололся, очень разозлился и сказал: «Вы правы. У вас действительно нет време</w:t>
        <w:softHyphen/>
        <w:t>ни, так как жить вам осталось всего лишь год. В лучшем случае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 xml:space="preserve">полтора.»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рячет снимка в кни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Хочешь засушить их как цветы на памя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Я хочу их спрятать в свой тайник. В нашем дом в "Британ</w:t>
        <w:softHyphen/>
        <w:t>скую энциклопедию" не заглядывают. Надо запомнить букву "Т"- тиф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И все же, что сказал тебе доктор. Что за болезн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Болезнь Блюма. Очень редкое заболевание. Слыхал о так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ет, не слых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Я тоже. Болезнь неизлечимая. Даже если бы я немного поху</w:t>
        <w:softHyphen/>
        <w:t>дел, сел бы на диету, я получил бы отсрочку всего на несколько недель. Я и подумал - зачем? Овчинка выделки не сто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Это ты напрасн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Ради чего мне жить? Что мне еще осталось? У меня была неплохая жизнь. Вот только об одном я сожале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О чем, Барн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О том, что я не занимался недвижимостью. Я мог бы сколотить целое состояние. И Нора продала бы наш дом в десять раз дороже, чем я за него заплатил. Вот бы она обра</w:t>
        <w:softHyphen/>
        <w:t>довалась!. Этот дом она никогда не любила. Думаешь, сказать ей или н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О новой цене за д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Генри... Конечно, о моей болезни. Или я лучше объясню все в письме. Она прочтет его потом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Потом? Потом будет уже позд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о если я сейчас им расскажу, они передадут это мам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Мама сама об этом узнает. У тебя никогда не было от нее секрет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Ошибаешься. Были и ес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апример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 (поразмыслив). Она ничего не знает о моих дохода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И ты не знаешь, пока твой менеджер на подведет балан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Нет. Приблизительно зна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А твоя мама знает точно. Спроси е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Из столовой выходит МАМ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МА. Ты уже выпил бренди, дорогой? (Забирает бутылку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оставь бутылку, мам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МА. Ты уже достаточно выпил. А Генри надо еще сегодня работ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А мне сегодня работать не надо. Оставь бутылку, мам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Я поставлю ее на место, чтобы ты знал, где она. (Убирает бутылку в буфет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ока бутылка стояла здесь, я знал, где о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Спроси, спроси мам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О чем вы хотите меня спрос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Скажи, какой доход я получил в прошлом год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Подумай сам, дорог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А мне думать не надо, я и так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Тогда зачем ты спрашива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Чтобы разрешить наш маленький спор с Ген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Ты получил двадцать семь тысяч фунтов стерлинг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О! Неуже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МА. Но в декларации ты указал лишь пятнадца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АМА ухо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И это далеко не точ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А сколько будет точно?</w:t>
      </w:r>
    </w:p>
    <w:p>
      <w:pPr>
        <w:pStyle w:val="Style19"/>
        <w:rPr/>
      </w:pPr>
      <w:r>
        <w:rPr>
          <w:rFonts w:cs="Arial" w:ascii="Arial" w:hAnsi="Arial"/>
        </w:rPr>
        <w:t>БАРНИ. Не пытай. Все равно не скажу. Это совершенно секретно. Но когда я умру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кончатся все доходы. Вот тогда Роджер поймет, каким он был идиотом. Ведь он бы мог возглавить мой бизнес. Я бы сделал его директором. А работал бы кто-нибудь другой.</w:t>
      </w:r>
    </w:p>
    <w:p>
      <w:pPr>
        <w:pStyle w:val="Style19"/>
        <w:rPr/>
      </w:pPr>
      <w:r>
        <w:rPr>
          <w:rFonts w:cs="Arial" w:ascii="Arial" w:hAnsi="Arial"/>
        </w:rPr>
        <w:t>ГЕНРИ. Он и сейчас может возглавить тво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бизне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оздно. Я его ликвидиру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Ты же говорил, что все это ничего не стои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Хочешь меня улич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И не думаю. Прости меня.</w:t>
      </w:r>
    </w:p>
    <w:p>
      <w:pPr>
        <w:pStyle w:val="Style19"/>
        <w:rPr/>
      </w:pPr>
      <w:r>
        <w:rPr>
          <w:rFonts w:cs="Arial" w:ascii="Arial" w:hAnsi="Arial"/>
        </w:rPr>
        <w:t>БАРНИ. Я надеялся, что после рождения сына у Роджера появится какое-то чувство ответственности. Нет, он стал совсем безответствен</w:t>
        <w:softHyphen/>
        <w:t>ным. В голове ветер гуляет. Знаешь, после одной гулянки он с пьяных глаз привез домой коляску с чужим ребенком!.. А его жена? Совсем никуда не годится. Какая-то студийка, каких-то художеств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одна мазня! Мне и в голову не пришло, что это будет ее профессией. Пять лет сидит в каком-то колледже. 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что толку? На днях я спросил ее, не надоело ли? А она:" Мне некуда торопиться". Вот и поговори с такими о бизнес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Мне казалось, она тебе нрави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Я просто ее жалею, как пожалел бы любую девушку, которая стала женой моего сы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И все же твоя мама и Нора счастливы, когда им привозят ребенка на побыв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Счастливы?! Это еще вопрос. Нет, все-таки они счастлив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Прости меня, но ты несколько крут с Роджер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Это я крут?! Он того заслуживает. Ну что бы ты сказал, если бы твой сын работал в городской бане?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Если ему это нравится, я бы не возражал. Но Роджер хочет стать писателе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Это восемнадцать фунтов в недел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Ровно столько он и получает в бан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И всю жизнь будет столько получать, пока не состарится и не сможет держать в руках ведро с веником. Вот тогда ему и дадут коленкой под зад и отправят на пенсию. А ведь он учился в элитной Вестминстерской школ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у и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Как что? А где же отдача твоих инвестиций?</w:t>
      </w:r>
    </w:p>
    <w:p>
      <w:pPr>
        <w:pStyle w:val="Style19"/>
        <w:rPr/>
      </w:pPr>
      <w:r>
        <w:rPr>
          <w:rFonts w:cs="Arial" w:ascii="Arial" w:hAnsi="Arial"/>
        </w:rPr>
        <w:t>ГЕНРИ. Дет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далеко не всегда удачная инвестиц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А этом я уже убедился. Вот почему уход мой из и жизни не будет для меня столь тяжелым. Кстати, тебя я назначил своим душе</w:t>
        <w:softHyphen/>
        <w:t>приказчик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Очень мило с твоей сторон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Тебя и мой банк. Я хочу быть похороненным в мор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Давай обсудим это несколько позже. Когда придет врем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Когда время придет, будет уже поздно. Я хочу, чтобы мой прах развеяли в водах... подальше от Дув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Почем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отому что я там родил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Разве твоя мама была пловчих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 цепляйся к словам. Просто, похорони меня в мор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Чудишь, Барни.</w:t>
      </w:r>
    </w:p>
    <w:p>
      <w:pPr>
        <w:pStyle w:val="Style19"/>
        <w:rPr/>
      </w:pPr>
      <w:r>
        <w:rPr>
          <w:rFonts w:cs="Arial" w:ascii="Arial" w:hAnsi="Arial"/>
        </w:rPr>
        <w:t>БАРНИ. Чудит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нормально. Ты возьмешь напрокат небольшую моторку и выйдешь на ней в мор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ГЕНРИ вынимает блокнот, записывает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Цветов много не надо. Купи небольшой веночек и брось его в мор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А если море будет штормить? Тогда я пройду с венком вдоль берега и брошу его на волны. Не возража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Категорически возражаю. Я не хочу кончать свой жизненный путь на гальке среди бутылок и обрывков бумаг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у а если это событие произойдет зимой? Тогда к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 будем загадыв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А как насчет помино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Хочешь отпраздновать мой уход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у зачем ты так? Просто немного выпить с друзьями, поднять людям настрое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Им не нужно поднимать настроение. Будут только самые близкие. Могу их перечесть на пальцах одной руки... В этом мире так мало популярных людей. Я вот родился непопулярным. Видно так уж мне суждено.</w:t>
      </w:r>
    </w:p>
    <w:p>
      <w:pPr>
        <w:pStyle w:val="Style19"/>
        <w:rPr/>
      </w:pPr>
      <w:r>
        <w:rPr>
          <w:rFonts w:cs="Arial" w:ascii="Arial" w:hAnsi="Arial"/>
        </w:rPr>
        <w:t>ГЕНРИ. Шутник ты. Люди тебя любят. Только ты их не очень-то подпускаешь близко к себе. Давай будем обсуждать серьезно</w:t>
      </w:r>
      <w:r>
        <w:rPr>
          <w:rFonts w:cs="Arial" w:ascii="Arial" w:hAnsi="Arial"/>
          <w:lang w:val="en-US" w:eastAsia="en-US"/>
        </w:rPr>
        <w:t xml:space="preserve"> 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Я серьезно говорю тебе, что умираю. А ты уже соображаешь о выпив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ичего я не соображаю... Это ты стал соображать в отношении своих похорон. А я подстроился к твоему настроени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Честно говоря, я думал, что ты будешь огорчен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Разве я не огорчен? Я потрясен. Мне трудно выразить свои чувства словами... Я знаю тебя уже тридцать лет. Я не могу с этим примириться... Вот если бы я узнал, что мне осталось жить всего лишь год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 год, а полтора. Не будем форсировать событ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Вот это я и хотел сказать. Позволь, я выпью еще немного бренд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АРНИ достает бутылку, наливает ему и себ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Пей, Генри. Теперь уже глупо оставлять бренди недопиты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ью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Ты мужественный человек, Барни... Ты храбр, как лев... Ты всегда выбирал правильную позицию... И пошли ты к черту всех этих врачей... И живи до ста лет! Я с тобой, Барни! А что собственно говоря, такого он у тебя нашел, чего нет у мен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Болезнь Блюма. Очень редкое заболевание. А что ты там пиш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Пишу, чтобы навести справки. Блюм. Кто такой Блю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Думаю, что врач, а не его больной. Врачи любят давать болезням свои фамилии и имена. Также как и альпинисты называют своим именем горные пики.</w:t>
      </w:r>
    </w:p>
    <w:p>
      <w:pPr>
        <w:pStyle w:val="Style19"/>
        <w:rPr/>
      </w:pPr>
      <w:r>
        <w:rPr>
          <w:rFonts w:cs="Arial" w:ascii="Arial" w:hAnsi="Arial"/>
        </w:rPr>
        <w:t>ГЕНРИ. Это что-то вроде награды? Наградить болезнь своим</w:t>
      </w:r>
      <w:r>
        <w:rPr>
          <w:rFonts w:cs="Arial" w:ascii="Arial" w:hAnsi="Arial"/>
          <w:lang w:val="en-US" w:eastAsia="en-US"/>
        </w:rPr>
        <w:t xml:space="preserve"> именем! </w:t>
      </w:r>
    </w:p>
    <w:p>
      <w:pPr>
        <w:pStyle w:val="Style19"/>
        <w:rPr/>
      </w:pPr>
      <w:r>
        <w:rPr>
          <w:rFonts w:cs="Arial" w:ascii="Arial" w:hAnsi="Arial"/>
        </w:rPr>
        <w:t>БАРНИ. Была бы это еще какая-нибудь здоровая болезн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еще туд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сюда, а то неизлечимая. Как ты думаешь, что происходит с людьми после их смерт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Понятия не имею.</w:t>
      </w:r>
    </w:p>
    <w:p>
      <w:pPr>
        <w:pStyle w:val="Style19"/>
        <w:rPr/>
      </w:pPr>
      <w:r>
        <w:rPr>
          <w:rFonts w:cs="Arial" w:ascii="Arial" w:hAnsi="Arial"/>
        </w:rPr>
        <w:t>БАРНИ. А мне кажется, что смерт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еще не все потеря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С таким оптимизмом и умереть не страш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Скажи, Генри, ты все еще занимаешься постельными играми? То есть, играми в посте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ЕНРИ. Довольно редко. И это "редко" становится все более часты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И все же. Хоть изредка, но ты еще поднимаешь флаг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ЕНРИ. Да, как ты деликатно выразился, поднимаю флаг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У тебя всегда было много амурных делишек, а вот у меня... Знаешь, как-то не пришлось. Но мне всегда хотелось обладать большей потенцией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ЕНРИ. А кто бы этого не хоте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Мне всегда мешало сознание, что утром надо рано вставать, в пять часов, и потенция пропадал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ЕНРИ. Да, конеч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Я слишком рано женился. Мне нужно было заранее хорошо отоспаться! Выспаться впро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Да, это здравая мысл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А женщины все еще строят тебе глазк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епрерыв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А вот мне никто ничего не строит. Впрочем, была у меня такая возможность, но девица оказалась нимфоманиачкой. Знаешь, Генри, мне так хотелось бы напоследок еще раз поднять флаг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А что скажет Нор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Мы ее не спросим. Генри, ты мой друг. У тебя такая внешность, такой пиджак... Ведь у тебя было много женщин. Ну познакомь меня с какой-нибудь птичкой. Обещай, Генри, ведь для тебя это маленький пустяче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ЕНРИ. Хорошо, подумаю. Постараюсь. Но ты же не можешь предложить женщине брак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БАРНИ мотает головой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А деньг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Да. Но в известных пределах. Хочется, чтобы была молоденька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Барни! В твоем возрасте нельзя быть слишком щепетильным. Сколько тебе л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ятьдесят с хвостик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А хвостику сколько?... О, Нора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ходит НОРА, жена Барн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Мама идет с Адамом гулять. Помоги ей с коляск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Хорош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е говори "хорошо", а пойди, помог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очему ей не оставить коляску на большой аллее? Почему надо непременно угонять ее в сад за дом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НОРА. Потому что Адаму там больше нравится, там больше тен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Это он тебе сам сказа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 (строго). Барн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Если ребенок отстал в своем развитии, не надо это скрыв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НОРА. Он еще не успел отстать. Он совсем маленький. Не спорь, дорого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Я помогу маме. Мне надо с ней попрощать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ет, пусть сходит Барни. Адам его внук. Мама ждет, что ты погуляешь с ними в пар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Мама вряд ли этого ждет после того, что произошло в прошлое воскресень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А что же произошл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роизошла коллизия. Столкнулись детские коляски. Но я не виноват. Малыши плохо закрепили себя ремнями и выпали из колясо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Иди, Барни. Мама тебя жд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Ид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АРНИ уходит в сад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Можно подумать, какой старик! У его мамы вдвое больше энергии. Боюсь, что скоро ей придется возить его в коляске и закреп</w:t>
        <w:softHyphen/>
        <w:t>лять ремешок.</w:t>
      </w:r>
    </w:p>
    <w:p>
      <w:pPr>
        <w:pStyle w:val="Style19"/>
        <w:rPr/>
      </w:pPr>
      <w:r>
        <w:rPr>
          <w:rFonts w:cs="Arial" w:ascii="Arial" w:hAnsi="Arial"/>
        </w:rPr>
        <w:t>ГЕНРИ. Его можно понять. Вставать каждое утро в пят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шесть часов.</w:t>
      </w:r>
    </w:p>
    <w:p>
      <w:pPr>
        <w:pStyle w:val="Style19"/>
        <w:rPr/>
      </w:pPr>
      <w:r>
        <w:rPr>
          <w:rFonts w:cs="Arial" w:ascii="Arial" w:hAnsi="Arial"/>
        </w:rPr>
        <w:t>НОРА. В пят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шесть часов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Допускаю, что он несколько преувеличивает... Но ведь ему все время приходится крутиться на работе.</w:t>
      </w:r>
    </w:p>
    <w:p>
      <w:pPr>
        <w:pStyle w:val="Style19"/>
        <w:rPr/>
      </w:pPr>
      <w:r>
        <w:rPr>
          <w:rFonts w:cs="Arial" w:ascii="Arial" w:hAnsi="Arial"/>
        </w:rPr>
        <w:t>НОРА. Барни не крутится на работе. За него это делают его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омощники. И рано он не встает, и раньше девяти на работу не ухо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О, неуже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НОРА. Ты уйдешь, он сядет в кресло, нальет себе стаканчик бренди, возьмет воскресную газету и через десять минут крепко усне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ходит БАРН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Мама спрашивает, где черствый хлеб. Они будут кормить уток в пруд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Черствая булка на кухн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Я отнесу ее маме и с ней попрощаю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 забудь про тот "пустячок", о котором мы с тобой говори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А ты не забудь рассказать Норе о другом "пустячке"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 (вспыхивая). Ты называешь это "пустячком"?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ЕНРИ. Советую рассказ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Генри, я провожу теб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ора, Генри  уходя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арни берет газеты с журнального столика, бросает их на пол у кресла, выбирает одну, садится, чита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НОРА возвращает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О каком таком "пустячке" вы говорили с Генр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 (игнорируя вопрос). А в котором часу придут дети за малыш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Вероятно к вечернему ч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Чтобы лишний раз поесть "на халяву". Интересно, где они завтрака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Скорее всего, еще не завтракали. Они в гостях со вчерашнего вече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онятно. Значит, еще не вставал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НОРА собирает с пола газеты, кладет их на столик. </w:t>
      </w:r>
    </w:p>
    <w:p>
      <w:pPr>
        <w:pStyle w:val="Style19"/>
        <w:rPr/>
      </w:pPr>
      <w:r>
        <w:rPr>
          <w:rFonts w:cs="Arial" w:ascii="Arial" w:hAnsi="Arial"/>
        </w:rPr>
        <w:t>НОРА. Вероятней всего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еще не ложились. Все нынешние "тусовки" длятся до четырех часов следующего дн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АРНИ берет газеты, снова разбрасывает их вокруг кресла. Одну чит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Хотел бы я знать, где они сейчас околачиваются? Ты сказала Роджеру, что я хочу его виде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НОРА. Нет, дорого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очем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Потому что он бы подумал, что речь будет идти о чем-то серьезн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у и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Тогда бы он к нам не пришел бы. Роджер больше всего не любит серьезных разговоров, потому что ты всегда расстраиваешься. А он тебя любит и не хочет тебя огорчать. О чем ты на этот раз хотел с ним поговор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О его карьере. Но, разумеется, не в городской бан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Роджеру нравится эта работа. И почему ты не хочешь оставить его в поко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Скоро оставлю. Совсем оставлю. Но перед этим я хотел бы определить контуры его будущ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Он считает, что уже определился как писател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исатель! Он целый день торчит в своей бане. Когда и где он будет писать? Под вод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ет, дома по вечерам.</w:t>
      </w:r>
    </w:p>
    <w:p>
      <w:pPr>
        <w:pStyle w:val="Style19"/>
        <w:rPr/>
      </w:pPr>
      <w:r>
        <w:rPr>
          <w:rFonts w:cs="Arial" w:ascii="Arial" w:hAnsi="Arial"/>
        </w:rPr>
        <w:t>БАРНИ. Тогда он должен днем заниматься бизнесом, а вечером, если хочет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своей писанин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о его не интересуют твои овощи и фрукт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Фрукты я не продаю. Я продаю овощ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Это одно и тож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одбирает с полу какие-то игрушки, кладет их в ящи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т! Далеко не одно и тоже. Ты всегда его защищаеш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 (рассеянно). Да, дорого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адится за письменный стол, просматривает счета. Барни внезапно вскрикив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Жареная курица и королевский пудинг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Что ты сказ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Я сказал, что семнадцать лет подряд каждое воскресенье у нас на ужин жареная курица и королевский пудинг. Потому что это любимое блюдо Роджера. А меня ты не спрашиваешь, что я люблю. А я нена</w:t>
        <w:softHyphen/>
        <w:t>вижу вареную курицу и королевский пудинг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Почему ты мне раньше об этом не сказ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Говорить бесполезно, пока в доме торчит Родж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о теперь, дорогой, он не торчит здесь постоянно. А у нас на ужин ростбиф и яблочный пирог, потому что ты это люби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о когда появляется Роджер, вместе с ним появляется жареная курица и королевский пудинг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о Роджер не так часто у нас быв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Это что тоже моя вин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ет, что ты! Но он не переносит ссо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И тоже их не перенош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о ты вечно ссоришься. Неужели ты не хочешь мирной и спокойном жизн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Разумеется, хочу... Но если бы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Если бы ты не был таким занудой. (Просматривает счета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Что бы ты сказала, если бы я вдруг сообщил тебе, что мне осталось жить всего лишь один год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 (не слушая). Ты недавно был в магазине морского флот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т, не бы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Тогда почему они нам прислали счет за три бутылки виски? Ты не заказывал виск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т. Но ты не ответила на мои вопро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А что ты спросил, милы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Что бы ты сделала, если бы узнала, что мне осталось жить всего лишь один год?</w:t>
      </w:r>
    </w:p>
    <w:p>
      <w:pPr>
        <w:pStyle w:val="Style19"/>
        <w:rPr/>
      </w:pPr>
      <w:r>
        <w:rPr>
          <w:rFonts w:cs="Arial" w:ascii="Arial" w:hAnsi="Arial"/>
        </w:rPr>
        <w:t>НОРА. Это что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головоломк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Головоломка?!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Ты это вычитал из "Санди Экспресс"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Тогда... возможно твоя мам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Что моя мама?!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Возможно, это она заходила в магазин? Но зачем маме три бутылки виски? Виски мама ненавиди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ора, я тебе об одном, а ты мне о другом. Ты меня никогда не слушаешь! С тобой нельзя ни о чем поговор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о почему же нельзя, милый? Говори о чем-нибудь разумн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Как например, о трех бутылках виск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Со счетами на виски я как-нибудь сама разберусь... Но на твой глупый вопрос я не могу ответ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Значит, для тебя три бутылки виски важнее, чем мой вопрос?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ет. Но это тоже важно. Я не люблю платить за то, что не заказывала. Впрочем, также, как и т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Это я заказал три бутылки вис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о мне ты сказал, что не заказыв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А теперь говорю, что заказывал. Для нашего офиса. Для нашего маленького банкети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Тогда это другое дело. Но ты мне сказал, что банкетов больше не буд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Этот будет последни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Вот и хорош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о ты никогда ни на одном не бы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А ты меня никогда не приглаш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о большинство жен приходи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Хорошо. Следующий раз приду. На будущий год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Я же сказал, что банкетов больше не буд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Очень хорош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Быть может, ты захочешь узнать, почему их больше не буд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ет, дорогой. Если ты решил, значит это правильно. (Что-то подсчитывает на пальцах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ослушай, Нора. Мне осталось жить всего лишь год. Это не так уж много, но и не так уж мало. С меня хватит. Пока ничего не отве</w:t>
        <w:softHyphen/>
        <w:t>чай. Но давай договоримся: никакого сочувствия и никаких обсуждений. Роджеру не говори. И маме ни в коем случае. Ты меня поняла?</w:t>
      </w:r>
    </w:p>
    <w:p>
      <w:pPr>
        <w:pStyle w:val="Style19"/>
        <w:rPr/>
      </w:pPr>
      <w:r>
        <w:rPr>
          <w:rFonts w:cs="Arial" w:ascii="Arial" w:hAnsi="Arial"/>
        </w:rPr>
        <w:t>НОРА</w:t>
      </w:r>
      <w:r>
        <w:rPr>
          <w:rFonts w:cs="Arial" w:ascii="Arial" w:hAnsi="Arial"/>
          <w:lang w:val="en-US" w:eastAsia="en-US"/>
        </w:rPr>
        <w:t xml:space="preserve"> (</w:t>
      </w:r>
      <w:r>
        <w:rPr>
          <w:rFonts w:cs="Arial" w:ascii="Arial" w:hAnsi="Arial"/>
        </w:rPr>
        <w:t>не слушая). Да, милы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Вот и договорились. Я знаю, какой это тяжкий удар для тебя. Прошу, не переживай. И сейчас ничего не говори. А когда шок пройдет, мы с тобой все тихо, спокойно обсудим и достойно подготовимся к этому дню. А сейчас сделаем вид, что я тебе ничего не говори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одходит к ней, хочет поцелов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Д-а-свиданья, дорого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Я же еще не ухож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 (открывая глаза). Не уходишь? Тогда почему ты меня поцелов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Ах, Нора, о чем ты все время дума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Стараюсь вспомнить - когда я последний раз была в магазине морского флот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Ты моя мила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Хочешь пойти со мной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БАРНИ вынимает из бумажника десять фунтов, дает их Норе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Это мне? Зач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Это тебе. Пойдем, полежим немно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Как? Сейчас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Да, сейчас. Сию минут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Что это ты придума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АРНИ забирает деньги, разглаживает бумажку, складывает ее и прячет в портмон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Значится надоел тебе в посте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Что ты! Мы так давно уже не были вмест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 подсчитывай. Я не фирменный гастроном. Значит, не хоч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Я не возражаю... Но кажется собирается дождь, а у меня на веревке в саду белье! К тому же сейчас должны прийти дет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Голоса Роджера и Селены. НОРА уходит. Появляются СЕЛЕНА с охапкой одежды и РОДЖЕР. У Роджера длинные волосы. Их одежда напоминает стиль хипп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 (продолжая разговор). Это нужный для тебе человек. Он издател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Какой он издатель! Похож на бомж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А сейчас все издатели так одеваются. Привет, П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ривет, Селена! Это белье в стирк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Это одежда для чистки. А белье принесет Роджер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Бросает одежду в угол гостино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Как дела? Ты по-прежнему выдуваешь стекл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ЕЛЕНА. Это мы проходили в прошлом семестр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А что в эт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ЕЛЕНА. Кидаю горшк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опала в кого-нибуд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Да, в печ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А где Ада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Увел твою бабушку на прогулку... Одевались бы вы поприличнее, когда к нам приходите. Вокруг живут солидные люди в дорогих домах... Увидят вас, скажут: снова цыгане приехали. Срам! А с чаем придется немного подождать. Так рано мы вас не ожида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Роджеру, как всегда, в гостях стало скучно. Потому мы смылись пораньш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Неправда. Мне не было скуч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Ну как же? Как только гости смели всю еду со стола, ты совсем приуны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Неправда. Я просто балдел от хозяйки дома. Она мне приз</w:t>
        <w:softHyphen/>
        <w:t>налась, что счастлива только в посте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Ты не предложил разделить с ней ее лож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Нет. И в голову не пришло. Она ложится в постель, чтобы изучать средневековую историю Франции. Оригиналка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АРНИ хочет сесть на диван, но РОДЖЕР его опережает, кладет ноги на столик. СЕЛЕНА занимает крес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 (саркастически). Простите, этот стул еще не занят? (Садится на стул возле бюро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А ее муж нытик какой-то, хотя и музыкант. Никогда больше не буду слушать цитру в ванн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ужели кто-то в ванне играл на цитр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Да, он играл, сидя в ванн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И ты смотрела на него?</w:t>
      </w:r>
    </w:p>
    <w:p>
      <w:pPr>
        <w:pStyle w:val="Style19"/>
        <w:rPr/>
      </w:pPr>
      <w:r>
        <w:rPr>
          <w:rFonts w:cs="Arial" w:ascii="Arial" w:hAnsi="Arial"/>
        </w:rPr>
        <w:t>СЕЛЕНА. Смотрет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еще полбеды. Но слушат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катастроф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Смотреть на голого мужчину? Нет, я тебя не осуждаю, я просто констатирую фак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ЕЛЕНА. В ванне играл хозяин дома, и я его слушала из вежливост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Роджер, как ты мог это допустить и не вмешатьс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А зачем мне было вмешиваться, П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Ты позволил своей жене смотреть на голого мужчину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ОДЖЕР. Но ведь Селена-то была одета. Он был тоже в костюм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В ванне в костюме? Он был пьян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ЕЛЕНА. И даже не промо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ОДЖЕР. В ванне не было вод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Но звук хорошо резониру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ходит НОРА с охапкой бель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Привет! Так рано мы вас не ждали. Бабушка гуляет с Адамом в пар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О, зачем же вы все простира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ичего страшного. Я привыкл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ОРА, СЕЛЕНА уходят на кухн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у, как там у вас в городской бане? Чистых полотенец хвата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С избытком. Почему ты всегда задаешь мне идиотские воп</w:t>
        <w:softHyphen/>
        <w:t>росы? Я же тебя не спрашиваю, как там у тебя со свеклой и помидорами.</w:t>
      </w:r>
    </w:p>
    <w:p>
      <w:pPr>
        <w:pStyle w:val="Style19"/>
        <w:rPr/>
      </w:pPr>
      <w:r>
        <w:rPr>
          <w:rFonts w:cs="Arial" w:ascii="Arial" w:hAnsi="Arial"/>
        </w:rPr>
        <w:t>БАРНИ. Я думаю о твоей карьере. А бан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не карьера. Прошлый раз я спрашивал тебя о мыле. С мылом все благополуч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Я хотел, чтобы ты запомнил раз и навсегда. Баня не моя карье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Уже запомнил.</w:t>
      </w:r>
    </w:p>
    <w:p>
      <w:pPr>
        <w:pStyle w:val="Style19"/>
        <w:rPr/>
      </w:pPr>
      <w:r>
        <w:rPr>
          <w:rFonts w:cs="Arial" w:ascii="Arial" w:hAnsi="Arial"/>
        </w:rPr>
        <w:t>РОДЖЕР. Бан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просто работа. А работа может быть любой. Кому какое до этого дел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Как кому до этого дело? Я твой отец. Ты проводишь в бане две третьих своей жизн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ОДЖЕР. Ну и что? Баня дает мне средства к существовани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 смеши. Мы вас все время подкармливаем. Вы превратили маму и бабушку в бесплатных нянек, а наш дом в китайскую прачечную и химчист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Ах, ты так говоришь? Ноги нашей здесь больше не буде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А ты подумал о том, что будет с твоей мамой, когда я умру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ОДЖЕР. Она станет вдовой. Что еще может с ней случитьс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Вместе со мной умрет мое дело. На что она будет жи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ОДЖЕР. На мои гонорары. Литературные. На мои книг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И много ли у тебя будет книг через год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Через год? Навряд ли. Ты же не собираешься умереть через год?</w:t>
      </w:r>
    </w:p>
    <w:p>
      <w:pPr>
        <w:pStyle w:val="Style19"/>
        <w:rPr/>
      </w:pPr>
      <w:r>
        <w:rPr>
          <w:rFonts w:cs="Arial" w:ascii="Arial" w:hAnsi="Arial"/>
        </w:rPr>
        <w:t>БАРНИ. Представь себе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собираю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Тебе что то ударило в голов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Нет, в живот. Сейчас я покажу тебе веселые картинк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одходит к стеллажу, достает снимки.</w:t>
      </w:r>
    </w:p>
    <w:p>
      <w:pPr>
        <w:pStyle w:val="Style20"/>
        <w:rPr/>
      </w:pPr>
      <w:r>
        <w:rPr>
          <w:rFonts w:cs="Arial" w:ascii="Arial" w:hAnsi="Arial"/>
        </w:rPr>
        <w:t>Вот рентген человека, которому осталось жить всего один год. И этот человек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Кто это сказ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Рентгенолог. Вот сним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 (смотрит на свет). Ничего понять нельзя. Что сказал врач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Болезнь Блюм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Первый раз о такой слышу. Надо лечиться, П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излечима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Это мы еще посмотрим. Есть же первоклассные специалисты в Европе, Америке. Наведем справки, надо их поиск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А я не хочу их искать. Я не хочу бросать деньги на ветер. Я доверяю нашим британским специалистам. И не спорь со мн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Я думаю о том, что надо сделать, чтобы... Я хочу тебе помоч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Если хочешь мне помочь, приступай к работе в моем бизнес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Только не это, Па! Не говори мне об этом приземленном бизне</w:t>
        <w:softHyphen/>
        <w:t>се. Неужели ты не понимаешь (кричит),что у меня другие, совсем иные интересы? Я не хочу просиживать штаны в твоем офисе. Понима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 (кричит). Да, я не понимаю! (Тихо). Не повышай на меня голос, Роджер. И вообще, держи все это в секрете. Никому. Понимаешь? Но твоей маме я уже сказа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И как она приняла эту печальную новос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Мужественно. Твоя мама была просто великолепна. Она даже со мной не спори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ОДЖЕР. А Селене я могу об этом сказа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 стоит. Для нее это мелочи жизни. Главное, чтобы бабушка не узна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Почему, Па?</w:t>
      </w:r>
    </w:p>
    <w:p>
      <w:pPr>
        <w:pStyle w:val="Style19"/>
        <w:rPr/>
      </w:pPr>
      <w:r>
        <w:rPr>
          <w:rFonts w:cs="Arial" w:ascii="Arial" w:hAnsi="Arial"/>
        </w:rPr>
        <w:t>БАРНИ. Потому что я ее сын. А что значит быть сыном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ты этого еще не понимаешь, сыночек. (Направляется в сад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П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Что ты хочешь сказа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ОДЖЕР. Мне тебя очень жаль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Что ж, давай на этом и покончи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АРНИ уходит, появляется СЕЛЕ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Ты не уше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Нет, остался. Скоро пригласят к столу. Уходить не имело смысла, к тому ж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ЕЛЕНА. У тебя разболелись зубы?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Ты говоришь совсем не 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Я так и подумала. (Садится, просматривает газеты). Всегда не 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РОДЖЕР. Ты, кажется, собиралась в парк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Собиралась, но потом передумала. Хочешь послушать, что говорят твои звезды?.. "Новые замыслы... Большая ответственность... Не обольщайтесь..." Хочешь послушать мой гороскоп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Не имею такого желан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А куда делся П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Отправился в сад... Знаешь, но это тайна, что пришло ему в голову?.. Что он умир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Вздор какой-то! (Смеется). Он сам тебе об этом сказ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Да. Но как-то между прочи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И что он собирается делать?</w:t>
      </w:r>
    </w:p>
    <w:p>
      <w:pPr>
        <w:pStyle w:val="Style19"/>
        <w:rPr/>
      </w:pPr>
      <w:r>
        <w:rPr>
          <w:rFonts w:cs="Arial" w:ascii="Arial" w:hAnsi="Arial"/>
        </w:rPr>
        <w:t>РОДЖЕР. Как что? Умереть. Больше ему ничего не остается. У него очень редкое заболевание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болезнь Блюма, как определил врач. Отец показал мне рентгеновские снимки. Он кажется ими горди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Зачем он показал их теб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Как доказательство своей болезни. Он хочет затянуть меня в свой бизне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Ах вот оно что... Значит, снимки это просто уловка с его стороны.</w:t>
      </w:r>
    </w:p>
    <w:p>
      <w:pPr>
        <w:pStyle w:val="Style19"/>
        <w:rPr/>
      </w:pPr>
      <w:r>
        <w:rPr>
          <w:rFonts w:cs="Arial" w:ascii="Arial" w:hAnsi="Arial"/>
        </w:rPr>
        <w:t>РОДЖЕР. Уловк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какое противное слово. На это он неспособе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Он всегда хотел видеть тебя своим компаньоном. Но у тебя нет этой жилки. В бизнесе ты абсолютно безнадеже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Торговать фруктами это несложно. Люди продают их с тележ</w:t>
        <w:softHyphen/>
        <w:t>ки, в ларьках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Но у твоего отца большой бизне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А я не хочу участвовать ни в большом, ни в малом бизнесе! Понимаешь, не хочу!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Не вымещай на мне свое чувство вины перед отцом. Ты его никогда не любил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Неправда! Я ЕГО ЛЮБЛЮ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Ну и люби себе на здоровье. Зачем же беситься?</w:t>
      </w:r>
    </w:p>
    <w:p>
      <w:pPr>
        <w:pStyle w:val="Style19"/>
        <w:rPr/>
      </w:pPr>
      <w:r>
        <w:rPr>
          <w:rFonts w:cs="Arial" w:ascii="Arial" w:hAnsi="Arial"/>
        </w:rPr>
        <w:t>РОДЖЕР (подойдя к окну). Он все еще в саду. Любуется розами. Снима</w:t>
        <w:softHyphen/>
        <w:t>ет с бутонов жучков. Иногда вместе с жучками срывает бутоны. Я очень его люблю, но мы такие разные. И знаешь, что я больше всего в нем ценю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его упорство и стойкость. Его жизнь- бесконечная борьба за выживание с другими бизнесменами и он побеждал. А теперь появились мы. Все, что он говорит о бане, о мыле и полотенцах, о твоей мазне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>прости меня - о воспитании Адама- это часть той же борьбы... А теперь он ведет борьбу, в которой не победит. Но он все равно будет бороться. В нем столько мужества и терпени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рики из сада. В гостиную влетает БАРНИ без пиджака.</w:t>
      </w:r>
    </w:p>
    <w:p>
      <w:pPr>
        <w:pStyle w:val="Style19"/>
        <w:rPr/>
      </w:pPr>
      <w:r>
        <w:rPr>
          <w:rFonts w:cs="Arial" w:ascii="Arial" w:hAnsi="Arial"/>
        </w:rPr>
        <w:t>БАРНИ</w:t>
      </w:r>
      <w:r>
        <w:rPr>
          <w:rFonts w:cs="Arial" w:ascii="Arial" w:hAnsi="Arial"/>
          <w:lang w:val="en-US" w:eastAsia="en-US"/>
        </w:rPr>
        <w:t xml:space="preserve"> (</w:t>
      </w:r>
      <w:r>
        <w:rPr>
          <w:rFonts w:cs="Arial" w:ascii="Arial" w:hAnsi="Arial"/>
        </w:rPr>
        <w:t xml:space="preserve">стонет). О-о-о-о! Уф... Больн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Что случилось, П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 (расстегивая рубашку). Пчела! Меня ужалила пчела! О-о-о-! Ну что вы стоите? Помогите же мне!... Нора... Нора!.. Где твоя м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Она на кухне, гладит бель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опроси у нее пинцет и синий мешоче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Пинцет и синий мешоче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Да, да... Не повторяй за мной как попугай... Синий мешочек от укуса пчелы. Иди же скорее!.. Боль нестерпимая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ОДЖЕР ухо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Покажите мне место укуса. Зде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О, ради Бога, не суетись. Сейчас принесут пинц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Я постараюсь выдавить жало без пинцет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Осторожно... Уф, какая боль!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ЕЛЕНА выдавливает что-то из его ру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Это не жало. Смотрите. Это ярко выраженный шип. Розы без шипов не быв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 (разглядывает «шип»). Нет, это жало. Ты вытащила самый кончик, а жало загнала в руку. О-о-о-о! Теперь мы его не найде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ходит РОДЖЕР с пинцет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Селена, пинцет. Мама выщипывает им бров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А где синий мешоче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Мама его ищет.</w:t>
      </w:r>
    </w:p>
    <w:p>
      <w:pPr>
        <w:pStyle w:val="Style19"/>
        <w:rPr/>
      </w:pPr>
      <w:r>
        <w:rPr>
          <w:rFonts w:cs="Arial" w:ascii="Arial" w:hAnsi="Arial"/>
        </w:rPr>
        <w:t>БАРНИ. Когда найдет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будет уже поздно. Надо было сразу его прило</w:t>
        <w:softHyphen/>
        <w:t>жить... О-о-о-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 (с пинцетом). Покажите мне точно место укуса.</w:t>
      </w:r>
    </w:p>
    <w:p>
      <w:pPr>
        <w:pStyle w:val="Style19"/>
        <w:rPr/>
      </w:pPr>
      <w:r>
        <w:rPr>
          <w:rFonts w:cs="Arial" w:ascii="Arial" w:hAnsi="Arial"/>
        </w:rPr>
        <w:t>БАРНИ. Разве сама не видишь? Там, где распухает рука. Вот к чему приводит ваша нерасторопность! Нет никаких сил... больше терпеть. Роджер, беги в аптеку. Мне нужно средство против яд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я не хочу лишиться своей руки. Яд начинает действовать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ходит НОРА, в руках флакончик и рулон ват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Барни, тебя ужалила пче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аконец-то и до тебя дошло.</w:t>
      </w:r>
    </w:p>
    <w:p>
      <w:pPr>
        <w:pStyle w:val="Style19"/>
        <w:rPr/>
      </w:pPr>
      <w:r>
        <w:rPr>
          <w:rFonts w:cs="Arial" w:ascii="Arial" w:hAnsi="Arial"/>
        </w:rPr>
        <w:t>НОРА. Покаж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ку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Вот сюда, сюда... Жало все еще та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е вижу никакого жа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И я не виж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Селена оторвала головку. А жало там, глубоко... Видите? Видите? Мертвеют пальцы. Я уже не могу пошевельнуть пальцем!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А ты видел ос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Осу?! Это была сама пчеломатка... Яд уже охватывает всю руку. Я теряю сознание... (Садится). Постараюсь зажать голову между колена</w:t>
        <w:softHyphen/>
        <w:t>ми. (Нагибает голову, делает усилие, не получается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Не чуди, Барни! В обморок ты не упадешь. Сейчас я приложу антисепти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А почему не синий мешоче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Это лучше чем синий мешоче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Синий мешочек высасывает яд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Действие антисептика точно такое же. Сиди, не дергайся. Хочешь, я наложу повязк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Да, да, скорее, чтобы в ранку не попала гряз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НОРА. Да нет у тебя никакой ранки. Маленькая точечк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А, маленькая точечка?! Тогда не надо. Слишком много хлопот для вас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ЕЛЕНА ухо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 надо мне никакого бинта, никакого пластыря! Пусть моя рука заражена ядом! Пусть ее ампутируют! Вам все равно, что со мной! Вам всегда было все равно! Я умираю, а вы даже не можете забинтовать мне рук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Ты умираешь? О чем ты говор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Тебе-то легко оставаться равнодушной. Потому что тебе наплевать! Всем наплева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Отец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ходит СЕЛЕНА с рулоном бинт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И тебе наплевать! Сколько лет я прошу тебя: Роджер, бросай свою городскую баню... Приходи ко мне в офис, мы будем парт</w:t>
        <w:softHyphen/>
        <w:t>нерами. А ты? Прилип к своей бане с ее мылом и полотенцами!.. "Бизнес не для меня... Бизнес для дураков... Не хочу просиживать брюки с девяти до пяти..."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Отец, я передумал. Я приду к тебе в офис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ридешь?! А я не хочу! Слышишь, не хочу! Смогу обойтись без тебя!.. И без тебя, Нора! И без тебя, Селена! Вы мне не нужны! Не нужны! Мне никто не нужен!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Барни, остановись! Немедленно остановись!.. Возьми себя в руки!.. Слышишь? Держи себя в руках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А я не хочу! Всю жизнь я держал себя в руках! А вот теперь не хочу! Я буду говорить, что думаю, делать, что хочу, так, чтобы земля под ногами дрожала... А проживу конец своей жизни так, как хочу. И пошли вы ко всем чертям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ходит МАМ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Что здесь происходит? Что за базар? Вас слышно даже на улице. Удивительно, как это малыш еще не проснул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Дорогая мама. Это их склока и к тебе никакого отношения не име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Он только что сказал, что мы все...</w:t>
      </w:r>
    </w:p>
    <w:p>
      <w:pPr>
        <w:pStyle w:val="Style19"/>
        <w:rPr/>
      </w:pPr>
      <w:r>
        <w:rPr>
          <w:rFonts w:cs="Arial" w:ascii="Arial" w:hAnsi="Arial"/>
        </w:rPr>
        <w:t>БАРНИ. Я ничего не сказал. Я не хочу, чтобы мама вникала в эту историю. Все очень просто. Меня ужалила пчела, вернее, пчеломатка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 xml:space="preserve">укус сильнее. Ужалила. И я взорвался. Не буду впутывать тебя в мелкие детали нашей ссоры. И вообще, довольно об этом! Будем пить чай! Пойду включу чайник. Против ссоры нет ничего лучше чашечки крепкого, ароматного ча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АРНИ ухо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Мне кажется, что он помешался. Какой вздор он несет. От укуса пчелы не умираю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Но он умир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От кого ты это узна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От меня. Отец сам мне об этом сказал, как и моей мам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Речь идет о пчелином укусе. От этого не умираю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Нет, речь идет о совсем друг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Бабушка, это его тайна. Он хотел это скрыть от теб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И он это скрыл. Но я позвонила нашему доктору Бэрроузу и узнала всю горькую правд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Какую правду? О Барн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МА. Да. Моя дорогая, Барни действительно умирает. И жить ему осталось всего лишь год... Быть может несколько больш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ора теряет сознание, падает. Входит БАРН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Чайник уже закипает!.. Сейчас будем пить чай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дит Нору в глубоком обморок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то это ее трахну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Занавес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тина вторая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бстановка та же. Месяц спуст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окружении членов семьи ГЕНРИ читает завещание. МАМА, НОРА, РОДЖЕР и СЕЛЕНА. Селена и Роджер в строгих костюмах. У Роджера коротко подстрижены волос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 (читает). ...И далее: я завещаю своему сыну Роджеру любую из моих картин по его личному выбору; мой серебряный портсигар, дорожные часы, винный погребок и книги. Но если моя вдова пожелает что-либо взять из выше перечисленных объектов, она может оставить себе все, что захочет..</w:t>
      </w:r>
    </w:p>
    <w:p>
      <w:pPr>
        <w:pStyle w:val="Style19"/>
        <w:rPr/>
      </w:pPr>
      <w:r>
        <w:rPr>
          <w:rFonts w:cs="Arial" w:ascii="Arial" w:hAnsi="Arial"/>
        </w:rPr>
        <w:t>РОДЖЕР</w:t>
      </w:r>
      <w:r>
        <w:rPr>
          <w:rFonts w:cs="Arial" w:ascii="Arial" w:hAnsi="Arial"/>
          <w:lang w:val="en-US" w:eastAsia="en-US"/>
        </w:rPr>
        <w:t xml:space="preserve"> (</w:t>
      </w:r>
      <w:r>
        <w:rPr>
          <w:rFonts w:cs="Arial" w:ascii="Arial" w:hAnsi="Arial"/>
        </w:rPr>
        <w:t>прерывая). Погребок? Какой погребок? В нашем доме нет даже подвального этаж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Барни имел в виду бурдюк для вина, который висит в гара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Тс-сс! Не прерывайте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Из сада появляется БАРНИ. Одет небрежно, рубашка с от</w:t>
        <w:softHyphen/>
        <w:t>ложным воротничком, вязаный шарф. На лице счастливая улыбка. На цыпочках он подкрадывается к ним, встает за спинку крес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 (продолжает). ...Я также завещаю своей жене все мое недвижи</w:t>
        <w:softHyphen/>
        <w:t>мое имущество, где бы оно не находилось... Я доверяю моему душеприказ</w:t>
        <w:softHyphen/>
        <w:t>чику распоряжаться всеми моими денежными фондами. Доверяю ему оплатить все похоронные и юридические расходы, я также доверяю ему распоряжаться денежной суммой, оставшейся после вычета налогов и сборов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 (перебивает). ...Суммой, не подлежащей уплате налогов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Суммой, оставшейся после вычета налогов и сборов. Барни, быть может, ты сам прочтешь свое завещани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т, Генри. Я с удовольствием слушаю твое чтение. Ты читаешь так выразительно, просто художественно. Но мне бы хотелось исправить некоторые неточности в формулировках. Вот для этого мы и устраиваем репетицию, как бы прог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ЕНРИ. Мы уже столько раз его гоняли туда и сюд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И тем не менее, всегда найдется какая-то загогулина. Сейчас мы подходим к кульминации. Прошу внимани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Это мы успеем услыш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Ког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Когда время придет, П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Хочешь сказать, когда я умру? Я хочу услышать это сейча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Ему надо услышать, как это будет звучать. Барни, а почему бы тебе самому не прочитать нам свое завещани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 возражаю. Если у моего душеприказчика возникают какие-то затруднения, я гот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Затруднения не возникают. Это ты возникаешь все время. Подкрадываешься как призрак на цыпочках... Пожалуйста, не возникай. Будет лучше, если ты выйдешь из комнаты и посидишь за дверь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Тогда я ничего не услыш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А мы попросим Генри читать погромч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очему это я должен оставаться за дверью? Это мое завещание. Я должен убедиться в том, что Генри ничего не напут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Ну, уступи ему, Ген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Пожалуйста, Генри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ГЕНРИ молча кивает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ядь здесь, Барни. Возьми шоколадк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ает ему коробку. Барни покорно садится, предлагает коробку Генри. Подумав, Генри отказал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Благодарю. На работе я не ем.... Где я остановился? Потерял это мес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Сейчас найду. Я знаю документ наизусть. Вот зде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Спасибо. Больше прошу не прерыв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 (садится). А ты не торопись. Делай паузы. Завещание было написано в спокойном тоне. Модулируй голосом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 (вздохнув). ...Если моя жена переживет меня на один месяц, но если она умрет раньше мен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НОРА. Что ты придумал, дорогой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Это на случай автомобильной катастрофы. Вдруг кто-то из нас- погибнет первы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Очень предусмотрительно с твоей стороны. Зная, как ты водишь машин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Я снова потерял нить. Нет, так я больше не мо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Одну минуту, Генри, сейчас мы подходим к наиболее впечатляю</w:t>
        <w:softHyphen/>
        <w:t>щей части. Так сказать, к кульминаци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е сказал б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Продолжай, Ген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, Прошу не говорить: "Продолжай, Генри!" Я чувствую себя хромой клячей, которую все подгоняю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, А ты и в самом деле похож на хромую кляч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...Выражая свою последнюю волю, я хочу поблагодарить всех членов моей семьи, моих друзей и особенно моего дорогого друга Генри Пула...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Как это трогательно и благородн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... за ту поддержку и помощь, которую они оказывали мне в течение последних самых тяжелых для меня месяцев... И я хотел бы наго</w:t>
        <w:softHyphen/>
        <w:t>ворить на пленку особую благодарность моей жене Норе Евангелин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О, Барн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НРИ. ...а также моему сыну Роджеру за то, что он уступил моему желанию, принеся в жертву свою блистательную карьеру в городской бане, и согласился перейти на работу в мой овощной бизнес."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Этого еще не хватал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Я действительно дал соглас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ЕЛЕНА. Но зачем же упоминать об этом в завещании? Роджер поэт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Я сделаю сноску. Хочешь, Селена, я тоже упомяну тебя в своем завещании?</w:t>
      </w:r>
    </w:p>
    <w:p>
      <w:pPr>
        <w:pStyle w:val="Style19"/>
        <w:rPr/>
      </w:pPr>
      <w:r>
        <w:rPr>
          <w:rFonts w:cs="Arial" w:ascii="Arial" w:hAnsi="Arial"/>
        </w:rPr>
        <w:t>СЕЛЕНА. Пожалуйста</w:t>
      </w:r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</w:rPr>
        <w:t xml:space="preserve">не беспокойтесь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Селена!.. Благодарю тебя, Па. Это здравая мысль. Селена не возражает. Она просто стесня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Продолжай, Ген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..."Я хочу, чтобы мои похороны прошли бы как можно скромнее... Это мы уже оговори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о я внес дополнение.</w:t>
      </w:r>
    </w:p>
    <w:p>
      <w:pPr>
        <w:pStyle w:val="Style19"/>
        <w:rPr/>
      </w:pPr>
      <w:r>
        <w:rPr>
          <w:rFonts w:cs="Arial" w:ascii="Arial" w:hAnsi="Arial"/>
        </w:rPr>
        <w:t>ГВВРИ. Ах, да, Вот оно..."Я поручаю моей вдове Норе Евангелине выделить</w:t>
      </w:r>
      <w:r>
        <w:rPr>
          <w:rFonts w:cs="Arial" w:ascii="Arial" w:hAnsi="Arial"/>
          <w:lang w:val="en-US" w:eastAsia="en-US"/>
        </w:rPr>
        <w:t xml:space="preserve"> 25</w:t>
      </w:r>
      <w:r>
        <w:rPr>
          <w:rFonts w:cs="Arial" w:ascii="Arial" w:hAnsi="Arial"/>
        </w:rPr>
        <w:t xml:space="preserve"> фунтов из моих денег на поминальный фуршет"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, Ты был прав, Генри. Фуршет надо устро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а двадцать пять фунтов?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Думаешь, это слишком мног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 (качает головой). ..."Я завещаю предать мои останки земле на сельском кладбище..." Ты же просил развеять твой прах в мор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Я передумал. Теперь я хочу могильную плит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Зачем она тебе, дорог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Чтобы ты потом могла ее со мной разделить. Продол</w:t>
        <w:softHyphen/>
        <w:t>жай, Ген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..."Это должна быть простая плита из цельного мрамора..."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Но зачем же из мрамора? Мрамор такой холодны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о я ведь не буду на нем сиде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Барни пра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Продолжай, Ген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...И на плите небольшая эпитафия, всего четыре строчки, но в стихах, сочиненных моим сыном Роджером в любом поэтическом жанре, в любом... Частушки исключаю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 в отчаянии. Генри свертывает завещание,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ЕНРИ. Слава Богу, это вс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Одну минуту. Вношу дополнение. Хочу, чтобы шампанского было мно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И это на двадцать пять фунтов?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Тогда я внесу дополне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Если ты будешь вносить дополнения и поправки, я снимаю с себя полномочия твоего душеприказчик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Генри, прошу вас, не надо.</w:t>
      </w:r>
    </w:p>
    <w:p>
      <w:pPr>
        <w:pStyle w:val="Style19"/>
        <w:rPr/>
      </w:pPr>
      <w:r>
        <w:rPr>
          <w:rFonts w:cs="Arial" w:ascii="Arial" w:hAnsi="Arial"/>
        </w:rPr>
        <w:t>ГЕНРИ. Твое завещание стало какой-то хитрой</w:t>
      </w:r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</w:rPr>
        <w:t>коварной игрой.</w:t>
      </w:r>
    </w:p>
    <w:p>
      <w:pPr>
        <w:pStyle w:val="Style19"/>
        <w:rPr/>
      </w:pPr>
      <w:r>
        <w:rPr>
          <w:rFonts w:cs="Arial" w:ascii="Arial" w:hAnsi="Arial"/>
        </w:rPr>
        <w:t>БАРНИ. Неправда. А в чем здесь коварство? Абсолютная прозрачность. Я хочу, чтобы все мои дорогие и близкие во всех деталях ознакомились бы с этим документом, прочувствовали бы его. А когда настанет время вскрытия... завещани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не будет для вас шок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икакого шока не будет. Мы уже три раза устраивали так назы</w:t>
        <w:softHyphen/>
        <w:t>ваемый прог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То были черновые наброски. А это уже завершенное цело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Хотелось бы верить, что это последний и окончательный вариан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Премиленькое завещание, голубчик. Уверена, когда настанет тот роковой день, мы все с большим удовольствием заслушаем его в последний раз... Барни, Барни, ты так увлекся, что съел почти весь шоко</w:t>
        <w:softHyphen/>
        <w:t>лад. У тебя будет расстройство желуд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Забирает коробку, уходит в столову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. Мне нужно вымыть посуд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Вам помоч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НОРА. Спасибо, не надо. Справлюсь сама. Ты лучше погуляй с малышо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ОРА ухо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Родж, подгони коляс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О-кэ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Ты прогуляешься с нам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Не могу.  Я должен быть на рабо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Но сегодня воскресень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ЖЕР. Деловые люди работают и в воскресенье. Вот например, Ген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Хм,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Я собираюсь раскрутить кампанию по переработке свеклы. По воскресеньям в офисе тиши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. Как в похоронном бюр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Что ты хочешь этим сказать?</w:t>
      </w:r>
    </w:p>
    <w:p>
      <w:pPr>
        <w:pStyle w:val="Style19"/>
        <w:rPr/>
      </w:pPr>
      <w:r>
        <w:rPr>
          <w:rFonts w:cs="Arial" w:ascii="Arial" w:hAnsi="Arial"/>
        </w:rPr>
        <w:t>СЕЛЕНА. А то, что целую неделю мы с Адамом тебя не видели. Мальчик может подумать, что его отец умер.</w:t>
      </w:r>
      <w:r>
        <w:rPr>
          <w:rFonts w:cs="Arial" w:ascii="Arial" w:hAnsi="Arial"/>
          <w:lang w:val="en-US" w:eastAsia="en-US"/>
        </w:rPr>
        <w:t xml:space="preserve"> (</w:t>
      </w:r>
      <w:r>
        <w:rPr>
          <w:rFonts w:cs="Arial" w:ascii="Arial" w:hAnsi="Arial"/>
        </w:rPr>
        <w:t>Барни). Не обижайтесь, П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А я не обижаюсь. На монополию не претенду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У меня действительно масса дел. Но мальчику нечего беспо</w:t>
        <w:softHyphen/>
        <w:t>коится. Я уже внес в колледж аванс на его образова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ЕЛЕНА. Жаль, что ты ему сам об этом не сказал. Знаешь, ты с каждым днем становишься все более похожим на своего отц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ЕЛЕНА ухо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Слышал, какой комплимент я получил от Селены?</w:t>
      </w:r>
    </w:p>
    <w:p>
      <w:pPr>
        <w:pStyle w:val="Style19"/>
        <w:rPr/>
      </w:pPr>
      <w:r>
        <w:rPr>
          <w:rFonts w:cs="Arial" w:ascii="Arial" w:hAnsi="Arial"/>
        </w:rPr>
        <w:t>РОДЖЕР. Нет, это я получил комплимент. Увидимся позже, Па.</w:t>
      </w:r>
      <w:r>
        <w:rPr>
          <w:rFonts w:cs="Arial" w:ascii="Arial" w:hAnsi="Arial"/>
          <w:lang w:val="en-US" w:eastAsia="en-US"/>
        </w:rPr>
        <w:t>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адею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 уходит. Появляется МАМ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Я где-то оставила свои очки. Тебе они не попадали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ет, не попадали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Направляется в столовую, хватается за живо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МА. Не ищи в столовой. Их там тоже н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Я не туда... Я в туалет, разболелся живо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А. Барни! В благовоспитанном обществе об этом не говорят. Это делают тихо и незамет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Хорошо. Я это сделаю тихо и незаметно.</w:t>
      </w:r>
    </w:p>
    <w:p>
      <w:pPr>
        <w:pStyle w:val="Style19"/>
        <w:rPr/>
      </w:pPr>
      <w:r>
        <w:rPr>
          <w:rFonts w:cs="Arial" w:ascii="Arial" w:hAnsi="Arial"/>
        </w:rPr>
        <w:t>БАРНИ поспешно уходит. Мать ищет очки под подушками</w:t>
      </w:r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</w:rPr>
        <w:t>на столиках</w:t>
      </w:r>
      <w:r>
        <w:rPr>
          <w:rFonts w:cs="Arial" w:ascii="Arial" w:hAnsi="Arial"/>
          <w:lang w:val="en-US" w:eastAsia="en-US"/>
        </w:rPr>
        <w:t>.,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ЕНРИ. Однако он в игривом настроении. </w:t>
      </w:r>
    </w:p>
    <w:p>
      <w:pPr>
        <w:pStyle w:val="Style19"/>
        <w:rPr/>
      </w:pPr>
      <w:r>
        <w:rPr>
          <w:rFonts w:cs="Arial" w:ascii="Arial" w:hAnsi="Arial"/>
        </w:rPr>
        <w:t>МАМА. Это пока он сосредоточен на смерти, а когда он будет сосредоточен на жизн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вот тогда он заметно помрачнеет, так как будет стараться наверстать упущенно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оявляется БАРНИ с очк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Мама, вот твои очки. Я их нашел в туалете. Ты должно быть сняла их, когда садилась на тр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МА берет очки, уходи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, ты помнишь, мы с тобой говорили о птичках? Ты мне обещал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Одни птички улетели, другие свили себе гнезда. Знаешь, для роли сводника я не гожусь. Если ты хочешь еще раз поднять флаг, ты должен сам позаботиться об эт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Легко сказать!.. Я даже не знаю, с чего начать, ну посоветуй мне что-нибудь.</w:t>
      </w:r>
    </w:p>
    <w:p>
      <w:pPr>
        <w:pStyle w:val="Style19"/>
        <w:rPr/>
      </w:pPr>
      <w:r>
        <w:rPr>
          <w:rFonts w:cs="Arial" w:ascii="Arial" w:hAnsi="Arial"/>
        </w:rPr>
        <w:t>ГЕНРИ. Прогуляйся в центре по Коурт-роуд. Ты увидишь множество разнообразных объявлений: на дверях, на окнах, в витринах магазинов. Вот например, ты видишь объявление</w:t>
      </w:r>
      <w:r>
        <w:rPr>
          <w:rFonts w:cs="Arial" w:ascii="Arial" w:hAnsi="Arial"/>
          <w:lang w:val="en-US" w:eastAsia="en-US"/>
        </w:rPr>
        <w:t xml:space="preserve">: </w:t>
      </w:r>
      <w:r>
        <w:rPr>
          <w:rFonts w:cs="Arial" w:ascii="Arial" w:hAnsi="Arial"/>
        </w:rPr>
        <w:t>Школа современного танца в заданном ритме" ...И мотай ту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В школу танца я не ходо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И напрасно. Там ты можешь разрешить свою проблем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Уж лучше сходи ты за меня. Ты мой друг и душеприказчи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Душеприказчик вступает в свои права лишь после смерти клиент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Выходит, что для начала мне нужно умере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ЗНРИ. Выходит, что так. Мое дело позаботиться о том, чтобы тебя достойно похоронили. Надеюсь, на сей раз ты вмешиваться не буд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ока я еще жив, нам нужно выбрать кладбище. ГЕНРИ, Мне кажется, что мы его уже выбрали?</w:t>
      </w:r>
    </w:p>
    <w:p>
      <w:pPr>
        <w:pStyle w:val="Style19"/>
        <w:rPr/>
      </w:pPr>
      <w:r>
        <w:rPr>
          <w:rFonts w:cs="Arial" w:ascii="Arial" w:hAnsi="Arial"/>
        </w:rPr>
        <w:t>БАРНИ. Нет, те варианты мне не подходят. На одном кладбище сырость, на другом теснот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не пробьешься. У меня есть свой вариант. Сельское кладбище в Стоун Поджесе, Недалеко от Лондона. Премиленькое местечк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Я пригласил туда Нору на пикник. Конечно, она ни о чем не подозре</w:t>
        <w:softHyphen/>
        <w:t>вала. Она приготовила сэндвичи, мы с ней немного погуляли, потом пере</w:t>
        <w:softHyphen/>
        <w:t>кусили на одной из могильных плит. Словом, отлично провели время. Хочешь, поедем туда, выберем место для могил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, Особого желания не име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Это же историческое кладбище. Ему посвятил Томас Грэй свою знаменитую "Элегию". Он там ее напис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 (доставая завещание). Хорошо, внесем еще одно дополнение. Учти, оно будет последним. (Записывает). Теперь остается только подпи</w:t>
        <w:softHyphen/>
        <w:t>сать и засвидетельствовать завеща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Это проще простого. Я его подпишу, а ты засвидетельству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е имею права. Нам нужны двое независимых свидетеле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, Где же их взять? Можно пригласить прямо с улиц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Пожалуйст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Генри, пойди на улиц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Я?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Ты же мой душеприказчик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ходит РОДЖЕР. В руках портфель, зонтик, на голове «котелок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Генри, ты едешь на работу? Пожалуйста, подбрось меня в офи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, Сначала ты выйди на улицу и пригласи к нам в дом двух первых встречны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Зачем? Что за фантази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ам нужны свидетели... Формальная процедура. Свидетели подписи твоего отца на завещани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Поним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о у тебя уж слишком официальный вид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нимает с него "котелок", забирает портфель, зонти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Попроси их, как бы невзначай, зайти в дом твоего отца... Скажи, очень просим, чтобы они поставили свои подписи, как свидетели, на завещании твоего отца... Маленькая формальнос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А вдруг они не согласят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Согласятся. Это же чистая формальность. Люди так отзывчив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Быть может, тебе лучше пойти самому, П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Ступай, Роджер. Это моя последняя просьба. Понимаешь? И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 уходит. Барни начинает суетиться, готовиться к церемонии подписания завещания. Ставит свою фотографию на кофейный столик, вазу с цвет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, давай завещание. Вот ручка, чернила, пресс-папье. Как ты думаешь, Библия тоже нужна для произнесения клятв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Нет, Библия не нужна. И клятва не нужна. А вот искусствен</w:t>
        <w:softHyphen/>
        <w:t>ные цветы зачем?</w:t>
      </w:r>
    </w:p>
    <w:p>
      <w:pPr>
        <w:pStyle w:val="Style19"/>
        <w:rPr/>
      </w:pPr>
      <w:r>
        <w:rPr>
          <w:rFonts w:cs="Arial" w:ascii="Arial" w:hAnsi="Arial"/>
        </w:rPr>
        <w:t>БАРНИ. Мама не разрешает срезать живые. Она говорит, что слышит, как они плачут. Мам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член Общества по охране живых цвет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ЕНРИ. А как насчет выпивк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Думаешь, они на это рассчитывают?</w:t>
      </w:r>
    </w:p>
    <w:p>
      <w:pPr>
        <w:pStyle w:val="Style19"/>
        <w:rPr/>
      </w:pPr>
      <w:r>
        <w:rPr>
          <w:rFonts w:cs="Arial" w:ascii="Arial" w:hAnsi="Arial"/>
        </w:rPr>
        <w:t>ГЕНРИ. Он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не знаю. Но мне явно хочется. (Направляется к бару).  Роджеру будет трудно найти на улице двух порядочных людей,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Да, сегодня ведь воскресенье. Все приличные люди сидят по домам со своими семьями. Или же едут за город на своих машинах. В этот день на улице мало прохожи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ЕНРИ (глядя на часы). А мне надо быть у себя в контор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АРНИ. Генри, подожди. Ты же мой друг и душеприказчи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оявляются РОДЖЕР с девицей ПОППИ. За ними КОНСТЕБЛ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ОНСТЕБЛЬ. Добрый день, сэр. Вы меня вызыва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Добрый день, констебль. Спасибо, что откликнулись на мою просьб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ОНСТ. Но я не знаю, сэр, в чем она. Этот джентльмен заявляет, что он ваш сы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Да, он мой сын. Но речь не о том. Речь идет о моем завещании... Я прошу вас его засвидетельствовать своей подпись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ОНСТ. К сожалению, не могу, сэр. Я на пост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Тогда почему вы приш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ОНСТ. Потому что ваш сын приставал на улице к этой... хм... девиц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РОДЖЕР. Я к ней не приставал.</w:t>
      </w:r>
    </w:p>
    <w:p>
      <w:pPr>
        <w:pStyle w:val="Style19"/>
        <w:rPr/>
      </w:pPr>
      <w:r>
        <w:rPr>
          <w:rFonts w:cs="Arial" w:ascii="Arial" w:hAnsi="Arial"/>
        </w:rPr>
        <w:t>КОНСТ. Вы сказали: "Пошли</w:t>
      </w:r>
      <w:r>
        <w:rPr>
          <w:rFonts w:cs="Arial" w:ascii="Arial" w:hAnsi="Arial"/>
          <w:lang w:val="en-US" w:eastAsia="en-US"/>
        </w:rPr>
        <w:t xml:space="preserve">!", </w:t>
      </w:r>
      <w:r>
        <w:rPr>
          <w:rFonts w:cs="Arial" w:ascii="Arial" w:hAnsi="Arial"/>
        </w:rPr>
        <w:t>схватили ее за руку и потащили в д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ДРНИ. Потому что мне нужны двое свидетеле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ОНСТ. В таком случае я должен составить на вас протоко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АРНИ. На меня? Почем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ОНСТ. Потому что вы отвлекли полицейского на посту от исполне</w:t>
        <w:softHyphen/>
        <w:t>ния его служебных обязанностей.</w:t>
      </w:r>
    </w:p>
    <w:p>
      <w:pPr>
        <w:pStyle w:val="Style19"/>
        <w:rPr/>
      </w:pPr>
      <w:r>
        <w:rPr>
          <w:rFonts w:cs="Arial" w:ascii="Arial" w:hAnsi="Arial"/>
        </w:rPr>
        <w:t>БАРНИ. А помогать гражданам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-это разве не ваша прямая обязанность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КОНСТ. Только в экстренных случаях, а не в частных просьбах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БАРНИ. Я и есть экстренный случай. Я умираю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КОНСТ. На умирающего человека вы не похожи, сэр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БАРНИ. Кто это не похож?! Это я не похожи?!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КОНСТ. Тогда предъявите справку, сэр. И я составлю протокол,</w:t>
      </w:r>
    </w:p>
    <w:p>
      <w:pPr>
        <w:pStyle w:val="Style19"/>
        <w:rPr/>
      </w:pPr>
      <w:r>
        <w:rPr>
          <w:rFonts w:cs="Arial" w:ascii="Arial" w:hAnsi="Arial"/>
          <w:spacing w:val="0"/>
          <w:sz w:val="24"/>
        </w:rPr>
        <w:t>БАРНИ. Справку?! Я предъявлю вам такую справку, что у вас зубы будут стучать от стр</w:t>
      </w:r>
      <w:r>
        <w:rPr>
          <w:rFonts w:cs="Arial" w:ascii="Arial" w:hAnsi="Arial"/>
          <w:spacing w:val="0"/>
          <w:sz w:val="20"/>
        </w:rPr>
        <w:t>аха... Я предъявлю вам свой скелет! Генри, сейчас мы покажем ему снимки! Сейчас мы вам покажем... Идут к книжной полке, ищут нужный том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РОДЖЕР. Поверьте, констебль, мой отец действительно умирает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КОНСТЕБЛЬ. В таком случае дело принимает иной оборот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БАРНИ. Никак не могу найти проклятые снимки! Куда я их сунул?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КОНСТ (Роджеру). Как ваша фамилия, сэр?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РОДЖЕР. Моя? Зачем вам это нужно?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КОНСТ. Я должен представить рапорт об инциденте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РОДЖЕР. О каком инциденте?</w:t>
      </w:r>
    </w:p>
    <w:p>
      <w:pPr>
        <w:pStyle w:val="Style19"/>
        <w:rPr/>
      </w:pPr>
      <w:r>
        <w:rPr>
          <w:rFonts w:cs="Arial" w:ascii="Arial" w:hAnsi="Arial"/>
          <w:spacing w:val="0"/>
          <w:sz w:val="24"/>
        </w:rPr>
        <w:t>ПОППИ. О любом. Менту нужен любой инцидент. И он его сейчас получит. (Дает констеблю пощ</w:t>
      </w:r>
      <w:r>
        <w:rPr>
          <w:rFonts w:cs="Arial" w:ascii="Arial" w:hAnsi="Arial"/>
          <w:spacing w:val="0"/>
          <w:sz w:val="20"/>
        </w:rPr>
        <w:t>ечину).  Для начала этого достаточно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КОНСТ. Отлично. Тогда начнем с вас, мисс. Ваша фамилия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Какое вам дело? Фамилия моя и остается при мн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КОНСТ. Ясно. Вы одна из тех птичек, которые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Дает ей оплеуху. Генри и Барни падают с книгам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РОДЖЕР. Констебль, как можно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КОНСТ. Отвечаю на публичное оскорбление. Пусть молодая мисс, как ее там, дважды подумает, прежде чем поднять руку на полицейского. Современная молодежь слишком распущ</w:t>
      </w:r>
      <w:r>
        <w:rPr>
          <w:rFonts w:cs="Arial" w:ascii="Arial" w:hAnsi="Arial"/>
          <w:spacing w:val="0"/>
          <w:sz w:val="24"/>
        </w:rPr>
        <w:t>ена. Мн</w:t>
      </w:r>
      <w:r>
        <w:rPr>
          <w:rFonts w:cs="Arial" w:ascii="Arial" w:hAnsi="Arial"/>
          <w:spacing w:val="0"/>
          <w:sz w:val="20"/>
        </w:rPr>
        <w:t>огое себе позволяет... (Барни). Я говорю не о вас, сэр. Если вы действительно умираете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я искренне вам сочувствую. Многие в </w:t>
      </w:r>
      <w:r>
        <w:rPr>
          <w:rFonts w:cs="Arial" w:ascii="Arial" w:hAnsi="Arial"/>
          <w:spacing w:val="0"/>
          <w:sz w:val="24"/>
        </w:rPr>
        <w:t>нашей жизни столкнуться с этой проблемой раньше, чем ож</w:t>
      </w:r>
      <w:r>
        <w:rPr>
          <w:rFonts w:cs="Arial" w:ascii="Arial" w:hAnsi="Arial"/>
          <w:spacing w:val="0"/>
          <w:sz w:val="20"/>
        </w:rPr>
        <w:t>и</w:t>
      </w:r>
      <w:r>
        <w:rPr>
          <w:rFonts w:cs="Arial" w:ascii="Arial" w:hAnsi="Arial"/>
          <w:spacing w:val="0"/>
          <w:sz w:val="24"/>
        </w:rPr>
        <w:t>дали. Знаю, для вас это слабое утешение, сэр... Но я не утешитель, я блюститель порядка. Мой долг докладывать о всяких правонарушениях. И когда молодая леди, одетая как шпана, дает пощечину п</w:t>
      </w:r>
      <w:r>
        <w:rPr>
          <w:rFonts w:cs="Arial" w:ascii="Arial" w:hAnsi="Arial"/>
          <w:spacing w:val="0"/>
          <w:sz w:val="20"/>
        </w:rPr>
        <w:t>олицейскому, мой долг доложить об этом, А если вы, сэр, мною недовольны, напишите на меня жалобу в столичное отделение: констебль Стаббс, два-восемь-шесть. Буду вам очень пр</w:t>
      </w:r>
      <w:r>
        <w:rPr>
          <w:rFonts w:cs="Arial" w:ascii="Arial" w:hAnsi="Arial"/>
          <w:spacing w:val="0"/>
          <w:sz w:val="24"/>
        </w:rPr>
        <w:t>изнат</w:t>
      </w:r>
      <w:r>
        <w:rPr>
          <w:rFonts w:cs="Arial" w:ascii="Arial" w:hAnsi="Arial"/>
          <w:spacing w:val="0"/>
          <w:sz w:val="20"/>
        </w:rPr>
        <w:t>елен, сэр... Буду рад, если м</w:t>
      </w:r>
      <w:r>
        <w:rPr>
          <w:rFonts w:cs="Arial" w:ascii="Arial" w:hAnsi="Arial"/>
          <w:spacing w:val="0"/>
          <w:sz w:val="24"/>
        </w:rPr>
        <w:t>еня даже уволят. Паршивая работенка... Всего хорошего, сэр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КОНСТЕБЛЬ уходит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ПОППИ. Проклятый фашист!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ГЕНРИ. Ну перестаньте, перестаньте, успокойтесь, мисс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Ставит книги на место. Из одной выпадают снимки.</w:t>
      </w:r>
    </w:p>
    <w:p>
      <w:pPr>
        <w:pStyle w:val="Style19"/>
        <w:rPr/>
      </w:pPr>
      <w:r>
        <w:rPr>
          <w:rFonts w:cs="Arial" w:ascii="Arial" w:hAnsi="Arial"/>
          <w:spacing w:val="0"/>
          <w:sz w:val="24"/>
        </w:rPr>
        <w:t>ПОППИ. Как это так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успокойтесь? Он меня ударил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Но вы первая его ударил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Ну и что? К вам это не имеет никакого отношения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ГЕНРИ. Спрячь свои снимки, Барни и хорошенько запомни букву. К сож</w:t>
      </w:r>
      <w:r>
        <w:rPr>
          <w:rFonts w:cs="Arial" w:ascii="Arial" w:hAnsi="Arial"/>
          <w:spacing w:val="0"/>
          <w:sz w:val="24"/>
        </w:rPr>
        <w:t>алению, я больше ничем не могу тебе помочь. Мы лишились одного сви</w:t>
        <w:softHyphen/>
        <w:t>детеля. (Направляется к выходу)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РОДЖЕР. Генри, вы обещали меня подвезти на работу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ГЕНРИ. Конечно, разумеется. А вам куда, юная мисс?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ПОППИ. На "кудыкину гору."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ГЕНРИ. Мы можем вас подвезти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ПОППИ. Спасибо, не надо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ГЕНРИ. Вам часто приходилось бить полицейских?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ПОППИ. Не упускала удобного случая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ГЕНРИ. Такие люди, как вы, проблема для общества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ПОППИ. Также, как и вы.</w:t>
      </w:r>
    </w:p>
    <w:p>
      <w:pPr>
        <w:pStyle w:val="Style19"/>
        <w:rPr/>
      </w:pPr>
      <w:r>
        <w:rPr>
          <w:rFonts w:cs="Arial" w:ascii="Arial" w:hAnsi="Arial"/>
          <w:spacing w:val="0"/>
          <w:sz w:val="24"/>
        </w:rPr>
        <w:t>ГЕНРИ. Что ж, прощайте. Между прочим, Барни, хорошенько запомни букву тома энци</w:t>
      </w:r>
      <w:r>
        <w:rPr>
          <w:rFonts w:cs="Arial" w:ascii="Arial" w:hAnsi="Arial"/>
          <w:spacing w:val="0"/>
          <w:sz w:val="20"/>
        </w:rPr>
        <w:t>клопедии. "Г" — грыжа. До свиданья. Увидимся на этой неделя. Во</w:t>
      </w:r>
      <w:r>
        <w:rPr>
          <w:rFonts w:cs="Arial" w:ascii="Arial" w:hAnsi="Arial"/>
          <w:spacing w:val="0"/>
          <w:sz w:val="24"/>
        </w:rPr>
        <w:t>зможно на кладбище в Стоук По</w:t>
      </w:r>
      <w:r>
        <w:rPr>
          <w:rFonts w:cs="Arial" w:ascii="Arial" w:hAnsi="Arial"/>
          <w:spacing w:val="0"/>
          <w:sz w:val="20"/>
        </w:rPr>
        <w:t>джес. Если придешь раньше меня, начинай копат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 уходит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Роджер неодобрительно смотрит на Поппи. Она садится на диван, скр</w:t>
      </w:r>
      <w:r>
        <w:rPr>
          <w:rFonts w:cs="Arial" w:ascii="Arial" w:hAnsi="Arial"/>
          <w:spacing w:val="0"/>
          <w:sz w:val="24"/>
        </w:rPr>
        <w:t>естив ноги в "позе лотоса"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РОДЖЕР. Папа, ты сможешь обойтись без меня?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БАРНИ. Да, конечно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РОДЖЕР. Тогда пока!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Забирает свой "котелок", портфель, зонтик. Уходит. Барни замечает Поппи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БАРНИ. Ну, а вы как?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ПОППИ. Как всегда. Отлично. Хотите, чтобы я приложила руку к вашему завещанию?</w:t>
      </w:r>
    </w:p>
    <w:p>
      <w:pPr>
        <w:pStyle w:val="Style19"/>
        <w:rPr/>
      </w:pPr>
      <w:r>
        <w:rPr>
          <w:rFonts w:cs="Arial" w:ascii="Arial" w:hAnsi="Arial"/>
          <w:spacing w:val="0"/>
          <w:sz w:val="24"/>
        </w:rPr>
        <w:t>БАРНИ. Приложили бы руку,?! О, нет. Сейчас это уже не имеет смысла. Если бы вы не приложили руку к физиономии полицейского, он бы дал свою подпись как свидетель. (Убирает з</w:t>
      </w:r>
      <w:r>
        <w:rPr>
          <w:rFonts w:cs="Arial" w:ascii="Arial" w:hAnsi="Arial"/>
          <w:spacing w:val="0"/>
          <w:sz w:val="20"/>
        </w:rPr>
        <w:t>авещание). А почему вы его ударили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Иначе он ударил бы меня. Я дала исход его негативной энергии. Я освобождаю людей от враждебных чувств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БАРНИ. Но я не испытываю к вам никакого враждебного чувства, хотя вы лишили меня солидного свидетеля...Чай будете пить?</w:t>
      </w:r>
    </w:p>
    <w:p>
      <w:pPr>
        <w:pStyle w:val="Style19"/>
        <w:rPr/>
      </w:pPr>
      <w:r>
        <w:rPr>
          <w:rFonts w:cs="Arial" w:ascii="Arial" w:hAnsi="Arial"/>
          <w:spacing w:val="0"/>
          <w:sz w:val="24"/>
        </w:rPr>
        <w:t>ПОППИ. Спасибо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нет. Я недавно позавтракал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 смотрит на часы. Он в замешательств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Разрешите представиться: Гутберт Барнстейбл. Но дома меня все зовут Барн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А мне-то что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А вас как зовут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Поппи. Поппи Сид. Ну и что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Ничего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А вы действительно решили отдать концы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Да.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ПОППИ. Веселенькая история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Не сказал бы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И что же вы намерены делать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риводить в порядок дел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Какие дела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Деловые дела. Я люблю порядок во всем. Покончу с завещанием, займусь могилой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ПОППИ. Вы собираетесь умереть прямо сейчас?</w:t>
      </w:r>
    </w:p>
    <w:p>
      <w:pPr>
        <w:pStyle w:val="Style19"/>
        <w:rPr/>
      </w:pPr>
      <w:r>
        <w:rPr>
          <w:rFonts w:cs="Arial" w:ascii="Arial" w:hAnsi="Arial"/>
          <w:spacing w:val="0"/>
          <w:sz w:val="24"/>
        </w:rPr>
        <w:t>БАРНИ. Нет. Немного еще подожду. Врачи дают мне еще год, в лучшем случае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полтор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У вас еще много времени. Могила от вас не уйдет. А ведь умрете вы за одну минут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остараюсь. Что же вы мне посоветуете делать сейчас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Все, что вы не успели. Вот я, например, слетала бы на Кубу. На остров Свободы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Вы коммунистка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Что я разве похожа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Вы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да. То есть нет. А кто знает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Значит вы против Кубы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Я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нет. Мне бы тоже хотелось бы там побывать. Пальмы, бананы, столько экзотики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ПОППИ. Поезжайте. Никогда ничего не откладывайте. Хотите, можем п</w:t>
      </w:r>
      <w:r>
        <w:rPr>
          <w:rFonts w:cs="Arial" w:ascii="Arial" w:hAnsi="Arial"/>
          <w:spacing w:val="0"/>
          <w:sz w:val="24"/>
        </w:rPr>
        <w:t>оехать вместе?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БАРНИ. Подумаю. А знаете, чего бы мне хотелось сейчас?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ПОППИ. Догадываюсь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БАРНИ. Это как-то нескромно с моей стороны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ПОППИ. Говорите.</w:t>
      </w:r>
    </w:p>
    <w:p>
      <w:pPr>
        <w:pStyle w:val="Style19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БАРНИ. Вы так привлекатедьны, Поппи. Скажите, я могу вас погладить по попе?</w:t>
      </w:r>
    </w:p>
    <w:p>
      <w:pPr>
        <w:pStyle w:val="Style19"/>
        <w:rPr/>
      </w:pPr>
      <w:r>
        <w:rPr>
          <w:rFonts w:cs="Arial" w:ascii="Arial" w:hAnsi="Arial"/>
          <w:spacing w:val="0"/>
          <w:sz w:val="24"/>
        </w:rPr>
        <w:t>ПОППИ. Пожалуйста.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(</w:t>
      </w:r>
      <w:r>
        <w:rPr>
          <w:rFonts w:cs="Arial" w:ascii="Arial" w:hAnsi="Arial"/>
          <w:spacing w:val="0"/>
          <w:sz w:val="20"/>
        </w:rPr>
        <w:t xml:space="preserve">Начинает раздеваться)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ет? Только не здесь. Может войти жен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Ах, у вас есть еще и жена? (Застегивается)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Вы только что видели моего сын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Это еще ничего не значи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о все-таки..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ПОППИ.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О, </w:t>
      </w:r>
      <w:r>
        <w:rPr>
          <w:rFonts w:cs="Arial" w:ascii="Arial" w:hAnsi="Arial"/>
          <w:spacing w:val="0"/>
          <w:sz w:val="20"/>
        </w:rPr>
        <w:t>я опаздываю! Боже, как я задержалась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Куда вы спешите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ПОППИ. На митинг в поддержку сенсуальных меньшинств Мы встречаемся в Методис</w:t>
      </w:r>
      <w:r>
        <w:rPr>
          <w:rFonts w:cs="Arial" w:ascii="Arial" w:hAnsi="Arial"/>
          <w:spacing w:val="0"/>
          <w:sz w:val="24"/>
        </w:rPr>
        <w:t>тской церкви недалеко от Кенсингтона. Затем устраиваем демонстрацию протеста. Поймите, если в вашей ме</w:t>
      </w:r>
      <w:r>
        <w:rPr>
          <w:rFonts w:cs="Arial" w:ascii="Arial" w:hAnsi="Arial"/>
          <w:spacing w:val="0"/>
          <w:sz w:val="20"/>
        </w:rPr>
        <w:t>т</w:t>
      </w:r>
      <w:r>
        <w:rPr>
          <w:rFonts w:cs="Arial" w:ascii="Arial" w:hAnsi="Arial"/>
          <w:spacing w:val="0"/>
        </w:rPr>
        <w:t>рике указан ваш пол</w:t>
      </w:r>
      <w:r>
        <w:rPr>
          <w:rFonts w:cs="Arial" w:ascii="Arial" w:hAnsi="Arial"/>
          <w:spacing w:val="0"/>
          <w:sz w:val="24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вы обречены на всю жизн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оппи, я вас подброшу на митинг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Прекрасно. По дороге можем остановиться у моего дома,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С большим удовольствие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является МАМА,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МАМА. Барни, прежде чем сесть в машину, посмотри, в порядке ли у тебя батарейки в твоем аккумуляторе. (Увидев Поппи). А это кто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Хм... Это молодой человек из гаража, мам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Пропускает Поппи вперед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сле вас, мистер Сид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Занавес</w:t>
      </w:r>
      <w:r>
        <w:br w:type="page"/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Действие второе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Картина первая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Обстановка та же. Восемь месяцев спустя. В гостиной впечатляющий беспорядок. Над дверью в столовую красуется эротическая фреска. В углу лук и колчан со стрела</w:t>
        <w:softHyphen/>
        <w:t>ми. В другом углу Будда, у его основания цветы и благовонные палочки. На полу подушки. На стеллажах вместо книг винные бутылки. На полу валяется ролик. На буфете модель яхты. В клетке, покрытой материей, летучая мышь. Холсты без подрамников, на них что-то намалевано. Мольберт, краски и кист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 и ГЕНРИ выносят из столовой обеденный столик, ярко раскрашенный. Ставят его перед диваном. На Барни умопомра</w:t>
        <w:softHyphen/>
        <w:t>чительный розовый костю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 (демонстрируя столик). Ну как тебе моя живопись в стиле модерн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Живопись скоро сойдет. Столик не выдержи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Что ты! Я только что его расписал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Прошу прощения. Ну и ну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 уходит в столовую. Генри берет лук и стрелу, становится на ролик, натягивает тетиву. Барни приносит столовые приборы, стаканы, салфетки. Накрывает на стол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Устраиваешь завтрак на лужайке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Да. В стиле бистро. Но это будет нечто грандиозное. Попробуешь мое коронное блюдо — буйабез. Ты что-нибудь знаешь о нем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Нет, ничего не знаю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Узнаешь! Сегодня мы гуляем на южном побережье Франции. Я устраиваю месячник национальной французской кухни. Пальчики оближешь</w:t>
      </w:r>
      <w:r>
        <w:rPr>
          <w:rFonts w:cs="Arial" w:ascii="Arial" w:hAnsi="Arial"/>
          <w:spacing w:val="0"/>
          <w:sz w:val="20"/>
          <w:lang w:val="en-US" w:eastAsia="en-US"/>
        </w:rPr>
        <w:t>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ГЕНРИ. Ну и ну! ( рассматривает картины)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очему ты все время твердишь свое "ну и ну"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, Потому что я ошарашен. Когда я случайно попадаю на выставку всяких хиппи, я всегда говорю ну и ну. Потому что не знаю, что сказат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Какой ты невежда! (Показывает ему свои картины). Вот это моя мама. Ну как? Забыл, что ты не знаешь современной живопис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Но я хорошо знаю твою маму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Тебе надо немного подучиться... Вот это две мои последние работы, которыми я очень горжусь: "Портрет жены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художняка</w:t>
      </w:r>
      <w:r>
        <w:rPr>
          <w:rFonts w:cs="Arial" w:ascii="Arial" w:hAnsi="Arial"/>
          <w:spacing w:val="0"/>
          <w:sz w:val="20"/>
          <w:vertAlign w:val="superscript"/>
          <w:lang w:val="en-US" w:eastAsia="en-US"/>
        </w:rPr>
        <w:t>и</w:t>
      </w:r>
      <w:r>
        <w:rPr>
          <w:rFonts w:cs="Arial" w:ascii="Arial" w:hAnsi="Arial"/>
          <w:spacing w:val="0"/>
          <w:sz w:val="20"/>
          <w:lang w:val="en-US" w:eastAsia="en-US"/>
        </w:rPr>
        <w:t>... Ну</w:t>
      </w:r>
      <w:r>
        <w:rPr>
          <w:rFonts w:cs="Arial" w:ascii="Arial" w:hAnsi="Arial"/>
          <w:spacing w:val="0"/>
          <w:sz w:val="20"/>
        </w:rPr>
        <w:t xml:space="preserve"> как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А Норе ты его показывал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Разумеется. Она мне позировал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Ну и ну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А вот это Поппи. (Показывает ему вторую картину)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Она тебе тоже позировала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В смысле позы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да. Ты ее помнишь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Не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Ее привел с улицы Роджер как свидетельницу. Помнишь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Вспоминаю... Слишком уж откровенно... Ну и н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Это всего лишь игра света... Подумать только, несколько месяцев назад я был таким же профаном в искусстве, как и ты. А сейчас я мастер, признанный в своем доме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Ну и ну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Ты еще не знаком с Винцентом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Не имел чести. А кто такой Винцент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Винцент Прайс. Моя летучая мышь. (Подходит к клетке). Я приобрел его на прошлой неделе.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</w:t>
      </w:r>
      <w:r>
        <w:rPr>
          <w:rFonts w:cs="Arial" w:ascii="Arial" w:hAnsi="Arial"/>
          <w:spacing w:val="0"/>
          <w:sz w:val="20"/>
        </w:rPr>
        <w:t xml:space="preserve"> (Открывает клетку)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ГЕНРИ (испуганно). Хочешь его выпустить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усть погуляет немного. Совсем засиделся в клетк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Летучие мыши так неприятны. Они могут вцепиться в ваши волосы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В твои не очень то вцепишься...Ты знаешь, у них свой язык. Он прост и понятен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А сейчас он что говорит? БАРНИ. Он спит. Во сне он не разговаривает. Дай руку, Генр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Зачем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усть он немного на ней повисит. А я пойду приготовлю ему завтрак. Не бойся, Генри. Он совершенно спокоен. Но когда он проснется, он может тебя цапнут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Чем ты его кормишь? Что у него на завтрак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Кровь. Эта летучая мышь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вампир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 уходит. Генри содрогается, поднимает воротник, не знает, что делать, старается водворить летучую мышь обратно в клетку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не получается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Входит НОРА с подносом и бокалами. Ставит все это на столик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Генри, зачем ты пристаешь к Винценту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Я стараюсь загнать его в клетку. Крылья мешаю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Сейчас я его водворю в его домик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Осторожно берет летучую мышь, открывает нижний предел клетки, запихивает в клетку Винцент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Иди домой. Ты уже достаточно погулял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Уносит клетку. ГЕНРИ. Ну-и -ну.../Постепенно приходит в себя./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 возвращается. НОРА. Барни показал тебе свою яхту? ГЕНРИ. Яхту? Нет, еще не успел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Стоит на буфете./Показывает ему яхту./ Барни в диком вос</w:t>
        <w:softHyphen/>
        <w:t>торге. Он выписал ее из Америки. Это стоило кучу денег. Сегодня состоится торжественный спуск яхты на вод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Интересно, где и на какую воду он будет ее спускать? НОРА. По соседству через улицу есть небольшой пруд. Мы возьмем с собой бутылку шампанского, чтобы отметить это событие. Пойдешь с нами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ГЕНРИ. Навряд ли. Не смогу соответствовать. У Барни крыша поехала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Что ты! Он просто старается наверстать упущенное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Убирает с дивана картины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Вот это мой портрет. Он не напоминает тебе Пикассо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ГЕНРИ. Пикассо? Никогда его не встречал...Скажи, а почему у вас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</w:t>
      </w:r>
      <w:r>
        <w:rPr>
          <w:rFonts w:cs="Arial" w:ascii="Arial" w:hAnsi="Arial"/>
          <w:spacing w:val="0"/>
          <w:sz w:val="20"/>
        </w:rPr>
        <w:t>в доме появилась летучая мышь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Барни слушал какую-то беседу по радио... о характере летучих мышей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Так же, как и передачу о бое быков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Да. Мы все еще надеемся поехать в Испанию. Барни мечтает совершить пробег с быками на улицам Памплоны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И конечно, он будет бежать впереди разъяренных быков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НОРА. Я так  этого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</w:t>
      </w:r>
      <w:r>
        <w:rPr>
          <w:rFonts w:cs="Arial" w:ascii="Arial" w:hAnsi="Arial"/>
          <w:spacing w:val="0"/>
          <w:sz w:val="20"/>
        </w:rPr>
        <w:t>боюсь. Отговори его, Генр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Надеюсь, одумается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Входит БАРНИ, в руках сосуд /бутылка/с кровью. БАРНИ. А куда делся Винцент? НОРА. Я отнесла его в детскую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Хорошо. Я там его покормлю. Генри, а ты случайно не донор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Генри напуган. Появляется МАМА. У нее на подносе йогурт, кружка и ложка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, ну скажи, почему, когда я готовлю уникальное блюдо, ты всегда объявляешь день йогурта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 xml:space="preserve">МАМА. Объявляю не я. А вот эта коробочка. Здесь написано: </w:t>
      </w:r>
      <w:r>
        <w:rPr>
          <w:rFonts w:cs="Arial" w:ascii="Arial" w:hAnsi="Arial"/>
          <w:spacing w:val="0"/>
          <w:sz w:val="20"/>
          <w:lang w:val="en-US" w:eastAsia="en-US"/>
        </w:rPr>
        <w:t>"</w:t>
      </w:r>
      <w:r>
        <w:rPr>
          <w:rFonts w:cs="Arial" w:ascii="Arial" w:hAnsi="Arial"/>
          <w:spacing w:val="0"/>
          <w:sz w:val="20"/>
        </w:rPr>
        <w:t>Съесть сегодня же"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Не верь всему, что написано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 уходи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 /Норе/. Уговори Барни отказаться от его кулинарных затей. НОРА. Безнадежно. Он пишет книгу о вкусной и здоровой пище. ГЕНРИ. Было бы меньше вреда, если бы он не писал такой книги, а делал бы это-то полезное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МАМА. Он опять переводит продукты, как в детстве.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А в детстве он любил стряпать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Да. Но это была просто забава. Ему хотелось привлечь к себе внимание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взрослых. Его никто не замечал. Для него это было невыносимо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Но я-то его заметил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Только потому, что вышла за него замуж. Это компенсировало множество его разочарований в прошло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А вот сейчас он по-настоящему счастлив. Как никогда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адится на стул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Он хочет брать от жизни все, что не успел. Какое несчастье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является СЕЛЕН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ЕЛЕНА. Привет всем! Роджер просил его извинить. Привет, бабушка! Что у вас сегодня на ланч? МАМА. У меня йогурт. СЕЛЕНА. Счастливая! Привет, Ма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Входит БАРНИ. В руках у него бутылка шампанского и четыре детских нагрудник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ривет, Селена! Всем садиться на подушки! Только на подушки! Новое блюдо требует нового ритуал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Дает Генри подушк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Спасибо, мне хорошо и в кресле./Подкладывает подушку под спину. Барни ее вытаскивает./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Кресло - это так старомодно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Кладет подушку на пол. Генри повинуется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Нора, на подушке тебе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</w:t>
      </w:r>
      <w:r>
        <w:rPr>
          <w:rFonts w:cs="Arial" w:ascii="Arial" w:hAnsi="Arial"/>
          <w:spacing w:val="0"/>
          <w:sz w:val="20"/>
        </w:rPr>
        <w:t>будет удобней, чем на жестком стул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Усаживает ее, стул ставит на место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Всем! Всем! Пристегнуть нагрудники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 уходи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Он что, окончательно тронулся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НОРА. Затрудняюсь сказать. Он занимается медитацией. И знаешь,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</w:t>
      </w:r>
      <w:r>
        <w:rPr>
          <w:rFonts w:cs="Arial" w:ascii="Arial" w:hAnsi="Arial"/>
          <w:spacing w:val="0"/>
          <w:sz w:val="20"/>
        </w:rPr>
        <w:t>его желудок стал прекрасно работат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С чем и поздравляю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 приносит четыре суповых чашк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ЕЛЕНА. О, новые чашки, Па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Я купил их специально для этого блюда. Генри, почему ты не надел нагрудник? Ты хуже Адама! Сидите тихо и готовьтесь к принятию пищи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 снова выходи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 разливает шампанско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ЕЛЕНА. Давайте попросим Бога, чтобы с нами ничего не случилос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Отврати от нас, Господи, эту чашу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Звучит совсем как молитв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ЕЛЕНА. И правильно. Сегодня же воскресень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В прошлое воскресенье он тоже устраивал презентацию нового блюда. Ничего, обошлос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СЕЛЕНА Не сказала бы. Роджер всю ночь бегал в туалет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Входит БАРНИ с большой миской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Буйабесс! а фасон дю шеф!.. Мама, такое блюдо пропустить нельзя. Пожалеешь! /Генри./ Понюхай, как пахнет море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Пахнет не морем, а сточной канавой возле Темзы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евежда! /Берет поварешку./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Я помогу тебе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Не надо, справлюсь сам. Не маленький./Разливает варево/. Это блюдо натуральное морское дно. Здесь есть все, решительно все. Лобстеров я не положил. Лобстеры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это для снобов. Мой принцип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смесь вареного и живого. Каракатиц я не варил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О, Боже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Успокойся. Их продают уже мертвым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ЕЛЕНА. Прямо с головками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Как видишь. В инструкции подчеркивается: головки не отрезать. Дай мне твою чашу, Селена. Я добавлю тебе кефал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ЕЛЕНА. Спасибо, мне больше не надо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А я настаиваю. Кефаль и каракатица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пикантное сочетани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Чего ты сюда еще наложил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Всего, что нашлось под рукой. Я три с половиной часа готовил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уйабесс. Все время что-то подкладывал, смешивал. Я вложил в него свою душ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Я чувствую аромат твоей душ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Чувствуешь? Да ты не отличишь запаха петрушки от запаха сельдерея! А здесь есть вое ароматы мира: мускатный орех, кардамон, анис, розмарин, укроп, чеснок, перец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Ой, мне что-то попалось!.. /Вылавливает какой-то предмет./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е может быть. Тебе показалос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Кажется, карандаш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 ощупывает карманы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Это ручка. Моя шариковая кулинарная ручка! /Вытирает ее./ Она выпала из карман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Но она цела? Ее не развезло в твоем вареве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Не беспокойся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цел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Я беспокоюсь о том, не попала ли чернильная паста в твой шедевр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е бойся. Даю гарантию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СЕЛЕНА. Но твое морское дно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</w:t>
      </w:r>
      <w:r>
        <w:rPr>
          <w:rFonts w:cs="Arial" w:ascii="Arial" w:hAnsi="Arial"/>
          <w:spacing w:val="0"/>
          <w:sz w:val="20"/>
        </w:rPr>
        <w:t>слегка потемнело... как рождественский пудинг. Ты бросил туда монету на счастье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е пришло в голов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ЕЛЕНА. А вот это? Не сувенир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Кусочек каракатицы. Его надо хорошенько разжевать. Врачи рекомендуют тщательно пережевывать пищу. /Жует./ Это сама деликатная часть каракатицы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СЕЛЕНА. Я ее сохраню как сувенир.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/</w:t>
      </w:r>
      <w:r>
        <w:rPr>
          <w:rFonts w:cs="Arial" w:ascii="Arial" w:hAnsi="Arial"/>
          <w:spacing w:val="0"/>
          <w:sz w:val="20"/>
        </w:rPr>
        <w:t xml:space="preserve"> Вынимает изо рта./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ет, жуй! В наши дни люди совсем разучились жевать. Они заглатывают все, что им даю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Все молча жую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Это лучший буйабесс в моей жизни! Как ты думаешь, Нора, не открыть ли мне бистро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Это еще зачем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Чтобы не унести свой бесценный кулинарный опыт в могилу. Я покажу всем, что такое настоящая кухня. Надо мужественно импровизировать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Даже с шариковыми ручкам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ерестань, Генри! Иначе я закину ручку, как шайбу, обратно в миску!.. Ах, какой это буйабес! Вчера я купил все, что нужно: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форель, макарель, кефаль, каракатицу, раков, рачков... Устрицы будем есть живьем...Думаю, чего не хватает? - Шпрот. Их не было в лавке. Иду домой... Вижу зоомагазин. А в витрине аквариум,— плавают золотые рыбки. Захожу в магазин. Прошу продавца, отпустить мне сразу две дюжины. Он расплылся в улыбке. Но когда я попросил их упаковать, он побледнел как полотно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Все замирают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И они там, в миске? НОРА. Боюсь, что в твоей чашке. ГЕНРИ. Мы можем ими отравиться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ЕЛЕНА. Не слышала, чтобы кто-то ел золотых рыбок. Их никто не ест. БАРНИ. Как никто? Их едят кошки. Они всегда запускают лапу в аквариу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Прошу прощения.../Встает./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Куда ты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Иду помыть лапы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 уходи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Я позвоню доктору Бэрроуз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Зачем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Спросить у него совета... Что ты сделал с золотыми рыбками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Я их сварил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Не сомневаюсь. Но доктору нужны факты. Они были свежие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Сегодня утром они еще резвились в аквариуме. Барни, ну как это пришло тебе в голову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Очень просто. Золотые рыбки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такие же рыбки как шпроты..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 набирает номер телефон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ЕЛИНА. Но они не съедобны. Золотых рыбок не ели даже во времена кризиса, а держали в аквариумах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НОРА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/</w:t>
      </w:r>
      <w:r>
        <w:rPr>
          <w:rFonts w:cs="Arial" w:ascii="Arial" w:hAnsi="Arial"/>
          <w:spacing w:val="0"/>
          <w:sz w:val="20"/>
        </w:rPr>
        <w:t xml:space="preserve"> в трубку/. Хэлло, доктор Бэрроуз! Это миссис Барнстейбл.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</w:t>
      </w:r>
      <w:r>
        <w:rPr>
          <w:rFonts w:cs="Arial" w:ascii="Arial" w:hAnsi="Arial"/>
          <w:spacing w:val="0"/>
          <w:sz w:val="20"/>
        </w:rPr>
        <w:t>Да, мы с вами давно не виделись... Простите за беспокойство. Мой муж хотел сказать вам несколько слов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Я не хочу с ним говорит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Барни, сейчас же возьми трубк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 нехотя берет трубку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Хэлло, доктор Бэрроуз! Рад поговорить с вами... Да, давно... А что вы сейчас поделываете?...Ах, у вас ланч. Представьте себе, у нас тоже ланч... А что у вас на столе?...Ах, баранина!...А у нас золотые рыбки... Нет, не в аквариуме, а в миске...Да, я их сварил вместе с другими дарами моря...О, это новое блюдо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эксперимент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 </w:t>
      </w:r>
      <w:r>
        <w:rPr>
          <w:rFonts w:cs="Arial" w:ascii="Arial" w:hAnsi="Arial"/>
          <w:spacing w:val="0"/>
          <w:sz w:val="20"/>
        </w:rPr>
        <w:t>Нет, это не суп. Суп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это вульгарно. Это больше, чем суп...Что еще в нем?.. Там много чего... Ну, это помесь...Я хотел сказать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смесь.... Такая съедобная мозаика... Жена забила тревогу...Вы знаете женщин... И что вы советуете?... Повидать психиатра?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Содрогается от конвульсивного смеха. 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  <w:lang w:val="en-US" w:eastAsia="en-US"/>
        </w:rPr>
        <w:t>/</w:t>
      </w:r>
      <w:r>
        <w:rPr>
          <w:rFonts w:cs="Arial" w:ascii="Arial" w:hAnsi="Arial"/>
          <w:spacing w:val="0"/>
          <w:sz w:val="20"/>
        </w:rPr>
        <w:t>В сторону/. Доктор шутник! Это его первая шутка за сорок ле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/В трубку/. Так она спрашивает: можно ли отравиться золотыми рыбками,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или же все это просто женская паника? /Пауза./ ...Понимаю. Спасибо, доктор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эрроуз. Благодарю вас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Все в тревожном ожидании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Что сказал доктор Бэрроуз? 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Так, какую-то глупость. Он всех нас успокоил. Он сказал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 </w:t>
      </w:r>
      <w:r>
        <w:rPr>
          <w:rFonts w:cs="Arial" w:ascii="Arial" w:hAnsi="Arial"/>
          <w:spacing w:val="0"/>
          <w:sz w:val="20"/>
        </w:rPr>
        <w:t>если это местные или британские рыбки, можно не волноваться. С нами ничего не случится. Но если они из заморских стран, тогда нужно обратиться в Институт тропических заболеваний и пройти обследование. Я сейчас позвоню в Зоомагазин, узнаю, откуда он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абирает номер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Халло! Это зоомагазин? Добрый день. Я вчера купил у вас две дюжины золотых рыбок... Вы помните?...Да. Очень вкусные... Нет, нет, я не по этому поводу... С ними все в порядке, резвятся в аквариуме... Мы хотели узнать, откуда они? Отечественные или импортные?... Разницы вы не делаете? Значит, никакой дискриминации. Я с вами целиком и полностью согласен. Спасибо. /Кладет трубку ,Норе./ Успокойся, дорогая. Они британские.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/</w:t>
      </w:r>
      <w:r>
        <w:rPr>
          <w:rFonts w:cs="Arial" w:ascii="Arial" w:hAnsi="Arial"/>
          <w:spacing w:val="0"/>
          <w:sz w:val="20"/>
        </w:rPr>
        <w:t>Пауза./ Они из Гон-Конг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Всеобщее смятение. Барни теряет сознани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Занавес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Style19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Картина вторая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еделю спустя. В гостиной восстановлен прежний порядок, однако эротическая фреска на том же мест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 и БАРНИ, сидя на диване, просматривают рентгеновские снимк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Ну-и-ну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у, скажи что-нибуд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Боюсь, что затемнение увеличилос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е то смотришь. Это же старые снимки. Посмотри новые, их сделали в клинике на прошлой недел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/разглядывая другие снимки/. Ну и что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Как что? Как что?.. Либо болезнь Блюма прошла, либо у меня ее не было: врач ошибся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Это возмутительно! Как он мог так ошибиться? Это ему не пройдет! Мы подадим на него в суд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За что? Я с ним судиться не буд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Ты не будешь, но мы будем. Мы это так не оставим! Столько волнений, хлопот, нервотрепка... Мы предъявим ему иск за причиненный моральный и материальный ущерб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Какой ущерб? Я не потерпел никакого ущерба. Я жил, как хотел, жил на всю катушку! Я преуспел в живописи, я изучил французскую кухню... я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Ты думаешь только о себе, чудишь, капризничаешь. Всем было очень трудно с тобой, пойми. Если у тебя не было болезни Блюма, тогда почему ты потерял сознание и пришлось вызывать скорую помощь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ищевое отравление. К болезни Блюма никакого отноше</w:t>
        <w:softHyphen/>
        <w:t>ния не имеет. Я попал в клинику Тропических Заболеваний... Там мне сделали промывание желудка. Меня все время анализировали. Я их предупредил, что у меня болезнь Блюма. Они всполошились и повезли меня на рентген. А потом созвали консилиум... Наконец объявили, что я совершенно здоров... И мне стало плохо... Норе просил не звонит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Она до сих пор не знает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Генри, ты единственный человек, которому я доверил эту тайну. Все уже привыкли к тому, что я умираю. Может быть, оставить все, как было?.. Когда-нибудь придется отдать концы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Конечно, никто не застрахован... Но ты же не отменяешь смерть, ты только ее откладываешь... А как ты думаешь сохранить это в тайне? Если ты продолжаешь жить, люди все равно это заметят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ожалуй, ты прав. Конечно, заметят... Меня удивляет твоя реак-ция, Генри... Я думал, что ты обрадуешься, а первое, что ты сказал: "Мы подадим на него в суд!"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Я был зол на доктора. А за тебя я был рад. Скорее расскажи своим, они будут счастливы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Ты в этом уверен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Д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Входит РОДЖЕР с видом очень делового человек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РОДЖЕР. Привет, Генри! Привет, Па! Рад тебя видеть. У меня мало времени. Ты должен подписать вот эти бумаги и выписав чек на мое имя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 подписывает бумаг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Роджер, у папы есть для тебя новость. Грандиозная новость. /Барни./ Может быть, ты сам ему скажешь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Скажи ты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РОДЖЕР. Это связано с бизнесом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И не только. Это нечто большее, Роджер. Подумай, какая новость была бы для тебя самой приятной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Роджер задумался, бросился обнимать отц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РОДЖЕР. Отец, не могу поверить! Это так здорово, Па! Я просто счастлив. Я так и знал. Спасибо, отец. Когда ты его получил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олучил ЧТО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РОДЖЕР. Разрешение муниципалитета на снос нашего дом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Я не собираюсь сносить наш до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РОДЖЕР. Ну как же, Па? Месяц назад ты подписал мое заявление. Конечно, ты его не читал. Ты по уши погряз в своих красках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е помню, чтобы я что-то подписывал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РОДЖЕР. Сейчас ты вспомнишь. Это было в тот день, когда ты согла</w:t>
        <w:softHyphen/>
        <w:t>сился продать наш бизнес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Барни, ты согласился продать свой бизнес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ервый раз слыш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РОДЖЕР. Ну как же, Па? Ты подписал. Остались еще некоторые формальност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Роджер, послушай. Папа хотел сообщить тебе великую новость. Последнее слово врачей. Твой папа здоров. Совершенно здоров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РОДЖЕР. А как же болезнь Блюма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Да нет у него никакой болезни Блюма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РОДЖЕР /обнимая отца/. Поздравляю тебя, папа! Это же чудесно!.. Я очень рад, нет, я счастлив!.. Только, пожалуйста, подпиши вот эту бумагу... Помнишь, я говорил тебе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посоветуйся с другими врачами. А мама уже знает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ока еще нет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РОДЖЕР. Пожалуйста, не затягивай. Скорее поставь ее об этом в известность. Они с бабушкой собираются в кругосветное путешествие.. Уже заказали билеты. Не волнуйся, билеты они могут вернуть, заплатят неустойку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вот и все... Только, папа, прошу тебя перестань чудить. Нам надоели твои фантазии, твои "выкидоны"... Решено, что бизнес мы продаем, но я пока остаюсь директором предприятия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Бизнес не продается!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РОДЖЕР. Как, ты хочешь вернуться в бизнес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А я никуда не уходил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РОДЖЕР. Вот это номер! Ты целый год не занимался делам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Я занимался своими делам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Роджер, бизнес принадлежит твоему отц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РОДЖЕР. Принадлежал. Теперь он принадлежит мне и мистеру Трельфалю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Трельфалю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РОДЖЕР. Он сделал мне предложение, и я его принял от твоего имен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Что?! Этому не бывать! Он подлец и мошенник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РОДЖЕР. Старина, боюсь, что уже поздно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Не смей называть меня «стариной»! Я твой отец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РОДЖЕР. Но дело уже сделано. Остались какие-то детали..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Дудки! Так вы и видели мой бизнес! Я его не продаю. Понимаешь, не продаю и не продам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Входит СЕЛЕНА с ворохом белья и одежды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Ты как раз вовремя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ЕЛЕНА. Вовремя, к чему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ришла к семейному праздник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ЕЛЕНА. Кто-нибудь родился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ГЕНРИ. Барни. Он как бы заново родился. Он совершенно здоров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 /размахивая снимками/. Да, я здоров! Совершенно здоров!!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СЕЛЕНА. Поздравляю! /Обнимает его./ Я так счастлива, Па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Я возвращаюсь в свой бизнес. И я увольняю твоего муженька!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ЕЛЕНА. Спасибо, Па. Я очень рад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И пусть он снова идет в свою баню, в совместный банный узел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СЕЛЕНА. А зачем? Он откроет свой собственный бизнес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Для этого у него не хватит мозгов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ЕЛЕНА. Ошибаетесь, Па. За это время Роджер сделал столько, сколько вам и не снилось. Нет, не подумайте, что он будет вытеснять вас из бизнеса. Роджер слишком благороден. Но он бы мог, если бы захо</w:t>
        <w:softHyphen/>
        <w:t>тел... Пойдем, дорогой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ЕЛЕНА уходит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РОДЖЕР. До свиданья, Па...Спасибо за чек... Ты знаешь, Па, я хотел стать поэтом. Но я понял, что бизнес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это тоже поэзия. Это ритм, это игра, это жизн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РОДЖЕР уходи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Какой самостоятельный! Спасибо за чек, Па... Но перестань чудить...Им надоели мои фантазии, а для и меня это тоже жизнь! Послушай, мама и Нора собираются в кругосветное путешествие... И без меня! Какой эгоизм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Не осуждай их. Не сегодня же они уезжают, а после твоей... Слава Богу, призрак смерти развеян. Радуйся, Барни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Радуйся? Чему мне радоваться? Вот ты, мой лучший друг обещал мне "птичку", хотел посодействовать, помнишь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Помню, что ты хотел еще раз поднять флаг. Знаешь, почитай-ка газеты. Купи "Нью Стейтсмен", там много объявлений, но нужно уметь их читать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Секс через газету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это не для меня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. Ну, как знаешь. Мне нужно идти. До скорого, Барни, живи до ста лет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ГЕНРИ уходит. Входит НОРА с флакончиком таблеток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Дорогой, ты забыл принять таблетки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Хорошо, приму их позже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Как ты себя сегодня чувствуешь, дорогой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Спасибо, неплохо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Твое здоровье очень меня беспокоит. Ты так изменился после больницы... Тебе тяжело? Если у тебя что-то болит, ты мне скажешь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Да, да, непременно скажу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 садится за бюро, просматривает счета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Нора, я должен сейчас тебе что-то сказать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Говори, дорогой. Я тебя слушаю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Слушай очень внимательно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Я очень внимательно тебя слушаю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Мне сделали рентген, там в клинике. Собрали консилиум. Ничего не нашли. Никакой болезни Блюма нет. У меня вообще ничего нет. Я могу прожить...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</w:t>
      </w:r>
      <w:r>
        <w:rPr>
          <w:rFonts w:cs="Arial" w:ascii="Arial" w:hAnsi="Arial"/>
          <w:spacing w:val="0"/>
          <w:sz w:val="20"/>
        </w:rPr>
        <w:t>до ста лет. Было бы желание. Ты меня слушаешь, Нора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Длительная пауз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Да, дорогой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И что ты скажешь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Я просто в шоке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И ты не рада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Я очень рада, но я в шоке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е повторяй этого слова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Когда ты об этом узнал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Еще в клиник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Почему ты мне сразу тогда не сказал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Боялся, что ты будешь в шоке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А маме ты сказал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Нет. У нее слабое сердце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Сделай это тактично, мягко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eastAsia="Arial" w:cs="Arial" w:ascii="Arial" w:hAnsi="Arial"/>
          <w:spacing w:val="0"/>
          <w:sz w:val="20"/>
        </w:rPr>
        <w:t xml:space="preserve"> </w:t>
      </w:r>
      <w:r>
        <w:rPr>
          <w:rFonts w:cs="Arial" w:ascii="Arial" w:hAnsi="Arial"/>
          <w:spacing w:val="0"/>
          <w:sz w:val="20"/>
        </w:rPr>
        <w:t xml:space="preserve">БАРНИ. Все равно она скажет: "Я так и знала"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 подходит к двери, зовет: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Мама, мама! Идите сюда!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МАМА /из кухни/. Я мою посуду. Потом приду. 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НОРА. Нет, нет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приходите скорее. Мы жде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Входит МАМА с чайным полотенцем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Пожалуйста, садись./Наливает ей стопочку./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 /пьет/. Я тебя слушаю. Но помни: меня ждет посуд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Мама, мне сделали рентген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И конечно ничего не нашли. Я так и знала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Мама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Мне позвонил доктор Бэрроуз. И все сказал. Но я молчала. Это ведь твой секрет, а не мой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А как же вы мне не сказали! И ты ничего не сказал мне! Это нечестно! Ты должен был мне сразу сказат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Я не решался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И вдруг так шарахнуть меня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Шарахнуть тебя? Вот как все вы меня встречаете! Я ждал торжественной встречи. Где всеобщее ликование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Не кричи, дорогой. Мы тебя хорошо слыши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Слышите? Это мой крик отчаяния и радости... Я так ждал этой встречи... Я не хочу огорчений. Я хочу радости, понимаете? Я здоров!...И я собираюсь жить! Жить! И прошу вас привыкнуть к моему продленному существованию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 с рыданьем выскакивает из комнаты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МАМА /встает/. Зачем ты расстроил Нору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Это она меня расстроила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МАМА. Иди к ней. Ты должен извиниться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Я должен извиниться?../ Иронически./ Извиняюсь!.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МАМА. Ну как ты хочешь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Мама, давай поговори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МАМА. Только не сейчас. Мне надо закончить мытье посуды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Какая ты бессердечная. А еще называешься матерью!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Не называюсь, а я твоя мать... Ты опять здесь что-то набросал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Это рентгеновские снимки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Здесь им не место. Убери их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 уходит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 собирает снимки. Не знает, что с ними делать. Безуспешно старается их порвать, бросает в корзинку для бумаги, затем берет коробку спичек, хочет чиркнуть спичкой, но в этот момент из сада выходит ПОППИ. Она несет ручную люльку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короб, сумочку с детскими причиндалам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Разводите костер? Вот здорово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оппи?! Какими судьбами? Рад тебя видеть. Ребенок твой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Мой. Сегодня ему исполняется три недели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/</w:t>
      </w:r>
      <w:r>
        <w:rPr>
          <w:rFonts w:cs="Arial" w:ascii="Arial" w:hAnsi="Arial"/>
          <w:spacing w:val="0"/>
          <w:sz w:val="20"/>
        </w:rPr>
        <w:t>тревожно/. Три недели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дсчитывает на пальцах. Поппи незаметно прячет сумочк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Очень мило... Девочка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Мальчик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Кладет ребенка на кофейный столик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Он вам никого не напоминает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Нет, никого не напоминает. Все младенцы на одно лицо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 </w:t>
      </w:r>
      <w:r>
        <w:rPr>
          <w:rFonts w:cs="Arial" w:ascii="Arial" w:hAnsi="Arial"/>
          <w:spacing w:val="0"/>
          <w:sz w:val="20"/>
        </w:rPr>
        <w:t>похожи на Черчиля. Очень милый мальчик. Как его назвали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Пока еще никак не назвали. Будут какие-то предложения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У меня? У меня лично нет. Это вам надо между собою решит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А как вы поживаете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Я? О, как я поживаю? Стараюсь держаться. Ведь я могу уйти в любую минуту... Но также могу и не уйти. Я научился жить с этим чувством. Да, я тяжелая ноша для моей семьи. Я привел в порядок все свои дела. Что мне еще остается? Лучше расскажи о себе. Какие у тебя планы, перспективы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А разве не видно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Да, видно. Вижу, ты замужем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Не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В наши дни никто не хочет связывать себя узами брака. Только мы, люди старшего поколения привыкли к этим уза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И я бы хотела выйти замуж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А он не хочет жениться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Кто не хочет жениться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Отец ребенк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А я его не спрашивала. Впрочем, он жена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Женат сейчас? У него семья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 /нежно глядя на ребенка/. Один только сын. /Смотрит на БАРНИ). Барни, что с вами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Что со мной? Что-то вроде легкого шока... Вот увидел тебя вас двоих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Простите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Не извиняйся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я помогу тебе. Если что-то нужно, можешь всегда на меня рассчитыват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Правда?! Спасибо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о в определенных границах. Конечно, я сделаю все, что могу. Но в нынешнем моем положении, я должен быть осторожен. Бизнесом теперь заправляет мой сын, и он выдает мне деньги только на карман</w:t>
        <w:softHyphen/>
        <w:t>ные расходы... Тебе, вероятно, трудно с грудным младенцем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Совсем не трудно. Ребенок нетребователен. Но сейчас я должна его покормить./Расстегивает блузку./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ет, только не здесь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Почему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Сюда может войти моя мама. Она человек старомодный. У нее хорошая память. Тебя она приняла за парня из нашего гаража. Для нее это будет потрясением — увидеть, как парень грудью кормит ребенк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Тогда я покормлю его из бутылочк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Так будет лучш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Ах, бутылочка осталась в коляске. Присмотрите за ребенком а я сейчас вернус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 убегает. Барни внимательно разглядывает малыша, смотрится в зеркало, сравнивает себя с ни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Входит НОРА, несколько секунд наблюдает за Барн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Барни, что ты делаешь? БАРНИ (захвачен врасплох). Кто, я? Что я делаю? Присматриваю за ребенко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Чей это ребенок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Чей? Я неуверен. Но я знаю его мать. Некая мисс Сид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А кто отец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Я ее не спросил. Не успел. Она ушла за бутылочкой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Куда ушла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Она оставила бутылку в коляск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Она работает в твоем офисе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Сохрани Бог! Как ты могла такое подумать? Конечно же нет. Просто знакомая. Я где-то ее встретил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Значит, она ушла за бутылочкой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Да, да. Совершенно верно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НОРА. За бутылочкой, которая осталась в коляске?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/</w:t>
      </w:r>
      <w:r>
        <w:rPr>
          <w:rFonts w:cs="Arial" w:ascii="Arial" w:hAnsi="Arial"/>
          <w:spacing w:val="0"/>
          <w:sz w:val="20"/>
        </w:rPr>
        <w:t xml:space="preserve"> Вынимает из сумочки бутылку./ Не эта ли, случайно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Где ты ее нашла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Вот здесь./Из сумочки вынимает пеленки, тальк и пр./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 xml:space="preserve">БАРНИ. Я пойду, поищу ее. Эти молодые девицы такие рассеянные. </w:t>
      </w:r>
      <w:r>
        <w:rPr>
          <w:rFonts w:cs="Arial" w:ascii="Arial" w:hAnsi="Arial"/>
          <w:spacing w:val="0"/>
          <w:sz w:val="20"/>
          <w:lang w:val="en-US" w:eastAsia="en-US"/>
        </w:rPr>
        <w:t>/</w:t>
      </w:r>
      <w:r>
        <w:rPr>
          <w:rFonts w:cs="Arial" w:ascii="Arial" w:hAnsi="Arial"/>
          <w:spacing w:val="0"/>
          <w:sz w:val="20"/>
        </w:rPr>
        <w:t>Направляется в сад./ Поппи! /Спохватывается./ Мисс Сид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 выходит в сад. Нора рассматривает ребеночка. БАРНИ возвращается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транно! Ее уже нет. НОРА. А коляска там? БАРНИ. И коляски тоже не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Очень странно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Что же могло случиться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Ты хорошо знаешь эту девицу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Не так, чтобы очень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здравствуйте, до свиданья. И вс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А это случайно не твои бэби, милый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у как ты могла! Как ты могла такое подумать? Конечно же не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Допустим, что этот ребенок не твой. Его мать все-таки знала, кому его можно подкинут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Почему ты думаешь, что ребенка подкинули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Потому что я слышала, как отъезжала машин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И что же нам делать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Что делать тебе? Отнести ребенка в полицию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о там его арестуют. Зачем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Полиция возможно отыщет отца ребенк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авряд ли им окажусь я... Знаешь, Нора, когда я умирал, она случайно оказалась в нашем доме как свидетельница. Ты знаешь, нужно было засвидетельствовать мою подпись на завещании. Я поехал ее проводить... Нет, я не прошу прощения. Я ни о чем не сожалею…  Но если ребенок покинет наш дом, я тоже уйду вместе с ни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Куда ты пойдешь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В дом матери и ребенка. Отдохну там. И ты отдохнешь, малыш... как тебя там... А что если Селена и Роджер захотят маленького братца для Адама? Это был бы идеальный выход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Интересно, через тридцать лет снова держать в руках ново</w:t>
        <w:softHyphen/>
        <w:t xml:space="preserve">рожденного. Как ты себя чувствуешь, папочка? </w:t>
      </w:r>
    </w:p>
    <w:p>
      <w:pPr>
        <w:pStyle w:val="Style19"/>
        <w:ind w:left="708" w:right="0" w:firstLine="143"/>
        <w:rPr/>
      </w:pPr>
      <w:r>
        <w:rPr>
          <w:rFonts w:cs="Arial" w:ascii="Arial" w:hAnsi="Arial"/>
          <w:spacing w:val="0"/>
          <w:sz w:val="20"/>
        </w:rPr>
        <w:t>БАРНИ. Я еще сам не знаю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 отец я или нет.</w:t>
      </w:r>
      <w:r>
        <w:rPr>
          <w:rFonts w:cs="Arial" w:ascii="Arial" w:hAnsi="Arial"/>
          <w:spacing w:val="0"/>
          <w:sz w:val="20"/>
        </w:rPr>
        <w:t xml:space="preserve"> Ведь мы просто гадаем. Он на меня похож?       НОРА. Ни чуточки. </w:t>
      </w:r>
    </w:p>
    <w:p>
      <w:pPr>
        <w:pStyle w:val="Style19"/>
        <w:ind w:left="708" w:right="0" w:firstLine="143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у, вот. Тебе виднее. Я абсолютно уверен, что ребенок не мой.</w:t>
      </w:r>
    </w:p>
    <w:p>
      <w:pPr>
        <w:pStyle w:val="Style19"/>
        <w:ind w:left="708" w:right="0" w:firstLine="143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Тогда что он здесь делает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Ищет приюта у хороших людей. Ну какая разница, кто его отец? Допустим, что я. Ведь ты же была счастлива, когда у нас поя</w:t>
        <w:softHyphen/>
        <w:t>вился маленький Роджер. Ребенок в доме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это... это все же лучше, чем телевизор. Разве не так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Барни, на этот раз ты зашел слишком далеко. Я не готова для роли кормящей матери, да еще чужого ребенк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е такой уж он нам чужой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Нам?.. Барни, я не уверена, что смогу начать все с начала. Ты обманул меня. Даже всю эту неделю ты морочил мне голову - делал вид, что умираешь, хотя ты совершенно здоров. А сейчас объявляешь себя отцом и хочешь, чтобы я стала матерью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Я предложил в качестве варианта. Думал тебя рассмешит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Мне не до смеха, Барни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Тогда скажи, что мне сделать, скажи... Только без негативных эмоций. Что получилось - то получилось. Не выкинешь. У нас на руках остался ребенок. Что нам делать?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  <w:lang w:val="en-US" w:eastAsia="en-US"/>
        </w:rPr>
        <w:t>Н</w:t>
      </w:r>
      <w:r>
        <w:rPr>
          <w:rFonts w:cs="Arial" w:ascii="Arial" w:hAnsi="Arial"/>
          <w:spacing w:val="0"/>
          <w:sz w:val="20"/>
        </w:rPr>
        <w:t>ОРА. Хочешь сказать, что ТЕБЕ делать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ауза. Вбегает ПОППИ с пакетиками детского питания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ППИ. Привет! Я немного задержалась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БАРНИ. Это моя жена Нора. Нора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это мисс Сид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ЛОЛПИ. Привет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Привет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Как он себя вел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Кто -он? Ах, да... малышка. Он спит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  <w:lang w:val="en-US" w:eastAsia="en-US"/>
        </w:rPr>
        <w:t>ПОППИ.</w:t>
      </w:r>
      <w:r>
        <w:rPr>
          <w:rFonts w:cs="Arial" w:ascii="Arial" w:hAnsi="Arial"/>
          <w:spacing w:val="0"/>
          <w:sz w:val="20"/>
        </w:rPr>
        <w:t xml:space="preserve"> Пусть спит. Я покормлю его позже в машине. Мы уезжае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Мы едем на Кубу. Надо торопиться, чтобы не опоздать на пароход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Я бы с удовольствием поехал бы на Кубу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ПОППИ. Поезжайте с нами. Буду рада вашему обществу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Барни, почему бы тебе и в самом деле туда не поехать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Ты это серьезно?.. Так, сразу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Все сиюминутные решения принимаются сразу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Ты действительно хочешь отправить меня на Кубу? 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НОРА. Очень хочу. Сделай одолжением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поезжай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 озадачен таким поворотом событий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Но я не знаю, что скажет мисс Сид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Она только что тебя пригласила. 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ПОППИ. Да, конечно... Будем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</w:t>
      </w:r>
      <w:r>
        <w:rPr>
          <w:rFonts w:cs="Arial" w:ascii="Arial" w:hAnsi="Arial"/>
          <w:spacing w:val="0"/>
          <w:sz w:val="20"/>
        </w:rPr>
        <w:t>очень рады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eastAsia="Arial" w:cs="Arial" w:ascii="Arial" w:hAnsi="Arial"/>
          <w:spacing w:val="0"/>
          <w:sz w:val="20"/>
        </w:rPr>
        <w:t xml:space="preserve"> </w:t>
      </w:r>
      <w:r>
        <w:rPr>
          <w:rFonts w:cs="Arial" w:ascii="Arial" w:hAnsi="Arial"/>
          <w:spacing w:val="0"/>
          <w:sz w:val="20"/>
        </w:rPr>
        <w:t xml:space="preserve">НОРА. Поезжай, Барни, поезжай!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А что скажет мама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Хочешь взять ее с собой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Что ты! Боюсь, что она будет против всей этой зате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Мне кажется, она с этим смирится. Мы все прекрасно обойдемся без тебя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Можно подумать, что вы хотите от меня избавиться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Во всяком случае я хочу. Хотя бы на некоторое время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Тонкий намек понятен... Я жил иллюзиями. Я был уверен, что я всем вам нужен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ПОППИ. Да. Вы нам нужны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Если так -я еду немедленно. Пойду собирать вещи. /Норе./ Маме скажешь сама. Ты права, она обойдется без меня, как и вся семейк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Барни!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Что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Я помогу тебе собрать вещ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Спасибо, не надо. Справлюсь сам. Не маленький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 уходи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Вы в самом деле хотите, чтобы Барни поехал с нами на Кубу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Да, очень хоч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Тогда позвольте задать вам вопрос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Пожалуйста, спрашивайт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Что я должна делать с прахом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О чем вы? С каким прахом?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ПОППИ. С прахом Барни. Вы отправляете его с нами на Кубу, чтобы он насладился солнцем, морем, чтобы он провел свои последние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</w:t>
      </w:r>
      <w:r>
        <w:rPr>
          <w:rFonts w:cs="Arial" w:ascii="Arial" w:hAnsi="Arial"/>
          <w:spacing w:val="0"/>
          <w:sz w:val="20"/>
        </w:rPr>
        <w:t>дни в радости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Барни не умирает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ПОППИ. Как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</w:t>
      </w:r>
      <w:r>
        <w:rPr>
          <w:rFonts w:cs="Arial" w:ascii="Arial" w:hAnsi="Arial"/>
          <w:spacing w:val="0"/>
          <w:sz w:val="20"/>
        </w:rPr>
        <w:t>не умирает?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Он сказал вам, что теперь он совершенно здоров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Ннет. Но это меняет дело... Выходит, что он навсегда прилипает к нам?.. Боюсь, что Джордж будет против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Кто такой Джордж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Мой друг. Мы путешествуем вместе. Я должна его спросит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Спрашивайте, пока мой муж собирает вещ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 выходит в сад. Нора садится за бюро, занимается проверкой счетов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является МАМ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У нее в руках ведерочка и секатор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Увидев ребенка, в изумлении останавливается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На столике чей-то ребенок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Это ребенок Барн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Скажите пожалуйста... Мальчик или девочка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Мальчик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Барни собирается ехать на Кубу. И хочет, вернее, хотел взять ребенка с собой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Это еще что за причуда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Но есть одно небольшое препятствие: согласится ли Джордж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А кто такой Джордж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является БАРНИ. Одет в невообразимый летний "майями-бич" костюм. На голове шлем, за спиной рюкзак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Вива, Куба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Тебе очень идет этот костю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Мама, ты уже здесь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Любуюсь своим внуком. Он так похож на тебя в детств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Зачем ты ей все рассказала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Мама сама спросила меня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Почему ты решил эмигрировать на Кубу? Не поздновато ли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Я не эмигрирую, еду временно как турист. По настойчивой просьбе Норы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О, вы едете вместе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ет. Я еду с матерью моего ребенка, уступая желанию Норы. Она считает, что так будет лучше для всей семь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Нора говорит, что все зависит от Джордж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А кто такой Джордж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Из сада появляются ПОППИ и ДЖОРДЖ СТАББС, бывший констебль, но сейчас он похож на хиппи, длинные волосы, хипповая одежд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Джордж одобряет поездку на Кубу. Он говорит, что Фиделю Кастро нужны добровольцы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А я не собираюсь служить добровольцем у Кастро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ДЖОРДЖ. Человек, вы уже доброволец. Все жители Кубы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добровольцы. Такой там режим, человек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Барни, представь нас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Моя мать. Моя жена. А это... Понятия не имею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ДЖОРДЖ. Бывший полицейский. Бывший констебль — Джон Стаббс, Метро</w:t>
        <w:softHyphen/>
        <w:t>политен полис. Вспомнили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Вспомнил! Констебль Стаббс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Джордж вышел в отставку, как и хотел. Мы встретились на демонстрашк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И вы его снова шлепнули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Нет, меня ударил какой-то подонок. И Джордж вступился. Так все и началос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ДЖОРДЖ. Так оно и пошло... Знаете ли вы, как трудно полицейскому сдерживать толпу и сдерживать себя? Не отвечать ей дубинками и камнями? А иногда так бывает приятно двинуть в морду какому-нибудь хулигану. Профессиональный тренаж. Дело привычно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Поехали, Джордж, поехали! Куба нас ждет!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МАМА. Вы берете с собой моего внука? Прошу вас, не надо. Он еще такой малышка. А Барни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человек взрослый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ДЖОРДЖ. ВАШЕГО внука, мадам?.. Хм.. Понятно. /Поппи./ Кажется ты ему намекнула, что это может быть он?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/</w:t>
      </w:r>
      <w:r>
        <w:rPr>
          <w:rFonts w:cs="Arial" w:ascii="Arial" w:hAnsi="Arial"/>
          <w:spacing w:val="0"/>
          <w:sz w:val="20"/>
        </w:rPr>
        <w:t xml:space="preserve"> Кивает на БАРНИ./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. Я не намекала. Он сам намекнул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ДЖОРДЖ. На его месте я бы не поверил. Да, я уже записал ребенка в свой паспорт. Совершенно официально. Ребенок мой.</w:t>
      </w:r>
    </w:p>
    <w:p>
      <w:pPr>
        <w:pStyle w:val="Style19"/>
        <w:rPr/>
      </w:pPr>
      <w:r>
        <w:rPr>
          <w:rFonts w:cs="Arial" w:ascii="Arial" w:hAnsi="Arial"/>
          <w:spacing w:val="0"/>
          <w:sz w:val="20"/>
        </w:rPr>
        <w:t>ПОППИ. Ну какая разница</w:t>
      </w:r>
      <w:r>
        <w:rPr>
          <w:rFonts w:cs="Arial" w:ascii="Arial" w:hAnsi="Arial"/>
          <w:spacing w:val="0"/>
          <w:sz w:val="20"/>
          <w:lang w:val="en-US" w:eastAsia="en-US"/>
        </w:rPr>
        <w:t xml:space="preserve"> -</w:t>
      </w:r>
      <w:r>
        <w:rPr>
          <w:rFonts w:cs="Arial" w:ascii="Arial" w:hAnsi="Arial"/>
          <w:spacing w:val="0"/>
          <w:sz w:val="20"/>
        </w:rPr>
        <w:t xml:space="preserve"> кто его отец? Главное, мы все его будем любить. /Маме./ Прощайте! /Норе./ Прощайте, миссис Барни. Вы умная женщина. Пойдем, Джордж!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ППИ уходи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ДЖОРДЖ. Салют всем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ередает люльку Барни, обнимает его за плечи. Барни в одной руне несет люльку, другую поднимает со сжатым кулаком- «Рот фронт»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ДЖОРДЖ. БАРНИ уходя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Ты думаешь, он все-таки с ними поедет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МАМА /направляясь к бару/. Это же была твоя идея, дорогая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НОРА. Я пыталась его образумить. Воздействовать на его чувство ответственности. Но, увы! Мне кажется, что у него крыша поехала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МАМА. Она всегда у него находилась в движении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У тех двоих тоже винтиков не хватает. Интересно, что он будет делать на Кубе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Работать на плантациях, рубить сахарный, тростник... Готовить миро</w:t>
        <w:softHyphen/>
        <w:t>вую революцию. Они также могут заслать его в Англию как шпиона со знанием английского языка. И нам придется его выкупать за очень крупную сумму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Шум отъезжающего автомобиля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Вот и все. /Пауза./ Машина ушла. Он уехал, даже не попрощавшись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Длительная пауза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Из сада появляется БАРНИ. В молчании проходит в гостиную, садится в кресло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Ты передумал, дорогой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Я не хочу быть третьим лишни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Тогда сбрось свой рюкзак. Он тоже лишний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 встает, покорно снимает рюкзак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МАМА. На Кубе для тебя бы не было яркого праздника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Там, кажется, закрыты все казино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eastAsia="Arial" w:cs="Arial" w:ascii="Arial" w:hAnsi="Arial"/>
          <w:spacing w:val="0"/>
          <w:sz w:val="20"/>
        </w:rPr>
        <w:t xml:space="preserve"> </w:t>
      </w:r>
      <w:r>
        <w:rPr>
          <w:rFonts w:cs="Arial" w:ascii="Arial" w:hAnsi="Arial"/>
          <w:spacing w:val="0"/>
          <w:sz w:val="20"/>
        </w:rPr>
        <w:t>МАМА. А ты ведь бросил азартные игры, не так ли, дорогой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Я ничего не бросал! Ни от чего не отказывался! Знаете, что я сейчас сделаю? Я пойду спускать на воду свою яхту!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И в этом головном уборе?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Да, именно в этом. Он больше всего подходит к нашему пруду-луже. Кругляшке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Осторожно переходи шоссе. Старайся не попасть под машину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БАРНИ. Ну почему я должен, стараться не попасть под машину?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МАМА. Потому что ты всегда, очертя голову, перебегаешь улицу, не дожидаясь сигнала светофора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Да. Я (Барни снимает со шкафа большую модель яхты). ...принципиально" не перехожу улицу по указке светофора. Перехожу, когда сочту это нужным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Напрасно. Надо всегда подождать появления зеленого человечка. Раньше ты подчинялся правила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Раньше у меня было больше времен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И сейчас вполне достаточно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Допустим. Я могу идти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Иди, дорогой. Желаю тебе хорошо провести время. Не забудь: сначала посмотри налево, потом направо, потом снова налево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Не забуду, мама: сначала налево, потом направо и снова налево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 уходи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Мама, что же ты ему сказала? Надо сначала посмотреть направо, потом налево и снова направо!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Почему же ты, дорогая, меня не поправила?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eastAsia="Arial" w:cs="Arial" w:ascii="Arial" w:hAnsi="Arial"/>
          <w:spacing w:val="0"/>
          <w:sz w:val="20"/>
        </w:rPr>
        <w:t xml:space="preserve"> </w:t>
      </w:r>
      <w:r>
        <w:rPr>
          <w:rFonts w:cs="Arial" w:ascii="Arial" w:hAnsi="Arial"/>
          <w:spacing w:val="0"/>
          <w:sz w:val="20"/>
        </w:rPr>
        <w:t>НОРА. Сегодня было столько споров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Теперь уже поздно что-то исправить. Но ты права...Не беспокойся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Он всегда поступает наоборо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Скрежет шин. Треск, грохот на улице. Мама и Нора вздрагивают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НОРА. Барни? С ним что-то случилось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Устремляется к двери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МАМА. Боже мой! Боже мой!... Нора, я пойду вместе с тобой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Появляется БАРНИ. У него жалкий вид. Яхта разломана пополам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Мама и Нора кидаются к нему. 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!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БАРНИ. Мама, ты забыла, что мы живем в Лондоне, на улице с односторон</w:t>
        <w:softHyphen/>
        <w:t>ним движением. Сначала надо посмотреть направо, потом опять направо... В Англии надо все время смотреть направо...</w:t>
      </w:r>
    </w:p>
    <w:p>
      <w:pPr>
        <w:pStyle w:val="Style19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Занаве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bat">
    <w:charset w:val="00"/>
    <w:family w:val="auto"/>
    <w:pitch w:val="variable"/>
  </w:font>
  <w:font w:name="AdverGothic H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AGKornelia" w:hAnsi="AGKornelia" w:eastAsia="Times New Roman" w:cs="AGKornelia"/>
      <w:color w:val="auto"/>
      <w:spacing w:val="24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Ремарка"/>
    <w:basedOn w:val="Normal"/>
    <w:next w:val="Normal"/>
    <w:qFormat/>
    <w:pPr>
      <w:widowControl/>
      <w:spacing w:lineRule="exact" w:line="360" w:before="120" w:after="120"/>
      <w:ind w:left="1985" w:right="0" w:firstLine="1"/>
    </w:pPr>
    <w:rPr>
      <w:rFonts w:ascii="Arbat" w:hAnsi="Arbat" w:cs="Arbat"/>
    </w:rPr>
  </w:style>
  <w:style w:type="paragraph" w:styleId="Style18">
    <w:name w:val="Сцена"/>
    <w:basedOn w:val="Normal"/>
    <w:next w:val="Style17"/>
    <w:qFormat/>
    <w:pPr>
      <w:widowControl/>
      <w:tabs>
        <w:tab w:val="clear" w:pos="708"/>
        <w:tab w:val="left" w:pos="1844" w:leader="none"/>
        <w:tab w:val="right" w:pos="7797" w:leader="none"/>
      </w:tabs>
      <w:spacing w:lineRule="exact" w:line="360" w:before="360" w:after="0"/>
      <w:jc w:val="center"/>
    </w:pPr>
    <w:rPr>
      <w:rFonts w:ascii="AdverGothic Ho" w:hAnsi="AdverGothic Ho" w:cs="AdverGothic Ho"/>
    </w:rPr>
  </w:style>
  <w:style w:type="paragraph" w:styleId="Style19">
    <w:name w:val="Текст"/>
    <w:basedOn w:val="Normal"/>
    <w:qFormat/>
    <w:pPr>
      <w:widowControl/>
      <w:tabs>
        <w:tab w:val="clear" w:pos="708"/>
        <w:tab w:val="left" w:pos="1844" w:leader="none"/>
        <w:tab w:val="right" w:pos="7797" w:leader="none"/>
      </w:tabs>
      <w:spacing w:lineRule="exact" w:line="360" w:before="0" w:after="0"/>
      <w:ind w:left="0" w:right="0" w:firstLine="851"/>
    </w:pPr>
    <w:rPr/>
  </w:style>
  <w:style w:type="paragraph" w:styleId="Style20">
    <w:name w:val="Текст без отступа"/>
    <w:basedOn w:val="Style19"/>
    <w:next w:val="Style19"/>
    <w:qFormat/>
    <w:pPr>
      <w:ind w:left="0" w:right="0" w:hanging="0"/>
    </w:pPr>
    <w:rPr/>
  </w:style>
  <w:style w:type="paragraph" w:styleId="Style21">
    <w:name w:val="Часть"/>
    <w:basedOn w:val="Style20"/>
    <w:next w:val="Style17"/>
    <w:qFormat/>
    <w:pPr>
      <w:pageBreakBefore/>
      <w:jc w:val="center"/>
    </w:pPr>
    <w:rPr>
      <w:rFonts w:ascii="AdverGothic Ho" w:hAnsi="AdverGothic Ho" w:cs="AdverGothic Ho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1:25:00Z</dcterms:created>
  <dc:creator>������ ������</dc:creator>
  <dc:description/>
  <dc:language>en-US</dc:language>
  <cp:lastModifiedBy>I</cp:lastModifiedBy>
  <dcterms:modified xsi:type="dcterms:W3CDTF">2003-05-29T06:35:00Z</dcterms:modified>
  <cp:revision>83</cp:revision>
  <dc:subject/>
  <dc:title>������� �� ��������</dc:title>
</cp:coreProperties>
</file>